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едисловие</w:t>
      </w:r>
    </w:p>
    <w:p>
      <w:pPr>
        <w:pStyle w:val="Style1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апила Муни, прославленный мудрец древности, является творцом философской системы  санкхьи,  важной составной части философского наследия древней Индии. Философия  санкхьи  детально описывает строение материальной вселенной и формулирует принципы, лежащие в основе методологии духовного познания, высшей ступенью которого является постижение Абсолютной Ис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пила - не просто мудрец и философ. Священные писания древней Индии, Веды, признают Его  аватарой  (воплощением) Высшей Абсолютной Истины. Учение Капилы является составной частью "Шримад-Бхагаватам", или "Бхагавата-пураны", - одного из наиболее значительных литературных памятников ведического теизма. В "Бхагаватам" учение Капилы изложено в девяти заключительных главах Третьей песни. Эта книга, "Учение Господа Капилы, сына Девахути", составлена из лекций Его Божественной Милости А.Ч. Бхактиведанты Свами Прабхупады, прочитанных им весной 1974 года в Бомбее (Индия). В своих лекциях Шрила Прабхупада прокомментировал стихи из двадцать пятой главы Третьей песни "Шримад- Бхагаватам", представляющие собой начало учения Господа Капилы. Шрила Прабхупада является автором многотомного перевода и комментария к "Бхагаватам". К тому времени, когда он давал эти лекции, комментарий к разделу "Бхагаватам", в котором излагается учение Капиладевы, был уже написан. В своих лекциях Шрила Прабхупада еще глубже разъяснил стихи "Бхагаватам" и пролил яркий свет на это замечательное у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 начинается со слов Шаунаки - мудреца, избранного говорить от имени  риши,  собравшихся в лесу Наймишаранья. Этим мудрецам Сута Госвами, великий духовный учитель прошлого, пересказал "Шримад-Бхагаватам", который он услышал от Шукадевы Госвами. Из слов Шаунаки явствует, что он считал Капилу Муни воплощением Самого Господа и потому Капила был для него высшим авторитетом в  йоге  и в духовном знании. Подробно излагая историю Господа Капилы, Сута Госвами, в соответствии с ведической традицией, ссылается на великих духовных учителей, которые обсуждали эту тему прежде. В данном случае он просто пересказывает содержание беседы Видуры и великого мудреца Майтреи, друга Вьясадевы, создателя ведическ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а Госвами говорит, что Господь Капила появился в этом мире как сын великого  йога -мистика Кардамы Муни и его жены Девахути. Оба они отдавали себе отчет в божественном происхождении своего сына. Еще до рождения Капилы Сам Господь Брахма, повелитель вселенной, появился перед Девахути и открыл ей, что из ее лона родится воплощение Верховного Господа и что Господь, воплотившийся в образе ее сына, даст ей духовное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едическом обществе мужчина, имеющий взрослого сына, обычно принимает  санньясу  и уходит из дома, разрывая таким образом все связи с семьей и мирской жизнью. При этом заботы о своей жене он поручает сыну. Кардама Муни, безусловно, знал, что его сын был воплощением Верховного Господа, и тем не менее, следуя ведической традиции и желая подчеркнуть ее важность, он, когда пришел его срок, принял  санньясу,  оставив Девахути на попечение Капиладевы. К тому моменту, когда в ответ на просьбу Шаунаки Сута Госвами начал рассказ о Господе Капиладеве, мудрецы уже знали о том, что Кардама Муни удалился в лес, расставшись с Капиладевой и Девах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ухода мужа Девахути, памятуя о пророчестве Господа Брахмы, обратилась к своему сыну со смиренной мольбой о духовном просветлении. "О мой Господь, ненасытные желания материальных чувств измучили меня, повергнув в пучину неведения. Только с Твоей помощью я смогу выбраться на свет из непроглядной тьмы неведения, ибо Ты - мое трансцендентное око, которое я обрела по Твоей беспричинной милости после множества прожитых жизней. Ты - Верховная Личность Бога, источник и Верховный повелитель всех живых существ. Ты подобен солнцу и явился сюда, чтобы Своими лучами рассеять царящую во вселенной тьму неведения. О мой Господь! Милостиво рассей все мои иллюзии. Попав под влияние ложного эго, я оказалась во власти Твоей  майи  и стала отождествлять себя с телом и считать своим все, что с ним связано. Я укрылась под сенью Твоих лотосных стоп, ибо Ты единственный, у кого можно найти прибежище. Ты - тот топор, который может срубить древо материального существования. Поэтому я в глубоком почтении склоняюсь перед Тобой, величайшим из всех трансценденталистов, и прошу Тебя объяснить мне природу взаимоотношений мужчины и женщины, а также материи и духа" (Бхаг., 3.25.7─11). Довольный чистым стремлением матери к духовному совершенству и движимый состраданием к ней, Капила стал излагать Девахути философию  санкхь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такое  санкхья?   Санкхья  описывает основные категории и начала физического мира, и в этом смысле к ней приложим западный термин "метафизика". Слово  санкхья  буквально значит "исчислять". Происхождение этого названия связано с тем, что философия  санкхьи  анализирует структуру мироздания, выделяя и сводя в систему элементарные начала, лежащие в его основе. Таким образом, с этимологической точки зрения  санкхья  значит "исчерпывающее объяснение на основе анализа материальных элементов". Философское содержание  санкхьи  сводится к аналитическому подходу, который позволяет понять различие между материей и духом. Доведенный до конца, этот анализ приводит нас к  бхакти,  преданному служению Господу. Таким образом,  санкхья  и  бхакти  - это два аспекта одного и того же процесса. По сути дела,  бхакти  является конечной целью или кульминацией санкхь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, что спустя много времени после прихода Господа Капилы на индийском субконтиненте появился еще один Капила, философ, разработавший атеистический вариант философии  санкхьи . Западные ученые-индологи и философы главным образом изучают эту, более позднюю, материалистическую  санкхью . Философия  санкхьи,  сформулированная истинным Капилой, практически неизвестна на Западе. Книга "Учение Господа Капилы, сына Девахути", а также комментарии Шрилы Прабхупады к заключительной части Третьей песни "Шримад-Бхагаватам" - это первое знакомство западного читателя с изначальной, теистической философией  санкхь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основополагающим принципом и конечной целью философии  санкхьи  Господа Капилы является  бхакти,  Капиладева начинает свои наставления Девахути с освещения именно этой темы. Книга "Учение Господа Капилы, сына Девахути" является комментарием Шрилы Прабхупады к началу наставлений Господа Капилы и потому главным образом посвящена науке  бхакти-йоги,  воспользовавшись которой обусловленная душа может восстановить свою связь с Бо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бращаясь к своему сыну Капиле, Девахути с глубоким смирением и искренностью просит дать ей духовное знание. В ответ Господь Капила описывает "путь трансценденталистов, стремящихся к познанию себя". Изложив суть истинного метода духовного самоосознания, Капила определяет, чем отличаются друг от друга сознание в обусловленном и освобожденном состоянии бытия. Он описывает природу чистого сознания, признаки и качества  садху,  святого человека, и подчеркивает важность  садху- санги  - общения со святыми людьми. Затем Капиладева объясняет, что освобождение - это ступень, предшествующая  бхакти,  и потому, поднявшись на уровень  бхакти,  человек освобождается из материального плена. В процессе преданного служения он постепенно избавляется от материальных желаний и в конце концов вырывается из круговорота рождений и смер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последующих глав "Шримад-Бхагаватам" мы узнаем, что, выслушав наставления своего великого сына, Девахути обрела просветление и трансцендентное знание и достигла освобождения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 xml:space="preserve">Представляя западному читателю эту книгу, мы надеемся, что составившие ее наставления Господа Капилы и объяснения Шрилы Прабхупады помогут людям по-новому взглянуть на себя и свое место в мире и приобщиться к вечным истинам, многие из которых забыты или оттеснены на второй план в современном технократическом обществе.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Издатели.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34:00Z</dcterms:created>
  <dc:creator>Dmitriy</dc:creator>
  <dc:description/>
  <dc:language>en-US</dc:language>
  <cp:lastModifiedBy>Dmitriy</cp:lastModifiedBy>
  <dcterms:modified xsi:type="dcterms:W3CDTF">2010-11-22T15:38:00Z</dcterms:modified>
  <cp:revision>7</cp:revision>
  <dc:subject/>
  <dc:title>Название главы - Предисловие</dc:title>
</cp:coreProperties>
</file>