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ЕНАДЦАТАЯ</w:t>
      </w:r>
    </w:p>
    <w:p>
      <w:pPr>
        <w:pStyle w:val="Style15"/>
        <w:rPr/>
      </w:pPr>
      <w:r>
        <w:rPr>
          <w:b/>
          <w:sz w:val="28"/>
          <w:szCs w:val="28"/>
        </w:rPr>
        <w:t>Общение с Верховным Господом</w:t>
      </w:r>
      <w:r>
        <w:rPr/>
        <w:t xml:space="preserve"> </w:t>
      </w:r>
      <w:r>
        <w:rPr>
          <w:b/>
          <w:sz w:val="28"/>
          <w:szCs w:val="28"/>
        </w:rPr>
        <w:t xml:space="preserve">в процессе слуш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25</w:t>
      </w:r>
    </w:p>
    <w:p>
      <w:pPr>
        <w:pStyle w:val="Style15"/>
        <w:rPr/>
      </w:pPr>
      <w:r>
        <w:rPr/>
        <w:t>сатам прасанган мама вирйа-самвидо</w:t>
      </w:r>
    </w:p>
    <w:p>
      <w:pPr>
        <w:pStyle w:val="Style15"/>
        <w:rPr/>
      </w:pPr>
      <w:r>
        <w:rPr/>
        <w:t>бхаванти хрт-карна-расайанах катхах</w:t>
      </w:r>
    </w:p>
    <w:p>
      <w:pPr>
        <w:pStyle w:val="Style15"/>
        <w:rPr/>
      </w:pPr>
      <w:r>
        <w:rPr/>
        <w:t>тадж-джошанад ашв апаварга-вартмани</w:t>
      </w:r>
    </w:p>
    <w:p>
      <w:pPr>
        <w:pStyle w:val="Style15"/>
        <w:rPr/>
      </w:pPr>
      <w:r>
        <w:rPr/>
        <w:t>шраддха ратир бхактир анукрамишйати</w:t>
      </w:r>
    </w:p>
    <w:p>
      <w:pPr>
        <w:pStyle w:val="Style15"/>
        <w:rPr/>
      </w:pPr>
      <w:r>
        <w:rPr/>
      </w:r>
    </w:p>
    <w:p>
      <w:pPr>
        <w:pStyle w:val="Style15"/>
        <w:rPr/>
      </w:pPr>
      <w:r>
        <w:rPr/>
        <w:t>ПЕРЕВОД</w:t>
      </w:r>
    </w:p>
    <w:p>
      <w:pPr>
        <w:pStyle w:val="Style15"/>
        <w:rPr/>
      </w:pPr>
      <w:r>
        <w:rPr/>
      </w:r>
    </w:p>
    <w:p>
      <w:pPr>
        <w:pStyle w:val="Style15"/>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w:t>
      </w:r>
    </w:p>
    <w:p>
      <w:pPr>
        <w:pStyle w:val="Style15"/>
        <w:rPr/>
      </w:pPr>
      <w:r>
        <w:rPr/>
      </w:r>
    </w:p>
    <w:p>
      <w:pPr>
        <w:pStyle w:val="Style15"/>
        <w:rPr/>
      </w:pPr>
      <w:r>
        <w:rPr/>
        <w:t>КОММЕНТАРИЙ</w:t>
      </w:r>
    </w:p>
    <w:p>
      <w:pPr>
        <w:pStyle w:val="Style15"/>
        <w:rPr/>
      </w:pPr>
      <w:r>
        <w:rPr/>
      </w:r>
    </w:p>
    <w:p>
      <w:pPr>
        <w:pStyle w:val="Style15"/>
        <w:rPr/>
      </w:pPr>
      <w:r>
        <w:rPr/>
        <w:t>Здесь описан процесс духовного развития человека в сознании Кришны и преданном служении. Он начинается с общения с теми, кто обладает сознанием Кришны и занимается преданным служением. Без общения с преданными духовный прогресс невозможен. Одно знание теории и изучение духовной литературы не поможет достичь ощутимых результатов. Тот, кто хочет проникнуть в сокровенный смысл деяний Господа, должен прекратить всякие контакты с материалистами и искать общества преданных. Люди в большинстве своем верят в существование безличного аспекта Абсолютной Истины. Из-за того что они не общаются с преданными, они лишены возможности понять, что Абсолютная Истина является личностью и действует как личность. Постичь личностный аспект Абсолютной Истины очень трудно, но без этого не может быть и речи о преданном служении. Нельзя служить или быть преданным чему-то безличному. Служить можно только личности. Непреданные лишены возможности понять смысл сознания Кришны, даже если они читают "Шримад-Бхагаватам" и другие ведические произведения, в которых описаны деяния Господа. Они считают повествования о деяниях Господа мифами или вымышленными историями, потому что не имеют правильного представления о духовной жизни. Чтобы постичь смысл трансцендентных деяний Господа, необходимо общаться с преданными. Это общение в сочетании с размышлениями о трансцендентной природе деяний Господа открывает перед человеком путь к освобождению. Тот, кто непоколебимо верит в Верховную Личность Бога, утверждается в служении Господу, и его привязанность к общению с Господом и Его преданными становится еще сильнее. Общаясь с преданными, мы общаемся с Самим Господом. Вступая в такое общение, человек развивает в себе желание служить Господу и, поднявшись на этот трансцендентный уровень, в конце концов достигает совершенства.</w:t>
      </w:r>
    </w:p>
    <w:p>
      <w:pPr>
        <w:pStyle w:val="Style15"/>
        <w:rPr/>
      </w:pPr>
      <w:r>
        <w:rPr/>
      </w:r>
    </w:p>
    <w:p>
      <w:pPr>
        <w:pStyle w:val="Style15"/>
        <w:rPr/>
      </w:pPr>
      <w:r>
        <w:rPr>
          <w:rFonts w:eastAsia="Courier New"/>
        </w:rPr>
        <w:t xml:space="preserve"> </w:t>
      </w:r>
      <w:r>
        <w:rPr/>
        <w:t xml:space="preserve">В данном стихе рекомендуется  </w:t>
      </w:r>
      <w:r>
        <w:rPr>
          <w:i/>
        </w:rPr>
        <w:t>сатам прасангат</w:t>
      </w:r>
      <w:r>
        <w:rPr/>
        <w:t xml:space="preserve">  - общение с преданными. Слово  сатам  происходит от корня  сат,  что значит "реально существующий".  Асат  - это противоположность  сат,  то есть "несуществующий" или "преходящий". Материальный мир называют  асат,  поэтому Веды призывают нас:  асато ма сад гама  - "Не задерживайтесь в материальном мире". Людей, привязанных к материальной жизни, также называют  асат . Когда у Чайтаньи Махапрабху спросили, как должен вести себя вайшнав, Он ответил</w:t>
      </w:r>
      <w:r>
        <w:rPr>
          <w:i/>
        </w:rPr>
        <w:t>:  асат-санга-тйага, --эи ваишнава-ачара</w:t>
      </w:r>
      <w:r>
        <w:rPr/>
        <w:t xml:space="preserve">  - "Преданному прежде всего следует сторониться  асат,  материалистов" (Ч.-ч., Мадхья, 22.87). Мы основали Международное общество сознания Кришны, чтобы дать людям возможность избежать  асат-санги,  общения с материалистами. Разумеется, мы проповедуем сознание Кришны среди людей, имеющих материальные интересы. Но мы не общаемся с ними. Мы общаемся только с Кришной, потому что, даже проповедуя этим людям, мы не говорим ни о чем другом, кроме Кришны. Нас не интересуют разговоры на другие темы. У каждого в этом мире свои интересы, но наши интересы связаны исключительно с сознанием Кришны. Общаться с другими людьми - значит перенимать их образ мыслей и интересы. Поэтому вайшнав избегает общения с материалистичными людьми  (асат),  все интересы которых сосредоточены на чувственных наслаждениях, и прежде всего на сексе. Стремление к сексуальным наслаждениям подобно инфекционной болезни, и если мы не хотим заразиться этой болезнью, то должны сторониться людей, помешанных на сексе. Шри Санатана Госвами в своей книге "Хари-бхакти-виласа" ("Поведение вайшнава") приводит стих из "Падма-пураны":</w:t>
      </w:r>
    </w:p>
    <w:p>
      <w:pPr>
        <w:pStyle w:val="Style15"/>
        <w:rPr/>
      </w:pPr>
      <w:r>
        <w:rPr/>
      </w:r>
    </w:p>
    <w:p>
      <w:pPr>
        <w:pStyle w:val="Style15"/>
        <w:rPr>
          <w:i/>
          <w:i/>
        </w:rPr>
      </w:pPr>
      <w:r>
        <w:rPr>
          <w:i/>
        </w:rPr>
        <w:t>аваишнава-мукходгирнам</w:t>
      </w:r>
    </w:p>
    <w:p>
      <w:pPr>
        <w:pStyle w:val="Style15"/>
        <w:rPr>
          <w:i/>
          <w:i/>
        </w:rPr>
      </w:pPr>
      <w:r>
        <w:rPr>
          <w:i/>
        </w:rPr>
        <w:t>путам хари-катхамртам</w:t>
      </w:r>
    </w:p>
    <w:p>
      <w:pPr>
        <w:pStyle w:val="Style15"/>
        <w:rPr>
          <w:i/>
          <w:i/>
        </w:rPr>
      </w:pPr>
      <w:r>
        <w:rPr>
          <w:i/>
        </w:rPr>
        <w:t>шраванам наива картавйам</w:t>
      </w:r>
    </w:p>
    <w:p>
      <w:pPr>
        <w:pStyle w:val="Style15"/>
        <w:rPr>
          <w:i/>
          <w:i/>
        </w:rPr>
      </w:pPr>
      <w:r>
        <w:rPr>
          <w:i/>
        </w:rPr>
        <w:t>сарпоччхиштам йатха пайах</w:t>
      </w:r>
    </w:p>
    <w:p>
      <w:pPr>
        <w:pStyle w:val="Style15"/>
        <w:rPr>
          <w:i/>
          <w:i/>
        </w:rPr>
      </w:pPr>
      <w:r>
        <w:rPr>
          <w:i/>
        </w:rPr>
      </w:r>
    </w:p>
    <w:p>
      <w:pPr>
        <w:pStyle w:val="Style15"/>
        <w:rPr/>
      </w:pPr>
      <w:r>
        <w:rPr/>
        <w:t>"Не следует слушать  хари-катху,  рассказы о Кришне, в изложении непреданных. Когда змея касается своими губами молока, оно становится ядовитым, и то же самое происходит с рассказами о Кришне, когда их пересказывает непреданный".</w:t>
      </w:r>
    </w:p>
    <w:p>
      <w:pPr>
        <w:pStyle w:val="Style15"/>
        <w:rPr/>
      </w:pPr>
      <w:r>
        <w:rPr/>
      </w:r>
    </w:p>
    <w:p>
      <w:pPr>
        <w:pStyle w:val="Style15"/>
        <w:rPr/>
      </w:pPr>
      <w:r>
        <w:rPr>
          <w:rFonts w:eastAsia="Courier New"/>
        </w:rPr>
        <w:t xml:space="preserve"> </w:t>
      </w:r>
      <w:r>
        <w:rPr/>
        <w:t>К  хари-катхе  относятся в первую очередь "Бхагавад-гита", Пураны, "Шримад-Бхагаватам", поэтому мы не должны слушать эти произведения в изложении профессиональных чтецов, материалистов или  майявади .  Майявади  и непреданные не признают Кришну Верховной Личностью Бога, и тем не менее осмеливаются толковать "Бхагавад-гиту"! Их комментарии никогда и никому не принесут пользы. Можно сотни лет слушать, как  майявади  объясняют "Бхагавад-гиту" и "Шримад-Бхагаватам", но так и не понять Кришну. Поэтому Шри Чайтанья Махапрабху запрещал Своим последователям слушать разглагольствования  майявади .</w:t>
      </w:r>
    </w:p>
    <w:p>
      <w:pPr>
        <w:pStyle w:val="Style15"/>
        <w:rPr/>
      </w:pPr>
      <w:r>
        <w:rPr/>
      </w:r>
    </w:p>
    <w:p>
      <w:pPr>
        <w:pStyle w:val="Style15"/>
        <w:rPr/>
      </w:pPr>
      <w:r>
        <w:rPr/>
        <w:t>Хари-катху,  повествования о Шри Кришне, называют  амритой,  эликсиром бессмертия, поэтому тот, кто слушает  хари-катху  в изложении преданных, обретает бессмертие.  Мрта  значит "рождение и смерть", а  амрта  - "освобождение из круговорота рождения и смерти". В этом заключается смысл духовной жизни - положить конец страданиям, связанным с рождением, смертью, старостью и болезнями, и обрести бессмертие. Поэтому здесь Капиладева еще раз подчеркивает важность общения с преданными  (</w:t>
      </w:r>
      <w:r>
        <w:rPr>
          <w:i/>
        </w:rPr>
        <w:t>сатам прасанган мама вирйа-самвидах</w:t>
      </w:r>
      <w:r>
        <w:rPr/>
        <w:t>) .</w:t>
      </w:r>
    </w:p>
    <w:p>
      <w:pPr>
        <w:pStyle w:val="Style15"/>
        <w:rPr/>
      </w:pPr>
      <w:r>
        <w:rPr/>
      </w:r>
    </w:p>
    <w:p>
      <w:pPr>
        <w:pStyle w:val="Style15"/>
        <w:rPr/>
      </w:pPr>
      <w:r>
        <w:rPr>
          <w:rFonts w:eastAsia="Courier New"/>
        </w:rPr>
        <w:t xml:space="preserve"> </w:t>
      </w:r>
      <w:r>
        <w:rPr/>
        <w:t xml:space="preserve">Когда мы начинаем общаться с преданными, наше стремление вырваться из тисков  майи  усиливается. В этом стихе употреблено слово  вирйа,  что значит "сила" или "героизм", а также "семя". Если мужчина -  вирйаван,  то связь с ним приведет женщину к беременности. Подобно этому, обсуждение игр Кришны в обществе преданных иногда называют  вирйаван,  потому что общение с преданным закладывает в сердце человека семя преданного служения. Это называется  шраддхой,  или верой.  </w:t>
      </w:r>
      <w:r>
        <w:rPr>
          <w:i/>
        </w:rPr>
        <w:t>Шраддха ратир бхактир анупрамишйати</w:t>
      </w:r>
      <w:r>
        <w:rPr/>
        <w:t xml:space="preserve"> . Когда мы слушаем преданных и общаемся с ними, в нас просыпается желание служить Кришне и развивается вкус к  кришна-катхе,  который называют  расой. Раса  - это наслаждение, которое испытывает измученный жаждой человек, когда пьет воду. Кришна говорит, что для начала можно думать о Нем, когда мы пьем воду  (</w:t>
      </w:r>
      <w:r>
        <w:rPr>
          <w:i/>
        </w:rPr>
        <w:t>расо 'хам апсу каунтейа</w:t>
      </w:r>
      <w:r>
        <w:rPr/>
        <w:t xml:space="preserve">) . Это совсем не сложно. Ощущая вкус воды, мы должны вспомнить: "Это - Кришна".  </w:t>
      </w:r>
      <w:r>
        <w:rPr>
          <w:i/>
        </w:rPr>
        <w:t>Прабхасми шаши-сурйайох</w:t>
      </w:r>
      <w:r>
        <w:rPr/>
        <w:t xml:space="preserve"> . Любуясь восходом солнца, мы тоже должны вспомнить о Кришне. Зачем люди просят: "Покажите нам Бога!" - Он Сам являет Себя нашим взорам. Как вы сможете увидеть Бога, если у вас закрыты глаза? Кришна говорит нам: "Я - здесь, Я - там", - но люди не готовы увидеть Его.</w:t>
      </w:r>
    </w:p>
    <w:p>
      <w:pPr>
        <w:pStyle w:val="Style15"/>
        <w:rPr/>
      </w:pPr>
      <w:r>
        <w:rPr/>
      </w:r>
    </w:p>
    <w:p>
      <w:pPr>
        <w:pStyle w:val="Style15"/>
        <w:rPr/>
      </w:pPr>
      <w:r>
        <w:rPr>
          <w:rFonts w:eastAsia="Courier New"/>
        </w:rPr>
        <w:t xml:space="preserve"> </w:t>
      </w:r>
      <w:r>
        <w:rPr/>
        <w:t>Чтобы увидеть Бога, необходима определенная подготовка, получить которую можно только в процессе общения с  садху . Сейчас многие гоняются за дипломами престижных университетов, но образование, оторванное от сознания Бога, - очередная уловка  майи,  которая лишает людей знания. Поэтому университеты только мешают людям обрести сознание Кришны. Живое существо, попавшее в материальный мир, уже пребывает в иллюзии, а так называемое образование только усиливает ее влияние на него. В погоне за призрачным материальным счастьем живое существо забывает о том, что является вечным слугой Кришны. Даже если кто-то в материальном мире и обретает счастье, его счастье - не более чем иллюзия, ибо в этом бренном мире никому не дано наслаждаться вечно. Эти истины можно понять, только общаясь с преданными. Преданные знают все, потому что постигли Высшую Истину, Кришну. Поэтому Кришна говорит: "Вы ищете истину? Вы изучаете Веды,  веданта-даршану . Это хорошо. Но в чем цель  веданта-даршаны? "  Веда  значит "знание", а  анта  - "высшее". В чем же заключается высшее знание,  веданта?  В "Бхагавад-гите" (15.15) Шри Кришна так отвечает на этот вопрос:</w:t>
      </w:r>
    </w:p>
    <w:p>
      <w:pPr>
        <w:pStyle w:val="Style15"/>
        <w:rPr/>
      </w:pPr>
      <w:r>
        <w:rPr/>
      </w:r>
    </w:p>
    <w:p>
      <w:pPr>
        <w:pStyle w:val="Style15"/>
        <w:rPr>
          <w:i/>
          <w:i/>
        </w:rPr>
      </w:pPr>
      <w:r>
        <w:rPr>
          <w:i/>
        </w:rPr>
        <w:t>ведаиш ча сарваир ахам эва ведйо</w:t>
      </w:r>
    </w:p>
    <w:p>
      <w:pPr>
        <w:pStyle w:val="Style15"/>
        <w:rPr>
          <w:i/>
          <w:i/>
        </w:rPr>
      </w:pPr>
      <w:r>
        <w:rPr>
          <w:i/>
        </w:rPr>
        <w:t>веданта-крд веда-вид эва чахам</w:t>
      </w:r>
    </w:p>
    <w:p>
      <w:pPr>
        <w:pStyle w:val="Style15"/>
        <w:rPr>
          <w:i/>
          <w:i/>
        </w:rPr>
      </w:pPr>
      <w:r>
        <w:rPr>
          <w:i/>
        </w:rPr>
      </w:r>
    </w:p>
    <w:p>
      <w:pPr>
        <w:pStyle w:val="Style15"/>
        <w:rPr/>
      </w:pPr>
      <w:r>
        <w:rPr/>
        <w:t>"Цель всех Вед - познать Меня. Я - творец Веданты и Я - знаток Вед". Таким образом, понять "Веданту" - значит услышать то, что Сам Кришна говорит о Себе. Те, кто не постигли Кришну, но, несмотря на это, считают себя знатоками Вед, пребывают в иллюзии. Человек, не осознавший Кришну, на самом деле  мудха,  глупец. Таков приговор "Бхагавад-гиты" (7.25):</w:t>
      </w:r>
    </w:p>
    <w:p>
      <w:pPr>
        <w:pStyle w:val="Style15"/>
        <w:rPr/>
      </w:pPr>
      <w:r>
        <w:rPr/>
      </w:r>
    </w:p>
    <w:p>
      <w:pPr>
        <w:pStyle w:val="Style15"/>
        <w:rPr>
          <w:i/>
          <w:i/>
        </w:rPr>
      </w:pPr>
      <w:r>
        <w:rPr>
          <w:i/>
        </w:rPr>
        <w:t>мудхо 'йам набхиджанати</w:t>
      </w:r>
    </w:p>
    <w:p>
      <w:pPr>
        <w:pStyle w:val="Style15"/>
        <w:rPr>
          <w:i/>
          <w:i/>
        </w:rPr>
      </w:pPr>
      <w:r>
        <w:rPr>
          <w:i/>
        </w:rPr>
        <w:t>локо мам аджам авйайам</w:t>
      </w:r>
    </w:p>
    <w:p>
      <w:pPr>
        <w:pStyle w:val="Style15"/>
        <w:rPr>
          <w:i/>
          <w:i/>
        </w:rPr>
      </w:pPr>
      <w:r>
        <w:rPr>
          <w:i/>
        </w:rPr>
      </w:r>
    </w:p>
    <w:p>
      <w:pPr>
        <w:pStyle w:val="Style15"/>
        <w:rPr/>
      </w:pPr>
      <w:r>
        <w:rPr/>
        <w:t xml:space="preserve">"Глупцы не знают Меня, нерожденного и неистощимого". В материальном мире каждый в какой-то степени  мудха . Если бы мы не были  мудхами,  мы не оказались бы здесь. Начиная с Брахмы и кончая крошечным муравьем, каждый по-своему является  мудхой . И для того, чтобы обрести истинное знание, нам необходимо общаться с  садху . Только тогда мы сможем насладиться нектарным вкусом  кришна-катхи: </w:t>
      </w:r>
      <w:r>
        <w:rPr>
          <w:i/>
        </w:rPr>
        <w:t>бхаванти хрт-карна-расайанах катхах</w:t>
      </w:r>
      <w:r>
        <w:rPr/>
        <w:t xml:space="preserve"> . Повествования об играх Господа в изложении преданных услаждают слух и радуют сердце. Но, чтобы ощутить трансцендентный вкус  кришна-катхи,  требуется некоторая подготовка, получить которую можно только в процессе общения с преданными. Общение с преданными подразумевает, что мы следуем их примеру в своей повседневной жизни и в своем поведении. На это указывает слово  тадж-джошанад .  Джошанат  значит "практика". Великие  ачарьи  прошлого дали нам определенные правила, которые необходимо строго соблюдать. Университеты Европы и Америки тепло приняли наш перевод книги "Нектар преданности", автор которой, Шрила Рупа Госвами, подробно описывает практику преданного служения. "Нектар преданности" представляет собой исчерпывающее описание науки  бхакти-йоги .  Бхакти  - не пустая сентиментальность. Это великая наука, и мы должны соответствующим образом подходить к ее изучению. Чтобы овладеть этой наукой, необходимо изучить "Нектар преданности" и практиковать  бхакти-йогу:  жить вместе с преданными, вставать рано утром, читать ведические писания, вкушать  прасад  и проповедовать сознание Кришны. И если мы будем делать все это, то очень быстро  (ашу),  уже в этой жизни, сможем добиться ощутимых результатов.</w:t>
      </w:r>
    </w:p>
    <w:p>
      <w:pPr>
        <w:pStyle w:val="Style15"/>
        <w:rPr/>
      </w:pPr>
      <w:r>
        <w:rPr/>
      </w:r>
    </w:p>
    <w:p>
      <w:pPr>
        <w:pStyle w:val="Style15"/>
        <w:rPr/>
      </w:pPr>
      <w:r>
        <w:rPr/>
        <w:t xml:space="preserve">Майя  очень сильна, и, вступая на путь преданного служения, человек объявляет ей войну. Не все преданные устоят в этой войне с  майей,  некоторые из них падут, но все, что они искренне сделали для Кришны, идет в их актив и всегда остается с ними. Это подтверждает "Бхагавад-гита". Из 8 400 000 форм жизни падшему преданному гарантирована человеческая форма. Более того, Кришна обещает, что в следующей жизни такой человек родится в благоприятных условиях, в богатой семье или в семье благочестивых  брахманов . Но тот, кто полностью осознал Кришну, больше не родится в материальном мире. Ему уготована вечная жизнь в духовном мире, обители Кришны. Это цель, к которой мы должны стремиться. Зачем испытывать судьбу и снова рождаться в материальном мире? На самом деле любое рождение в материальном мире, даже в семье богатых аристократов или  брахманов,  сопряжено с риском, потому что в материальном мире всегда остается опасность падения. Богатые люди часто с пренебрежением относятся к сознанию Кришны. "Сознание Кришны предназначено для бедняков", - говорят они. А те, кто рождается в семьях  брахманов,  как правило, очень гордятся своим происхождением: "Я -  брахман,  потомок знатного рода. Мне не пристало водить компанию с этими безродными вайшнавами". Такой образ мыслей становится причиной деградации человека, поэтому Капиладева советует нам воспользоваться преимуществами человеческой формы жизни и, общаясь с преданными, обрести сознание Кришны. А тот, кто не хочет прислушаться к Его совету, по сути дела, совершает самоубийство.  </w:t>
      </w:r>
    </w:p>
    <w:p>
      <w:pPr>
        <w:pStyle w:val="Style15"/>
        <w:rPr/>
      </w:pPr>
      <w:r>
        <w:rPr/>
      </w:r>
    </w:p>
    <w:p>
      <w:pPr>
        <w:pStyle w:val="Style15"/>
        <w:rPr/>
      </w:pPr>
      <w:r>
        <w:rPr/>
        <w:t>ТЕКСТ 26</w:t>
      </w:r>
    </w:p>
    <w:p>
      <w:pPr>
        <w:pStyle w:val="Style15"/>
        <w:rPr>
          <w:i/>
          <w:i/>
        </w:rPr>
      </w:pPr>
      <w:r>
        <w:rPr>
          <w:i/>
        </w:rPr>
        <w:t>бхактйа пуман джата-вирага аиндрийад</w:t>
      </w:r>
    </w:p>
    <w:p>
      <w:pPr>
        <w:pStyle w:val="Style15"/>
        <w:rPr>
          <w:i/>
          <w:i/>
        </w:rPr>
      </w:pPr>
      <w:r>
        <w:rPr>
          <w:i/>
        </w:rPr>
        <w:t>дршта-шрутан мад-рачананучинтайа</w:t>
      </w:r>
    </w:p>
    <w:p>
      <w:pPr>
        <w:pStyle w:val="Style15"/>
        <w:rPr>
          <w:i/>
          <w:i/>
        </w:rPr>
      </w:pPr>
      <w:r>
        <w:rPr>
          <w:i/>
        </w:rPr>
        <w:t>читтасйа йатто грахане йога-йукто</w:t>
      </w:r>
    </w:p>
    <w:p>
      <w:pPr>
        <w:pStyle w:val="Style15"/>
        <w:rPr>
          <w:i/>
          <w:i/>
        </w:rPr>
      </w:pPr>
      <w:r>
        <w:rPr>
          <w:i/>
        </w:rPr>
        <w:t>йатишйате рджубхир йога-маргаих</w:t>
      </w:r>
    </w:p>
    <w:p>
      <w:pPr>
        <w:pStyle w:val="Style15"/>
        <w:rPr>
          <w:i/>
          <w:i/>
        </w:rPr>
      </w:pPr>
      <w:r>
        <w:rPr>
          <w:i/>
        </w:rPr>
      </w:r>
    </w:p>
    <w:p>
      <w:pPr>
        <w:pStyle w:val="Style15"/>
        <w:rPr/>
      </w:pPr>
      <w:r>
        <w:rPr/>
        <w:t>ПЕРЕВОД</w:t>
      </w:r>
    </w:p>
    <w:p>
      <w:pPr>
        <w:pStyle w:val="Style15"/>
        <w:rPr/>
      </w:pPr>
      <w:r>
        <w:rPr/>
      </w:r>
    </w:p>
    <w:p>
      <w:pPr>
        <w:pStyle w:val="Style15"/>
        <w:rPr/>
      </w:pPr>
      <w:r>
        <w:rPr/>
        <w:t>Служа Господу и общаясь с преданными, человек утрачивает вкус не только к земным, но и к райским удовольствиям, ибо его ум всегда поглощен размышлениями о деяниях Господа. Метод сознания Кришны - самый простой из всех методов, позволяющих обрести мистическое могущество; утвердившись в преданном служении, человек овладевает своим умом.</w:t>
      </w:r>
    </w:p>
    <w:p>
      <w:pPr>
        <w:pStyle w:val="Style15"/>
        <w:rPr/>
      </w:pPr>
      <w:r>
        <w:rPr/>
      </w:r>
    </w:p>
    <w:p>
      <w:pPr>
        <w:pStyle w:val="Style15"/>
        <w:rPr/>
      </w:pPr>
      <w:r>
        <w:rPr/>
        <w:t>КОММЕНТАРИЙ</w:t>
      </w:r>
    </w:p>
    <w:p>
      <w:pPr>
        <w:pStyle w:val="Style15"/>
        <w:rPr/>
      </w:pPr>
      <w:r>
        <w:rPr/>
      </w:r>
    </w:p>
    <w:p>
      <w:pPr>
        <w:pStyle w:val="Style15"/>
        <w:rPr/>
      </w:pPr>
      <w:r>
        <w:rPr/>
        <w:t xml:space="preserve">Все священные писания побуждают людей вести праведную жизнь и сулят за это неограниченные возможности для удовлетворения чувств не только в этой жизни, но и в следующей. В них, в частности, сказано, что, занимаясь благочестивой кармической деятельностью, человек может попасть на одну из райских планет этой вселенной. Однако преданный, который общается с другими преданными, предпочитает размышлять о деяниях Господа: о том, как Он создает вселенную, как поддерживает и разрушает мироздание, а также об играх Господа в духовном мире. О деяниях Кришны повествует множество книг, и прежде всего "Бхагавад-гита", "Брахма-самхита" и "Шримад-Бхагаватам". Искренний преданный, общаясь с другими преданными, получает возможность слушать и размышлять об играх Господа, что делает его равнодушным к так называемому счастью, которое доступно на Земле, а также на райских или других планетах материальной вселенной. Преданные желают только одного - лично общаться с Господом; эфемерное материальное счастье утрачивает для них свою привлекательность. Человека, находящегося на этом уровне духовного развития, называют  йога-юктой . Истинного  йога  не прельщают соблазны той или иной материальной планеты, его цель - обрести духовное знание и достичь духовного мира. И добиться этого совсем не сложно, если воспользоваться методом  бхакти-йоги,  самым простым из всех методов духовного самоосознания.  </w:t>
      </w:r>
      <w:r>
        <w:rPr>
          <w:i/>
        </w:rPr>
        <w:t>Рджубхир йога-маргаих</w:t>
      </w:r>
      <w:r>
        <w:rPr/>
        <w:t xml:space="preserve"> . Здесь употреблено очень точное слово  рджубхих  - "самый простой". Есть много разных методов  йоги,  позволяющих достичь совершенства в  йоге,  но метод преданного служения является самым легким. Несмотря на свою простоту, этот метод приводит к замечательным результатам. Поэтому каждый из нас должен воспользоваться методом сознания Кришны и достичь высшей ступени совершенства.</w:t>
      </w:r>
    </w:p>
    <w:p>
      <w:pPr>
        <w:pStyle w:val="Style15"/>
        <w:rPr/>
      </w:pPr>
      <w:r>
        <w:rPr/>
      </w:r>
    </w:p>
    <w:p>
      <w:pPr>
        <w:pStyle w:val="Style15"/>
        <w:rPr/>
      </w:pPr>
      <w:r>
        <w:rPr>
          <w:rFonts w:eastAsia="Courier New"/>
        </w:rPr>
        <w:t xml:space="preserve"> </w:t>
      </w:r>
      <w:r>
        <w:rPr/>
        <w:t>Таков процесс постижения Абсолютной Истины, Верховной Личности. Абсолют чужд противоречий. Имя Кришны, Его форма, деяния, украшения и атрибуты неотличны от Него Самого. В этом смысл понятия Абсолютной Истины. Между Кришной и Его формой нет никакой разницы, как не существует ее между руками и ногами Господа. В материальном мире наша левая рука отличается от правой, нос от уха, но в Кришне нет двойственности. Он абсолютен. Об этом говорится в "Брахма-самхите" (5.32):</w:t>
      </w:r>
    </w:p>
    <w:p>
      <w:pPr>
        <w:pStyle w:val="Style15"/>
        <w:rPr/>
      </w:pPr>
      <w:r>
        <w:rPr/>
      </w:r>
    </w:p>
    <w:p>
      <w:pPr>
        <w:pStyle w:val="Style15"/>
        <w:rPr>
          <w:i/>
          <w:i/>
        </w:rPr>
      </w:pPr>
      <w:r>
        <w:rPr>
          <w:i/>
        </w:rPr>
        <w:t>ангани йасйа сакалендрийа-врттиманти</w:t>
      </w:r>
    </w:p>
    <w:p>
      <w:pPr>
        <w:pStyle w:val="Style15"/>
        <w:rPr>
          <w:i/>
          <w:i/>
        </w:rPr>
      </w:pPr>
      <w:r>
        <w:rPr>
          <w:i/>
        </w:rPr>
        <w:t>пашйанти панти калайанти чирам джаганти</w:t>
      </w:r>
    </w:p>
    <w:p>
      <w:pPr>
        <w:pStyle w:val="Style15"/>
        <w:rPr>
          <w:i/>
          <w:i/>
        </w:rPr>
      </w:pPr>
      <w:r>
        <w:rPr>
          <w:i/>
        </w:rPr>
        <w:t>ананда-чинмайа-сад-уджджвала-виграхасйа</w:t>
      </w:r>
    </w:p>
    <w:p>
      <w:pPr>
        <w:pStyle w:val="Style15"/>
        <w:rPr>
          <w:i/>
          <w:i/>
        </w:rPr>
      </w:pPr>
      <w:r>
        <w:rPr>
          <w:i/>
        </w:rPr>
        <w:t>говиндам ади-пурушам там ахам бхаджами</w:t>
      </w:r>
    </w:p>
    <w:p>
      <w:pPr>
        <w:pStyle w:val="Style15"/>
        <w:rPr>
          <w:i/>
          <w:i/>
        </w:rPr>
      </w:pPr>
      <w:r>
        <w:rPr>
          <w:i/>
        </w:rPr>
      </w:r>
    </w:p>
    <w:p>
      <w:pPr>
        <w:pStyle w:val="Style15"/>
        <w:rPr/>
      </w:pPr>
      <w:r>
        <w:rPr/>
        <w:t>"Я поклоняюсь Говинде, предвечному Господу, чья трансцендентная форма исполнена блаженства, знания, вечности и ослепительного великолепия. Каждый член Его трансцендентного тела наделен способностью выполнять функции любого другого органа, а также созерцать, поддерживать и проявлять бесконечные миры, как духовные, так и материальные". Разные части нашего тела выполняют строго определенные функции, тогда как любой орган тела Кришны может выполнять функции любого другого органа. Так, Кришна способен есть глазами и перемещаться в пространстве силой мысли. Абсолют является  адвайтой:  в нем нет двойственности.</w:t>
      </w:r>
    </w:p>
    <w:p>
      <w:pPr>
        <w:pStyle w:val="Style15"/>
        <w:rPr/>
      </w:pPr>
      <w:r>
        <w:rPr/>
      </w:r>
    </w:p>
    <w:p>
      <w:pPr>
        <w:pStyle w:val="Style15"/>
        <w:rPr/>
      </w:pPr>
      <w:r>
        <w:rPr>
          <w:rFonts w:eastAsia="Courier New"/>
        </w:rPr>
        <w:t xml:space="preserve"> </w:t>
      </w:r>
      <w:r>
        <w:rPr/>
        <w:t xml:space="preserve">В этом стихе говорится:  </w:t>
      </w:r>
      <w:r>
        <w:rPr>
          <w:i/>
        </w:rPr>
        <w:t>бхактйа пуман джата-вирага аиндрийат</w:t>
      </w:r>
      <w:r>
        <w:rPr/>
        <w:t xml:space="preserve">.  Наша материальная болезнь заключается в стремлении к удовлетворению собственных чувств. Как мы уже говорили, прогресс современной цивилизации сводится к изысканию все более изощренных способов удовлетворения телесных потребностей, но  бхакти  предполагает прямо противоположное:  </w:t>
      </w:r>
      <w:r>
        <w:rPr>
          <w:i/>
        </w:rPr>
        <w:t>бхактйа пуман джата-вирага аиндрийад</w:t>
      </w:r>
      <w:r>
        <w:rPr/>
        <w:t xml:space="preserve"> . Пока мы не прекратим погоню за чувственными удовольствиями, о  бхакти  не может быть и речи. Поэтому мы должны попытаться избавиться от стремления к удовлетворению чувств, уделяя все больше и больше времени преданному служению. Так постепенно в нас разовьется  вирага,  или  виракти,  равнодушие к чувственным наслаждениям. От слова  вирага  происходит  ваирагйа,  что значит "отрешенность".  Гьяна-вайрагья  - смысл человеческой жизни заключается в том, чтобы развить в себе  гьяну  и  вайрагью,  знание и отрешенность от материальных удовольствий.</w:t>
      </w:r>
    </w:p>
    <w:p>
      <w:pPr>
        <w:pStyle w:val="Style15"/>
        <w:rPr/>
      </w:pPr>
      <w:r>
        <w:rPr/>
      </w:r>
    </w:p>
    <w:p>
      <w:pPr>
        <w:pStyle w:val="Style15"/>
        <w:rPr/>
      </w:pPr>
      <w:r>
        <w:rPr>
          <w:rFonts w:eastAsia="Courier New"/>
        </w:rPr>
        <w:t xml:space="preserve"> </w:t>
      </w:r>
      <w:r>
        <w:rPr/>
        <w:t xml:space="preserve">До тех пор пока у нас будет сохраняться привязанность к чувственным наслаждениям  (рага),  мы будем оставаться узниками материального мира, снова и снова рождаясь в материальных телах. Кришна, Бог, предоставляет нам все возможности для удовлетворения чувств. Сейчас на Западе вошло в моду обнажать свое тело. Тем, кому нравится ходить обнаженным, природа даст возможность стоять на виду у всех долгие годы без всякой одежды, как стоят деревья. Если вы хотите есть все без разбора, природа даст вам тело свиньи, и вы сможете питаться испражнениями. Почему разные живые существа оказываются в разных телах? Потому что каждое из них желает наслаждаться по-своему. В этом заключается наша материальная болезнь, и, чтобы излечиться от нее, мы должны выработать в себе отвращение к материальным удовольствиям. Этого можно достичь, практикуя  бхакти-йогу . </w:t>
      </w:r>
    </w:p>
    <w:p>
      <w:pPr>
        <w:pStyle w:val="Style15"/>
        <w:rPr/>
      </w:pPr>
      <w:r>
        <w:rPr/>
        <w:t xml:space="preserve">Поэтому здесь говорится  </w:t>
      </w:r>
      <w:r>
        <w:rPr>
          <w:i/>
        </w:rPr>
        <w:t xml:space="preserve">рджубхир йога-маргаих </w:t>
      </w:r>
      <w:r>
        <w:rPr/>
        <w:t xml:space="preserve">.  Рджубхир  значит "простой". Практика  бхакти-йоги  отличается простотой:  </w:t>
      </w:r>
      <w:r>
        <w:rPr>
          <w:i/>
        </w:rPr>
        <w:t>дршта-шрутан мад-рачананучинтайа</w:t>
      </w:r>
      <w:r>
        <w:rPr/>
        <w:t xml:space="preserve"> .  Дршта:  мы можем увидеть Кришну, Он милостиво позволяет нам созерцать Его в форме  арча-виграхи,  Божества в храме. Не следует думать, что Божество - это всего лишь каменная статуя. Кришна может быть изваян из камня, но мы должны помнить о том, что Он предстает перед нами в этой форме только потому, что мы не способны видеть ничего, кроме материи. Тем самым Кришна являет нам Свою милость. Наше зрение и другие чувства несовершенны, поэтому мы не в состоянии увидеть Кришну в Его изначальной, духовной форме. Из-за своего несовершенства мы различаем дух и материю, но для Кришны между духом и материей не существует никакой разницы. Он абсолютен. По Своему желанию Кришна может принять как духовную, так и материальную форму. Для всемогущего Господа не составляет никакого труда превратить материю в дух и наоборот. Этого никак не могут понять атеисты, которые думают, что мы поклоняемся идолам. Даже если Кришна принимает форму идола, Он все равно остается Кришной. Такова природа Абсолюта. От того, что кто-то считает Божество куском камня, металла или дерева, Кришна не перестает быть Кришной. Но понять это может только тот, кто обладает  бхакти . </w:t>
      </w:r>
    </w:p>
    <w:p>
      <w:pPr>
        <w:pStyle w:val="Style15"/>
        <w:rPr/>
      </w:pPr>
      <w:r>
        <w:rPr/>
        <w:t>Только  бхакта  способен понять, что Кришна - это все сущее, а все сущее - Кришна. Таково видение преданного  (дршта) . На самом деле в мире нет ничего отличного от Кришны, ибо все здесь является Его энергией. Философы- майявади  говорят, что поскольку все сущее - Бог, то Кришны как личности просто не существует. Однако Кришна - это всегда Кришна, и вместе с тем Он суть все. Когда  бхакта  видит дерево, он видит Кришну. Об этом говорится в "Чайтанья-чаритамрите" (Мадхья, 8.274):</w:t>
      </w:r>
    </w:p>
    <w:p>
      <w:pPr>
        <w:pStyle w:val="Style15"/>
        <w:rPr/>
      </w:pPr>
      <w:r>
        <w:rPr/>
      </w:r>
    </w:p>
    <w:p>
      <w:pPr>
        <w:pStyle w:val="Style15"/>
        <w:rPr>
          <w:i/>
          <w:i/>
        </w:rPr>
      </w:pPr>
      <w:r>
        <w:rPr>
          <w:i/>
        </w:rPr>
        <w:t>стхавара-джангама декхе, на декхе тара мурти</w:t>
      </w:r>
    </w:p>
    <w:p>
      <w:pPr>
        <w:pStyle w:val="Style15"/>
        <w:rPr>
          <w:i/>
          <w:i/>
        </w:rPr>
      </w:pPr>
      <w:r>
        <w:rPr>
          <w:i/>
        </w:rPr>
        <w:t>сарватра хайа ниджа ишта-дева-спхурти</w:t>
      </w:r>
    </w:p>
    <w:p>
      <w:pPr>
        <w:pStyle w:val="Style15"/>
        <w:rPr>
          <w:i/>
          <w:i/>
        </w:rPr>
      </w:pPr>
      <w:r>
        <w:rPr>
          <w:i/>
        </w:rPr>
      </w:r>
    </w:p>
    <w:p>
      <w:pPr>
        <w:pStyle w:val="Style15"/>
        <w:rPr/>
      </w:pPr>
      <w:r>
        <w:rPr/>
        <w:t>В любом живом существе, подвижном и неподвижном, чистый преданный прежде всего видит Кришну. То же самое утверждается в "Брахма-самхите" (5.38):</w:t>
      </w:r>
    </w:p>
    <w:p>
      <w:pPr>
        <w:pStyle w:val="Style15"/>
        <w:rPr/>
      </w:pPr>
      <w:r>
        <w:rPr/>
      </w:r>
    </w:p>
    <w:p>
      <w:pPr>
        <w:pStyle w:val="Style15"/>
        <w:rPr>
          <w:i/>
          <w:i/>
        </w:rPr>
      </w:pPr>
      <w:r>
        <w:rPr>
          <w:i/>
        </w:rPr>
        <w:t>преманджана-ччхурита-бхакти-вилочанена</w:t>
      </w:r>
    </w:p>
    <w:p>
      <w:pPr>
        <w:pStyle w:val="Style15"/>
        <w:rPr>
          <w:i/>
          <w:i/>
        </w:rPr>
      </w:pPr>
      <w:r>
        <w:rPr>
          <w:i/>
        </w:rPr>
        <w:t>сантах садаива хрдайешу вилокайанти</w:t>
      </w:r>
    </w:p>
    <w:p>
      <w:pPr>
        <w:pStyle w:val="Style15"/>
        <w:rPr>
          <w:i/>
          <w:i/>
        </w:rPr>
      </w:pPr>
      <w:r>
        <w:rPr>
          <w:i/>
        </w:rPr>
      </w:r>
    </w:p>
    <w:p>
      <w:pPr>
        <w:pStyle w:val="Style15"/>
        <w:rPr/>
      </w:pPr>
      <w:r>
        <w:rPr/>
        <w:t>Преданный, глаза которого умащены бальзамом любви к Богу, всегда и всюду видит только Кришну. Когда вы берете в руки башмачок своего ребенка, видите его игрушку или слышите его голос, у вас перед глазами тут же возникает его образ. Точно так же для того, в ком действительно пробудилась любовь к Кришне, не существует ничего, кроме Кришны. Куда бы он ни бросил взгляд, он повсюду видит Кришну, потому что знает, что все сущее - это проявление разнообразных энергий Кришны. Но тот, кто не достиг уровня  кришна-премы,  любви к Кришне, не в состоянии увидеть или постичь Господа. Наши грубые материальные чувства не дают нам проникнуть даже в смысл Его имени. Многие недоумевают: "Почему эти люди поют Харе Кришна?" Они не понимают, что осознание Кришны начинается с повторения святого имени.</w:t>
      </w:r>
    </w:p>
    <w:p>
      <w:pPr>
        <w:pStyle w:val="Style15"/>
        <w:rPr/>
      </w:pPr>
      <w:r>
        <w:rPr/>
      </w:r>
    </w:p>
    <w:p>
      <w:pPr>
        <w:pStyle w:val="Style15"/>
        <w:rPr>
          <w:i/>
          <w:i/>
        </w:rPr>
      </w:pPr>
      <w:r>
        <w:rPr>
          <w:i/>
        </w:rPr>
        <w:t>атах шри-кршна-намади</w:t>
      </w:r>
    </w:p>
    <w:p>
      <w:pPr>
        <w:pStyle w:val="Style15"/>
        <w:rPr>
          <w:i/>
          <w:i/>
        </w:rPr>
      </w:pPr>
      <w:r>
        <w:rPr>
          <w:i/>
        </w:rPr>
        <w:t>на бхавед грахйам индрийаих</w:t>
      </w:r>
    </w:p>
    <w:p>
      <w:pPr>
        <w:pStyle w:val="Style15"/>
        <w:rPr>
          <w:i/>
          <w:i/>
        </w:rPr>
      </w:pPr>
      <w:r>
        <w:rPr>
          <w:i/>
        </w:rPr>
        <w:t>севонмукхе хи джихвадау</w:t>
      </w:r>
    </w:p>
    <w:p>
      <w:pPr>
        <w:pStyle w:val="Style15"/>
        <w:rPr>
          <w:i/>
          <w:i/>
        </w:rPr>
      </w:pPr>
      <w:r>
        <w:rPr>
          <w:i/>
        </w:rPr>
        <w:t>свайам эва спхуратй адах&lt;Р&gt;</w:t>
      </w:r>
    </w:p>
    <w:p>
      <w:pPr>
        <w:pStyle w:val="Style15"/>
        <w:rPr/>
      </w:pPr>
      <w:r>
        <w:rPr/>
        <w:t>Бхакти-расамрита-синдху, 1.2.234</w:t>
      </w:r>
    </w:p>
    <w:p>
      <w:pPr>
        <w:pStyle w:val="Style15"/>
        <w:rPr/>
      </w:pPr>
      <w:r>
        <w:rPr/>
      </w:r>
    </w:p>
    <w:p>
      <w:pPr>
        <w:pStyle w:val="Style15"/>
        <w:rPr/>
      </w:pPr>
      <w:r>
        <w:rPr/>
        <w:t>Имя Кришны и Сам Кришна неотличны друг от друга, но это невозможно понять умом. Чтобы понять тождество Кришны и Его имени, необходимо начать повторять имена Господа. Только научившись повторять Харе Кришна  маха-мантру  без оскорблений, мы сможем осознать, что имя Кришны и Сам Кришна неотличны друг от друга. Таким образом, преданное служение,  кришна-бхакти,  начинается с языка  (джихва),  который произносит имя Господа и наслаждается вкусом  прасада  Кришны. Этого достаточно, чтобы стать преданным Кришны. Поэтому здесь говорится, что практика  бхакти-йоги  очень проста и приятна.</w:t>
      </w:r>
    </w:p>
    <w:p>
      <w:pPr>
        <w:pStyle w:val="Style15"/>
        <w:rPr/>
      </w:pPr>
      <w:r>
        <w:rPr/>
      </w:r>
    </w:p>
    <w:p>
      <w:pPr>
        <w:pStyle w:val="Style15"/>
        <w:rPr/>
      </w:pPr>
      <w:r>
        <w:rPr>
          <w:rFonts w:eastAsia="Courier New"/>
        </w:rPr>
        <w:t xml:space="preserve"> </w:t>
      </w:r>
      <w:r>
        <w:rPr/>
        <w:t xml:space="preserve">Глядя на  кришна-мурти,  мы должны помнить о том, что это Сам Кришна. Представ перед нами в образе Божества, Кришна позволяет нам видеть и даже наряжать Его. Но что мы можем сделать для Кришны в Его  вират-рупе,  вселенской форме? Как, к примеру, нарядить Ее? Голова вселенской формы - это небо, а Ее ноги - Паталалока. Если мы будем медитировать на вселенскую форму Кришны, то не сможем одевать или кормить Его. Но по Своему желанию Кришна может стать больше величайшего и меньше мельчайшего. Он может принимать любую форму, чтобы предоставить нам возможность служить Ему. Таким образом, главное - это  бхакти . Поэтому в данном стихе сказано:  </w:t>
      </w:r>
      <w:r>
        <w:rPr>
          <w:i/>
        </w:rPr>
        <w:t>бхактйа пуман джата-вирага аиндрийат</w:t>
      </w:r>
      <w:r>
        <w:rPr/>
        <w:t xml:space="preserve"> . Чем больше сил мы отдаем служению Кришне, предлагая Ему изысканные блюда и красивые наряды, тем меньше нас заботит собственное тело. В материальном мире каждый стремится одеться как можно лучше, чтобы привлечь внимание противоположного пола, но преданные думают о том, как нарядить и украсить Кришну, и потому утрачивают всякий интерес к украшению собственного тела. Точно так же, предлагая Господу всевозможные яства, мы забываем о ресторанах. Преданное служение постепенно отбивает у человека вкус к чувственным удовольствиям, и когда он полностью избавляется от привязанности к ним, то обретает освобождение и получает возможность вернуться домой, обратно к Богу. Таким образом  бхакти  дает каждому шанс увидеть Кришну.</w:t>
      </w:r>
    </w:p>
    <w:p>
      <w:pPr>
        <w:pStyle w:val="Style15"/>
        <w:rPr/>
      </w:pPr>
      <w:r>
        <w:rPr/>
      </w:r>
    </w:p>
    <w:p>
      <w:pPr>
        <w:pStyle w:val="Style15"/>
        <w:rPr/>
      </w:pPr>
      <w:r>
        <w:rPr>
          <w:rFonts w:eastAsia="Courier New"/>
        </w:rPr>
        <w:t xml:space="preserve"> </w:t>
      </w:r>
      <w:r>
        <w:rPr/>
        <w:t>Кришна Сам рассказал "Бхагавад-гиту" Арджуне, но тот, кто читает эту великую книгу, тоже непосредственно общается с Кришной, потому что между Кришной и Его словами нет никакой разницы. Некоторые считают, что Арджуна находился в более выгодном положении, поскольку был рядом с Кришной и лично получил от Него наставления. Они не понимают, что, как только у них откроются глаза, Кришна тут же предстанет перед их взором. В "Чайтанья-чаритамрите" рассказывается об одном неграмотном  брахмане  из Южной Индии, который каждый день приходил в храм Ранганатхи и сидел там, делая вид, что читает "Бхагавад-гиту". Этот  брахман  совсем не мог читать, и соседи, которые знали об этом, потешались над ним. Но однажды в храм Ранганатхи пришел Чайтанья Махапрабху. Увидев  брахмана,  сидевшего с раскрытой "Бхагавад-гитой", Он сразу понял, что перед Ним преданный.</w:t>
      </w:r>
    </w:p>
    <w:p>
      <w:pPr>
        <w:pStyle w:val="Style15"/>
        <w:rPr/>
      </w:pPr>
      <w:r>
        <w:rPr/>
      </w:r>
    </w:p>
    <w:p>
      <w:pPr>
        <w:pStyle w:val="Style15"/>
        <w:rPr/>
      </w:pPr>
      <w:r>
        <w:rPr>
          <w:rFonts w:eastAsia="Courier New"/>
        </w:rPr>
        <w:t xml:space="preserve"> </w:t>
      </w:r>
      <w:r>
        <w:rPr/>
        <w:t>Подойдя к нему, Он спросил:</w:t>
      </w:r>
    </w:p>
    <w:p>
      <w:pPr>
        <w:pStyle w:val="Style15"/>
        <w:rPr/>
      </w:pPr>
      <w:r>
        <w:rPr/>
      </w:r>
    </w:p>
    <w:p>
      <w:pPr>
        <w:pStyle w:val="Style15"/>
        <w:rPr/>
      </w:pPr>
      <w:r>
        <w:rPr>
          <w:rFonts w:eastAsia="Courier New"/>
        </w:rPr>
        <w:t xml:space="preserve"> </w:t>
      </w:r>
      <w:r>
        <w:rPr/>
        <w:t>- Дорогой  брахман,  что ты читаешь?</w:t>
      </w:r>
    </w:p>
    <w:p>
      <w:pPr>
        <w:pStyle w:val="Style15"/>
        <w:rPr/>
      </w:pPr>
      <w:r>
        <w:rPr/>
      </w:r>
    </w:p>
    <w:p>
      <w:pPr>
        <w:pStyle w:val="Style15"/>
        <w:rPr/>
      </w:pPr>
      <w:r>
        <w:rPr>
          <w:rFonts w:eastAsia="Courier New"/>
        </w:rPr>
        <w:t xml:space="preserve"> </w:t>
      </w:r>
      <w:r>
        <w:rPr/>
        <w:t>В ответ  брахман  сказал:</w:t>
      </w:r>
    </w:p>
    <w:p>
      <w:pPr>
        <w:pStyle w:val="Style15"/>
        <w:rPr/>
      </w:pPr>
      <w:r>
        <w:rPr/>
      </w:r>
    </w:p>
    <w:p>
      <w:pPr>
        <w:pStyle w:val="Style15"/>
        <w:rPr/>
      </w:pPr>
      <w:r>
        <w:rPr>
          <w:rFonts w:eastAsia="Courier New"/>
        </w:rPr>
        <w:t xml:space="preserve"> </w:t>
      </w:r>
      <w:r>
        <w:rPr/>
        <w:t>- Я читаю "Бхагавад-гиту", вернее, я пытаюсь читать ее. Так уж вышло, что мне не удалось научиться грамоте, но мой  гуру-махараджа  сказал, что я должен каждый день прочитывать все восемнадцать глав "Бхагавад-гиты". Чтобы исполнить волю своего духовного учителя, я каждый день перелистываю эту книгу.</w:t>
      </w:r>
    </w:p>
    <w:p>
      <w:pPr>
        <w:pStyle w:val="Style15"/>
        <w:rPr/>
      </w:pPr>
      <w:r>
        <w:rPr/>
      </w:r>
    </w:p>
    <w:p>
      <w:pPr>
        <w:pStyle w:val="Style15"/>
        <w:rPr/>
      </w:pPr>
      <w:r>
        <w:rPr>
          <w:rFonts w:eastAsia="Courier New"/>
        </w:rPr>
        <w:t xml:space="preserve"> </w:t>
      </w:r>
      <w:r>
        <w:rPr/>
        <w:t>- Но Я заметил, что ты иногда плачешь. Почему?</w:t>
      </w:r>
    </w:p>
    <w:p>
      <w:pPr>
        <w:pStyle w:val="Style15"/>
        <w:rPr/>
      </w:pPr>
      <w:r>
        <w:rPr/>
      </w:r>
    </w:p>
    <w:p>
      <w:pPr>
        <w:pStyle w:val="Style15"/>
        <w:rPr/>
      </w:pPr>
      <w:r>
        <w:rPr>
          <w:rFonts w:eastAsia="Courier New"/>
        </w:rPr>
        <w:t xml:space="preserve"> </w:t>
      </w:r>
      <w:r>
        <w:rPr/>
        <w:t>- Да, я плачу, - ответил  брахман,  - потому что, когда я раскрываю "Бхагавад-гиту", у меня перед глазами встает картина: Кришна правит колесницей Арджуны, а Арджуна указывает Ему, куда ехать. Шри Кришна так милостив, что согласился стать слугой Своего преданного. Когда я вижу эту картину, слезы сами собой текут у меня из глаз.</w:t>
      </w:r>
    </w:p>
    <w:p>
      <w:pPr>
        <w:pStyle w:val="Style15"/>
        <w:rPr/>
      </w:pPr>
      <w:r>
        <w:rPr/>
      </w:r>
    </w:p>
    <w:p>
      <w:pPr>
        <w:pStyle w:val="Style15"/>
        <w:rPr/>
      </w:pPr>
      <w:r>
        <w:rPr>
          <w:rFonts w:eastAsia="Courier New"/>
        </w:rPr>
        <w:t xml:space="preserve"> </w:t>
      </w:r>
      <w:r>
        <w:rPr/>
        <w:t>Тогда Господь Чайтанья Махапрабху обнял его и сказал:</w:t>
      </w:r>
    </w:p>
    <w:p>
      <w:pPr>
        <w:pStyle w:val="Style15"/>
        <w:rPr/>
      </w:pPr>
      <w:r>
        <w:rPr/>
      </w:r>
    </w:p>
    <w:p>
      <w:pPr>
        <w:pStyle w:val="Style15"/>
        <w:rPr/>
      </w:pPr>
      <w:r>
        <w:rPr>
          <w:rFonts w:eastAsia="Courier New"/>
        </w:rPr>
        <w:t xml:space="preserve"> </w:t>
      </w:r>
      <w:r>
        <w:rPr/>
        <w:t>- Ты действительно понял "Бхагавад-гиту".</w:t>
      </w:r>
    </w:p>
    <w:p>
      <w:pPr>
        <w:pStyle w:val="Style15"/>
        <w:rPr/>
      </w:pPr>
      <w:r>
        <w:rPr/>
      </w:r>
    </w:p>
    <w:p>
      <w:pPr>
        <w:pStyle w:val="Style15"/>
        <w:rPr/>
      </w:pPr>
      <w:r>
        <w:rPr>
          <w:rFonts w:eastAsia="Courier New"/>
        </w:rPr>
        <w:t xml:space="preserve"> </w:t>
      </w:r>
      <w:r>
        <w:rPr/>
        <w:t>Чтобы заниматься преданным служением, не требуется никакого образования. Не обязательно даже понимать язык священных писаний. Необходимо только одно -  бхакти,  любовь. Став чистым преданным, человек забывает обо всех материальных удовольствиях. Быть  бхактой  - не значит просто носить  тилак  и вайшнавскую одежду. Тот, у кого осталось желание удовлетворять собственные чувства, не может быть  бхактой . Настоящий преданный стремится удовлетворить не свои чувства, а чувства Кришны. В духовном мире Вриндавана все: мать Яшода, Нанда Махараджа, Шримати Радхарани,  гопи,  Шридама, Судама и другие мальчики-пастушки, а также земля, вода, деревья и птицы, - одним словом, все, стремятся доставить удовольствие Кришне. Когда Кришна уехал из Вриндавана в Матхуру, жители Вриндавана сходили с ума из-за разлуки с Ним. Мы тоже можем стать обитателями Вриндавана, Вайкунтхалоки. Для этого мы должны обезуметь от любви к Кришне. Так учил Чайтанья Махапрабху, подтверждая Свои слова примером собственной жизни. Живя в Джаганнатха-Пури, Он не находил Себе места от любви к Кришне. Одержимый этой любовью, Он то бросался в океан, то бродил всюду, как помешанный. В этом трансцендентном безумии прошли последние двенадцать лет Его жизни. Конечно, обыкновенным живым существам такой уровень недоступен. Тем не менее, став  бхактами,  мы сможем во всем увидеть отпечаток высшего разума Кришны. Беря в руки цветок, любуясь совершенством его формы и его чудесной окраской и размышляя над тем, как он возник, мы сможем ощутить присутствие Кришны. Это называется  рачананучинтайа . Тому, кто обладает хоть крупицей разума, не составит труда понять, что за всеми совершенными творениями, которые мы видим вокруг себя, стоит разум Господа. Все сущее создано Кришной. Только бессовестный или очень глупый человек может думать, что все великолепие этого мира возникло само собой. Разумные же люди понимают, что за всем этим стоит разум Кришны.  Ишавасйам идам сарвам .</w:t>
      </w:r>
    </w:p>
    <w:p>
      <w:pPr>
        <w:pStyle w:val="Style15"/>
        <w:rPr/>
      </w:pPr>
      <w:r>
        <w:rPr/>
      </w:r>
    </w:p>
    <w:p>
      <w:pPr>
        <w:pStyle w:val="Style15"/>
        <w:rPr/>
      </w:pPr>
      <w:r>
        <w:rPr/>
        <w:t xml:space="preserve">На самом деле ничто не возникает само по себе. Все создается разумом Кришны и бесчисленными энергиями Господа, безукоризненно исполняющими Его волю. Чтобы нарисовать цветок, художник должен найти холст, кисти, краски, затратить много времени и сил. Но несмотря на все его старания, его творение будет во многом уступать живому цветку. И тем не менее находятся негодяи, которые осмеливаются утверждать, будто материальный мир возник сам по себе, без вмешательства высшего разума. Кришна особо подчеркивает, что мы не должны думать, будто  пракрити,  природа, функционирует сама по себе. Он говорит: "Природа действует под Моим надзором". Нужно только развить в себе способность видеть это:  </w:t>
      </w:r>
      <w:r>
        <w:rPr>
          <w:i/>
        </w:rPr>
        <w:t>преманджана-ччхурита-бхакти-вилочанена</w:t>
      </w:r>
      <w:r>
        <w:rPr/>
        <w:t xml:space="preserve"> . Но это будет возможно только тогда, когда мы займем свои чувства служением Кришне. Прежде всего необходимо занять язык, повторяя Харе Кришна и вкушая  бхагават-прасад . Больше от нас ничего не требуется. Поэтому преданные, принадлежащие к движению сознания Кришны, кормят людей  прасадом  и просят их повторять Харе Кришна  маха-мантру .  </w:t>
      </w:r>
    </w:p>
    <w:p>
      <w:pPr>
        <w:pStyle w:val="Style15"/>
        <w:rPr/>
      </w:pPr>
      <w:r>
        <w:rPr/>
      </w:r>
    </w:p>
    <w:p>
      <w:pPr>
        <w:pStyle w:val="Style15"/>
        <w:rPr/>
      </w:pPr>
      <w:r>
        <w:rPr/>
      </w:r>
    </w:p>
    <w:p>
      <w:pPr>
        <w:pStyle w:val="Style15"/>
        <w:rPr/>
      </w:pPr>
      <w:r>
        <w:rPr/>
        <w:t xml:space="preserve">ТЕКСТ 27 </w:t>
      </w:r>
    </w:p>
    <w:p>
      <w:pPr>
        <w:pStyle w:val="Style15"/>
        <w:rPr/>
      </w:pPr>
      <w:r>
        <w:rPr/>
        <w:t>асевайайам пракртер-гунанам</w:t>
      </w:r>
    </w:p>
    <w:p>
      <w:pPr>
        <w:pStyle w:val="Style15"/>
        <w:rPr/>
      </w:pPr>
      <w:r>
        <w:rPr/>
        <w:t>джнанена ваирагйа-виджрмбхитена</w:t>
      </w:r>
    </w:p>
    <w:p>
      <w:pPr>
        <w:pStyle w:val="Style15"/>
        <w:rPr/>
      </w:pPr>
      <w:r>
        <w:rPr/>
        <w:t>йогена майй арпитайа ча бхактйа</w:t>
      </w:r>
    </w:p>
    <w:p>
      <w:pPr>
        <w:pStyle w:val="Style15"/>
        <w:rPr/>
      </w:pPr>
      <w:r>
        <w:rPr/>
        <w:t>мам пратйаг-атманам ихаварундхе</w:t>
      </w:r>
    </w:p>
    <w:p>
      <w:pPr>
        <w:pStyle w:val="Style15"/>
        <w:rPr/>
      </w:pPr>
      <w:r>
        <w:rPr/>
      </w:r>
    </w:p>
    <w:p>
      <w:pPr>
        <w:pStyle w:val="Style15"/>
        <w:rPr/>
      </w:pPr>
      <w:r>
        <w:rPr/>
        <w:t>ПЕРЕВОД</w:t>
      </w:r>
    </w:p>
    <w:p>
      <w:pPr>
        <w:pStyle w:val="Style15"/>
        <w:rPr/>
      </w:pPr>
      <w:r>
        <w:rPr/>
      </w:r>
    </w:p>
    <w:p>
      <w:pPr>
        <w:pStyle w:val="Style15"/>
        <w:rPr/>
      </w:pPr>
      <w:r>
        <w:rPr/>
        <w:t>Перестав служить гунам материальной природы, развив в себе сознание Кришны, обретя знание и отрешенность от мира и занимаясь йогой, которая позволяет полностью сосредоточить ум на преданном служении Господу, человек уже в этой жизни достигает Меня, ибо Я - Верховная Личность Бога, Абсолютная Истина.</w:t>
      </w:r>
    </w:p>
    <w:p>
      <w:pPr>
        <w:pStyle w:val="Style15"/>
        <w:rPr/>
      </w:pPr>
      <w:r>
        <w:rPr/>
      </w:r>
    </w:p>
    <w:p>
      <w:pPr>
        <w:pStyle w:val="Style15"/>
        <w:rPr/>
      </w:pPr>
      <w:r>
        <w:rPr/>
        <w:t>КОММЕНТАРИЙ</w:t>
      </w:r>
    </w:p>
    <w:p>
      <w:pPr>
        <w:pStyle w:val="Style15"/>
        <w:rPr/>
      </w:pPr>
      <w:r>
        <w:rPr/>
      </w:r>
    </w:p>
    <w:p>
      <w:pPr>
        <w:pStyle w:val="Style15"/>
        <w:rPr/>
      </w:pPr>
      <w:r>
        <w:rPr/>
        <w:t>Когда человек занимается преданным служением Господу, которое, как указано в авторитетных  шастрах,  состоит из девяти различных форм  бхакти-йоги:  слушания  (шраванам),  повторения  (киртанам),  памятования, поклонения, вознесения молитв и личного служения, - он естественным образом перестает служить трем  гунам  материальной природы, независимо от того, занимается ли он одним, двумя, тремя или всеми девятью видами преданного служения сразу. До тех пор пока человек не будет занят духовным служением, он не сможет избавиться от привязанности к материальной деятельности. Вот почему непреданные так много внимания уделяют альтруистической или филантропической деятельности, открывая больницы и благотворительные заведения. Эта, несомненно благочестивая, деятельность дает человеку возможность рассчитывать на то, что либо в этой жизни, либо в следующей он будет наслаждаться ее плодами. Преданное служение, однако, находится вне сферы чувственных наслаждений. Это чисто духовная деятельность. Когда человек целиком поглощен духовной деятельностью, преданным служением, у него просто не остается времени на чувственные наслаждения. Деятельностью в сознании Кришны нельзя заниматься вслепую, занятия этой деятельностью требуют от человека полного знания и отрешенности от материального. Данный метод  йоги,  который подразумевает полное сосредоточение ума на Верховной Личности Бога, позволяет преданному уже в этой жизни обрести освобождение. Занимаясь подобной деятельностью, он получает возможность непосредственно общаться с Верховной Личностью Бога. Поэтому Господь Чайтанья одобрил этот метод и рекомендовал нам слушать повествования об играх Господа в изложении чистых преданных. При этом не имеет значения, какое положение в обществе занимают слушатели. Тот, кто внимательно и смиренно слушает рассказы осознавшей себя души о деяниях Господа, сможет покорить Верховного Господа, которого нельзя покорить никакими другими способами. Без слушания чистых преданных или общения с ними невозможно осознать свою духовную природу. Это - самая важная составная часть процесса самоосознания.</w:t>
      </w:r>
    </w:p>
    <w:p>
      <w:pPr>
        <w:pStyle w:val="Style15"/>
        <w:rPr/>
      </w:pPr>
      <w:r>
        <w:rPr/>
      </w:r>
    </w:p>
    <w:p>
      <w:pPr>
        <w:pStyle w:val="Style15"/>
        <w:rPr/>
      </w:pPr>
      <w:r>
        <w:rPr/>
        <w:t xml:space="preserve">На Голоке Вриндаване все живые существа служат Кришне. Одни из них служат Ему как друзья, другие - как возлюбленные  (гопи),  родители, слуги и т.д. Даже деревья, вода, цветы, земля, телята и коровы во Вриндаване служат Кришне. Мы тоже должны служить Кришне, но по той или иной причине мы отказались от этого и потому сейчас вынуждены служить  майе  в царстве трех  гун  материальной природы. Преступник, который не желает подчиняться законам государства, рано или поздно попадет в тюрьму, где ему волей-неволей придется соблюдать все законы. По своей природе мы являемся неотъемлемыми частицами Господа и призваны служить Ему, но, как только мы отказываемся делать это,  майя  тут же прибирает нас к рукам: "Хорошо, в таком случае ты будешь служить мне". Мы созданы не для того, чтобы быть господами. Даже если кто-то и становится господином, это не приносит ему счастья, потому что это положение противно его природе. Представьте себе руку, которая держит конфету и думает: "Съем-ка я ее". Как она ни старайся, у нее ничего не получится. Рука предназначена для того, чтобы класть еду в рот, а не для того, чтобы есть. Подобно этому, мы тоже являемся неотъемлемыми частицами Кришны, и наша функция - служить Господу. Из Вед мы знаем, что Бог один, но Он распространил Себя во множество форм. Мы также являемся частицами Кришны. Его личные экспансии называются  свамшами,  а живые существа, отделенные экспансии Господа, -  вибхиннамшами . Но в любом случае все экспансии предназначены для того, чтобы служить Кришне. Об этом говорится в "Чайтанья-чаритамрите" (Ади, 5.142):  </w:t>
      </w:r>
      <w:r>
        <w:rPr>
          <w:i/>
        </w:rPr>
        <w:t xml:space="preserve">экале ишвара кршна, ара саба бхртйа  </w:t>
      </w:r>
      <w:r>
        <w:rPr/>
        <w:t>- "Господь Кришна - единственный повелитель, а все остальные - Его слуги".</w:t>
      </w:r>
    </w:p>
    <w:p>
      <w:pPr>
        <w:pStyle w:val="Style15"/>
        <w:rPr/>
      </w:pPr>
      <w:r>
        <w:rPr/>
      </w:r>
    </w:p>
    <w:p>
      <w:pPr>
        <w:pStyle w:val="Style15"/>
        <w:rPr/>
      </w:pPr>
      <w:r>
        <w:rPr>
          <w:rFonts w:eastAsia="Courier New"/>
        </w:rPr>
        <w:t xml:space="preserve"> </w:t>
      </w:r>
      <w:r>
        <w:rPr/>
        <w:t xml:space="preserve">В нас от природы заложено стремление наслаждаться вместе с Кришной. Мы созданы для наслаждения:  </w:t>
      </w:r>
      <w:r>
        <w:rPr>
          <w:i/>
        </w:rPr>
        <w:t>анандамайо 'бхйасат</w:t>
      </w:r>
      <w:r>
        <w:rPr/>
        <w:t xml:space="preserve"> . Кришна есть  ананда-майя,  Он вечно исполнен блаженства, и мы, Его неотъемлемые частицы, также исполнены блаженства. Но сейчас мы ищем блаженство  (ананду)  там, где его нет. Обладая некоторой независимостью, мы решили служить не Кришне, а собственным чувствам, за что и попали в темницу материального мира. Поэтому теперь мы должны избавиться от желания служить  майе: </w:t>
      </w:r>
      <w:r>
        <w:rPr>
          <w:i/>
        </w:rPr>
        <w:t>асевайайам пракртер гунанам</w:t>
      </w:r>
      <w:r>
        <w:rPr/>
        <w:t xml:space="preserve"> . Только когда мы наконец поймем, что не обязаны служить никому, кроме Кришны, мы осознаем свою истинную природу и обретем освобождение. Это высшее знание. Поэтому говорится, что преданным может стать только по-настоящему мудрый человек, который, прожив много жизней, в конце концов понял:  </w:t>
      </w:r>
      <w:r>
        <w:rPr>
          <w:i/>
        </w:rPr>
        <w:t>васудевах сарвам ити</w:t>
      </w:r>
      <w:r>
        <w:rPr/>
        <w:t xml:space="preserve">  - "Васудева, Кришна - это все". Такова формула истинного знания. О том же самом говорится в данном стихе:  </w:t>
      </w:r>
      <w:r>
        <w:rPr>
          <w:i/>
        </w:rPr>
        <w:t>джнанена ваирагйа-виджрмбхитена</w:t>
      </w:r>
      <w:r>
        <w:rPr/>
        <w:t xml:space="preserve">  - истинное знание  (гьяна)  подразумевает отречение от материального мира,  вайрагью,  то есть отказ от служения всему остальному во имя служения Кришне.</w:t>
      </w:r>
    </w:p>
    <w:p>
      <w:pPr>
        <w:pStyle w:val="Style15"/>
        <w:rPr/>
      </w:pPr>
      <w:r>
        <w:rPr/>
      </w:r>
    </w:p>
    <w:p>
      <w:pPr>
        <w:pStyle w:val="Style15"/>
        <w:rPr/>
      </w:pPr>
      <w:r>
        <w:rPr>
          <w:rFonts w:eastAsia="Courier New"/>
        </w:rPr>
        <w:t xml:space="preserve"> </w:t>
      </w:r>
      <w:r>
        <w:rPr/>
        <w:t>Посвятив свою жизнь служению Кришне, человек достигает уровня  брахма-бхуты,  то есть выходит из-под влияния  гун  материальной природы. Пока мы отождествляем себя с  майей  и действуем под диктовку  гун  материальной природы, мы пребываем на уровне  майя-бхуты . Когда же мы осознаем, что являемся вечной душой  (ахам брахмасми),  это духовное знание делает нас счастливыми.</w:t>
      </w:r>
    </w:p>
    <w:p>
      <w:pPr>
        <w:pStyle w:val="Style15"/>
        <w:rPr/>
      </w:pPr>
      <w:r>
        <w:rPr/>
      </w:r>
    </w:p>
    <w:p>
      <w:pPr>
        <w:pStyle w:val="Style15"/>
        <w:rPr/>
      </w:pPr>
      <w:r>
        <w:rPr>
          <w:rFonts w:eastAsia="Courier New"/>
        </w:rPr>
        <w:t xml:space="preserve"> </w:t>
      </w:r>
      <w:r>
        <w:rPr/>
        <w:t xml:space="preserve">Практика  бхакти-йоги,  преданного служения, не только приносит человеку счастье, но и дает ему в руки путеводную нить. Отдав себя во власть трех  гун,  мы попадаем в бушующий океан материальной природы. Бхактивинода Тхакур говорил:  </w:t>
      </w:r>
      <w:r>
        <w:rPr>
          <w:i/>
        </w:rPr>
        <w:t>майара ваше, йаччха бхесе', кхаччха хабудубу, бхаи</w:t>
      </w:r>
      <w:r>
        <w:rPr/>
        <w:t xml:space="preserve"> . Мы подобны соломинкам, которые носит по волнам этого океана. Мы не знаем, куда нас несет и что нам уготовано в будущем. Атеисты отказываются верить в будущую жизнь, потому что страшатся расплаты за грехи, совершенные в этой жизни. В Бенгалии рассказывают притчу о человеке, который думал: "Я совершил столько грехов, что Ямараджа обязательно накажет меня. Как же мне избежать его кары?" В конце концов он решил: "Вымажусь-ка я в дерьме. Тогда Ямараджа не дотронется до меня". Разумеется, это глупость. Мы находимся во власти  майи,  материальной природы, и не можем не подчиняться ее законам. Рука  майи  всюду дотянется до нас. Мы совершили множество грехов, и расплата за них неизбежна. Единственный, кто может спасти нас, - это Кришна, и Он Сам обещает это:  </w:t>
      </w:r>
      <w:r>
        <w:rPr>
          <w:i/>
        </w:rPr>
        <w:t>ахам твам сарва-папебхйо мокшайишйами</w:t>
      </w:r>
      <w:r>
        <w:rPr/>
        <w:t xml:space="preserve"> . Почему же мы не хотим предаться Ему? Почему мы упрямо продолжаем служить  майе?</w:t>
      </w:r>
    </w:p>
    <w:p>
      <w:pPr>
        <w:pStyle w:val="Style15"/>
        <w:rPr/>
      </w:pPr>
      <w:r>
        <w:rPr/>
      </w:r>
    </w:p>
    <w:p>
      <w:pPr>
        <w:pStyle w:val="Style15"/>
        <w:rPr/>
      </w:pPr>
      <w:r>
        <w:rPr>
          <w:rFonts w:eastAsia="Courier New"/>
        </w:rPr>
        <w:t xml:space="preserve">  </w:t>
      </w:r>
      <w:r>
        <w:rPr/>
        <w:t xml:space="preserve">Служить Кришне совсем не сложно. От нас требуется только повторять Харе Кришна и есть  прасад . И тем не менее наши греховные привычки мешают нам делать это. Нам кажется, что мы не сможем жить без мяса, вина, сигарет, наркотиков, недозволенных сексуальных отношений и азартных игр. Для того чтобы отказаться от этих дурных привычек, необходимо переключить все свое внимание на служение Кришне:  </w:t>
      </w:r>
      <w:r>
        <w:rPr>
          <w:i/>
        </w:rPr>
        <w:t>асевайайам пракртер-гунанам</w:t>
      </w:r>
      <w:r>
        <w:rPr/>
        <w:t xml:space="preserve"> . Поэтому в движении сознания Кришны преданные с раннего утра и до поздней ночи заняты практическим служением Кришне. Служа Кришне, мы постепенно отвыкаем от служения  майе . Служить  майе  - значит грешить. До тех пор пока мы служим  майе,  мы не перестанем грешить. Но метод  бхакти-йоги  настолько могуществен, что, если мы воспользуемся им, наше служение  майе  прекратится само собой. В этом заключается смысл  вайрагьи,  отречения от материального мира.</w:t>
      </w:r>
    </w:p>
    <w:p>
      <w:pPr>
        <w:pStyle w:val="Style15"/>
        <w:rPr/>
      </w:pPr>
      <w:r>
        <w:rPr/>
      </w:r>
    </w:p>
    <w:p>
      <w:pPr>
        <w:pStyle w:val="Style15"/>
        <w:rPr/>
      </w:pPr>
      <w:r>
        <w:rPr>
          <w:rFonts w:eastAsia="Courier New"/>
        </w:rPr>
        <w:t xml:space="preserve"> </w:t>
      </w:r>
      <w:r>
        <w:rPr/>
        <w:t>Кришна является изначальным  пурушей,  изначальным духом, изначальной личностью. Все исходит от Кришны, поэтому Его называют  пураной,  древнейшим. На свете нет никого старше Кришны, и в то же время Он вечно юн. Таков Бхагаван. Он -  ади,  изначальный источник всего сущего, причина всех причин. Он всегда юн и свеж. Хотя к моменту битвы на Курукшетре Кришна был уже прадедушкой, на вид Ему нельзя было дать больше двадцати лет. Кришна всегда молод, и живые существа, обитающие на духовных планетах, тоже никогда не стареют, так как наделены духовными телами, подобными телу Кришны. Все они -  нитья-мукты,  вечно освобожденные души.</w:t>
      </w:r>
    </w:p>
    <w:p>
      <w:pPr>
        <w:pStyle w:val="Style15"/>
        <w:rPr/>
      </w:pPr>
      <w:r>
        <w:rPr/>
      </w:r>
    </w:p>
    <w:p>
      <w:pPr>
        <w:pStyle w:val="Style15"/>
        <w:rPr/>
      </w:pPr>
      <w:r>
        <w:rPr>
          <w:rFonts w:eastAsia="Courier New"/>
        </w:rPr>
        <w:t xml:space="preserve"> </w:t>
      </w:r>
      <w:r>
        <w:rPr/>
        <w:t xml:space="preserve">В отличие от них, мы томимся в темнице материального мира, заключенные в материальные тела. Эти тела постоянно меняются. Сегодня мы находимся в теле юноши, а завтра - в теле старика. Однако если мы разовьем в себе сознание Кришны, то избавимся от необходимости постоянно менять тела. Завершив эту жизнь, мы возвратимся домой, к Богу, и получим свое изначальное, духовное тело, такое же прекрасное, как у Кришны и Нараяны. Это то, о чем говорится в данном стихе:  мам </w:t>
      </w:r>
      <w:r>
        <w:rPr>
          <w:i/>
        </w:rPr>
        <w:t>пратйаг-атманам ихаварундхе</w:t>
      </w:r>
      <w:r>
        <w:rPr/>
        <w:t xml:space="preserve"> . Мы не должны упускать шанс стать преданными Кришны, воспользовавшись методом  бхакти-йоги: </w:t>
      </w:r>
      <w:r>
        <w:rPr>
          <w:i/>
        </w:rPr>
        <w:t>шраванам киртанам вишнох смаранам пада-севанам арчанам</w:t>
      </w:r>
      <w:r>
        <w:rPr/>
        <w:t xml:space="preserve"> . Занимаясь каким-либо одним или всеми девятью видами преданного служения, мы сделаем свою жизнь совершенной. Чайтанья Махапрабху говорил, что самым важным процессом в преданном служении является  шраванам . Просто слушая, мы непременно достигнем цели жизн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31:00Z</dcterms:created>
  <dc:creator>Dmitriy</dc:creator>
  <dc:description/>
  <dc:language>en-US</dc:language>
  <cp:lastModifiedBy>Dmitriy</cp:lastModifiedBy>
  <dcterms:modified xsi:type="dcterms:W3CDTF">2010-11-23T14:39:00Z</dcterms:modified>
  <cp:revision>44</cp:revision>
  <dc:subject/>
  <dc:title>Название главы - Общение с Верховным Господом</dc:title>
</cp:coreProperties>
</file>