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sz w:val="28"/>
          <w:szCs w:val="28"/>
        </w:rPr>
      </w:pPr>
      <w:r>
        <w:rPr>
          <w:b/>
          <w:sz w:val="28"/>
          <w:szCs w:val="28"/>
        </w:rPr>
        <w:t xml:space="preserve">ГЛАВА ОДИННАДЦАТАЯ </w:t>
      </w:r>
    </w:p>
    <w:p>
      <w:pPr>
        <w:pStyle w:val="Style15"/>
        <w:rPr/>
      </w:pPr>
      <w:r>
        <w:rPr>
          <w:b/>
          <w:sz w:val="28"/>
          <w:szCs w:val="28"/>
        </w:rPr>
        <w:t xml:space="preserve">Признаки садху </w:t>
      </w:r>
    </w:p>
    <w:p>
      <w:pPr>
        <w:pStyle w:val="Style15"/>
        <w:rPr/>
      </w:pPr>
      <w:r>
        <w:rPr/>
      </w:r>
    </w:p>
    <w:p>
      <w:pPr>
        <w:pStyle w:val="Style15"/>
        <w:rPr/>
      </w:pPr>
      <w:r>
        <w:rPr/>
      </w:r>
    </w:p>
    <w:p>
      <w:pPr>
        <w:pStyle w:val="Style15"/>
        <w:rPr/>
      </w:pPr>
      <w:r>
        <w:rPr/>
      </w:r>
    </w:p>
    <w:p>
      <w:pPr>
        <w:pStyle w:val="Style15"/>
        <w:rPr/>
      </w:pPr>
      <w:r>
        <w:rPr/>
        <w:t xml:space="preserve">ТЕКСТ 21 </w:t>
      </w:r>
    </w:p>
    <w:p>
      <w:pPr>
        <w:pStyle w:val="Style15"/>
        <w:rPr>
          <w:i/>
          <w:i/>
        </w:rPr>
      </w:pPr>
      <w:r>
        <w:rPr>
          <w:i/>
        </w:rPr>
        <w:t>титикшавах каруниках</w:t>
      </w:r>
    </w:p>
    <w:p>
      <w:pPr>
        <w:pStyle w:val="Style15"/>
        <w:rPr>
          <w:i/>
          <w:i/>
        </w:rPr>
      </w:pPr>
      <w:r>
        <w:rPr>
          <w:i/>
        </w:rPr>
        <w:t>сухрдах сарва-дехинам</w:t>
      </w:r>
    </w:p>
    <w:p>
      <w:pPr>
        <w:pStyle w:val="Style15"/>
        <w:rPr>
          <w:i/>
          <w:i/>
        </w:rPr>
      </w:pPr>
      <w:r>
        <w:rPr>
          <w:i/>
        </w:rPr>
        <w:t>аджата-шатравах шантах</w:t>
      </w:r>
    </w:p>
    <w:p>
      <w:pPr>
        <w:pStyle w:val="Style15"/>
        <w:rPr>
          <w:i/>
          <w:i/>
        </w:rPr>
      </w:pPr>
      <w:r>
        <w:rPr>
          <w:i/>
        </w:rPr>
        <w:t xml:space="preserve">садхавах садху-бхушанах </w:t>
      </w:r>
    </w:p>
    <w:p>
      <w:pPr>
        <w:pStyle w:val="Style15"/>
        <w:rPr>
          <w:i/>
          <w:i/>
        </w:rPr>
      </w:pPr>
      <w:r>
        <w:rPr>
          <w:i/>
        </w:rPr>
      </w:r>
    </w:p>
    <w:p>
      <w:pPr>
        <w:pStyle w:val="Style15"/>
        <w:rPr/>
      </w:pPr>
      <w:r>
        <w:rPr/>
        <w:t xml:space="preserve">ПЕРЕВОД </w:t>
      </w:r>
    </w:p>
    <w:p>
      <w:pPr>
        <w:pStyle w:val="Style15"/>
        <w:rPr/>
      </w:pPr>
      <w:r>
        <w:rPr/>
        <w:t xml:space="preserve">Садху терпелив и милосерден, он - друг всех живых существ. У него нет врагов, он умиротворен, строго следует предписаниям шастр и наделен всеми добродетелями. </w:t>
      </w:r>
    </w:p>
    <w:p>
      <w:pPr>
        <w:pStyle w:val="Style15"/>
        <w:rPr/>
      </w:pPr>
      <w:r>
        <w:rPr/>
      </w:r>
    </w:p>
    <w:p>
      <w:pPr>
        <w:pStyle w:val="Style15"/>
        <w:rPr/>
      </w:pPr>
      <w:r>
        <w:rPr/>
        <w:t xml:space="preserve">КОММЕНТАРИЙ  </w:t>
      </w:r>
    </w:p>
    <w:p>
      <w:pPr>
        <w:pStyle w:val="Style15"/>
        <w:rPr/>
      </w:pPr>
      <w:r>
        <w:rPr/>
      </w:r>
    </w:p>
    <w:p>
      <w:pPr>
        <w:pStyle w:val="Style15"/>
        <w:rPr/>
      </w:pPr>
      <w:r>
        <w:rPr/>
        <w:t>Садху,  как уже говорилось, является преданным Личности Бога, поэтому он всегда стремится дать людям знание о преданном служении Господу, проявляя таким образом свое милосердие. Он знает, что тот, кто не занимается преданным служением, попросту губит свою жизнь. Странствуя по свету, преданный идет от двери к двери и призывает людей: "Примите сознание Кришны. Станьте преданными Господа. Не губите свою жизнь, потакая животным инстинктам. Человеческая жизнь предназначена для того, чтобы достичь самоосознания, то есть развить в себе сознание Кришны". Так проповедует  садху . Не довольствуясь тем, что сумел освободиться сам, он всегда думает о других. Его милость к обусловленным душам не знает границ. Так проявляется одно из его качеств -  каруника,  великое сострадание к падшим душам.</w:t>
      </w:r>
    </w:p>
    <w:p>
      <w:pPr>
        <w:pStyle w:val="Style15"/>
        <w:rPr/>
      </w:pPr>
      <w:r>
        <w:rPr/>
      </w:r>
    </w:p>
    <w:p>
      <w:pPr>
        <w:pStyle w:val="Style15"/>
        <w:rPr/>
      </w:pPr>
      <w:r>
        <w:rPr/>
        <w:t>Садху  должен обладать огромным терпением, ибо, проповедуя, он сталкивается со множеством противников. Порой люди гонят или оскорбляют его, так как далеко не все обусловленные души готовы принять трансцендентное знание о преданном служении Господу. Им не по нраву духовное знание, и в этом заключается их болезнь.  Садху  берет на себя неблагодарный труд - убедить обусловленные души в необходимости заниматься преданным служением. Иногда к преданным даже применяют физическое насилие. Господа Иисуса Христа распяли на кресте, Харидаса Тхакура били палками на двадцати двух рыночных площадях, а на ближайшего сподвижника Господа Чайтаньи, Нитьянанду, напали братья Джагай и Мадхай. Но эти преданные Господа терпеливо сносили все оскорбления и муки, памятуя о том, что пришли на землю ради спасения обусловленных душ.  Садху  милосерден, ибо желает добра всем живым существам, не только людям, но и животным.  Сарва-дехинам  значит "все живые существа, воплотившиеся в материальном теле". Материальным телом обладают не только люди, но и другие живые существа. Преданный Господа с состраданием относится к каждому, будь то кошка, собака, дерево и т.д. Он старается помочь всем живым существам освободиться из материального плена. Так, Шивананда Сена, один из учеников Господа Чайтаньи, даровал освобождение собаке, видя в ней прежде всего душу. Известно немало случаев, когда собаки получали освобождение благодаря тому, что им посчастливилось столкнуться с  садху,  поскольку  садху  заботятся о высшем благе всех живых существ. Но, несмотря на то что  садху  дружелюбно относится ко всем и ни к кому не питает вражды, люди так неблагодарны, что даже у  садху  есть много врагов.</w:t>
      </w:r>
    </w:p>
    <w:p>
      <w:pPr>
        <w:pStyle w:val="Style15"/>
        <w:rPr/>
      </w:pPr>
      <w:r>
        <w:rPr/>
      </w:r>
    </w:p>
    <w:p>
      <w:pPr>
        <w:pStyle w:val="Style15"/>
        <w:rPr/>
      </w:pPr>
      <w:r>
        <w:rPr/>
        <w:t>Чем же друг отличается от врага? В первую очередь своим отношением к нам.  Садху  не жалеет сил для того, чтобы помочь всем обусловленным душам освободиться из материального плена. Поэтому у обусловленной души нет друга лучше, чем  садху,  который указывает ей путь к освобождению.  Садху  всегда безмятежен, он спокойно и невозмутимо следует наставлениям священных писаний.  Садху  - это тот, кто выполняет предписания Вед и является преданным Господа. Человек, который действительно следует указаниям  шастр,  не может не быть преданным, ибо все  шастры  предписывают беспрекословно подчиняться воле Верховной Личности Бога. Таким образом,  садху  называют того, кто, следуя предписаниям Вед, занимается преданным служением Господу. Все перечисленные качества присущи преданному. Говорится, что преданный развивает в себе лучшие качества полубогов, тогда как непреданный, даже если с мирской точки зрения он хорошо воспитан и образован, в духовном отношении лишен хороших качеств и добродетелей, которые присущи тому, кто достиг уровня трансцендентного самоосознания.</w:t>
      </w:r>
    </w:p>
    <w:p>
      <w:pPr>
        <w:pStyle w:val="Style15"/>
        <w:rPr/>
      </w:pPr>
      <w:r>
        <w:rPr/>
      </w:r>
    </w:p>
    <w:p>
      <w:pPr>
        <w:pStyle w:val="Style15"/>
        <w:rPr/>
      </w:pPr>
      <w:r>
        <w:rPr/>
        <w:t xml:space="preserve">Согласно "Падма-пуране", существует 8 400 000 видов живых существ, и в теле каждого из них находится  атма,  духовная частица. Все  атмы  одинаковы, различаются только внешние оболочки души.  Садху  сознает это:  </w:t>
      </w:r>
    </w:p>
    <w:p>
      <w:pPr>
        <w:pStyle w:val="Style15"/>
        <w:rPr/>
      </w:pPr>
      <w:r>
        <w:rPr/>
      </w:r>
    </w:p>
    <w:p>
      <w:pPr>
        <w:pStyle w:val="Style15"/>
        <w:rPr/>
      </w:pPr>
      <w:r>
        <w:rPr/>
        <w:t>видйа-винайа-сампанне</w:t>
      </w:r>
    </w:p>
    <w:p>
      <w:pPr>
        <w:pStyle w:val="Style15"/>
        <w:rPr/>
      </w:pPr>
      <w:r>
        <w:rPr/>
        <w:t>брахмане гави хастини</w:t>
      </w:r>
    </w:p>
    <w:p>
      <w:pPr>
        <w:pStyle w:val="Style15"/>
        <w:rPr>
          <w:lang w:val="en-US"/>
        </w:rPr>
      </w:pPr>
      <w:r>
        <w:rPr/>
        <w:t>шуни чаива швапаке ча</w:t>
      </w:r>
    </w:p>
    <w:p>
      <w:pPr>
        <w:pStyle w:val="Style15"/>
        <w:rPr/>
      </w:pPr>
      <w:r>
        <w:rPr/>
        <w:t>пандитах сама-даршинах</w:t>
      </w:r>
    </w:p>
    <w:p>
      <w:pPr>
        <w:pStyle w:val="Style15"/>
        <w:rPr/>
      </w:pPr>
      <w:r>
        <w:rPr/>
      </w:r>
    </w:p>
    <w:p>
      <w:pPr>
        <w:pStyle w:val="Style15"/>
        <w:rPr/>
      </w:pPr>
      <w:r>
        <w:rPr/>
        <w:t xml:space="preserve">"Обладая истинным знанием, смиренный мудрец не видит различий между образованным и благовоспитанным  брахманом,  коровой, слоном, собакой и собакоедом [неприкасаемым]" (Б.-г., 5.18).Это, однако, не означает, что  садху  считает  брахмана  равным собаке. Он видит разницу между ними, но в то же время понимает, что оба они - духовные души. Все мы по-разному обусловлены в зависимости от тела, которое получили по воле провидения:  </w:t>
      </w:r>
      <w:r>
        <w:rPr>
          <w:i/>
        </w:rPr>
        <w:t>кармана даива-нетрена</w:t>
      </w:r>
      <w:r>
        <w:rPr/>
        <w:t xml:space="preserve"> .  Даива-нетрена  значит "высшая сила" или "божественное провидение". Форма тела живого существа определяется его  кармой . Мы уже обсуждали тот факт, что живое существо получает такое материальное тело, которое соответствует его качествам:  </w:t>
      </w:r>
      <w:r>
        <w:rPr>
          <w:i/>
        </w:rPr>
        <w:t>каранам гуна санго 'сйа</w:t>
      </w:r>
      <w:r>
        <w:rPr/>
        <w:t xml:space="preserve"> . Развив в себе брахманические качества и действуя соответствующим образом, мы становимся  брахманами . Если же человек живет и действует, подобно собаке, то в следующей жизни он получит соответствующее тело. Однако не следует думать, что рождение в семье  брахманов  дает человеку право считаться  брахманом . В "Бхагавад-гите" перечислены качества, определяющие принадлежность человека к той или иной касте. Шридхара Свами также советует не придавать происхождению слишком большого значения. Прежде всего человек должен обладать соответствующими качествами. Мы привязаны к определенным  гунам  материальной природы. Эта привязанность приводит к тому, что у нас развиваются соответствующие качества и наклонности, которые в свою очередь определяют вид нашего тела.</w:t>
      </w:r>
    </w:p>
    <w:p>
      <w:pPr>
        <w:pStyle w:val="Style15"/>
        <w:rPr/>
      </w:pPr>
      <w:r>
        <w:rPr/>
      </w:r>
    </w:p>
    <w:p>
      <w:pPr>
        <w:pStyle w:val="Style15"/>
        <w:rPr/>
      </w:pPr>
      <w:r>
        <w:rPr/>
        <w:t>Но, каким бы ни было наше тело, оно дается нам лишь на время. Никто из нас не останется в нем навечно. Сейчас мы считаем себя американцами или индийцами и очень довольны этим, но долго это не продлится. Мы можем строить планы, как стать еще счастливее, но законы природы не позволят нам оставаться в этом теле бесконечно долго. По воле природы мы умрем и расстанемся со своим нынешним телом, после чего будем вынуждены войти в тело собаки или кошки. Нам была предоставлена возможность получить самое лучшее тело - тело человека, но если мы прожили свою жизнь, как собака, то в следующей жизни окажемся в теле собаки:  кармана даива-нетрена .</w:t>
      </w:r>
    </w:p>
    <w:p>
      <w:pPr>
        <w:pStyle w:val="Style15"/>
        <w:rPr/>
      </w:pPr>
      <w:r>
        <w:rPr/>
      </w:r>
    </w:p>
    <w:p>
      <w:pPr>
        <w:pStyle w:val="Style15"/>
        <w:rPr/>
      </w:pPr>
      <w:r>
        <w:rPr/>
        <w:t xml:space="preserve">Поэтому мы должны стараться использовать все преимущества человеческой формы жизни и стать преданными Господа. Это единственный путь, ведущий к освобождению.  </w:t>
      </w:r>
    </w:p>
    <w:p>
      <w:pPr>
        <w:pStyle w:val="Style15"/>
        <w:rPr/>
      </w:pPr>
      <w:r>
        <w:rPr/>
      </w:r>
    </w:p>
    <w:p>
      <w:pPr>
        <w:pStyle w:val="Style15"/>
        <w:rPr>
          <w:i/>
          <w:i/>
        </w:rPr>
      </w:pPr>
      <w:r>
        <w:rPr>
          <w:i/>
        </w:rPr>
        <w:t>джанма карма ча ме дивйам</w:t>
      </w:r>
    </w:p>
    <w:p>
      <w:pPr>
        <w:pStyle w:val="Style15"/>
        <w:rPr>
          <w:i/>
          <w:i/>
        </w:rPr>
      </w:pPr>
      <w:r>
        <w:rPr>
          <w:i/>
        </w:rPr>
        <w:t>эвам йо ветти таттватах</w:t>
      </w:r>
    </w:p>
    <w:p>
      <w:pPr>
        <w:pStyle w:val="Style15"/>
        <w:rPr>
          <w:i/>
          <w:i/>
        </w:rPr>
      </w:pPr>
      <w:r>
        <w:rPr>
          <w:i/>
        </w:rPr>
        <w:t>тйактва дехам пунар джанма</w:t>
      </w:r>
    </w:p>
    <w:p>
      <w:pPr>
        <w:pStyle w:val="Style15"/>
        <w:rPr>
          <w:i/>
          <w:i/>
        </w:rPr>
      </w:pPr>
      <w:r>
        <w:rPr>
          <w:i/>
        </w:rPr>
        <w:t>наити мам эти со 'рджуна</w:t>
      </w:r>
    </w:p>
    <w:p>
      <w:pPr>
        <w:pStyle w:val="Style15"/>
        <w:rPr>
          <w:i/>
          <w:i/>
        </w:rPr>
      </w:pPr>
      <w:r>
        <w:rPr>
          <w:i/>
        </w:rPr>
      </w:r>
    </w:p>
    <w:p>
      <w:pPr>
        <w:pStyle w:val="Style15"/>
        <w:rPr/>
      </w:pPr>
      <w:r>
        <w:rPr/>
        <w:t xml:space="preserve">"Тот, кто знает трансцендентную природу Моего рождения и деяний, покидая свое тело, не рождается снова в материальном мире, но входит в Мою вечную обитель, о Арджуна" (Б.-г., 4.9). В минувшие времена великие мудрецы, жившие в Индии, уходили в лес, чтобы, занимаясь медитацией, вырваться из круговорота рождения и смерти  (пунар джанма) . Когда Вишвамитра Муни, великий мудрец древности, пришел во дворец к Махарадже Дашаратхе, отцу Господа Рамачандры, Махараджа Дашаратха приветствовал его такими словами:  </w:t>
      </w:r>
      <w:r>
        <w:rPr>
          <w:i/>
        </w:rPr>
        <w:t>аихиштам йат тат пунар-джанма-джайайа</w:t>
      </w:r>
      <w:r>
        <w:rPr/>
        <w:t xml:space="preserve">  - "Сопутствует ли тебе успех в твоих стараниях одержать победу над рождением и смертью, о мудрец?" Это было основным занятием  брахманов  и  риши,  мудрецов -  </w:t>
      </w:r>
      <w:r>
        <w:rPr>
          <w:i/>
        </w:rPr>
        <w:t>пунар-джанма-джайайа</w:t>
      </w:r>
      <w:r>
        <w:rPr/>
        <w:t xml:space="preserve"> . Человек рождается на свет для того, чтобы победить смерть. Если мы тратим свою жизнь только на то, чтобы есть, спать, обороняться и совокупляться, наше существование мало чем отличается от жизни животного. Сейчас люди считают себя выше животных только на том основании, что те спят на улице, а они - в уютных квартирах. Им кажется, что одного этого достаточно, чтобы считаться цивилизованным человеком. Но  шастры  определяют цивилизацию совершенно иначе. Какая разница, где спать? В любом случае сон остается сном. Пес может есть из помойного ведра, а человек - с золотого блюда, но оба делают одно и то же. И тот, и другой просто набивают свой желудок пищей. Собаки совокупляются на улице, у всех на виду, а люди - в своей спальне, на мягкой постели, но суть от этого не меняется. Люди думают, что развитие цивилизации сводится к улучшению условий питания, сна, защиты и совокупления, но все это не имеет ничего общего с истинной цивилизацией. Такая деятельность только туже затягивает узел наших материальных привязанностей.</w:t>
      </w:r>
    </w:p>
    <w:p>
      <w:pPr>
        <w:pStyle w:val="Style15"/>
        <w:rPr/>
      </w:pPr>
      <w:r>
        <w:rPr/>
      </w:r>
    </w:p>
    <w:p>
      <w:pPr>
        <w:pStyle w:val="Style15"/>
        <w:rPr/>
      </w:pPr>
      <w:r>
        <w:rPr/>
        <w:t>Человеческая жизнь предназначена для  ягьи,  жертвоприношения, целью которого является удовлетворение Ягья-пуруши, Верховной Личности Бога. Каждый может сделать свою жизнь совершенной; секрет успеха заключается в том, чтобы использовать все свои таланты в служении Кришне. Это должно стать целью жизни каждого человека. Сейчас мы запутались в материальной деятельности, и, чтобы распутать этот клубок, нам следует трансформировать свои нынешние привязанности и перенести их на  садху . Только тогда нам удастся достичь цели жизни. В настоящее время мы не представляем себе жизни без денег, женщин, уютного дома, страны, общества, друзей, семьи и так далее. Эти привязанности в предыдущем стихе названы  аджарам пашам .  Пашу  значит "веревка". Если нас связать веревками, мы станем совершенно беспомощными. В данный момент в таком положении находится каждый из нас. Мы по рукам и ногам связаны тремя  гунами  материальной природы. Слово  гуна  означает "качество", а также "веревка".  Гуны  материальной природы связывают нас и лишают свободы деятельности. Если бы мы были свободны, то могли бы делать все, что пожелаем, и беспрепятственно перемещаться в пространстве. Но мы не можем добраться даже до Луны, не говоря уже о других планетах Вселенной. Это лишний раз доказывает нашу обусловленность. Без позволения свыше мы не можем даже пошевелиться. Поэтому говорят, что без позволения Господа и травинка не шелохнется. Все наши действия должны быть санкционированы высшим авторитетом.</w:t>
      </w:r>
    </w:p>
    <w:p>
      <w:pPr>
        <w:pStyle w:val="Style15"/>
        <w:rPr/>
      </w:pPr>
      <w:r>
        <w:rPr/>
      </w:r>
    </w:p>
    <w:p>
      <w:pPr>
        <w:pStyle w:val="Style15"/>
        <w:rPr/>
      </w:pPr>
      <w:r>
        <w:rPr/>
        <w:t xml:space="preserve">Однако это не означает, что Господь лично надзирает за всем, что происходит.  </w:t>
      </w:r>
      <w:r>
        <w:rPr>
          <w:i/>
        </w:rPr>
        <w:t>Парасйа шактир вивидхаива шруйате┴ на тасйа карйам каранам ча видйате</w:t>
      </w:r>
      <w:r>
        <w:rPr/>
        <w:t xml:space="preserve"> . В "Шветашватара-упанишаде" (6.8) сказано, что Верховному Господу не обязательно действовать Самому. У Него множество помощников, которые вершат делами вселенной и готовы исполнить любое Его желание. Это они надзирают за всеми нашими действиями, так что самостоятельно мы не можем даже моргнуть. Мы думаем, что вольны распоряжаться своими руками, забывая о том, что в любой момент наши руки могут отняться. Сейчас я заявляю: "Это моя рука". Но что я скажу, если в следующее мгновение меня разобьет паралич? Такова обусловленная жизнь. Поэтому наша задача - освободиться от рабства обусловленности. Как это сделать?  Са эва садхушу крто мокша-дварам апавртам  (Бхаг., 3.25.20). Для этого необходимо разорвать все узы материальных привязанностей и развить в себе привязанность к общению с  садху .  `</w:t>
      </w:r>
      <w:r>
        <w:rPr>
          <w:i/>
        </w:rPr>
        <w:t>Садху-санга', `садху-санга' сарва шастре кайа</w:t>
      </w:r>
      <w:r>
        <w:rPr/>
        <w:t xml:space="preserve">,  - советует Шри Чайтанья Махапрабху. Все  шастры  призывают нас искать общества  садху . Даже великий политик Чанакья Пандит рекомендовал:  </w:t>
      </w:r>
      <w:r>
        <w:rPr>
          <w:i/>
        </w:rPr>
        <w:t>тйаджа дурджана-самсаргам бхаджа садху-самагамам</w:t>
      </w:r>
      <w:r>
        <w:rPr/>
        <w:t xml:space="preserve"> . Один преданный,  грихастха,  спросил у Чайтаньи Махапрабху, в чем заключаются обязанности домохозяина, и Шри Чайтанья Махапрабху не задумываясь ответил:  </w:t>
      </w:r>
      <w:r>
        <w:rPr>
          <w:i/>
        </w:rPr>
        <w:t>асат-санга-тйага, - эи ваишнава-ачара</w:t>
      </w:r>
      <w:r>
        <w:rPr/>
        <w:t xml:space="preserve">  - "Избегай непреданных и ищи общества  садху " (Ч.-ч., Мадхья, 22.87).</w:t>
      </w:r>
    </w:p>
    <w:p>
      <w:pPr>
        <w:pStyle w:val="Style15"/>
        <w:rPr/>
      </w:pPr>
      <w:r>
        <w:rPr/>
      </w:r>
    </w:p>
    <w:p>
      <w:pPr>
        <w:pStyle w:val="Style15"/>
        <w:rPr/>
      </w:pPr>
      <w:r>
        <w:rPr/>
        <w:t>В наше время найти настоящего  садху  очень трудно. Именно поэтому мы основали Международное общество сознания Кришны. Единственная цель нашего общества - дать людям возможность общаться с  садху  и в конце концов достичь освобождения. Никаких других целей мы перед собой не ставим.</w:t>
      </w:r>
    </w:p>
    <w:p>
      <w:pPr>
        <w:pStyle w:val="Style15"/>
        <w:rPr/>
      </w:pPr>
      <w:r>
        <w:rPr/>
      </w:r>
    </w:p>
    <w:p>
      <w:pPr>
        <w:pStyle w:val="Style15"/>
        <w:rPr/>
      </w:pPr>
      <w:r>
        <w:rPr/>
        <w:t xml:space="preserve">В "Бхагавад-гите" (6.47) Кришна говорит, что лучшим из всех  садху  является тот, чей ум всегда занят мыслями о Господе. Но как добиться этого? Обычно мы думаем о делах, о семье, о собаке, о любимом человеке и т.д. Мы все время должны о чем-нибудь думать. Поэтому единственное, что от нас требуется, - это занять свой ум мыслями о Кришне.  Садху  объяснит нам, как это сделать, и, общаясь с ним, мы сможем научиться думать о Кришне. Настоящий  садху  не учит ничему другому.  </w:t>
      </w:r>
      <w:r>
        <w:rPr>
          <w:i/>
        </w:rPr>
        <w:t>Адау шраддха татах садху-сангах</w:t>
      </w:r>
      <w:r>
        <w:rPr/>
        <w:t>:  у истоков преданного служения стоит общение с  садху,  и это - единственный путь к духовному совершенству (Бхакти-расамрита-синдху, 1.4.15).</w:t>
      </w:r>
    </w:p>
    <w:p>
      <w:pPr>
        <w:pStyle w:val="Style15"/>
        <w:rPr/>
      </w:pPr>
      <w:r>
        <w:rPr/>
      </w:r>
    </w:p>
    <w:p>
      <w:pPr>
        <w:pStyle w:val="Style15"/>
        <w:rPr/>
      </w:pPr>
      <w:r>
        <w:rPr/>
        <w:t>Настоящий  садху  должен быть готов к тому, что не все поймут его и оценят его труды. Быть  садху  - это нелегкое дело, потому что люди неблагодарны и, вместо того чтобы помогать  садху,  часто чинят ему препятствия. Поэтому  садху  должен быть терпелив  (титикшава) . У него просто нет другого выхода. В то же время  садху  должен быть милосерден  (каруника) . Невзирая на трудности и опасности, он продолжает заниматься своим делом, проповедуя сознание Кришны падшим душам. Он видит, в каком жалком состоянии оказались люди, пытающиеся обрести счастье в чувственных наслаждениях.  Садху  знает, что в следующей жизни их ожидает неминуемая расплата за все грехи, и, движимый состраданием к ним, пытается заставить их опомниться. Он делает это не ради денег, а только из сострадания к окружающим его людям. Поэтому его называют  сухрт .  Сухрдах  буквально значит "человек с добрым сердцем". Этим словом называют того, кто больше заботится о благе других, чем о своем собственном. Обыкновенный человек, как правило, видит в других людях своих соперников или врагов. Это признак оскверненного сердца,  кухрда,  но  садху  думает только о том, как вызволить живые существа из когтей  майи . Он добр не только к людям, своим собратьям, но и к кошкам, собакам, насекомым и растениям  (</w:t>
      </w:r>
      <w:r>
        <w:rPr>
          <w:i/>
        </w:rPr>
        <w:t>сухрдах сарва-дехинам</w:t>
      </w:r>
      <w:r>
        <w:rPr/>
        <w:t>) . Он не станет убивать даже комара. Ему никогда не придет в голову сказать: "Я буду заботиться только о своих собратьях". Он относится ко всем живым существам как к братьям, поскольку ему известно, что Верховным отцом каждого из них является Кришна.</w:t>
      </w:r>
    </w:p>
    <w:p>
      <w:pPr>
        <w:pStyle w:val="Style15"/>
        <w:rPr/>
      </w:pPr>
      <w:r>
        <w:rPr/>
      </w:r>
    </w:p>
    <w:p>
      <w:pPr>
        <w:pStyle w:val="Style15"/>
        <w:rPr/>
      </w:pPr>
      <w:r>
        <w:rPr/>
        <w:t xml:space="preserve">Следующее качество  садху  -  аджата-шатрава . Это значит, что у него нет врагов. Люди становятся его врагами только в силу своей демонической природы, но сам  садху  ни с кем не ищет ссор. Он лишь смиренно просит: "Дорогой мой человек, друг мой, предайся Кришне!" Только завистливые и злые от природы люди могут ополчиться на  садху.  Такие люди подобны змеям: чтобы навлечь на себя их гнев, не требуется никакого повода. Поэтому Чанакья Пандит говорит:  </w:t>
      </w:r>
    </w:p>
    <w:p>
      <w:pPr>
        <w:pStyle w:val="Style15"/>
        <w:rPr/>
      </w:pPr>
      <w:r>
        <w:rPr/>
      </w:r>
    </w:p>
    <w:p>
      <w:pPr>
        <w:pStyle w:val="Style15"/>
        <w:rPr>
          <w:i/>
          <w:i/>
        </w:rPr>
      </w:pPr>
      <w:r>
        <w:rPr>
          <w:i/>
        </w:rPr>
        <w:t>сарпах крурах кхалах крурах</w:t>
      </w:r>
    </w:p>
    <w:p>
      <w:pPr>
        <w:pStyle w:val="Style15"/>
        <w:rPr>
          <w:i/>
          <w:i/>
        </w:rPr>
      </w:pPr>
      <w:r>
        <w:rPr>
          <w:i/>
        </w:rPr>
        <w:t>сарпат круратарах кхалах</w:t>
      </w:r>
    </w:p>
    <w:p>
      <w:pPr>
        <w:pStyle w:val="Style15"/>
        <w:rPr>
          <w:i/>
          <w:i/>
        </w:rPr>
      </w:pPr>
      <w:r>
        <w:rPr>
          <w:i/>
        </w:rPr>
        <w:t>мантраушадхи-вашах сарпах</w:t>
      </w:r>
    </w:p>
    <w:p>
      <w:pPr>
        <w:pStyle w:val="Style15"/>
        <w:rPr>
          <w:i/>
          <w:i/>
        </w:rPr>
      </w:pPr>
      <w:r>
        <w:rPr>
          <w:i/>
        </w:rPr>
        <w:t>кхалах кена ниварйате</w:t>
      </w:r>
    </w:p>
    <w:p>
      <w:pPr>
        <w:pStyle w:val="Style15"/>
        <w:rPr>
          <w:i/>
          <w:i/>
        </w:rPr>
      </w:pPr>
      <w:r>
        <w:rPr>
          <w:i/>
        </w:rPr>
      </w:r>
    </w:p>
    <w:p>
      <w:pPr>
        <w:pStyle w:val="Style15"/>
        <w:rPr/>
      </w:pPr>
      <w:r>
        <w:rPr/>
        <w:t>"В мире есть два злобных и завистливых существа: змея и человек. Но из них двоих злой человек гораздо опаснее, потому что змею можно усмирить с помощью заклинаний или особых трав, а против злого человека нет никакого средства". С этим ничего не поделаешь. Мы живем среди людей, которые опаснее, чем змеи, и нам остается только терпеливо сносить их оскорбления и не обращать внимания на их козни. Пусть завистники чинят препятствия движению сознания Кришны, мы готовы вынести все испытания. У нас просто нет другого выбора.  Садху  ни при каких обстоятельствах не теряет спокойствия  (шантах)  и во всем полагается на Кришну  (садхавах) .</w:t>
      </w:r>
    </w:p>
    <w:p>
      <w:pPr>
        <w:pStyle w:val="Style15"/>
        <w:rPr/>
      </w:pPr>
      <w:r>
        <w:rPr/>
      </w:r>
    </w:p>
    <w:p>
      <w:pPr>
        <w:pStyle w:val="Style15"/>
        <w:rPr/>
      </w:pPr>
      <w:r>
        <w:rPr/>
        <w:t>Итак, мы рассмотрели качества, украшающие  садху . Каждый должен стремиться к встрече с таким человеком, потому что общение с ним открывает путь к освобождению.</w:t>
      </w:r>
    </w:p>
    <w:p>
      <w:pPr>
        <w:pStyle w:val="Style15"/>
        <w:rPr/>
      </w:pPr>
      <w:r>
        <w:rPr/>
      </w:r>
    </w:p>
    <w:p>
      <w:pPr>
        <w:pStyle w:val="Style15"/>
        <w:rPr/>
      </w:pPr>
      <w:r>
        <w:rPr/>
        <w:t>В следующем стихе Господь Капила расскажет о том,</w:t>
      </w:r>
    </w:p>
    <w:p>
      <w:pPr>
        <w:pStyle w:val="Style15"/>
        <w:rPr/>
      </w:pPr>
      <w:r>
        <w:rPr>
          <w:rFonts w:eastAsia="Courier New"/>
        </w:rPr>
        <w:t xml:space="preserve"> </w:t>
      </w:r>
      <w:r>
        <w:rPr/>
        <w:t>чем занимается  садху .</w:t>
      </w:r>
    </w:p>
    <w:p>
      <w:pPr>
        <w:pStyle w:val="Style15"/>
        <w:rPr/>
      </w:pPr>
      <w:r>
        <w:rPr/>
      </w:r>
    </w:p>
    <w:p>
      <w:pPr>
        <w:pStyle w:val="Style15"/>
        <w:rPr/>
      </w:pPr>
      <w:r>
        <w:rPr/>
        <w:t xml:space="preserve">ТЕКСТ 22 </w:t>
      </w:r>
    </w:p>
    <w:p>
      <w:pPr>
        <w:pStyle w:val="Style15"/>
        <w:rPr>
          <w:i/>
          <w:i/>
        </w:rPr>
      </w:pPr>
      <w:r>
        <w:rPr>
          <w:i/>
        </w:rPr>
        <w:t>майй ананйена бхавена</w:t>
      </w:r>
    </w:p>
    <w:p>
      <w:pPr>
        <w:pStyle w:val="Style15"/>
        <w:rPr>
          <w:i/>
          <w:i/>
        </w:rPr>
      </w:pPr>
      <w:r>
        <w:rPr>
          <w:i/>
        </w:rPr>
        <w:t>бхактим курванти йе дрдхам</w:t>
      </w:r>
    </w:p>
    <w:p>
      <w:pPr>
        <w:pStyle w:val="Style15"/>
        <w:rPr>
          <w:i/>
          <w:i/>
        </w:rPr>
      </w:pPr>
      <w:r>
        <w:rPr>
          <w:i/>
        </w:rPr>
        <w:t>мат-крте тйакта-карманас</w:t>
      </w:r>
    </w:p>
    <w:p>
      <w:pPr>
        <w:pStyle w:val="Style15"/>
        <w:rPr>
          <w:i/>
          <w:i/>
        </w:rPr>
      </w:pPr>
      <w:r>
        <w:rPr>
          <w:i/>
        </w:rPr>
        <w:t xml:space="preserve">тйакта-сваджана-бандхавах </w:t>
      </w:r>
    </w:p>
    <w:p>
      <w:pPr>
        <w:pStyle w:val="Style15"/>
        <w:rPr>
          <w:i/>
          <w:i/>
        </w:rPr>
      </w:pPr>
      <w:r>
        <w:rPr>
          <w:i/>
        </w:rPr>
      </w:r>
    </w:p>
    <w:p>
      <w:pPr>
        <w:pStyle w:val="Style15"/>
        <w:rPr/>
      </w:pPr>
      <w:r>
        <w:rPr/>
        <w:t xml:space="preserve">ПЕРЕВОД </w:t>
      </w:r>
    </w:p>
    <w:p>
      <w:pPr>
        <w:pStyle w:val="Style15"/>
        <w:rPr/>
      </w:pPr>
      <w:r>
        <w:rPr/>
        <w:t xml:space="preserve">Садху непоколебим в преданном служении Господу. Ради Господа он порывает все связи с миром, будь то семейные узы или дружеские отношения. </w:t>
      </w:r>
    </w:p>
    <w:p>
      <w:pPr>
        <w:pStyle w:val="Style15"/>
        <w:rPr/>
      </w:pPr>
      <w:r>
        <w:rPr/>
      </w:r>
    </w:p>
    <w:p>
      <w:pPr>
        <w:pStyle w:val="Style15"/>
        <w:rPr/>
      </w:pPr>
      <w:r>
        <w:rPr/>
        <w:t>КОММЕНТАРИЙ</w:t>
      </w:r>
    </w:p>
    <w:p>
      <w:pPr>
        <w:pStyle w:val="Style15"/>
        <w:rPr/>
      </w:pPr>
      <w:r>
        <w:rPr/>
      </w:r>
    </w:p>
    <w:p>
      <w:pPr>
        <w:pStyle w:val="Style15"/>
        <w:rPr/>
      </w:pPr>
      <w:r>
        <w:rPr/>
        <w:t xml:space="preserve">Санньяси,  человека, отрекшегося от мира, также называют  садху,  потому что во имя Господа он отказался от всего: от дома, материального комфорта, друзей, родственников и от своих обязанностей по отношению к ним. Он оставил все ради служения Верховной Личности Бога.  Санньяси,  как правило, дает обет отречения от мира, но его обет принесет плоды только в том случае, если он самоотверженно направит всю свою энергию на служение Господу. Поэтому здесь сказано:  </w:t>
      </w:r>
      <w:r>
        <w:rPr>
          <w:i/>
        </w:rPr>
        <w:t>бхактим курванти йе дрдхам</w:t>
      </w:r>
      <w:r>
        <w:rPr/>
        <w:t xml:space="preserve"> . Того, кто искренне служит Господу и дал обет отречения от мира, называют  садху . Такой человек сложил с себя все обязательства по отношению к обществу, семье и человечеству ради того, чтобы целиком посвятить себя служению Господу. Едва появившись на свет, мы оказываемся в долгу перед своими соотечественниками, полубогами, великими мудрецами, животными, родителями, предками и многими другими. Тому, кто раз и навсегда порвал со всем этим ради служения Верховному Господу, не грозит наказание за пренебрежение своими обязанностями. Однако, если человек отказывается от них ради того, чтобы наслаждаться материальной жизнью, он будет сурово наказан законами природы.</w:t>
      </w:r>
    </w:p>
    <w:p>
      <w:pPr>
        <w:pStyle w:val="Style15"/>
        <w:rPr/>
      </w:pPr>
      <w:r>
        <w:rPr/>
      </w:r>
    </w:p>
    <w:p>
      <w:pPr>
        <w:pStyle w:val="Style15"/>
        <w:rPr/>
      </w:pPr>
      <w:r>
        <w:rPr/>
        <w:t xml:space="preserve">Этот стих является объяснением заключительного наставления "Бхагавад-гиты":  </w:t>
      </w:r>
      <w:r>
        <w:rPr>
          <w:i/>
        </w:rPr>
        <w:t>сарва дхарман паритйаджйа мам экам шаранам враджа</w:t>
      </w:r>
      <w:r>
        <w:rPr/>
        <w:t xml:space="preserve"> . Кришна и все  шастры  утверждают, что на самом деле мы обязаны только Верховному Господу и никому другому, поэтому тот, кто служит Господу, освобождается от всех долгов и обязательств. Как это происходит? По воле Всемогущего Господа. Человека, приговоренного к смертной казни, ждет неминуемая гибель, но, если президент или царь помилует его, он будет спасен. В этом смысл заключительного наставления "Бхагавад-гиты". Кришна призывает нас предаться Ему и пожертвовать ради Него всем. Мы должны посвятить Кришне свою жизнь, свои богатства, свой разум и речь. Это называется  ягьей . Каждый из нас в той или иной мере наделен разумом, но каждый использует его по-своему. Как правило, с помощью разума люди стараются удовлетворить свои материальные чувства, но тем же самым занимается даже муравей. Человек должен стремиться к удовлетворению не собственных чувств, а чувств Кришны, и, чтобы научиться этому, нужно обратиться к  садху . В погоне за чувственными наслаждениями мы лишь сильнее привязываемся к материальному миру. Тот, кто хочет избежать этого, должен служить  садху  или Кришне.  Садху  является представителем Кришны. Он никогда не скажет: "Служи мне". Он говорит: "Служи Кришне". Поэтому обратиться к Кришне можно только через  садху . Это подтверждает Нароттама дас Тхакур, один из  ачарьев -вайшнавов:  чхадийа ваишнава-сева нистара пайечхе кеба . Мы лишены возможности обратиться к Кришне напрямую, для этого необходим посредник, духовный учитель, который является истинным представителем Господа.</w:t>
      </w:r>
    </w:p>
    <w:p>
      <w:pPr>
        <w:pStyle w:val="Style15"/>
        <w:rPr/>
      </w:pPr>
      <w:r>
        <w:rPr/>
      </w:r>
    </w:p>
    <w:p>
      <w:pPr>
        <w:pStyle w:val="Style15"/>
        <w:rPr/>
      </w:pPr>
      <w:r>
        <w:rPr/>
        <w:t>Итак,  садху  - это представитель Господа. Качества  садху  описаны в данном стихе</w:t>
      </w:r>
      <w:r>
        <w:rPr>
          <w:i/>
        </w:rPr>
        <w:t>:  майй ананйена бхавена бхактим курванти йе дрдхам</w:t>
      </w:r>
      <w:r>
        <w:rPr/>
        <w:t xml:space="preserve">. Садху  - это прежде всего преданный Господа. О том же самом Кришна говорит в "Бхагавад-гите" (9.30):  </w:t>
      </w:r>
      <w:r>
        <w:rPr>
          <w:i/>
        </w:rPr>
        <w:t>бхаджате мам ананйа-бхак</w:t>
      </w:r>
      <w:r>
        <w:rPr/>
        <w:t xml:space="preserve">  - " Садху  - это тот, кто поклоняется Мне и только Мне". Те, кто стремится обладать материальными благами, обычно поклоняются полубогам. Они рассчитывают получить что-то от Шивы, что-то от Дурги, что-то от Кали, что-то от Ганеши и т.д. Однако, когда богиня Парвати спросила Господа Шиву, кому лучше всего поклоняться, Шива ответил</w:t>
      </w:r>
      <w:r>
        <w:rPr>
          <w:i/>
        </w:rPr>
        <w:t>:  арадхананам сарвешам вишнор арадханам парам</w:t>
      </w:r>
      <w:r>
        <w:rPr/>
        <w:t xml:space="preserve">  - "Из всех видов поклонения наивысшим являет&lt;-&gt;</w:t>
      </w:r>
    </w:p>
    <w:p>
      <w:pPr>
        <w:pStyle w:val="Style15"/>
        <w:rPr/>
      </w:pPr>
      <w:r>
        <w:rPr>
          <w:rFonts w:eastAsia="Courier New"/>
        </w:rPr>
        <w:t xml:space="preserve"> </w:t>
      </w:r>
      <w:r>
        <w:rPr/>
        <w:t>ся поклонение Господу Вишну" (Падма-пурана). Затем он добавил</w:t>
      </w:r>
      <w:r>
        <w:rPr>
          <w:i/>
        </w:rPr>
        <w:t>:  тасмат паратарам деви тадийанам самарчанам</w:t>
      </w:r>
      <w:r>
        <w:rPr/>
        <w:t xml:space="preserve">  - "Но еще лучше поклоняться вайшнаву, преданному Господа".</w:t>
      </w:r>
    </w:p>
    <w:p>
      <w:pPr>
        <w:pStyle w:val="Style15"/>
        <w:rPr/>
      </w:pPr>
      <w:r>
        <w:rPr/>
      </w:r>
    </w:p>
    <w:p>
      <w:pPr>
        <w:pStyle w:val="Style15"/>
        <w:rPr/>
      </w:pPr>
      <w:r>
        <w:rPr/>
        <w:t xml:space="preserve">Духовная жизнь начинается с общения с таким преданным,  садху . Без его милости мы ни на шаг не продвинемся по пути к совершенству. О том же говорит Прахлада Махараджа:  </w:t>
      </w:r>
    </w:p>
    <w:p>
      <w:pPr>
        <w:pStyle w:val="Style15"/>
        <w:rPr/>
      </w:pPr>
      <w:r>
        <w:rPr/>
      </w:r>
    </w:p>
    <w:p>
      <w:pPr>
        <w:pStyle w:val="Style15"/>
        <w:rPr>
          <w:i/>
          <w:i/>
        </w:rPr>
      </w:pPr>
      <w:r>
        <w:rPr>
          <w:i/>
        </w:rPr>
        <w:t>наишам матис тавад урукрамангхрим</w:t>
      </w:r>
    </w:p>
    <w:p>
      <w:pPr>
        <w:pStyle w:val="Style15"/>
        <w:rPr>
          <w:i/>
          <w:i/>
        </w:rPr>
      </w:pPr>
      <w:r>
        <w:rPr>
          <w:i/>
        </w:rPr>
        <w:t>спршатй анартхапагамо йад-артхах</w:t>
      </w:r>
    </w:p>
    <w:p>
      <w:pPr>
        <w:pStyle w:val="Style15"/>
        <w:rPr>
          <w:i/>
          <w:i/>
        </w:rPr>
      </w:pPr>
      <w:r>
        <w:rPr>
          <w:i/>
        </w:rPr>
        <w:t>махийасам пада-раджо-'бхишекам</w:t>
      </w:r>
    </w:p>
    <w:p>
      <w:pPr>
        <w:pStyle w:val="Style15"/>
        <w:rPr>
          <w:i/>
          <w:i/>
        </w:rPr>
      </w:pPr>
      <w:r>
        <w:rPr>
          <w:i/>
        </w:rPr>
        <w:t>нишкинчананам на врнита йават</w:t>
      </w:r>
    </w:p>
    <w:p>
      <w:pPr>
        <w:pStyle w:val="Style15"/>
        <w:rPr/>
      </w:pPr>
      <w:r>
        <w:rPr/>
        <w:t>Бхаг., 7.5.32</w:t>
      </w:r>
    </w:p>
    <w:p>
      <w:pPr>
        <w:pStyle w:val="Style15"/>
        <w:rPr/>
      </w:pPr>
      <w:r>
        <w:rPr/>
      </w:r>
    </w:p>
    <w:p>
      <w:pPr>
        <w:pStyle w:val="Style15"/>
        <w:rPr/>
      </w:pPr>
      <w:r>
        <w:rPr/>
        <w:t>"Не покрыв себя пылью с лотосных стоп  вайшнава,  полностью очистившегося от материальной скверны, люди, слишком привязанные к материальному, не смогут развить в себе привязанность к лотосным стопам Господа, славящегося Своими сверхъестественными деяниями. Только обретя сознание Кришны и укрывшись под сенью лотосных стоп Господа, можно полностью очиститься от материальной скверны".</w:t>
      </w:r>
    </w:p>
    <w:p>
      <w:pPr>
        <w:pStyle w:val="Style15"/>
        <w:rPr/>
      </w:pPr>
      <w:r>
        <w:rPr/>
      </w:r>
    </w:p>
    <w:p>
      <w:pPr>
        <w:pStyle w:val="Style15"/>
        <w:rPr/>
      </w:pPr>
      <w:r>
        <w:rPr/>
        <w:t>В данном стихе сказано, что  садху  должен отказаться от деятельности  (тйакта-карманас) . Слово  карма  значит "деятельность". Но, находясь в материальном мире, мы не можем не действовать. В  шастрах  говорится о  карме, викарме  и  акарме . И  карма,  и  викарма  - это деятельность, целью которой является наслаждение ее плодами, но  карма  - это деятельность, согласованная с наставлениями священных писаний, а  викарма  сопряжена с их нарушением и потому влечет за собой неминуемое наказание. Таким образом, и  карма,  и  викарма  приводят к определенным последствиям в форме наслаждений и страданий. Но  акарма  - это деятельность, которая не имеет материальных последствий.</w:t>
      </w:r>
    </w:p>
    <w:p>
      <w:pPr>
        <w:pStyle w:val="Style15"/>
        <w:rPr/>
      </w:pPr>
      <w:r>
        <w:rPr/>
      </w:r>
    </w:p>
    <w:p>
      <w:pPr>
        <w:pStyle w:val="Style15"/>
        <w:rPr/>
      </w:pPr>
      <w:r>
        <w:rPr>
          <w:rFonts w:eastAsia="Courier New"/>
        </w:rPr>
        <w:t xml:space="preserve"> </w:t>
      </w:r>
      <w:r>
        <w:rPr/>
        <w:t xml:space="preserve">Бхакти,  или деятельность в преданном служении, относится к категории  акармы . Становясь преданным, человек не должен рассчитывать на какие-либо материальные выгоды. Единственным результатом его деятельности является возвращение домой, к Богу, и освобождение от рабства в материальном мире. Любая другая деятельность закрепощает нас и еще прочнее связывает с материальным миром:  </w:t>
      </w:r>
      <w:r>
        <w:rPr>
          <w:i/>
        </w:rPr>
        <w:t>йаджнартхат кармано 'нйатра локо 'йам карма-бандханах</w:t>
      </w:r>
      <w:r>
        <w:rPr/>
        <w:t xml:space="preserve">  (Б.-г., 3.9). Только деятельность ради Кришны, или Вишну (Ягьи), приводит к освобождению. Но люди не знают об этом. Прахлада Махараджа говорит:  </w:t>
      </w:r>
      <w:r>
        <w:rPr>
          <w:i/>
        </w:rPr>
        <w:t>на те видух свартха-гатим хи вишнум</w:t>
      </w:r>
      <w:r>
        <w:rPr/>
        <w:t xml:space="preserve">  - "Обыкновенные люди не знают, что конечной целью жизни является возвращение к Вишну" (Бхаг., 7.5.31). Почему? Потому что они надеются обрести счастье в этом мире. В материальном мире люди всегда на что-то надеются. Они надеются наперекор всему, но их мечтам не суждено сбыться:  </w:t>
      </w:r>
      <w:r>
        <w:rPr>
          <w:i/>
        </w:rPr>
        <w:t>дурашайа йе бахир-артха манинах</w:t>
      </w:r>
      <w:r>
        <w:rPr/>
        <w:t xml:space="preserve"> . Люди пытаются обрести счастье, манипулируя материальной энергией  (бахир-артха),  но не знают, что стать счастливым можно, только обратившись к Богу. Они думают: "Прежде всего я должен блюсти собственные интересы". Все правильно, но в чем заключаются эти интересы? Этого-то они и не знают. Им кажется, что, манипулируя материальной энергией, они станут счастливыми сами и сделают счастливыми своих близких и свой народ. Но на самом деле это невозможно. Все их усилия в конце концов оказываются тщетными. Зачем же зря стараться? Люди терпят поражение за поражением, не понимая того, что в этом мире надеяться можно только на Кришну. Поэтому в данном стихе сказано</w:t>
      </w:r>
      <w:r>
        <w:rPr>
          <w:i/>
        </w:rPr>
        <w:t>:  майй ананйена бхавена бхактим курванти йе дрдхам</w:t>
      </w:r>
      <w:r>
        <w:rPr/>
        <w:t xml:space="preserve"> . О том же говорится в "Бхагавад-гите" (9.22):  </w:t>
      </w:r>
    </w:p>
    <w:p>
      <w:pPr>
        <w:pStyle w:val="Style15"/>
        <w:rPr/>
      </w:pPr>
      <w:r>
        <w:rPr/>
      </w:r>
    </w:p>
    <w:p>
      <w:pPr>
        <w:pStyle w:val="Style15"/>
        <w:rPr>
          <w:i/>
          <w:i/>
        </w:rPr>
      </w:pPr>
      <w:r>
        <w:rPr>
          <w:i/>
        </w:rPr>
        <w:t>ананйаш чинтайанто мам</w:t>
      </w:r>
    </w:p>
    <w:p>
      <w:pPr>
        <w:pStyle w:val="Style15"/>
        <w:rPr>
          <w:i/>
          <w:i/>
        </w:rPr>
      </w:pPr>
      <w:r>
        <w:rPr>
          <w:i/>
        </w:rPr>
        <w:t>йе джанах парйупасате</w:t>
      </w:r>
    </w:p>
    <w:p>
      <w:pPr>
        <w:pStyle w:val="Style15"/>
        <w:rPr>
          <w:i/>
          <w:i/>
        </w:rPr>
      </w:pPr>
      <w:r>
        <w:rPr>
          <w:i/>
        </w:rPr>
        <w:t>тешам нитйабхийуктанам</w:t>
      </w:r>
    </w:p>
    <w:p>
      <w:pPr>
        <w:pStyle w:val="Style15"/>
        <w:rPr>
          <w:i/>
          <w:i/>
        </w:rPr>
      </w:pPr>
      <w:r>
        <w:rPr>
          <w:i/>
        </w:rPr>
        <w:t>йога-кшемам вахамй ахам</w:t>
      </w:r>
    </w:p>
    <w:p>
      <w:pPr>
        <w:pStyle w:val="Style15"/>
        <w:rPr>
          <w:i/>
          <w:i/>
        </w:rPr>
      </w:pPr>
      <w:r>
        <w:rPr>
          <w:i/>
        </w:rPr>
      </w:r>
    </w:p>
    <w:p>
      <w:pPr>
        <w:pStyle w:val="Style15"/>
        <w:rPr>
          <w:i/>
          <w:i/>
        </w:rPr>
      </w:pPr>
      <w:r>
        <w:rPr/>
        <w:t>"Тем, кто с безраздельной преданностью поклоняется Мне, постоянно медитируя на Мою трансцендентную форму, Я даю то, чего им недостает, и сохраняю то, что они имеют". Единственное, что от нас требуется, - это постоянно думать о Кришне и только о Нем. Но, чтобы достичь этого уровня, уровня чистого преданного служения, необходимо быть терпеливым, милосердным и т.д., как объяснялось в предыдущем стихе. Мы должны быть готовы пройти через многие испытания, как Прахлада Махараджа. Высвободиться из пут материальной природы совсем не просто. Но если мы наберемся сил для того, чтобы дотянуться до лотосных стоп Кришны, то  майя  отступит. Перед тем, кто отказался от всего ради Кришны,  майя  бессильна. Самым ярким примером такого самоотречения является поведение  гопи . Они забыли обо всем: о семье, о своей репутации и гордости - только ради того, чтобы быть рядом с Кришной. Это - высочайшая ступень совершенства. Обыкновенным живым существам практически невозможно достичь уровня  гопи . Но если мы последуем их примеру и откажемся от всего ради Кришны, то сможем приобщиться к той безграничной любви к Нему, которая переполняла их сердца</w:t>
      </w:r>
      <w:r>
        <w:rPr>
          <w:i/>
        </w:rPr>
        <w:t xml:space="preserve">. </w:t>
      </w:r>
    </w:p>
    <w:p>
      <w:pPr>
        <w:pStyle w:val="Style15"/>
        <w:rPr>
          <w:i/>
          <w:i/>
        </w:rPr>
      </w:pPr>
      <w:r>
        <w:rPr>
          <w:i/>
        </w:rPr>
      </w:r>
    </w:p>
    <w:p>
      <w:pPr>
        <w:pStyle w:val="Style15"/>
        <w:rPr/>
      </w:pPr>
      <w:r>
        <w:rPr>
          <w:i/>
        </w:rPr>
        <w:t>Гопи-бхава-расамртабдхи-лахари-каллола-магнау мухур ванде рупа-санатанау рагху-йугау шри-джива-гопалакау</w:t>
      </w:r>
      <w:r>
        <w:rPr/>
        <w:t xml:space="preserve">  </w:t>
      </w:r>
    </w:p>
    <w:p>
      <w:pPr>
        <w:pStyle w:val="Style15"/>
        <w:rPr/>
      </w:pPr>
      <w:r>
        <w:rPr/>
        <w:t xml:space="preserve">- "Шесть Госвами Вриндавана, отказавшись от всего, стали нищими, но они были всегда погружены в океан экстатической любви  гопи  к Кришне". Санатана Госвами занимал важный пост в правительстве Шаха Хусейна, но все бросил ради того, чтобы стать последователем Шри Чайтаньи Махапрабху. Он был очень богатым человеком, но оставил все свои богатства и стал жить на подаяние. Ради чего?  </w:t>
      </w:r>
      <w:r>
        <w:rPr>
          <w:i/>
        </w:rPr>
        <w:t>Гопи-бхава-расамртабдхи-лахари-каллола-магнау мухур</w:t>
      </w:r>
      <w:r>
        <w:rPr/>
        <w:t xml:space="preserve">  - чтобы погрузиться в океан трансцендентных любовных игр Кришны и  гопи . Мы не можем просто отказаться от всего. Мы сойдем с ума, если попытаемся сделать это, не имея твердой веры в Кришну. Однако общение с Кришной даст нам возможность с легкостью оставить все, чем мы так дорожим: положение в обществе, деньги, семью, бизнес - все, что связывает нас с материальным миром. Но, чтобы достичь этого уровня, необходимо общаться с  садху,  преданными Кришны. Тогда можно будет надеяться, что настанет день, когда мы отбросим все и, получив освобождение, вернемся домой, к Богу. Но, пока мы привязаны к материальным удовольствиям, Кришна дает нам возможность служить собственным чувствам. Он позволяет нам наслаждаться по мере сил, потому что именно за этим мы пришли в материальный мир. Однако любые материальные наслаждения - это не что иное, как  майя,  иллюзия. В материальном мире нет ничего, кроме борьбы и страданий. И тот, кто понял, что жизнь за жизнью он только борется и страдает, что в материальном мире невозможно наслаждаться по-настоящему, становится преданным Кришны. Но, чтобы осознать это, необходимо знание, которое можно обрести, только общаясь с  садху,  преданным Господа.</w:t>
      </w:r>
    </w:p>
    <w:p>
      <w:pPr>
        <w:pStyle w:val="Style15"/>
        <w:rPr/>
      </w:pPr>
      <w:r>
        <w:rPr/>
      </w:r>
    </w:p>
    <w:p>
      <w:pPr>
        <w:pStyle w:val="Style15"/>
        <w:rPr/>
      </w:pPr>
      <w:r>
        <w:rPr/>
        <w:t xml:space="preserve">ТЕКСТ 23 </w:t>
      </w:r>
    </w:p>
    <w:p>
      <w:pPr>
        <w:pStyle w:val="Style15"/>
        <w:rPr>
          <w:i/>
          <w:i/>
        </w:rPr>
      </w:pPr>
      <w:r>
        <w:rPr>
          <w:i/>
        </w:rPr>
        <w:t>мад-ашрайах катха мрштах</w:t>
      </w:r>
    </w:p>
    <w:p>
      <w:pPr>
        <w:pStyle w:val="Style15"/>
        <w:rPr>
          <w:i/>
          <w:i/>
        </w:rPr>
      </w:pPr>
      <w:r>
        <w:rPr>
          <w:i/>
        </w:rPr>
        <w:t>шрнванти катхайанти ча</w:t>
      </w:r>
    </w:p>
    <w:p>
      <w:pPr>
        <w:pStyle w:val="Style15"/>
        <w:rPr>
          <w:i/>
          <w:i/>
        </w:rPr>
      </w:pPr>
      <w:r>
        <w:rPr>
          <w:i/>
        </w:rPr>
        <w:t>тапанти вивидхас тапа</w:t>
      </w:r>
    </w:p>
    <w:p>
      <w:pPr>
        <w:pStyle w:val="Style15"/>
        <w:rPr>
          <w:i/>
          <w:i/>
        </w:rPr>
      </w:pPr>
      <w:r>
        <w:rPr>
          <w:i/>
        </w:rPr>
        <w:t xml:space="preserve">наитан мад-гата-четасах </w:t>
      </w:r>
    </w:p>
    <w:p>
      <w:pPr>
        <w:pStyle w:val="Style15"/>
        <w:rPr>
          <w:i/>
          <w:i/>
        </w:rPr>
      </w:pPr>
      <w:r>
        <w:rPr>
          <w:i/>
        </w:rPr>
      </w:r>
    </w:p>
    <w:p>
      <w:pPr>
        <w:pStyle w:val="Style15"/>
        <w:rPr/>
      </w:pPr>
      <w:r>
        <w:rPr/>
        <w:t xml:space="preserve">ПЕРЕВОД </w:t>
      </w:r>
    </w:p>
    <w:p>
      <w:pPr>
        <w:pStyle w:val="Style15"/>
        <w:rPr/>
      </w:pPr>
      <w:r>
        <w:rPr/>
        <w:t xml:space="preserve">Постоянно слушая повествования обо Мне, Верховной Личности Бога, и прославляя Меня, садху не испытывает материальных страданий, ибо его ум всегда занят мыслями о Моих играх и деяниях. </w:t>
      </w:r>
    </w:p>
    <w:p>
      <w:pPr>
        <w:pStyle w:val="Style15"/>
        <w:rPr/>
      </w:pPr>
      <w:r>
        <w:rPr/>
      </w:r>
    </w:p>
    <w:p>
      <w:pPr>
        <w:pStyle w:val="Style15"/>
        <w:rPr/>
      </w:pPr>
      <w:r>
        <w:rPr/>
        <w:t>КОММЕНТАРИЙ</w:t>
      </w:r>
    </w:p>
    <w:p>
      <w:pPr>
        <w:pStyle w:val="Style15"/>
        <w:rPr/>
      </w:pPr>
      <w:r>
        <w:rPr/>
      </w:r>
    </w:p>
    <w:p>
      <w:pPr>
        <w:pStyle w:val="Style15"/>
        <w:rPr/>
      </w:pPr>
      <w:r>
        <w:rPr>
          <w:rFonts w:eastAsia="Courier New"/>
        </w:rPr>
        <w:t xml:space="preserve"> </w:t>
      </w:r>
      <w:r>
        <w:rPr/>
        <w:t xml:space="preserve">Материальная жизнь исполнена бесчисленных страданий. Нам причиняют страдания наше тело, ум, другие живые существа и природные явления.  Садху,  однако, не обращает на них никакого внимания, потому что постоянно думает о Кришне. Он всегда погружен в сознание Кришны и потому не может говорить ни о чем другом, кроме деяний Господа. Так, Махараджа Амбариша никогда не говорил ни о чем, кроме игр Кришны.  </w:t>
      </w:r>
      <w:r>
        <w:rPr>
          <w:i/>
        </w:rPr>
        <w:t>Вачамси ваикунтха-гунануварнане</w:t>
      </w:r>
      <w:r>
        <w:rPr/>
        <w:t xml:space="preserve">  (Бхаг., 9.4.18). Он не произносил ни одного слова, которое не было бы хвалой Всевышнему. Обусловленные души, забывшие о деяниях Господа, не знают ни минуты покоя и обречены на бесконечные муки и страдания. Но преданный, чей ум постоянно занят мыслями о деяниях Господа, забывает обо всех неудобствах материальной жизни.</w:t>
      </w:r>
    </w:p>
    <w:p>
      <w:pPr>
        <w:pStyle w:val="Style15"/>
        <w:rPr/>
      </w:pPr>
      <w:r>
        <w:rPr/>
      </w:r>
    </w:p>
    <w:p>
      <w:pPr>
        <w:pStyle w:val="Style15"/>
        <w:rPr/>
      </w:pPr>
      <w:r>
        <w:rPr/>
        <w:t>В целом мире не найти человека, который мог бы со всей уверенностью сказать: "Я не испытываю страданий". Каждый живущий в материальном мире страдает. Если бы это было не так, успокоительные и болеутоляющие средства не пользовались бы таким спросом. В Америке и в других странах Запада люди глотают, как минимум, десяток таблеток в день: успокоительные, снотворные, болеутоляющие. Я своими глазами видел это. Почему? Потому что они страдают. Тот, кто не страдает, не станет принимать таблетки. На самом деле каждый, кто обладает материальным телом, обречен на страдания. В материальном мире существует три вида страданий:  адхьятмика, адхибхаутика  и  адхидайвика .  Адхьятмика  - это страдания, причиняемые телом и умом. Мы то и дело слышим: "У меня сегодня болит голова... Зуб разболелся... Спину ломит... Я сейчас очень возбужден и потому не могу говорить с вами". Все это относится к категории  адхьятмики . Страдания, которые нам причиняют другие живые существа, называются  адхибхаутикой . Кроме того, существует еще один вид страданий -  адхидайвика,  абсолютно нам неподвластных. Эти страдания вызваны явлениями природы. К ним относится: голод, эпидемии, наводнения, чрезмерная жара или мороз, землетрясения, пожары и т.д. Но несмотря на эти страдания, люди считают себя очень счастливыми. Они умудряются забыть даже о том, что помимо тройственных страданий все живые существа в материальном мире обречены на муки, связанные с рождением, старостью, болезнями и смертью. О каком же счастье может идти речь? И тем не менее, очарованные  майей,  мы думаем: "И все-таки жизнь хороша! Давайте же наслаждаться ею". Однако "Шримад-Бхагаватам" предостерегает нас:  тапанти вивидхас тапа .</w:t>
      </w:r>
    </w:p>
    <w:p>
      <w:pPr>
        <w:pStyle w:val="Style15"/>
        <w:rPr/>
      </w:pPr>
      <w:r>
        <w:rPr/>
      </w:r>
    </w:p>
    <w:p>
      <w:pPr>
        <w:pStyle w:val="Style15"/>
        <w:rPr/>
      </w:pPr>
      <w:r>
        <w:rPr/>
        <w:t xml:space="preserve">Итак, в этом мире страдают все, в том числе и преданные. Страдания неизбежны, поэтому первым качеством  садху  является  титикшава  - терпение. Страдают все, но  садху  переносит эти страдания гораздо легче, потому что не отождествляет себя с материальным телом. В одной вайшнавской песне на бенгали есть такие слова:  </w:t>
      </w:r>
      <w:r>
        <w:rPr>
          <w:i/>
        </w:rPr>
        <w:t>деха-смрти нахи йара самсара-бандхана кахах тара</w:t>
      </w:r>
      <w:r>
        <w:rPr/>
        <w:t xml:space="preserve">  - "Тот, кто понимает, что он не есть тело, становится невосприимчивым к материальным страданиям".</w:t>
      </w:r>
    </w:p>
    <w:p>
      <w:pPr>
        <w:pStyle w:val="Style15"/>
        <w:rPr/>
      </w:pPr>
      <w:r>
        <w:rPr/>
      </w:r>
    </w:p>
    <w:p>
      <w:pPr>
        <w:pStyle w:val="Style15"/>
        <w:rPr/>
      </w:pPr>
      <w:r>
        <w:rPr/>
        <w:t xml:space="preserve">Тот, кто действительно осознал, что не является материальным телом, перестает воспринимать всевозможные беды и страдания так болезненно. Это можно понять на следующем примере. Если у вас есть машина и вы очень привязаны к ней, то в случае аварии вы будете страдать гораздо больше, чем страдал бы на вашем месте человек, равнодушный к машинам. Глубина страданий в значительной степени зависит от того, насколько вы отождествляете себя с машиной и какое место она занимает в ваших мыслях. Материалист всегда страдает больше, потому что недалеко ушел от животного. Преданный же следует совету, который Кришна дал в "Бхагавад-гите" (2.14):  </w:t>
      </w:r>
    </w:p>
    <w:p>
      <w:pPr>
        <w:pStyle w:val="Style15"/>
        <w:rPr/>
      </w:pPr>
      <w:r>
        <w:rPr/>
      </w:r>
    </w:p>
    <w:p>
      <w:pPr>
        <w:pStyle w:val="Style15"/>
        <w:rPr>
          <w:i/>
          <w:i/>
        </w:rPr>
      </w:pPr>
      <w:r>
        <w:rPr>
          <w:i/>
        </w:rPr>
        <w:t>матра-спаршас ту каунтейа</w:t>
      </w:r>
    </w:p>
    <w:p>
      <w:pPr>
        <w:pStyle w:val="Style15"/>
        <w:rPr>
          <w:i/>
          <w:i/>
        </w:rPr>
      </w:pPr>
      <w:r>
        <w:rPr>
          <w:i/>
        </w:rPr>
        <w:t>шитошна-сукха-духкха-дах</w:t>
      </w:r>
    </w:p>
    <w:p>
      <w:pPr>
        <w:pStyle w:val="Style15"/>
        <w:rPr>
          <w:i/>
          <w:i/>
        </w:rPr>
      </w:pPr>
      <w:r>
        <w:rPr>
          <w:i/>
        </w:rPr>
        <w:t>агамапайино 'нитйас</w:t>
      </w:r>
    </w:p>
    <w:p>
      <w:pPr>
        <w:pStyle w:val="Style15"/>
        <w:rPr>
          <w:i/>
          <w:i/>
        </w:rPr>
      </w:pPr>
      <w:r>
        <w:rPr>
          <w:i/>
        </w:rPr>
        <w:t>тамс титикшасва бхарата</w:t>
      </w:r>
    </w:p>
    <w:p>
      <w:pPr>
        <w:pStyle w:val="Style15"/>
        <w:rPr>
          <w:i/>
          <w:i/>
        </w:rPr>
      </w:pPr>
      <w:r>
        <w:rPr>
          <w:i/>
        </w:rPr>
      </w:r>
    </w:p>
    <w:p>
      <w:pPr>
        <w:pStyle w:val="Style15"/>
        <w:rPr/>
      </w:pPr>
      <w:r>
        <w:rPr/>
        <w:t>"О сын Кунти, счастье и горе, источником которых являются чувства, сменяют друг друга, подобно лету и зиме. И то и другое преходяще, о потомок Бхараты, поэтому ты должен научиться терпеливо сносить их, не теряя самообладания".</w:t>
      </w:r>
    </w:p>
    <w:p>
      <w:pPr>
        <w:pStyle w:val="Style15"/>
        <w:rPr/>
      </w:pPr>
      <w:r>
        <w:rPr/>
      </w:r>
    </w:p>
    <w:p>
      <w:pPr>
        <w:pStyle w:val="Style15"/>
        <w:rPr/>
      </w:pPr>
      <w:r>
        <w:rPr/>
        <w:t>Летом мы страдаем от жары, а зимой - от холода. Летом находиться у огня мучительно, а зимой - приятно. С другой стороны, купание зимой - пытка, а летом - удовольствие. Те же самые огонь и вода в одном случае доставляют нам радость, а в другом - причиняют страдания. Почему?  Матра-спаршах  - из-за соприкосновения с кожей. Мы все страдаем от "кожной болезни", которая заставляет нас отождествлять себя с материальным телом и является главной причиной наших страданий. И чем материалистичнее наше сознание, тем сильнее нам приходится страдать.</w:t>
      </w:r>
    </w:p>
    <w:p>
      <w:pPr>
        <w:pStyle w:val="Style15"/>
        <w:rPr/>
      </w:pPr>
      <w:r>
        <w:rPr/>
      </w:r>
    </w:p>
    <w:p>
      <w:pPr>
        <w:pStyle w:val="Style15"/>
        <w:rPr/>
      </w:pPr>
      <w:r>
        <w:rPr/>
        <w:t>Телесная концепция жизни породила много разных "измов": национализм, коммунизм, социализм и т.д., - и все эти "измы" только усугубляют людские страдания. Я был свидетелем индо-мусульманских столкновений в Калькутте в 1947 году. Тысячи людей погибли в этих столкновениях, и все только потому, что одни считали себя индусами, а другие - мусульманами! Однако тот, кто обладает сознанием Кришны, никогда не станет принимать участие в религиозных войнах. Человек, сознающий Кришну, понимает, что он не индус и не мусульманин, а вечный слуга Господа. Современная система образования усиленно насаждает телесную концепцию жизни, что только усиливает страдания людей. Постепенно избавляясь от этой концепции, мы будем страдать все меньше и меньше. Преданные, постоянно погруженные в мысли о Кришне, страдают не так сильно, как другие, поскольку видят в своих страданиях проявление воли Кришны. Они даже радуются невзгодам. Перед отъездом Кришны в Двараку царица Кунти обратилась к Нему с такими словами: "Дорогой Кришна, в минуту опасности Ты всегда находился рядом с нами как друг и советчик. А теперь, когда в нашем государстве воцарился мир, Ты уезжаешь от нас. И это настоящая беда. Пусть лучше на нас снова обрушатся страдания, чтобы мы могли все время помнить о Тебе". Таким образом, преданный иногда даже радуется страданиям, потому что они дают ему возможность постоянно помнить о Кришне. Страдая, преданный думает: "Это расплата за мои прошлые грехи. Я должен был бы мучиться куда сильнее, но по милости Кришны мне выпала лишь малая толика заслуженных мною страданий. В конце концов, страдание, как и наслаждение, существует только в уме". Таким образом, преданный, в отличие от непреданного, не обращает внимания на материальные страдания.</w:t>
      </w:r>
    </w:p>
    <w:p>
      <w:pPr>
        <w:pStyle w:val="Style15"/>
        <w:rPr/>
      </w:pPr>
      <w:r>
        <w:rPr/>
      </w:r>
    </w:p>
    <w:p>
      <w:pPr>
        <w:pStyle w:val="Style15"/>
        <w:rPr/>
      </w:pPr>
      <w:r>
        <w:rPr/>
        <w:t xml:space="preserve">Когда Прахладе Махарадже было всего пять лет, ему пришлось много вытерпеть от своего отца, который возненавидел сына за его преданность Господу Хари. Он приказал бросить Прахладу под ноги слонам, скинуть его со скалы, погрузить в кипящее масло, посадить в яму со змеями, но маленький преданный безропотно сносил все пытки и мучения. Харидас Тхакур, рожденный в мусульманской семье, тоже был великим преданным Господа и постоянно повторял Харе Кришна. В этом была его единственная "вина". Однажды мусульманский правитель, кази, вызвал его и спросил: "Ты - мусульманин, родился в добропорядочной мусульманской семье, зачем же ты повторяешь эту индусскую  мантру,  Харе Кришна? Что все это значит?" На это Харидас Тхакур невозмутимо ответил: "Мой господин, посмотрите, сколько индусов стало мусульманами. Почему я не могу принять индуизм? Что в этом плохого?" Услышав его ответ, кази рассвирепел и отдал приказ бить Харидаса палками на двадцати двух рыночных площадях. Это, по сути, означало смертный приговор. Но Харидас, будучи великим преданным, практически не чувствовал боли. Хотя преданному и приходится иногда страдать, он терпеливо переносит все страдания. В то же время он очень милосерден и, несмотря на свои страдания, старается помочь обусловленным душам обрести сознание Кришны. Это одно из главных качеств преданного. Окружающие чинят ему всевозможные препятствия, но он, несмотря ни на что, не оставляет своего дела и продолжает распространять сознание Кришны на благо всем живым существам. Прахлада Махараджа говорил: "Мой Господь, сам я не страдаю, потому что мне известен секрет счастья". Что это за секрет? "Я счастлив, просто слушая и пересказывая повествования о Тебе". Это основное занятие преданного: слушать и пересказывать повествования о Господе -  </w:t>
      </w:r>
      <w:r>
        <w:rPr>
          <w:i/>
        </w:rPr>
        <w:t>шраванам киртанам вишнох смаранам</w:t>
      </w:r>
      <w:r>
        <w:rPr/>
        <w:t xml:space="preserve"> . Все люди в мире заняты  шраванам  и  киртанам . Одни рассказывают о том, что делают политические лидеры или какие-нибудь знаменитости, а другие их слушают. Но эти рассказы не облегчают страданий людей, однако, когда вместо рассказов о похождениях политиков, люди станут слушать повествования о деяниях Господа, они забудут о своих горестях. Поэтому Прахлада Махараджа говорит:  </w:t>
      </w:r>
    </w:p>
    <w:p>
      <w:pPr>
        <w:pStyle w:val="Style15"/>
        <w:rPr/>
      </w:pPr>
      <w:r>
        <w:rPr/>
      </w:r>
    </w:p>
    <w:p>
      <w:pPr>
        <w:pStyle w:val="Style15"/>
        <w:rPr>
          <w:i/>
          <w:i/>
        </w:rPr>
      </w:pPr>
      <w:r>
        <w:rPr>
          <w:i/>
        </w:rPr>
        <w:t>наиводвидже пара дуратйайа-ваитаранйас</w:t>
      </w:r>
    </w:p>
    <w:p>
      <w:pPr>
        <w:pStyle w:val="Style15"/>
        <w:rPr>
          <w:i/>
          <w:i/>
        </w:rPr>
      </w:pPr>
      <w:r>
        <w:rPr>
          <w:i/>
        </w:rPr>
        <w:t>твад-вирйа-гайана-махамрта-магна-читтах</w:t>
      </w:r>
    </w:p>
    <w:p>
      <w:pPr>
        <w:pStyle w:val="Style15"/>
        <w:rPr>
          <w:i/>
          <w:i/>
        </w:rPr>
      </w:pPr>
      <w:r>
        <w:rPr>
          <w:i/>
        </w:rPr>
        <w:t>шоче тато вимукха-четаса индрийартха-</w:t>
      </w:r>
    </w:p>
    <w:p>
      <w:pPr>
        <w:pStyle w:val="Style15"/>
        <w:rPr>
          <w:i/>
          <w:i/>
        </w:rPr>
      </w:pPr>
      <w:r>
        <w:rPr>
          <w:i/>
        </w:rPr>
        <w:t>майа-сукхайа бхагам удвахато вимудхан</w:t>
      </w:r>
    </w:p>
    <w:p>
      <w:pPr>
        <w:pStyle w:val="Style15"/>
        <w:rPr>
          <w:i/>
          <w:i/>
        </w:rPr>
      </w:pPr>
      <w:r>
        <w:rPr>
          <w:i/>
        </w:rPr>
      </w:r>
    </w:p>
    <w:p>
      <w:pPr>
        <w:pStyle w:val="Style15"/>
        <w:rPr/>
      </w:pPr>
      <w:r>
        <w:rPr/>
        <w:t>"Я не боюсь материального существования, потому что мой ум всегда поглощен размышлениями о Твоей славе и деяниях. Я всегда счастлив. Единственное, что причиняет мне страдание, - это мысль о глупцах, которые растрачивают свою жизнь на погоню за иллюзорным материальным счастьем" (Бхаг., 7.9.43).</w:t>
      </w:r>
    </w:p>
    <w:p>
      <w:pPr>
        <w:pStyle w:val="Style15"/>
        <w:rPr/>
      </w:pPr>
      <w:r>
        <w:rPr/>
      </w:r>
    </w:p>
    <w:p>
      <w:pPr>
        <w:pStyle w:val="Style15"/>
        <w:rPr/>
      </w:pPr>
      <w:r>
        <w:rPr/>
        <w:t xml:space="preserve">Человека, целиком поглощенного мыслями о Кришне, называют  </w:t>
      </w:r>
      <w:r>
        <w:rPr>
          <w:i/>
        </w:rPr>
        <w:t>дживан-муктой</w:t>
      </w:r>
      <w:r>
        <w:rPr/>
        <w:t>,  освобожденным. Даже обыкновенные люди иногда способны на такую концентрацию ума. Я читал, что, когда Сталину понадобилась хирургическая операция, он отказался от хлороформа. Тот, кто умеет отвлекать свой ум от мыслей о теле и сосредоточивать его на чем-либо другом, может не чувствовать боли даже на операционном столе. Если такое возможно в материальной жизни, что же тогда говорить о духовной? Наш ум должен быть поглощен сознанием Кришны, постоянно занят мыслями о Кришне. Об этом говорит Сам Кришна: "Всегда думай обо Мне". У молодых европейцев и американцев, которые присоединились к движению сознания Кришны, было много дурных привычек, укоренившихся с детства, но сейчас от этих привычек не осталось и следа. Многие думают, что не смогут прожить без секса, мяса, вина и азартных игр. Как-то граф Шетландский, член палаты лордов, в разговоре с одним из моих духовных братьев спросил его: "А могу я стать  брахманом? " Мой духовный брат ответил ему: "Это совсем не сложно. Просто откажитесь от дурных привычек: вина и табака, перестаньте вступать в незаконные половые отношения, есть мясо и играть в азартные игры. И вы станете  брахманом ". "Никогда! - воскликнул граф. - Это моя жизнь!" И в самом деле, мы видим, что в странах Запада даже пожилые люди не желают расставаться с вредными привычками, несмотря на то что эти привычки приносят им одни страдания. Но в то же время эти юноши и девушки отказались от своих пагубных привычек и теперь счастливы. Все это произошло благодаря сознанию Кришны.</w:t>
      </w:r>
    </w:p>
    <w:p>
      <w:pPr>
        <w:pStyle w:val="Style15"/>
        <w:rPr/>
      </w:pPr>
      <w:r>
        <w:rPr/>
      </w:r>
    </w:p>
    <w:p>
      <w:pPr>
        <w:pStyle w:val="Style15"/>
        <w:rPr/>
      </w:pPr>
      <w:r>
        <w:rPr/>
        <w:t xml:space="preserve">Этот путь открыт каждому. Каждый может прочесть "Бхагавад-гиту" и избавиться от всех страданий, просто следуя ее наставлениям. Тому есть очень много примеров. Махараджа Амбариша был великим царем и очень хорошо правил своим царством, но вместе с тем всегда говорил только о Кришне. В минувшие времена в Индии было много царей, подобных Махарадже Амбарише. Их называли  раджаршами,  что значит "святой царь". Чайтанья Махапрабху тоже советовал Своим последователям говорить только о Кришне. Просто рассказывая о Кришне и слушая повествования о Нем, мы сможем избавиться от всех страданий. "Веданта-сутра" называет этот уровень  анандамайей (анандамайо 'бхйасат) . И Кришна, и живое существо по своей природе исполнены трансцендентного блаженства  (ананды) . Поэтому живое существо, осознавшее свою духовную природу, тотчас избавляется от всех материальных страданий. Господь Капила описывает это состояние как  </w:t>
      </w:r>
      <w:r>
        <w:rPr>
          <w:i/>
        </w:rPr>
        <w:t>мад-гата-четаса</w:t>
      </w:r>
      <w:r>
        <w:rPr/>
        <w:t xml:space="preserve"> . О том же говорит Кришна в "Бхагавад-гите" (6.47):  </w:t>
      </w:r>
      <w:r>
        <w:rPr>
          <w:i/>
        </w:rPr>
        <w:t>йогинам апи сарвешам мад-гата-антар-атмана</w:t>
      </w:r>
      <w:r>
        <w:rPr/>
        <w:t xml:space="preserve">  - "Из всех  йогов  лучшим является тот, кто постоянно думает обо Мне".  Йогой  занимаются не для того, чтобы демонстрировать чудеса. Самым большим чудом является способность не ощущать страданий, и преданный - единственный, кто может развить в себе эту способность. Когда рассказы о Кришне и проповедь Его послания начинают приносить нам наслаждение, это свидетельствует о нашем продвижении по пути, ведущему к совершенству. В это время мы забываем обо всех материальных страданиях. Таков практический результат преданного служения, на который указывает Своей матери Господь Капила.</w:t>
      </w:r>
    </w:p>
    <w:p>
      <w:pPr>
        <w:pStyle w:val="Style15"/>
        <w:rPr/>
      </w:pPr>
      <w:r>
        <w:rPr/>
      </w:r>
    </w:p>
    <w:p>
      <w:pPr>
        <w:pStyle w:val="Style15"/>
        <w:rPr/>
      </w:pPr>
      <w:r>
        <w:rPr/>
        <w:t xml:space="preserve">ТЕКСТ 24 </w:t>
      </w:r>
    </w:p>
    <w:p>
      <w:pPr>
        <w:pStyle w:val="Style15"/>
        <w:rPr>
          <w:i/>
          <w:i/>
        </w:rPr>
      </w:pPr>
      <w:r>
        <w:rPr>
          <w:i/>
        </w:rPr>
        <w:t>та эте садхавах садхви</w:t>
      </w:r>
    </w:p>
    <w:p>
      <w:pPr>
        <w:pStyle w:val="Style15"/>
        <w:rPr>
          <w:i/>
          <w:i/>
        </w:rPr>
      </w:pPr>
      <w:r>
        <w:rPr>
          <w:i/>
        </w:rPr>
        <w:t>сарва-санга-виварджитах</w:t>
      </w:r>
    </w:p>
    <w:p>
      <w:pPr>
        <w:pStyle w:val="Style15"/>
        <w:rPr>
          <w:i/>
          <w:i/>
        </w:rPr>
      </w:pPr>
      <w:r>
        <w:rPr>
          <w:i/>
        </w:rPr>
        <w:t>сангас тешв атха те прартхйах</w:t>
      </w:r>
    </w:p>
    <w:p>
      <w:pPr>
        <w:pStyle w:val="Style15"/>
        <w:rPr>
          <w:i/>
          <w:i/>
        </w:rPr>
      </w:pPr>
      <w:r>
        <w:rPr>
          <w:i/>
        </w:rPr>
        <w:t xml:space="preserve">санга-доша-хара хи те </w:t>
      </w:r>
    </w:p>
    <w:p>
      <w:pPr>
        <w:pStyle w:val="Style15"/>
        <w:rPr>
          <w:i/>
          <w:i/>
        </w:rPr>
      </w:pPr>
      <w:r>
        <w:rPr>
          <w:i/>
        </w:rPr>
      </w:r>
    </w:p>
    <w:p>
      <w:pPr>
        <w:pStyle w:val="Style15"/>
        <w:rPr/>
      </w:pPr>
      <w:r>
        <w:rPr/>
        <w:t xml:space="preserve">ПЕРЕВОД </w:t>
      </w:r>
    </w:p>
    <w:p>
      <w:pPr>
        <w:pStyle w:val="Style15"/>
        <w:rPr/>
      </w:pPr>
      <w:r>
        <w:rPr/>
        <w:t xml:space="preserve">О Моя мать, о целомудренная женщина, Я перечислил тебе качества великих преданных, свободных от всех материальных привязанностей. Ты должна стремиться к общению с этими святыми людьми, ибо только привязанность к ним поможет тебе избавиться от пагубного влияния мирских привязанностей. </w:t>
      </w:r>
    </w:p>
    <w:p>
      <w:pPr>
        <w:pStyle w:val="Style15"/>
        <w:rPr/>
      </w:pPr>
      <w:r>
        <w:rPr/>
      </w:r>
    </w:p>
    <w:p>
      <w:pPr>
        <w:pStyle w:val="Style15"/>
        <w:rPr/>
      </w:pPr>
      <w:r>
        <w:rPr/>
        <w:t>КОММЕНТАРИЙ</w:t>
      </w:r>
    </w:p>
    <w:p>
      <w:pPr>
        <w:pStyle w:val="Style15"/>
        <w:rPr/>
      </w:pPr>
      <w:r>
        <w:rPr/>
      </w:r>
    </w:p>
    <w:p>
      <w:pPr>
        <w:pStyle w:val="Style15"/>
        <w:rPr/>
      </w:pPr>
      <w:r>
        <w:rPr>
          <w:rFonts w:eastAsia="Courier New"/>
        </w:rPr>
        <w:t xml:space="preserve"> </w:t>
      </w:r>
      <w:r>
        <w:rPr/>
        <w:t xml:space="preserve">Обращаясь к Своей матери Девахути, Капила Муни говорит, что если она хочет избавиться от материальных привязанностей, то должна развить в себе привязанность к  садху  - преданным, свободным от всех материальных привязанностей. В "Бхагавад-гите" (15.5) описываются качества тех, кто достоин войти в царство Бога:  </w:t>
      </w:r>
      <w:r>
        <w:rPr>
          <w:i/>
        </w:rPr>
        <w:t>нирмана-моха джита-санга-дошах</w:t>
      </w:r>
      <w:r>
        <w:rPr/>
        <w:t xml:space="preserve"> . Эти слова относятся к тем, кто избавился от заносчивости, порождаемой материальной концепцией собственности. Как бы ни был богат или уважаем человек, если он хочет достичь духовного царства и вернуться домой, к Богу, он должен полностью изжить в себе ложные собственнические чувства, которые держат его в плену иллюзии.</w:t>
      </w:r>
    </w:p>
    <w:p>
      <w:pPr>
        <w:pStyle w:val="Style15"/>
        <w:rPr/>
      </w:pPr>
      <w:r>
        <w:rPr/>
      </w:r>
    </w:p>
    <w:p>
      <w:pPr>
        <w:pStyle w:val="Style15"/>
        <w:rPr/>
      </w:pPr>
      <w:r>
        <w:rPr/>
        <w:t>Употребленное в этом стихе "Бхагавад-гиты" слово  моха  подразумевает ложные представления о себе как о человеке бедном или богатом. В этом мире деление людей на богатых и бедных и любые другие оценки, критерием которых является разница в условиях материального существования, ложны, поскольку всему этому приходит конец со смертью материального тела. Чистая душа, стремящаяся освободиться из материального плена, должна прежде всего порвать все связи с  гунами  материальной природы. В настоящий момент наше сознание осквернено влиянием материальных  гун,  поэтому в "Бхагавад-гите" сказано</w:t>
      </w:r>
      <w:r>
        <w:rPr>
          <w:i/>
        </w:rPr>
        <w:t>:  джита-санга-дошах</w:t>
      </w:r>
      <w:r>
        <w:rPr/>
        <w:t xml:space="preserve">  - необходимо выйти из-под оскверняющего влияния трех  гун  материальной природы. "Шримад-Бхагаватам" также подтверждает это: чистый преданный, стремящийся попасть в духовное царство, выходит из-под влияния трех  гун  материальной природы. К общению с такими преданными мы и должны стремиться. Именно с этой целью было основано Международное общество сознания Кришны. В мире есть множество коммерческих и научных ассоциаций и обществ, цель которых - распространять те или иные знания и таким образом формировать у людей определенный тип сознания. Однако до сих пор не было такого общества, которое помогало бы человеку избавиться от всех материальных привязанностей. Тот, кто понял необходимость очиститься от материальной скверны, должен найти такое объединение преданных, в котором люди не занимаются ничем другим, кроме культивирования сознания Кришны.</w:t>
      </w:r>
    </w:p>
    <w:p>
      <w:pPr>
        <w:pStyle w:val="Style15"/>
        <w:rPr/>
      </w:pPr>
      <w:r>
        <w:rPr/>
      </w:r>
    </w:p>
    <w:p>
      <w:pPr>
        <w:pStyle w:val="Style15"/>
        <w:rPr/>
      </w:pPr>
      <w:r>
        <w:rPr/>
        <w:t>Поскольку преданный вышел из-под оскверняющего влияния материальной природы, он становится невосприимчивым к страданиям материального существования. Хотя такой преданный по-прежнему остается в материальном мире, он перестает ощущать материальные страдания. Понять это можно, наблюдая за действиями кошки. Кошка носит в зубах и своих котят, и пойманных ею мышей, но ощущения тех и других при этом далеко не одинаковы. В зубах у матери котенку хорошо и уютно, а мышь, которую несет кошка, чувствует на себе дыхание смерти. Точно так же  садху,  то есть преданные, занятые трансцендентным служением Господу, не ощущают материальных страданий, тогда как люди, лишенные сознания Кришны, испытывают все муки материальной жизни. Поэтому нам необходимо порвать все связи с материалистичными людьми и стремиться к общению с теми, кто занимается преданным служением в сознании Кришны. Общаясь с такими людьми, мы постепенно достигнем духовного совершенства. Слушая их речи и следуя их указаниям, мы сможем избавиться от всех материальных привязанностей.</w:t>
      </w:r>
    </w:p>
    <w:p>
      <w:pPr>
        <w:pStyle w:val="Style15"/>
        <w:rPr/>
      </w:pPr>
      <w:r>
        <w:rPr/>
      </w:r>
    </w:p>
    <w:p>
      <w:pPr>
        <w:pStyle w:val="Style15"/>
        <w:rPr/>
      </w:pPr>
      <w:r>
        <w:rPr/>
        <w:t>В нынешнюю эпоху, именуемую Кали-югой, миром правят страсть и невежество  (раджо-гуна  и  тамо-гуна) . Сейчас практически не осталось людей, которые не были бы осквернены вожделением, алчностью и невежеством. И в  шастрах  тоже сказано, что в век Кали влияние  саттва-гуны, гуны  благости, будет сведено к минимуму.</w:t>
      </w:r>
    </w:p>
    <w:p>
      <w:pPr>
        <w:pStyle w:val="Style15"/>
        <w:rPr/>
      </w:pPr>
      <w:r>
        <w:rPr/>
      </w:r>
    </w:p>
    <w:p>
      <w:pPr>
        <w:pStyle w:val="Style15"/>
        <w:rPr/>
      </w:pPr>
      <w:r>
        <w:rPr/>
        <w:t>В четырнадцатой главе "Бхагавад-гиты" подробно рассказывается о том, как выйти из-под оскверняющего влияния материальных  гун . Здесь же Капиладева дает Девахути следующий совет: "Дорогая мать, если ты хочешь очиститься от материальной скверны, то должна искать общества  садху ".  Гуны  природы делают нас узниками материального мира, и тот, кто хочет освободиться от рабства в материальном мире, должен развить в себе привязанность к общению с  садху .</w:t>
      </w:r>
    </w:p>
    <w:p>
      <w:pPr>
        <w:pStyle w:val="Style15"/>
        <w:rPr/>
      </w:pPr>
      <w:r>
        <w:rPr/>
      </w:r>
    </w:p>
    <w:p>
      <w:pPr>
        <w:pStyle w:val="Style15"/>
        <w:rPr/>
      </w:pPr>
      <w:r>
        <w:rPr/>
        <w:t>У каждого из нас есть те или иные привязанности. Никто не может сказать, что он полностью свободен от привязанностей. Философы- майявади  и буддисты проповедуют полное отречение от всех привязанностей, но это практически невозможно. Поэтому в "Бхагавад-гите" Кришна советует нам не отрекаться от привязанностей, а трансформировать их. Сначала ребенка занимают только его игрушки, но со временем у него появляются новые интересы: книги и учеба. Привязанности не исчезают, а трансформируются. Тот, кто попытается отказаться от всех привязанностей, в конце концов просто сойдет с ума. Человеку обязательно нужно дать что-либо взамен. К примеру, мы требуем, чтобы наши ученики прекратили есть мясо. Они привыкли к мясу, и, чтобы отучить их от этой дурной привычки, мы предлагаем им  качори, расагуллы  и много других вкусных блюд, поэтому им совсем не трудно отказаться от мяса. Отказываясь от чего-то одного, мы должны получить взамен нечто другое, гораздо лучшее. Насилие и принуждение ни к чему не приведут. Все должно происходить естественно. Ребенок привязан к играм, поэтому опытный педагог никогда не станет просто запрещать ему играть, вместо этого он постарается постепенно перенести его интерес с игр на чтение. Точно так же на&lt;-&gt;</w:t>
      </w:r>
    </w:p>
    <w:p>
      <w:pPr>
        <w:pStyle w:val="Style15"/>
        <w:rPr/>
      </w:pPr>
      <w:r>
        <w:rPr>
          <w:rFonts w:eastAsia="Courier New"/>
        </w:rPr>
        <w:t xml:space="preserve"> </w:t>
      </w:r>
      <w:r>
        <w:rPr/>
        <w:t>ше сознание по той или иной причине оказалось оскверненным, поэтому мы должны очистить его, и тогда в нас само собой проснется сознание Кришны.</w:t>
      </w:r>
    </w:p>
    <w:p>
      <w:pPr>
        <w:pStyle w:val="Style15"/>
        <w:rPr/>
      </w:pPr>
      <w:r>
        <w:rPr/>
      </w:r>
    </w:p>
    <w:p>
      <w:pPr>
        <w:pStyle w:val="Style15"/>
        <w:rPr/>
      </w:pPr>
      <w:r>
        <w:rPr/>
        <w:t>Сознание Кришны заложено в природе живого существа, но так или иначе сейчас его заслонили материальные привязанности. Весь вопрос в том, как избавиться от материальных привязанностей и развить в себе привязанность к Кришне. Это возможно только в процессе общения с  садху, садху-санги</w:t>
      </w:r>
      <w:r>
        <w:rPr>
          <w:i/>
        </w:rPr>
        <w:t xml:space="preserve">: са эва садхушу крто мокша-дварам апавртам </w:t>
      </w:r>
      <w:r>
        <w:rPr/>
        <w:t xml:space="preserve"> (Бхаг., 3.25.20). Мы связаны с материальным миром нитями множества привязанностей. Полностью избавиться от привязанностей невозможно. Поэтому вместо того, чтобы пытаться избавиться от них, необходимо их очистить. Если у вас появилась катаракта, вы же не станете просить врача удалить вам глаз. Вам нужно избавиться от катаракты, а не от глаза, только тогда зрение восстановится. У каждого из нас множество разных желаний, и наша задача - обратить их на служение Кришне. Например, если кого-то привлекает бизнес, то в этом нет ничего дурного. Кришна говорит: "Очень хорошо, продолжай заниматься своим делом, только плоды своего труда отдавай Мне".  </w:t>
      </w:r>
    </w:p>
    <w:p>
      <w:pPr>
        <w:pStyle w:val="Style15"/>
        <w:rPr/>
      </w:pPr>
      <w:r>
        <w:rPr/>
      </w:r>
    </w:p>
    <w:p>
      <w:pPr>
        <w:pStyle w:val="Style15"/>
        <w:rPr>
          <w:i/>
          <w:i/>
        </w:rPr>
      </w:pPr>
      <w:r>
        <w:rPr>
          <w:i/>
        </w:rPr>
        <w:t>йат кароши йад ашнаси</w:t>
      </w:r>
    </w:p>
    <w:p>
      <w:pPr>
        <w:pStyle w:val="Style15"/>
        <w:rPr>
          <w:i/>
          <w:i/>
        </w:rPr>
      </w:pPr>
      <w:r>
        <w:rPr>
          <w:i/>
        </w:rPr>
        <w:t>йадж джухоши дадаси йат</w:t>
      </w:r>
    </w:p>
    <w:p>
      <w:pPr>
        <w:pStyle w:val="Style15"/>
        <w:rPr>
          <w:i/>
          <w:i/>
        </w:rPr>
      </w:pPr>
      <w:r>
        <w:rPr>
          <w:i/>
        </w:rPr>
        <w:t>йат тапасйаси каунтейа</w:t>
      </w:r>
    </w:p>
    <w:p>
      <w:pPr>
        <w:pStyle w:val="Style15"/>
        <w:rPr>
          <w:i/>
          <w:i/>
        </w:rPr>
      </w:pPr>
      <w:r>
        <w:rPr>
          <w:i/>
        </w:rPr>
        <w:t>тат курушва мад-арпанам</w:t>
      </w:r>
    </w:p>
    <w:p>
      <w:pPr>
        <w:pStyle w:val="Style15"/>
        <w:rPr/>
      </w:pPr>
      <w:r>
        <w:rPr/>
      </w:r>
    </w:p>
    <w:p>
      <w:pPr>
        <w:pStyle w:val="Style15"/>
        <w:rPr/>
      </w:pPr>
      <w:r>
        <w:rPr/>
        <w:t>"Что бы ты ни делал, что бы ты ни ел, что бы ни приносил в жертву, какие бы аскезы ни совершал, делай это, о сын Кунти, как подношение Мне" (Б.-г., 9.27).</w:t>
      </w:r>
    </w:p>
    <w:p>
      <w:pPr>
        <w:pStyle w:val="Style15"/>
        <w:rPr/>
      </w:pPr>
      <w:r>
        <w:rPr/>
      </w:r>
    </w:p>
    <w:p>
      <w:pPr>
        <w:pStyle w:val="Style15"/>
        <w:rPr/>
      </w:pPr>
      <w:r>
        <w:rPr/>
        <w:t xml:space="preserve">С этого начинается  бхакти-йога . Если мы занимаемся бизнесом, то заработанные деньги должны использовать в интересах Кришны. Это тоже  бхакти . Другой пример - Арджуна, который, как известно, был воином. Он стал преданным Кришны, сражаясь для Него. Он не повторял Харе Кришна, а просто сражался и так стал чистым преданным. Будучи вайшнавом, Арджуна вначале не хотел участвовать в битве. Вайшнавы не склонны причинять страдания другим живым существам или убивать их. Они никогда не станут сражаться по собственной воле, ибо насилие противно их природе. Но если того хочет Кришна, то вайшнав готов поступиться своими убеждениями. У каждого из нас есть свои обязанности, и если мы будем исполнять их как служение Кришне, то наша жизнь станет совершенной. Об этом сказано в "Шримад-Бхагаватам" (1.2.13):  </w:t>
      </w:r>
    </w:p>
    <w:p>
      <w:pPr>
        <w:pStyle w:val="Style15"/>
        <w:rPr/>
      </w:pPr>
      <w:r>
        <w:rPr/>
      </w:r>
    </w:p>
    <w:p>
      <w:pPr>
        <w:pStyle w:val="Style15"/>
        <w:rPr>
          <w:i/>
          <w:i/>
        </w:rPr>
      </w:pPr>
      <w:r>
        <w:rPr>
          <w:i/>
        </w:rPr>
        <w:t>атах пумбхир двиджа-шрештха</w:t>
      </w:r>
    </w:p>
    <w:p>
      <w:pPr>
        <w:pStyle w:val="Style15"/>
        <w:rPr>
          <w:i/>
          <w:i/>
        </w:rPr>
      </w:pPr>
      <w:r>
        <w:rPr>
          <w:i/>
        </w:rPr>
        <w:t>варнашрама-вибхагашах</w:t>
      </w:r>
    </w:p>
    <w:p>
      <w:pPr>
        <w:pStyle w:val="Style15"/>
        <w:rPr>
          <w:i/>
          <w:i/>
        </w:rPr>
      </w:pPr>
      <w:r>
        <w:rPr>
          <w:i/>
        </w:rPr>
        <w:t>свануштхитасйа дхармасйа</w:t>
      </w:r>
    </w:p>
    <w:p>
      <w:pPr>
        <w:pStyle w:val="Style15"/>
        <w:rPr>
          <w:i/>
          <w:i/>
        </w:rPr>
      </w:pPr>
      <w:r>
        <w:rPr>
          <w:i/>
        </w:rPr>
        <w:t>самсиддхир хари-тошанам</w:t>
      </w:r>
    </w:p>
    <w:p>
      <w:pPr>
        <w:pStyle w:val="Style15"/>
        <w:rPr>
          <w:i/>
          <w:i/>
        </w:rPr>
      </w:pPr>
      <w:r>
        <w:rPr>
          <w:i/>
        </w:rPr>
      </w:r>
    </w:p>
    <w:p>
      <w:pPr>
        <w:pStyle w:val="Style15"/>
        <w:rPr/>
      </w:pPr>
      <w:r>
        <w:rPr/>
        <w:t>"Поэтому, о лучший из дваждырожденных, высшее совершенство, которого можно достичь, исполняя предписанные обязанности в соответствии со своим положением в системе  варнашрамы,  - это удовлетворить Верховную Личность Бога".</w:t>
      </w:r>
    </w:p>
    <w:p>
      <w:pPr>
        <w:pStyle w:val="Style15"/>
        <w:rPr/>
      </w:pPr>
      <w:r>
        <w:rPr/>
      </w:r>
    </w:p>
    <w:p>
      <w:pPr>
        <w:pStyle w:val="Style15"/>
        <w:rPr/>
      </w:pPr>
      <w:r>
        <w:rPr/>
        <w:t>Во времена расцвета  варнашрама-дхармы  каждый исполнял обязанности, соответствующие его  варне  и  ашраму . В современном мире существует гораздо больше различных форм деятельности и занятий, но это не важно. Кем бы ни был человек: инженером, врачом или еще кем-нибудь, - он должен просто служить Кришне, посвящая Ему плоды своего труда. Это и есть  бхакти . Философия сознания Кришны не требует, чтобы человек прекратил деятельность. Пусть он продолжает заниматься своим делом, но при этом всегда помнит о Кришне. Кришна в "Бхагавад-гите" советует нам всегда помнить о Нем, и, чтобы достичь этого, достаточно все время думать, что мы действуем для Кришны. Разумеется, это не означает, что мы можем делать все, что нам заблагорассудится. Если мы совершаем какую-нибудь глупость, думая: "Я делаю это для Кришны", - наше "служение" будет отвергнуто. Любое наше действие должно быть санкционировано Кришной или Его представителем. Арджуна не стал бы сражаться, не получи он приказа от Кришны, и нам нужно следовать его примеру. "Но я не могу спросить у Кришны, чего Он хочет от меня, - возразите вы. - Как же мне узнать Его волю?" Роль  садху,  представителей Господа, как раз в том и состоит, чтобы открывать нам волю Кришны, поэтому Капиладева советует Своей матери общаться со святыми людьми. А чтобы она могла распознать  садху,  Он описывает ей их качества. В наше время любой проходимец может объявить себя  садху . И чтобы отличить настоящего  садху  от самозванца, мы должны знать качества  садху.  Точно так же нельзя верить первому встречному, который объявляет себя воплощением Бога. Все признаки Бога или Его воплощений описаны в  шастрах,  и, прежде чем признать кого-то Богом, мы должны удостовериться в том, что его качества совпадают с описанием  шастр.</w:t>
      </w:r>
    </w:p>
    <w:p>
      <w:pPr>
        <w:pStyle w:val="Style15"/>
        <w:rPr/>
      </w:pPr>
      <w:r>
        <w:rPr/>
      </w:r>
    </w:p>
    <w:p>
      <w:pPr>
        <w:pStyle w:val="Style15"/>
        <w:rPr/>
      </w:pPr>
      <w:r>
        <w:rPr/>
        <w:t>Итак, наша беда в том, что мы осквернены низшими  гунами  природы,  раджо-гуной  и  тамо-гуной . Поэтому мы должны стремиться к тому, чтобы выйти из-под их влияния и достичь уровня чистой  саттва-гуны, шуддха-саттвы . А для этого мы должны развить в себе качества  саттва-гуны:  правдивость, невозмутимость, чистоплотность, честность, простоту, терпение, веру и знание. Таковы характеристики  саттва-гуны,  и все эти качества можно развить в себе, общаясь с  садху .</w:t>
      </w:r>
    </w:p>
    <w:p>
      <w:pPr>
        <w:pStyle w:val="Style15"/>
        <w:rPr/>
      </w:pPr>
      <w:r>
        <w:rPr/>
      </w:r>
    </w:p>
    <w:p>
      <w:pPr>
        <w:pStyle w:val="Style15"/>
        <w:rPr/>
      </w:pPr>
      <w:r>
        <w:rPr/>
        <w:t>Наша главная обязанность - так или иначе вырваться из круговорота рождений и смертей. Мы сможем сделать это, когда поймем Кришну, а чтобы понять Кришну, нужно общаться с преданными. Это совсем не трудно. Сейчас мы привязаны к материальным удовольствиям, но в процессе общения с  садху  материальные привязанности постепенно вытесняются привязанностью к  садху.  Это духовная привязанность, и она должна стать такой же сильной, как привязанность курильщика к сигаретам. Заядлый курильщик и часу не может прожить без сигарет, и, когда мы разовьем в себе такое же сильное желание к общению с  садху,  перед нами откроется путь к освобождению. Поэтому мы видим свою миссию в том, чтобы создать  садху  во всех странах мира. Чайтанья Махапрабху хотел, чтобы каждое селение на земле стало центром сознания Кришны и люди, общаясь с  садху,  сами становились  садху . В этом заключается миссия движения сознания Кришны.</w:t>
      </w:r>
    </w:p>
    <w:p>
      <w:pPr>
        <w:pStyle w:val="Style15"/>
        <w:rPr/>
      </w:pPr>
      <w:r>
        <w:rPr/>
      </w:r>
    </w:p>
    <w:p>
      <w:pPr>
        <w:pStyle w:val="Style15"/>
        <w:rPr/>
      </w:pPr>
      <w:r>
        <w:rPr/>
        <w:t xml:space="preserve">Чтобы стать  садху,  необходимо пройти через определенные аскезы. Для того, у кого выработалась привычка к употреблению наркотиков, мяса, к азартным играм и сексу, разом отказаться от этого нелегко. Чтобы избавиться от этих привычек, требуется упорство и терпение. Иногда без хирургического вмешательства невозможно победить недуг. Хотя операция может быть очень болезненной, мы должны терпеть боль. Это качество называют  титикшавах . В то же время мы должны стать  каруниках,  и из сострадания к падшим душам ездить из города в город, из страны в страну, проповедуя философию сознания Кришны. Такова обязанность настоящих  садху . Проповедники превосходят тех, кто уходит в Гималаи и занимается там медитацией, ибо медитация в уединенном месте приносит пользу только им одним. Те же, кто сознательно идет навстречу трудностям, думают не о себе, а о других. Они сражаются во имя Кришны, поэтому тех  садху,  которые покинули Вриндаван и отправились в этот демонический мир, чтобы проповедовать сознание Кришны, по праву называют святыми среди святых. Об этом говорит Сам Кришна в "Бхагавад-гите" (18.68─69):  </w:t>
      </w:r>
    </w:p>
    <w:p>
      <w:pPr>
        <w:pStyle w:val="Style15"/>
        <w:rPr/>
      </w:pPr>
      <w:r>
        <w:rPr/>
      </w:r>
    </w:p>
    <w:p>
      <w:pPr>
        <w:pStyle w:val="Style15"/>
        <w:rPr>
          <w:i/>
          <w:i/>
        </w:rPr>
      </w:pPr>
      <w:r>
        <w:rPr>
          <w:i/>
        </w:rPr>
        <w:t>йа идам парамам гухйам</w:t>
      </w:r>
    </w:p>
    <w:p>
      <w:pPr>
        <w:pStyle w:val="Style15"/>
        <w:rPr>
          <w:i/>
          <w:i/>
        </w:rPr>
      </w:pPr>
      <w:r>
        <w:rPr>
          <w:i/>
        </w:rPr>
        <w:t>мад-бхактешв абхидхасйати</w:t>
      </w:r>
    </w:p>
    <w:p>
      <w:pPr>
        <w:pStyle w:val="Style15"/>
        <w:rPr>
          <w:i/>
          <w:i/>
        </w:rPr>
      </w:pPr>
      <w:r>
        <w:rPr>
          <w:i/>
        </w:rPr>
        <w:t>бхактим майи парам кртва</w:t>
      </w:r>
    </w:p>
    <w:p>
      <w:pPr>
        <w:pStyle w:val="Style15"/>
        <w:rPr>
          <w:i/>
          <w:i/>
        </w:rPr>
      </w:pPr>
      <w:r>
        <w:rPr>
          <w:i/>
        </w:rPr>
        <w:t>мам эваишйатй асамшайах</w:t>
      </w:r>
    </w:p>
    <w:p>
      <w:pPr>
        <w:pStyle w:val="Style15"/>
        <w:rPr>
          <w:i/>
          <w:i/>
        </w:rPr>
      </w:pPr>
      <w:r>
        <w:rPr>
          <w:i/>
        </w:rPr>
      </w:r>
    </w:p>
    <w:p>
      <w:pPr>
        <w:pStyle w:val="Style15"/>
        <w:rPr>
          <w:i/>
          <w:i/>
        </w:rPr>
      </w:pPr>
      <w:r>
        <w:rPr>
          <w:i/>
        </w:rPr>
        <w:t>на ча тасман манушйешу</w:t>
      </w:r>
    </w:p>
    <w:p>
      <w:pPr>
        <w:pStyle w:val="Style15"/>
        <w:rPr>
          <w:i/>
          <w:i/>
        </w:rPr>
      </w:pPr>
      <w:r>
        <w:rPr>
          <w:i/>
        </w:rPr>
        <w:t>кашчин ме прийа-крттамах</w:t>
      </w:r>
    </w:p>
    <w:p>
      <w:pPr>
        <w:pStyle w:val="Style15"/>
        <w:rPr>
          <w:i/>
          <w:i/>
        </w:rPr>
      </w:pPr>
      <w:r>
        <w:rPr>
          <w:i/>
        </w:rPr>
        <w:t>бхавита на ча ме тасмад</w:t>
      </w:r>
    </w:p>
    <w:p>
      <w:pPr>
        <w:pStyle w:val="Style15"/>
        <w:rPr>
          <w:i/>
          <w:i/>
        </w:rPr>
      </w:pPr>
      <w:r>
        <w:rPr>
          <w:i/>
        </w:rPr>
        <w:t>анйах прийатаро бхуви</w:t>
      </w:r>
    </w:p>
    <w:p>
      <w:pPr>
        <w:pStyle w:val="Style15"/>
        <w:rPr>
          <w:i/>
          <w:i/>
        </w:rPr>
      </w:pPr>
      <w:r>
        <w:rPr>
          <w:i/>
        </w:rPr>
      </w:r>
    </w:p>
    <w:p>
      <w:pPr>
        <w:pStyle w:val="Style15"/>
        <w:rPr/>
      </w:pPr>
      <w:r>
        <w:rPr/>
        <w:t>"Тот, кто открывает эту высшую тайну Моим преданным, непременно достигнет уровня чистого преданного служения и в конце концов вернется ко Мне. В этом мире для Меня нет и никогда не будет слуги дороже, чем он". Если мы желаем как можно быстрее получить признание Кришны, то должны стать проповедниками. В этом заключается миссия Шри Чайтаньи Махапрабху. Для ее выполнения нужно путешествовать по всему миру, проповедуя философию сознания Кришны.</w:t>
      </w:r>
    </w:p>
    <w:p>
      <w:pPr>
        <w:pStyle w:val="Style15"/>
        <w:rPr/>
      </w:pPr>
      <w:r>
        <w:rPr/>
      </w:r>
    </w:p>
    <w:p>
      <w:pPr>
        <w:pStyle w:val="Style15"/>
        <w:rPr/>
      </w:pPr>
      <w:r>
        <w:rPr/>
        <w:t>Другое качество  садху  -  сухрт,  ибо он желает блага всем живым существам. Он заботится даже о собаках и кошках. Однажды, когда группа преданных из Бенгалии шла в Джаганнатха-Пури, чтобы увидеться с Чайтаньей Махапрабху, за ними увязалась собака, и Шивананда Сена, возглавлявший эту группу, стал подкармливать ее  прасадом . Когда они подошли к переправе через реку, лодочник поначалу не хотел сажать в лодку собаку, и Шивананде Сене пришлось доплатить ему. "Пожалуйста, возьми этого пса, он прошел всю дорогу с нами. Как можем мы бросить его?" - попросил он. Так поступает настоящий вайшнав. Позже, в Джаганнатха-Пури, преданные видели, как собака сидела перед Чайтаньей Махапрабху и Господь Чайтанья кидал ей остатки Своей еды. Так по милости преданного собака получила милость Господа и попала на Вайкунтху.</w:t>
      </w:r>
    </w:p>
    <w:p>
      <w:pPr>
        <w:pStyle w:val="Style15"/>
        <w:rPr/>
      </w:pPr>
      <w:r>
        <w:rPr/>
      </w:r>
    </w:p>
    <w:p>
      <w:pPr>
        <w:pStyle w:val="Style15"/>
        <w:rPr/>
      </w:pPr>
      <w:r>
        <w:rPr>
          <w:rFonts w:eastAsia="Courier New"/>
        </w:rPr>
        <w:t xml:space="preserve"> </w:t>
      </w:r>
      <w:r>
        <w:rPr/>
        <w:t xml:space="preserve">Садху  не только является другом и доброжелателем каждого, он к тому же никого не считает своим врагом. Другое его качество -  шанта,  что значит "умиротворенность". Это внешние характеристики  садху . Но самое главное качество  садху -  это  майй ананйена бхавена  (Бхаг., 3.25.22) - он привязан только к Кришне и ни к кому другому. Однако это не значит, что он пренебрежительно относится к полубогам. Он выражает им свое почтение, потому что знает, в каких отношениях они находятся с Кришной. В "Брахма-самхите" (5.44) говорится о поклонении богине Дурге, которая олицетворяет внешнюю энергию Господа Кришны.  </w:t>
      </w:r>
    </w:p>
    <w:p>
      <w:pPr>
        <w:pStyle w:val="Style15"/>
        <w:rPr/>
      </w:pPr>
      <w:r>
        <w:rPr/>
      </w:r>
    </w:p>
    <w:p>
      <w:pPr>
        <w:pStyle w:val="Style15"/>
        <w:rPr>
          <w:i/>
          <w:i/>
        </w:rPr>
      </w:pPr>
      <w:r>
        <w:rPr>
          <w:i/>
        </w:rPr>
        <w:t>сршти-стхити-пралайа-садхана-шактир эка</w:t>
      </w:r>
    </w:p>
    <w:p>
      <w:pPr>
        <w:pStyle w:val="Style15"/>
        <w:rPr>
          <w:i/>
          <w:i/>
        </w:rPr>
      </w:pPr>
      <w:r>
        <w:rPr>
          <w:i/>
        </w:rPr>
        <w:t>чхайева йасйа бхуванани бибхарти дурга</w:t>
      </w:r>
    </w:p>
    <w:p>
      <w:pPr>
        <w:pStyle w:val="Style15"/>
        <w:rPr>
          <w:i/>
          <w:i/>
        </w:rPr>
      </w:pPr>
      <w:r>
        <w:rPr>
          <w:i/>
        </w:rPr>
        <w:t>иччханурупам апи йасйа ча чештате са</w:t>
      </w:r>
    </w:p>
    <w:p>
      <w:pPr>
        <w:pStyle w:val="Style15"/>
        <w:rPr>
          <w:i/>
          <w:i/>
        </w:rPr>
      </w:pPr>
      <w:r>
        <w:rPr>
          <w:i/>
        </w:rPr>
        <w:t>говиндам ади-пурушам там ахам бхаджами</w:t>
      </w:r>
    </w:p>
    <w:p>
      <w:pPr>
        <w:pStyle w:val="Style15"/>
        <w:rPr>
          <w:i/>
          <w:i/>
        </w:rPr>
      </w:pPr>
      <w:r>
        <w:rPr>
          <w:i/>
        </w:rPr>
      </w:r>
    </w:p>
    <w:p>
      <w:pPr>
        <w:pStyle w:val="Style15"/>
        <w:rPr/>
      </w:pPr>
      <w:r>
        <w:rPr/>
        <w:t>"Внешней энергии,  майе,  которая является тенью духовной энергии Господа  (чит),  люди поклоняются как Дурге, богине, которая создает, поддерживает и разрушает материальный мир. Я же поклоняюсь изначальному Господу, Говинде, волю которого исполняет богиня Дурга".</w:t>
      </w:r>
    </w:p>
    <w:p>
      <w:pPr>
        <w:pStyle w:val="Style15"/>
        <w:rPr/>
      </w:pPr>
      <w:r>
        <w:rPr/>
      </w:r>
    </w:p>
    <w:p>
      <w:pPr>
        <w:pStyle w:val="Style15"/>
        <w:rPr/>
      </w:pPr>
      <w:r>
        <w:rPr/>
        <w:t xml:space="preserve">Богиня Дурга так могущественна, что способна создавать, поддерживать и разрушать материальный космос. И тем не менее она не способна действовать независимо от Кришны и является Его тенью. Преданный знает, что  пракрити,  природа, действует под надзором Кришны. Она подобна полицейскому, который исполняет волю правительства. Полицейский является представителем власти, но было бы ошибкой думать, что он олицетворяет верховную власть. Аналогичную ошибку допускают люди, которые принимают богиню Дургу за Верховного Господа. Бог обладает великим множеством энергий, и Дурга - всего лишь одна из них. В каждой из бесчисленных вселенных есть своя Дурга и свой Шива. В мире миллионы полубогов, но Бог только один. Поэтому преданный почитает полубогов как представителей Верховной Личности Бога, но не как верховную власть. Только те, кто не знает Бога, принимают полубогов за верховных правителей. Преданный отдает должное полубогам, но при этом никогда не забывает, что Верховным Господом является Кришна:  кршнас ту бхагаван свайам . Поэтому преданный привязан только к Кришне и ни к кому другому. На самом деле  садху,  преданный, уважительно относится к каждому, но ради Кришны он готов порвать со своими родственниками и друзьями и отречься от всего. Чем же занимается  садху? </w:t>
      </w:r>
      <w:r>
        <w:rPr>
          <w:i/>
        </w:rPr>
        <w:t>Мад-ашрайах катха мрштах</w:t>
      </w:r>
      <w:r>
        <w:rPr/>
        <w:t>: садху  постоянно слушает повествования о Кришне и беседует о Нем.</w:t>
      </w:r>
    </w:p>
    <w:p>
      <w:pPr>
        <w:pStyle w:val="Style15"/>
        <w:rPr/>
      </w:pPr>
      <w:r>
        <w:rPr/>
      </w:r>
    </w:p>
    <w:p>
      <w:pPr>
        <w:pStyle w:val="Style15"/>
        <w:rPr/>
      </w:pPr>
      <w:r>
        <w:rPr/>
        <w:t>Кришна беспрестанно являет Свои разнообразные игры. Он борется с демонами и убивает их, сражается с царями соседних государств и играет с  гопи . Во Вриндаване Он - мальчик-пастушок, а в Двараке - могущественный царь. О Кришне написано множество книг, и многие из них уже опубликованы Обществом сознания Кришны. Мы можем читать эти книги и слушать, как другие рассказывают о Кришне. Просто слушая о Кришне и говоря о Нем, мы освободимся от всех материальных страданий  (</w:t>
      </w:r>
      <w:r>
        <w:rPr>
          <w:i/>
        </w:rPr>
        <w:t>тапани вивидхас тапа наитан мад-гата-четасах</w:t>
      </w:r>
      <w:r>
        <w:rPr/>
        <w:t>).</w:t>
      </w:r>
    </w:p>
    <w:p>
      <w:pPr>
        <w:pStyle w:val="Style15"/>
        <w:rPr/>
      </w:pPr>
      <w:r>
        <w:rPr/>
      </w:r>
    </w:p>
    <w:p>
      <w:pPr>
        <w:pStyle w:val="Style15"/>
        <w:rPr/>
      </w:pPr>
      <w:r>
        <w:rPr>
          <w:rFonts w:eastAsia="Courier New"/>
        </w:rPr>
        <w:t xml:space="preserve"> </w:t>
      </w:r>
      <w:r>
        <w:rPr/>
        <w:t>Итак, в данном стихе Господь Капила подводит итог описанию качеств  садху:</w:t>
      </w:r>
    </w:p>
    <w:p>
      <w:pPr>
        <w:pStyle w:val="Style15"/>
        <w:rPr/>
      </w:pPr>
      <w:r>
        <w:rPr/>
      </w:r>
    </w:p>
    <w:p>
      <w:pPr>
        <w:pStyle w:val="Style15"/>
        <w:rPr>
          <w:i/>
          <w:i/>
        </w:rPr>
      </w:pPr>
      <w:r>
        <w:rPr>
          <w:i/>
        </w:rPr>
        <w:t>та эте садхавах садхви</w:t>
      </w:r>
    </w:p>
    <w:p>
      <w:pPr>
        <w:pStyle w:val="Style15"/>
        <w:rPr>
          <w:i/>
          <w:i/>
        </w:rPr>
      </w:pPr>
      <w:r>
        <w:rPr>
          <w:i/>
        </w:rPr>
        <w:t>сарва-санга-виварджитах</w:t>
      </w:r>
    </w:p>
    <w:p>
      <w:pPr>
        <w:pStyle w:val="Style15"/>
        <w:rPr>
          <w:i/>
          <w:i/>
        </w:rPr>
      </w:pPr>
      <w:r>
        <w:rPr>
          <w:i/>
        </w:rPr>
      </w:r>
    </w:p>
    <w:p>
      <w:pPr>
        <w:pStyle w:val="Style15"/>
        <w:rPr/>
      </w:pPr>
      <w:r>
        <w:rPr/>
        <w:t xml:space="preserve">Перечисленными выше качествами обладают те, кто освободился от материальных привязанностей.  Садху  не считает себя ни индусом, ни мусульманином, ни христианином, ни американцем, ни индийцем. Он просто думает: "Я - слуга Кришны". Шри Чайтанья Махапрабху говорил: "Я не  брахман,  не  кшатрий,  не  вайшья,  не  шудра  и не  брахмачари . Я просто слуга слуги слуги Кришны". Как только люди поймут эту простую истину, вся земля превратится в Вайкунтху, царство Бога.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4:20:00Z</dcterms:created>
  <dc:creator>Dmitriy</dc:creator>
  <dc:description/>
  <dc:language>en-US</dc:language>
  <cp:lastModifiedBy>Dmitriy</cp:lastModifiedBy>
  <dcterms:modified xsi:type="dcterms:W3CDTF">2010-11-23T14:31:00Z</dcterms:modified>
  <cp:revision>49</cp:revision>
  <dc:subject/>
  <dc:title>Название главы - Признаки садху</dc:title>
</cp:coreProperties>
</file>