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ТРИНАДЦАТАЯ</w:t>
      </w:r>
    </w:p>
    <w:p>
      <w:pPr>
        <w:pStyle w:val="Style15"/>
        <w:rPr>
          <w:b/>
          <w:b/>
          <w:sz w:val="28"/>
          <w:szCs w:val="28"/>
        </w:rPr>
      </w:pPr>
      <w:r>
        <w:rPr>
          <w:b/>
          <w:sz w:val="28"/>
          <w:szCs w:val="28"/>
        </w:rPr>
        <w:t>Преданность – путь к совершенному знанию</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rFonts w:eastAsia="Courier New"/>
        </w:rPr>
      </w:pPr>
      <w:r>
        <w:rPr>
          <w:rFonts w:eastAsia="Courier New"/>
        </w:rPr>
        <w:t xml:space="preserve"> </w:t>
      </w:r>
    </w:p>
    <w:p>
      <w:pPr>
        <w:pStyle w:val="Style15"/>
        <w:rPr/>
      </w:pPr>
      <w:r>
        <w:rPr/>
        <w:t xml:space="preserve">ТЕКСТ 28 </w:t>
      </w:r>
    </w:p>
    <w:p>
      <w:pPr>
        <w:pStyle w:val="Style15"/>
        <w:rPr/>
      </w:pPr>
      <w:r>
        <w:rPr/>
        <w:t xml:space="preserve">девахутир увача </w:t>
      </w:r>
    </w:p>
    <w:p>
      <w:pPr>
        <w:pStyle w:val="Style15"/>
        <w:rPr/>
      </w:pPr>
      <w:r>
        <w:rPr/>
        <w:t>качит твайй учита бхактих</w:t>
      </w:r>
    </w:p>
    <w:p>
      <w:pPr>
        <w:pStyle w:val="Style15"/>
        <w:rPr/>
      </w:pPr>
      <w:r>
        <w:rPr/>
        <w:t>кидрши мама гочара</w:t>
      </w:r>
    </w:p>
    <w:p>
      <w:pPr>
        <w:pStyle w:val="Style15"/>
        <w:rPr/>
      </w:pPr>
      <w:r>
        <w:rPr/>
        <w:t>йайа падам те нирванам</w:t>
      </w:r>
    </w:p>
    <w:p>
      <w:pPr>
        <w:pStyle w:val="Style15"/>
        <w:rPr/>
      </w:pPr>
      <w:r>
        <w:rPr/>
        <w:t>анджасанвашнава ахам</w:t>
      </w:r>
    </w:p>
    <w:p>
      <w:pPr>
        <w:pStyle w:val="Style15"/>
        <w:rPr/>
      </w:pPr>
      <w:r>
        <w:rPr/>
      </w:r>
    </w:p>
    <w:p>
      <w:pPr>
        <w:pStyle w:val="Style15"/>
        <w:rPr/>
      </w:pPr>
      <w:r>
        <w:rPr/>
        <w:t>ПЕРЕВОД</w:t>
      </w:r>
    </w:p>
    <w:p>
      <w:pPr>
        <w:pStyle w:val="Style15"/>
        <w:rPr/>
      </w:pPr>
      <w:r>
        <w:rPr/>
      </w:r>
    </w:p>
    <w:p>
      <w:pPr>
        <w:pStyle w:val="Style15"/>
        <w:rPr/>
      </w:pPr>
      <w:r>
        <w:rPr/>
        <w:t>Выслушав наставления Господа, Девахути спросила: Каким видом преданного служения мне следует заниматься, чтобы быстро и легко получить возможность служить Твоим лотосным стопам?</w:t>
      </w:r>
    </w:p>
    <w:p>
      <w:pPr>
        <w:pStyle w:val="Style15"/>
        <w:rPr/>
      </w:pPr>
      <w:r>
        <w:rPr/>
      </w:r>
    </w:p>
    <w:p>
      <w:pPr>
        <w:pStyle w:val="Style15"/>
        <w:rPr/>
      </w:pPr>
      <w:r>
        <w:rPr/>
        <w:t xml:space="preserve">КОММЕНТАРИЙ </w:t>
      </w:r>
    </w:p>
    <w:p>
      <w:pPr>
        <w:pStyle w:val="Style15"/>
        <w:rPr/>
      </w:pPr>
      <w:r>
        <w:rPr/>
      </w:r>
    </w:p>
    <w:p>
      <w:pPr>
        <w:pStyle w:val="Style15"/>
        <w:rPr/>
      </w:pPr>
      <w:r>
        <w:rPr/>
        <w:t>В "Бхагавад-гите" сказано, что служить Господу могут все. Каждый, кто занимается преданным служением, будь то рабочий, торговец или женщина, достигает высшего совершенства и возвращается домой, к Богу. Вид преданного служения, который больше всего подходит данному конкретному преданному, определяет духовный учитель, и он же милостиво дает ему возможность заниматься этим служением. Поэтому тот, кто желает избавиться от страданий, причиняемых материальной природой, должен обратиться к истинному духовному учителю, проявляя одновременно пытливость и смирение. Приняв Кришну своим духовным учителем, Арджуна сказал: "Дорогой Кришна, я не буду больше говорить с Тобой как друг, ибо дружеские беседы не помогут мне". Мы беседуем со своими друзьями, как правило, для того, чтобы приятно провести время, но к духовному учителю нужно обращаться с вопросами о смысле жизни. Друзья разговаривают на равных, но в общении с  гуру  это недопустимо. Ученик, лишенный смирения, не сможет правильно воспринять возвышенные наставления своего учителя. Отказываясь от привилегированного положения друга Кришны, Верховной Личности Бога, Арджуна подает нам пример смирения. Он говорит: "Теперь я - Твой ученик. Пожалуйста, наставляй меня".</w:t>
      </w:r>
    </w:p>
    <w:p>
      <w:pPr>
        <w:pStyle w:val="Style15"/>
        <w:rPr/>
      </w:pPr>
      <w:r>
        <w:rPr/>
      </w:r>
    </w:p>
    <w:p>
      <w:pPr>
        <w:pStyle w:val="Style15"/>
        <w:rPr/>
      </w:pPr>
      <w:r>
        <w:rPr/>
        <w:t>Можно в течение многих лет и даже жизней предаваться философским размышлениям, но так и не понять, для чего мы живем. Поэтому все  шастры  рекомендуют нам найти  гуру .  Гуру  значит "тяжелый" или "нагруженный". Имеется в виду груз знаний, которыми обладает  гуру . Познания человека должны быть основным критерием при выборе духовного учителя. Не следует думать: "Я и так все знаю, чему какой-то учитель может меня научить?" Никто не вправе говорить так, мы все нуждаемся в наставлениях.</w:t>
      </w:r>
    </w:p>
    <w:p>
      <w:pPr>
        <w:pStyle w:val="Style15"/>
        <w:rPr/>
      </w:pPr>
      <w:r>
        <w:rPr/>
      </w:r>
    </w:p>
    <w:p>
      <w:pPr>
        <w:pStyle w:val="Style15"/>
        <w:rPr/>
      </w:pPr>
      <w:r>
        <w:rPr/>
        <w:t>По ведической традиции дети должны с раннего возраста обучаться духовной науке в  гурукуле . Отправляясь в  гурукулу,  мальчик становится  брахмачари  и смиренно служит своему  гуру.  Он может быть сыном ученого  брахмана  или великого царя - это не имеет значения. Переступив порог  гурукулы,  он становится покорным слугой своего учителя, готовым выполнить любое повеление  гуру . Даже Кришна ходил в  гурукулу,  чтобы показать нам пример. Ясно, что Кришне, Верховной Личности Бога, ни к чему учиться в  гурукуле,  Он делал это только для того, чтобы подать нам пример, достойный подражания. С той же целью принял  гуру  и Чайтанья Махапрабху.</w:t>
      </w:r>
    </w:p>
    <w:p>
      <w:pPr>
        <w:pStyle w:val="Style15"/>
        <w:rPr/>
      </w:pPr>
      <w:r>
        <w:rPr/>
      </w:r>
    </w:p>
    <w:p>
      <w:pPr>
        <w:pStyle w:val="Style15"/>
        <w:rPr/>
      </w:pPr>
      <w:r>
        <w:rPr/>
        <w:t>Пракашананда Сарасвати был высокообразованным человеком. Он прекрасно знал, что Чайтанья Махапрабху также является великим ученым, и тем не менее критиковал Его за то, что Он поет и танцует на улицах. Пракашананда Сарасвати считал, что  санньяси  должен уделять все внимание изучению "Веданты", поэтому он не признавал Чайтанью Махапрабху истинным  санньяси.  С его точки зрения, Господь Чайтанья был всего лишь сентиментальным человеком. "Почему Ты не читаешь Веданта-сутру? - допытывался Пракашананда Сарасвати. - Почему Ты все время поешь и танцуешь?" Чайтанья Махапрабху ответил на это:</w:t>
      </w:r>
    </w:p>
    <w:p>
      <w:pPr>
        <w:pStyle w:val="Style15"/>
        <w:rPr/>
      </w:pPr>
      <w:r>
        <w:rPr/>
      </w:r>
    </w:p>
    <w:p>
      <w:pPr>
        <w:pStyle w:val="Style15"/>
        <w:rPr>
          <w:i/>
          <w:i/>
        </w:rPr>
      </w:pPr>
      <w:r>
        <w:rPr>
          <w:i/>
        </w:rPr>
        <w:t>прабху кахе--шуна, шрипада, ихара карана</w:t>
      </w:r>
    </w:p>
    <w:p>
      <w:pPr>
        <w:pStyle w:val="Style15"/>
        <w:rPr>
          <w:i/>
          <w:i/>
        </w:rPr>
      </w:pPr>
      <w:r>
        <w:rPr>
          <w:i/>
        </w:rPr>
        <w:t>гуру море муркха декхи' карила шасана</w:t>
      </w:r>
    </w:p>
    <w:p>
      <w:pPr>
        <w:pStyle w:val="Style15"/>
        <w:rPr>
          <w:i/>
          <w:i/>
        </w:rPr>
      </w:pPr>
      <w:r>
        <w:rPr>
          <w:i/>
        </w:rPr>
      </w:r>
    </w:p>
    <w:p>
      <w:pPr>
        <w:pStyle w:val="Style15"/>
        <w:rPr/>
      </w:pPr>
      <w:r>
        <w:rPr/>
        <w:t>"Я необразованный человек, Мой  гуру  вообще называл Меня круглым дураком. Он запретил Мне читать Веданта-сутру. Вместо этого Мой  гуру  велел Мне повторять Харе Кришна  маха-мантру,  что Я сейчас и делаю, и повторение этой  мантры  начинает приносить плоды" (Ч.-ч., Ади, 7.71).</w:t>
      </w:r>
    </w:p>
    <w:p>
      <w:pPr>
        <w:pStyle w:val="Style15"/>
        <w:rPr/>
      </w:pPr>
      <w:r>
        <w:rPr/>
      </w:r>
    </w:p>
    <w:p>
      <w:pPr>
        <w:pStyle w:val="Style15"/>
        <w:rPr/>
      </w:pPr>
      <w:r>
        <w:rPr/>
        <w:t xml:space="preserve">Чтобы понять философию "Веданты", недостаточно быть просто образованным человеком. Изучение "Веданты" требует глубокого знания философии и санскрита. Безусловно, Чайтанья Махапрабху, который был Верховной Личностью Бога, знал все, но, беседуя с Пракашанандой Сарасвати, Он говорил от имени обыкновенных людей. В наш век люди совершенно не интересуются "Веданта-сутрой". Их интересуют главным образом деньги и секс. Они находятся под таким сильным влиянием  майи,  что даже не знают о переселении души, которая после смерти материального тела снова воплощается в одной из 8 400 000 форм жизни. Услышав, что в зависимости от своих поступков они могут стать деревом, кошкой, собакой, насекомым или человеком, люди заявляют, что им нет до этого дела: "Ну, стану я собакой, подумаешь! Что в том плохого? Я ведь забуду свою прежнюю жизнь". Они настолько погрязли в невежестве, что вполне заслужили имя  манда  (ленивые). В былые времена индийские  брахманы  стремились постичь Абсолютную Истину.  </w:t>
      </w:r>
      <w:r>
        <w:rPr>
          <w:i/>
        </w:rPr>
        <w:t>Атхато брахма-джиджнаса</w:t>
      </w:r>
      <w:r>
        <w:rPr/>
        <w:t xml:space="preserve"> . Однако сейчас все являются  шудрами  и никому нет дела до Абсолютной Истины.</w:t>
      </w:r>
    </w:p>
    <w:p>
      <w:pPr>
        <w:pStyle w:val="Style15"/>
        <w:rPr/>
      </w:pPr>
      <w:r>
        <w:rPr/>
      </w:r>
    </w:p>
    <w:p>
      <w:pPr>
        <w:pStyle w:val="Style15"/>
        <w:rPr/>
      </w:pPr>
      <w:r>
        <w:rPr/>
        <w:t>Предназначение человека - познать самого себя, поэтому каждому из нас следует прислушаться к наставлениям "Бхагавад-гиты". Приняв Кришну своим  гуру,  Арджуна подает пример всем людям. Он просит Кришну стать его духовным учителем и просветить его. Наставления Шри Кришны предназначены не только для Арджуны, но и для каждого из нас, и одно из этих наставлений гласит, что мы должны найти духовного учителя. Изначальный  гуру  - это Сам Шри Кришна, и любой представитель Кришны также является  гуру . Если я бизнесмен, а кто-то помогает мне вести дела, убеждая других стать моими клиентами, то такой человек является моим представителем. Если же он, выдавая себя за моего представителя, заключает от моего имени сделки и присваивает деньги себе, он просто мошенник.</w:t>
      </w:r>
    </w:p>
    <w:p>
      <w:pPr>
        <w:pStyle w:val="Style15"/>
        <w:rPr/>
      </w:pPr>
      <w:r>
        <w:rPr/>
      </w:r>
    </w:p>
    <w:p>
      <w:pPr>
        <w:pStyle w:val="Style15"/>
        <w:rPr/>
      </w:pPr>
      <w:r>
        <w:rPr/>
        <w:t>Представитель Кришны никогда не скажет: "Я стал Кришной". Тот, кто так говорит, не является истинным представителем Господа и не может быть  гуру . Истинный представитель Кришны всегда действует от Его имени. Кришна говорит: "Отбрось все и предайся Мне", и Его представитель вторит Ему: "Отбрось все и предайся Кришне". Это совсем не трудно понять. Представителем Кришны может стать каждый. Для этого нужно просто повторять слова Кришны. Но вместо этого сейчас вошло в моду давать свое толкование словам Кришны. В течение двух последних столетий десятки  йогов  и  свами  отправлялись проповедовать за границу, но ни один из них не говорил о Кришне. Они представляли западным слушателям окрошку из разных направлений индийской философии, поэтому никто из них не смог принести в другие страны истинную ведическую культуру.</w:t>
      </w:r>
    </w:p>
    <w:p>
      <w:pPr>
        <w:pStyle w:val="Style15"/>
        <w:rPr/>
      </w:pPr>
      <w:r>
        <w:rPr/>
      </w:r>
    </w:p>
    <w:p>
      <w:pPr>
        <w:pStyle w:val="Style15"/>
        <w:rPr/>
      </w:pPr>
      <w:r>
        <w:rPr/>
        <w:t xml:space="preserve">Чтобы понять "Бхагавад-гиту", нужно избавиться от стремления толковать ее по-своему, и для этого мы должны последовать примеру Арджуны. Арджуна был другом Кришны. Они часто сидели рядом и непринужденно беседовали. В одиннадцатой главе "Бхагавад-гиты", где описано явление вселенской формы Господа, Арджуна говорит Кришне: "Раньше я обращался к Тебе: «О Кришна, о Ядава». Я считал Тебя своим другом и потому позволял себе вольности в обращении с Тобой". Но в то же время Арджуна знал, что его друг Кришна был Верховной Личностью Бога, и потому в критический момент он выбрал Его своим духовным учителем. В самом начале "Бхагавад-гиты" (2.7) он говорит Кришне:  </w:t>
      </w:r>
      <w:r>
        <w:rPr>
          <w:i/>
        </w:rPr>
        <w:t>шишйас те 'хам шадхи мам твам прапаннам</w:t>
      </w:r>
      <w:r>
        <w:rPr/>
        <w:t xml:space="preserve">  - "Теперь я Твой послушный ученик. Никто, кроме Тебя, не сможет мне помочь".</w:t>
      </w:r>
    </w:p>
    <w:p>
      <w:pPr>
        <w:pStyle w:val="Style15"/>
        <w:rPr/>
      </w:pPr>
      <w:r>
        <w:rPr/>
      </w:r>
    </w:p>
    <w:p>
      <w:pPr>
        <w:pStyle w:val="Style15"/>
        <w:rPr/>
      </w:pPr>
      <w:r>
        <w:rPr/>
        <w:t>Итак, это главный урок "Бхагавад-гиты": любой, кто берется изучать ее, должен принять Кришну или Его представителя своим  гуру  и служить ему. Стать учеником  гуру  - значит полностью подчиниться его власти и беспрекословно выполнять все его указания. В этом смысл ученичества. Санскритское слово  шишйа  (ученик) происходит от корня  шас,  что значит "править", "руководить". Тот, кто думает: "Даже ослушавшись  гуру,  я все равно останусь его учеником", глубоко заблуждается. Когда духовного учителя принимают из соображений моды и престижа, это никому не приносит пользы. Мы должны быть готовы выполнить любое указание своего духовного учителя. Поэтому, став духовным учителем Арджуны, Кришна сразу же сделал ему выговор:</w:t>
      </w:r>
    </w:p>
    <w:p>
      <w:pPr>
        <w:pStyle w:val="Style15"/>
        <w:rPr/>
      </w:pPr>
      <w:r>
        <w:rPr/>
      </w:r>
    </w:p>
    <w:p>
      <w:pPr>
        <w:pStyle w:val="Style15"/>
        <w:rPr>
          <w:i/>
          <w:i/>
        </w:rPr>
      </w:pPr>
      <w:r>
        <w:rPr>
          <w:i/>
        </w:rPr>
        <w:t>ашочйан анвашочас твам</w:t>
      </w:r>
    </w:p>
    <w:p>
      <w:pPr>
        <w:pStyle w:val="Style15"/>
        <w:rPr>
          <w:i/>
          <w:i/>
        </w:rPr>
      </w:pPr>
      <w:r>
        <w:rPr>
          <w:i/>
        </w:rPr>
        <w:t>праджна-вадамш ча бхашасе</w:t>
      </w:r>
    </w:p>
    <w:p>
      <w:pPr>
        <w:pStyle w:val="Style15"/>
        <w:rPr>
          <w:i/>
          <w:i/>
        </w:rPr>
      </w:pPr>
      <w:r>
        <w:rPr>
          <w:i/>
        </w:rPr>
        <w:t>гатасун агатасумш ча</w:t>
      </w:r>
    </w:p>
    <w:p>
      <w:pPr>
        <w:pStyle w:val="Style15"/>
        <w:rPr>
          <w:i/>
          <w:i/>
        </w:rPr>
      </w:pPr>
      <w:r>
        <w:rPr>
          <w:i/>
        </w:rPr>
        <w:t>нанушочанти пандитах</w:t>
      </w:r>
    </w:p>
    <w:p>
      <w:pPr>
        <w:pStyle w:val="Style15"/>
        <w:rPr/>
      </w:pPr>
      <w:r>
        <w:rPr/>
        <w:t>Б.-г., 2.11</w:t>
      </w:r>
    </w:p>
    <w:p>
      <w:pPr>
        <w:pStyle w:val="Style15"/>
        <w:rPr/>
      </w:pPr>
      <w:r>
        <w:rPr/>
      </w:r>
    </w:p>
    <w:p>
      <w:pPr>
        <w:pStyle w:val="Style15"/>
        <w:rPr/>
      </w:pPr>
      <w:r>
        <w:rPr/>
        <w:t>"О Арджуна, ты считаешь себя очень умным и образованным человеком. Тебе кажется, что ты можешь предвидеть последствия этой битвы. Но на самом деле твои умные речи только выдают твою глупость, ибо ты сокрушаешься о том, что недостойно скорби. Думая о неминуемой гибели своих родственников в предстоящей битве, ты оплакиваешь их тела. Но истинно разумный человек должен думать только о спасении души". Поэтому Шри Кришна начал Свои наставления Арджуне с объяснения разницы между душой и телом.</w:t>
      </w:r>
    </w:p>
    <w:p>
      <w:pPr>
        <w:pStyle w:val="Style15"/>
        <w:rPr/>
      </w:pPr>
      <w:r>
        <w:rPr/>
      </w:r>
    </w:p>
    <w:p>
      <w:pPr>
        <w:pStyle w:val="Style15"/>
        <w:rPr/>
      </w:pPr>
      <w:r>
        <w:rPr/>
        <w:t>Духовная наука, изложенная Кришной в "Бхагавад-гите", доступна каждому. Сознание Кришны имеет универсальную природу. Все ограничения, которые существуют в этом мире, так или иначе связаны с телом, но философия сознания Кришны обращена непосредственно к душе. Мы используем слово "сознание", потому что сознание неразрывно связано с душой. Только благодаря присутствию души тело ощущает наслаждение и боль. Но стоит душе покинуть тело, как оно перестает что-либо чувствовать. Мертвое тело можно разрубить на куски, но оно ничего не почувствует, потому что сознание покинуло его. В самом начале "Бхагавад-гиты" Кришна говорит, что сознание, в отличие от тела, является вечным. Однако, чтобы понять это, необходимо очистить свой ум.</w:t>
      </w:r>
    </w:p>
    <w:p>
      <w:pPr>
        <w:pStyle w:val="Style15"/>
        <w:rPr/>
      </w:pPr>
      <w:r>
        <w:rPr/>
      </w:r>
    </w:p>
    <w:p>
      <w:pPr>
        <w:pStyle w:val="Style15"/>
        <w:rPr/>
      </w:pPr>
      <w:r>
        <w:rPr/>
        <w:t>Душу невозможно увидеть, однако это еще не значит, что ее не существует. Никто не сомневается в том, что обладает умом, хотя и не видит его. Точно так же мы не можем увидеть разум, эго и душу. Мы видим лишь грубое материальное тело, поэтому нам кажется, что со смертью тела всему приходит конец. Чтобы понять, что со смертью тела жизнь не кончается, мы должны обратиться к  гуру,  как Арджуна обратился к Шри Кришне.</w:t>
      </w:r>
    </w:p>
    <w:p>
      <w:pPr>
        <w:pStyle w:val="Style15"/>
        <w:rPr/>
      </w:pPr>
      <w:r>
        <w:rPr/>
      </w:r>
    </w:p>
    <w:p>
      <w:pPr>
        <w:pStyle w:val="Style15"/>
        <w:rPr/>
      </w:pPr>
      <w:r>
        <w:rPr/>
        <w:t xml:space="preserve">Шри Кришна очень деликатно указал Арджуне на пробел в его знаниях:  </w:t>
      </w:r>
      <w:r>
        <w:rPr>
          <w:i/>
        </w:rPr>
        <w:t>нанушочанти пандитах</w:t>
      </w:r>
      <w:r>
        <w:rPr/>
        <w:t xml:space="preserve">  - "Ни один сведущий человек не станет думать так". По сути дела, это все равно что сказать: "Ты глупец". Постарайтесь понять, что истинная жизнь - это жизнь души. Ведическое знание дает нам возможность спасти свою душу. Сейчас, запутавшись в сетях материальной деятельности, она оказалась в клетке материального тела. И чтобы спасти ее, нам необходимо знание, которое может дать нам только настоящий  гуру . Таким  гуру  является Сам Кришна, а также Капиладева, воплощение Кришны. Почему же тогда мы отворачиваемся от Него? Почему верим болтунам? Единственное, что от нас требуется, - это слушать наставления Кришны или Его представителя и действовать в соответствии с ними. Поэтому, отбросив все сомнения, мы должны безоговорочно принять сознание Кришны и таким образом обрести вечное счастье.  </w:t>
      </w:r>
    </w:p>
    <w:p>
      <w:pPr>
        <w:pStyle w:val="Style15"/>
        <w:rPr/>
      </w:pPr>
      <w:r>
        <w:rPr/>
      </w:r>
    </w:p>
    <w:p>
      <w:pPr>
        <w:pStyle w:val="Style15"/>
        <w:rPr/>
      </w:pPr>
      <w:r>
        <w:rPr/>
      </w:r>
    </w:p>
    <w:p>
      <w:pPr>
        <w:pStyle w:val="Style15"/>
        <w:rPr/>
      </w:pPr>
      <w:r>
        <w:rPr/>
        <w:t xml:space="preserve">ТЕКСТ 29 </w:t>
      </w:r>
    </w:p>
    <w:p>
      <w:pPr>
        <w:pStyle w:val="Style15"/>
        <w:rPr>
          <w:i/>
          <w:i/>
        </w:rPr>
      </w:pPr>
      <w:r>
        <w:rPr>
          <w:i/>
        </w:rPr>
        <w:t>йо його бхагавад-бано</w:t>
      </w:r>
    </w:p>
    <w:p>
      <w:pPr>
        <w:pStyle w:val="Style15"/>
        <w:rPr>
          <w:i/>
          <w:i/>
        </w:rPr>
      </w:pPr>
      <w:r>
        <w:rPr>
          <w:i/>
        </w:rPr>
        <w:t>нирванатмамс твайодитах</w:t>
      </w:r>
    </w:p>
    <w:p>
      <w:pPr>
        <w:pStyle w:val="Style15"/>
        <w:rPr>
          <w:i/>
          <w:i/>
        </w:rPr>
      </w:pPr>
      <w:r>
        <w:rPr>
          <w:i/>
        </w:rPr>
        <w:t>кидршах кати чангани</w:t>
      </w:r>
    </w:p>
    <w:p>
      <w:pPr>
        <w:pStyle w:val="Style15"/>
        <w:rPr>
          <w:i/>
          <w:i/>
        </w:rPr>
      </w:pPr>
      <w:r>
        <w:rPr>
          <w:i/>
        </w:rPr>
        <w:t>йатас таттвавабодханам</w:t>
      </w:r>
    </w:p>
    <w:p>
      <w:pPr>
        <w:pStyle w:val="Style15"/>
        <w:rPr>
          <w:i/>
          <w:i/>
        </w:rPr>
      </w:pPr>
      <w:r>
        <w:rPr>
          <w:i/>
        </w:rPr>
      </w:r>
    </w:p>
    <w:p>
      <w:pPr>
        <w:pStyle w:val="Style15"/>
        <w:rPr/>
      </w:pPr>
      <w:r>
        <w:rPr/>
        <w:t>ПЕРЕВОД</w:t>
      </w:r>
    </w:p>
    <w:p>
      <w:pPr>
        <w:pStyle w:val="Style15"/>
        <w:rPr/>
      </w:pPr>
      <w:r>
        <w:rPr/>
      </w:r>
    </w:p>
    <w:p>
      <w:pPr>
        <w:pStyle w:val="Style15"/>
        <w:rPr/>
      </w:pPr>
      <w:r>
        <w:rPr/>
        <w:t>Система мистической йоги, как Ты говорил, предназначена для того, чтобы постичь Верховную Личность Бога и положить конец материальному существованию. Расскажи мне, пожалуйста, о сути данного метода йоги. Каковы пути, ведущие к постижению этой сокровенной науки, и сколько их?</w:t>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Существует несколько систем  йоги,  предназначенных для постижения различных аспектов Абсолютной Истины. Цель  гьяна-йоги  - постижение безличного сияния Брахмана,  хатха-йога  помогает осознать локализованный личностный аспект Абсолютной Истины (Параматму), а практика  бхакти-йоги,  или преданного служения, которое включает в себя девять процессов (начиная со слушания и повторения), дает возможность полностью постичь Верховную Личность Бога. Есть много разных методов самоосознания, однако здесь Девахути говорит именно о  бхакти-йоге,  основы которой уже были изложены Господом. Элементами  бхакти-йоги  являются слушание, повторение, памятование, вознесение молитв, поклонение Господу в храме, личное служение Ему, выполнение Его указаний, дружба с Ним и использование всего, чем мы владеем, для служения Господу.</w:t>
      </w:r>
    </w:p>
    <w:p>
      <w:pPr>
        <w:pStyle w:val="Style15"/>
        <w:rPr/>
      </w:pPr>
      <w:r>
        <w:rPr/>
      </w:r>
    </w:p>
    <w:p>
      <w:pPr>
        <w:pStyle w:val="Style15"/>
        <w:rPr/>
      </w:pPr>
      <w:r>
        <w:rPr/>
        <w:t xml:space="preserve">В данном стихе особенно важным является слово  нирванатман . Не занимаясь преданным служением Господу, невозможно положить конец материальному существованию. Что касается  гьяни,  то они избрали для себя путь  гьяна-йоги,  но, даже если кому-то из них ценой суровых аскез и удастся достичь сияния Брахмана, все равно остается вероятность того, что он падет и снова окажется в материальном мире. Таким образом,  гьяна-йога  не дает возможности раз и навсегда покончить с материальной жизнью. Аналогичным образом, многие из тех, кто занимались  хатха-йогой,  цель которой - постичь локализованный аспект Личности Бога, Параматму, не смогли избежать падения. Эта участь постигла Вишвамитру и многих других великих  йогов,  занимавшихся медитацией. Но  бхакти-йоги,  однажды достигнув Верховной Личности Бога, больше не возвращаются в материальный мир, что подтверждается в "Бхагавад-гите":  </w:t>
      </w:r>
      <w:r>
        <w:rPr>
          <w:i/>
        </w:rPr>
        <w:t>йад гатва на нивартанте</w:t>
      </w:r>
      <w:r>
        <w:rPr/>
        <w:t xml:space="preserve">  - тот, кто ушел отсюда, никогда не возвращается назад.  </w:t>
      </w:r>
      <w:r>
        <w:rPr>
          <w:i/>
        </w:rPr>
        <w:t>Тйактва дехам пунар джанма наити</w:t>
      </w:r>
      <w:r>
        <w:rPr/>
        <w:t xml:space="preserve">  - оставив свое тело, он больше не рождается в материальном мире. Достигнув  нирваны,  душа не прекращает своего существования. Душа вечна.  Нирвана  означает всего лишь конец материальной жизни, то есть возвращение домой, к Богу.</w:t>
      </w:r>
    </w:p>
    <w:p>
      <w:pPr>
        <w:pStyle w:val="Style15"/>
        <w:rPr/>
      </w:pPr>
      <w:r>
        <w:rPr/>
      </w:r>
    </w:p>
    <w:p>
      <w:pPr>
        <w:pStyle w:val="Style15"/>
        <w:rPr/>
      </w:pPr>
      <w:r>
        <w:rPr/>
        <w:t xml:space="preserve">Иногда люди спрашивают, почему живые существа падают из духовного мира в материальный. Ответ таков: пока живое существо не достигнет планет Вайкунтхи, где оно может непосредственно общаться с Верховной Личностью Бога, оно не гарантировано от падения, даже если оно достигло уровня осознания безличного Брахмана или состояния медитационного транса. Особого внимания заслуживает также употребленное в данном стихе слово  </w:t>
      </w:r>
      <w:r>
        <w:rPr>
          <w:i/>
        </w:rPr>
        <w:t>бхагавад-банах</w:t>
      </w:r>
      <w:r>
        <w:rPr/>
        <w:t>. Банах  значит "стрела".  Бхакти-йога  подобна стреле, нацеленной на Верховную Личность Бога.  Бхакти-йога  побуждает человека не довольствоваться осознанием безличного Брахмана или Параматмы. Эта стрела  (банах)  такая острая и быстрая, что летит прямо к Верховной Личности Бога, минуя сферы безличного Брахмана и локализованной Параматмы.</w:t>
      </w:r>
    </w:p>
    <w:p>
      <w:pPr>
        <w:pStyle w:val="Style15"/>
        <w:rPr/>
      </w:pPr>
      <w:r>
        <w:rPr/>
      </w:r>
    </w:p>
    <w:p>
      <w:pPr>
        <w:pStyle w:val="Style15"/>
        <w:rPr/>
      </w:pPr>
      <w:r>
        <w:rPr/>
        <w:t>Другое важное слово в этом стихе -  таттва-авабодханам. Таттва  значит "истина". Девахути просит Капиладеву указать ей путь, ведущий к постижению  истинной  природы Верховной Личности. О том же говорится и в "Бхагавад-гите" (7.3):</w:t>
      </w:r>
    </w:p>
    <w:p>
      <w:pPr>
        <w:pStyle w:val="Style15"/>
        <w:rPr/>
      </w:pPr>
      <w:r>
        <w:rPr/>
      </w:r>
    </w:p>
    <w:p>
      <w:pPr>
        <w:pStyle w:val="Style15"/>
        <w:rPr>
          <w:i/>
          <w:i/>
        </w:rPr>
      </w:pPr>
      <w:r>
        <w:rPr>
          <w:i/>
        </w:rPr>
        <w:t>манушйанам сахасрешу</w:t>
      </w:r>
    </w:p>
    <w:p>
      <w:pPr>
        <w:pStyle w:val="Style15"/>
        <w:rPr>
          <w:i/>
          <w:i/>
        </w:rPr>
      </w:pPr>
      <w:r>
        <w:rPr>
          <w:i/>
        </w:rPr>
        <w:t>кашчид йатати сиддхайе</w:t>
      </w:r>
    </w:p>
    <w:p>
      <w:pPr>
        <w:pStyle w:val="Style15"/>
        <w:rPr>
          <w:i/>
          <w:i/>
        </w:rPr>
      </w:pPr>
      <w:r>
        <w:rPr>
          <w:i/>
        </w:rPr>
        <w:t>йататам апи сиддханам</w:t>
      </w:r>
    </w:p>
    <w:p>
      <w:pPr>
        <w:pStyle w:val="Style15"/>
        <w:rPr>
          <w:i/>
          <w:i/>
        </w:rPr>
      </w:pPr>
      <w:r>
        <w:rPr>
          <w:i/>
        </w:rPr>
        <w:t>кашчин мам ветти таттватах</w:t>
      </w:r>
    </w:p>
    <w:p>
      <w:pPr>
        <w:pStyle w:val="Style15"/>
        <w:rPr>
          <w:i/>
          <w:i/>
        </w:rPr>
      </w:pPr>
      <w:r>
        <w:rPr>
          <w:i/>
        </w:rPr>
      </w:r>
    </w:p>
    <w:p>
      <w:pPr>
        <w:pStyle w:val="Style15"/>
        <w:rPr/>
      </w:pPr>
      <w:r>
        <w:rPr/>
        <w:t>"Из многих тысяч людей, может быть, один стремится к совершенству, а из достигших совершенства едва ли один воистину познал Меня". Смысл этого стиха в том, что у каждого есть какое-то представление о Боге, но очень редко можно встретить человека, который постиг истинную природу Верховного Господа. Все наставления Вед преследуют именно эту цель. Кришна утверждает, что из многих миллионов людей едва ли один задумывается о смысле жизни. Жизнь дана человеку для того, чтобы осознать себя, и тот, кто не понимает этого, ведет существование, мало чем отличающееся от существования животного. Мы должны не просто верить в Бога, но понять, в каких взаимоотношениях мы с Ним находимся и каковы наши обязанности по отношению к Нему. Только так мы сможем достичь совершенства. Того, кто осознал, что он не является телом, называют  сиддхой . Человек, постигший свою духовную природу, достигает уровня  брахма-бхуты  и обретает счастье. Такой человек избавляется от всех материальных желаний и скорби и начинает понимать, что все живые существа являются душами, частицами Кришны. Однако, не задерживаясь на этом уровне, мы должны встать на путь  бхакти,  преданного служения Господу. Путь преданного служения ведет в духовный мир, где мы познаем духовное блаженство  (ананду),  к которому стремится каждый из нас.</w:t>
      </w:r>
    </w:p>
    <w:p>
      <w:pPr>
        <w:pStyle w:val="Style15"/>
        <w:rPr/>
      </w:pPr>
      <w:r>
        <w:rPr/>
      </w:r>
    </w:p>
    <w:p>
      <w:pPr>
        <w:pStyle w:val="Style15"/>
        <w:rPr/>
      </w:pPr>
      <w:r>
        <w:rPr/>
        <w:t>Разнообразие духовного мира описано в "Брахма-самхите" (5.29─30):</w:t>
      </w:r>
    </w:p>
    <w:p>
      <w:pPr>
        <w:pStyle w:val="Style15"/>
        <w:rPr/>
      </w:pPr>
      <w:r>
        <w:rPr/>
      </w:r>
    </w:p>
    <w:p>
      <w:pPr>
        <w:pStyle w:val="Style15"/>
        <w:rPr>
          <w:i/>
          <w:i/>
        </w:rPr>
      </w:pPr>
      <w:r>
        <w:rPr>
          <w:i/>
        </w:rPr>
        <w:t>чинтамани пракара-садмасу калпа-вркша-</w:t>
      </w:r>
    </w:p>
    <w:p>
      <w:pPr>
        <w:pStyle w:val="Style15"/>
        <w:rPr>
          <w:i/>
          <w:i/>
        </w:rPr>
      </w:pPr>
      <w:r>
        <w:rPr>
          <w:i/>
        </w:rPr>
        <w:t>лакшавртешу сурабхир абхипалайантам</w:t>
      </w:r>
    </w:p>
    <w:p>
      <w:pPr>
        <w:pStyle w:val="Style15"/>
        <w:rPr>
          <w:i/>
          <w:i/>
        </w:rPr>
      </w:pPr>
      <w:r>
        <w:rPr>
          <w:i/>
        </w:rPr>
        <w:t>лакшми-сахасра-шата-самбхрама-севйаманам</w:t>
      </w:r>
    </w:p>
    <w:p>
      <w:pPr>
        <w:pStyle w:val="Style15"/>
        <w:rPr>
          <w:i/>
          <w:i/>
        </w:rPr>
      </w:pPr>
      <w:r>
        <w:rPr>
          <w:i/>
        </w:rPr>
        <w:t>говиндам ади-пурушам там ахам бхаджами</w:t>
      </w:r>
    </w:p>
    <w:p>
      <w:pPr>
        <w:pStyle w:val="Style15"/>
        <w:rPr>
          <w:i/>
          <w:i/>
        </w:rPr>
      </w:pPr>
      <w:r>
        <w:rPr>
          <w:i/>
        </w:rPr>
      </w:r>
    </w:p>
    <w:p>
      <w:pPr>
        <w:pStyle w:val="Style15"/>
        <w:rPr>
          <w:i/>
          <w:i/>
        </w:rPr>
      </w:pPr>
      <w:r>
        <w:rPr>
          <w:i/>
        </w:rPr>
        <w:t>венум кванантам аравинда-далайатакшам</w:t>
      </w:r>
    </w:p>
    <w:p>
      <w:pPr>
        <w:pStyle w:val="Style15"/>
        <w:rPr>
          <w:i/>
          <w:i/>
        </w:rPr>
      </w:pPr>
      <w:r>
        <w:rPr>
          <w:i/>
        </w:rPr>
        <w:t>бархаватамсам аситамбуда-сундарангам</w:t>
      </w:r>
    </w:p>
    <w:p>
      <w:pPr>
        <w:pStyle w:val="Style15"/>
        <w:rPr>
          <w:i/>
          <w:i/>
        </w:rPr>
      </w:pPr>
      <w:r>
        <w:rPr>
          <w:i/>
        </w:rPr>
        <w:t>кандарпа-коти-каманийа-вишеша-шобхам</w:t>
      </w:r>
    </w:p>
    <w:p>
      <w:pPr>
        <w:pStyle w:val="Style15"/>
        <w:rPr>
          <w:i/>
          <w:i/>
        </w:rPr>
      </w:pPr>
      <w:r>
        <w:rPr>
          <w:i/>
        </w:rPr>
        <w:t>говиндам ади-пурушам там ахам бхаджами</w:t>
      </w:r>
    </w:p>
    <w:p>
      <w:pPr>
        <w:pStyle w:val="Style15"/>
        <w:rPr>
          <w:i/>
          <w:i/>
        </w:rPr>
      </w:pPr>
      <w:r>
        <w:rPr>
          <w:i/>
        </w:rPr>
      </w:r>
    </w:p>
    <w:p>
      <w:pPr>
        <w:pStyle w:val="Style15"/>
        <w:rPr/>
      </w:pPr>
      <w:r>
        <w:rPr/>
        <w:t>"Я поклоняюсь Говинде, предвечному Господу, прародителю всех живых существ, который пасет коров, исполняющих все желания, и живет в обители из философского камня, окруженной деревьями желаний. Там Ему с любовью и благоговением служат сотни и тысячи богинь процветания.</w:t>
      </w:r>
    </w:p>
    <w:p>
      <w:pPr>
        <w:pStyle w:val="Style15"/>
        <w:rPr/>
      </w:pPr>
      <w:r>
        <w:rPr/>
      </w:r>
    </w:p>
    <w:p>
      <w:pPr>
        <w:pStyle w:val="Style15"/>
        <w:rPr/>
      </w:pPr>
      <w:r>
        <w:rPr/>
        <w:t>Я поклоняюсь Говинде, предвечному Господу, извлекающему из Своей флейты волшебные, чарующие звуки. Глаза Его подобны лепесткам лотоса, а в волосах красуется павлинье перо. Безупречное тело Господа, цвета грозовой тучи, своей неповторимой красотой пленяет миллионы Купидонов".</w:t>
      </w:r>
    </w:p>
    <w:p>
      <w:pPr>
        <w:pStyle w:val="Style15"/>
        <w:rPr/>
      </w:pPr>
      <w:r>
        <w:rPr/>
      </w:r>
    </w:p>
    <w:p>
      <w:pPr>
        <w:pStyle w:val="Style15"/>
        <w:rPr/>
      </w:pPr>
      <w:r>
        <w:rPr/>
        <w:t xml:space="preserve">Не думайте, что форма Кришны является плодом воображения поэта или художника. Она описана в  шастрах: </w:t>
      </w:r>
      <w:r>
        <w:rPr>
          <w:i/>
        </w:rPr>
        <w:t>венум кванантам аравинда-далайатакшам</w:t>
      </w:r>
      <w:r>
        <w:rPr/>
        <w:t xml:space="preserve"> . Он играет на флейте, и Его глаза похожи на лепестки лотоса. Он носит на голове павлинье перо, и Его кожа по цвету напоминает грозовую тучу. Он столь прекрасен, что Своей красотой пленяет сотни и тысячи Купидонов  (</w:t>
      </w:r>
      <w:r>
        <w:rPr>
          <w:i/>
        </w:rPr>
        <w:t>кандарпа-коти-каманийа-вишеша-шобхам</w:t>
      </w:r>
      <w:r>
        <w:rPr/>
        <w:t>) .</w:t>
      </w:r>
    </w:p>
    <w:p>
      <w:pPr>
        <w:pStyle w:val="Style15"/>
        <w:rPr/>
      </w:pPr>
      <w:r>
        <w:rPr/>
      </w:r>
    </w:p>
    <w:p>
      <w:pPr>
        <w:pStyle w:val="Style15"/>
        <w:rPr/>
      </w:pPr>
      <w:r>
        <w:rPr/>
        <w:t xml:space="preserve">Материальное многообразие не приносит людям удовлетворения. В материальном мире все только и делают, что жуют уже пережеванное. В духовном мире все обстоит совершенно иначе. Духовное многообразие называют  </w:t>
      </w:r>
      <w:r>
        <w:rPr>
          <w:i/>
        </w:rPr>
        <w:t>анандамбудхи-вардханам</w:t>
      </w:r>
      <w:r>
        <w:rPr/>
        <w:t>. Амбудхи  значит "океан". Но обычный океан всегда остается в своих берегах, а океан духовного многообразия постоянно расширяется  (вардханам),  и, чем глубже мы погружаемся в этот океан, тем счастливее становимся.</w:t>
      </w:r>
    </w:p>
    <w:p>
      <w:pPr>
        <w:pStyle w:val="Style15"/>
        <w:rPr/>
      </w:pPr>
      <w:r>
        <w:rPr/>
      </w:r>
    </w:p>
    <w:p>
      <w:pPr>
        <w:pStyle w:val="Style15"/>
        <w:rPr/>
      </w:pPr>
      <w:r>
        <w:rPr/>
        <w:t>Преданные, присоединившиеся к движению сознания Кришны, постоянно повторяют Харе Кришна  маха-мантру . Разве смогли бы они делать это, если бы  мантра  состояла из материальных звуков? Материальные звуки невозможно повторять очень долго. Рано или поздно это надоедает и начинает вызывать отвращение. Попробуйте повторять: "Мистер Джон, мистер Джон┴" - меньше чем через полчаса вам это смертельно надоест. Однако  мантру  Харе Кришна можно повторять бесконечно, и по мере нашего духовного развития повторение этой  мантры  приносит нам все большее и большее наслаждение.</w:t>
      </w:r>
    </w:p>
    <w:p>
      <w:pPr>
        <w:pStyle w:val="Style15"/>
        <w:rPr/>
      </w:pPr>
      <w:r>
        <w:rPr/>
      </w:r>
    </w:p>
    <w:p>
      <w:pPr>
        <w:pStyle w:val="Style15"/>
        <w:rPr/>
      </w:pPr>
      <w:r>
        <w:rPr/>
        <w:t>Источником истинного блаженства  (ананды)  является общение с Кришной. Мы можем общаться с Господом, играя роль Его слуги, друга, отца, матери или супруги. Есть пять основных форм взаимоотношений с Кришной  (рас).  Они называются  шанта, дасья, сакхья, ватсалья  и  мадхурья . Те же самые  расы  существуют и в материальном мире, где каждый из нас выступает в роли отца, сына, возлюбленного, хозяина, слуги и т.д. Но отношения, в которые мы вступаем в материальном мире, - всего лишь искаженное отражение наших истинных взаимоотношений с Кришной. Разница между ними заключается в том, что материальные отношения преходящи. В материальном мире любовь не может длиться вечно. Сегодня я люблю своего сына, а завтра он может стать моим заклятым врагом. Но, даже если сын не станет моим врагом, он может в любой момент умереть, так что наши взаимоотношения рано или поздно все равно прервутся. Сегодня я могу влюбиться, а завтра разлюбить. Но в духовном мире отношения между живыми существами и Кришной никогда не прерываются. Со временем они становятся все более тесными и глубокими. Вот что такое истинное совершенство.</w:t>
      </w:r>
    </w:p>
    <w:p>
      <w:pPr>
        <w:pStyle w:val="Style15"/>
        <w:rPr/>
      </w:pPr>
      <w:r>
        <w:rPr/>
      </w:r>
    </w:p>
    <w:p>
      <w:pPr>
        <w:pStyle w:val="Style15"/>
        <w:rPr/>
      </w:pPr>
      <w:r>
        <w:rPr>
          <w:rFonts w:eastAsia="Courier New"/>
        </w:rPr>
        <w:t xml:space="preserve"> </w:t>
      </w:r>
      <w:r>
        <w:rPr/>
        <w:t>Майявади  никак не могут взять в толк, почему Кришна с такой любовью ухаживает за коровами  сурабхи . Они спрашивают: "Кто такой этот Кришна?" Даже Господь Брахма и тот был сбит с толку. "Почему этот Кришна, этот мальчик из Вриндавана, стал объектом всеобщего поклонения? - недоумевал он. - Он говорит как Верховная Личность Бога, но почему же тогда Он пасет коров, совсем как простой пастух?" В таком же положении оказался и Господь Индра. Понять Кришну далеко не просто. Поэтому в данном стихе говорится  таттвавабодханам  - мы должны постараться понять Кришну таким, как Он есть, и сделать это можно, только внимая Ему Самому или Его истинному представителю.</w:t>
      </w:r>
    </w:p>
    <w:p>
      <w:pPr>
        <w:pStyle w:val="Style15"/>
        <w:rPr/>
      </w:pPr>
      <w:r>
        <w:rPr/>
      </w:r>
    </w:p>
    <w:p>
      <w:pPr>
        <w:pStyle w:val="Style15"/>
        <w:rPr/>
      </w:pPr>
      <w:r>
        <w:rPr/>
        <w:t>Деяния Кришны трансцендентны. Тот, кто осознает это, получает освобождение. Чтобы обрести освобождение, достаточно понять трансцендентную природу игр Кришны с  гопи . Когда люди, неспособные постичь Кришну, слышат о том, что Он танцевал с  гопи,  они пользуются этим как поводом для того, чтобы заниматься тем же самым. Так они прокладывают себе дорогу в ад. Чтобы избежать этого, нужно слушать повествования о деяниях Кришны в изложении преданного. Профессиональные чтецы "Шримад-Бхагаватам" в угоду невежественной публике начинают чтение этого великого произведения с описания танца  раса,  но настоящий преданный никогда не станет пытаться сразу проникнуть в сокровенный смысл взаимоотношений Кришны и  гопи . Танец  раса  описан в Десятой песни "Шримад-Бхагаватам", и только тот, кто усвоил содержание первых девяти песней "Шримад-Бхагаватам", может приступать к чтению Десятой. Тот, кто не знает первых девяти песней "Шримад-Бхагаватам", не способен понять трансцендентную природу игр Кришны и обрести освобождение.</w:t>
      </w:r>
    </w:p>
    <w:p>
      <w:pPr>
        <w:pStyle w:val="Style15"/>
        <w:rPr/>
      </w:pPr>
      <w:r>
        <w:rPr/>
      </w:r>
    </w:p>
    <w:p>
      <w:pPr>
        <w:pStyle w:val="Style15"/>
        <w:rPr/>
      </w:pPr>
      <w:r>
        <w:rPr/>
        <w:t xml:space="preserve">Поэтому Девахути спрашивает:  кидршах кати ча ангани  - "Каковы пути постижения этой сокровенной науки и сколько их?"  Анга  на санскрите значит "член" или "орган".  Бхакти-йога  состоит из девяти  анг: </w:t>
      </w:r>
      <w:r>
        <w:rPr>
          <w:i/>
        </w:rPr>
        <w:t>шраванам киртанам вишнох смаранам пада-севанам арчанам ванданам дасйам сакхйам атма-ниведанам</w:t>
      </w:r>
      <w:r>
        <w:rPr/>
        <w:t xml:space="preserve"> . Мы можем слушать о Кришне, повторять Его имена, поклоняться Ему, возносить молитвы или выполнять приказания своего духовного учителя либо Самого Кришны. К примеру, Хануман просто выполнял повеления Господа Рамачандры и так достиг совершенства. Хануман был обезьяной и не мог толковать "Веданту", но тем не менее, просто служа Господу Рамачандре, он достиг высшего совершенства. Другой пример тому - Арджуна, ближайший друг Господа Кришны. Арджуна не был ведантистом, он был  кшатрием,  воином. У него не было времени изучать "Веданту", так как ему приходилось постоянно заниматься государственными делами, но при этом он был величайшим преданным Господа. Кто-то может сказать: "Арджуна не был ни знатоком Веданты, ни даже  брахманом  или  санньяси . Как же мог Кришна считать его Своим преданным?" И тем не менее в "Бхагавад-гите" (4.3) Кришна называет Арджуну Своим близким другом и преданным</w:t>
      </w:r>
      <w:r>
        <w:rPr>
          <w:i/>
        </w:rPr>
        <w:t>:  бхакто 'си ме сакха чети</w:t>
      </w:r>
      <w:r>
        <w:rPr/>
        <w:t xml:space="preserve"> . Такова природа  бхакти . Преданное служение не имеет материальной причины  (ахаитуки),  и ему не могут помешать никакие материальные препятствия  (апратихата) . Только такое, бескорыстное и непрерывное, преданное служение может принести полное удовлетворение душе.</w:t>
      </w:r>
    </w:p>
    <w:p>
      <w:pPr>
        <w:pStyle w:val="Style15"/>
        <w:rPr/>
      </w:pPr>
      <w:r>
        <w:rPr/>
      </w:r>
    </w:p>
    <w:p>
      <w:pPr>
        <w:pStyle w:val="Style15"/>
        <w:rPr/>
      </w:pPr>
      <w:r>
        <w:rPr/>
        <w:t xml:space="preserve">Но, даже если мы начнем заниматься преданным служением из корыстных побуждений, оно все равно принесет нам только благо. Так, Дхрува Махараджа сначала поклонялся Кришне, преследуя корыстные цели, но, достигнув духовного совершенства, он полностью избавился от всех материальных желаний. Увидев Кришну, он воскликнул: "Мне ничего не нужно от Тебя! Я не прошу никакого благословения и хочу только одного - служить Тебе". Когда, слушая о трансцендентных качествах Господа, мы ощутим привлекательность сознания Кришны, наша жизнь станет совершенной. </w:t>
      </w:r>
      <w:r>
        <w:rPr>
          <w:i/>
        </w:rPr>
        <w:t xml:space="preserve"> Тасмат кенапй упайена манах кршне нивешайет</w:t>
      </w:r>
      <w:r>
        <w:rPr/>
        <w:t xml:space="preserve">  - "Так или иначе, старайтесь всегда помнить о Кришне" (Бхаг., 7.1.32). Если мы будем строго следовать этому правилу, Кришна обязательно поможет нам. Он даст нам разум, необходимый для того, чтобы постичь Его. В "Бхагавад-гите" (10.10) Кришна обещает:</w:t>
      </w:r>
    </w:p>
    <w:p>
      <w:pPr>
        <w:pStyle w:val="Style15"/>
        <w:rPr/>
      </w:pPr>
      <w:r>
        <w:rPr/>
      </w:r>
    </w:p>
    <w:p>
      <w:pPr>
        <w:pStyle w:val="Style15"/>
        <w:rPr>
          <w:i/>
          <w:i/>
        </w:rPr>
      </w:pPr>
      <w:r>
        <w:rPr>
          <w:i/>
        </w:rPr>
        <w:t>тешам сатата-йуктанам</w:t>
      </w:r>
    </w:p>
    <w:p>
      <w:pPr>
        <w:pStyle w:val="Style15"/>
        <w:rPr>
          <w:i/>
          <w:i/>
        </w:rPr>
      </w:pPr>
      <w:r>
        <w:rPr>
          <w:i/>
        </w:rPr>
        <w:t>бхаджатам прити-пурвакам</w:t>
      </w:r>
    </w:p>
    <w:p>
      <w:pPr>
        <w:pStyle w:val="Style15"/>
        <w:rPr>
          <w:i/>
          <w:i/>
        </w:rPr>
      </w:pPr>
      <w:r>
        <w:rPr>
          <w:i/>
        </w:rPr>
        <w:t>дадами буддхи-йогам там</w:t>
      </w:r>
    </w:p>
    <w:p>
      <w:pPr>
        <w:pStyle w:val="Style15"/>
        <w:rPr>
          <w:i/>
          <w:i/>
        </w:rPr>
      </w:pPr>
      <w:r>
        <w:rPr>
          <w:i/>
        </w:rPr>
        <w:t>йена мам упайанти те</w:t>
      </w:r>
    </w:p>
    <w:p>
      <w:pPr>
        <w:pStyle w:val="Style15"/>
        <w:rPr>
          <w:i/>
          <w:i/>
        </w:rPr>
      </w:pPr>
      <w:r>
        <w:rPr>
          <w:i/>
        </w:rPr>
      </w:r>
    </w:p>
    <w:p>
      <w:pPr>
        <w:pStyle w:val="Style15"/>
        <w:rPr/>
      </w:pPr>
      <w:r>
        <w:rPr/>
        <w:t xml:space="preserve">"Тем, кто постоянно служит Мне с любовью и преданностью, Я даю разум, который помогает им прийти ко Мне". Это определение  буддхи-йоги, йоги  разума.  Буддхи-йога  является синонимом  бхакти-йоги,  следовательно,  бхакти-йога  предназначена для самых разумных людей, и только тот, кто занимается ею, способен постичь Кришну таким, как Он есть  (таттватах).  </w:t>
      </w:r>
    </w:p>
    <w:p>
      <w:pPr>
        <w:pStyle w:val="Style15"/>
        <w:rPr/>
      </w:pPr>
      <w:r>
        <w:rPr/>
      </w:r>
    </w:p>
    <w:p>
      <w:pPr>
        <w:pStyle w:val="Style15"/>
        <w:rPr/>
      </w:pPr>
      <w:r>
        <w:rPr/>
      </w:r>
    </w:p>
    <w:p>
      <w:pPr>
        <w:pStyle w:val="Style15"/>
        <w:rPr/>
      </w:pPr>
      <w:r>
        <w:rPr/>
        <w:t xml:space="preserve">ТЕКСТ 30 </w:t>
      </w:r>
    </w:p>
    <w:p>
      <w:pPr>
        <w:pStyle w:val="Style15"/>
        <w:rPr>
          <w:i/>
          <w:i/>
        </w:rPr>
      </w:pPr>
      <w:r>
        <w:rPr>
          <w:i/>
        </w:rPr>
        <w:t>тад этан ме виджанихи</w:t>
      </w:r>
    </w:p>
    <w:p>
      <w:pPr>
        <w:pStyle w:val="Style15"/>
        <w:rPr>
          <w:i/>
          <w:i/>
        </w:rPr>
      </w:pPr>
      <w:r>
        <w:rPr>
          <w:i/>
        </w:rPr>
        <w:t>йатхахам манда-дхир харе</w:t>
      </w:r>
    </w:p>
    <w:p>
      <w:pPr>
        <w:pStyle w:val="Style15"/>
        <w:rPr>
          <w:i/>
          <w:i/>
        </w:rPr>
      </w:pPr>
      <w:r>
        <w:rPr>
          <w:i/>
        </w:rPr>
        <w:t>сукхам буддхйейа дурбодхам</w:t>
      </w:r>
    </w:p>
    <w:p>
      <w:pPr>
        <w:pStyle w:val="Style15"/>
        <w:rPr>
          <w:i/>
          <w:i/>
        </w:rPr>
      </w:pPr>
      <w:r>
        <w:rPr>
          <w:i/>
        </w:rPr>
        <w:t>йоша бхавад-ануграхат</w:t>
      </w:r>
    </w:p>
    <w:p>
      <w:pPr>
        <w:pStyle w:val="Style15"/>
        <w:rPr>
          <w:i/>
          <w:i/>
        </w:rPr>
      </w:pPr>
      <w:r>
        <w:rPr>
          <w:i/>
        </w:rPr>
      </w:r>
    </w:p>
    <w:p>
      <w:pPr>
        <w:pStyle w:val="Style15"/>
        <w:rPr/>
      </w:pPr>
      <w:r>
        <w:rPr/>
        <w:t>ПЕРЕВОД</w:t>
      </w:r>
    </w:p>
    <w:p>
      <w:pPr>
        <w:pStyle w:val="Style15"/>
        <w:rPr/>
      </w:pPr>
      <w:r>
        <w:rPr/>
      </w:r>
    </w:p>
    <w:p>
      <w:pPr>
        <w:pStyle w:val="Style15"/>
        <w:rPr/>
      </w:pPr>
      <w:r>
        <w:rPr/>
        <w:t>Мой дорогой сын Капила, я всего лишь женщина. Мой разум слаб, и потому мне трудно постичь Абсолютную Истину. Но если Ты соблаговолишь рассказать мне о Ней, то даже я, женщина, смогу постичь Ее и обрести трансцендентное счастье.</w:t>
      </w:r>
    </w:p>
    <w:p>
      <w:pPr>
        <w:pStyle w:val="Style15"/>
        <w:rPr/>
      </w:pPr>
      <w:r>
        <w:rPr/>
      </w:r>
    </w:p>
    <w:p>
      <w:pPr>
        <w:pStyle w:val="Style15"/>
        <w:rPr/>
      </w:pPr>
      <w:r>
        <w:rPr/>
        <w:t>КОММЕНТАРИЙ</w:t>
      </w:r>
    </w:p>
    <w:p>
      <w:pPr>
        <w:pStyle w:val="Style15"/>
        <w:rPr/>
      </w:pPr>
      <w:r>
        <w:rPr/>
      </w:r>
    </w:p>
    <w:p>
      <w:pPr>
        <w:pStyle w:val="Style15"/>
        <w:rPr/>
      </w:pPr>
      <w:r>
        <w:rPr/>
        <w:t xml:space="preserve">Обыкновенному, не слишком разумному человеку трудно постичь Абсолютную Истину, но божественная милость духовного учителя может открыть доступ к сокровенному знанию даже самому ограниченному и недалекому ученику. Поэтому Вишванатха Чакраварти Тхакур говорит:  </w:t>
      </w:r>
      <w:r>
        <w:rPr>
          <w:i/>
        </w:rPr>
        <w:t>йасйа прасадад</w:t>
      </w:r>
      <w:r>
        <w:rPr/>
        <w:t xml:space="preserve">  - по милости духовного учителя ученик получает милость Верховной Личности Бога,  бхагават-прасадах . Девахути просит здесь своего великого сына о снисхождении, ссылаясь на то, что она, как и всякая женщина, не отличается большим разумом, и к тому же является Его матерью. И по милости Капиладевы она получит возможность осознать Абсолютную Истину, которую так трудно постичь обыкновенным людям, особенно женщинам.</w:t>
      </w:r>
    </w:p>
    <w:p>
      <w:pPr>
        <w:pStyle w:val="Style15"/>
        <w:rPr/>
      </w:pPr>
      <w:r>
        <w:rPr/>
      </w:r>
    </w:p>
    <w:p>
      <w:pPr>
        <w:pStyle w:val="Style15"/>
        <w:rPr/>
      </w:pPr>
      <w:r>
        <w:rPr/>
        <w:t>Здесь Девахути подает нам пример того, как нужно постигать трансцендентную науку. Только смирение открывает человеку путь к духовному знанию. Смирение является сутью  бхакти . О том же говорил Чайтанья Махапрабху:</w:t>
      </w:r>
    </w:p>
    <w:p>
      <w:pPr>
        <w:pStyle w:val="Style15"/>
        <w:rPr/>
      </w:pPr>
      <w:r>
        <w:rPr/>
      </w:r>
    </w:p>
    <w:p>
      <w:pPr>
        <w:pStyle w:val="Style15"/>
        <w:rPr>
          <w:i/>
          <w:i/>
        </w:rPr>
      </w:pPr>
      <w:r>
        <w:rPr>
          <w:i/>
        </w:rPr>
        <w:t>трнад апи суничена</w:t>
      </w:r>
    </w:p>
    <w:p>
      <w:pPr>
        <w:pStyle w:val="Style15"/>
        <w:rPr>
          <w:i/>
          <w:i/>
        </w:rPr>
      </w:pPr>
      <w:r>
        <w:rPr>
          <w:i/>
        </w:rPr>
        <w:t>тарор ива сахишнуна</w:t>
      </w:r>
    </w:p>
    <w:p>
      <w:pPr>
        <w:pStyle w:val="Style15"/>
        <w:rPr>
          <w:i/>
          <w:i/>
        </w:rPr>
      </w:pPr>
      <w:r>
        <w:rPr>
          <w:i/>
        </w:rPr>
        <w:t>аманина манадена</w:t>
      </w:r>
    </w:p>
    <w:p>
      <w:pPr>
        <w:pStyle w:val="Style15"/>
        <w:rPr>
          <w:i/>
          <w:i/>
        </w:rPr>
      </w:pPr>
      <w:r>
        <w:rPr>
          <w:i/>
        </w:rPr>
        <w:t>киртанийах сада харих</w:t>
      </w:r>
    </w:p>
    <w:p>
      <w:pPr>
        <w:pStyle w:val="Style15"/>
        <w:rPr/>
      </w:pPr>
      <w:r>
        <w:rPr/>
        <w:t>Шикшаштака, 3</w:t>
      </w:r>
    </w:p>
    <w:p>
      <w:pPr>
        <w:pStyle w:val="Style15"/>
        <w:rPr/>
      </w:pPr>
      <w:r>
        <w:rPr/>
      </w:r>
    </w:p>
    <w:p>
      <w:pPr>
        <w:pStyle w:val="Style15"/>
        <w:rPr/>
      </w:pPr>
      <w:r>
        <w:rPr/>
        <w:t>Если мы хотим повторять святые имена без оскорблений, то должны стать смиреннее травы и терпеливее дерева. Мы должны перестать гордиться своим образованием и умом и с уважением относиться к каждому. Только тогда мы сможем повторять  мантру  Харе Кришна без оскорблений.</w:t>
      </w:r>
    </w:p>
    <w:p>
      <w:pPr>
        <w:pStyle w:val="Style15"/>
        <w:rPr/>
      </w:pPr>
      <w:r>
        <w:rPr/>
      </w:r>
    </w:p>
    <w:p>
      <w:pPr>
        <w:pStyle w:val="Style15"/>
        <w:rPr/>
      </w:pPr>
      <w:r>
        <w:rPr/>
        <w:t>Хотя Девахути была матерью Капиладевы, она обращается к своему сыну почтительно и со смирением. Таково должно быть наше отношение к духовному учителю. Чтобы постичь трансцендентную науку, мы должны со смирением задавать вопросы духовному учителю и служить ему. Желание служить составляет основу метода  бхакти-йоги . Наши грубые материальные чувства бессильны постичь трансцендентную природу Кришны. Его имя, форма, качества и деяния трансцендентны,  дивья . Поэтому, чтобы постичь их, необходимо сначала очистить свои материальные чувства, заняв их служением Кришне, которое начинается с языка. Преданное служение - это самый простой из всех методов  йоги . Чтобы приступить к нему, достаточно начать повторять трансцендентные имена Господа. Это могут делать все, даже женщины,  вайшьи  и  шудры . В "Шримад-Бхагаватам" (12.3.51) после перечисления пороков Кали-юги Шукадева Госвами говорит:</w:t>
      </w:r>
    </w:p>
    <w:p>
      <w:pPr>
        <w:pStyle w:val="Style15"/>
        <w:rPr/>
      </w:pPr>
      <w:r>
        <w:rPr/>
      </w:r>
    </w:p>
    <w:p>
      <w:pPr>
        <w:pStyle w:val="Style15"/>
        <w:rPr>
          <w:i/>
          <w:i/>
        </w:rPr>
      </w:pPr>
      <w:r>
        <w:rPr>
          <w:i/>
        </w:rPr>
        <w:t>калер доша-нидхе раджанн</w:t>
      </w:r>
    </w:p>
    <w:p>
      <w:pPr>
        <w:pStyle w:val="Style15"/>
        <w:rPr>
          <w:i/>
          <w:i/>
        </w:rPr>
      </w:pPr>
      <w:r>
        <w:rPr>
          <w:i/>
        </w:rPr>
        <w:t>асти хй эко махан гунах</w:t>
      </w:r>
    </w:p>
    <w:p>
      <w:pPr>
        <w:pStyle w:val="Style15"/>
        <w:rPr>
          <w:i/>
          <w:i/>
        </w:rPr>
      </w:pPr>
      <w:r>
        <w:rPr>
          <w:i/>
        </w:rPr>
        <w:t>киртанад эва кршнасйа</w:t>
      </w:r>
    </w:p>
    <w:p>
      <w:pPr>
        <w:pStyle w:val="Style15"/>
        <w:rPr>
          <w:i/>
          <w:i/>
        </w:rPr>
      </w:pPr>
      <w:r>
        <w:rPr>
          <w:i/>
        </w:rPr>
        <w:t>мукта-сангах парам враджет</w:t>
      </w:r>
    </w:p>
    <w:p>
      <w:pPr>
        <w:pStyle w:val="Style15"/>
        <w:rPr>
          <w:i/>
          <w:i/>
        </w:rPr>
      </w:pPr>
      <w:r>
        <w:rPr>
          <w:i/>
        </w:rPr>
      </w:r>
    </w:p>
    <w:p>
      <w:pPr>
        <w:pStyle w:val="Style15"/>
        <w:rPr/>
      </w:pPr>
      <w:r>
        <w:rPr/>
        <w:t>"Единственное преимущество века Кали заключается в том, что люди, живущие в этот век, могут обрести освобождение и вернуться домой, к Богу, просто повторяя Харе Кришна  маха-мантру ". О том же говорил Шри Чайтанья Махапрабху:</w:t>
      </w:r>
    </w:p>
    <w:p>
      <w:pPr>
        <w:pStyle w:val="Style15"/>
        <w:rPr/>
      </w:pPr>
      <w:r>
        <w:rPr/>
      </w:r>
    </w:p>
    <w:p>
      <w:pPr>
        <w:pStyle w:val="Style15"/>
        <w:rPr>
          <w:i/>
          <w:i/>
        </w:rPr>
      </w:pPr>
      <w:r>
        <w:rPr>
          <w:i/>
        </w:rPr>
        <w:t>харер нама харер нама</w:t>
      </w:r>
    </w:p>
    <w:p>
      <w:pPr>
        <w:pStyle w:val="Style15"/>
        <w:rPr>
          <w:i/>
          <w:i/>
        </w:rPr>
      </w:pPr>
      <w:r>
        <w:rPr>
          <w:i/>
        </w:rPr>
        <w:t>харер намаива кевалам</w:t>
      </w:r>
    </w:p>
    <w:p>
      <w:pPr>
        <w:pStyle w:val="Style15"/>
        <w:rPr>
          <w:i/>
          <w:i/>
        </w:rPr>
      </w:pPr>
      <w:r>
        <w:rPr>
          <w:i/>
        </w:rPr>
        <w:t>калау настй эва настй эва</w:t>
      </w:r>
    </w:p>
    <w:p>
      <w:pPr>
        <w:pStyle w:val="Style15"/>
        <w:rPr>
          <w:i/>
          <w:i/>
        </w:rPr>
      </w:pPr>
      <w:r>
        <w:rPr>
          <w:i/>
        </w:rPr>
        <w:t>настй эва гатир анйатха</w:t>
      </w:r>
    </w:p>
    <w:p>
      <w:pPr>
        <w:pStyle w:val="Style15"/>
        <w:rPr>
          <w:i/>
          <w:i/>
        </w:rPr>
      </w:pPr>
      <w:r>
        <w:rPr>
          <w:i/>
        </w:rPr>
      </w:r>
    </w:p>
    <w:p>
      <w:pPr>
        <w:pStyle w:val="Style15"/>
        <w:rPr/>
      </w:pPr>
      <w:r>
        <w:rPr/>
        <w:t>"Повторяйте Харе Кришна, повторяйте Харе Кришна, повторяйте Харе Кришна, ибо в Кали-югу нет иного пути, нет иного пути, нет иного пути".</w:t>
      </w:r>
    </w:p>
    <w:p>
      <w:pPr>
        <w:pStyle w:val="Style15"/>
        <w:rPr/>
      </w:pPr>
      <w:r>
        <w:rPr/>
      </w:r>
    </w:p>
    <w:p>
      <w:pPr>
        <w:pStyle w:val="Style15"/>
        <w:rPr/>
      </w:pPr>
      <w:r>
        <w:rPr/>
        <w:t>Разумеется, повторяя Харе Кришна, мы должны избегать десяти оскорблений святого имени, но каждый, кто искренне повторяет  мантру  Харе Кришна, постепенно очищается от материальной скверны</w:t>
      </w:r>
      <w:r>
        <w:rPr>
          <w:i/>
        </w:rPr>
        <w:t>:  чето-дарпана-марджанам бхава-маха-давагни-нирвапанам</w:t>
      </w:r>
      <w:r>
        <w:rPr/>
        <w:t xml:space="preserve">  (Шикшаштака, 1). Это самый простой способ очистить ум от накопившейся в нем грязи. Кришна, несомненно, поможет тому, кто искренне старается служить Ему. Пребывая в сердце каждого, Он видит, насколько мы искренни. Искреннему преданному Кришна помогает как изнутри, так и извне. Изнутри Он действует как Параматма, наделяя человека разумом:  дадами буддха-йогам там . Извне он приходит к нам в лице Своего представителя,  гуру . Поэтому Чайтанья Махапрабху говорит</w:t>
      </w:r>
      <w:r>
        <w:rPr>
          <w:i/>
        </w:rPr>
        <w:t>:  гуру-кршна-прасада пайа бхакти-лата-биджа</w:t>
      </w:r>
      <w:r>
        <w:rPr/>
        <w:t xml:space="preserve">  - "Милостью Кришны мы обретаем истинного духовного учителя, а милостью духовного учителя - Кришну" (Ч.-ч., Мадхья, 19.151). Таким образом,  шастры  открывают перед нами самый короткий путь к духовной жизни - путь сознания Кришны.</w:t>
      </w:r>
    </w:p>
    <w:p>
      <w:pPr>
        <w:pStyle w:val="Style15"/>
        <w:rPr/>
      </w:pPr>
      <w:r>
        <w:rPr/>
      </w:r>
    </w:p>
    <w:p>
      <w:pPr>
        <w:pStyle w:val="Style15"/>
        <w:rPr/>
      </w:pPr>
      <w:r>
        <w:rPr/>
        <w:t>Девахути со смирением обращается к сыну, которого она приняла своим духовным учителем. Стремясь постичь Абсолютную Истину, она уповает на милость Капиладевы. Беспричинная милость Кришны и  гуру  - это секрет успеха в преданном служении. По милости Кришны мы обретаем духовного учителя, а по милости духовного учителя приходим к Кришне. Шрила Вишванатха Чакраварти Тхакур тоже подчеркивал, что мы полностью зависим от милости  гуру,  и если мы удовлетворим  гуру  своим служением, то получим его благословение.  Гуру  является доверенным слугой Кришны. Истинный  гуру  никогда не объявляет себя Кришной, хотя мы поклоняемся ему как Самому Господу</w:t>
      </w:r>
      <w:r>
        <w:rPr>
          <w:i/>
        </w:rPr>
        <w:t>:  сакшад дхаритвена самаста-шастраир уктас татха бхавйата эва садбхих</w:t>
      </w:r>
      <w:r>
        <w:rPr/>
        <w:t xml:space="preserve">  (Гурв-аштака, 7). Все  шастры  утверждают, что  гуру  находится на одном уровне с Кришной, ибо является Его представителем. Будучи доверенным слугой Кришны,  гуру  очень дорог Ему, и потому Кришна всегда принимает того, кого рекомендует  гуру .  Гуру  дорог Кришне потому, что, идя от двери к двери, он просит людей: "Пожалуйста, примите сознание Кришны и предайтесь Господу". Истинный  гуру  не призывает людей предаться ему, он просит их предаться Кришне. Но предаться Кришне можно только при посредничестве  гуру . Таков метод преданного служения. Без милости  гуру  приблизиться к Кришне невероятно трудно.</w:t>
      </w:r>
    </w:p>
    <w:p>
      <w:pPr>
        <w:pStyle w:val="Style15"/>
        <w:rPr/>
      </w:pPr>
      <w:r>
        <w:rPr/>
      </w:r>
    </w:p>
    <w:p>
      <w:pPr>
        <w:pStyle w:val="Style15"/>
        <w:rPr/>
      </w:pPr>
      <w:r>
        <w:rPr/>
        <w:t xml:space="preserve">В "Бхагавад-гите" сказано, что знание о Кришне передается по цепи ученической преемственности, которую называют  парампарой .  </w:t>
      </w:r>
      <w:r>
        <w:rPr>
          <w:i/>
        </w:rPr>
        <w:t>Эвам парампара-праптам</w:t>
      </w:r>
      <w:r>
        <w:rPr/>
        <w:t xml:space="preserve"> .  Гуру  поклоняется своему  гуру,  а тот, в свою очередь, - своему, и эта цепь духовных учителей ведет прямо к Кришне. Таким образом, милость Кришны нисходит к ученику по цепи ученической преемственности, поэтому Девахути говорит здесь:  бхавад-ануграхат  - "Будь милостив ко мне". Если мы хотим служить Господу, то должны строго придерживаться этого принципа. Для этого прежде всего необходимо найти истинного  гуру . В этом смысле пример Девахути очень поучителен. Она обращается к сыну с великим смирением: "Дорогой Капила, Ты - Верховная Личность Бога, а я всего лишь глупая женщина. Но, хотя разум мой слаб, я хочу овладеть этой возвышенной, трансцендентной наукой. Поэтому я обращаюсь к Тебе за помощью, ибо только по Твоей милости я смогу постичь ее".</w:t>
      </w:r>
    </w:p>
    <w:p>
      <w:pPr>
        <w:pStyle w:val="Style15"/>
        <w:rPr/>
      </w:pPr>
      <w:r>
        <w:rPr/>
      </w:r>
    </w:p>
    <w:p>
      <w:pPr>
        <w:pStyle w:val="Style15"/>
        <w:rPr/>
      </w:pPr>
      <w:r>
        <w:rPr/>
        <w:t>В беседе с Раманандой Раем Чайтанья Махапрабху также одобрил этот путь постижения Верховной Личности Бога. Сначала Рамананда Рай сказал, что достичь Верховного Господа можно, исполняя предписанные обязанности в системе  варнашрама-дхармы . Чайтанья Махапрабху возразил на это, сказав, что в век Кали очень трудно следовать принципам  варнашрама-дхармы . Возродить в обществе культуру  варнашрама-дхармы  в наше время практически невозможно. Поэтому Чайтанья Махапрабху счел метод, предложенный Раманандой Раем неприемлемым в современных условиях. Шрила Рупа Госвами называл Чайтанью Махапрабху самой милостивой  аватарой  Господа, ибо Он раздавал любовь к Кришне всем и каждому. Мы не в состоянии даже понять Кришну, не говоря уже о том, чтобы полюбить Его. Как можно любить того, о ком ничего не знаешь? Нам еще очень далеко до любви к Богу, но Чайтанья Махапрабху столь щедр и милосерден, что раздает  кришна-прему,  любовь к Кришне, всем. Сам Шри Чайтанья Махапрабху показал, с какой силой можно любить Господа:</w:t>
      </w:r>
    </w:p>
    <w:p>
      <w:pPr>
        <w:pStyle w:val="Style15"/>
        <w:rPr/>
      </w:pPr>
      <w:r>
        <w:rPr/>
      </w:r>
    </w:p>
    <w:p>
      <w:pPr>
        <w:pStyle w:val="Style15"/>
        <w:rPr>
          <w:i/>
          <w:i/>
        </w:rPr>
      </w:pPr>
      <w:r>
        <w:rPr>
          <w:i/>
        </w:rPr>
        <w:t>йугайитам нимешена</w:t>
      </w:r>
    </w:p>
    <w:p>
      <w:pPr>
        <w:pStyle w:val="Style15"/>
        <w:rPr>
          <w:i/>
          <w:i/>
        </w:rPr>
      </w:pPr>
      <w:r>
        <w:rPr>
          <w:i/>
        </w:rPr>
        <w:t>чакшуша правршайитам</w:t>
      </w:r>
    </w:p>
    <w:p>
      <w:pPr>
        <w:pStyle w:val="Style15"/>
        <w:rPr>
          <w:i/>
          <w:i/>
        </w:rPr>
      </w:pPr>
      <w:r>
        <w:rPr>
          <w:i/>
        </w:rPr>
        <w:t>шунйайитам джагат сарвам</w:t>
      </w:r>
    </w:p>
    <w:p>
      <w:pPr>
        <w:pStyle w:val="Style15"/>
        <w:rPr>
          <w:i/>
          <w:i/>
        </w:rPr>
      </w:pPr>
      <w:r>
        <w:rPr>
          <w:i/>
        </w:rPr>
        <w:t>говинда-вирахена ме</w:t>
      </w:r>
    </w:p>
    <w:p>
      <w:pPr>
        <w:pStyle w:val="Style15"/>
        <w:rPr>
          <w:i/>
          <w:i/>
        </w:rPr>
      </w:pPr>
      <w:r>
        <w:rPr>
          <w:i/>
        </w:rPr>
      </w:r>
    </w:p>
    <w:p>
      <w:pPr>
        <w:pStyle w:val="Style15"/>
        <w:rPr/>
      </w:pPr>
      <w:r>
        <w:rPr/>
        <w:t>"О Говинда! Каждое мгновение разлуки с Тобой кажется мне вечностью. Слезы льются из глаз моих, как потоки дождя, и без Тебя весь мир кажется мне пустыней" (Шикшаштака, 7). Это состояние недоступно обыкновенным людям. Только такие личности, как Чайтанья Махапрабху и Его ближайшие ученики, шесть Госвами Вриндавана, одержимые любовью к Кришне, были способны ощутить всю глубину разлуки с Ним.</w:t>
      </w:r>
    </w:p>
    <w:p>
      <w:pPr>
        <w:pStyle w:val="Style15"/>
        <w:rPr/>
      </w:pPr>
      <w:r>
        <w:rPr/>
      </w:r>
    </w:p>
    <w:p>
      <w:pPr>
        <w:pStyle w:val="Style15"/>
        <w:rPr>
          <w:i/>
          <w:i/>
        </w:rPr>
      </w:pPr>
      <w:r>
        <w:rPr>
          <w:i/>
        </w:rPr>
        <w:t>хе радхе враджа-девике ча лалите хе нанда-суно кутах</w:t>
      </w:r>
    </w:p>
    <w:p>
      <w:pPr>
        <w:pStyle w:val="Style15"/>
        <w:rPr>
          <w:i/>
          <w:i/>
        </w:rPr>
      </w:pPr>
      <w:r>
        <w:rPr>
          <w:i/>
        </w:rPr>
        <w:t>шри-говардхана-калпа-падапа-тале калинди-ване кутах</w:t>
      </w:r>
    </w:p>
    <w:p>
      <w:pPr>
        <w:pStyle w:val="Style15"/>
        <w:rPr>
          <w:i/>
          <w:i/>
        </w:rPr>
      </w:pPr>
      <w:r>
        <w:rPr>
          <w:i/>
        </w:rPr>
        <w:t>гхошантав ити сарвато враджа-пуре кхедаир маха-вихвалау</w:t>
      </w:r>
    </w:p>
    <w:p>
      <w:pPr>
        <w:pStyle w:val="Style15"/>
        <w:rPr>
          <w:i/>
          <w:i/>
        </w:rPr>
      </w:pPr>
      <w:r>
        <w:rPr>
          <w:i/>
        </w:rPr>
        <w:t>ванде рупа-санатанау радху-йугау шри-джива-гопалакау</w:t>
      </w:r>
    </w:p>
    <w:p>
      <w:pPr>
        <w:pStyle w:val="Style15"/>
        <w:rPr>
          <w:i/>
          <w:i/>
        </w:rPr>
      </w:pPr>
      <w:r>
        <w:rPr>
          <w:i/>
        </w:rPr>
      </w:r>
    </w:p>
    <w:p>
      <w:pPr>
        <w:pStyle w:val="Style15"/>
        <w:rPr/>
      </w:pPr>
      <w:r>
        <w:rPr/>
        <w:t>"Я в глубоком почтении склоняюсь перед шестью Госвами: Шри Рупой Госвами, Шри Санатаной Госвами, Шри Рагхунатхой Бхаттой Госвами и Шри Рагхунатхой дасом Госвами, Шри Дживой Госвами и Шри Гопалой Бхаттой Госвами, которые бродили по Вриндавану, взывая: «Где Ты, о царица Вриндавана, Радхарани? О Лалита! О сын Махараджи Нанды! Где Вы? Может быть, на холме Говардхана или под сенью деревьев на берегу Ямуны? Отзовитесь!» (Шад-госвами-аштака, 8).</w:t>
      </w:r>
    </w:p>
    <w:p>
      <w:pPr>
        <w:pStyle w:val="Style15"/>
        <w:rPr/>
      </w:pPr>
      <w:r>
        <w:rPr/>
      </w:r>
    </w:p>
    <w:p>
      <w:pPr>
        <w:pStyle w:val="Style15"/>
        <w:rPr/>
      </w:pPr>
      <w:r>
        <w:rPr/>
        <w:t>Госвами никогда не говорили, что видели Кришну. Они служили Господу в разлуке с Ним, и мы должны следовать их примеру. Тогда в нас пробудится сознание Кришны и мы, так же как они, будем сходить с ума от разлуки с Господом. Эта любовь называется  кришна-премой . Господь Чайтанья раздавал эту любовь всем и каждому и по-прежнему продолжает раздавать ее. Не стоит даже пытаться понять Кришну, опираясь на свои ничтожные познания. Как мы, будучи столь несовершенными, можем рассуждать о Кришне? Многие  гьяни  и ученые-богословы стремятся постичь Абсолютную Истину с помощью философских рассуждений, не понимая, что это просто-напросто невозможно.</w:t>
      </w:r>
    </w:p>
    <w:p>
      <w:pPr>
        <w:pStyle w:val="Style15"/>
        <w:rPr/>
      </w:pPr>
      <w:r>
        <w:rPr/>
      </w:r>
    </w:p>
    <w:p>
      <w:pPr>
        <w:pStyle w:val="Style15"/>
        <w:rPr>
          <w:i/>
          <w:i/>
        </w:rPr>
      </w:pPr>
      <w:r>
        <w:rPr>
          <w:i/>
        </w:rPr>
        <w:t>атхапи те дева падамбуджа-двайа-</w:t>
      </w:r>
    </w:p>
    <w:p>
      <w:pPr>
        <w:pStyle w:val="Style15"/>
        <w:rPr>
          <w:i/>
          <w:i/>
        </w:rPr>
      </w:pPr>
      <w:r>
        <w:rPr>
          <w:i/>
        </w:rPr>
        <w:t>прасада-лешанугрхита эва хи</w:t>
      </w:r>
    </w:p>
    <w:p>
      <w:pPr>
        <w:pStyle w:val="Style15"/>
        <w:rPr>
          <w:i/>
          <w:i/>
        </w:rPr>
      </w:pPr>
      <w:r>
        <w:rPr>
          <w:i/>
        </w:rPr>
        <w:t>джанати таттвам бхагаван-махимно</w:t>
      </w:r>
    </w:p>
    <w:p>
      <w:pPr>
        <w:pStyle w:val="Style15"/>
        <w:rPr>
          <w:i/>
          <w:i/>
        </w:rPr>
      </w:pPr>
      <w:r>
        <w:rPr>
          <w:i/>
        </w:rPr>
        <w:t>на чанйа эко 'пи чирам вичинван</w:t>
      </w:r>
    </w:p>
    <w:p>
      <w:pPr>
        <w:pStyle w:val="Style15"/>
        <w:rPr>
          <w:i/>
          <w:i/>
        </w:rPr>
      </w:pPr>
      <w:r>
        <w:rPr>
          <w:i/>
        </w:rPr>
      </w:r>
    </w:p>
    <w:p>
      <w:pPr>
        <w:pStyle w:val="Style15"/>
        <w:rPr/>
      </w:pPr>
      <w:r>
        <w:rPr/>
        <w:t xml:space="preserve">"О мой Господь, только тот, кто удостоился хотя бы крупицы милости с Твоих лотосных стоп, способен постичь Твое величие. Но тот, кто в своих попытках постичь Абсолютную Истину полагается только на силу разума, не способен познать Тебя, даже если в течение многих лет будет изучать Веды" (Бхаг., 10.14.29). Можно годами рассуждать об Абсолютной Истине, но ни на йоту не приблизиться к Кришне. Чтобы достичь этой цели, нужно получить милость Кришны, заслужив милость духовного учителя, - таков путь, который указал нам Шри Чайтанья Махапрабху.  </w:t>
      </w:r>
      <w:r>
        <w:rPr>
          <w:i/>
        </w:rPr>
        <w:t>Стхане-стхитах шрути-гатах тану-ван-манобхих</w:t>
      </w:r>
      <w:r>
        <w:rPr/>
        <w:t xml:space="preserve">  (Бхаг., 10.14.3). Кришну иногда называют Аджитой, "непобедимым". Никто не в силах покорить Кришну. Но если мы хотим одержать победу над Аджитой, то должны со смирением молить Господа: "О Кришна, я такой падший. Я лишен возможности постичь Тебя. Прошу, смилуйся надо мной и позволь мне понять Тебя и предаться Тебе". Только смирением и любовью можно завоевать расположение Кришны. Все остальные средства бессильны.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39:00Z</dcterms:created>
  <dc:creator>Dmitriy</dc:creator>
  <dc:description/>
  <dc:language>en-US</dc:language>
  <cp:lastModifiedBy>Dmitriy</cp:lastModifiedBy>
  <dcterms:modified xsi:type="dcterms:W3CDTF">2010-11-23T14:49:00Z</dcterms:modified>
  <cp:revision>36</cp:revision>
  <dc:subject/>
  <dc:title>Название главы - Преданность - путь к совершенному знанию</dc:title>
</cp:coreProperties>
</file>