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rPr>
        <w:t xml:space="preserve">ГЛАВА ДЕВЯТАЯ </w:t>
      </w:r>
    </w:p>
    <w:p>
      <w:pPr>
        <w:pStyle w:val="Style15"/>
        <w:rPr>
          <w:b/>
          <w:b/>
          <w:sz w:val="28"/>
          <w:szCs w:val="28"/>
          <w:lang w:val="en-US"/>
        </w:rPr>
      </w:pPr>
      <w:r>
        <w:rPr>
          <w:b/>
          <w:sz w:val="28"/>
          <w:szCs w:val="28"/>
        </w:rPr>
        <w:t>Богатства Кришны</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pPr>
      <w:r>
        <w:rPr>
          <w:rFonts w:eastAsia="Courier New"/>
        </w:rPr>
        <w:t xml:space="preserve">   </w:t>
      </w:r>
      <w:r>
        <w:rPr/>
        <w:t>Поскольку Господь Чайтанья особенно милостив к невинным и бесхитростным людям, Его называют также Патитапавана, спаситель самых падших обусловленных душ. Даже если обусловленная душа пала до самого низкого уровня, она способна освоить духовную науку, если она невинна. С точки зрения социальной системы индуизма Санатана Госвами был падшим человеком, потому что он состоял на службе у мусульманского правительства. И действительно, из-за этого он был даже исключен из брахманского сословия. Но поскольку он был искренней душой, Господь Чайтанья выказал ему особую благосклонность, даровав ему богатство духовного знания.</w:t>
      </w:r>
    </w:p>
    <w:p>
      <w:pPr>
        <w:pStyle w:val="Style15"/>
        <w:rPr/>
      </w:pPr>
      <w:r>
        <w:rPr/>
      </w:r>
    </w:p>
    <w:p>
      <w:pPr>
        <w:pStyle w:val="Style15"/>
        <w:rPr/>
      </w:pPr>
      <w:r>
        <w:rPr/>
        <w:t>Следующее, что объяснил ему Господь, было положение различных духовных планет в духовном небе. Духовные планеты называются также планетами Вайкунтхами. Вселенные материального творения ограничены по длине и ширине, тогда как планеты Вайкунтхи безграничны по своим размерам, ибо они духовны. Господь Чайтанья сообщил Санатане Госвами, что длина и ширина каждой планеты Вайкунтхи составляет миллионы и миллиарды миль. Каждая из этих планет бесконечно расширяется и на каждой из них обитатели в полной мере обладают всеми шестью богатствами - богатством, силой, знанием, красотой, славой и самоотречением. На каждой из этих планет находится вечная обитель какой-то из экспансий Кришны, а Сам Кришна имеет Свою изначальную вечную обитель, которая называется Кришналока или Голока Вриндавана.</w:t>
      </w:r>
    </w:p>
    <w:p>
      <w:pPr>
        <w:pStyle w:val="Style15"/>
        <w:rPr/>
      </w:pPr>
      <w:r>
        <w:rPr/>
      </w:r>
    </w:p>
    <w:p>
      <w:pPr>
        <w:pStyle w:val="Style15"/>
        <w:rPr/>
      </w:pPr>
      <w:r>
        <w:rPr/>
        <w:t xml:space="preserve">В этой вселенной даже самые большие планеты занимают лишь небольшое место во внешнем пространстве. Хотя солнце в тысячи раз больше земли, оно все равно занимает совсем небольшое место во внешнем пространстве. Подобно этому, каждая из безграничных планет в духовном небе, хотя и не имеет пределов по длине и ширине, занимает небольшое место в духовном небе, которое называется  брахмаджйоти . В "Брахма-самхите" это  брахмаджйоти  описывается как  нишкалам анантам авеша-бхутам,  неделимое, безграничное и без малейшей примеси материальных  гун  природы. Все планеты Вайкунтхи подобны лепесткам лотоса, а главная часть этого лотоса, которая называется Голока Врндавана, - это центр всех этих Вайкунтх. Таким образом, как описывается здесь, экспансиям Кришны, имеющим различные формы, а также Его различным обителям на духовных планетах в духовном небе нет конца.Даже полубоги такие, как Брахма или Шива не способны видеть или даже оценить протяженность планет Вайкунтх. Это подтверждается в "Шримад-Бхагаватам" (10.14.21): "Никто не в состоянии измерить длину и ширину планет Вайкунтх". Там также утверждается, что не только полубоги вроде Брахмы и Шивы не в состоянии этого сделать, но даже и Ананта, само воплощение одного из богатств Господа - Его силы, не в силах установить до каких пределов простирается энергия Господа или какую площадь занимают различные планеты Вайкунтхи.  </w:t>
      </w:r>
    </w:p>
    <w:p>
      <w:pPr>
        <w:pStyle w:val="Style15"/>
        <w:rPr/>
      </w:pPr>
      <w:r>
        <w:rPr/>
      </w:r>
    </w:p>
    <w:p>
      <w:pPr>
        <w:pStyle w:val="Style15"/>
        <w:rPr/>
      </w:pPr>
      <w:r>
        <w:rPr>
          <w:rFonts w:eastAsia="Courier New"/>
        </w:rPr>
        <w:t xml:space="preserve">  </w:t>
      </w:r>
      <w:r>
        <w:rPr/>
        <w:t xml:space="preserve">Очень убедительным свидетельством тому является молитва Брахмы, приведенная в "Шримад-Бхагаватам" (10.14.21), потому что там Господь Брахма говорит:  </w:t>
      </w:r>
    </w:p>
    <w:p>
      <w:pPr>
        <w:pStyle w:val="Style15"/>
        <w:rPr/>
      </w:pPr>
      <w:r>
        <w:rPr/>
      </w:r>
    </w:p>
    <w:p>
      <w:pPr>
        <w:pStyle w:val="Style15"/>
        <w:rPr/>
      </w:pPr>
      <w:r>
        <w:rPr/>
        <w:t>ко ветти бхуман бхагаван паратман</w:t>
      </w:r>
    </w:p>
    <w:p>
      <w:pPr>
        <w:pStyle w:val="Style15"/>
        <w:rPr/>
      </w:pPr>
      <w:r>
        <w:rPr/>
        <w:t>йогешваротир бхаватас три-локйам</w:t>
      </w:r>
    </w:p>
    <w:p>
      <w:pPr>
        <w:pStyle w:val="Style15"/>
        <w:rPr/>
      </w:pPr>
      <w:r>
        <w:rPr/>
        <w:t>ква ва катхам ва кати ва кадети</w:t>
      </w:r>
    </w:p>
    <w:p>
      <w:pPr>
        <w:pStyle w:val="Style15"/>
        <w:rPr/>
      </w:pPr>
      <w:r>
        <w:rPr/>
        <w:t xml:space="preserve">вистарайан кридаси йога-майам   </w:t>
      </w:r>
    </w:p>
    <w:p>
      <w:pPr>
        <w:pStyle w:val="Style15"/>
        <w:rPr/>
      </w:pPr>
      <w:r>
        <w:rPr/>
      </w:r>
    </w:p>
    <w:p>
      <w:pPr>
        <w:pStyle w:val="Style15"/>
        <w:rPr/>
      </w:pPr>
      <w:r>
        <w:rPr/>
        <w:t xml:space="preserve">"О мой дорогой Господь, о Верховная Личность Бога, о Сверхдуша, о владыка всех мистических сил, никто не в состоянии познать или объяснить Твои экспансии, которые Ты проявляешь посредством Своей энергии  йогомайи . Эти экспансии распространяются по трем мирам". Брахма также говорит в своей молитве:  </w:t>
      </w:r>
    </w:p>
    <w:p>
      <w:pPr>
        <w:pStyle w:val="Style15"/>
        <w:rPr/>
      </w:pPr>
      <w:r>
        <w:rPr/>
      </w:r>
    </w:p>
    <w:p>
      <w:pPr>
        <w:pStyle w:val="Style15"/>
        <w:rPr>
          <w:i/>
          <w:i/>
        </w:rPr>
      </w:pPr>
      <w:r>
        <w:rPr>
          <w:i/>
        </w:rPr>
        <w:t>гунатманас те 'пи гунан виматум</w:t>
      </w:r>
    </w:p>
    <w:p>
      <w:pPr>
        <w:pStyle w:val="Style15"/>
        <w:rPr>
          <w:i/>
          <w:i/>
        </w:rPr>
      </w:pPr>
      <w:r>
        <w:rPr>
          <w:i/>
        </w:rPr>
        <w:t>хитаватирнасйа ка ишире 'сйа</w:t>
      </w:r>
    </w:p>
    <w:p>
      <w:pPr>
        <w:pStyle w:val="Style15"/>
        <w:rPr>
          <w:i/>
          <w:i/>
        </w:rPr>
      </w:pPr>
      <w:r>
        <w:rPr>
          <w:i/>
        </w:rPr>
        <w:t>калена йаир ва вимитах сукалпаир</w:t>
      </w:r>
    </w:p>
    <w:p>
      <w:pPr>
        <w:pStyle w:val="Style15"/>
        <w:rPr>
          <w:i/>
          <w:i/>
        </w:rPr>
      </w:pPr>
      <w:r>
        <w:rPr>
          <w:i/>
        </w:rPr>
        <w:t xml:space="preserve">бху-памсавах кхе михика дйубхасах </w:t>
      </w:r>
    </w:p>
    <w:p>
      <w:pPr>
        <w:pStyle w:val="Style15"/>
        <w:rPr/>
      </w:pPr>
      <w:r>
        <w:rPr/>
        <w:t>(Бхаг., 10.14.7)</w:t>
      </w:r>
    </w:p>
    <w:p>
      <w:pPr>
        <w:pStyle w:val="Style15"/>
        <w:rPr/>
      </w:pPr>
      <w:r>
        <w:rPr/>
      </w:r>
    </w:p>
    <w:p>
      <w:pPr>
        <w:pStyle w:val="Style15"/>
        <w:rPr/>
      </w:pPr>
      <w:r>
        <w:rPr/>
        <w:t xml:space="preserve">"Ученые и образованные люди не в состоянии оценить атомный состав одной планеты. Даже если бы они могли сосчитать количество молекул снега в небе или число звезд в космосе, они не в состоянии оценить того, как Ты нисходишь на эту землю или в эту вселенную вместе со Своими бесчисленными трансцендентными потенциями, энергиями и качествами". Господь Брахма сообщил Нараде, что никто из великих мудрецов, включая и его самого, не в силах оценить потенциальную энергию и силу Верховного Господа. Он признался, что даже если бы Ананта с Его тысячами языков попытался оценить энергии Господа, Его бы постигла неудача. Поэтому Олицетворенные Веды молились:  </w:t>
      </w:r>
    </w:p>
    <w:p>
      <w:pPr>
        <w:pStyle w:val="Style15"/>
        <w:rPr/>
      </w:pPr>
      <w:r>
        <w:rPr/>
      </w:r>
    </w:p>
    <w:p>
      <w:pPr>
        <w:pStyle w:val="Style15"/>
        <w:rPr>
          <w:i/>
          <w:i/>
        </w:rPr>
      </w:pPr>
      <w:r>
        <w:rPr>
          <w:i/>
        </w:rPr>
        <w:t>дйупатйа эва те на йайур антам анантатайа</w:t>
      </w:r>
    </w:p>
    <w:p>
      <w:pPr>
        <w:pStyle w:val="Style15"/>
        <w:rPr>
          <w:i/>
          <w:i/>
        </w:rPr>
      </w:pPr>
      <w:r>
        <w:rPr>
          <w:i/>
        </w:rPr>
        <w:t>твам апи йад антаранда-ничайа нану саваранах</w:t>
      </w:r>
    </w:p>
    <w:p>
      <w:pPr>
        <w:pStyle w:val="Style15"/>
        <w:rPr>
          <w:i/>
          <w:i/>
        </w:rPr>
      </w:pPr>
      <w:r>
        <w:rPr>
          <w:i/>
        </w:rPr>
        <w:t>кха ива раджамси ванти вайаса саха йач чхрутайас</w:t>
      </w:r>
    </w:p>
    <w:p>
      <w:pPr>
        <w:pStyle w:val="Style15"/>
        <w:rPr>
          <w:i/>
          <w:i/>
        </w:rPr>
      </w:pPr>
      <w:r>
        <w:rPr>
          <w:i/>
        </w:rPr>
        <w:t xml:space="preserve">твайи хи пхалантй атаннирасанена бхаван-нидханах   </w:t>
      </w:r>
    </w:p>
    <w:p>
      <w:pPr>
        <w:pStyle w:val="Style15"/>
        <w:rPr/>
      </w:pPr>
      <w:r>
        <w:rPr/>
        <w:t>(Бхаг., 10.87.41)</w:t>
      </w:r>
    </w:p>
    <w:p>
      <w:pPr>
        <w:pStyle w:val="Style15"/>
        <w:rPr/>
      </w:pPr>
      <w:r>
        <w:rPr/>
      </w:r>
    </w:p>
    <w:p>
      <w:pPr>
        <w:pStyle w:val="Style15"/>
        <w:rPr/>
      </w:pPr>
      <w:r>
        <w:rPr/>
      </w:r>
    </w:p>
    <w:p>
      <w:pPr>
        <w:pStyle w:val="Style15"/>
        <w:rPr/>
      </w:pPr>
      <w:r>
        <w:rPr/>
        <w:t>"Мой Господь, Ты безграничен, и никто не в состоянии определить пределы Твоих потенций. Я думаю, что даже Ты не знаешь пределов Своих потенциальных энергий. Бесконечно большие планеты плавают в небе, как атомы, и великие Ведантисты, занятые поисками Тебя, обнаруживают, что все сущее отлично от Тебя. Так они, в конечном счете, приходят к выводу, что Ты есть все".</w:t>
      </w:r>
    </w:p>
    <w:p>
      <w:pPr>
        <w:pStyle w:val="Style15"/>
        <w:rPr/>
      </w:pPr>
      <w:r>
        <w:rPr/>
      </w:r>
    </w:p>
    <w:p>
      <w:pPr>
        <w:pStyle w:val="Style15"/>
        <w:rPr/>
      </w:pPr>
      <w:r>
        <w:rPr/>
        <w:t>Когда Господь Кришна находился в этой вселенной, Брахма сыграл с Ним шутку, чтобы подтвердить, что мальчик-пастушок во Вриндаване действительно Сам Кришна. Пустив в ход свою мистическую силу, Брахма украл всех коров, телят и пастушков, друзей Кришны и спрятал их. Однако когда он возвратился, чтобы посмотреть, что Кришна делает один, он увидел, что Кришна по-прежнему играет с теми же самыми коровами, телятами и мальчиками-пастушками. Иначе говоря, с помощью Своей энергии Вайкунтхи, Господь Кришна распространил Себя, став всеми похищенными коровами, телятами и мальчиками-пастушками. Действительно, Брахма увидел миллионы и миллиарды этих коров и пастухов, еще он увидел миллионы и миллиарды тонн сахарного тростника и фруктов, цветов лотоса и пастушеских рожков. На мальчиках-пастушках были различные одежды и украшения, и никто не мог сосчитать сколько их было. Затем Брахма увидел, как каждый из этих пастушков стал четырехруким Нараяной, подобным господствующему Божеству каждой  брахманды,  а также то, как бесчисленные Брахмы склоняются в почтении перед Господом. Он увидел, что все они вышли из тела Кришны и через секунду опять вошли в Его тело. Господь Брахма остолбенел от изумления и признал в своей молитве, что хотя любой и каждый может сказать, что он знает Кришну, что касается его, Брахмы, то он ничего не знает о Нем. "Мой дорогой Господь, - сказал он, - силы и богатства, которые Ты сейчас явил, не укладываются в моем уме".</w:t>
      </w:r>
    </w:p>
    <w:p>
      <w:pPr>
        <w:pStyle w:val="Style15"/>
        <w:rPr/>
      </w:pPr>
      <w:r>
        <w:rPr/>
      </w:r>
    </w:p>
    <w:p>
      <w:pPr>
        <w:pStyle w:val="Style15"/>
        <w:rPr/>
      </w:pPr>
      <w:r>
        <w:rPr/>
        <w:t xml:space="preserve">Далее Господь Чайтанья объяснил, что невозможно оценить потенции не только Кришналоки, но даже и Вриндавана, обители Господа Кришны на этой планете. С одной стороны, Вриндаван представляет собой область площадью тридцать две квадратных мили, и все же на части этого Вриндавана умещаются все Вайкунтхи. Территория современного Вриндавана занята двеннадцатью лесами и простирается на восемьдесят четыре  кроша,  то есть 168 квадратных миль. Из них город Вриндаван занимает шестнадцать  кроша  или тридцать две мили. С помощью материальных рассчетов невозможно понять, каким образом все Вайкунтхи умещаются здесь. Поэтому Чайтанья Махапрабху назвал все потенции и богатства Кришны безграничными.  </w:t>
      </w:r>
    </w:p>
    <w:p>
      <w:pPr>
        <w:pStyle w:val="Style15"/>
        <w:rPr/>
      </w:pPr>
      <w:r>
        <w:rPr/>
      </w:r>
    </w:p>
    <w:p>
      <w:pPr>
        <w:pStyle w:val="Style15"/>
        <w:rPr/>
      </w:pPr>
      <w:r>
        <w:rPr/>
        <w:t xml:space="preserve">Все, что Он поведал Санатане Госвами - это лишь часть, но по этой части можно попытаться вообразить целое. Пока Господь Чайтанья говорил Санатане Госвами о богатствах Кришны, Он был погружен в глубокий экстаз, и в этом трансцендентном состоянии Он произнес стих из "Шримад-Бхагаватам" (3.2.21), в котором Уддхава после ухода Кришны говорит Видуре:  </w:t>
      </w:r>
    </w:p>
    <w:p>
      <w:pPr>
        <w:pStyle w:val="Style15"/>
        <w:rPr/>
      </w:pPr>
      <w:r>
        <w:rPr/>
      </w:r>
    </w:p>
    <w:p>
      <w:pPr>
        <w:pStyle w:val="Style15"/>
        <w:rPr>
          <w:i/>
          <w:i/>
        </w:rPr>
      </w:pPr>
      <w:r>
        <w:rPr>
          <w:i/>
        </w:rPr>
        <w:t>свайам тв асамйатишайас трйадхишах</w:t>
      </w:r>
    </w:p>
    <w:p>
      <w:pPr>
        <w:pStyle w:val="Style15"/>
        <w:rPr>
          <w:i/>
          <w:i/>
        </w:rPr>
      </w:pPr>
      <w:r>
        <w:rPr>
          <w:i/>
        </w:rPr>
        <w:t>свараджйа-лакшмйапта-самаста-камах</w:t>
      </w:r>
    </w:p>
    <w:p>
      <w:pPr>
        <w:pStyle w:val="Style15"/>
        <w:rPr>
          <w:i/>
          <w:i/>
        </w:rPr>
      </w:pPr>
      <w:r>
        <w:rPr>
          <w:i/>
        </w:rPr>
        <w:t>балим харадбхиш чира-локапалаих</w:t>
      </w:r>
    </w:p>
    <w:p>
      <w:pPr>
        <w:pStyle w:val="Style15"/>
        <w:rPr>
          <w:i/>
          <w:i/>
        </w:rPr>
      </w:pPr>
      <w:r>
        <w:rPr>
          <w:i/>
        </w:rPr>
        <w:t>кирита-котйедита-падапитхах</w:t>
      </w:r>
    </w:p>
    <w:p>
      <w:pPr>
        <w:pStyle w:val="Style15"/>
        <w:rPr>
          <w:i/>
          <w:i/>
        </w:rPr>
      </w:pPr>
      <w:r>
        <w:rPr>
          <w:i/>
        </w:rPr>
      </w:r>
    </w:p>
    <w:p>
      <w:pPr>
        <w:pStyle w:val="Style15"/>
        <w:rPr/>
      </w:pPr>
      <w:r>
        <w:rPr/>
        <w:t>"Кришна является владыкой всех полубогов, включая Господа Брахму, Господа Шиву и экспансию Вишну в этой вселенной. Поэтому нет никого, кто был бы равен ему или превосходил Его. Он исполнен шести богатств. Все полубоги, занятые управлением каждой вселенной  брахманды,  в почтении склоняются перед Ним. Поистине, шлемы на их головах прекрасны, потому что они украшены отпечатками лотосных стоп Верховного Господа". Аналогичное утверждение есть и в "Брахма-самхите" (5.1), где говорится, что Кришна - Верховная Личность Бога, и никто не может быть равен Ему или превзойти Его. Хотя Брахма, Шива и Вишну - владыки каждой вселенной, они слуги Верховного Господа Кришны. Таков вывод. Господь Кришна, будучи причиной всех причин, является причиной и Маха-Вишну, первого воплощения и властителя этого материального творения. Маха-Вишну дает начало Гарбходакашаи Вишну и Кширодакашаи Вишну; таким образом Кришна является господином Гарбходакашаи Вишну и Кширодакашаи Вишну. Он же есть Сверхдуша в каждом живом существе во вселенной. В "Брахма-самхите" (5.48) говорится, что дыханием Маха-Вишну создаются бесчисленные вселенные, и в каждой вселенной находится бесчисленное количество Вишну-таттв, но необходимо понять, что Кришна является господином всех их, а они всего лишь частичные полные экспансии Кришны.</w:t>
      </w:r>
    </w:p>
    <w:p>
      <w:pPr>
        <w:pStyle w:val="Style15"/>
        <w:rPr/>
      </w:pPr>
      <w:r>
        <w:rPr/>
      </w:r>
    </w:p>
    <w:p>
      <w:pPr>
        <w:pStyle w:val="Style15"/>
        <w:rPr/>
      </w:pPr>
      <w:r>
        <w:rPr/>
        <w:t xml:space="preserve">Из священных писаний явствует, что Кришна живет в трех трансцендентных местах. Самым сокровенным местом пребывания Кришны является Голока Вриндавана. Именно там Он живет вместе со Своими отцом, матерью и друзьями проявляет Свои трансцендентные взаимоотношения и одаривает милостью всех, кто входит в Его вечное окружение. Там  йогамайя  выступает в роли присулужницы в танце  раса-лила . Обитатели Враджабхуми думают: "Господа прославляют частицы Его трансцендентной милости и любви, и мы, обитатели Вриндавана не испытываем ни малейшего беспокойства, потому что Он милостиво существует". Как говорится в "Брахма-самхите" (5.43), все планеты Вайкунтхи в духовном небе, (называемом Вишнулокой), находятся на планете, известной как Кришналока или Голока Вриндавана. На этой верховней планете Господь наслаждается Своим трансцендентным блаженством во множестве форм, и все богатства Вайкунтх полностью представлены на этой единственной планете. Приближенные Кришны тоже исполнены шести богатств. В "Падмоттара-кханде" (225.57) утверждается, что материальная и духовная энергии разделены водами реки, которая называется Вираджа. Эта река питается потом первого  пуруша -воплощения. На одном берегу реки Вираджи вечная природа, беспредельная и всеблаженная, которая называется духовным небом, и это есть духовное царство или царство Бога. Духовные планеты называются Вайкунтхами, потому что на них нет ни сожалений, ни страха; там все вечно. По расчетам, на долю духовного мира приходится три четверти энергий Верховного Господа, а про материальный мир говорят, что он составляет одну четвертую часть Его энергии, но никто не в состоянии понять, что такое эти три четверти, потому что даже эту материальую вселенную, которая составляет одну четвертую часть, невозможно описать. Пытаясь как-то объяснить Санатане Госвами величие этой одной четвертой части энергии Кришны, Чайтанья Махапрабху рассказал случай, описанный в "Шримад-Бхагаватам",  когда Брахма, владыка этой вселенной, прибыл к Кришне в Двараку. Когда Брахма приблизился к Кришне, привратник сообщил Кришне, что к Нему пришел Брахма. На это Кришна поинтересовался,  какой  именно Брахма пришел. Привратник возвратился к Брахме и спросил: "Кришна спрашивает, какой ты Брахма?"  </w:t>
      </w:r>
    </w:p>
    <w:p>
      <w:pPr>
        <w:pStyle w:val="Style15"/>
        <w:rPr/>
      </w:pPr>
      <w:r>
        <w:rPr/>
      </w:r>
    </w:p>
    <w:p>
      <w:pPr>
        <w:pStyle w:val="Style15"/>
        <w:rPr/>
      </w:pPr>
      <w:r>
        <w:rPr/>
        <w:t xml:space="preserve">Брахма чрезвычайно удивился. Почему Кришна задал этот вопрос? Он сказал привратнику: "Пожалуйста передай Кришне, что к Нему пришел Брахма, отец четырех Кумаров, у которого четыре головы".  </w:t>
      </w:r>
    </w:p>
    <w:p>
      <w:pPr>
        <w:pStyle w:val="Style15"/>
        <w:rPr/>
      </w:pPr>
      <w:r>
        <w:rPr/>
      </w:r>
    </w:p>
    <w:p>
      <w:pPr>
        <w:pStyle w:val="Style15"/>
        <w:rPr/>
      </w:pPr>
      <w:r>
        <w:rPr/>
        <w:t xml:space="preserve">Привратник сообщил об этом Кришне и затем попросил Брахму войти. Брахма распростерся у лотосных стоп Кришны, а Кришна, оказав ему всевозможные почести, поинтересовался у него о цели его прихода.  </w:t>
      </w:r>
    </w:p>
    <w:p>
      <w:pPr>
        <w:pStyle w:val="Style15"/>
        <w:rPr/>
      </w:pPr>
      <w:r>
        <w:rPr/>
      </w:r>
    </w:p>
    <w:p>
      <w:pPr>
        <w:pStyle w:val="Style15"/>
        <w:rPr/>
      </w:pPr>
      <w:r>
        <w:rPr/>
        <w:t>"Я расскажу Тебе, зачем я пришел сюда, - ответил Ему Брахма, - но прежде мне бы хотелось попросить Тебя, чтобы Ты рассеял одно мое сомнение. Твой привратник сказал мне, что Ты спросил его, какой именно Брахма пришел навестить Тебя. Могу я спросить, а что, разве есть еще какие-нибудь другие Брахмы кроме меня?"</w:t>
      </w:r>
    </w:p>
    <w:p>
      <w:pPr>
        <w:pStyle w:val="Style15"/>
        <w:rPr/>
      </w:pPr>
      <w:r>
        <w:rPr/>
      </w:r>
    </w:p>
    <w:p>
      <w:pPr>
        <w:pStyle w:val="Style15"/>
        <w:rPr/>
      </w:pPr>
      <w:r>
        <w:rPr/>
        <w:t xml:space="preserve">Услышав это Кришна улыбнулся и созвал множество Брахм из множества вселенных. И четырехглавый Брахма увидел, как множество других Брахм явилось на зов Кришны, и все они склонились перед Ним в почтительном поклоне. У некоторых из них было десять голов, у некоторых - двадцать, у некоторых - сто, а у некоторых - даже миллион. Более того, Брахма не мог даже сосчитать, сколько Брахм пришло выразить свое почтение Кришне. Затем Кришна созвал многих других полубогов из различных вселенных, и все они пришли выразить свое почтение Господу. Увидев это поразительное зрелище, четырехглавый Брахма занервничал. Ему стало казаться, что он не больше комара среди множества слонов. Столько полубогов склонились к лотосным стопам Кришны, что Брахма пришел к выводу, что безграничные возможности Кришны невозможно измерить. Шлемы на различных полубогах и Брахмах в этом великом собрании ярко сияли, а молитвы, которые возносили полубоги, производили великий шум.  </w:t>
      </w:r>
    </w:p>
    <w:p>
      <w:pPr>
        <w:pStyle w:val="Style15"/>
        <w:rPr/>
      </w:pPr>
      <w:r>
        <w:rPr/>
      </w:r>
    </w:p>
    <w:p>
      <w:pPr>
        <w:pStyle w:val="Style15"/>
        <w:rPr/>
      </w:pPr>
      <w:r>
        <w:rPr/>
        <w:t xml:space="preserve">"Дорогой Господь, - сказали полубоги, - Ты проявил великую милость, созвав нас всех сюда. У Тебя есть какое-то особое повеление? Скажи, коли это так, мы тотчас же выполним его".  </w:t>
      </w:r>
    </w:p>
    <w:p>
      <w:pPr>
        <w:pStyle w:val="Style15"/>
        <w:rPr/>
      </w:pPr>
      <w:r>
        <w:rPr/>
      </w:r>
    </w:p>
    <w:p>
      <w:pPr>
        <w:pStyle w:val="Style15"/>
        <w:rPr/>
      </w:pPr>
      <w:r>
        <w:rPr/>
        <w:t xml:space="preserve">"Нет, Мне не нужно от вас ничего особенного", - ответил Господь Кришна. "Мне просто хотелось увидеть вас всех вместе одновременно. Я вас благословляю. Не бойтесь демонов".  </w:t>
      </w:r>
    </w:p>
    <w:p>
      <w:pPr>
        <w:pStyle w:val="Style15"/>
        <w:rPr/>
      </w:pPr>
      <w:r>
        <w:rPr/>
      </w:r>
    </w:p>
    <w:p>
      <w:pPr>
        <w:pStyle w:val="Style15"/>
        <w:rPr/>
      </w:pPr>
      <w:r>
        <w:rPr/>
        <w:t>"По Твоей милости у нас все в порядке", - ответили они хором. "Сейчас нас ничто не беспокоит, ибо Ты воплотился здесь, и надо всем неблагоприятным одержана победа".</w:t>
      </w:r>
    </w:p>
    <w:p>
      <w:pPr>
        <w:pStyle w:val="Style15"/>
        <w:rPr/>
      </w:pPr>
      <w:r>
        <w:rPr/>
      </w:r>
    </w:p>
    <w:p>
      <w:pPr>
        <w:pStyle w:val="Style15"/>
        <w:rPr/>
      </w:pPr>
      <w:r>
        <w:rPr/>
        <w:t>Так как все Брахмы видели Кришну, каждый думал, что Он находится в его вселенной. После этого происшествия, Кришна пожелал, чтобы все эти Брахмы распрощались с Ним, и они еще раз поклонившись Ему, вернулись каждый в свою вселенную. Увидев все это, четырехглавый Брахма тотчас же припал к стопам Кришны и сказал: "То, что я думал о Тебе раньше - совершенная глупость. Всякий может сказать, что он в совершенстве знает Тебя, но что до меня, то я не могу даже отдаленно представить себе, насколько Ты велик. Ты превосходишь то, что я могу представить или вообразить себе".</w:t>
      </w:r>
    </w:p>
    <w:p>
      <w:pPr>
        <w:pStyle w:val="Style15"/>
        <w:rPr/>
      </w:pPr>
      <w:r>
        <w:rPr/>
      </w:r>
    </w:p>
    <w:p>
      <w:pPr>
        <w:pStyle w:val="Style15"/>
        <w:rPr/>
      </w:pPr>
      <w:r>
        <w:rPr/>
        <w:t>"Протяженность данной вселенной только четыре милллиарда километров", - поведал ему после этого Кришна. "Но существует еще много миллионов и миллиардов вселенных, которые гораздо, гораздо больше, чем эта. Никоторые из них простираются на триллионы миль, и для них требуются сильные Брахмы, а не просто четырехглавые". Далее Кришна сообщил Брахме: "Это материальное творение - проявление всего лишь четвертой части Моей творческой потенции. Три четверти Моей творческой потенции находятся в духовном царстве".</w:t>
      </w:r>
    </w:p>
    <w:p>
      <w:pPr>
        <w:pStyle w:val="Style15"/>
        <w:rPr/>
      </w:pPr>
      <w:r>
        <w:rPr/>
      </w:r>
    </w:p>
    <w:p>
      <w:pPr>
        <w:pStyle w:val="Style15"/>
        <w:rPr/>
      </w:pPr>
      <w:r>
        <w:rPr/>
        <w:t>Поэтому одно из имен Господа - Трядхишвара. Это имя указывает на три Его главных обители: Гокулу, Матхуру и Двараку. Эти три обители изобилуют всеми богатствами, и Господь Кришна является хозяином всех этих богатств. Пребывающий в Своей трансцендентной потенции Господь Кришна является властелином всех трансцендентных энергий и Он исполнен шести богатств. И поскольку Он хозяин всех богатств, во всех ведических произведениях Кришна провозглашается Верховной Личностью Бога.</w:t>
      </w:r>
    </w:p>
    <w:p>
      <w:pPr>
        <w:pStyle w:val="Style15"/>
        <w:rPr/>
      </w:pPr>
      <w:r>
        <w:rPr/>
      </w:r>
    </w:p>
    <w:p>
      <w:pPr>
        <w:pStyle w:val="Style15"/>
        <w:rPr/>
      </w:pPr>
      <w:r>
        <w:rPr/>
        <w:t>Затем Господь Чайтанья спел чудесную песню о богатствах Кришны, а Санатана Госвами слушал Его. "Все игры Кришны в точности подобны тому, что делают люди", - пел Господь. "Поэтому нужно понять, что по Своей форме Он подобен человеку. Более того, человек есть не более чем подражание его форме. Одет Кришна в точности, как мальчик-пастушок. В руке у Него флейта, и Он выглядит как юноша-подросток. Он всегда весел и шутлив и Он всегда резвится, как обыкновенный мальчик". Затем Господь Чайтанья рассказал Санатане Госвами о том, в чем проявляется красота Кришны. Он сказал, что тот, кто понимает эти прекрасные качества, наслаждается нектаром. Потенция Кришны, которая называется  йогамайя,  трансцендентна и не соприкасается с материальной энергией, но Господь проявляет Свою трансцендентную потенцию даже в этом материальном мире только для того, чтобы доставить удовольствие Своим близким преданным. Поэтому Он появляется в материальном мире, чтобы принести удовлетворение Своим преданным, и Его качества столь притягательны, что даже Сам Кришна начинает страстно желать постичь Себя. Когда Он во всем Своем убранстве стоит, изогнув Свое тело в трех местах - его брови постоянно находятся в движении, а глаза необыкновенно привлекательны - все  гопи  смотрят на Него, как зачарованные. Его духовная обитель - это вершина духовного неба, и Он живет там вместе со Своим окружением, мальчиками-пастушками,  гопи  и всеми богинями процветания. Именно там Его называют именем Мадана-мохана.</w:t>
      </w:r>
    </w:p>
    <w:p>
      <w:pPr>
        <w:pStyle w:val="Style15"/>
        <w:rPr/>
      </w:pPr>
      <w:r>
        <w:rPr/>
      </w:r>
    </w:p>
    <w:p>
      <w:pPr>
        <w:pStyle w:val="Style15"/>
        <w:rPr/>
      </w:pPr>
      <w:r>
        <w:rPr/>
        <w:t>Есть множество различных игр Кришны такие, как Его игры в обликах Васудевы и Санкаршаны, и в материальном небе Его игры проводятся первым  пуруша -воплощением, творцом этого материального мира. Есть также игры, в которых Он воплощается в виде рыбы или черепахи, а есть игры, в которых Он принимает облик Господа Брахмы или Господа Шивы как воплощений материальных качеств. В тех Его играх, где Он участвует как уполномоченное воплощение, Он принимает облик царя Притху, а кроме того, Он проводит игры как Сверхдуша, находящаяся в сердце каждого, а также как безличный Брахман. Хотя Он участвует в бесконечном количестве игр, самые важные из них - это игры Кришны в человеческом облике, когда Он проказничает во Вриндаване, танцует с  гопи,  играет с Пандавами на поле битвы Курукшетра и играет в Матхуре и Двараке. А из Его важных игр в человеческом облике важнее всего те, в которых Он принимает на Себя роль пастушка, юноши-подростка, играющего на флейте. Нужно понять, что даже частичное проявление Его игр в Голоке, Матхуре и Двараке способно затопить всю вселенную любовью к Богу. Красота качеств Кришны способна привлечь любое живое существо.</w:t>
      </w:r>
    </w:p>
    <w:p>
      <w:pPr>
        <w:pStyle w:val="Style15"/>
        <w:rPr/>
      </w:pPr>
      <w:r>
        <w:rPr/>
      </w:r>
    </w:p>
    <w:p>
      <w:pPr>
        <w:pStyle w:val="Style15"/>
        <w:rPr/>
      </w:pPr>
      <w:r>
        <w:rPr/>
        <w:t xml:space="preserve">Его внутренняя потенция не проявляется даже в царстве Бога или на планетах Вайкунтхах, но Он проявляет ее даже в этой вселенной, когда по Своей непостижимой милости Он нисходит сюда из Своей личной обители. Кришна столь чудесен и привлекателен, что даже Его Самого пленяет Его красота, и это доказательство того, что Он исполнен непостижимых возможностей. Что же касается украшений Кришны, то когда ими убрано Его тело, то кажется, что не они делают Его прекрасней, а сами украшения становятся прекрасней просто от того, что они находятся на Его теле. Когда Он стоит, трижды изогнув Свое тело, Он привлекает все живые существа, включая полубогов. Поистине, Он привлекает даже воплощение Нараяны, которая правит на всех планетах Вайкунтхах.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31:00Z</dcterms:created>
  <dc:creator>Dmitriy</dc:creator>
  <dc:description/>
  <dc:language>en-US</dc:language>
  <cp:lastModifiedBy>Dmitriy</cp:lastModifiedBy>
  <dcterms:modified xsi:type="dcterms:W3CDTF">2010-11-19T09:37:00Z</dcterms:modified>
  <cp:revision>10</cp:revision>
  <dc:subject/>
  <dc:title>Название главы - Богатства Кришны</dc:title>
</cp:coreProperties>
</file>