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szCs w:val="28"/>
        </w:rPr>
        <w:t>ГЛАВА СЕДЬМАЯ Безграничные формы Бога</w:t>
      </w:r>
    </w:p>
    <w:p>
      <w:pPr>
        <w:pStyle w:val="Style15"/>
        <w:rPr/>
      </w:pPr>
      <w:r>
        <w:rPr/>
      </w:r>
    </w:p>
    <w:p>
      <w:pPr>
        <w:pStyle w:val="Style15"/>
        <w:rPr/>
      </w:pPr>
      <w:r>
        <w:rPr/>
        <w:t>Согласно вайшнавскому календарю, двеннадцать месяцев в году называются по именам двеннадцати Вайкунтха-форм Господа Кришны, и эти формы известны как Божества-покровители двеннадцати месяцев года. Календарь начинается с месяца Маргаширша, который соответствует концу октября - началу ноября. Остаток ноября называется в календаре  вайшнавов  Кешава. Декабрь называется Нараяна, январь называется Мадхава, февраль - Говинда, март - Вишну, апрель - Шри Мадхусудана, май - Тривикрама, июнь - Вамана, июль - Шридхара, август - Хришикеша, сентябрь - Падманабха, а начало октября - Дамодара. (Имя Дамодара было дано Кришне, когда Его мать связала Его веревками, но форма Дамодара месяца октября - это другое проявление). Как двеннадцать месяцев в году называются в соответствии с двеннадцатью различными именами Верховного Господа, так и двеннадцать частей тела отмечаются общиной  вайшнавов  в соответствии с этими именами. Например, знак  тилаки  на лбу называется Кешава, а знакам на животе, груди и руках даны другие имена. Это те же самые имена, которые даны месяцам.  @пурпорт =   Четыре формы (Васудева, Санкаршана, Прадьюмна и Анируддха) также распространяются в  виласа-мурти . Этих форм восемь и они носят имена Пурушоттама, Ачьюта, Нрисимха, Джанардана, Хари, Кришна, Адхокшаджа и Упендра. Из этих восьми Адхокшаджа и Пурушоттама - это  виласа -формы Васудевы. Аналогично этому, Упендра и Ачьюта - формы Санкаршаны; Нрисимха и Джанардана - формы Прадьюмны, а Хари и Кришна -  виласа -формы Анируддхи. (Этот Кришна отличается от изначального Кришны.)</w:t>
      </w:r>
    </w:p>
    <w:p>
      <w:pPr>
        <w:pStyle w:val="Style15"/>
        <w:rPr/>
      </w:pPr>
      <w:r>
        <w:rPr/>
      </w:r>
    </w:p>
    <w:p>
      <w:pPr>
        <w:pStyle w:val="Style15"/>
        <w:rPr/>
      </w:pPr>
      <w:r>
        <w:rPr/>
        <w:t>Эти двадцать четыре формы известны как  виласа -проявления формы  прабхава  (четырехрукой), и они называются по-разному в соответствии с положением символических образов (булавы, диска, цветка лотоса и раковины). Среди этих двадцати четырех форм есть формы  виласа  и  вайбхава . Имена, упомянутые здесь, такие, как Прадьюмна, Тривикрама, Вамана, Хари и Кришна, также имеют свои особенности. Затем, при переходе к  прабхава-виласа  Кришны (включая Васудеву, Санкаршану, Прадьюмну и Анируддху), имеется в общей сложности двадцать дальнейших вариаций. Все эти формы имеют планеты Вайкунтхи в духовном небе и располагаются в восьми различных направлениях. Хотя все они вечно находятся в духовном небе, тем не менее некоторые из них проявляются и в материальном мире.</w:t>
      </w:r>
    </w:p>
    <w:p>
      <w:pPr>
        <w:pStyle w:val="Style15"/>
        <w:rPr/>
      </w:pPr>
      <w:r>
        <w:rPr/>
      </w:r>
    </w:p>
    <w:p>
      <w:pPr>
        <w:pStyle w:val="Style15"/>
        <w:rPr/>
      </w:pPr>
      <w:r>
        <w:rPr/>
        <w:t>В духовном небе все планеты, находящиеся под властью аспекта Нараяны, вечны. Высшая планета духовного неба называется Кришналока, и она также делится на три различных части: Гокула, Матхура и Дварака. В Матхуре всегда находится форма Кешавы. Он представлен и на этой земной планете. В Матхуре, находящейся в Индии, поклоняются Кешава- мурти,  так же как в Джаганнатха Пури в Ориссе есть форма Пурушоттамы. В Анандаранье находится форма Вишну, а в Майяпуре, месте рождения Господа Чайтаньи, находится форма Хари. Множество других форм также находятся в различных местах на этой Земле. Не только в этой вселенной, но и во всех прочих вселенных повсюду находятся формы Кришны. Указывается, что эта земля разделена на семь островов, которые являются семью континентами, и понятно, что на каждом острове есть одинаковые формы, но в настоящий момент они находятся только в Индии. Хотя из ведических писаний можно понять, что в других частях света тоже есть эти формы, сейчас у нас нет информации об их местонахождении.</w:t>
      </w:r>
    </w:p>
    <w:p>
      <w:pPr>
        <w:pStyle w:val="Style15"/>
        <w:rPr/>
      </w:pPr>
      <w:r>
        <w:rPr/>
      </w:r>
    </w:p>
    <w:p>
      <w:pPr>
        <w:pStyle w:val="Style15"/>
        <w:rPr/>
      </w:pPr>
      <w:r>
        <w:rPr/>
        <w:t>Различные формы Кришны распределены по всей вселенной, чтобы доставлять удовольствие преданным. Нельзя считать, что преданные есть только в Индии. Преданные есть во всех районах мира, но они просто забыли свою истинную природу. Эти формы воплощаются не только для того, чтобы доставлять удовольствие преданным, но и для того, чтобы восстановить преданное служение и совершить другие деяния, которые насущно необходимы Верховной Личности Бога. Некоторые из этих форм - это воплощения, упомянутые в писаниях, такие, как воплощение Вишну, воплощение Тривикрамы, воплощение Нрисимхи и воплощение Ваманы.</w:t>
      </w:r>
    </w:p>
    <w:p>
      <w:pPr>
        <w:pStyle w:val="Style15"/>
        <w:rPr/>
      </w:pPr>
      <w:r>
        <w:rPr/>
      </w:r>
    </w:p>
    <w:p>
      <w:pPr>
        <w:pStyle w:val="Style15"/>
        <w:rPr/>
      </w:pPr>
      <w:r>
        <w:rPr/>
        <w:t>В  Сиддхартха-самхите  есть описание двадцати четырех форм Вишну, и все эти формы именуются в соответствии с расположением символических образов в Их четырех руках. Описывая расположение предметов в руках Вишну- мурти ,  нужно начинать с правой нижней руки, затем переходить к правой верхней руке, левой верхней руке и, наконец, левой нижней руке. В таком описании Васудеву представляют булава, раковина, цветок лотоса и диск. Анируддху представляют диск, булава, раковина и цветок лотоса. В духовном небе всего двадцать представлений Нараяны, и они описываются следующим образом: Шри Кешава (цветок, раковина, диск и булава), Нараяна (раковина, цветок, булава и диск), Шри Мадхава (булава, диск, раковина и цветок), Шри Говинда (диск, булава, цветок и раковина), Вишну- мурти  (булава, цветок, раковина и диск), Мадхусудана (диск, раковина, цветок и булава), Тривикрама (цветок, булава, диск и раковина), Шри Вамана (раковина, диск, булава и цветок), Шридхара (цветок, диск, булава и раковина), Хришикеша (булава, диск, цветок и раковина), Падманабха (раковина, цветок, диск и булава), Дамодара (цветок, диск, булава и раковина), Пурушоттама (диск, цветок, раковина и булава), Ачьюта (булава, цветок, диск и раковина), Нрисимха (диск, цветок, булава и раковина), Джанардана (цветок, диск, раковина и булава), Шри Хари (раковина, диск, цветок и булава), Шри Кришна (раковина, булава, цветок и диск), Адхокшаджа (цветок, булава, раковина и диск) и Упендра (раковина, булава, диск и цветок).</w:t>
      </w:r>
    </w:p>
    <w:p>
      <w:pPr>
        <w:pStyle w:val="Style15"/>
        <w:rPr/>
      </w:pPr>
      <w:r>
        <w:rPr/>
      </w:r>
    </w:p>
    <w:p>
      <w:pPr>
        <w:pStyle w:val="Style15"/>
        <w:rPr/>
      </w:pPr>
      <w:r>
        <w:rPr/>
        <w:t>Согласно  Хаяширша-панчаратре,  существует шестнадцать форм, и эти формы именуются по-разному в зависимости от расположения диска и булавы. Вывод - Верховной Изначальной Личностью Бога является Кришна. Он называется  лила-пурушоттама  и пребывает, главным образом, во Вриндаване как сын Нанды. Из  Хаяширша-панчаратры  мы также узнаем, что есть девять форм, которые защищают каждый из двух городов, называющихся Матхура Пури и Дварака Пури: Васудева, Санкаршана, Прадьюмна и Анируддха защищают один, а Нараяна, Нрисимха, Хаягрива, Вараха и Брахма защищают другой. Все это различные проявления  пракаша  и  виласа  форм Господа Кришны.  @пурпорт =   Господь Чайтанья также сообщил Санатане Госвами, что есть еще различные формы  свамши,  и они подразделяются на два типа: тип Санкаршана и тип воплощений. Из первого типа выходят  пуруша-аватары  - Каранодакашаи Вишну, Гарбходакашаи Вишну и Кширодакашаи Вишну - а из другого -  лила-аватары,  такие, как воплощение Господа в виде рыбы, черепахи и т.д.  @пурпорт =   Есть шесть типов воплощений: (1)  пуруша-аватары,  (2)  лила-аватары,  (3)  гуна-аватары,  (4)  манвантара-аватары,  (5)  юга-аватары  и (6)  шактиавеша-аватары . Шесть  виласа  проявлений Кришны подразделяются на два типа на основании Его возраста, и они называются  балья  и  пауганда .  @пурпорт =   Как сын Нанды Махараджи Кришна в Своей изначальной форме наслаждается обоими аспектами детства - и  бальей  и  паугандой . Таким образом, можно с уверенностью заключить, что экспансиям и воплощениям Кришны нет конца. Господь Чайтанья объясняет некоторые из них Санатане, чтобы дать ему какое-то представление о том, как Господь распространяет Себя и как Он наслаждается. Эти выводы подтверждаются и в "Шримад-Бхагаватам" (1.3.26). Там говорится, что воплощениям Верховного Господа нет конца, так же как нет конца волнам в океане.</w:t>
      </w:r>
    </w:p>
    <w:p>
      <w:pPr>
        <w:pStyle w:val="Style15"/>
        <w:rPr/>
      </w:pPr>
      <w:r>
        <w:rPr/>
      </w:r>
    </w:p>
    <w:p>
      <w:pPr>
        <w:pStyle w:val="Style15"/>
        <w:rPr/>
      </w:pPr>
      <w:r>
        <w:rPr/>
        <w:t>Сначала Кришна воплощается в виде трех  пуруша-аватар,  а именно, Маха-Вишну или Каранодакашаи  аватары,  Гарбходакашаи  аватары  и Кширодакашаи  аватары . Это подтверждается в "Сатвата-тантре". Энергии Кришны также можно разделить на три вида: энергию размышления, энергию ощущения и энергию действия. Когда Он проявляет Свою энергию размышления - Он Верховный Господь; когда Он проявляет энергию ощущения - Он Господь Васудева; когда Он проявляет энергию действия - Он Санкаршана Баларама. Без размышлений, ощущений и деятельности творение не могло бы возникнуть. Хотя в духовном мире не существует творения, ибо планеты того мира не имеют начала, оно есть в материальном мире. Однако в обоих случаях и духовный, и материальный миры являются проявлением энергии деятельности, в которой Кришна действует в форме Санкаршаны и Баларамы.</w:t>
      </w:r>
    </w:p>
    <w:p>
      <w:pPr>
        <w:pStyle w:val="Style15"/>
        <w:rPr/>
      </w:pPr>
      <w:r>
        <w:rPr/>
      </w:r>
    </w:p>
    <w:p>
      <w:pPr>
        <w:pStyle w:val="Style15"/>
        <w:rPr/>
      </w:pPr>
      <w:r>
        <w:rPr/>
        <w:t>Духовный мир планет Вайкунтх и Кришналоки, высшей планеты, пребывает в Его энергии размышления. Хотя в духовном мире, который вечен, нет творения, все же нужно понимать, что планеты Вайкунтхи зависят от энергии размышления Верховного Господа. Его энергия размышления описывается в "Брахма-самхите" (5.2), где говорится, что эта верховная обитель, известная как Голока, проявляется подобно цветку лотоса с сотнями лепестков. Все там проявлено Анантой, формой Баларамы, или Санкаршаны. Материальное космическое мироздание и его различные вселенные проявляются посредством  майи,  или материальной энергии. Однако не следует думать, что эта материальная природа, или материальная энергия является первопричиной этого космического проявления. Наоборот, причиной его является Верховный Господь, который действует Своими различными экспансиями через посредство материальной природы. Иначе говоря, никакое творение невозможно без контроля со стороны Верховного Господа. Форма энергии материальной природы, которая служит причиной творения, называется Санкаршаной, так что понятно, что это космическое проявление создается под контролем Верховного Господа.</w:t>
      </w:r>
    </w:p>
    <w:p>
      <w:pPr>
        <w:pStyle w:val="Style15"/>
        <w:rPr/>
      </w:pPr>
      <w:r>
        <w:rPr/>
      </w:r>
    </w:p>
    <w:p>
      <w:pPr>
        <w:pStyle w:val="Style15"/>
        <w:rPr/>
      </w:pPr>
      <w:r>
        <w:rPr/>
        <w:t>В "Шримад-Бхагаватам" (10.46.31) говорится, что Баларама и Кришна являются источником всех живых существ, и что две этих личности входят во все. Список волощений содержится в "Шримад-Бхагаватам" (1.3). Там перечисляются (1) Кумары, (2) Нарада, (3)Вараха, (4) Матсья, (5) Ягья, (6) Нара-нараяна, (7) Кардами Капила, (8) Даттатрея, (9) Хаяширша, (10) Хамса, (11) Дхруваприя, или Пришнигарбха, (12) Ришабха, (13) Притху, (14) Нрисимха, (15) Курма, (16) Дханвантари, (17) Мохини, (18) Вамана, (19) Бхаргава (Парашурама), (20) Рагхавендра, (21) Вьяса, (22) Праламбари Баларама, (23) Кришна, (24) Буддха, (25) Калки. Поскольку почти все двадцать пять этих  лила-аватар  появляются в течение одного дня Брахмы, который называется  калпой,  иногда они называются  калпа-аватарами . Из них воплощения Хамсы и Мохини не постоянны, но Капила, Даттатрея, Ришабха, Дханвантари и Вьяса - это пять вечных форм, и они наиболее знамениты. Инкарнации черепахи - Курма, рыбы - Матсья, Нара-нараяны, Варахи, Хаяширши, Пришнигарбхи и Баларамы считаются воплощениями  вайбхава . Подобно этому есть еще три  гуна-аватары,  или воплощения качественных модусов природы, это Брахма, Вишну и Шива.  @пурпорт =    Манвантара-аватар  насчитывается четырнадцать: (1) Ягья, (2) Вибху, (3) Сатьясена, (4) Хари, (5) Вайкунтха, (6) Аджита, (7) Вамана, (8) Сарвабхаума, (9) Ришабха, (10) Вишваксена, (11) Дхармасету, (12) Судхама, (13) Йогешвара, (14) Брихадбхану. Из этих четырнадцати  манвантара-аватар  Ягья и Вамана являются также  лила-аватарами,  а оставшиеся -  манвантара-аватары .</w:t>
      </w:r>
    </w:p>
    <w:p>
      <w:pPr>
        <w:pStyle w:val="Style15"/>
        <w:rPr/>
      </w:pPr>
      <w:r>
        <w:rPr/>
      </w:r>
    </w:p>
    <w:p>
      <w:pPr>
        <w:pStyle w:val="Style15"/>
        <w:rPr/>
      </w:pPr>
      <w:r>
        <w:rPr/>
        <w:t xml:space="preserve">Четыре  юга-аватары  также описываются в "Шримад-Бхагаватам". В Сатйа-югу воплощение Бога белого цвета, в Трета-югу Он красного цвета, в Двапара-югу Он темного цвета, а в Кали-югу Он тоже темный, но иногда в особую Кали-югу Он желтоватого цвета (как в случае Чайтаньи Махапрабху). Что же касается  шактиавеша-аватар,  то к ним относятся Капила и Ришабха, Ананта, Брахма (иногда Господь Сам становится Брахмой), Чатухсана (воплощение знания), Нарада (воплощение преданного служения), царь Притху (воплощение исполнительной власти) и Парашурама (воплощение, которое насильственно усмиряет злые начал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2:00Z</dcterms:created>
  <dc:creator>Dmitriy</dc:creator>
  <dc:description/>
  <dc:language>en-US</dc:language>
  <cp:lastModifiedBy>Dmitriy</cp:lastModifiedBy>
  <dcterms:modified xsi:type="dcterms:W3CDTF">2010-11-18T12:53:00Z</dcterms:modified>
  <cp:revision>6</cp:revision>
  <dc:subject/>
  <dc:title>Название главы - Безграничные формы Бога</dc:title>
</cp:coreProperties>
</file>