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r>
    </w:p>
    <w:p>
      <w:pPr>
        <w:pStyle w:val="Style15"/>
        <w:rPr>
          <w:b/>
          <w:b/>
          <w:sz w:val="28"/>
          <w:szCs w:val="28"/>
        </w:rPr>
      </w:pPr>
      <w:r>
        <w:rPr>
          <w:b/>
          <w:sz w:val="28"/>
          <w:szCs w:val="28"/>
        </w:rPr>
        <w:t>ГЛАВА ВОСЬМАЯ</w:t>
      </w:r>
    </w:p>
    <w:p>
      <w:pPr>
        <w:pStyle w:val="Style15"/>
        <w:rPr>
          <w:b/>
          <w:b/>
          <w:sz w:val="28"/>
          <w:szCs w:val="28"/>
        </w:rPr>
      </w:pPr>
      <w:r>
        <w:rPr>
          <w:b/>
          <w:sz w:val="28"/>
          <w:szCs w:val="28"/>
        </w:rPr>
        <w:t>Аватары</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Господь Чайтанья продолжал объяснять Санатане Госвами, что экспансии Господа Кришны, которые приходят в это материальное творение называются  аватарами  или воплощениями. Слово  аватара  означает "тот, кто нисходит", и в данном случае это слово конкретно указывает на того, кто нисходит с духовного неба. В духовном небе находятся бесчисленные планеты Вайкунтхи, и экспансии Верховной Личности Бога приходят в эту вселенную с этих планет.</w:t>
      </w:r>
    </w:p>
    <w:p>
      <w:pPr>
        <w:pStyle w:val="Style15"/>
        <w:rPr/>
      </w:pPr>
      <w:r>
        <w:rPr/>
      </w:r>
    </w:p>
    <w:p>
      <w:pPr>
        <w:pStyle w:val="Style15"/>
        <w:rPr/>
      </w:pPr>
      <w:r>
        <w:rPr/>
        <w:t xml:space="preserve">Первой  аватарой  Верховной Личности Бога от экспансии Санкаршаны является воплощение  пуруши,  Маха-Вишну. В "Шримад-Бхагаватам" (1.3.1) подтверждается, что когда Верховная Личность Бога нисходит в виде первого воплощения  пуруши  материального творения, Он тотчас же проявляет шестнадцать элементарных энергий. Он называется Маха-Вишну и возлежит в Причинном океане, и именно Он является изначальным воплощением в материальном мире. Он есть Господь времени, природы, причины и следствия, ума, эго, пяти элементов, трех  гун  природы, чувств и вселенской формы. Хотя Он и является властелином всех объектов материального мира, движущихся и неподвижных, Он полностью независим.  </w:t>
      </w:r>
    </w:p>
    <w:p>
      <w:pPr>
        <w:pStyle w:val="Style15"/>
        <w:rPr/>
      </w:pPr>
      <w:r>
        <w:rPr/>
      </w:r>
    </w:p>
    <w:p>
      <w:pPr>
        <w:pStyle w:val="Style15"/>
        <w:rPr/>
      </w:pPr>
      <w:r>
        <w:rPr>
          <w:rFonts w:eastAsia="Courier New"/>
        </w:rPr>
        <w:t xml:space="preserve"> </w:t>
      </w:r>
      <w:r>
        <w:rPr/>
        <w:t>Влияние материальной природы не может выйти за пределы Вираджа или Причинного океана, как то подтверждается в "Шримад-Бхагаватам" (2.9.10).  Гуны  материальной природы (добродетель, страсть и невежество), так же как и материальное время, не оказывают влияния на планеты Вайкунтхи. На этих планетах освобожденные спутники Кришны живут вечно, и им поклоняются и полубоги, и демоны.</w:t>
      </w:r>
    </w:p>
    <w:p>
      <w:pPr>
        <w:pStyle w:val="Style15"/>
        <w:rPr/>
      </w:pPr>
      <w:r>
        <w:rPr/>
      </w:r>
    </w:p>
    <w:p>
      <w:pPr>
        <w:pStyle w:val="Style15"/>
        <w:rPr/>
      </w:pPr>
      <w:r>
        <w:rPr/>
        <w:t>Материальная природа действует в двух режимах: как  майя  и как  прадхана. Майя  - это непосредственная причина, а словом  прадхана  обзначаются элементы материального проявления. Когда первая  пуруша-аватара,  Маха-Вишну, бросает взгляд на материальную энергию, материальная энергия возбуждается. Таким образом  пуруша-аватара  оплодотворяет материю живыми существами. Сознание создается просто взглядом Маха-Вишну и это сознание называется  махат-таттва . Покровительствующим Божеством  махат-таттвы  является Васудева. Это сотворенное сознание затем разделяется на формы деятельности в соответствии с тремя  гунами,  или модусами материальной природы. Сознание в  гуне  добродетели описывается в Одиннадцатой песне "Шримад-Бхагаватам". Покровительствующее Божество  гуны  добродетели называется Анируддха. Сознание в  гуне  материальной страсти порождает разум и покровительствующим Божеством в данном случае является Прадйумна. Он - господин всех чувств. Сознание в  гуне  невежества является причиной возникновения эфира (неба) и чувства слуха. Космическое проявление представляет собой комбинацию этих  гун,  и таким образом творятся бесчисленные вселенные. Никто не в состоянии определить число вселенных.</w:t>
      </w:r>
    </w:p>
    <w:p>
      <w:pPr>
        <w:pStyle w:val="Style15"/>
        <w:rPr/>
      </w:pPr>
      <w:r>
        <w:rPr/>
      </w:r>
    </w:p>
    <w:p>
      <w:pPr>
        <w:pStyle w:val="Style15"/>
        <w:rPr/>
      </w:pPr>
      <w:r>
        <w:rPr/>
        <w:t>Эти бесчисленные вселенные выходят из пор тела Маха-Вишну. Подобно тому, как бесчисленные пылинки проходят через отверстия в решете, точно так же из пор тела Маха-Вишну выходят бесчисленные вселенные. При Его выдохе возникают бесчисленные вселенные, а при Его вдохе они уничтожаются. Все энергии Маха-Вишну духовны и они не имеют ничего общего с материальной энергией. В "Брахма-самхите" (5.48) говорится, что Брахма, покровительствующее божество каждой вселенной, живет только в течение одного выдоха Маха-Вишну. Таким образом, Маха-Вишну есть изначальная Сверхдуша всех вселенных, а также их властелин.</w:t>
      </w:r>
    </w:p>
    <w:p>
      <w:pPr>
        <w:pStyle w:val="Style15"/>
        <w:rPr/>
      </w:pPr>
      <w:r>
        <w:rPr/>
      </w:r>
    </w:p>
    <w:p>
      <w:pPr>
        <w:pStyle w:val="Style15"/>
        <w:rPr/>
      </w:pPr>
      <w:r>
        <w:rPr/>
        <w:t xml:space="preserve">Второе воплощение Вишну, Гарбходакашаи Вишну, входит в каждую вселенную выделяет воды из Своего тела и ложится на этих водах. Из Его пупка вырастает стебель лотоса, и на этом лотосе рождается первое создание, Брахма. Внутри стебля этого лотоса находится четырнадцать подразделений планетарных систем, которые созданы Брахмой. В каждой вселенной Господь присутствует в виде Гарбходакашаи Вишну. Он поддерживает эту вселенную и заботится о ее нуждах. Хотя Он находится внутри каждой материальной вселенной, влияние материальной энергии не может коснуться Его. Когда в этом появляется необходимость, этот же самый Вишну принимает форму Господа Шивы и разрушает космическое мироздание. Три вторичных воплощения - Брахма, Вишну и Шива - являются покровительствующими божествами трех  гун  материальной природы. Однако властелином вселенной является Гарбходакашаи Вишну, которому поклоняются как Сверхдуше Хираньягарбха. Ведические гимны описывают его тысячеглавым. Хотя Он и находится в материальной природе, материальная природа не может коснуться Его.  </w:t>
      </w:r>
    </w:p>
    <w:p>
      <w:pPr>
        <w:pStyle w:val="Style15"/>
        <w:rPr/>
      </w:pPr>
      <w:r>
        <w:rPr/>
      </w:r>
    </w:p>
    <w:p>
      <w:pPr>
        <w:pStyle w:val="Style15"/>
        <w:rPr/>
      </w:pPr>
      <w:r>
        <w:rPr>
          <w:rFonts w:eastAsia="Courier New"/>
        </w:rPr>
        <w:t xml:space="preserve"> </w:t>
      </w:r>
      <w:r>
        <w:rPr/>
        <w:t xml:space="preserve">Третье воплощение Вишну, Кширодакашаи Вишну, также является воплощением  гуны  добродетели. Он тоже является Сверхдушой всех живых существ и пребывает в океане молока в этой вселенной. Так Чайтанья Махапрабху описал  пуруша-аватары .  </w:t>
      </w:r>
    </w:p>
    <w:p>
      <w:pPr>
        <w:pStyle w:val="Style15"/>
        <w:rPr/>
      </w:pPr>
      <w:r>
        <w:rPr/>
      </w:r>
    </w:p>
    <w:p>
      <w:pPr>
        <w:pStyle w:val="Style15"/>
        <w:rPr/>
      </w:pPr>
      <w:r>
        <w:rPr>
          <w:rFonts w:eastAsia="Courier New"/>
        </w:rPr>
        <w:t xml:space="preserve"> </w:t>
      </w:r>
      <w:r>
        <w:rPr/>
        <w:t>Затем Господь Чайтанья описал  лила-аватары,  или "игровые"  аватары . При этом Господь отметил, что им нет конца, однако Он описал некоторые из них, например, Матсью, Курму, Рагхунатху, Нрисимху, Ваману и Вараху.</w:t>
      </w:r>
    </w:p>
    <w:p>
      <w:pPr>
        <w:pStyle w:val="Style15"/>
        <w:rPr/>
      </w:pPr>
      <w:r>
        <w:rPr/>
      </w:r>
    </w:p>
    <w:p>
      <w:pPr>
        <w:pStyle w:val="Style15"/>
        <w:rPr/>
      </w:pPr>
      <w:r>
        <w:rPr/>
        <w:t>Что же касается  гуна-аватар  или качественных воплощений Вишну, то их три - Брахма, Вишну и Шива. Брахма - это одно из живых существ, но в силу своего преданного служения он очень могуществен. Это первичное живое существо, владыка  гуны  материальной страсти; он непосредственно уполномочен Гарбхадакашаи Вишну создавать бесчисленные живые существа. В "Брахма-самхите" (5.49) Брахма уподобляется драгоценным камням, находящимся под влиянием солнечных лучей, а солнце при этом сравнивается с Верховным Господом Гарбходакашаи Вишну. Если в какую-то из  калп  не находится подходящего живого существа, способного выступать в роли Брахмы, Гарбходакашаи Вишну Сам проявляет Себя в фоме Брахмы и действует соответствующим образом.</w:t>
      </w:r>
    </w:p>
    <w:p>
      <w:pPr>
        <w:pStyle w:val="Style15"/>
        <w:rPr/>
      </w:pPr>
      <w:r>
        <w:rPr/>
      </w:r>
    </w:p>
    <w:p>
      <w:pPr>
        <w:pStyle w:val="Style15"/>
        <w:rPr/>
      </w:pPr>
      <w:r>
        <w:rPr/>
        <w:t>Аналогичным образом, принимая форму Господа Шивы, Верховный Господь действует, когда появляется необходимость разрушить вселенную. Господь Шива в союзе с  майей  имеет много форм. Обычно считается, что их одиннадцать. Господь Шива не является одним из живых существ; Он есть более или менее Сам Кришна. В этой связи часто приводится пример молока и простокваши - простокваша приготовляется из молока, но тем не менее ей нельзя пользоваться так же, как молоком. Аналогичным образом, Господь Шива является экспансией Кришны, но он не может действовать так же, как Кришна, не может он и принести нам духовного обновления, которое мы можем почерпнуть в Кришне. Существенное различие между ними заключается в том, что Господь Шива связан с материальной природой, а Вишну, или Господь Кришна, не имеет с материальной природой ничего общего. В "Шримад-Бхагаватам" (10.88.3) утверждается, что Господь Шива является сочетанием трех видов трансформированного сознания, которые называются  вайкарика, тайджаса  и  тамаса.</w:t>
      </w:r>
    </w:p>
    <w:p>
      <w:pPr>
        <w:pStyle w:val="Style15"/>
        <w:rPr/>
      </w:pPr>
      <w:r>
        <w:rPr/>
      </w:r>
    </w:p>
    <w:p>
      <w:pPr>
        <w:pStyle w:val="Style15"/>
        <w:rPr/>
      </w:pPr>
      <w:r>
        <w:rPr>
          <w:rFonts w:eastAsia="Courier New"/>
        </w:rPr>
        <w:t xml:space="preserve"> </w:t>
      </w:r>
      <w:r>
        <w:rPr/>
        <w:t>Инкарнация Вишну, хотя и является властелином  гуны  добродетели в каждой вселенной, никоим образом не подвержена влиянию материальной природы. Хотя Вишну и равен Кришне, Кришна является первоисточником. Вишну есть часть, а Кришна - целое. Такова версия, которая содержится в ведических произаедениях. В "Брахма-самхите" приводится пример исходной свечи, от которой зажигается вторая. Хотя обе свечи одинаковы по силе, одна из них считается исходной, а про другую говорится, что она зажжена от исходной. Экспансия Вишну подобна второй свече. Она столь же могущественна, как и Кришна, но исходный Вишну - это Кришна. Брахма и Господь Шива - покорные слуги Верховного Господа, а Верховный Господь в форме Вишну есть экспансия Кришны.</w:t>
      </w:r>
    </w:p>
    <w:p>
      <w:pPr>
        <w:pStyle w:val="Style15"/>
        <w:rPr/>
      </w:pPr>
      <w:r>
        <w:rPr/>
      </w:r>
    </w:p>
    <w:p>
      <w:pPr>
        <w:pStyle w:val="Style15"/>
        <w:rPr/>
      </w:pPr>
      <w:r>
        <w:rPr/>
        <w:t>После описания  лила  и  гуна-аватар  Господь Чайтанья объясняет Санатане Госвами  манвантара-аватары . В течение одной  калпы  или одного дня Брахмы проявляется четырнадцать Ману. В одном дне Брахмы насчитывается 4 миллиарда 320 миллионов лет, а Брахма живет в течение ста лет по этой шкале. Итак, если за один день Брахмы приходит четрырнадцать Ману, то в течение одного месяца Брахмы приходит 420 Ману, а за один год Брахмы - 5040 Ману. Поскольку Брахма живет сто таких лет, в течение жизни Брахмы проявляется 504 000 Ману. Поскольку существует бесчисленное множество вселенных, никто не в состоянии представить себе общее число  манвантара  воплощений. Так как все вселенные появляются одновременно при выдохе Маха-Вишну, невозможно даже сколько-нибудь приблизительно оценить количество Ману, которые появляются одновременно. Но при это каждый Ману носит свое имя. Первого Ману зовут Сваямбхува, он является сыном Брахмы. Второй Ману, Сварочиша, - сын покровительствующего божества огня. Третий Ману - Уттама, сын царя Приявраты. Четвертый Ману - Тамаса, брат Уттамы. Пятого Ману зовут Райвата, а шестой Ману - Чакшуша, и оба они приходятся братьями Тамасе, но Чакшуша - сын Чакшу. Седьмого Ману зовут Вайвасвата, он сын бога солнца. Восьмого Ману зовут Саварни, и он тоже приходится сыном богу солнца, рожденным его женой Чхайи. Девятый Ману - Дакшасаварни, сын Варуны. Десятый Ману - Брахмасаварни, сын Упашлоки. Имена четырех остальных Ману: Рудрасаварни, Дхармасаварни, Девасаварни и Индрасаварни.</w:t>
      </w:r>
    </w:p>
    <w:p>
      <w:pPr>
        <w:pStyle w:val="Style15"/>
        <w:rPr/>
      </w:pPr>
      <w:r>
        <w:rPr/>
      </w:r>
    </w:p>
    <w:p>
      <w:pPr>
        <w:pStyle w:val="Style15"/>
        <w:rPr/>
      </w:pPr>
      <w:r>
        <w:rPr/>
        <w:t>Описав воплощения Ману, Господь Чайтанья объяснил Санатане Госвами  юга-аватары . Есть четыре  юги  или тысячелетия - Сатья, Трета, Двапара и Кали. Верховный Господь воплощается в каждый из этих веков, и в зависимости от  юги  Его воплощения имеют различный цвет. В Сатья-югу цвет основного воплощения белый, в Трета-югу - красный, в Двапара-югу - темный (Кришна), а в Кали-югу цвет основного воплощения желтый (Чайтанья Махапрабху). Это подтверждается в "Шримад-Бхагаватам" (10.8.13) астрологом Гаргамуни, который расчитал гороскоп Кришны в доме Нанды Махараджа.</w:t>
      </w:r>
    </w:p>
    <w:p>
      <w:pPr>
        <w:pStyle w:val="Style15"/>
        <w:rPr/>
      </w:pPr>
      <w:r>
        <w:rPr/>
      </w:r>
    </w:p>
    <w:p>
      <w:pPr>
        <w:pStyle w:val="Style15"/>
        <w:rPr/>
      </w:pPr>
      <w:r>
        <w:rPr/>
        <w:t xml:space="preserve">В Сатья-югу методом самоосознания является медитация, и этому методу учило белое воплощение Бога. Это воплощение дало благословение мудрецу Кардаме, в соответствии с которым он в качестве сына мог иметь воплощение Верховной Личности Бога. В Сатя-югу все медитировали на Кришну и все живые существа обладали полным знанием. В этот век, Кали-югу, люди не обладают полным знанием, и тем не менее они пытаются практиковать этот метод медитации, который рекомендован для минувшего века. Метод самоосознания, рекомендованный для Трета-юги - совершение жертвоприношений, и этому методу учило красное воплощение Бога. В Двапара-югу Сам Кришна приходил на землю, и каждый поклонялся ему с помощью следующей  мантры:    </w:t>
      </w:r>
    </w:p>
    <w:p>
      <w:pPr>
        <w:pStyle w:val="Style15"/>
        <w:rPr/>
      </w:pPr>
      <w:r>
        <w:rPr/>
      </w:r>
    </w:p>
    <w:p>
      <w:pPr>
        <w:pStyle w:val="Style15"/>
        <w:rPr>
          <w:i/>
          <w:i/>
        </w:rPr>
      </w:pPr>
      <w:r>
        <w:rPr>
          <w:i/>
        </w:rPr>
        <w:t>намас те васудевайа</w:t>
      </w:r>
    </w:p>
    <w:p>
      <w:pPr>
        <w:pStyle w:val="Style15"/>
        <w:rPr>
          <w:i/>
          <w:i/>
        </w:rPr>
      </w:pPr>
      <w:r>
        <w:rPr>
          <w:i/>
        </w:rPr>
        <w:t>намах санкаршанайа</w:t>
      </w:r>
    </w:p>
    <w:p>
      <w:pPr>
        <w:pStyle w:val="Style15"/>
        <w:rPr>
          <w:i/>
          <w:i/>
        </w:rPr>
      </w:pPr>
      <w:r>
        <w:rPr>
          <w:i/>
        </w:rPr>
        <w:t>прадйумнайанируддхайа</w:t>
      </w:r>
    </w:p>
    <w:p>
      <w:pPr>
        <w:pStyle w:val="Style15"/>
        <w:rPr>
          <w:i/>
          <w:i/>
        </w:rPr>
      </w:pPr>
      <w:r>
        <w:rPr>
          <w:i/>
        </w:rPr>
        <w:t>тубхйам бхагавате намах</w:t>
      </w:r>
    </w:p>
    <w:p>
      <w:pPr>
        <w:pStyle w:val="Style15"/>
        <w:rPr>
          <w:i/>
          <w:i/>
        </w:rPr>
      </w:pPr>
      <w:r>
        <w:rPr>
          <w:i/>
        </w:rPr>
      </w:r>
    </w:p>
    <w:p>
      <w:pPr>
        <w:pStyle w:val="Style15"/>
        <w:rPr/>
      </w:pPr>
      <w:r>
        <w:rPr/>
        <w:t xml:space="preserve">"Я почтительно кланяюсь Верховной Личности Бога, Васудеве, Санкаршане, Прадьюмне и Анируддхе". Таков был метод самоосознания для Двапара-юги. В следующем тысячелетии - текущий век Кали-юги - Господь воплощается, чтобы проповедовать воспевание святого имени Кришны. В этом веке Господь желтого цвета (Чайтанья Махапрабху) и Он учит людей любви к Богу с помощью повторения и пения имен Кришны. Лично Сам Кришна следует этому учению и проявляет любовь к Богу повторением имен Кришны, пением и танцами вместе с сотнями людей, которые следуют за Ним. Данное воплощение Верховной Личности Бога предсказывается в "Шримад-Бхагаватам" (11.5.32):  </w:t>
      </w:r>
    </w:p>
    <w:p>
      <w:pPr>
        <w:pStyle w:val="Style15"/>
        <w:rPr/>
      </w:pPr>
      <w:r>
        <w:rPr/>
      </w:r>
    </w:p>
    <w:p>
      <w:pPr>
        <w:pStyle w:val="Style15"/>
        <w:rPr>
          <w:i/>
          <w:i/>
        </w:rPr>
      </w:pPr>
      <w:r>
        <w:rPr>
          <w:i/>
        </w:rPr>
        <w:t>кршна-варнам твишакршнам</w:t>
      </w:r>
    </w:p>
    <w:p>
      <w:pPr>
        <w:pStyle w:val="Style15"/>
        <w:rPr>
          <w:i/>
          <w:i/>
        </w:rPr>
      </w:pPr>
      <w:r>
        <w:rPr>
          <w:i/>
        </w:rPr>
        <w:t>сангопангастра-паршадам</w:t>
      </w:r>
    </w:p>
    <w:p>
      <w:pPr>
        <w:pStyle w:val="Style15"/>
        <w:rPr>
          <w:i/>
          <w:i/>
        </w:rPr>
      </w:pPr>
      <w:r>
        <w:rPr>
          <w:i/>
        </w:rPr>
        <w:t>йаджнаих санкиртана-прайаир</w:t>
      </w:r>
    </w:p>
    <w:p>
      <w:pPr>
        <w:pStyle w:val="Style15"/>
        <w:rPr>
          <w:i/>
          <w:i/>
        </w:rPr>
      </w:pPr>
      <w:r>
        <w:rPr>
          <w:i/>
        </w:rPr>
        <w:t>йаджанти хи сумедхасах</w:t>
      </w:r>
    </w:p>
    <w:p>
      <w:pPr>
        <w:pStyle w:val="Style15"/>
        <w:rPr>
          <w:i/>
          <w:i/>
        </w:rPr>
      </w:pPr>
      <w:r>
        <w:rPr>
          <w:i/>
        </w:rPr>
      </w:r>
    </w:p>
    <w:p>
      <w:pPr>
        <w:pStyle w:val="Style15"/>
        <w:rPr/>
      </w:pPr>
      <w:r>
        <w:rPr/>
        <w:t xml:space="preserve">"В век Кали Господь воплощается в облике преданного, желтоватого цвета, и Он всегда повторяет Харе Кришна, Харе Кришна, Кришна Кришна, Харе Харе / Харе Рама, Харе Рама, Рама Рама, Харе Харе. Хотя Он - Сам Кришна, Его кожа не темного цвета, как у Кришны в Двапара-югу, а золотистого. Только в Кали-югу Господь занимается проповедью любви к Богу с помощью движения  санкиртаны.  И живые существа, обладающие разумом, принимают этот метод само-осознания". В "Шримад-Бхагаватам" (12.3.52) также говорится:  </w:t>
      </w:r>
    </w:p>
    <w:p>
      <w:pPr>
        <w:pStyle w:val="Style15"/>
        <w:rPr/>
      </w:pPr>
      <w:r>
        <w:rPr/>
      </w:r>
    </w:p>
    <w:p>
      <w:pPr>
        <w:pStyle w:val="Style15"/>
        <w:rPr>
          <w:i/>
          <w:i/>
        </w:rPr>
      </w:pPr>
      <w:r>
        <w:rPr>
          <w:i/>
        </w:rPr>
        <w:t>крте йад дхйайато вишнум</w:t>
      </w:r>
    </w:p>
    <w:p>
      <w:pPr>
        <w:pStyle w:val="Style15"/>
        <w:rPr>
          <w:i/>
          <w:i/>
        </w:rPr>
      </w:pPr>
      <w:r>
        <w:rPr>
          <w:i/>
        </w:rPr>
        <w:t>третайам йаджато макхаих</w:t>
      </w:r>
    </w:p>
    <w:p>
      <w:pPr>
        <w:pStyle w:val="Style15"/>
        <w:rPr>
          <w:i/>
          <w:i/>
        </w:rPr>
      </w:pPr>
      <w:r>
        <w:rPr>
          <w:i/>
        </w:rPr>
        <w:t>двапаре паричарйайам</w:t>
      </w:r>
    </w:p>
    <w:p>
      <w:pPr>
        <w:pStyle w:val="Style15"/>
        <w:rPr>
          <w:i/>
          <w:i/>
        </w:rPr>
      </w:pPr>
      <w:r>
        <w:rPr>
          <w:i/>
        </w:rPr>
        <w:t xml:space="preserve">калау таддхари-киртанат    </w:t>
      </w:r>
    </w:p>
    <w:p>
      <w:pPr>
        <w:pStyle w:val="Style15"/>
        <w:rPr>
          <w:i/>
          <w:i/>
        </w:rPr>
      </w:pPr>
      <w:r>
        <w:rPr>
          <w:i/>
        </w:rPr>
      </w:r>
    </w:p>
    <w:p>
      <w:pPr>
        <w:pStyle w:val="Style15"/>
        <w:rPr/>
      </w:pPr>
      <w:r>
        <w:rPr/>
        <w:t xml:space="preserve">"Самоосознание, которое достигается в Сатья-югу с помощью медитации, в Трета-югу - с помощью проведения различных жертвоприношений и в Двапара-югу - поклонением Господу Кришне, в Кали-югу можно достичь повторением святых имен Харе Кришна". Это же подтверждается в "Вишну-пуране" (6.2.17), где говорится:  </w:t>
      </w:r>
    </w:p>
    <w:p>
      <w:pPr>
        <w:pStyle w:val="Style15"/>
        <w:rPr/>
      </w:pPr>
      <w:r>
        <w:rPr/>
      </w:r>
    </w:p>
    <w:p>
      <w:pPr>
        <w:pStyle w:val="Style15"/>
        <w:rPr>
          <w:i/>
          <w:i/>
        </w:rPr>
      </w:pPr>
      <w:r>
        <w:rPr>
          <w:i/>
        </w:rPr>
        <w:t>дхйайан крте йаджан йаджнаис</w:t>
      </w:r>
    </w:p>
    <w:p>
      <w:pPr>
        <w:pStyle w:val="Style15"/>
        <w:rPr>
          <w:i/>
          <w:i/>
        </w:rPr>
      </w:pPr>
      <w:r>
        <w:rPr>
          <w:i/>
        </w:rPr>
        <w:t>третайам двапаре 'рчайан</w:t>
      </w:r>
    </w:p>
    <w:p>
      <w:pPr>
        <w:pStyle w:val="Style15"/>
        <w:rPr>
          <w:i/>
          <w:i/>
        </w:rPr>
      </w:pPr>
      <w:r>
        <w:rPr>
          <w:i/>
        </w:rPr>
        <w:t>йад апноти тад апноти</w:t>
      </w:r>
    </w:p>
    <w:p>
      <w:pPr>
        <w:pStyle w:val="Style15"/>
        <w:rPr>
          <w:i/>
          <w:i/>
        </w:rPr>
      </w:pPr>
      <w:r>
        <w:rPr>
          <w:i/>
        </w:rPr>
        <w:t xml:space="preserve">калау санкиртйа кешавам    </w:t>
      </w:r>
    </w:p>
    <w:p>
      <w:pPr>
        <w:pStyle w:val="Style15"/>
        <w:rPr>
          <w:i/>
          <w:i/>
        </w:rPr>
      </w:pPr>
      <w:r>
        <w:rPr>
          <w:i/>
        </w:rPr>
      </w:r>
    </w:p>
    <w:p>
      <w:pPr>
        <w:pStyle w:val="Style15"/>
        <w:rPr/>
      </w:pPr>
      <w:r>
        <w:rPr/>
        <w:t>"В этот век ни медитация, ни жертвоприношения, ни поклонение в храме не приносят пользы. Достичь совершенства самоосознания можно просто с помощью повторения святого имени Кришны - Харе Кришна, Харе Кришна, Кришна Кришна, Харе Харе / Харе Рама, Харе Рама, Рама Рама, Харе Харе".</w:t>
      </w:r>
    </w:p>
    <w:p>
      <w:pPr>
        <w:pStyle w:val="Style15"/>
        <w:rPr/>
      </w:pPr>
      <w:r>
        <w:rPr/>
      </w:r>
    </w:p>
    <w:p>
      <w:pPr>
        <w:pStyle w:val="Style15"/>
        <w:rPr/>
      </w:pPr>
      <w:r>
        <w:rPr/>
        <w:t>Когда Господь Чайтанья описывал воплощение этого века Кали, Санатана Госвами, который занимал пост министра в правительстве и в совершенстве владел способностью делать выводы, напрямую спросил Господа: "Каким образом можно распознать пришествие воплощения?" Из описания воплощения века Кали Санатана Госвами мог понять, что в будущем появится множество людей, которые будут пытаться имитировать Господа Чайтанью, потому что Господь играл роль обычного  брахмана,  не взирая на то, что Его преданные признавали в Нем воплощение Бога. Поскольку Санатана знал, что в будущем появится много притворщиков, он спросил у Господа: "По каким признакам можно распознать воплощение?"</w:t>
      </w:r>
    </w:p>
    <w:p>
      <w:pPr>
        <w:pStyle w:val="Style15"/>
        <w:rPr/>
      </w:pPr>
      <w:r>
        <w:rPr/>
      </w:r>
    </w:p>
    <w:p>
      <w:pPr>
        <w:pStyle w:val="Style15"/>
        <w:rPr/>
      </w:pPr>
      <w:r>
        <w:rPr/>
        <w:t>"Как можно распознать различные воплощения различных веков, справляясь с ведическими писаниями, - отвечал Господь, - так же можно распознать и воплощение Бога этого века Кали". Тем самым Господь подчеркнул необходимость ссылаться на авторитетные писания. Иначе говоря, принимать кого-то за воплощение Бога следует не по своей прихоти, для этого необходимо постараться понять признаки воплощения, справляясь с писаниями. Инкарнация Верховного Господа никогда не объявляет Себя воплощением, но Его последователи должны установить, кто является воплощением, а кто - просто притворщиком, справляясь с авторитетными писаниями.</w:t>
      </w:r>
    </w:p>
    <w:p>
      <w:pPr>
        <w:pStyle w:val="Style15"/>
        <w:rPr/>
      </w:pPr>
      <w:r>
        <w:rPr/>
      </w:r>
    </w:p>
    <w:p>
      <w:pPr>
        <w:pStyle w:val="Style15"/>
        <w:rPr/>
      </w:pPr>
      <w:r>
        <w:rPr/>
        <w:t>Любой разумный человек способен понять признаки  аватары,  поняв две отличительные черты - принципиальную отличительную черту, которая именуется личностью и периферийные отличительные черты. В писаниях описываются характерные особенности тела воплощения и ее деятельность. Описание тела является принципиальной отличительной чертой, по которой можно распознать воплощение. Деятельность воплощения составляет периферийные отличительные черты. Это подтверждается в самом начале "Шримад-Бхагаватам" (1.1.1), где очень хорошо описаны отличительные черты  аватары . В этом стихе употребляются два термина  парам  и  сатьям,  и Господь Чайтанья указывает, что в этими словами раскрывается принципиальная отличительная черта Кришны. Периферийные отличительные черты заключаются в том, что Он обучил ведическому знанию Брахму и воплотился в виде  пуруша-аватары  для того, чтобы создать космическое проявление. В этом состоят его случайные отличительные черты, которые проявляются для достижения каких-то особых целей. Необходимо уметь понять и различить принципиальные и периферийные отличительные черты  аватар . Никто не имеет права объявлять себя воплощением Бога, не указав на две этих отличительные черты. И разумный человек никого не признает за  аватару,  не изучив принципиальные и периферийные отличительные черты. Когда Санатана Госвами попытался сказать, что личные качества Господа Чайтаньи совпадают с качествами, которыми должно обладать воплощение этого века, Сам Господь Чайтанья косвенно подтвердил его слова, просто сказав: "Отложим в сторону эту тему и продолжим беседу, перейдя к описанию  шактьявеша- аватар ".</w:t>
      </w:r>
    </w:p>
    <w:p>
      <w:pPr>
        <w:pStyle w:val="Style15"/>
        <w:rPr/>
      </w:pPr>
      <w:r>
        <w:rPr/>
      </w:r>
    </w:p>
    <w:p>
      <w:pPr>
        <w:pStyle w:val="Style15"/>
        <w:rPr/>
      </w:pPr>
      <w:r>
        <w:rPr/>
        <w:t xml:space="preserve">После этого Господь сказал, что  шактьявеша-аватарам  нет конца и что их невозможно счесть. Однако некоторые из них можно перечислить в качестве примера.  Шактьявеша -воплощения бывают двух видов: прямые и косвенные. Когда Господь нисходит Сам, это называется  сакшат  или прямой  шактьявеша-аватарой,  а когда Он наделяет какое-то живое существо полномочиями представлять Его, это живое существо называется косвенной или  авеша- воплощением. Примерами косвенных  аватар  являются четыре Кумара, Нарада, Притху и Парашурама. На самом деле, это живые существа, но Верховный Господь наделил их каким-то определенным могуществом. Когда какое-то определенное богатство Верховного Господа вкладывается в определенное существо, оно называется  авеша-аватарой.  В частности, в четырех Кумарах представлено богатство знания Верховного Господа. Нарада представляет преданное служение Верховного Господа. Преданное служение представлено также Господом Чайтаньей, который считается полным воплощением преданного служения. В Брахму вложено другое богатство Верховного Господа - Его творческая потенция, а в царя Притху - способность Господа поддерживать все живые существа. Подобно этому, в Парашураму вложена способность уничтожать носителей зла. Что же касается  вибхути  или особой благосклонности Верховной Личности Бога, то в Десятой главе "Бхагавад-гиты" говорится, что если живое существо кажется особенно могущественным или прекрасным, то нужно понимать, что Верховный Господь проявил к нему Свою особую благосклонность.  </w:t>
      </w:r>
    </w:p>
    <w:p>
      <w:pPr>
        <w:pStyle w:val="Style15"/>
        <w:rPr/>
      </w:pPr>
      <w:r>
        <w:rPr/>
      </w:r>
    </w:p>
    <w:p>
      <w:pPr>
        <w:pStyle w:val="Style15"/>
        <w:rPr/>
      </w:pPr>
      <w:r>
        <w:rPr/>
        <w:t>Примерами прямых или  сакшад-аватар  являются воплощение Шеши и воплощение Ананты. В Ананту вложена потенция, посредством которой держатся все планеты, а в воплощение Шеши - потенция служения Верховному Господу.</w:t>
      </w:r>
    </w:p>
    <w:p>
      <w:pPr>
        <w:pStyle w:val="Style15"/>
        <w:rPr/>
      </w:pPr>
      <w:r>
        <w:rPr/>
      </w:r>
    </w:p>
    <w:p>
      <w:pPr>
        <w:pStyle w:val="Style15"/>
        <w:rPr/>
      </w:pPr>
      <w:r>
        <w:rPr/>
        <w:t>Описав воплощения  шактьявеша,  Чайтанья Махапрабху стал говорить о возрасте Верховного Господа. Он сказал, что Верховный Господь Кришна всегда подобен шестнадцатилетнему юноше, и когда Он желает сойти в эту вселенную, Он сначала посылает сюда Своих отца и мать, которые являются Его преданными, а затем сходит Сам в виде воплощения или приходит лично. Все Его деяния, начиная с убийства демона Путаны, проявляются в бесчисленных вселенных, и им нет конца. Каждое мгновение, каждую секунду Его проявления и различные игры видны в различных вселенных  (брахмандах) . Таким образом, Его деяния подобны волнам реки Ганги. Как нет конца наплывам волн Ганги, так не останавливается поток воплощений Кришны в различных вселенных. Начиная с самого детства Он являет множество Своих игр, пока, наконец, не проявляет  раса -танец.</w:t>
      </w:r>
    </w:p>
    <w:p>
      <w:pPr>
        <w:pStyle w:val="Style15"/>
        <w:rPr/>
      </w:pPr>
      <w:r>
        <w:rPr/>
      </w:r>
    </w:p>
    <w:p>
      <w:pPr>
        <w:pStyle w:val="Style15"/>
        <w:rPr/>
      </w:pPr>
      <w:r>
        <w:rPr/>
        <w:t>Говорится, что все игры Кришны вечны, и это подтверждается всеми писаниями. Обычно, люди не в состоянии понять, каким образом Кришна совершает Свои игры, но Господь Чайтанья прояснил это, сравнив его игры с орбитой земли вокруг солнца. В соответствии с ведическими астрологическими рассчетами, двадцать четыре часа, из которых состоят сутки, делятся на шесть  данд . Следующее деление суток - на 3 600  пал . Солнечный диск можно различать каждые шестьдесят  пал,  время, которое составляет одну  данду.  Восемь  данд  составляют одну  прахару,  а промежуток между восходом и закатом солнца состоит из четырех  прахар . Соответственно, ночь, время между закатом и восходом, тоже исчисляется четырьмя  прахарами.  Подобно этому, все игры Кришны могут быть видимы в любой из вселенных, как можно видеть солнце в его движении через 3 600  пал .</w:t>
      </w:r>
    </w:p>
    <w:p>
      <w:pPr>
        <w:pStyle w:val="Style15"/>
        <w:rPr/>
      </w:pPr>
      <w:r>
        <w:rPr/>
      </w:r>
    </w:p>
    <w:p>
      <w:pPr>
        <w:pStyle w:val="Style15"/>
        <w:rPr/>
      </w:pPr>
      <w:r>
        <w:rPr/>
        <w:t xml:space="preserve">Господь Кришна остается в этой вселенной только в течение 125 лет, но все игры, которые Он совершает в этот период, проявляются в каждой вселенной. Эти игры включают в себя Его явление, Его детские игры, Его юность и Его поздние игры вплоть до тех, которые он совершал в Двараке. Поскольку все эти игры протекают в какой-то из мириад вселенных в любое данное время, они называются вечными. Солнце существует вечно, хотя мы видим как оно восходит и заходит, появляется и исчезает в соответствии с нашим положением на этой планете. Аналогичным образом протекают и игры Господа, хотя мы можем видеть, как они проявляются здесь в данной конкретной вселенной лишь в определенные периоды времени. Его обитель - это высшая планета, известная как Голока Вриндавана, и по Его воле эта Голока Вриндавана проявляется в этой вселенной, так же как и в других вселенных. Таким образом, Господь всегда находится в Своей высшей обители, Голока Вриндаване, и по Его высшей воле Его деяния также проявляются в бесчисленных вселенных. Когда Он появляется, Он появляется в данных конкретных местах, и всякий раз, как Он проявляется, вместе с Ним проявляются и шесть Его богатств.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54:00Z</dcterms:created>
  <dc:creator>Dmitriy</dc:creator>
  <dc:description/>
  <dc:language>en-US</dc:language>
  <cp:lastModifiedBy>Dmitriy</cp:lastModifiedBy>
  <dcterms:modified xsi:type="dcterms:W3CDTF">2010-11-18T12:58:00Z</dcterms:modified>
  <cp:revision>11</cp:revision>
  <dc:subject/>
  <dc:title>Название главы - Аватары</dc:title>
</cp:coreProperties>
</file>