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В   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данти тат таттва-видас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ибхава-авата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. Манвантара-авата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ибхава-вил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ие четырехруких форм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ибхава-пракаш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оциональные формы Кришны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ивасвата М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хаджана 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едьмой Ману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икунт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енняя энергия не проявляется в ней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умещаются в одной части Врндавана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ны  природы не оказывают на нее влияния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ается посредством регулирующий принципов преданного служения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обитатели исполнены шести достояний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исит от энергии размышления Кришны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ределами Брахмана и  нирваны  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формация о них, содержащаяся в  Шримад-Бхагаватам 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достигают преданные Нарайа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экспансия великолепия Кришны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е источник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которой нет ни страха, ни тревог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ое служение, ограниченное на ней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лизация Нарайаны на них неполна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 Кришны, проявляемые в ней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 Нарайаны господствуют на планетах Ваикунтхи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. также  Мир, духов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икунт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нвантар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иш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ятые сельским хозяйством и бизнессом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жденные из туловища вселенской формы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ишна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чарйи, писавшие комментарии на  Веданту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да прославляют Кришну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, чем  брахманы 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ят, что Абсолют лишен материальных качеств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ют, что Абсолютная Истина никогда не бывает безличной 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интерпретация  омкары 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концепция вторичного продукта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овь к Богу описывается в их произведениях 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йавади дискредитируют их знание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ия как место их жительст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ечают свое тело знаками  тилака 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ладают духовной любовью к Радха-Кришн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сострадательны к обусловленным душам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раны  признаются ими 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арвабхаума как один из лучши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ромны и смиренны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е по стопам какого-то преданного 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8 бусинок, на которых они читают, представляют  Упанишады  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итанйа в их окружен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как один из них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описал регулирующие принципы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ыре секты  ачарйев 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. также  Пре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йу 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 слово  сутра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лаб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ладший брат Рупы Госвами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лабхачарй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ец Лакшмидев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лил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форма Прадйумны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анадвада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должны отмечать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ана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ыл вселенную двумя шагами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л Гангу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напраст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изнь в уединении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а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оплощение  ваибхав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лил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рнашрама-дхарм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егчает выполнение обязанностей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ргнута Чаитанйей 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рн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а и ограничения для них 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у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го сын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ился Кришне с благоговейным ужасом и почтением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у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кие умы предаются Ему 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три экспансии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форма  виласа 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господствующее Божество  махат-таттвы 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оявление энергии ощущения Кришны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ын Васудевы и Деваки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го привлекает форма Говинды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думает о Себе как о сыне  кшатрйа  в форме Васудевы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начает полное вторичное проявление Бога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 форму Нарайаны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обладающий знанием, предается Ему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судевах сарвам и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67,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тсалйа-р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четвертая стадия любви к Богу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четыре качества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офессиональная община в Индии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аиш ча сарваир ах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ан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ментарии  ачарйев  ваишнавов на нее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йаса как ее составитель 228, 229, 261,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надуманности коментариев Шанкары на нее 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непостижимых энергиях Господа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имается как слова Нарайаны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ь ее постижения, показанный Чаитанйей 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рирака-бхашйа  отвергает ее цель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анта-са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ига  ачарйи  майавади Садананда-йоги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анта-су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бсолютная Истина как ее цель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ические гим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инаются с  ом 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мкара  главная вибрация в них 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ывают Гарбходакашайи Вишну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т твам аси  находится в них 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ают, что Абсолютная Истина есть личность 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ические произведен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агаватам  как общяснение ко всем ним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агаватам  превосходит все остальные 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составлены Вйасадевой 262,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тинный итог их всех 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ят из дыхания Верховного Господа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ы Кришны, описываемые в них 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звуковое воплощение Абсолютной Истины 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должны использоваться для косвенных спекуляций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 источнике  Вед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 оскорблениях Господа 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сняют  гайатри-мантру 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сняют конечную причину вселенной 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непоколебимой вере в Господа и духовного учителя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ие формы Господа в них от противного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ывают формы Кришны по всему миру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озиции Вишну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различных энергиях Абсолютной Истины 206, 239,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философском камне 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форме Господа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торение  маха-мантры сущность всех 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тверждают, что Бог является центром всей энергии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тверждают, что Господь является источником Брахмана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гают человеку найти Верховного Отца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ое служение, которое не ссылается на них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высшей категории хорошо знают их 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азначены для трех вещей 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ют преданное служение высшим путем 98,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зглашают Кришну Верховным Господом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зглашают Кришну единственным объектом поклонения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ают энергию и источник энергии 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ность всех достижение любви к Богу 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 метода для достижения Абсолютной Истины в них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агаватам  как их сущность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аттачарйа - знаток в грамматических общяснениях их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чайший ущерб, который можно им нанести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ят о важности  омкары 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ют нам информацию о духовном небе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аимини отвергал их истинный смысл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источник-дыхание Нарайаны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утверждения ясны и недвусмысленны 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их знаток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цель поклонения в них 68, 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ий из изучающих их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итвы олицетворения  Вед 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авляют человека в том, как любить Бога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добряют восходящего метода познания 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возвышении на райские планеты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духовных энергиях Господа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мкара  как их сущность 244,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рироде Абсолютной Истины 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лонение функциональным божествам, которое рекомендовано в них 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нава омкара -главное слово в них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азначены для просвещения обусловленных душ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исывают регулированное удовлетворение чувств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о Брахман, которое появляется в них, указывает на Кришну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лены Вйасой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, кто повторяет Хари, считается познавшим их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аление их авторитета 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ают, что коровий навоз и раковина чисты 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ратских отношениях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Господа и духовного учителя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, что Господь защитит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твердая решимость выполнять распоряжение Господа 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ушимая в  шанта-расе 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торение  маха-мантры  с ней 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ое служение, выполняемое с ней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вается во вкус к преданному служению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х категорий преданных 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общается с преданными, потому что имеет ее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овный Госпо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да является господином надо всеми энергиями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пронизывающий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совершенный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ые существа как Его дополнительная часть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 в сердце преданного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ет все и полностью независим 266-267,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имя достаточно для освобождения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непостижимые потенции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 со Своим творением и отличен от него !!!, 266, 272,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вечное блаженное тело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нен шести достояний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ечная форма  сач-чид-ананда 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сшая личность 4,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сшее живое существо 206,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друг всех живых существ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единственная надежда на освобождение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источник энергии 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ичина всех причин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оявление энергии размышления Кришны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уммарное тело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тот, кто поддерживает космос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хранитель всего живого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центр духовной энергии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цепция Господа как творца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йавади считают Его продуктом материальной природы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дрецы считают Его Брахманом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ываемый безграничным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ываемый Параматмой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авлял Брахму из его сердца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доступен непосредственному восприятию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одвержен иллюзии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посредственное общение с Ним с помощью звуковой вибраци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равним даже с величайшими полубогами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е в состоянии понять Его конституционального положения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дает многочисленными энергиями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мкара  как Его звуковая форма 242, 244, 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 Его энергии неотличны друг от друга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личен от  майи 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хочет прославлять преданных 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ряется с помощью преданного служения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имается только  махатмами  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ое служение как единственное средство достичь Его 257,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повсюду видят Его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й носит Его в своем сердце 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ется как владыка 301-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лизуется в трех аспектах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как Его глаз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вается с золотоносной жилой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вается с солнцем 150,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вается с философским камнем 287,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цует на языке произносящего трансцендентальный звук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цендентен к  гунам  материальной природы 33, 34,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вляется перед атеистами в облике смерти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бх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нвантар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васв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го Кришна наставлял в науке  йоги 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васван манаве пра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йадхарач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ый напал на Нанду Махараджа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дхи-бхак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еданное служение в соответствии с регулирующими принципами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ласа-мурти 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праламб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ыре формы экстаза в ней 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аджа, р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яет духовную и материальную энергии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рата-пуруш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.  Вселенск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срджати хрдайам на йас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ак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доверенная подруга Радхи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вакс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нвантар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вамбх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нее имя Чаитанйи 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ванатха Чакравар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 дело с чистой психологией секса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вапракаша, слов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в нем слова  крама 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вару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арший брат Чаитан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вешам ануранджанена джанайан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иштадва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философия единства в различии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та ваишнавов  ачарйев 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ор ну вирйа-ганан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к, а живые существа ничтожно малы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в космосе зависимо от Него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непостижимые потенции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ять особых качеств 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тело и душа тождественны друг другу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форма в Анандаранйе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твоприношение предназначено для Него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начальный Вишну есть Кришна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Абсолютная Истина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ерховный дух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гун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единственный общект любви 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форма Санкаршаны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е-кто говорит, что Кришна - Его инкарнация 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го нужно всегда помнить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шми находится на Его груди 314,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дитация на Его форм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езличен 214-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зависимость которого отрицается последователями философии  карма- </w:t>
      </w:r>
    </w:p>
    <w:p>
      <w:pPr>
        <w:pStyle w:val="Style15"/>
        <w:rPr/>
      </w:pPr>
      <w:r>
        <w:rPr/>
        <w:t>мимамса  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дает одной энергией, проявляющейся трояко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мкара  тождественна Ему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боги как Его энергия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ает удовольствие, когда человек достигает преданного служения 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ившийся перед Дхрувой Махараджем 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ширяется в Маха-Вишну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тые горят желанием увидеть Его лотосные стопы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ваемый с огромным светом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кулятивные философы отрицают Его существование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, кто славен как Его преданный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 Его преданных достоин изумления 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иденный Акрурой в Йамун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  мур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символ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прий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на Чаитан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 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ет разграничение между энергией и ее источником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 инкарнации волоса Криш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величии Брахмана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духовности энергии Кришны 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живых существах как энергии  кшетраджна 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 маха мантре 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редписанных обязанностях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трех видах энергии Господа 237,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вает Кришну с солнцем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отверг утверждение Рамананды Райа 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сал комментарии на  Веданту  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-татт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безграничное проявление Абсолютной Истины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господин всех их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тйанада и Адваита Прабху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ну-шактих пара прок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шуддха-саттва-прадх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термин майавади для обозначения коллективного невежества 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йабхичар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ки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йактам хи бхагаван э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йаса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ывает к  мантре гайатри  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ученической преемственности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автор  Шримад-Бхагаватам  и  Веданты  183, 220, 229,</w:t>
      </w:r>
    </w:p>
    <w:p>
      <w:pPr>
        <w:pStyle w:val="Style15"/>
        <w:rPr/>
      </w:pPr>
      <w:r>
        <w:rPr/>
        <w:t>250,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ечная форма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инкарнация могущества Нарайаны 228, 229, 255,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лил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му Нарада общясняет  Шримад-Бхагаватам 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йавади отвергают его намерение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рада Муни его духовный учитель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 удовлетворен до тех пор пока не написал  Шримад-</w:t>
      </w:r>
    </w:p>
    <w:p>
      <w:pPr>
        <w:pStyle w:val="Style15"/>
        <w:rPr/>
      </w:pPr>
      <w:r>
        <w:rPr/>
        <w:t>Бхагаватам 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шибавшийся, по мнению Шанкары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ет Кришну Верховным Господом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укадева понял  Шримад-Бхагаватам  от него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жделени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уховной жизни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щении  гопи  и Кришны нет его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олняет сердце человека в материальном мире 329, 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естокий господин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ивязанность к чувственным наслаждениям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шание о Кришне избавляет человека от него 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цендентальное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а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йавади говорят, что  Шримад-Бхагаватам  написан им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лжны задаваться человеку сознающему Кришну 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нные Санатаной Госвами по милости Господа Чаитанйи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натаны Госвами Чаитанйе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сть, заданных Суте Госвами мудрецами Наимишаранйи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римад-Бхагаватам  не просто собрание ответов на них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джабху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тые преданные следуют по стопам определенного обитателя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оздействует на чистого преданного 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сюду приносит счастье и страдания в свой черед 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ндав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тором к Кришне обращаются Радха-Кришна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териальном и духовном мирах 50-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м пребывает идеальное преданное служение 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Ваикунтхи существуют на одной части его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свами, посланные ту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обитателям не ведомы тревоги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ные в нем-преданные 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и и птицы в нем привлечены Кришной 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ы Кришны в нем 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обитель Кришны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дас Кавираджа написал свою книгу там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и Радха наслаждаются в его зарослях 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го обитатель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е всего жить там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ится на Земле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ие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живание там как принцип преданного служения 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лавление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 Кришна Свои игры, чтобы показать Свою истинную жизнь 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ы  преданных в нем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пружеская любовь, проявляемая там 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же самое, что Сам Кришна 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чливость его обитателей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итанйа послал туда Рупу Госва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ческая жизнь предназначена для понимания его 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ленская форм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сты и уклады порождены ею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на Кришной Арджуне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ленны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численные  манвантара-аватары  в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брахмаджйоти  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одят из пор Маха-Вишну 139,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рбходакашайи Вишну входит во все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ь поддерживает все их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ы Кришны видимы во всех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олируются Господом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источник всех их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способен поддерживать бесчисленные 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ые имеют ограниченную длину и ширину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ы экспансией материальной энергии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ы Кришны распределены по всем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Г  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дх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яет внутреннюю энергию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йатри-бхашйа-рупо'са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йатри ман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ожена в сердце Брахмы 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которой взывал Вйаса 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мкара  общясняется в ней 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 шлока   Шримад-Бхагаватам  начинается с нее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азначена для духовного продвижения 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 ее описывается в  Шримад-Бхагаватам 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римад-Бхагаватам  как ее общяснение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смыть грязь с ума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ы Кришны подобны ее волнам 92-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ная Ваманадевой 13-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наставлял Рупу Госвами на ее берегах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нганарайана Чакравар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оттама даса Т^хакур как его духовный учитель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не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бсолютная Истина, которой поклоняются как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бходакашайи Виш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пуруша-аватара 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частичное проявление Маха-Вишну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входит в каждую вселенную в этой форме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го причина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ывается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ргаму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читавший гороскоп Кришны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руда 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 авторитете  Шримад-Бхагаватам 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величии преданного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редкости преданного 339-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удийа или ваишнава  сампрада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 ачарйи  из нее не являются  брахманами 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ива Госвами самый авторитетный  ачарйа  из нее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раКриш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. Чаитанйа Махапрабх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ранганаг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офессиональная община в Индии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рапур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я Чаитанйи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рах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я Чаитанйи у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т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орил, что атомная энергия является источником творения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аутамийа-тан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чистом желании Радхи и  гопи 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ероическая  р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ишмадева в ней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ита-говин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Кришне, который привлекает Самого Себя 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Радхе, покинувшей танец  раса  314-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естокий  господин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вин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удеву привлекает форма Говинды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я Кришны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ичина всех причин 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ха-главная среди  гопи  в любви с Ним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и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винда-лиламр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качествах Радхи 327-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онимании любви Радха-Кришны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формах Радхи и  гопи 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щедрости Чаитанйи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авари, р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омнившая Чаитанйе Йамуну 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к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мля, на которой все любят друг друга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часть Кришналоки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ка Врндав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чем материальные и духовные планеты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ается теми, кто следует по стопам  гопи 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игается чистой любовью к Богу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амое сокровенное место обитания Кришны 69,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оту Кришны можно оценить только на ней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е обитатель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ся во всех вселенных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является как цветок лотоса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ок преданного служения входит в нее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также  Мир, духов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ала Бхат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ал одним из шести Госва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пала-тапани 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Кришне как о Купидоне  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п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шность Кришны кажется им подобной Купидону 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риятие духа  гопи 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ь Радхи и Кришны понимается в общении с ними 330-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 флейты Кришны находится в их ушах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ют, что Кришна-Бог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гры Кришны с ними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ывают экстаз в танце  раса  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любовная привязанность к Кришне называется  рагануга 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речи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драгоценный камень в их оправе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их возлюбленный господин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их единственный возлюбленный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обнимает их тела 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открыл Свои любовные отношения с ними в материальном мире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овные развлечения Господа с ними 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ят Кришну без каких-либо причин 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ятся  йогамайе 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аждаются красотой Кришны 106-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ятся в лучшем положении, чем мистические  йоги 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ящиеся в отношениях супружеской любви с Кришной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имеют желания лично наслаждаться с Кришной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любят Кришну как мужа Рукмини 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ут высочайшее любовное служение 313-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торяют святые имена 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ны колокольчикам на стопах Кришны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ны листьям и цветам на лиане Радхи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инутые Кришной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лоняющиеся Господу во Врндаване 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лекательны даже для Кришны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лечены сиянием тела Кришны 323-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лечены формой Говинды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лавляемые играми Кришны 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лавляемые Чаитанйей 105-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лавляющие Врндаван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евдо-преданные искусственно рядятся в их платья 333-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ха дороже Кришне, чем все остальные 313-314, 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ние по их стопам 313, 330-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шивали о Кришне у цветов и т.д. 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8 бусинок на четках ваишнавов представляют их 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ушены трансцендентальной любовью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тся искусству у Радхи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. также  Супружеская любовь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джанаваллаб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гопи  называют Кришну 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пинат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, наслаждающийся  гопи  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натха ААчарйа х!!, 284,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натха, Бож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господин и обладатель  гопи 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пи-чанд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й помечают тело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пйас тапах ким ачар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пала становится одним из ни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ут под деревом в течение одной ночи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к пророки, служившие под началом Чаитан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ишнадас Кавираджа собирал информацию от ни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пружеская любовь постигается с их помощью 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анные во Врндав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едения, оставленные ими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понимается посредством следования по их стопам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лены общества Вентор Госвами не являются их последователями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рантхо 'штадаша-сахасра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чайший считать тело Кришны материальным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ь очищает сердце Своего преданного от 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защищает преданных от 129-156, 159,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йавади считают им пение и танцы 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погрязшие в нем люди не боятся совершать 175-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ершаемый в расчете на силу святого имени 30,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рхастх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изнь домохозяина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а-аватары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унатманас те'пи гун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унебхйаш ча парам вет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ы 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овный Господь трансцендентен к ним 4, 5,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шняя энергия проявляется посредством их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ое разнообразие трансцендентно к ним 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персоналисты говорят, что Всевышний осквернен ими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сты характеризуются по ним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мос как взаимодействие их 86, 199,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ая природа подразделена на три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казывают влияния на Ваикунтху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чинены Нарайане 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не подвержены их влиянию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нание подразделяется на деятельность в соответствии с ними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, кто введены ими в заблуждение, не знают Кришны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но преодолеть 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Кришны неосквернена ими 232,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римад-Бхагаватам  возвышает читателя над ними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также  Природа, матери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ур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ь Чаитанйа как  гуру 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тот, кто учит науке о Кришне 316,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. также  Духовный 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ха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уть к совершенству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  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бир Кх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 Санатаной Госвами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дами буддхи-йогам т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иви хй эша гунама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кшасаварн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девятый Ману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мод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форма Анируддхи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модара Свару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ервый среди спутников Чаитанйи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дакаранйа, его мудре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т по стопам  гопи 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рук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дасйа-расе 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сйа-р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ечная форма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татрей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лила-аватара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итадва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екта  ачарйев  ваишна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вапарадау йуге бхут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пара-йу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карнация Бога черного цвета 83,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лично присутствовал в ней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дрецы сбили людей с толку философией майавади в начале ее 212-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вапаре паричарйай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р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хма навещает Кришну в ней 99-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распространяется в 16 108 форм в ней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связывается с Радхой из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ять форм, защищающих ее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ы  преданных в ней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пружеская любовь, проявленная ее царицами 144-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ырехрукие формы Кришны проявляются в ней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е сын 247, 248,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появился перед ней в четырехрукой форме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ящаяся Кришне в с благоговейным ужасом 36-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ван дева-йаджо йан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идх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ся материальноя вселенная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о бань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ему почтения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смертная в духовном мир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приятная, если ум сосредоточен на Кришне 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честивая, совершаемая ради материальной выгоды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хаттачарйа, сочинивший сто стихов, описывающих деятельность Господа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пи , удовлетворенные своей собственной 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а в  Бхагавад-гите  и  Шримад-Бхагаватам  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а, которую осмеивают глупцы 231,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а, о которой слушают от преданного 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ь как высшая воля, стоящая за любой ее формой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одь как свидетель любой 274-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бая телесная, которая приносит удовлетворение материальным чувствам</w:t>
      </w:r>
    </w:p>
    <w:p>
      <w:pPr>
        <w:pStyle w:val="Style15"/>
        <w:rPr/>
      </w:pPr>
      <w:r>
        <w:rPr/>
        <w:t>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, в которой был искушен Рамананда Рай 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 в преданном служении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, которая не осознается при реализации Брахмана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, которая отсутствует в  шанта-расе 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 начинается после освобождения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, начинающаяся со слушания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уховная, представление о которой не предполагается простым           </w:t>
      </w:r>
    </w:p>
    <w:p>
      <w:pPr>
        <w:pStyle w:val="Style15"/>
        <w:rPr/>
      </w:pPr>
      <w:r>
        <w:rPr/>
        <w:t>самоотречением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 светла и чудесна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карнаций, о которой повествуется в Писаниях 91,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лификация  брахмана , которая должна определяться по его</w:t>
      </w:r>
    </w:p>
    <w:p>
      <w:pPr>
        <w:pStyle w:val="Style15"/>
        <w:rPr/>
      </w:pPr>
      <w:r>
        <w:rPr/>
        <w:t>деятельности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рмическая, будучи занятым в которой человек не в состоянии понять    </w:t>
      </w:r>
    </w:p>
    <w:p>
      <w:pPr>
        <w:pStyle w:val="Style15"/>
        <w:rPr/>
      </w:pPr>
      <w:r>
        <w:rPr/>
        <w:t>маха-мантру 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ведущая на райские или адские планеты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 как косвенный метод самореализации 109, 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которая не приводит к совершенству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которая отсутствует в преданном служении 31, 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которая продлевает материальное существование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совершаемая ради чувственных наслаждений 26, 133,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которой соответствует трансмиграция 25,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мическая, рекомендованная в  Ведах 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ая не прекращается в освобожденном состоянии 53,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ой по мнению имперсоналистов лишен иной мир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ую надо полностью прекратить, чтобы быть полностью поглощенным</w:t>
      </w:r>
    </w:p>
    <w:p>
      <w:pPr>
        <w:pStyle w:val="Style15"/>
        <w:rPr/>
      </w:pPr>
      <w:r>
        <w:rPr/>
        <w:t>Кришной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, которая описывается в ведических Писаниях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, которая описывается в Десятой песни 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, напоминающая деятельность людей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, подобная волнам Ганги 92-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, проявляющаяся в бесчисленных вселенных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ая, в которой проявляется материальная природа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ая, за которой не стоит ничего кроме  гун  природы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ысшей ступени экстаза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обычного течения которой не зависит преданный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чиненная Нарайане 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хожая на деятельность ребенка, которой Кришна привлекает пожилых женщин</w:t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едная может приводить к преданному служению 137,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ое служение, отличающееся от прочей трансцендентальной 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й избегает нежелательной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евдо-преданных, которая неприемлема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ха-Кришны, которую понимают в общении с  гопи  330-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с как центральный момент всякой деятельности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орческая, в которой Кришна направляет Брахму и солнце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ело как ее поле 56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нсцендентальная свободная от материальных желаний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 причины для занятия трансцендентальной деятельностью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тая умственная, которой обладают живые существа 218-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гадан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один из главных спутников Чаитанйи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агаддхитайа со'пй а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гаи и Мадха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енные Чаитанйей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ганнатха Миш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Господа Чаитанйи у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ганнатха Пу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ссия Чаитанйи в нем выполнена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рушоттама из него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встречает там Сарвабхауму Бхаттачарйу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и Рамананда Рай вновь встречаются там 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ими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суждал  Веданта-сутру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бросил подлинное значение  Вед 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анак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хаджана  251,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нард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виласа- форма Прадйумны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предметов в Его руках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анмадй ас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денный стих 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220,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нмаш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должны праздновать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ива Го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освящении Брахмы в  брахманы 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важности  омкары  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уждавший псевдо-преданных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мянник Санатаны и Рупы 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ый авторитетный  ачарйа  в Гаудийа-сампрадайе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дил истину в  Кришна-сандарбхе 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дил Кришну как изначальную Личность Бога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у можно понять, следуя по его стопам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ив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усственно возводят себя на уровень Всевышнего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также  Мивые существа, духовная д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ива-шак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живое существо, желающее материального наслаждения 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йара-нрсимха-кше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ам, который посетил Господь Чаитанйа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ихва-пхалам твадрша-киртан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нана-йог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амоубийство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не следовал ей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нане прайасам удапас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жнана-кан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римад-Бхагаватам  превосходит ее 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йупатайа эва те на йайур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остояниях Кришны нет ничего материального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ояния Кришны непостижимы для Брахмы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ота Кришны как сущность всех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исполнен шести 68, 98, 101, 105, 146, 160, 214, 241, 267, 274,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ы 95-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хамайе  поклоняются ради материального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могут быть приписаны чему-то безличному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сознаются при реализации Брахмана 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не в состоянии понять богатств Господа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ители Кришны исполнены шести 243,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боги как извращенное отражение достояний Господа 312,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ово "Брахман" указывает на величайшего, исполненного шести достояний  </w:t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тники Кришны исполнены шести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шанта-бхакта 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м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уть к совершенству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гбхих пибантй анусавабхинав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рваса Му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озоренный Махараджей Амбаришей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рга, боги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нешняя энергия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лужанка Господа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лонение Абсолютной Истине как ей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лонение ей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ая д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смертн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а и ширина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ограничная энергия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составная частица Бога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защитник предавшихся Ему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ее душа 100,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овь возникает из бессмертной 321-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лична от материального тела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рная Нарайане 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ти истощена в материальном мире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евдо-преданные путают тело и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хдуша привлекает ее 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ое не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часть творения находится в нем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ый 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хма как изначальный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душевляется, когда аудитория понимает его 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ет святые имена 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ховная жизнь начинается с принятия его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овеления надо неукоснительно выполнять 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ринимали и Кришна, и Чаитанйа 16,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опытный врач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тот, кому ведома наука о Кришне 316, 319,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экспансия Кришны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нтру кама-гайатри  получают от него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авляет преданных извне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задавать ему вопросы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учное знание обретается с его помощью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оказывать ему то же почтение, что и Богу 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сть обращения к нему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является обычным человеком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вобождает человека от концепций "Я" и "мое" 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иски милости 28, 151-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гает человеку достичь лотосных стоп Кришны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данное служение дает эффект, когда оно совершается под его          </w:t>
      </w:r>
    </w:p>
    <w:p>
      <w:pPr>
        <w:pStyle w:val="Style15"/>
        <w:rPr/>
      </w:pPr>
      <w:r>
        <w:rPr/>
        <w:t>руководством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анные третьего класса выполняют его указания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небрежение его повелениями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е неприемлемы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 принятия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довольные люди не прибегают к его помощи 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я преданного служения от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шание о преданном служении от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вершенное знание получается от него 25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как истинный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никогда не пренебрегал повелениями Своего 208-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итанйа описывал поклонение ему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. также  Ученическая преемственность, чистый преданны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анвант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ечная форма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лила-аватара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ханйейам адйа дхаран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итированный стих 172-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а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отник, который стал духовным учителем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армас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манвантара-аватара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хира-лали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шна как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хрува Махарадж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удовлетворен лицезрением Кришны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удовлетворение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шел к преданному служению ради материальной выгоды 115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31:00Z</dcterms:created>
  <dc:creator>Dmitriy</dc:creator>
  <dc:description/>
  <dc:language>en-US</dc:language>
  <cp:lastModifiedBy>Dmitriy</cp:lastModifiedBy>
  <dcterms:modified xsi:type="dcterms:W3CDTF">2010-11-19T11:41:00Z</dcterms:modified>
  <cp:revision>28</cp:revision>
  <dc:subject/>
  <dc:title/>
</cp:coreProperties>
</file>