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ДЕСЯТАЯ Красота Кришны</w:t>
      </w:r>
    </w:p>
    <w:p>
      <w:pPr>
        <w:pStyle w:val="Style15"/>
        <w:rPr>
          <w:b/>
          <w:b/>
          <w:sz w:val="28"/>
          <w:szCs w:val="28"/>
        </w:rPr>
      </w:pPr>
      <w:r>
        <w:rPr>
          <w:b/>
          <w:sz w:val="28"/>
          <w:szCs w:val="28"/>
        </w:rPr>
      </w:r>
    </w:p>
    <w:p>
      <w:pPr>
        <w:pStyle w:val="Style15"/>
        <w:rPr/>
      </w:pPr>
      <w:r>
        <w:rPr/>
        <w:t xml:space="preserve">Кришну называют Мадана-мохана, потому что Он побеждает Купидона. Он известен как Мадана-мохана еще и потому, что Он принимает преданное служение девушек Враджа и благоволит к ним. Одержав победу над гордыней Купидона, Господь занимается  раса -танцем как новый Купидон. Он известен как Мадана-мохана также и потому, что способен одержать победу над умами женщин с помощью Своих пяти стрел, которые называются форма, вкус, запах, звук и касание. Жемчужины ожерелья, висящего на Его шее, белоснежны, как утки, а перо павлина, которое украшает Его голову, так же переливается цветами, как радуга. Его желтые одеяния подобны молнии в небе, а Сам Кришна подобен только что собравшимся облакам.  Гопи  подобны колокольчикам на Его ногах, а когда облака проливают дождь на поля, где колосятся злаки, то кажется, будто Кришна дает пищу сердцам  гопи,  призывая на них дождь милости Своих игр. Поистине, утки летают по небу во время сезона дождей, и в это же время в небе можно видеть радугу. Кришна непринужденно расхаживает среди Своих друзей, пастушков Вриндавана, и когда Он играет на Своей флейте, все живые твари, движущиеся и неподвижные, переполняются экстазом. Они трепещут и из их глаз льются слезы. Высшим среди разнообразных богатств Кришны является Его супружеская любовь. Он - господин всех сокровищ, всей силы, всей славы, всей красоты, всего знания и всего самоотречения, и из всего этого совершенством его красоты является Его супружеская привлекательность. Форма Кришны, супружеская красота, вечно существует только в Нем одном, тогда как все остальные Его богатства присущи также и Его форме Нараяны.  </w:t>
      </w:r>
    </w:p>
    <w:p>
      <w:pPr>
        <w:pStyle w:val="Style15"/>
        <w:rPr/>
      </w:pPr>
      <w:r>
        <w:rPr/>
      </w:r>
    </w:p>
    <w:p>
      <w:pPr>
        <w:pStyle w:val="Style15"/>
        <w:rPr/>
      </w:pPr>
      <w:r>
        <w:rPr/>
        <w:t xml:space="preserve">Когда Господь Чайтанья описывал высшее превосходство супружеской привлекательности Кришны, Он ощутил трансцендентный экстаз, и схватив руки Санатаны Госвами, Он начал превозносить удачливость девушек Враджа, приведя стих из "Шримад-Бхагаватам" (10.44.14):  </w:t>
      </w:r>
    </w:p>
    <w:p>
      <w:pPr>
        <w:pStyle w:val="Style15"/>
        <w:rPr/>
      </w:pPr>
      <w:r>
        <w:rPr/>
      </w:r>
    </w:p>
    <w:p>
      <w:pPr>
        <w:pStyle w:val="Style15"/>
        <w:rPr>
          <w:i/>
          <w:i/>
        </w:rPr>
      </w:pPr>
      <w:r>
        <w:rPr>
          <w:i/>
        </w:rPr>
        <w:t>гопйас тапах ким ачаран йад амушйа рупам</w:t>
      </w:r>
    </w:p>
    <w:p>
      <w:pPr>
        <w:pStyle w:val="Style15"/>
        <w:rPr>
          <w:i/>
          <w:i/>
        </w:rPr>
      </w:pPr>
      <w:r>
        <w:rPr>
          <w:i/>
        </w:rPr>
        <w:t>лаванйа-сарам асамордхвам ананйа-сиддхам</w:t>
      </w:r>
    </w:p>
    <w:p>
      <w:pPr>
        <w:pStyle w:val="Style15"/>
        <w:rPr>
          <w:i/>
          <w:i/>
        </w:rPr>
      </w:pPr>
      <w:r>
        <w:rPr>
          <w:i/>
        </w:rPr>
        <w:t>дргбхих пибантй анусавабхинавам дурапам</w:t>
      </w:r>
    </w:p>
    <w:p>
      <w:pPr>
        <w:pStyle w:val="Style15"/>
        <w:rPr/>
      </w:pPr>
      <w:r>
        <w:rPr>
          <w:i/>
        </w:rPr>
        <w:t xml:space="preserve">эканта-дхама йашасах шрийа аишварасйа    </w:t>
      </w:r>
    </w:p>
    <w:p>
      <w:pPr>
        <w:pStyle w:val="Style15"/>
        <w:rPr>
          <w:i/>
          <w:i/>
        </w:rPr>
      </w:pPr>
      <w:r>
        <w:rPr>
          <w:i/>
        </w:rPr>
      </w:r>
    </w:p>
    <w:p>
      <w:pPr>
        <w:pStyle w:val="Style15"/>
        <w:rPr/>
      </w:pPr>
      <w:r>
        <w:rPr/>
        <w:t>"Какие великие аскезы и епитимьи должны были накладывать на себя девушки Вриндавана, если сейчас они могут пить нектар Кришны, который есть вся красота, вся сила, все богатство, вся слава, и чье телесное сияние - средоточие всей красоты".</w:t>
      </w:r>
    </w:p>
    <w:p>
      <w:pPr>
        <w:pStyle w:val="Style15"/>
        <w:rPr/>
      </w:pPr>
      <w:r>
        <w:rPr/>
      </w:r>
    </w:p>
    <w:p>
      <w:pPr>
        <w:pStyle w:val="Style15"/>
        <w:rPr/>
      </w:pPr>
      <w:r>
        <w:rPr/>
        <w:t>Можно увидеть тело Кришны, океан вечной красоты юности, качающимся на волнах красоты. В звуке Его флейты слышится вихрь, и эти волны и этот вихрь заставляют сердца  гопи  трепетать подобно высохшим листьям на деревьях, и когда эти листья падают к лотосным стопам Кришны, они уже не бывают в силах подняться вновь. Нет красоты, которая могла бы сравниться с красотой Кришны, ибо никто не обладает красотой превосходящей или равной Его красоте. Поскольку Он является источником всех воплощений, включая и форму Нараяны, богиня процветания, которая никогда не расстается с Нараяной, покидает общество Нараяны и начинает совершать епитимьи, чтобы получить возможность общаться с Кришной. Таково величие ни с чем не сравнимой красоты Кришны, неистощимых приисков красоты. Именно из этой красоты берет начало все прекрасное.</w:t>
      </w:r>
    </w:p>
    <w:p>
      <w:pPr>
        <w:pStyle w:val="Style15"/>
        <w:rPr/>
      </w:pPr>
      <w:r>
        <w:rPr/>
      </w:r>
    </w:p>
    <w:p>
      <w:pPr>
        <w:pStyle w:val="Style15"/>
        <w:rPr/>
      </w:pPr>
      <w:r>
        <w:rPr/>
        <w:t xml:space="preserve">Позиция, которую занимают  гопи,  подобна зеркалу, в котором каждое мгновенье можно видеть отражение красоты Кришны. Каждое мгновенье и Кришна и  гопи  увеличивают свою трансцендентную красоту, и между ними всегда существует трансцендентное соперничество. Никто не в состоянии по достоинсву оценить красоту Кришны ни с помощью добрососвестного выполнения своего профессионального долга, ни с помощью аскез, ни посредством мистической  йоги,  ни в процессе культивирования знания, ни посредством молитв. Только те, кто достиг трансцендентного уровня любви к Богу и кто из любви занимается преданным служением, может по достоинству оценить трансцендентную красоту Кришны. Эта красота есть квинтессенция всех богатств и по-настоящему она может быть понята только на Голоке Вриндаване и нигде больше. В форму Нараяны Кришна вложил красоту милости, красоту славы и проч., но в Нараяне нет мягкости и великодушия Кришны. Их можно найти только в Самом Кришне.  </w:t>
      </w:r>
    </w:p>
    <w:p>
      <w:pPr>
        <w:pStyle w:val="Style15"/>
        <w:rPr/>
      </w:pPr>
      <w:r>
        <w:rPr/>
      </w:r>
    </w:p>
    <w:p>
      <w:pPr>
        <w:pStyle w:val="Style15"/>
        <w:rPr/>
      </w:pPr>
      <w:r>
        <w:rPr/>
        <w:t xml:space="preserve">Господь Чайтанья, получая огромное наслаждение от каждого стиха, который Он объяснял Санатане, привел еще один стих (Бхаг., 9.24.65):  </w:t>
      </w:r>
    </w:p>
    <w:p>
      <w:pPr>
        <w:pStyle w:val="Style15"/>
        <w:rPr/>
      </w:pPr>
      <w:r>
        <w:rPr/>
      </w:r>
    </w:p>
    <w:p>
      <w:pPr>
        <w:pStyle w:val="Style15"/>
        <w:rPr>
          <w:i/>
          <w:i/>
        </w:rPr>
      </w:pPr>
      <w:r>
        <w:rPr>
          <w:i/>
        </w:rPr>
        <w:t>йасйананам макара-кундала-чару-карна-</w:t>
      </w:r>
    </w:p>
    <w:p>
      <w:pPr>
        <w:pStyle w:val="Style15"/>
        <w:rPr>
          <w:i/>
          <w:i/>
        </w:rPr>
      </w:pPr>
      <w:r>
        <w:rPr>
          <w:i/>
        </w:rPr>
        <w:t>бхраджат-капола-субхагам савиласа-хасам</w:t>
      </w:r>
    </w:p>
    <w:p>
      <w:pPr>
        <w:pStyle w:val="Style15"/>
        <w:rPr>
          <w:i/>
          <w:i/>
        </w:rPr>
      </w:pPr>
      <w:r>
        <w:rPr>
          <w:i/>
        </w:rPr>
        <w:t>нитйотсавам на татрпур дршибхих пибантйо</w:t>
      </w:r>
    </w:p>
    <w:p>
      <w:pPr>
        <w:pStyle w:val="Style15"/>
        <w:rPr/>
      </w:pPr>
      <w:r>
        <w:rPr>
          <w:i/>
        </w:rPr>
        <w:t xml:space="preserve">нарйо нараш ча мудитах купита нимеш ча </w:t>
      </w:r>
    </w:p>
    <w:p>
      <w:pPr>
        <w:pStyle w:val="Style15"/>
        <w:rPr>
          <w:i/>
          <w:i/>
        </w:rPr>
      </w:pPr>
      <w:r>
        <w:rPr>
          <w:i/>
        </w:rPr>
      </w:r>
    </w:p>
    <w:p>
      <w:pPr>
        <w:pStyle w:val="Style15"/>
        <w:rPr/>
      </w:pPr>
      <w:r>
        <w:rPr/>
        <w:t>"Обычно для  гопи  наслаждение красотой Кришны было церемонией нескончаемого блаженства. Они наслаждались прекрасным лицом Кришны, его прекрасными ушами, Его высоким высоким лбом и Его улыбкой, и наслаждаясь зрелищем красоты Кришны, они обычно сетовали на творца Брахму, за то, что облик Кришны то и дело заслонялся от них морганием век".</w:t>
      </w:r>
    </w:p>
    <w:p>
      <w:pPr>
        <w:pStyle w:val="Style15"/>
        <w:rPr/>
      </w:pPr>
      <w:r>
        <w:rPr/>
      </w:r>
    </w:p>
    <w:p>
      <w:pPr>
        <w:pStyle w:val="Style15"/>
        <w:rPr/>
      </w:pPr>
      <w:r>
        <w:rPr/>
        <w:t>Ведический гимн, называемый  кама-гаятри,  описывает лицо Кришны как царя всех лун. Метафорически выражаясь, есть множество различных лун, и все они становятся одной в Кришне. Есть луна Его рта и луна Его щек, есть лунные крапинки сандаловой пасты на Его теле, луны кончиков пальцев на Его руках и луны кончиков пальцев на Его ногах. Таким образом, насчитывается двадцать четыре с половиной луны, и Кришна - средоточие всех их.</w:t>
      </w:r>
    </w:p>
    <w:p>
      <w:pPr>
        <w:pStyle w:val="Style15"/>
        <w:rPr/>
      </w:pPr>
      <w:r>
        <w:rPr/>
      </w:r>
    </w:p>
    <w:p>
      <w:pPr>
        <w:pStyle w:val="Style15"/>
        <w:rPr/>
      </w:pPr>
      <w:r>
        <w:rPr/>
        <w:t>Движение серег, глаз и бровей Кришны во время танца очень привлекательны для девушек Враджа. Деятельность в преданном служении увеличивает чувство преданного служения. Для чего еще даны нам два глаза, как ни для того, чтобы смотреть на лицо Кришны? Так как двух глаз недостаточно, чтобы как следует видеть Кришну, человек ощущает свою неполноценность, и, таким образом, у него возникает чувство того, что он чего-то лишен. Это чувство немного уменьшается, когда он винит созидательные способности творца. Тот, кто не может наглядеться на лицо Кришны, сокрушается: "Почему у меня нет тысяч глаз, почему только два, да и тем постоянно мешает мелькание век. Из этого следует сделать вывод, что создатель этого тела не отличается слишком большим разумом. Он явно не заток искусства экстаза, а всего навсего обыкновенный прозаический творец. Он толком не знает как нужно все здесь устроить так, чтобы человек мог видеть только Кришну".</w:t>
      </w:r>
    </w:p>
    <w:p>
      <w:pPr>
        <w:pStyle w:val="Style15"/>
        <w:rPr/>
      </w:pPr>
      <w:r>
        <w:rPr/>
      </w:r>
    </w:p>
    <w:p>
      <w:pPr>
        <w:pStyle w:val="Style15"/>
        <w:rPr/>
      </w:pPr>
      <w:r>
        <w:rPr/>
        <w:t>Умы  гопи  постоянно заняты наслаждением сладостью тела Кришны. Он - океан красоты, и Его прекрасное лицо, улыбка и сияние, исходящее от Его тела, всепривлекающи для умов  гопи . В "Кришна-карнамрите" Его лицо, улыбка и сияние Его тела описываются как сладкое, более сладкое и сладчайшее. Совершенный преданный Кришны всегда переполнен созерцанием красоты сияния тела Кришны, его лица и улыбки, и он омывается в океане трансцендентных конвульсий. Перед красотой Кришны эти конвульсии зачастую остаются без лечения, как обычные судороги, которым врач позволяет продолжаться, не разрешая даже выпить воды для облегчения.</w:t>
      </w:r>
    </w:p>
    <w:p>
      <w:pPr>
        <w:pStyle w:val="Style15"/>
        <w:rPr/>
      </w:pPr>
      <w:r>
        <w:rPr/>
      </w:r>
    </w:p>
    <w:p>
      <w:pPr>
        <w:pStyle w:val="Style15"/>
        <w:rPr/>
      </w:pPr>
      <w:r>
        <w:rPr/>
        <w:t>Преданный все более и более сильно ощущает отсутствие Кришны, ибо без Него он не может пить нектар Его красоты. Когда слышится трансцендентный звук флейты Кришны, желание преданного продолжать слышать эту флейту столь велико, что делает его способным проникнуть за оболочки материального мира и войти в духовное небо, где трансценедентный звук флейты входит в уши последователей  гопи . Звук флейты Кришны вечно пребывает в ушах  гопи  и увеличивает их экстаз. Когда они слышат его, никакой другой звук не может войти в их уши, и, находясь среди своей семьи, они не могут толком отвечать на их вопросы, ибо эти прекрасные звуки вибрируют в их ушах.</w:t>
      </w:r>
    </w:p>
    <w:p>
      <w:pPr>
        <w:pStyle w:val="Style15"/>
        <w:rPr/>
      </w:pPr>
      <w:r>
        <w:rPr/>
      </w:r>
    </w:p>
    <w:p>
      <w:pPr>
        <w:pStyle w:val="Style15"/>
        <w:rPr/>
      </w:pPr>
      <w:r>
        <w:rPr/>
        <w:t>Так Господь Чайтанья объяснил трансцендентную природу Кришны, Его экспансии, сияние Его тела и все, связанное с Ним. Короче говоря, Господь Чайтанья объяснил Кришну таким, какой Он есть. Он объяснил также метод, с помощью которого можно приблизиться к Нему. В связи с этим Господь Чайтанья отметил, что преданное служение - это единственный метод, с помощью, которого к Нему можно приблизиться. Таково заключение ведической литературы. Как провозглашают мудрецы: "Если кто-то обратится к ведической литературе в поисках ответа на вопрос, каков метод трансцендентного осознания, или если кто-нибудь справится в Пуранах (которые считаются родственной литературой), он обнаружит, что все они приходят к заключению, что Верховная Личность Бога, Кришна - единственный объект поклонения".</w:t>
      </w:r>
    </w:p>
    <w:p>
      <w:pPr>
        <w:pStyle w:val="Style15"/>
        <w:rPr/>
      </w:pPr>
      <w:r>
        <w:rPr/>
      </w:r>
    </w:p>
    <w:p>
      <w:pPr>
        <w:pStyle w:val="Style15"/>
        <w:rPr/>
      </w:pPr>
      <w:r>
        <w:rPr/>
        <w:t>Кришна есть Абсолютная Истина, Верховная Личность Бога, и Он пребывает в Своей внутренней потенции, которая называется  сварупа-шакти  или  атма-шакти,  как описывается в "Бхагавад-гите". Он распространяет Себя в различные множественные формы, и некоторые из них известны как Его личные формы, а некоторые - как отделенные. Так Он наслаждается Собой на всех духовных планетах и в материальных вселенных. Экспансии Его отделенных форм называются живыми существами, и эти живые существа классифицируются в соответствии с энергиями Господа. Они подразделяются на два класса - вечно освобожденные и вечно обусловленные. Вечно освобожденные живые существа никогда не соприкасаются с материальной природой, и потому у них нет никакого опыта материальной жизни. Они вечно заняты в сознании Кришны, или преданном служении Господу, и они числятся среди окружения Кришны. Единственное, что приносит им удовольствие, единственное наслаждение их жизни - это несение трансцендентного любовного служения Кришне. С другой стороны, вечно обусловленные живые существа всегда отъединены от трансцендентного преданного служения Кришне, и потому подвергаются тройственным страданиям материального существования. Из-за того, что обусловленная душа вечно занимает позицию, в которой она разъединена с Кришной, чары материальной энергии вознаграждают ее двумя типами телесного существования - грубым телом, состоящим из пяти элементов, и тонким телом, состоящим из ума, разума и эго. Покрытая этими двумя телами обусловленная душа вечно испытывает муки материального существования, которые называются тройственными страданиями. Кроме того она отдана во власть шести врагов (таких, как вожделение, гнев и т.д.) Такова бесконечно длящаяся болезнь обусловленной души.</w:t>
      </w:r>
    </w:p>
    <w:p>
      <w:pPr>
        <w:pStyle w:val="Style15"/>
        <w:rPr/>
      </w:pPr>
      <w:r>
        <w:rPr/>
      </w:r>
    </w:p>
    <w:p>
      <w:pPr>
        <w:pStyle w:val="Style15"/>
        <w:rPr/>
      </w:pPr>
      <w:r>
        <w:rPr/>
        <w:t>Больное и обусловленное живое существо скитается по всей вселенной, переселяясь из тела в тело. Иногда оно попадает на высшую планетарную систему, а иногда - на низшую. Таким образом протекает его оусловленная жизнь. Оно может излечиться от своей болезни, только если повстречается с опытным врачом, истинным духовным учителем, и будет следовать его советам. Когда обусловленная душа точно следует всем наставлениям истинного духовного учителя, ее материальная болезнь излечивается, и она возвышается до уровня освобождения, вновь достигает преданного служения Кришне и возвращается домой, назад к Кришне. Обусловленное живое существо должно узнать о своем истинном положении и молить Господа: "Сколько мне еще находиться под властью всех этих телесных отправлений таких, как похоть и гнев?" Властители всех обусловленных душ, похоть и гнев, никогда не бывают милостивы к ним. И поистине, обусловленная душа никогда не прекратит служить этим безжалостным хозяевам. Однако когда она обретет свое истинное сознание или сознание Кришны, она покинет этих злых хозяев и обратится к Кришне с чистым и открытым сердцем, чтобы обрести в Нем свое прибежище. В это время она молит Кришну занять ее в трансцендентном любовном служении.</w:t>
      </w:r>
    </w:p>
    <w:p>
      <w:pPr>
        <w:pStyle w:val="Style15"/>
        <w:rPr/>
      </w:pPr>
      <w:r>
        <w:rPr/>
      </w:r>
    </w:p>
    <w:p>
      <w:pPr>
        <w:pStyle w:val="Style15"/>
        <w:rPr/>
      </w:pPr>
      <w:r>
        <w:rPr/>
        <w:t xml:space="preserve">Иногда в ведических произведениях превозносятся кармическая деятельность, мистическая  йога  и спекулятивные поиски знания как различные пути самоосознания, но несмотря на эти славословия все произведения сходятся на том, что самым высшим путем является путь преданного служения. Иначе говоря, преданное служение Господу Кришне - это высший и самый совершенный путь, ведущий к самоосознанию, и рекомендуется практиковать непосредственно его. Кармическая деятельность, мистическая медитация и философские спекуляции - это косвенные методы самоосознания. Эти методы косвенные потому, что без преданного служения они не могут привести к высшему совершенству самоосознания. Поистине, все пути самоосознания, в конечном счете, зависят от пути преданного служения.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38:00Z</dcterms:created>
  <dc:creator>Dmitriy</dc:creator>
  <dc:description/>
  <dc:language>en-US</dc:language>
  <cp:lastModifiedBy>Dmitriy</cp:lastModifiedBy>
  <dcterms:modified xsi:type="dcterms:W3CDTF">2010-11-19T09:40:00Z</dcterms:modified>
  <cp:revision>6</cp:revision>
  <dc:subject/>
  <dc:title>Название главы - Красота Кришны</dc:title>
</cp:coreProperties>
</file>