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 w:val="28"/>
          <w:szCs w:val="28"/>
        </w:rPr>
        <w:t xml:space="preserve">Миссия Господа Чайтань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подь Чайтанья наказал своим ученикам писать книги по науке о Кришне, и эту задачу Его последователи продолжают выполнять до сегодняшнего дня. Фактически, благодаря системе ученической преемственности, разработки и толкования философии, которой учил Господь Чайтанья, наиболее обширны, точны и последовательны. Хотя в юности Господь Чайтанья был широко известен как ученый, Он оставил после Себя лишь восемь стихов, которые называются "Шикшаштакой". В этих стихах раскрываются Его миссия и заповеди. Здесь приведен перевод этой в высшей степени важной молит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а Шри Кришна- санкиртане,  которая очищает сердце ото всей грязи, накопившейся за годы и тушит пожар обусловленной жизни, повторяющихся рождений и смертей. Это движение  санкиртаны  - величайшее благословление всему человечеству, потому что оно распространяет лучи благословения луны. Это жизнь трансцендентного знания. Оно увеличивает океан трансцендентного блаженства и дает нам возможность полностью насладиться вкусом нектара, которого мы всегда так жаж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мой Господь, лишь Твое святое имя способно даровать все благословения живым существам, и потому у Тебя сотни и миллионы трансцендентных имен таких, как Кришна и Говинда. В эти трансцендентные имена Ты вкладываешь все Свои трансцендентные энергии, и для повторения этих имен даже не существует строгих и трудновыполнимых правил. О мой Господь, по Своей доброте Ты дал нам возможность легко приблизиться к Тебе с помощью Твоих святых имен, но я столь неудачлив, что они не привлекают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повторять святое имя в смиренном состоянии ума, считая себя ниже соломинки, валяющейся на улице. Нужно стать терпеливее дерева, начисто избавиться от чувства ложного престижа и быть всегда готовым оказать почтение другим. В таком состоянии ума можно постоянно повторять святое имя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всемогущий Господь, у меня нет желания копить богатства, мне не нужно ни прекрасных женщин, ни последователей. Единственное, чего я желаю - это беспричинного преданного служения Тебе жизнь за жи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ын Махараджи Нанды (Кришна), я Твой вечный слуга, но так уж случилось, что я пал в этот океан рождения и смерти. Прошу Тебя, вытащи меня из этого океана смерти и сделай меня ничтожной частицей у Твоих лотосных сто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мой Господь, когда глаза мои украсятся слезами любви, текущими без конца, во время пения Твоего святого имени? Когда голос мой дрогнет и волосы на теле встанут дыбом при звуках Твоего имени, произносимого мн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Говинда! В разлуке с Тобой каждое мгновение тянется для меня, как двенадцать лет и более. Из глаз моих ручьями льются слезы и я чувствую, что мир пуст, когда в нем нет Т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меня нет иного Господа кроме Кришны, и Он останется им даже если Он грубо и небрежно обнимет меня или разобьет мне сердце, не показываясь мне на глаза. Он волен делать все, что угодно, ибо Он, независимо ни от чего, Мой обожаемый Господь.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00:00Z</dcterms:created>
  <dc:creator>Dmitriy</dc:creator>
  <dc:description/>
  <dc:language>en-US</dc:language>
  <cp:lastModifiedBy>Dmitriy</cp:lastModifiedBy>
  <dcterms:modified xsi:type="dcterms:W3CDTF">2010-11-19T12:02:00Z</dcterms:modified>
  <cp:revision>9</cp:revision>
  <dc:subject/>
  <dc:title>Название главы - Миссия Господа Чайтаньи</dc:title>
</cp:coreProperties>
</file>