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t>ГЛАВА ДВЕННАДЦАТАЯ Преданный</w:t>
      </w:r>
    </w:p>
    <w:p>
      <w:pPr>
        <w:pStyle w:val="Style15"/>
        <w:rPr>
          <w:b/>
          <w:b/>
          <w:sz w:val="28"/>
          <w:szCs w:val="28"/>
        </w:rPr>
      </w:pPr>
      <w:r>
        <w:rPr>
          <w:b/>
          <w:sz w:val="28"/>
          <w:szCs w:val="28"/>
        </w:rPr>
      </w:r>
    </w:p>
    <w:p>
      <w:pPr>
        <w:pStyle w:val="Style15"/>
        <w:rPr/>
      </w:pPr>
      <w:r>
        <w:rPr>
          <w:rFonts w:eastAsia="Courier New"/>
        </w:rPr>
        <w:t xml:space="preserve">  </w:t>
      </w:r>
      <w:r>
        <w:rPr/>
        <w:t xml:space="preserve">Человек, сознающий Кришну, полностью посвятивший себя трансцендентному любовному служению Господу, развивает в себе все добродетельные качества полубогов. Есть очень много божественных качеств, но Господь Чайтанья описал Санатане Госвами только некоторые из них. Преданный Господа всегда добр ко всем и никогда не ищет повода для ссор. Его интересует сущность жизни, которая духовна по природе. Он ко всем относится одинаково, и никто не может обнаружить в нем недостатков. Его щедрый ум всегда чист, свеж и свободен от материальных навязчивых идей. Он несет благо всем живым существам, всегда спокоен и всегда полагается на милость Кришны. У него нет никаких материальных желаний. Он очень скромен и всегда тверд в своих намерениях. Он одерживает верх над материальными качествами такими, как похоть и гнев, и он никогда не ест больше, чем это необходимо. Ему никогда не изменяет здравомыслие и он всегда с уважением относится к другим, но при этом не требует, уважительного отношения к себе. Он серьезен, милосерден, дружелюбен, поэтичен, искусен во всем и молчалив.  </w:t>
      </w:r>
    </w:p>
    <w:p>
      <w:pPr>
        <w:pStyle w:val="Style15"/>
        <w:rPr/>
      </w:pPr>
      <w:r>
        <w:rPr/>
      </w:r>
    </w:p>
    <w:p>
      <w:pPr>
        <w:pStyle w:val="Style15"/>
        <w:rPr/>
      </w:pPr>
      <w:r>
        <w:rPr/>
        <w:t>В "Шримад-Бхагаватам" (3.25.21) также содержится описание преданного, и там говорится, что он всегда терпелив и милосерден, что он друг всех живых существ, и что у него нет врагов. Он спокоен и обладает всеми хорошими качествами. Это всего лишь некоторые качества, которыми отличается человек, находящийся в сознании Кришны.</w:t>
      </w:r>
    </w:p>
    <w:p>
      <w:pPr>
        <w:pStyle w:val="Style15"/>
        <w:rPr/>
      </w:pPr>
      <w:r>
        <w:rPr/>
      </w:r>
    </w:p>
    <w:p>
      <w:pPr>
        <w:pStyle w:val="Style15"/>
        <w:rPr/>
      </w:pPr>
      <w:r>
        <w:rPr/>
        <w:t>В "Шримад-Бхагаватам" также говорится, что если человек получает возможность служить великой душе, -  махатме  - путь к освобождению для него открыт. Однако те, кто привязан к материалистичным людям, следуют путем тьмы. Те, кто по-настоящему свят, трансцендентны, сдержаны, спокойны, дружелюбно относятся ко всем живым существам и не подвержены гневу. Просто общаясь с таким святым человеком, можно встать на путь сознания Кришны. Поистине, для того, чтобы развить в себе любовь к Богу, необходимо общение со святыми преданными. Каждому, кто соприкасается со святым человеком, открывается путь совершенствования в духовной жизни, и следуя по стопам такого преданного, человек несомненно разовьет сознание Кришны, полностью посвятив себя преданному служению.</w:t>
      </w:r>
    </w:p>
    <w:p>
      <w:pPr>
        <w:pStyle w:val="Style15"/>
        <w:rPr/>
      </w:pPr>
      <w:r>
        <w:rPr/>
      </w:r>
    </w:p>
    <w:p>
      <w:pPr>
        <w:pStyle w:val="Style15"/>
        <w:rPr/>
      </w:pPr>
      <w:r>
        <w:rPr/>
        <w:t>В "Шримад-Бхагаватам" (11.2.28) Васудева, отец Кришны, задает Нараде Муни вопрос о благоденствии всех живых существ, и в ответ Нарада Муни приводит отрывок из беседы Махараджи Ними с девятью мудрецами. "О святые мудрецы, - сказал царь Ними, - я просто пытаюсь отыскать путь, на котором все живые существа обрели бы благополучие. Мгновение, проведенное в обществе святого человека - самая драгоценная вещь в жизни, потому что это мгновение открывает путь совершенствования в духовной жизни". Это же подтверждается в другом месте "Шримад-Бхагаватам" (3.25.25). Общение со святыми людьми и обсуждение с ними трансцендентных тем убеждает человека в ценности духовной жизни. Очень скоро слушание о Кришне начинает доставлять удовольствие ушам приносить удовлетворение сердцу. Если, получив это духовное послание от святого человека или чистого преданного, пытаться приложить его к своей собственной жизни, то путь сознания Кришны естественным образом развивается в веру, привязанность и преданное служение.</w:t>
      </w:r>
    </w:p>
    <w:p>
      <w:pPr>
        <w:pStyle w:val="Style15"/>
        <w:rPr/>
      </w:pPr>
      <w:r>
        <w:rPr/>
      </w:r>
    </w:p>
    <w:p>
      <w:pPr>
        <w:pStyle w:val="Style15"/>
        <w:rPr/>
      </w:pPr>
      <w:r>
        <w:rPr/>
        <w:t>Затем Господь рассказал Санатане Госвами о поведении преданного. Здесь ключевым моментом является то, что человек всегда должен сторониться нечистого общения. Это самое важное в поведении преданного. А что такое нечистое общение? Это ощение с теми, кто слишком привязан к женщинам, и теми, кто не является преданным Господа Кришны. Это нечестивые люди. Человеку рекомендуется общаться с преданными Господа и тщательно избегать общения с непреданными. Чистые преданные Кришны тщательно стараются избегать общения с этими двумя категориями непреданных. В "Шримад- Бхагаватам" (3.31.33─35) говорится, что человеку следует прекратить общение с тем, кто общается с женщинами, потому что общение с таким нечестивым человеком приводит к утрате всех хороших качеств таких, как правдивость, чистота, милосердие, серьезность, разум, застенчивость, красота, репутация, снисходительность, способность обуздывать ум и чувства и всех остальных богатств, которые сами собой приходят к преданному. Ничто другое не оказывает столь пагубное влияние на человека, чем общение с людьми, слишком привязанными к женщинам.</w:t>
      </w:r>
    </w:p>
    <w:p>
      <w:pPr>
        <w:pStyle w:val="Style15"/>
        <w:rPr/>
      </w:pPr>
      <w:r>
        <w:rPr/>
      </w:r>
    </w:p>
    <w:p>
      <w:pPr>
        <w:pStyle w:val="Style15"/>
        <w:rPr/>
      </w:pPr>
      <w:r>
        <w:rPr/>
        <w:t xml:space="preserve">В связи с этим Господь привел стих из "Катъяяна-самхиты": "Следует предпочесть муки запертого в клетке, охваченной пламенем, общению с теми, кто не является преданным Господа". Рекомендуется даже не смотреть на лица неверующих людей и людей, лишенных преданности Верховнему Господу. Господь Чайтанья рекомендует полностью отказаться от общения с нежелательными людьми и искать прибежища только в Верховном Господе Кришне. То же самое наставление содержится в последнем стихе "Бхагавад-гиты", где Кришна говорит Арджуне: "Просто откажись от всего остального и предайся Мне, и я позабочусь о тебе и защищу тебя от всех последствий твоих греховных действий" (Б.-г., 18.66). Господь очень добр к Своему преданному. Он очень благодарен, могуществен и великодушен. Верить Его словам - это наш долг, и если мы обладаем достаточным разумом и достаточно образованы, мы без колебаний будем следовать Его наставлениям. В "Шримад-Бхагаватам" (10.48.26.) Акрура говорит Кришне:  </w:t>
      </w:r>
    </w:p>
    <w:p>
      <w:pPr>
        <w:pStyle w:val="Style15"/>
        <w:rPr/>
      </w:pPr>
      <w:r>
        <w:rPr/>
      </w:r>
    </w:p>
    <w:p>
      <w:pPr>
        <w:pStyle w:val="Style15"/>
        <w:rPr>
          <w:i/>
          <w:i/>
        </w:rPr>
      </w:pPr>
      <w:r>
        <w:rPr>
          <w:i/>
        </w:rPr>
        <w:t>ках пандитас твад апарам шаранам самийад</w:t>
      </w:r>
    </w:p>
    <w:p>
      <w:pPr>
        <w:pStyle w:val="Style15"/>
        <w:rPr>
          <w:i/>
          <w:i/>
        </w:rPr>
      </w:pPr>
      <w:r>
        <w:rPr>
          <w:i/>
        </w:rPr>
        <w:t>бхакта-прийад рта-гирах сухрдах крта-джнат</w:t>
      </w:r>
    </w:p>
    <w:p>
      <w:pPr>
        <w:pStyle w:val="Style15"/>
        <w:rPr>
          <w:i/>
          <w:i/>
        </w:rPr>
      </w:pPr>
      <w:r>
        <w:rPr>
          <w:i/>
        </w:rPr>
        <w:t>сарван дадати сухрдо бхаджато 'бхикаман</w:t>
      </w:r>
    </w:p>
    <w:p>
      <w:pPr>
        <w:pStyle w:val="Style15"/>
        <w:rPr>
          <w:i/>
          <w:i/>
        </w:rPr>
      </w:pPr>
      <w:r>
        <w:rPr>
          <w:i/>
        </w:rPr>
        <w:t>атманам апй упачайапачайау на йасйа</w:t>
      </w:r>
    </w:p>
    <w:p>
      <w:pPr>
        <w:pStyle w:val="Style15"/>
        <w:rPr>
          <w:i/>
          <w:i/>
        </w:rPr>
      </w:pPr>
      <w:r>
        <w:rPr>
          <w:i/>
        </w:rPr>
      </w:r>
    </w:p>
    <w:p>
      <w:pPr>
        <w:pStyle w:val="Style15"/>
        <w:rPr/>
      </w:pPr>
      <w:r>
        <w:rPr/>
        <w:t>"Кто может предаться кому-то другому кроме Тебя? Кто может быть так же дорог, правдив, дружелюбен и благодарен, как Ты? Ты столь совершенен и полон Сам в Себе, что даже отдав Себя Своему преданнному, Ты остаешься полным и совершенным. Ты можешь выполнить все желания Своего преданного и даже даровать Себя ему". Человек, обладающий разумом и способный понять философию сознания Кришны, естественным образом оставляет все прочее и находит себе прибежище в Кришне. В связи с этим Господь Чайтанья привел стих, произнесенный Уддхавой в "Шримад-Бхагаватам" (3.2.23): "Как можно находить себе прибежище в ком-то другом, кроме как в Кришне? Он столь добр. Хотя сестра Бакасуры собиралась убить Кришну, когда Он был еще младенцем, намазав ядом себе грудь и предложив Кришне пососать ее, чтобы Он умер от этого, и все же эта ужасная женщина получила спасение и возвысилась до уровня матери Кришны". В этом стихе говорится о том моменте, когда Путана собиралась убить Кришну. Кришна принял отравленную грудь демонической женщины и вместе с молоком высосал из нее жизнь. И тем не менее Путана была возвышена до положения, которое занимает мать Кришны.</w:t>
      </w:r>
    </w:p>
    <w:p>
      <w:pPr>
        <w:pStyle w:val="Style15"/>
        <w:rPr/>
      </w:pPr>
      <w:r>
        <w:rPr/>
      </w:r>
    </w:p>
    <w:p>
      <w:pPr>
        <w:pStyle w:val="Style15"/>
        <w:rPr/>
      </w:pPr>
      <w:r>
        <w:rPr/>
        <w:t>Между человеком, полностью отдавшим себя на волю Кришны, и человеком, принявшим отречение от мира, нет существенной разницы. Единственная разница состоит в том, что полностью предавшаяся душа целиком зависит от Кришны. Существует шесть рекомендаций, которые следует выполнять тем, кто хочет достичь безраздельной преданности. Первое: человек должен принимать все то, что благоприятно для выполнения преданного служения и без колебаний встать на этот путь. Второе: человек должен отказаться от всего того, что неблагоприятно для выполнения преданного служения и проявить полную решимость в отказе от всего этого. Третье: человек должен быть совершенно уверен в том, что только Кришна может защитить его и абсолютно верить в то, что Кришна предоставит ему эту защиту. Имперсоналисты считают, что они обретают свою истинную сущность, когда достигают единения с Кришной, но преданный не разрушает своей сущности таким образом. Он живет, преисполненный веры в то, что Кришна милостиво защитит его во всех отношениях. Четвертое: преданный должен всегда видеть в Кришне того, кто дает ему все средства к существованию. Те, кого привлекают плоды их деятельности, обычно ищут защиты у полубогов, но преданный Кришны не обращается за защитой ни к какому из полубогов. Он целиком убежден в том, что Кришна защитит его ото всех неблагоприятных обстоятельств. Пятое: преданный всегда сознает, что его желания сами по себе ничего не решают; пока Кришна не исполнит их, они не смогут исполниться. И наконец, человек должен всегда считать себя самой падшей душой, так что он может надеяться только на то, что Кришна позаботиться о нем.</w:t>
      </w:r>
    </w:p>
    <w:p>
      <w:pPr>
        <w:pStyle w:val="Style15"/>
        <w:rPr/>
      </w:pPr>
      <w:r>
        <w:rPr/>
      </w:r>
    </w:p>
    <w:p>
      <w:pPr>
        <w:pStyle w:val="Style15"/>
        <w:rPr/>
      </w:pPr>
      <w:r>
        <w:rPr/>
        <w:t>Такие преданные души находят себе прибежище в святых местах таких, как Вриндаван, Матхура, Дварака, Майяпур и т.д. Они должны вручить себя Господу со словами: "О мой Господь, отныне я Твой. Ты можешь оградить меня или убить меня - как Тебе будет угодно". Так чистый преданный принимает покровительство Кришны, и Кришна настолько благодарен ему за это, что оказывает ему всяческую защиту. Это подтверждается в "Шримад-Бхагаватам" (11.29.34), где говорится, что если человек в преддверии смерти безраздельно принимает покровительство Верховного Господа и полностью поручает себя Его заботам, то он достигает истинного бессмертия и получает право общаться со Верховным Господом и наслаждаться трансцендентным блаженством.</w:t>
      </w:r>
    </w:p>
    <w:p>
      <w:pPr>
        <w:pStyle w:val="Style15"/>
        <w:rPr/>
      </w:pPr>
      <w:r>
        <w:rPr/>
      </w:r>
    </w:p>
    <w:p>
      <w:pPr>
        <w:pStyle w:val="Style15"/>
        <w:rPr/>
      </w:pPr>
      <w:r>
        <w:rPr/>
        <w:t>Затем Господь описал Санатане Госвами различные виды и признаки практического преданного служения. Когда преданное служение выполняется нашими нынешними чувствами, это называется практическим преданным служением. Фактически, преданное служение - это вечная жизнь живого существа, и оно дремлет в сердце каждого. И практика, которая взывает к этому дремлющему преданному служению, называется практическим преданным служением. Суть в том, что живое существо по своей конституции является неотъемлемой частицей Верховного Господа; Господа можно сравнить с солнцем, а живые существа - с корпускулами солнечного света. Зачарованная иллюзорной энергией, духовная искра почти погасла, но с помощью практического преданного служения можно вернуться в свое естественное конституциональное состояние. Когда человек практикует преданное служение, это означает, что он находится на обратном пути к своему изначальному, нормальному освобожденному состоянию. Преданное служение можно практиковать своими чувствами под руководством истинного духовного учителя.</w:t>
      </w:r>
    </w:p>
    <w:p>
      <w:pPr>
        <w:pStyle w:val="Style15"/>
        <w:rPr/>
      </w:pPr>
      <w:r>
        <w:rPr/>
      </w:r>
    </w:p>
    <w:p>
      <w:pPr>
        <w:pStyle w:val="Style15"/>
        <w:rPr/>
      </w:pPr>
      <w:r>
        <w:rPr/>
        <w:t xml:space="preserve">Духовная деятельность, направленная на совершенствование в сознании Кришны, начинается со слушания. Слушание является самым важным методом духовного совершенствования, и человек должен страстно стремиться слушать о Кришне. Отбросив все свои спекуляции и деятельность, совершаемую ради того, чтобы насладиться ее плодами, человек должен просто поклоняться и желать обрести любовь к Богу. Эта любовь к Богу вечно существует в каждом; ее нужно просто пробудить с помощью слушания. Слушание и повторение - это два основных метода преданного служения.  </w:t>
      </w:r>
    </w:p>
    <w:p>
      <w:pPr>
        <w:pStyle w:val="Style15"/>
        <w:rPr/>
      </w:pPr>
      <w:r>
        <w:rPr/>
      </w:r>
    </w:p>
    <w:p>
      <w:pPr>
        <w:pStyle w:val="Style15"/>
        <w:rPr/>
      </w:pPr>
      <w:r>
        <w:rPr/>
        <w:t xml:space="preserve">Преданное служение бывает двух видов: регулируемое и совершаемое из любви. Тот, кто не развил в себе трансцендентной любви к Кришне, должен строить свою жизнь в соответствии с правилами и предписаниями священных писаний и духовного учителя. В "Шримад-Бхагаватам" (2.1.5) Шукадева Госвами советует Махарадже Парикшиту:  </w:t>
      </w:r>
    </w:p>
    <w:p>
      <w:pPr>
        <w:pStyle w:val="Style15"/>
        <w:rPr/>
      </w:pPr>
      <w:r>
        <w:rPr/>
      </w:r>
    </w:p>
    <w:p>
      <w:pPr>
        <w:pStyle w:val="Style15"/>
        <w:rPr>
          <w:i/>
          <w:i/>
        </w:rPr>
      </w:pPr>
      <w:r>
        <w:rPr>
          <w:i/>
        </w:rPr>
        <w:t>тасмад бхарата сарватма</w:t>
      </w:r>
    </w:p>
    <w:p>
      <w:pPr>
        <w:pStyle w:val="Style15"/>
        <w:rPr>
          <w:i/>
          <w:i/>
        </w:rPr>
      </w:pPr>
      <w:r>
        <w:rPr>
          <w:i/>
        </w:rPr>
        <w:t>бхагаван ишваро харих</w:t>
      </w:r>
    </w:p>
    <w:p>
      <w:pPr>
        <w:pStyle w:val="Style15"/>
        <w:rPr>
          <w:i/>
          <w:i/>
        </w:rPr>
      </w:pPr>
      <w:r>
        <w:rPr>
          <w:i/>
        </w:rPr>
        <w:t>шротавйах киртитавйаш ча</w:t>
      </w:r>
    </w:p>
    <w:p>
      <w:pPr>
        <w:pStyle w:val="Style15"/>
        <w:rPr>
          <w:i/>
          <w:i/>
        </w:rPr>
      </w:pPr>
      <w:r>
        <w:rPr>
          <w:i/>
        </w:rPr>
        <w:t>смартавйаш чеччхатабхайам</w:t>
      </w:r>
    </w:p>
    <w:p>
      <w:pPr>
        <w:pStyle w:val="Style15"/>
        <w:rPr>
          <w:i/>
          <w:i/>
        </w:rPr>
      </w:pPr>
      <w:r>
        <w:rPr>
          <w:i/>
        </w:rPr>
      </w:r>
    </w:p>
    <w:p>
      <w:pPr>
        <w:pStyle w:val="Style15"/>
        <w:rPr/>
      </w:pPr>
      <w:r>
        <w:rPr/>
        <w:t>"О лучший из Бхарат, первая обязанность людей, которые хотят стать бесстрашными - это слушать о Верховной Личности Бога, Хари, повторять, услышанное о Нем и всегда помнить о Нем. Нужно всегда думать о Господе Вишну; поистине, о Нем не следует забывать даже на мгновение. Он - квинтессенция всех регулирующих принципов". Подводя этому итог, можно сказать, что если собрать вместе все правила, предписания, рекомендованную и запрещенную священными писаниями деятельность, то все это сведется только к одному - памятованию о Верховном Господе. Памятование о Верховной Личности Бога в сердце является целью преданного служения. Когда преданное служение совершается чисто и с любовью, не может быть и речи о регулирующих принципах. В этом случае никаких правил не существует.</w:t>
      </w:r>
    </w:p>
    <w:p>
      <w:pPr>
        <w:pStyle w:val="Style15"/>
        <w:rPr/>
      </w:pPr>
      <w:r>
        <w:rPr/>
      </w:r>
    </w:p>
    <w:p>
      <w:pPr>
        <w:pStyle w:val="Style15"/>
        <w:rPr/>
      </w:pPr>
      <w:r>
        <w:rPr/>
        <w:t>Однако чтобы должным образом выполнять преданное служение, человеку, как правило, нужно выполнять следующие принципы: (1) принять покровительство истинного духовного учителя, (2) получить от духовного учителя посвящение, (3) служить духовному учителю, (4) задавать вопросы и учиться любви у своего духовного учителя, (5) следовать по стопам святых людей, посвятивших себя трансцендентному любовному служению Господу, (6) быть готовым пожертвовать всеми видами наслаждений и страданий ради Кришны, (7) жить в месте, где проходили игры Кришны, (8) довольствоваться тем, что Кришна посылает для поддержания тела и не желать ничего большего, (9) соблюдать пост в дни  экадаши  (они приходятся на одиннадцатый день после полнолуния и одиннадцатый день после новолуния; в такие дни нельзя употреблять пищу зернобобовые. В эти дни едят умеренное количество овощей и молока и больше времени уделяют повторению Харе Кришна и чтению священных писаний), (10) оказывать уважение преданным, коровам и священным деревьям таким, как дерево баньян.</w:t>
      </w:r>
    </w:p>
    <w:p>
      <w:pPr>
        <w:pStyle w:val="Style15"/>
        <w:rPr/>
      </w:pPr>
      <w:r>
        <w:rPr/>
      </w:r>
    </w:p>
    <w:p>
      <w:pPr>
        <w:pStyle w:val="Style15"/>
        <w:rPr/>
      </w:pPr>
      <w:r>
        <w:rPr/>
        <w:t xml:space="preserve">Преданному-неофиту, который только что вступил на путь преданного служения, очень важно соблюдать эти десять принципов. Необходимо также стараться избегать оскорблений в служении Господу и при повторении святых имен. Существует десять видов оскорблений, которые можно совершить при повторении святого имени, и их следует, по возможности, избегать: (1) оскорблять и поносить преданного Господа, (2) считать, что Господь и полубоги находятся на одном и том же уровне или думать, что есть много богов, (3) пренебрегать указаниями духовного учителя, (4) умалять авторитет священных писаний (Вед), (5) давать свои толкования святым именам Бога, (6) совершать грехи, рассчитывая на силу святого имени, (7) говорить о славе имен Господа неверующим, (8) приравнивать повторение святого имени к мирскому благочестию, (9) быть рассеянным во время повторения святого имени, (10) сохранять привязанность к материальным вещам, несмотря на повторение святых имен. Существует еще десять дополнительных правил: (1) нужно стараться избегать оскорблений в служении Господу и в повторении святых имен Господа; (2) нужно стараться избегать общества нечестивых людей, не преданных Господу; (3) не следует пытаться иметь много учеников; (4) не следует утруждать себя попытками понять множество книг или оставлять не до конца понятой какую-то книгу, а также нужно избегать обсуждений различных теорий; (5) спокойно относиться к потерям и приобретениям; (6) не следует сожалеть о чем бы то ни было; (7) не следует проявлять неуважения к полубогам или другим священным писаниям; (8) нельзя терпеть богохульства в адрес Верховного Господа и Его преданных; (9) следует избегать обычных тем, обсуждающихся в романах и беллетристике, но не существует запрета на слушание обычных новостей; (10) не следует причинять беспокойства ни одному живому существу, даже крошечному насекомому.  </w:t>
      </w:r>
    </w:p>
    <w:p>
      <w:pPr>
        <w:pStyle w:val="Style15"/>
        <w:rPr/>
      </w:pPr>
      <w:r>
        <w:rPr/>
      </w:r>
    </w:p>
    <w:p>
      <w:pPr>
        <w:pStyle w:val="Style15"/>
        <w:rPr/>
      </w:pPr>
      <w:r>
        <w:rPr/>
        <w:t>В "Бхакти-расамрита-синдху", составленной Шри Рупой Госвами, говорится, что преданный должен быть очень великодушным в своем поведении и что ему следует избегать любой нежелательной деятельности. Из всех утвердительных пунктов самыми важными являются те, в которых говорится о необходимости принять истинного духовного учителя, получить от него посвящение и служить ему.</w:t>
      </w:r>
    </w:p>
    <w:p>
      <w:pPr>
        <w:pStyle w:val="Style15"/>
        <w:rPr/>
      </w:pPr>
      <w:r>
        <w:rPr/>
      </w:r>
    </w:p>
    <w:p>
      <w:pPr>
        <w:pStyle w:val="Style15"/>
        <w:rPr/>
      </w:pPr>
      <w:r>
        <w:rPr/>
        <w:t>В дополнение к вышеперечисленным есть еще тридцать пять составляющих преданного служения, которые можно представить следующим образом: (1) слушать (2) повторять, (3) помнить, (4) поклоняться, (5) молиться, (6) служить, (7) взять на себя роль слуги, (8) установить дружеские отношения, (9) пожертвовать всем, (10) танцевать перед  мурти  в храме, (11) петь, (12) информировать, (13) кланяться, (14) вставать, выказывая уважение к преданным, (15) провожать преданного, когда он собирается уходить, (16) посещать храм Господа, (17) обходить храм Господа, (18) читать молитвы, (19) произносить гимны, (20) проводить  санкиртаны,  совместное воспевание святого имени Господа, (21) вдыхать аромат благовоний и цветов, предложенных  мурти,  (22) принимать  прасад  (пищу, предложенную Кришне), (23) посещать церемонии  аратрика,  (24) смотреть на  мурти,  (25) предлагать вкусные блюда Господу, (26) заниматься медитацией, (27) предлагать воду дереву  туласи,  (28) оказывать почтение ваишнавам или продвинутым преданным, (29) жить в Матхуре или Вриндаване, (30) изучать "Шримад-Бхагаватам",  (31) прилагать все свои усилия к тому, чтобы достичь Кришны, (32) ждать милости от Кришны, (33) совершать обряды вместе с преданными Кришны, (34) целиком предаться Кришне, (35) выполнять различные обрядовые действия. К этим тридцати пяти пунктам можно добавить еще четыре: (1) наносить на тело знаки из сандаловой пасты, чтобы показать свою принадлежность к  вайшнавам,  (2) расписывать свое тело святыми именами Господа, (3) носить одежду, сделанную из остатков одеяний  мурти,  (4) пить  чаранамриту,  воду, которой омывали  мурти . Вместе с этими четырьмя пунктами всего получается тридцать девять составляющих преданного служения, и из них самыми важными являются следующие пять: (1) общаться с преданными, (2) повторять святое имя Господа, (3) слушать "Шримад-Бхагаватам", (4) жить в святом месте таком, как Матхура или Вриндаван, (5) служить  мурти  с великой преданностью. Эти пункты особенно подчеркиваются Рупой Госвами в его книге "Бхакти-расамрита-синдху". Тридцать девять вышеупомянутых плюс эти пять вместе составляют сорок четыре. Если к ним прибавить еще двадцать предварительных видов деятельности, то в сумме получится шестьдесят четыре различных составляющих процесса преданного служения. Можно включиться в выполнение этих шестидесяти четырех составляющих телом умом и чувствами и тем самым постепенно полностью очистить свое преданное служение. Некоторые из этих пунктов совершенно различны, некоторые совпадают между собой, а другие, как будто, представляют собой смесь первых и вторых.</w:t>
      </w:r>
    </w:p>
    <w:p>
      <w:pPr>
        <w:pStyle w:val="Style15"/>
        <w:rPr/>
      </w:pPr>
      <w:r>
        <w:rPr/>
      </w:r>
    </w:p>
    <w:p>
      <w:pPr>
        <w:pStyle w:val="Style15"/>
        <w:rPr/>
      </w:pPr>
      <w:r>
        <w:rPr/>
        <w:t>Шрила Рупа Госвами рекомендовал жить, общаясь с людьми, которые имеют сходный образ мыслей, поэтому так необходимо организовать ассоциацию людей, сознающих Кришну, и жить вместе для того, чтобы культивировать знание о Кришне и преданном служении. Самым важным моментом жизни в этом обществе является понимание всеми его челенами "Бхагавад-гиты" и "Шримад-Бхагаватам". Когда в человеке развиваются любовь и преданность, они перерастают в поклонение  мурти,  повторение святого имени и проживание в святом месте таком, как Матхура или Вриндаван.</w:t>
      </w:r>
    </w:p>
    <w:p>
      <w:pPr>
        <w:pStyle w:val="Style15"/>
        <w:rPr/>
      </w:pPr>
      <w:r>
        <w:rPr/>
      </w:r>
    </w:p>
    <w:p>
      <w:pPr>
        <w:pStyle w:val="Style15"/>
        <w:rPr/>
      </w:pPr>
      <w:r>
        <w:rPr/>
        <w:t xml:space="preserve">Последние пять пунктов, упомянутые после первых тридцати девяти, очень важны и существенны. Если человек способен выполнять просто эти пять пунктов, он может возвыситься до высшей ступени совершенства в преданном служении, даже если он выполняет их несовершенно. Кто-то в состоянии выполнять один из этих пунктов или несколько в соответствии со своими возможностями, но главное - выполнять их, потому что это является основным моментом безраздельной привязанности к преданному служению, которая заставляет человека продвигаться по этому пути. История знает много примеров преданных, которые достигли совершенства в преданном служении, просто выполняя какой-то один из этих пунктов, и есть много других примеров, когда преданные такие, как Махараджа Амбариша, выполняли все их. Вот несколько примеров преданных, которые достигли совершенства, выполняя один из этих пунктов: Махараджа Парикшит, который получил освобождение и достиг полного совершенства просто с помощью слушания; Шукадева Госвами, который обрел освобождение и полное совершенство в преданном служении просто с помощью повторения; Прахлада Махараджа, который достиг совершенства постоянным памятованием; Лакшми, которая достигла совершенства, служа лотосным стопам Господа; царь Притху, который достиг совершенства одним поклонением; Акрура, который достиг совершенства одним вознесением молитв; Хануман, который достиг совершенства, просто став слугой Господа Рамы; Арджуна, который достиг совершенства только тем, что был другом Кришны; и Бали Махараджа, который достиг совершенства, принеся в жертву все, чем он владел. Что же касается Махараджи Амбариши, то он, фактически, выполнял все пункты, из которых состоит преданное служение. Прежде всего он занял свой ум мыслями о лотосных стопах Кришны. Свой дар речи он использовал для описания трансцендентных качеств Верховной Личности Бога. Он занял свои руки мытьем храма Господа, уши - слушанием слов Господа, а глаза - созерцанием  мурти  в храме. Свое чувство осязания он занял выполнением служения преданным, а обоняние - наслаждением ароматом цветов, предложенных Кришне. Его язык был занят вкусом листьев  туласи,  предложенных лотосным стопам Кришны, его ноги вели его в храм, а его голова почтительно склонялась перед  мурти  Кришны. Поскольку все его желания и стремления были таким образом заняты преданным служением Господу, Махараджа Амбариша считается лучшим примером выполнения преданного служения всеми возможными способами.  </w:t>
      </w:r>
    </w:p>
    <w:p>
      <w:pPr>
        <w:pStyle w:val="Style15"/>
        <w:rPr/>
      </w:pPr>
      <w:r>
        <w:rPr/>
      </w:r>
    </w:p>
    <w:p>
      <w:pPr>
        <w:pStyle w:val="Style15"/>
        <w:rPr/>
      </w:pPr>
      <w:r>
        <w:rPr/>
        <w:t xml:space="preserve">Любой, кто занимается преданным служением Господу в полном сознании Кришны, освобождается ото всех своих обязанностей по отношению к мудрецам, полубогам и предкам, перед которыми каждый, как правило, в долгу. Это подтверждается в"Шримад-Бхагаватам" (11.5.41):  </w:t>
      </w:r>
    </w:p>
    <w:p>
      <w:pPr>
        <w:pStyle w:val="Style15"/>
        <w:rPr/>
      </w:pPr>
      <w:r>
        <w:rPr/>
      </w:r>
    </w:p>
    <w:p>
      <w:pPr>
        <w:pStyle w:val="Style15"/>
        <w:rPr>
          <w:i/>
          <w:i/>
        </w:rPr>
      </w:pPr>
      <w:r>
        <w:rPr>
          <w:i/>
        </w:rPr>
        <w:t>деварши-бхутапта-нрнам питрнам</w:t>
      </w:r>
    </w:p>
    <w:p>
      <w:pPr>
        <w:pStyle w:val="Style15"/>
        <w:rPr>
          <w:i/>
          <w:i/>
        </w:rPr>
      </w:pPr>
      <w:r>
        <w:rPr>
          <w:i/>
        </w:rPr>
        <w:t>на кинкаро найам рни ча раджан</w:t>
      </w:r>
    </w:p>
    <w:p>
      <w:pPr>
        <w:pStyle w:val="Style15"/>
        <w:rPr>
          <w:i/>
          <w:i/>
        </w:rPr>
      </w:pPr>
      <w:r>
        <w:rPr>
          <w:i/>
        </w:rPr>
        <w:t>сарватмана йах шаранам шаранйам</w:t>
      </w:r>
    </w:p>
    <w:p>
      <w:pPr>
        <w:pStyle w:val="Style15"/>
        <w:rPr>
          <w:i/>
          <w:i/>
        </w:rPr>
      </w:pPr>
      <w:r>
        <w:rPr>
          <w:i/>
        </w:rPr>
        <w:t xml:space="preserve">гато мукундам парихртйа картам   </w:t>
      </w:r>
    </w:p>
    <w:p>
      <w:pPr>
        <w:pStyle w:val="Style15"/>
        <w:rPr>
          <w:i/>
          <w:i/>
        </w:rPr>
      </w:pPr>
      <w:r>
        <w:rPr>
          <w:i/>
        </w:rPr>
      </w:r>
    </w:p>
    <w:p>
      <w:pPr>
        <w:pStyle w:val="Style15"/>
        <w:rPr/>
      </w:pPr>
      <w:r>
        <w:rPr/>
        <w:t>"О царь, любой, кто полностью посвятил себя служению Господу, больше ничем не обязан ни полубогам, ни мудрецам, ни другим живым существам, ни родственникам, ни предкам, ни кому бы то ни было еще". Только что появившись на свет, человек тотчас же оказывается в долгу перед очень многими людьми, и предполагается, что он должен выполнять различные обряды, чтобы заплатить этот долг. Однако если человек полностью предался Кришне, у него больше нет никаких обязанностей. Человек освобождается ото всех своих долгов.</w:t>
      </w:r>
    </w:p>
    <w:p>
      <w:pPr>
        <w:pStyle w:val="Style15"/>
        <w:rPr/>
      </w:pPr>
      <w:r>
        <w:rPr/>
      </w:r>
    </w:p>
    <w:p>
      <w:pPr>
        <w:pStyle w:val="Style15"/>
        <w:rPr/>
      </w:pPr>
      <w:r>
        <w:rPr/>
        <w:t>Но следует особо подчеркнуть, что когда человек оставляет все прочие свои обязанности и просто приступает к трансцендентному служению Кришне, у него нет ни желания, ни потребности заниматься греховной деятельностью, и очень маловероятно, что он будет это делать. Если же он все же совершает какой-то греховный поступок (не преднамеренно, а случайно), Кришна полностью защищает его от последствий этого поступка. Ему нет никакой необходимости очищать себя каким-либо иным методом, и это подтверждается в "Шримад-Бхагаватам" (11.5.42): "Преданный, полностью поглощенный трансцендентным любовным служением Господу, находится под защитой Верховной Личности, но если он непреднамеренно совершит какой-то грех или под давлением каких-то обстоятельств будет вынужден действовать греховно, Бог, находящийся в его сердце, полностью оградит его от последствий этого".</w:t>
      </w:r>
    </w:p>
    <w:p>
      <w:pPr>
        <w:pStyle w:val="Style15"/>
        <w:rPr/>
      </w:pPr>
      <w:r>
        <w:rPr/>
      </w:r>
    </w:p>
    <w:p>
      <w:pPr>
        <w:pStyle w:val="Style15"/>
        <w:rPr/>
      </w:pPr>
      <w:r>
        <w:rPr/>
        <w:t xml:space="preserve">Методы спекулятивного познания и отречения от мира, фактически, не являются главными элементами, необходимыми для продвижения по пути преданного служения. Человек не должен придерживаться принципов ненасилия и контроля чувств, хотя в других путях самоосознания существуют специальные правила и ограничения, необхлжимые для приобретения этих качеств. Даже не практикуя всего этого, преданный развивает в себе все хорошие качества только тем, что выполняет преданное служение Господу. В Одиннадцатой песне "Шримад-Бхагаватам" (11.20.31) Сам Господь говорит, что нет никакой необходимости культивировать знание и отречение, если человек действительно занимается преданным служением Господу.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9:46:00Z</dcterms:created>
  <dc:creator>Dmitriy</dc:creator>
  <dc:description/>
  <dc:language>en-US</dc:language>
  <cp:lastModifiedBy>Dmitriy</cp:lastModifiedBy>
  <dcterms:modified xsi:type="dcterms:W3CDTF">2010-11-19T09:51:00Z</dcterms:modified>
  <cp:revision>8</cp:revision>
  <dc:subject/>
  <dc:title>ГЛАВА ДВЕННАДЦАТАЯ</dc:title>
</cp:coreProperties>
</file>