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 xml:space="preserve">ГЛАВА ОДИННАДЦАТАЯ </w:t>
      </w:r>
    </w:p>
    <w:p>
      <w:pPr>
        <w:pStyle w:val="Style15"/>
        <w:rPr>
          <w:b/>
          <w:b/>
          <w:sz w:val="28"/>
          <w:szCs w:val="28"/>
        </w:rPr>
      </w:pPr>
      <w:r>
        <w:rPr>
          <w:b/>
          <w:sz w:val="28"/>
          <w:szCs w:val="28"/>
        </w:rPr>
        <w:t>Служение Господу</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r>
    </w:p>
    <w:p>
      <w:pPr>
        <w:pStyle w:val="Style15"/>
        <w:rPr/>
      </w:pPr>
      <w:r>
        <w:rPr/>
        <w:t xml:space="preserve">Когда Вьясадева не почувствовал удовлетворения даже после написания множества книг ведического знания, Нарада Муни, его духовный учитель, объяснил ему, что нет такого пути самопознания, который приводил бы к успеху, если в нем нет примеси преданного служения. В то время он сидел на берегу реки Сарасвати. Перед приходом Нарады Муни он находился в очень подавленном состоянии. Увидев Вьясу таким удрученным, Нарада объяснил ему, в чем недостаток составленных им книг.  </w:t>
      </w:r>
    </w:p>
    <w:p>
      <w:pPr>
        <w:pStyle w:val="Style15"/>
        <w:rPr/>
      </w:pPr>
      <w:r>
        <w:rPr/>
      </w:r>
    </w:p>
    <w:p>
      <w:pPr>
        <w:pStyle w:val="Style15"/>
        <w:rPr/>
      </w:pPr>
      <w:r>
        <w:rPr/>
        <w:t>"Даже чистого знания самого по себе еще недостаточно, если оно лишено трансцендентного преданного служения, - сказал Нарада, - не говоря уже о кармической деятельности, не сочетающейся с преданным служением. Как могут принести они хоть какое-нибудь благо тому, кто их совершает?"</w:t>
      </w:r>
    </w:p>
    <w:p>
      <w:pPr>
        <w:pStyle w:val="Style15"/>
        <w:rPr/>
      </w:pPr>
      <w:r>
        <w:rPr/>
      </w:r>
    </w:p>
    <w:p>
      <w:pPr>
        <w:pStyle w:val="Style15"/>
        <w:rPr/>
      </w:pPr>
      <w:r>
        <w:rPr/>
        <w:t>Есть множество мудрецов, имеющих большой опыт совершения аскез; есть много людей, отдавших большие богатства на благотворительные цели; есть множество знаменитых людей, ученых и мыслителей и много людей, искусных в произнесении ведических гимнов. Хотя все это очень благоприятно для человека, если он не использует все свои возможности и не совершает всю свою деятельность ради того, чтобы достичь преданного служения Господу, он не способен обрести желанный результат. Поэтому в "Шримад-Бхагаватам" (2.4.17) Шукадева Госвами почтительно склоняется перед Верховным Господом как перед единственным, кто может вознаградить успехом.</w:t>
      </w:r>
    </w:p>
    <w:p>
      <w:pPr>
        <w:pStyle w:val="Style15"/>
        <w:rPr/>
      </w:pPr>
      <w:r>
        <w:rPr/>
      </w:r>
    </w:p>
    <w:p>
      <w:pPr>
        <w:pStyle w:val="Style15"/>
        <w:rPr/>
      </w:pPr>
      <w:r>
        <w:rPr/>
        <w:t xml:space="preserve">Все философы и трансценденталисты признают, что тот, у кого не достает знаний, не в состоянии освободиться от материальной запутанности. И все же само по себе знание без преданного служения еще не может принести освобождения. Иначе говоря,  гьяна,  или культивирование знания, может дать освобождение тогда и только тогда, когда оно приводит человека на путь преданного служения. Это же утверждает Брахма в "Шримад-Бхагаватам" (10.14.4):  </w:t>
      </w:r>
    </w:p>
    <w:p>
      <w:pPr>
        <w:pStyle w:val="Style15"/>
        <w:rPr/>
      </w:pPr>
      <w:r>
        <w:rPr/>
      </w:r>
    </w:p>
    <w:p>
      <w:pPr>
        <w:pStyle w:val="Style15"/>
        <w:rPr>
          <w:i/>
          <w:i/>
        </w:rPr>
      </w:pPr>
      <w:r>
        <w:rPr>
          <w:i/>
        </w:rPr>
        <w:t>шрейах-срутим бхактим удасйа те вибхо</w:t>
      </w:r>
    </w:p>
    <w:p>
      <w:pPr>
        <w:pStyle w:val="Style15"/>
        <w:rPr>
          <w:i/>
          <w:i/>
        </w:rPr>
      </w:pPr>
      <w:r>
        <w:rPr>
          <w:i/>
        </w:rPr>
        <w:t>клишйанти йе кевала-бодха-лабдхайе</w:t>
      </w:r>
    </w:p>
    <w:p>
      <w:pPr>
        <w:pStyle w:val="Style15"/>
        <w:rPr>
          <w:i/>
          <w:i/>
        </w:rPr>
      </w:pPr>
      <w:r>
        <w:rPr>
          <w:i/>
        </w:rPr>
        <w:t>тешам асау клешала эва шишйате</w:t>
      </w:r>
    </w:p>
    <w:p>
      <w:pPr>
        <w:pStyle w:val="Style15"/>
        <w:rPr>
          <w:i/>
          <w:i/>
        </w:rPr>
      </w:pPr>
      <w:r>
        <w:rPr>
          <w:i/>
        </w:rPr>
        <w:t xml:space="preserve">нанйад йатха стхула-тушавагхатинам </w:t>
      </w:r>
    </w:p>
    <w:p>
      <w:pPr>
        <w:pStyle w:val="Style15"/>
        <w:rPr>
          <w:i/>
          <w:i/>
        </w:rPr>
      </w:pPr>
      <w:r>
        <w:rPr>
          <w:i/>
        </w:rPr>
      </w:r>
    </w:p>
    <w:p>
      <w:pPr>
        <w:pStyle w:val="Style15"/>
        <w:rPr/>
      </w:pPr>
      <w:r>
        <w:rPr/>
        <w:t>"Мой дорогой Господь, преданное служение Тебе - это лучший путь самопознания. Если кто-то оставляет этот путь и начинает заниматься культивированием знания или умозрительными спекуляциями, он просто избирает очень сложный путь и не достигнет желанных результатов. Обмолачивая пустую пшеничную шелуху, не получишь зерна. Так и тот, кто занимается умозрительным познанием, не получит желанного результата самопознания. Единственное, что он найдет на этом пути - это беспокойства".</w:t>
      </w:r>
    </w:p>
    <w:p>
      <w:pPr>
        <w:pStyle w:val="Style15"/>
        <w:rPr/>
      </w:pPr>
      <w:r>
        <w:rPr/>
      </w:r>
    </w:p>
    <w:p>
      <w:pPr>
        <w:pStyle w:val="Style15"/>
        <w:rPr/>
      </w:pPr>
      <w:r>
        <w:rPr/>
        <w:t>В "Бхагавад-гите" говорится, что материальная природа столь сильна, что обычное живое существо не в состоянии одолеть ее. Только те, кто предался лотосным стопам Кришны, могут пересечь океан материального существования. Живое существо забывает, что оно является вечным слугой Кришны, и эта забывчивость является причиной его рабства в обусловленной жизни и того, что материальная энергия так привлекательна для него. Поскольку до тех пор, пока человек желает господствовать над материальной природой, ему очень стать свободным, ему рекомендуется обратиться к духовному учителю, который может обучить его преданному служению, дать возможность выпутаться из сетей материальной природы и достичь лотосных стоп Кришны.</w:t>
      </w:r>
    </w:p>
    <w:p>
      <w:pPr>
        <w:pStyle w:val="Style15"/>
        <w:rPr/>
      </w:pPr>
      <w:r>
        <w:rPr/>
      </w:r>
    </w:p>
    <w:p>
      <w:pPr>
        <w:pStyle w:val="Style15"/>
        <w:rPr/>
      </w:pPr>
      <w:r>
        <w:rPr/>
        <w:t>Человеческое общество делится на восемь групп, которые созданы для того, чтобы облегчить людям выполнение их долга ( брахманы,  или интеллектуальные люди;  кшатрии,  или управляющий класс;  вайшьи,  или деловые люди и фермеры; и  шудры  или рабочие, а также четыре  ашрама: брахмачари,  или ученики;  грихастхи,  или домохозяева;  ванапрастхи,  или люди, отошедшие от дел; и  санньяси,  или люди, принявшие отречение от мира), но если у человека не достает преданности или сознания Кришны, он не в состоянии освободиться от материального рабства, даже если он выполняет все предписанные обязанности. Напротив, даже выполняя предписанные обязанности, он докатится до ада в силу материальистичности сознания. Поэтому любой, кто занят выполнением своих профессиональных обязанностей, должен одновременно культивировать сознание Кришны, занимаяясь преданным служением, если он хочет освобождения от материальных оков.</w:t>
      </w:r>
    </w:p>
    <w:p>
      <w:pPr>
        <w:pStyle w:val="Style15"/>
        <w:rPr/>
      </w:pPr>
      <w:r>
        <w:rPr/>
      </w:r>
    </w:p>
    <w:p>
      <w:pPr>
        <w:pStyle w:val="Style15"/>
        <w:rPr/>
      </w:pPr>
      <w:r>
        <w:rPr/>
        <w:t xml:space="preserve">В связи с этим Господь Чайтанья привел стих из "Шримад-Бхагаватам", который был произнесен Нарадой Муни, чтобы указать путь культивирования  бхагавата . Нарада Муни отмечает, что четыре подразделения человеческого общества так же, как и четыре уклада жизни являются порождением гигантской формы Господа.  Брахманы  рождены изо рта вселенской формы Господа,  кшатрии  - из рук,  вайшьи  - из талии, а  шудры  - из ног. И в этом смысле их качества определяются различными  гунами  материальной природы внутри формы  вирата-пуруши.  Если человек не занимается преданным служением Господу, он падает со своей позиции, независимо от того, выполняет он свои предписанные профессиональные обязанности или нет.  </w:t>
      </w:r>
    </w:p>
    <w:p>
      <w:pPr>
        <w:pStyle w:val="Style15"/>
        <w:rPr/>
      </w:pPr>
      <w:r>
        <w:rPr/>
      </w:r>
    </w:p>
    <w:p>
      <w:pPr>
        <w:pStyle w:val="Style15"/>
        <w:rPr/>
      </w:pPr>
      <w:r>
        <w:rPr/>
        <w:t xml:space="preserve">Далее Господь Чайтанья отмечает, что те, кто принадлежит к школе  майявади,  или имперсоналистов, считают себя едиными с Богом, или достигшими освобождения, но, согласно Самому Чайтанье Махапрабху и "Шримад Бхагаватам", на самом деле, они не достигли освобождения. В связи с этим Чайтанья Махапрабху опять цитирует "Шримад-Бхагаватам" (10.2.32):  </w:t>
      </w:r>
    </w:p>
    <w:p>
      <w:pPr>
        <w:pStyle w:val="Style15"/>
        <w:rPr/>
      </w:pPr>
      <w:r>
        <w:rPr/>
      </w:r>
    </w:p>
    <w:p>
      <w:pPr>
        <w:pStyle w:val="Style15"/>
        <w:rPr>
          <w:i/>
          <w:i/>
        </w:rPr>
      </w:pPr>
      <w:r>
        <w:rPr>
          <w:i/>
        </w:rPr>
        <w:t>йе'нйе'равиндакша вимуктаманинас</w:t>
      </w:r>
    </w:p>
    <w:p>
      <w:pPr>
        <w:pStyle w:val="Style15"/>
        <w:rPr>
          <w:i/>
          <w:i/>
        </w:rPr>
      </w:pPr>
      <w:r>
        <w:rPr>
          <w:i/>
        </w:rPr>
        <w:t>твайй аста-бхавад авишуддха-буддхайах</w:t>
      </w:r>
    </w:p>
    <w:p>
      <w:pPr>
        <w:pStyle w:val="Style15"/>
        <w:rPr>
          <w:i/>
          <w:i/>
        </w:rPr>
      </w:pPr>
      <w:r>
        <w:rPr>
          <w:i/>
        </w:rPr>
        <w:t>арухйа крччхрена парам падам татах</w:t>
      </w:r>
    </w:p>
    <w:p>
      <w:pPr>
        <w:pStyle w:val="Style15"/>
        <w:rPr>
          <w:i/>
          <w:i/>
        </w:rPr>
      </w:pPr>
      <w:r>
        <w:rPr>
          <w:i/>
        </w:rPr>
        <w:t xml:space="preserve">патантй адхо'надрта-йушмад-ангхрайах   </w:t>
      </w:r>
    </w:p>
    <w:p>
      <w:pPr>
        <w:pStyle w:val="Style15"/>
        <w:rPr>
          <w:i/>
          <w:i/>
        </w:rPr>
      </w:pPr>
      <w:r>
        <w:rPr>
          <w:i/>
        </w:rPr>
      </w:r>
    </w:p>
    <w:p>
      <w:pPr>
        <w:pStyle w:val="Style15"/>
        <w:rPr/>
      </w:pPr>
      <w:r>
        <w:rPr/>
        <w:t>"Те, кто, в соответствии с философией  майявади,  думают, что они освобождены, но не приступают к преданному служению Господу, падают из-за недостатка преданного служения, даже если они совершали самые суровые виды покаяний и аскез и даже после того, как им временами удавалось приблизиться к наивысшему положению".</w:t>
      </w:r>
    </w:p>
    <w:p>
      <w:pPr>
        <w:pStyle w:val="Style15"/>
        <w:rPr/>
      </w:pPr>
      <w:r>
        <w:rPr/>
      </w:r>
    </w:p>
    <w:p>
      <w:pPr>
        <w:pStyle w:val="Style15"/>
        <w:rPr/>
      </w:pPr>
      <w:r>
        <w:rPr/>
        <w:t xml:space="preserve">Чайтанья Махапрабху объясняет, что Кришна подобен солнцу, а  майя,  иллюзорная материальная энергия, - тьме. Тот, кто постоянно находится в солнечном свете Кришны, не может быть введен в заблуждение тьмой материальной энергии. Это очень ясно объясняется в четырех главных стихах "Шримад-Бхагаватам" и находит себе подтверждение в другом месте "Шримад-Бхагаватам" (2.5.13), где говорится: "Иллюзорная энергия, или  майя,  стыдится появиться перед Господом". Тем не менее эта же самая иллюзорная энергия постоянно держит в заблуждении живые существа. В своем обусловленном состоянии живое существо придумывает великое множество словесных уверток, чтобы обрести кажущееся освобождение от оков  майи,  но если однажды оно просто искренне предается Кришне со словами: "Мой дорогой Господь Кришна, отныне я Твой", - оно тотчас же избавляется от оков материальной энергии. Это также подтверждается в "Рамаяне" (Ланка-канда, 18.33), где Господь говорит:  </w:t>
      </w:r>
    </w:p>
    <w:p>
      <w:pPr>
        <w:pStyle w:val="Style15"/>
        <w:rPr/>
      </w:pPr>
      <w:r>
        <w:rPr/>
      </w:r>
    </w:p>
    <w:p>
      <w:pPr>
        <w:pStyle w:val="Style15"/>
        <w:rPr>
          <w:i/>
          <w:i/>
        </w:rPr>
      </w:pPr>
      <w:r>
        <w:rPr>
          <w:i/>
        </w:rPr>
        <w:t>сакрдева прапанно йас</w:t>
      </w:r>
    </w:p>
    <w:p>
      <w:pPr>
        <w:pStyle w:val="Style15"/>
        <w:rPr>
          <w:i/>
          <w:i/>
        </w:rPr>
      </w:pPr>
      <w:r>
        <w:rPr>
          <w:i/>
        </w:rPr>
        <w:t>тавасмити ча йачате</w:t>
      </w:r>
    </w:p>
    <w:p>
      <w:pPr>
        <w:pStyle w:val="Style15"/>
        <w:rPr>
          <w:i/>
          <w:i/>
        </w:rPr>
      </w:pPr>
      <w:r>
        <w:rPr>
          <w:i/>
        </w:rPr>
        <w:t>абхайам сарвада тасмаи</w:t>
      </w:r>
    </w:p>
    <w:p>
      <w:pPr>
        <w:pStyle w:val="Style15"/>
        <w:rPr>
          <w:i/>
          <w:i/>
        </w:rPr>
      </w:pPr>
      <w:r>
        <w:rPr>
          <w:i/>
        </w:rPr>
        <w:t>дадамй этад вратам мама</w:t>
      </w:r>
    </w:p>
    <w:p>
      <w:pPr>
        <w:pStyle w:val="Style15"/>
        <w:rPr>
          <w:i/>
          <w:i/>
        </w:rPr>
      </w:pPr>
      <w:r>
        <w:rPr>
          <w:i/>
        </w:rPr>
      </w:r>
    </w:p>
    <w:p>
      <w:pPr>
        <w:pStyle w:val="Style15"/>
        <w:rPr/>
      </w:pPr>
      <w:r>
        <w:rPr/>
        <w:t xml:space="preserve">"Это Мое обещание и Мой долг - всячески защищать того, кто безоговорочно предается Мне". Можно наслаждаться кармической деятельностью, освобождением,  гьяной  или совершенством системы  йоги,  но когда человек становится по-настоящему разумен, он оставляет все эти пути и искренне включается в преданное служение Господу. "Шримад-Бхагаватам" (2.3.10) также подтверждает, что даже если человек желает материального наслаждения или освобождения, он должен заниматься преданным служением. Те, кто намеревается извлечь материальную выгоду из преданного служения, не являются чистыми преданными, но поскольку они занимаются преданным служением, они считаются людьми удачливыми. Они не ведают, что результат преданного служения состоит не в материальном благословении, но поскольку они занимаются преданным служением, они, в конечном счете, приходят к пониманию того, что цель преданного служения это не материальное наслаждение. Сам Кришна говорит, что тот, кто желает извлечь какую-то материальную выгоду из своего преданного служения, безусловно очень глуп, потому что он желает того, что является для него ядом. Истинная цель преданного служения - это любовь к Богу, и хотя у человека может быть желание добиться от Кришны каких-то материальных благ, Господь в Своем всемогуществе входит в положение человека и постепенно освобождает его от всех материальных устремлений и все больше и больше занимает его в преданном служении. А когда человек действительно занят преданным служением, он забывает все свои материальные устремления и желания. Это также подтверждается в "Шримад-Бхагаватам"(5.19.27):  </w:t>
      </w:r>
    </w:p>
    <w:p>
      <w:pPr>
        <w:pStyle w:val="Style15"/>
        <w:rPr/>
      </w:pPr>
      <w:r>
        <w:rPr/>
      </w:r>
    </w:p>
    <w:p>
      <w:pPr>
        <w:pStyle w:val="Style15"/>
        <w:rPr>
          <w:i/>
          <w:i/>
        </w:rPr>
      </w:pPr>
      <w:r>
        <w:rPr>
          <w:i/>
        </w:rPr>
        <w:t>сатйам дишатй артхитам артхито нрнам</w:t>
      </w:r>
    </w:p>
    <w:p>
      <w:pPr>
        <w:pStyle w:val="Style15"/>
        <w:rPr>
          <w:i/>
          <w:i/>
        </w:rPr>
      </w:pPr>
      <w:r>
        <w:rPr>
          <w:i/>
        </w:rPr>
        <w:t>наивартхадо йат пунар артхита йатах</w:t>
      </w:r>
    </w:p>
    <w:p>
      <w:pPr>
        <w:pStyle w:val="Style15"/>
        <w:rPr>
          <w:i/>
          <w:i/>
        </w:rPr>
      </w:pPr>
      <w:r>
        <w:rPr>
          <w:i/>
        </w:rPr>
        <w:t>свайам видхатте бхаджатам аниччхантам</w:t>
      </w:r>
    </w:p>
    <w:p>
      <w:pPr>
        <w:pStyle w:val="Style15"/>
        <w:rPr>
          <w:i/>
          <w:i/>
        </w:rPr>
      </w:pPr>
      <w:r>
        <w:rPr>
          <w:i/>
        </w:rPr>
        <w:t xml:space="preserve">иччха-пидханам ниджа-пада-паллавам   </w:t>
      </w:r>
    </w:p>
    <w:p>
      <w:pPr>
        <w:pStyle w:val="Style15"/>
        <w:rPr>
          <w:i/>
          <w:i/>
        </w:rPr>
      </w:pPr>
      <w:r>
        <w:rPr>
          <w:i/>
        </w:rPr>
      </w:r>
    </w:p>
    <w:p>
      <w:pPr>
        <w:pStyle w:val="Style15"/>
        <w:rPr/>
      </w:pPr>
      <w:r>
        <w:rPr/>
        <w:t>"Господь Кришна, конечно же, выполняет желания Своих преданных, которые приходят к Нему в преданном служении, но Он не выполняет тех их желаний, которые могут послужить причиной новых страданий. Несмотря на свои материальные устремления, такие преданные в силу того, что они занимаются трансцендентным служением, постепенно очищаются от желания материальных наслаждений и начинают желать наслаждения преданного служения".</w:t>
      </w:r>
    </w:p>
    <w:p>
      <w:pPr>
        <w:pStyle w:val="Style15"/>
        <w:rPr/>
      </w:pPr>
      <w:r>
        <w:rPr/>
      </w:r>
    </w:p>
    <w:p>
      <w:pPr>
        <w:pStyle w:val="Style15"/>
        <w:rPr/>
      </w:pPr>
      <w:r>
        <w:rPr/>
        <w:t>Обычно люди вступают в общение с преданными, чтобы облегчить некоторые свои материальные нужды, но под влиянием чистого преданного человек освобождается от всех материальных желаний, так что в конечном счете он обретает способность наслаждаться вкусом преданного служения. Преданное служение столь прекрасно и чисто, что оно очищает преданного, и как только он целиком посвящает себя трансцендентному любовному служению Кришне, он забывает все свои материальные устремления. Практическим примером этого является Дхрува Махараджа, который хотел получить от Кришны что-то материальное и потому занялся преданным служением. Когда Господь в виде четырехрукого Вишну явился перед Дхрувой, Дхрува сказал Господу: "Мой дорогой Господь, я занялся преданным служением Тебе, наложив на себя великие аскезы и покаяния и потому сейчас я вижу Тебя. Даже великим полубогам и великим мудрецам не просто увидеть Тебя. Теперь я доволен и все мои желания удовлетворены. Я не хочу ничего больше. Я отправился на поиски нескольких осколков стекла, а вместо этого нашел огромный драгоценный камень." Так Дхрува Махараджа обрел полное удовлетворение и отказался просить чего бы то ни было у Господа.</w:t>
      </w:r>
    </w:p>
    <w:p>
      <w:pPr>
        <w:pStyle w:val="Style15"/>
        <w:rPr/>
      </w:pPr>
      <w:r>
        <w:rPr/>
      </w:r>
    </w:p>
    <w:p>
      <w:pPr>
        <w:pStyle w:val="Style15"/>
        <w:rPr/>
      </w:pPr>
      <w:r>
        <w:rPr/>
        <w:t xml:space="preserve">Живое существо, проходящее через 8&lt;Н&gt;400&lt;Н&gt;000 видов жизни, иногда сравнивается с бревном, плывущим вниз по реке. Иногда по воле случая бревно прибивается к берегу и тем самым избавляется от необходимости плыть дальше по течению. В "Шримад-Бхагаватам" (10.38.5) есть стих, который ободряет обусловленные души таким образом: "Никто не должен унывать, думая, что ему никогда не освободиться от оков материи, ибо у каждого есть все возможности спастись, точно так же, как для бревна, плывущего по реке, всегда есть шанс пристать к берегу". Эта счастливая возможность также обсуждается Господом Чайтаньей. Такие счастливые случайности считаются началом конца обусловленной жизни, и они происходят тогда, когда есть общение с чистыми преданными Господа. Общение с чистыми преданными развивает в человеке влечение к Кришне. Существуют различные виды ритуалов и различные формы деятельности. Одни из них приводят к тому, что человек совершенствуется в материальном наслаждении, другие приводят к совершенствованию в материальном освобождении, но если живое существо начинает выполнять ритуальные действия, приводящие к развитию чистого преданного служения Господу, в обществе чистых  бхакт,  преданное служение естественным образом делается привлекательным для его ума. Это утверждает в "Шримад-Бхагаватам" (10.51.54) Мучукунда:  </w:t>
      </w:r>
    </w:p>
    <w:p>
      <w:pPr>
        <w:pStyle w:val="Style15"/>
        <w:rPr/>
      </w:pPr>
      <w:r>
        <w:rPr/>
      </w:r>
    </w:p>
    <w:p>
      <w:pPr>
        <w:pStyle w:val="Style15"/>
        <w:rPr>
          <w:i/>
          <w:i/>
        </w:rPr>
      </w:pPr>
      <w:r>
        <w:rPr>
          <w:i/>
        </w:rPr>
        <w:t>бхавапаварго бхрамато йада бхаведж</w:t>
      </w:r>
    </w:p>
    <w:p>
      <w:pPr>
        <w:pStyle w:val="Style15"/>
        <w:rPr>
          <w:i/>
          <w:i/>
        </w:rPr>
      </w:pPr>
      <w:r>
        <w:rPr>
          <w:i/>
        </w:rPr>
        <w:t>джанасйа тархй ачйута сат-самагамах</w:t>
      </w:r>
    </w:p>
    <w:p>
      <w:pPr>
        <w:pStyle w:val="Style15"/>
        <w:rPr>
          <w:i/>
          <w:i/>
        </w:rPr>
      </w:pPr>
      <w:r>
        <w:rPr>
          <w:i/>
        </w:rPr>
        <w:t>сат-сангамо йархи тадаива сад-гатау</w:t>
      </w:r>
    </w:p>
    <w:p>
      <w:pPr>
        <w:pStyle w:val="Style15"/>
        <w:rPr>
          <w:i/>
          <w:i/>
        </w:rPr>
      </w:pPr>
      <w:r>
        <w:rPr>
          <w:i/>
        </w:rPr>
        <w:t xml:space="preserve">паравареше тваи джайате матих   </w:t>
      </w:r>
    </w:p>
    <w:p>
      <w:pPr>
        <w:pStyle w:val="Style15"/>
        <w:rPr>
          <w:i/>
          <w:i/>
        </w:rPr>
      </w:pPr>
      <w:r>
        <w:rPr>
          <w:i/>
        </w:rPr>
      </w:r>
    </w:p>
    <w:p>
      <w:pPr>
        <w:pStyle w:val="Style15"/>
        <w:rPr/>
      </w:pPr>
      <w:r>
        <w:rPr/>
        <w:t>"Мой дорогой Господь, блуждая в этом материальном мире по различным видам жизни, живое существо может приближаться к освобождению. Но если по чистой случайности ему доведется соприкоснуться с чистым преданным, оно, действительно, освобождается от оков материальной энергии, и становится Твоим преданным, преданным Личности Бога".</w:t>
      </w:r>
    </w:p>
    <w:p>
      <w:pPr>
        <w:pStyle w:val="Style15"/>
        <w:rPr/>
      </w:pPr>
      <w:r>
        <w:rPr/>
      </w:r>
    </w:p>
    <w:p>
      <w:pPr>
        <w:pStyle w:val="Style15"/>
        <w:rPr/>
      </w:pPr>
      <w:r>
        <w:rPr/>
        <w:t>Когда обусловленная душа становится  бхактой  Кришны, Господь по Своей беспричинной милости обучает ее двумя способами. Он обучает ее извне, через духовного учителя, и изнутри, через Сверхдушу. В "Шримад-Бхагаватам" (11.29.6) говорится: "Мой дорогой Господь, даже если бы жизнь человека длилась столько же, сколько жизнь Господа Брахмы, он все равно не смог бы выразить свою признательность за то благо, которое приносит памятование о Тебе. По Своей беспричинной милости Ты устраняешь все неблагоприятное, проявляя себя как духовный учитель извне и как Сверхдуша - изнутри".</w:t>
      </w:r>
    </w:p>
    <w:p>
      <w:pPr>
        <w:pStyle w:val="Style15"/>
        <w:rPr/>
      </w:pPr>
      <w:r>
        <w:rPr/>
      </w:r>
    </w:p>
    <w:p>
      <w:pPr>
        <w:pStyle w:val="Style15"/>
        <w:rPr/>
      </w:pPr>
      <w:r>
        <w:rPr/>
        <w:t xml:space="preserve">Если человек так или иначе вступает в общение с чистым преданным и тем самым развивает в себе желание нести преданное служение Кришне, он постепенно возвышается до уровня любви к Богу и тем самым освобождается от оков материальной энергии. Это также объясняется в "Шримад-Бхагаватам" (11.20.8), где Сам Господь говорит: "Тому, кто по своей собственной воле привлекается Моими деяниями, не имея ни влечения, ни неприязни к материальной деятельности, открывается путь преданного служения, ведущий к совершенству любви к Богу". Однако достичь этой стадии невозможно без благосклонности чистого преданного, или  махатмы,  великой души. Без милости великой души невозможно даже освободиться от материальных оков, не говоря уже о том, чтобы возвыситься на уровень любви к Богу. Это также подтверждается в "Шримад-Бхагаватам" (5.12.12) в беседе между царем сибирской провинции Синд Рахуганой и царем Бхаратой. Когда царь Рахугана выразил свое удивление, видя духовные достижения царя Бхараты, Бхарата ответил:  </w:t>
      </w:r>
    </w:p>
    <w:p>
      <w:pPr>
        <w:pStyle w:val="Style15"/>
        <w:rPr/>
      </w:pPr>
      <w:r>
        <w:rPr/>
      </w:r>
    </w:p>
    <w:p>
      <w:pPr>
        <w:pStyle w:val="Style15"/>
        <w:rPr>
          <w:i/>
          <w:i/>
        </w:rPr>
      </w:pPr>
      <w:r>
        <w:rPr>
          <w:i/>
        </w:rPr>
        <w:t>рахуганаитат тапаса на йати</w:t>
      </w:r>
    </w:p>
    <w:p>
      <w:pPr>
        <w:pStyle w:val="Style15"/>
        <w:rPr>
          <w:i/>
          <w:i/>
        </w:rPr>
      </w:pPr>
      <w:r>
        <w:rPr>
          <w:i/>
        </w:rPr>
        <w:t>на чеджйайа нирвапанад грхад ва</w:t>
      </w:r>
    </w:p>
    <w:p>
      <w:pPr>
        <w:pStyle w:val="Style15"/>
        <w:rPr>
          <w:i/>
          <w:i/>
        </w:rPr>
      </w:pPr>
      <w:r>
        <w:rPr>
          <w:i/>
        </w:rPr>
        <w:t>на ччхандаса наива джалагни-сурйаир</w:t>
      </w:r>
    </w:p>
    <w:p>
      <w:pPr>
        <w:pStyle w:val="Style15"/>
        <w:rPr>
          <w:i/>
          <w:i/>
        </w:rPr>
      </w:pPr>
      <w:r>
        <w:rPr>
          <w:i/>
        </w:rPr>
        <w:t>вина махат-пада-раджо 'бхишекам</w:t>
      </w:r>
    </w:p>
    <w:p>
      <w:pPr>
        <w:pStyle w:val="Style15"/>
        <w:rPr>
          <w:i/>
          <w:i/>
        </w:rPr>
      </w:pPr>
      <w:r>
        <w:rPr>
          <w:i/>
        </w:rPr>
      </w:r>
    </w:p>
    <w:p>
      <w:pPr>
        <w:pStyle w:val="Style15"/>
        <w:rPr/>
      </w:pPr>
      <w:r>
        <w:rPr/>
        <w:t>"Мой дорогой Рахугана, никто не может достичь совершенства в преданном служении без благословения великой души, или чистого преданного. Ступени совершенства невозможно достичь, просто соблюдая регулирующие принципы священных писаний, не поможет в этом ни принятие отречения от мира, ни тщательное выполнение предписанных обязанностей жизни домохозяина, ни великие познания в духовной науке, ни совершение суровых аскез ради познания". Так же как когда отец-атеист Хираньякашипу спросил у своего сына Прахлады Махараджа, как случилось, что его привлекло преданное служение, мальчик ответил: "До тех пор пока пыль со стоп чистых преданных не благословит человека, он не может даже прикоснуться к преданному служению, которое является решением всех проблем материальной жизни" (Бхаг., 7.5.32).</w:t>
      </w:r>
    </w:p>
    <w:p>
      <w:pPr>
        <w:pStyle w:val="Style15"/>
        <w:rPr/>
      </w:pPr>
      <w:r>
        <w:rPr/>
      </w:r>
    </w:p>
    <w:p>
      <w:pPr>
        <w:pStyle w:val="Style15"/>
        <w:rPr/>
      </w:pPr>
      <w:r>
        <w:rPr/>
        <w:t xml:space="preserve">Таким образом, Господь Чайтанья поведал Санатане Госвами, что все священные писания подчеркивают необходимость общения с чистыми преданными Бога. Возможность общаться с чистым преданным Верховного Господа - это первый шаг на пути к полному совершенству. Это же подтверждается в "Шримад-Бхагаватам" (1.18.3), где говорится, что ничто не может сравниться с теми возможностями и благословениями, которые человек получает от общения с чистым преданным. Ни достижение райского царства, ни освобождение от материальной энергии не может сравниться с этим. Господь Кришна также подтверждает это в самом сокровенном наставлении "Бхагавад-гиты", когда говорит Арджуне:  </w:t>
      </w:r>
    </w:p>
    <w:p>
      <w:pPr>
        <w:pStyle w:val="Style15"/>
        <w:rPr/>
      </w:pPr>
      <w:r>
        <w:rPr/>
      </w:r>
    </w:p>
    <w:p>
      <w:pPr>
        <w:pStyle w:val="Style15"/>
        <w:rPr>
          <w:i/>
          <w:i/>
        </w:rPr>
      </w:pPr>
      <w:r>
        <w:rPr>
          <w:i/>
        </w:rPr>
        <w:t>манмана бхава мад-бхакто</w:t>
      </w:r>
    </w:p>
    <w:p>
      <w:pPr>
        <w:pStyle w:val="Style15"/>
        <w:rPr>
          <w:i/>
          <w:i/>
        </w:rPr>
      </w:pPr>
      <w:r>
        <w:rPr>
          <w:i/>
        </w:rPr>
        <w:t>мад-йаджи мам намаскуру</w:t>
      </w:r>
    </w:p>
    <w:p>
      <w:pPr>
        <w:pStyle w:val="Style15"/>
        <w:rPr>
          <w:i/>
          <w:i/>
        </w:rPr>
      </w:pPr>
      <w:r>
        <w:rPr>
          <w:i/>
        </w:rPr>
        <w:t>мам эваисйаси сатйам те</w:t>
      </w:r>
    </w:p>
    <w:p>
      <w:pPr>
        <w:pStyle w:val="Style15"/>
        <w:rPr>
          <w:i/>
          <w:i/>
        </w:rPr>
      </w:pPr>
      <w:r>
        <w:rPr>
          <w:i/>
        </w:rPr>
        <w:t xml:space="preserve">пратиджане прийо 'си ме    </w:t>
      </w:r>
    </w:p>
    <w:p>
      <w:pPr>
        <w:pStyle w:val="Style15"/>
        <w:rPr>
          <w:i/>
          <w:i/>
        </w:rPr>
      </w:pPr>
      <w:r>
        <w:rPr>
          <w:i/>
        </w:rPr>
      </w:r>
    </w:p>
    <w:p>
      <w:pPr>
        <w:pStyle w:val="Style15"/>
        <w:rPr/>
      </w:pPr>
      <w:r>
        <w:rPr/>
        <w:t>"Всегда думай обо Мне и стань Моим преданным. Поклоняйся Мне и выражай Мне свое почтение. Так ты непременно придешь ко Мне. Я обещаю тебе это, потому что ты - Мой самый близкий друг" (Б.-г., 18.65).</w:t>
      </w:r>
    </w:p>
    <w:p>
      <w:pPr>
        <w:pStyle w:val="Style15"/>
        <w:rPr/>
      </w:pPr>
      <w:r>
        <w:rPr/>
      </w:r>
    </w:p>
    <w:p>
      <w:pPr>
        <w:pStyle w:val="Style15"/>
        <w:rPr/>
      </w:pPr>
      <w:r>
        <w:rPr/>
        <w:t>Такое наставление, исходящее непосредственно от Самого Кришны, более важно, чем любые наставления Вед или даже регулируемое служение. Разумеется, есть очень много ведических предписаний, ритуальных и жертвенных обрядов, регулирующих обязанностей, медитационных методов и спекулятивных процессов познания, но прямое повеление самого Кришны - "Всегда думай обо Мне и стань Моим преданным" - нужно принять как окончательное повеление Господа и следовать ему. Если человек просто твердо верит в это повеление и приступает к преданному служению Ему, оставив все прочие занятия, то он, без сомнения, достигнет успеха. Подтверждая это положение, "Шримад-Бхагаватам" (11.20.9) утверждает, что можно идти другими путями самоосознания лишь до тех пор, пока нет твердой уверенности в непосредственном повелении Господа Шри Кришны. И "Шримад-Бхагаватам", и "Бхагавад-гита" приходят к одному и тому же выводу: Сам Господь повелевает оставить все и заниматься преданным служением.</w:t>
      </w:r>
    </w:p>
    <w:p>
      <w:pPr>
        <w:pStyle w:val="Style15"/>
        <w:rPr/>
      </w:pPr>
      <w:r>
        <w:rPr/>
      </w:r>
    </w:p>
    <w:p>
      <w:pPr>
        <w:pStyle w:val="Style15"/>
        <w:rPr/>
      </w:pPr>
      <w:r>
        <w:rPr/>
        <w:t xml:space="preserve">Непреклонная готовность выполнять волю Господа называется верой. Если человек имеет веру, он твердо убежден, что просто занимаясь преданным служением Господу Кришне, человек автоматически выполняет и всю прочую деятельность, включая ритуальные обязанности, жертвоприношения,  йогу  и спекулятивные поиски знания. Если человек уверен, что преданное служение Господу включает в себя все, никакая другая деятельность больше не требуется. Как говорится в "Шримад-Бхагаватам" (4.31.14):  </w:t>
      </w:r>
    </w:p>
    <w:p>
      <w:pPr>
        <w:pStyle w:val="Style15"/>
        <w:rPr/>
      </w:pPr>
      <w:r>
        <w:rPr/>
      </w:r>
    </w:p>
    <w:p>
      <w:pPr>
        <w:pStyle w:val="Style15"/>
        <w:rPr>
          <w:i/>
          <w:i/>
        </w:rPr>
      </w:pPr>
      <w:r>
        <w:rPr>
          <w:i/>
        </w:rPr>
        <w:t>йатха тарор мула-нишечанена</w:t>
      </w:r>
    </w:p>
    <w:p>
      <w:pPr>
        <w:pStyle w:val="Style15"/>
        <w:rPr>
          <w:i/>
          <w:i/>
        </w:rPr>
      </w:pPr>
      <w:r>
        <w:rPr>
          <w:i/>
        </w:rPr>
        <w:t>трпйанти тат-скандха-бхуджопашакхах</w:t>
      </w:r>
    </w:p>
    <w:p>
      <w:pPr>
        <w:pStyle w:val="Style15"/>
        <w:rPr>
          <w:i/>
          <w:i/>
        </w:rPr>
      </w:pPr>
      <w:r>
        <w:rPr>
          <w:i/>
        </w:rPr>
        <w:t>пранопахарач ча йатхендрийанам</w:t>
      </w:r>
    </w:p>
    <w:p>
      <w:pPr>
        <w:pStyle w:val="Style15"/>
        <w:rPr>
          <w:i/>
          <w:i/>
        </w:rPr>
      </w:pPr>
      <w:r>
        <w:rPr>
          <w:i/>
        </w:rPr>
        <w:t xml:space="preserve">татхаива сарварханам ачйутеджйа   </w:t>
      </w:r>
    </w:p>
    <w:p>
      <w:pPr>
        <w:pStyle w:val="Style15"/>
        <w:rPr>
          <w:i/>
          <w:i/>
        </w:rPr>
      </w:pPr>
      <w:r>
        <w:rPr>
          <w:i/>
        </w:rPr>
      </w:r>
    </w:p>
    <w:p>
      <w:pPr>
        <w:pStyle w:val="Style15"/>
        <w:rPr/>
      </w:pPr>
      <w:r>
        <w:rPr/>
        <w:t>"Поливая корень дерева, человек автоматически питает ветви, веточки и плоды, а насыщая пищей желудок, он приносит удовлетворение всем прочим чувствам. Аналогичным образом, преданное служение Кришне автоматически удовлетворяет потребности человека во всех других формах поклонения". Человек, исполненный веры в это, достоин возвыситься до уровня чистого преданного.</w:t>
      </w:r>
    </w:p>
    <w:p>
      <w:pPr>
        <w:pStyle w:val="Style15"/>
        <w:rPr/>
      </w:pPr>
      <w:r>
        <w:rPr/>
      </w:r>
    </w:p>
    <w:p>
      <w:pPr>
        <w:pStyle w:val="Style15"/>
        <w:rPr/>
      </w:pPr>
      <w:r>
        <w:rPr/>
        <w:t>Существует три класса преданных в соответствии со степенью их убежденности. Преданный первого класса сведущ во всех ведических писаниях и в то же время имеет твердую веру, упомянутую выше. Он может избавить всех остальных от боли материальных страданий. Преданный второго класса твердо убежден и имеет непоколебимую веру, но не способен приводить доказательства из священных писаний. Преданный третьего класса не имеет столь сильной веры, но постепенно совершенствуя преданное служение, он, в конечном счете, достигнет уровня преданного второго и первого класса. В "Шримад-Бхагаватам" (11.2.45─47) говорится, что преданный первого класса всегда видит Верховного Господа как душу всех живых существ. Видя любые живые существа, он видит Кришну и ничего кроме Кришны. Преданный второго класса безраздельно верит в Верховную Личность Бога, дружит с чистыми преданными, благоволит к людям невинным и избегает тех, кто настроен атеистически или враждебно относится к преданному служению. Преданный третьего класса занимается преданным служением либо под руководством духовного учителя, либо по семейной традиции. Такой преданный поклоняется  мурти  Господа, но он несовершенен в знании преданного служения и не в состоянии отличить преданного от непреданного. Такой преданный третьего класса на самом деле не может считаться чистым преданным; он почти находится в сфере преданного служения, но его позиция не очень устойчива.</w:t>
      </w:r>
    </w:p>
    <w:p>
      <w:pPr>
        <w:pStyle w:val="Style15"/>
        <w:rPr/>
      </w:pPr>
      <w:r>
        <w:rPr/>
      </w:r>
    </w:p>
    <w:p>
      <w:pPr>
        <w:pStyle w:val="Style15"/>
        <w:rPr/>
      </w:pPr>
      <w:r>
        <w:rPr/>
        <w:t xml:space="preserve">Из этого можно заключить, что когда человек проявляет любовь к Богу и дружелюбие к преданными, когда он выказывает милосердие по отношению к невинным и избегает общения с непреданными, он может считаться чистым преданным. Совершенствуя свое преданное служение, такой человек может осознать, что все живые существа являются неотъемлемыми частицами Всевышнего. В каждом живом существе он сможет увидеть Верховную Личность, и потому он достигает высот в сознании Кришны. На этой стадии он перестает различать преданного от непреданного, потому что он видит, что все заняты служением Господу. Он продолжает развивать в себе все замечательные качества, полностью погруженный в сознание Кришны и преданное служение. Как говорится в "Шримад-Бхагаватам" (5.18.12):  </w:t>
      </w:r>
    </w:p>
    <w:p>
      <w:pPr>
        <w:pStyle w:val="Style15"/>
        <w:rPr/>
      </w:pPr>
      <w:r>
        <w:rPr/>
      </w:r>
    </w:p>
    <w:p>
      <w:pPr>
        <w:pStyle w:val="Style15"/>
        <w:rPr>
          <w:i/>
          <w:i/>
        </w:rPr>
      </w:pPr>
      <w:r>
        <w:rPr>
          <w:i/>
        </w:rPr>
        <w:t>йасйасти бхактир бхагаватй акинчана</w:t>
      </w:r>
    </w:p>
    <w:p>
      <w:pPr>
        <w:pStyle w:val="Style15"/>
        <w:rPr>
          <w:i/>
          <w:i/>
        </w:rPr>
      </w:pPr>
      <w:r>
        <w:rPr>
          <w:i/>
        </w:rPr>
        <w:t>сарваир гунаис татра самасате сурах</w:t>
      </w:r>
    </w:p>
    <w:p>
      <w:pPr>
        <w:pStyle w:val="Style15"/>
        <w:rPr>
          <w:i/>
          <w:i/>
        </w:rPr>
      </w:pPr>
      <w:r>
        <w:rPr>
          <w:i/>
        </w:rPr>
        <w:t>харав абхактасйа куто махад-гуна</w:t>
      </w:r>
    </w:p>
    <w:p>
      <w:pPr>
        <w:pStyle w:val="Style15"/>
        <w:rPr>
          <w:i/>
          <w:i/>
        </w:rPr>
      </w:pPr>
      <w:r>
        <w:rPr>
          <w:i/>
        </w:rPr>
        <w:t xml:space="preserve">мано-ратхенасати дхавато бахих </w:t>
      </w:r>
    </w:p>
    <w:p>
      <w:pPr>
        <w:pStyle w:val="Style15"/>
        <w:rPr>
          <w:i/>
          <w:i/>
        </w:rPr>
      </w:pPr>
      <w:r>
        <w:rPr>
          <w:i/>
        </w:rPr>
      </w:r>
    </w:p>
    <w:p>
      <w:pPr>
        <w:pStyle w:val="Style15"/>
        <w:rPr/>
      </w:pPr>
      <w:r>
        <w:rPr/>
        <w:t xml:space="preserve">"Тот, кто достигает чистого, ничем не омраченного преданного служения Верховному Господу развивает в себе все хорошие качества полубогов, тогда как тот, кто не культивирует это служение, какими бы материальными качествами он ни обладал, несомненно, собьется с истинного пути, так как он парит а уровне ума". Таким образом, без преданного служения все материальные качества ничего не стоят.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41:00Z</dcterms:created>
  <dc:creator>Dmitriy</dc:creator>
  <dc:description/>
  <dc:language>en-US</dc:language>
  <cp:lastModifiedBy>Dmitriy</cp:lastModifiedBy>
  <dcterms:modified xsi:type="dcterms:W3CDTF">2010-11-19T09:45:00Z</dcterms:modified>
  <cp:revision>14</cp:revision>
  <dc:subject/>
  <dc:title>ГЛАВА ОДИННАДЦАТАЯ</dc:title>
</cp:coreProperties>
</file>