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ТРИДЦАТЬ ПЕРВАЯ</w:t>
      </w:r>
    </w:p>
    <w:p>
      <w:pPr>
        <w:pStyle w:val="Style15"/>
        <w:rPr>
          <w:b/>
          <w:b/>
          <w:sz w:val="28"/>
          <w:szCs w:val="28"/>
        </w:rPr>
      </w:pPr>
      <w:r>
        <w:rPr>
          <w:b/>
          <w:sz w:val="28"/>
          <w:szCs w:val="28"/>
        </w:rPr>
        <w:t>Высшее совершенство</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Какое бы положение человек ни занимал, если он знает все в науке о Кришне, или сознании Кришны, он может стать истинным  гуру,  дающим инициацию и наставления. Иначе говоря, человек может стать истинным духовным учителем, если он располагает достаточными познаниями в науке о Кришне, сознании Кришны. Это никак не зависит от его положения в обществе или происхождения. Таково заключение Чайтаньи Махапрабху, и оно находится в строгом соответствии с предписаниями Вед. Чтобы подкрепить этот вывод, Господь Чайтанья, прежнее имя которого было Вишвамбхара, принял Своим учителем Ишвару Пури, который был  санньяси . Господь Нитьянанда Прабху и Шри Адвайта Ачарья приняли своим духовным учителем также  санньяси,  Мадхавендра Пури. Мадхавендра Пури также был известен под именем Лакшмипати Тиртха. Другой великий  ачарья,  Расикананда, принял своим духовным учителем Шри Шьямананду, хотя тот и не был рожден в семье  брахмана . Точно так же, Ганганараяна Чакраварти принял своим духовным учителем Нароттаму даса Тхакура. В древности был даже один охотник по имени Дхарма, который для многих стал духовным учителем. В "Махабхарате" и "Шримад-Бхагаватам" (7.11.32) ясно говорится, что к человеку, будь он  брахман, кшатрий, вайшья  или  шудра  следует относиться не по его происхождению, а по его личным качествам.</w:t>
      </w:r>
    </w:p>
    <w:p>
      <w:pPr>
        <w:pStyle w:val="Style15"/>
        <w:rPr/>
      </w:pPr>
      <w:r>
        <w:rPr/>
      </w:r>
    </w:p>
    <w:p>
      <w:pPr>
        <w:pStyle w:val="Style15"/>
        <w:rPr/>
      </w:pPr>
      <w:r>
        <w:rPr/>
        <w:t>Положение человека должно определяться его личными качествами, а не происхождением. Если, например, человек родился в семье  брахмана,  но имеет качества  шудры,  к нему нужно относиться как к  шудре . И наоборот, если человек родился в семье  шудры,  но имеет качества  брахмана,  к нему следует относиться как к  брахману . Все предписания  шастр  и утверждения великих мудрецов и авторитетов сходятся на том, что истинный духовный учитель не обязательно должен быть  брахманом . Он должен обладать только одним качеством: быть сведущим в науке о Кришне, сознании Кришны. Одного этого вполне достаточно, чтобы стать духовным учителем. Таково заключение Чайтаньи Махапрабху, сделанное Им в беседе с Раманандой Раем.</w:t>
      </w:r>
    </w:p>
    <w:p>
      <w:pPr>
        <w:pStyle w:val="Style15"/>
        <w:rPr/>
      </w:pPr>
      <w:r>
        <w:rPr/>
      </w:r>
    </w:p>
    <w:p>
      <w:pPr>
        <w:pStyle w:val="Style15"/>
        <w:rPr/>
      </w:pPr>
      <w:r>
        <w:rPr/>
        <w:t>В "Хари-бхакти-виласе" говорится, что если один духовный учитель рожден в семье  брахмана,  а другой, столь же квалифицированный - в семье  шудры,  то следует выбрать того, кто рожден в семье  брахмана . Это утверждение является как бы уступкой социальным предрассудкам и не имеет ничего общего с духовной точкой зрения. Это предписание адресовано тем, кто считает, что социальный статус более важен, чем духовный. Оно не имеет отношения к людям, которые серьезны в своих духовных поисках. Серьезный человек должен принять наставление Чайтаньи Махапрабху: к каждому, кто сведущ в науке о Кришне, независимо от его социального положения, следует относиться как к духовному учителю. В "Падма-пуране" есть множество наставлений, смысл которых сводится к тому, что возвышенный преданный Господа, находящийся на высокой ступени духовного развития, всегда является преданным высшего порядка, и следовательно, духовным учителем, в то время как человек, рожденный в семье  брахмана  и занимающий высокое положение в обществе, не может быть духовным учителем, если он не преданный Господа. Человек, рожденный в семье  брахмана,  может хорошо разбираться во всех ритуалах, предписываемых ведической литературой, но если он не является чистым преданным Господа, он не может быть духовным учителем. Все  шастры  сходятся на том, что главное качество истинного духовного учителя - это его знание науки о Кришне.</w:t>
      </w:r>
    </w:p>
    <w:p>
      <w:pPr>
        <w:pStyle w:val="Style15"/>
        <w:rPr/>
      </w:pPr>
      <w:r>
        <w:rPr/>
      </w:r>
    </w:p>
    <w:p>
      <w:pPr>
        <w:pStyle w:val="Style15"/>
        <w:rPr/>
      </w:pPr>
      <w:r>
        <w:rPr/>
        <w:t>Поэтому Господь Чайтанья попросил Рамананду Раю продолжать учить Его без колебаний, не обращая внимание на то, что Он  санньяси . Господь Чайтанья настоял на том, чтобы он продолжал говорить об играх Радхи и Кришны.</w:t>
      </w:r>
    </w:p>
    <w:p>
      <w:pPr>
        <w:pStyle w:val="Style15"/>
        <w:rPr/>
      </w:pPr>
      <w:r>
        <w:rPr/>
      </w:r>
    </w:p>
    <w:p>
      <w:pPr>
        <w:pStyle w:val="Style15"/>
        <w:rPr/>
      </w:pPr>
      <w:r>
        <w:rPr/>
        <w:t>"Раз Ты просишь меня рассказывать об играх Радхи и Кришны - я подчиняюсь Твоему повелению. Я буду говорить так, как Ты того желаешь", - смиренно согласился Рамананда Рая. Так Рамананда Рая отдал себя в распоряжение Господа Чайтаньи, сделав себя марионеткой в Его руках. Единственное, чего он хотел - это танцевать, как того пожелает Чайтанья Махапрабху. Он сравнил свой язык со струнным инструментом, сказав: "Ты будешь играть на этом инструменте". Итак, Господь Чайтанья должен был играть, а Рамананда Рая - издавать звуки.</w:t>
      </w:r>
    </w:p>
    <w:p>
      <w:pPr>
        <w:pStyle w:val="Style15"/>
        <w:rPr/>
      </w:pPr>
      <w:r>
        <w:rPr/>
      </w:r>
    </w:p>
    <w:p>
      <w:pPr>
        <w:pStyle w:val="Style15"/>
        <w:rPr/>
      </w:pPr>
      <w:r>
        <w:rPr/>
        <w:t>Рамананда Рая сказал, что Господь Кришна есть Верховная Личность Бога, источник всех воплощений и причина всех причин. Существует бесчисленное множество планет Вайкунтх, бесчисленное множество воплощений и экспансий Верховного Господа, а также бесчисленное множество вселенных, и единственным источником всех этих экзистенций является Верховный Господь Кришна. Его трансцендентное тело состоит из вечности, знания и блаженства. Он известен как сын Махараджи Нанды и обитатель Голоки Вриндаваны. Он есть средоточие шести богатств: всего богатства, силы, славы, красоты, знания и самоотречения. В "Брахма-самхите" (5.1) говорится, что Кришна - это Верховный Господь, владыка всех владык, и Его трансцендентное тело есть  сач-чид-ананда . У Кришны нет источника, но Кришна - источник всего. Он - высшая причина всех причин и постоянный обитатель Вриндавана. Он необыкновенно привлекателен, подобно Купидону, и поклоняться Ему можно с помощью  мантры кама-гаятри .</w:t>
      </w:r>
    </w:p>
    <w:p>
      <w:pPr>
        <w:pStyle w:val="Style15"/>
        <w:rPr/>
      </w:pPr>
      <w:r>
        <w:rPr/>
      </w:r>
    </w:p>
    <w:p>
      <w:pPr>
        <w:pStyle w:val="Style15"/>
        <w:rPr/>
      </w:pPr>
      <w:r>
        <w:rPr/>
        <w:t>В "Брахма-самхите", где описывается трансцендентная земля Вриндавана, говорится, что она вечно духовна. Эта вечно духовная страна населена богинями процветания, которые зовутся  гопи . Все они - возлюбленные Кришны, а Кришна - единственный возлюбленный всех этих  гопи . Деревья, растущие в этом краю, называются  калпа-врикша,  деревья желаний, и от них можно получить все, чего только можно пожелать. Земля там из философского камня, а вода - нектар. В том краю что ни слово - то песня, что ни шаг - то танец, а его обитатели никогда не разлучаются с флейтой. Там все излучает свет, подобно солнцу в этом материальном мире. Человеческая форма предназначена для познания этой трансцендентной земли - Вриндавана, и тот, кто удачлив, должен культивировать в себе знание об этой стране и ее обитателях. В этой высшей обители пасутся коровы  сурабхи,  заливающие эту землю молоком. Поскольку ни одно мгновение в этой стране не тратится зря, там нет ни прошлого, ни настоящего, ни будущего. Экспансия этого Вридавана есть и на земле, и лучшие преданные поклоняются ей как высшей обители. Но не поднявшись на вершины духовного знания, сознания Кришны, невозможно по достоинству оценить эту страну. Человеку с обыденным опытом Вриндаван кажется обыкновенной деревней, но в глазах возвышенного преданного он ничем не отличается от изначального Вриндавана. Один великий святой  ачарья  пел: "Когда же ум мой очиститься от всей скверны, чтобы я смог увидеть Вриндаван таким, какой он есть на самом деле? Когда я смогу понять написанное Госвами, чтобы я смог познать трансцендентные игры Радхи и Кришны?"</w:t>
      </w:r>
    </w:p>
    <w:p>
      <w:pPr>
        <w:pStyle w:val="Style15"/>
        <w:rPr/>
      </w:pPr>
      <w:r>
        <w:rPr/>
      </w:r>
    </w:p>
    <w:p>
      <w:pPr>
        <w:pStyle w:val="Style15"/>
        <w:rPr/>
      </w:pPr>
      <w:r>
        <w:rPr/>
        <w:t>Любовные отношения Кришны с  гопи  во Вриндаване также трансцендентны. Они кажутся обычными сексуальными отношениями этого материального мира, построенными на вожделении, но на самом деле, между тем и другим лежит пропасть. В материальном мире вожделение просыпается на какое-то время, но после так называемого утоления оно исчезает. В духовном мире любовь  гопи  и Кришны постоянно растет. Этим трансцендентная любовь отличается от материального вожделения. Вожделение, или так называемая любовь, исходит от этого тела и столь же временно, как и само тело. Но любовь, исходящая от вечной души в духовном мире, духовна, и потому вечна. Поэтому Кришну называют вечно юным богом любви, Купидоном.</w:t>
      </w:r>
    </w:p>
    <w:p>
      <w:pPr>
        <w:pStyle w:val="Style15"/>
        <w:rPr/>
      </w:pPr>
      <w:r>
        <w:rPr/>
      </w:r>
    </w:p>
    <w:p>
      <w:pPr>
        <w:pStyle w:val="Style15"/>
        <w:rPr/>
      </w:pPr>
      <w:r>
        <w:rPr/>
        <w:t>Господу Кришне поклоняются  гаятри-мантрой,  и эта  гаятри-мантра,  которая специально предназначена для поклонения Ему, называется  кама-гаятри . В ведических произведениях объясняется, что словом  гаятри  называют звуковую вибрацию, которая может освободить человека от всех его измышлений.  Мантра кама-гаятри  состоит из 24,5 слогов:</w:t>
      </w:r>
    </w:p>
    <w:p>
      <w:pPr>
        <w:pStyle w:val="Style15"/>
        <w:rPr/>
      </w:pPr>
      <w:r>
        <w:rPr/>
      </w:r>
    </w:p>
    <w:p>
      <w:pPr>
        <w:pStyle w:val="Style15"/>
        <w:rPr>
          <w:i/>
          <w:i/>
        </w:rPr>
      </w:pPr>
      <w:r>
        <w:rPr>
          <w:i/>
        </w:rPr>
        <w:t>клим кама-девайа видмахе</w:t>
      </w:r>
    </w:p>
    <w:p>
      <w:pPr>
        <w:pStyle w:val="Style15"/>
        <w:rPr>
          <w:i/>
          <w:i/>
        </w:rPr>
      </w:pPr>
      <w:r>
        <w:rPr>
          <w:i/>
        </w:rPr>
        <w:t>пушпа-банайа дхимахи</w:t>
      </w:r>
    </w:p>
    <w:p>
      <w:pPr>
        <w:pStyle w:val="Style15"/>
        <w:rPr>
          <w:i/>
          <w:i/>
        </w:rPr>
      </w:pPr>
      <w:r>
        <w:rPr>
          <w:i/>
        </w:rPr>
        <w:t>танно 'нангах прачодайат</w:t>
      </w:r>
    </w:p>
    <w:p>
      <w:pPr>
        <w:pStyle w:val="Style15"/>
        <w:rPr>
          <w:i/>
          <w:i/>
        </w:rPr>
      </w:pPr>
      <w:r>
        <w:rPr>
          <w:i/>
        </w:rPr>
      </w:r>
    </w:p>
    <w:p>
      <w:pPr>
        <w:pStyle w:val="Style15"/>
        <w:rPr/>
      </w:pPr>
      <w:r>
        <w:rPr/>
      </w:r>
    </w:p>
    <w:p>
      <w:pPr>
        <w:pStyle w:val="Style15"/>
        <w:rPr/>
      </w:pPr>
      <w:r>
        <w:rPr/>
        <w:t>Эту  мантру  ученик получает от духовного учителя, когда достигает успеха в повторении Харе Кришна, Харе Кришна, Кришна Кришна, Харе Харе / Харе Рама, Харе Рама, Рама Рама, Харе Харе. Иначе говоря,  мантра гаятри  и  самскара,  или посвящение человека в истинные  брахманы,  даются духовным учителем, когда он видит, что его ученик продвинулся в духовном знании. Но даже тогда  кама-гаятри  при определенных обстоятельствах не должна произноситься. Во всяком случае, повторения Харе Кришна вполне достаточно для возвышения на наивысший духовный уровень.</w:t>
      </w:r>
    </w:p>
    <w:p>
      <w:pPr>
        <w:pStyle w:val="Style15"/>
        <w:rPr/>
      </w:pPr>
      <w:r>
        <w:rPr/>
      </w:r>
    </w:p>
    <w:p>
      <w:pPr>
        <w:pStyle w:val="Style15"/>
        <w:rPr/>
      </w:pPr>
      <w:r>
        <w:rPr/>
        <w:t>В "Брахма-самхите" содержится чудесное описание флейты Кришны: "Когда Кршна заиграл на Своей флейте, ее звук достиг слуха Брахмы в виде ведической  мантры ом . Этот  ом  состоит из трех букв А,У и М, и описывает наши взаимоотношения с Верховным Господом, нашу деятельность, с помощью которой мы можем достичь высшего совершенства любви, и истинное место любви на духовном уровне. Когда звук флейты Кришны исходит из уст Брахмы, он становится  мантрой гаятри . Так под воздействием звука флейты Кришны Брахма, высшее создание и первое живое существо в этом материальном мире, был посвящен в  брахманы . То что Брахма был посвящен в  брахманы  флейтой Кришны, подтверждается Шрилой Дживой Госвами. Просветленный  гаятри мантрой  из флейты Кришны, Брахма постиг все ведическое знание. Оставаясь признательным Кришне за благословение, полученное от Него, он стал изначальным духовным учителем всех живых существ.</w:t>
      </w:r>
    </w:p>
    <w:p>
      <w:pPr>
        <w:pStyle w:val="Style15"/>
        <w:rPr/>
      </w:pPr>
      <w:r>
        <w:rPr/>
      </w:r>
    </w:p>
    <w:p>
      <w:pPr>
        <w:pStyle w:val="Style15"/>
        <w:rPr/>
      </w:pPr>
      <w:r>
        <w:rPr/>
        <w:t>Слово  клим,  добавленное к  гаятри мантре,  объясняется в "Брахма-самхите" как трансцендентное семя любви к Богу или семя  кама-гаятри . Объектом любви является Кришна, вечно юный Купидон, и поклоняются ему, произнося  мантру клии . В "Гопала-тапани-упанишаде" говорится также, что когда о Кришне говорят как о Купидоне, не следует думать о Нем как о Купидоне этого материального мира. Как уже объяснялось, Вриндаван - это духовная обитель Кришны, и слово "Купидон" также духовно и трансцендентно. Кришну и материального Купидона нельзя приравнивать друг к другу. Материальный Купидон олицетворяет собой привлекательность внешней плоти и тела, тогда как духовный Купидон - это та привлекательность, которой Сверхдуша пленяет индивидуальную душу. Фактически, вожделение и секс есть и в духовной жизни, но когда духовная душа находится в материальном теле это духовное побуждение выражается через материальное тело, и потому является извращенным отражением изначального. И когда человек становится действительно сведущим в науке сознания Кришны, он может понять, что его извращенное сексуальное желание отвратительно, а желать следует духовного секса.</w:t>
      </w:r>
    </w:p>
    <w:p>
      <w:pPr>
        <w:pStyle w:val="Style15"/>
        <w:rPr/>
      </w:pPr>
      <w:r>
        <w:rPr/>
      </w:r>
    </w:p>
    <w:p>
      <w:pPr>
        <w:pStyle w:val="Style15"/>
        <w:rPr/>
      </w:pPr>
      <w:r>
        <w:rPr/>
        <w:t>Есть две разновидности духовного секса: одна обуславливается конституциональным положением души, а другая - объектом любви. Когда человек знает истину этой жизни, но еще не очищен полностью от материальной скверны, он, фактически, еще не находится в трансцендентной обители, Вриндаване, хотя он может понимать духовную жизнь. Но освободясь от материальных желаний материального тела, он может действительно достичь наивысшей обители, Вриндавана. И находясь в таком состоянии, он может повторять  кама-гаятри  и  кама-биджа .</w:t>
      </w:r>
    </w:p>
    <w:p>
      <w:pPr>
        <w:pStyle w:val="Style15"/>
        <w:rPr/>
      </w:pPr>
      <w:r>
        <w:rPr/>
      </w:r>
    </w:p>
    <w:p>
      <w:pPr>
        <w:pStyle w:val="Style15"/>
        <w:rPr/>
      </w:pPr>
      <w:r>
        <w:rPr/>
        <w:t>Затем Рамананда Рая объяснил, что Кришна привлекателен и для мужчин, и для женщин, и для движущихся существ, и для неподвижных - в сущности, для всех живых существ. По этой причине Его называют трансцендентным Купидоном. Рамананда Рая привел стих из "Шримад-Бхагаватам" (10.32.2), в котором говорится, что когда Кришна предстал перед девушками Враджа, улыбающийся и играющий на Своей флейте, Он выглядел, как Купидон.</w:t>
      </w:r>
    </w:p>
    <w:p>
      <w:pPr>
        <w:pStyle w:val="Style15"/>
        <w:rPr/>
      </w:pPr>
      <w:r>
        <w:rPr/>
      </w:r>
    </w:p>
    <w:p>
      <w:pPr>
        <w:pStyle w:val="Style15"/>
        <w:rPr/>
      </w:pPr>
      <w:r>
        <w:rPr/>
        <w:t>Есть различные типы преданных, они имеют разные наклонности и разные взаимоотношения с Верховным Господом. Все эти взаимоотношения одинаково хороши, ибо в центре всегда находится Кришна. Как говорится в "Бхакти-расамрита-синдху": "Кришна - вместилище всех наслаждений. Он всегда пленяет  гопи  духовным сиянием Своего тела. Особенно Он привлекателен для Тараки, Пали, Шьямы и Лалиты. Кришна очень дорог Радхарани, первой среди  гопи . Игры Кришны прославляют  гопи  так же, как и Самого Кришну. Существуют различные виды взаимоотношений с Кришной, и каждый, кого привлекает один из видов взаимоотношений с Кришной, достоин славы.</w:t>
      </w:r>
    </w:p>
    <w:p>
      <w:pPr>
        <w:pStyle w:val="Style15"/>
        <w:rPr/>
      </w:pPr>
      <w:r>
        <w:rPr/>
      </w:r>
    </w:p>
    <w:p>
      <w:pPr>
        <w:pStyle w:val="Style15"/>
        <w:rPr/>
      </w:pPr>
      <w:r>
        <w:rPr/>
        <w:t>Кришна столь прекрасен, трансцендентен и привлекателен, что иногда Он пленяет Собой даже Самого Себя. Следующий текст взят из "Гита-говинды" (1.11):</w:t>
      </w:r>
    </w:p>
    <w:p>
      <w:pPr>
        <w:pStyle w:val="Style15"/>
        <w:rPr/>
      </w:pPr>
      <w:r>
        <w:rPr/>
      </w:r>
    </w:p>
    <w:p>
      <w:pPr>
        <w:pStyle w:val="Style15"/>
        <w:rPr>
          <w:i/>
          <w:i/>
        </w:rPr>
      </w:pPr>
      <w:r>
        <w:rPr>
          <w:i/>
        </w:rPr>
        <w:t>вишвешам ануранджанена джанайанн анандам индивара-</w:t>
      </w:r>
    </w:p>
    <w:p>
      <w:pPr>
        <w:pStyle w:val="Style15"/>
        <w:rPr>
          <w:i/>
          <w:i/>
        </w:rPr>
      </w:pPr>
      <w:r>
        <w:rPr>
          <w:i/>
        </w:rPr>
        <w:t>шрени-шйамала-комалаир упанайанн ангаир ананготсавам</w:t>
      </w:r>
    </w:p>
    <w:p>
      <w:pPr>
        <w:pStyle w:val="Style15"/>
        <w:rPr>
          <w:i/>
          <w:i/>
        </w:rPr>
      </w:pPr>
      <w:r>
        <w:rPr>
          <w:i/>
        </w:rPr>
        <w:t>сваччхандам враджа-сундарибхир абхитах пратйангам алингитах</w:t>
      </w:r>
    </w:p>
    <w:p>
      <w:pPr>
        <w:pStyle w:val="Style15"/>
        <w:rPr>
          <w:i/>
          <w:i/>
        </w:rPr>
      </w:pPr>
      <w:r>
        <w:rPr>
          <w:i/>
        </w:rPr>
        <w:t>шрнгарах сакхи муртиман ива мадхау мугдхо харих кридати</w:t>
      </w:r>
    </w:p>
    <w:p>
      <w:pPr>
        <w:pStyle w:val="Style15"/>
        <w:rPr>
          <w:i/>
          <w:i/>
        </w:rPr>
      </w:pPr>
      <w:r>
        <w:rPr>
          <w:i/>
        </w:rPr>
      </w:r>
    </w:p>
    <w:p>
      <w:pPr>
        <w:pStyle w:val="Style15"/>
        <w:rPr/>
      </w:pPr>
      <w:r>
        <w:rPr/>
        <w:t>"Мой дорогой друг, посмотри, как Кришна наслаждается Своими трансцендентными играми весной, распространяя повсюду красоту Своего тела. Его нежные руки, подобно прекрасной луне, то и дело ложатся на тела  гопи . Когда Он обнимает различные части их тел, Он так прекрасен! Кришна столь прекрасен, что привлекает даже Нараяну, а также всегда находящуюся в обществе Нараяны богиню процветания".</w:t>
      </w:r>
    </w:p>
    <w:p>
      <w:pPr>
        <w:pStyle w:val="Style15"/>
        <w:rPr/>
      </w:pPr>
      <w:r>
        <w:rPr/>
      </w:r>
    </w:p>
    <w:p>
      <w:pPr>
        <w:pStyle w:val="Style15"/>
        <w:rPr/>
      </w:pPr>
      <w:r>
        <w:rPr/>
        <w:t>В "Шримад-Бхагаватам" (10.89.58) Бхума-пуруша (Мах-Вишну) говорит Кришне: "Дорогие Кришна и Арджуна, Я забрал сыновей  брахмана  лишь для того, чтобы увидеть Вас". Арджуна пытался спасти нескольких юношей, безвременно умерших в Двараке. И когда ему не удалось сделать этого, Кришна отправился с ним к Бхума-пуруше, а когда Бхума-пуруша воскресил юношей из мертвых, Он сказал: "Оба Вы пришли на землю, чтобы оградить законы религии в мире и уничтожить демонов". Иными словами, Бхума-пуруша тоже был пленен красотой Кришны, и придумал эту игру просто как предлог для того, чтобы увидеть Кришну. В "Шримад-Бхагаватам" (10.16.36) описывается, как после того, как Кришна наказал змея Калию, одна из жен змея сказала: "Дорогой Господь, нам никак не понять, как этот падший змей мог удостоиться столь счастливой возможности быть попираемым Твоими лотосными стопами, когда даже богиня процветания, чтобы только увидеть Тебя, в течение нескольких лет совершала аскетические подвиги".</w:t>
      </w:r>
    </w:p>
    <w:p>
      <w:pPr>
        <w:pStyle w:val="Style15"/>
        <w:rPr/>
      </w:pPr>
      <w:r>
        <w:rPr/>
      </w:r>
    </w:p>
    <w:p>
      <w:pPr>
        <w:pStyle w:val="Style15"/>
        <w:rPr/>
      </w:pPr>
      <w:r>
        <w:rPr/>
        <w:t>То, как Кришна привлекается собственной красотой, описано в "Лалита-мадхаве" (8.34). Увидев Свое собственное изображение, Кришна воскликнул: "Какая великолепная картина! Она притягивает Меня так же, как Радхарани".</w:t>
      </w:r>
    </w:p>
    <w:p>
      <w:pPr>
        <w:pStyle w:val="Style15"/>
        <w:rPr/>
      </w:pPr>
      <w:r>
        <w:rPr/>
      </w:r>
    </w:p>
    <w:p>
      <w:pPr>
        <w:pStyle w:val="Style15"/>
        <w:rPr/>
      </w:pPr>
      <w:r>
        <w:rPr/>
        <w:t>После краткого описания красоты Кришны Рамананда Рая стал рассказывать о духовной энергии Кришны, которую возглавляет Шримати Радхарани. Кришна обладает необъятными энергетическими экспансиями, среди которых преобладают три его энергии, а именно, внутренняя энергия, внешняя энергия и пограничная энергия. Это подтверждается в шестой главе "Вишну-пураны", где говорится, что у Вишну есть одна энергия, которая называется духовной энергией, и она проявляется тремя различными способами. Когда духовная энергия покрывается невежеством, она называется пограничной энергией. Что касается непосредственно духовной энергии, то она проявляется в трех формах, ибо Кришна есть сочетание вечности, блаженства и знания. Что касается Его аспекта блаженства, то Его духовная энергия проявляется как потенция, приносящая наслаждение. Его аспект вечности проявляется в форме энергии, а Его аспект знания - в форме духовного совершенства. Это подтверждается в "Вишну-пуране" (1.12.69): "Трансцендентное наслаждение и блаженство доставляет Кришне Его потенция наслаждения". Поэтому когда Кришна хочет насладиться Своей духовной энергией, Он проявляет Свою собственную духовную потенцию, называемую  хладини .</w:t>
      </w:r>
    </w:p>
    <w:p>
      <w:pPr>
        <w:pStyle w:val="Style15"/>
        <w:rPr/>
      </w:pPr>
      <w:r>
        <w:rPr/>
      </w:r>
    </w:p>
    <w:p>
      <w:pPr>
        <w:pStyle w:val="Style15"/>
        <w:rPr/>
      </w:pPr>
      <w:r>
        <w:rPr/>
        <w:t>В Своей духовной форме Кришна наслаждается Своей духовной энергией, и в этом заключается вся суть игр Радха-Кришны. Эти игры могут быть поняты лишь самыми возвышенными преданными. Не стоит даже пытаться понять потенции и игры Радха-Кришны, находясь в материальном сознании. Обычно люди неправильно понимают эти игры, считая их материальными.</w:t>
      </w:r>
    </w:p>
    <w:p>
      <w:pPr>
        <w:pStyle w:val="Style15"/>
        <w:rPr/>
      </w:pPr>
      <w:r>
        <w:rPr/>
      </w:r>
    </w:p>
    <w:p>
      <w:pPr>
        <w:pStyle w:val="Style15"/>
        <w:rPr/>
      </w:pPr>
      <w:r>
        <w:rPr/>
        <w:t>Когда потенция наслаждения сгущается еще больше, она называется  махабхавой . Шримати Радхарани, вечная супруга Кришны, является олицетворением  махабхавы . В "Уджджвала-ниламани" (4.3) Рупа Госвами в этой связи говорит, что есть две соперницы в любви к Кришне: Радхарани и Чандравали. При сравнении их оказывается, что Радхарани превосходит Свою соперницу, ибо Она обладает  махабхава-сварупой. Махабхава-сварупа,  или олицетворение  махабхавы  - это определение приложимо лишь к одной Радхарани.  Махабхава  исполнена потенции наслаждения и является проявлением высшей любви к Кришне. Поэтому Радхарани известна во всем мире как та, кого Кришна любит больше всего, и Ее имя всегда связано с Кришной как Радха-Кришна.</w:t>
      </w:r>
    </w:p>
    <w:p>
      <w:pPr>
        <w:pStyle w:val="Style15"/>
        <w:rPr/>
      </w:pPr>
      <w:r>
        <w:rPr/>
      </w:r>
    </w:p>
    <w:p>
      <w:pPr>
        <w:pStyle w:val="Style15"/>
        <w:rPr/>
      </w:pPr>
      <w:r>
        <w:rPr/>
        <w:t>В "Брахма-самхите" (5.3) также говорится, что Кришна распространяет Себя в духовном мире посредством своей потенции наслаждения и что все эти Его потенции не отличаются от Него Самого. Хотя Кришна всегда наслаждается обществом экспансий Своей потенции наслаждения, Он всепроникающий. Поэтому Брахма почтительно склоняется перед Говиндой, причиной всех причин.</w:t>
      </w:r>
    </w:p>
    <w:p>
      <w:pPr>
        <w:pStyle w:val="Style15"/>
        <w:rPr/>
      </w:pPr>
      <w:r>
        <w:rPr/>
      </w:r>
    </w:p>
    <w:p>
      <w:pPr>
        <w:pStyle w:val="Style15"/>
        <w:rPr/>
      </w:pPr>
      <w:r>
        <w:rPr/>
        <w:t>Как Кришна является высшим символом духовного совершенства, так Радхарани является высшим символом духовной потенции наслаждения, которая приносит удовлетворение Кришне. Поскольку Кришна беспределен, чтобы удовлетворить Его, Радхарани тоже беспредельна. Кришна получает удовлетворение, просто глядя на Радхарани, но Радхарани распространяет Себя таким образом, что Кришна желает наслаждаться Ею все больше и больше. Поскольку Кришна не смог изведать пределы потенции наслаждения Радхарани, Он решил принять на Себя роль Радхарани, и таким соединением Радхарани и Кришны является Шри Чайтанья Махапрабху.</w:t>
      </w:r>
    </w:p>
    <w:p>
      <w:pPr>
        <w:pStyle w:val="Style15"/>
        <w:rPr/>
      </w:pPr>
      <w:r>
        <w:rPr/>
      </w:r>
    </w:p>
    <w:p>
      <w:pPr>
        <w:pStyle w:val="Style15"/>
        <w:rPr/>
      </w:pPr>
      <w:r>
        <w:rPr/>
        <w:t>Затем Рамананда Рая стал описывать Радхарани как высший символ потенции наслаждения Кришны. Радхарани расширяет Себя в различные формы такие, как Лалита, Вишакха и другие Ее близкие спутницы. В своей книге "Уджджвала-ниламани" Рупа Госвами описывает качества Шримати Радхарани. Он отмечает, что тело Радхарани само в себе есть подлинная эволюция трансцендентного наслаждения. Оно, украшенное цветами и источающее благоухание, исполнено трансцендентной любви к Кришне. Это трансцендентное тело есть олицетворение Его потенции наслаждения. Это трансцендентное тело омывается трижды. В первый раз - в водах милосердия, второй раз - в водах юной красоты и третий раз - в водах великолепия юности. После такого троекратного омовения Ее тело покрывается сияющими одеждами и украшается личной красотой Кришны, которую можно сравнить с косметикой. Поэтому Ее красота представляет собой высшее произведение искусства. Ее тело украшают также такие проявления духовного экстаза, как трепет, слезы, испарина, оцепенение, остановка всякой деятельности тела от трансцендентного блаженства, заикание, высокое кровяное давление и безумие.</w:t>
      </w:r>
    </w:p>
    <w:p>
      <w:pPr>
        <w:pStyle w:val="Style15"/>
        <w:rPr/>
      </w:pPr>
      <w:r>
        <w:rPr/>
      </w:r>
    </w:p>
    <w:p>
      <w:pPr>
        <w:pStyle w:val="Style15"/>
        <w:rPr/>
      </w:pPr>
      <w:r>
        <w:rPr/>
        <w:t>Украшающая потенция наслаждения имеет девять проявлений. Пять из них проявляются распространением красоты Ее трансцендентного тела, украшенного гирляндами цветов. Ее невозмутимое спокойствие сравнивается с покровом одежд, омытых камфарой. Ее тайные муки по Кришне - это узел в Ее волосах, а знак  тилаки  на Ее лбу - это Ее удача. Слух Радхарани вечно устремлен к имени и славе Кришны. Подобно тому как от жевания листьев бетеля краснеют губы, окаймления глаз Радхарани почернели от Ее безраздельной привязанности к Кришне. Эту темноту можно сравнить с бальзамом, нанесенным самой природой, когда природа шутит с Радхой и Кришной. Улыбка Радхарани подобна вкусу камфары. Гирлянда разлуки скользит по Ее телу, когда Она опускается на ложе гордости в комнате аромата. Из-за экстатической любви и привязанности к Кришне Ее грудь прикрыта блузкой гнева. Являясь самой лучшей среди подруг Кришны, Она играет на струнном инструменте. Когда Кришна стоит в Своей юношеской позе, Она кладет Свою руку Ему на плечо. Хотя Радхарани обладает столь многими трансцендентными качествами, Она все время занята служением Кришне.</w:t>
      </w:r>
    </w:p>
    <w:p>
      <w:pPr>
        <w:pStyle w:val="Style15"/>
        <w:rPr/>
      </w:pPr>
      <w:r>
        <w:rPr/>
      </w:r>
    </w:p>
    <w:p>
      <w:pPr>
        <w:pStyle w:val="Style15"/>
        <w:rPr/>
      </w:pPr>
      <w:r>
        <w:rPr/>
        <w:t>Шримати Радхарани украшают эмоции, которые называются  суддипта-саттвика,  они проявляются иногда как горе, несчастье, а иногда - как умиротворенность и невозмутимое спокойствие. В теле Шримати Радхарани проявляются все виды трансцендентного экстаза. Эмоции  судипта-саттвика  проявляются тогда, когда любящий захлестнут чувствами, которые он или она не в силах в себе сдерживать. Радхарани испытывает эмоции иного рода, называемые  килакинчита,  которые проявляются двадцатью различными способами. Отчасти эти эмоции проявляются благодаря телу, уму и привычкам. Телесные эмоции проявляются в позах и движениях. Эмоции ума проявляются в виде красоты, блеска, цвета лица, запаха, речи, щедрости и терпения. Третья группа - эмоции, проявляющиеся в привычках, выражаются в виде развлечений, наслаждения, приготовлений и забывчивости.</w:t>
      </w:r>
    </w:p>
    <w:p>
      <w:pPr>
        <w:pStyle w:val="Style15"/>
        <w:rPr/>
      </w:pPr>
      <w:r>
        <w:rPr/>
      </w:r>
    </w:p>
    <w:p>
      <w:pPr>
        <w:pStyle w:val="Style15"/>
        <w:rPr/>
      </w:pPr>
      <w:r>
        <w:rPr/>
        <w:t>На лбу Шримати Радхарани находится  тилака  удачи. Еще у Нее есть медальон  према-вайчиттья. Према-вайчиттья  проявляется, когда возлюбленные встречаются друг с другом, страшась разлучиться вновь.</w:t>
      </w:r>
    </w:p>
    <w:p>
      <w:pPr>
        <w:pStyle w:val="Style15"/>
        <w:rPr/>
      </w:pPr>
      <w:r>
        <w:rPr/>
      </w:r>
    </w:p>
    <w:p>
      <w:pPr>
        <w:pStyle w:val="Style15"/>
        <w:rPr/>
      </w:pPr>
      <w:r>
        <w:rPr/>
        <w:t>Шримати Радхарани на пятнадцать дней младше Кришны. Она постоянно держит Свою руку на плечах Своих подруг, все время говорит и думает об играх с Кришной. Она все время предлагает Кришне пьянящую сладость Своих речей и Она всегда готова исполнить любые Его желания. Короче говоря, она удовлетворяет всем требованиям Шри Кришны и наделена не имеющими себе равных качествами, приносящими удовлетворение Кришне.</w:t>
      </w:r>
    </w:p>
    <w:p>
      <w:pPr>
        <w:pStyle w:val="Style15"/>
        <w:rPr/>
      </w:pPr>
      <w:r>
        <w:rPr/>
      </w:r>
    </w:p>
    <w:p>
      <w:pPr>
        <w:pStyle w:val="Style15"/>
        <w:rPr/>
      </w:pPr>
      <w:r>
        <w:rPr/>
        <w:t>В "Говинда-лиламрите" есть стих, в котором говорится: "Кто нерестилище любви Кришны? Ответ может быть только один - это Шримати Радхика. Кого больше всех любит Кришна? Ответ все тот же - только Шримати Радхику". Блеск волос, влажность глаз, упругость грудей - все это качества Шримати Радхики. Одна лишь Шримати Радхика способна исполнять любые желания Кришны. Никто другой не способен сделать этого.</w:t>
      </w:r>
    </w:p>
    <w:p>
      <w:pPr>
        <w:pStyle w:val="Style15"/>
        <w:rPr/>
      </w:pPr>
      <w:r>
        <w:rPr/>
      </w:r>
    </w:p>
    <w:p>
      <w:pPr>
        <w:pStyle w:val="Style15"/>
        <w:rPr/>
      </w:pPr>
      <w:r>
        <w:rPr/>
        <w:t>Сатьябхама - еще одна соперница Шримати Радхарани, но она все время хочет приблизиться к эталону Шримати Радхарани. Радхарани столь искусна во всех делах, что все девушки Враджа приходят поучиться у Нее Ее искусности. Она так невероятно прекрасна, что даже богиня процветания и Парвати, супруга Господа Шивы, хотят приблизиться к эталону Ее красоты. Арундхути, известная как самая целомудренная женщина вселенной, желает поучиться целомудрию у Шримати Радхарани. Поскольку даже Сам Господь Кришна не в состоянии оценить и постичь все трансцендентные качества Радхарани, это тем более не под силу сделать никому из обычных людей.</w:t>
      </w:r>
    </w:p>
    <w:p>
      <w:pPr>
        <w:pStyle w:val="Style15"/>
        <w:rPr/>
      </w:pPr>
      <w:r>
        <w:rPr/>
      </w:r>
    </w:p>
    <w:p>
      <w:pPr>
        <w:pStyle w:val="Style15"/>
        <w:rPr/>
      </w:pPr>
      <w:r>
        <w:rPr/>
        <w:t>Услышав от Рамананды Раи о качествах Радха-Кришны, Господь Чайтанья пожелал услышать об Их взаимной любви. Рамананда Рая описал Кришну словом  дхира-лалита,  которым называют того, кто прелестен и юн, кто горазд на шутки и проделки, кто ни о чем не беспокоится и кто всегда выполняет любые прихоти своих подруг. Кришна всегда занят любовными играми с Радхарани, и пользуется зарослями Вриндавана для того, чтобы наслаждаться с Ней любовью. Так Он успешно удовлетворяет Свои сексуальные инстинкты. В "Бхакти-расамрита-синдху" говорится: "Своими дерзкими и бесстыдными разговорами о потакании сексуальным желаниям Кришна вынудил Шримати Радхарани зажмурить глаза и, воспользовавшись этим, нарисовал на Ее грудях множество различных рисунков. Его художества стали предметом шуток для подруг Радхарани. Таким образом, Кришна все время занимался любовными утехами и так Он сделал успешной Свою юность".</w:t>
      </w:r>
    </w:p>
    <w:p>
      <w:pPr>
        <w:pStyle w:val="Style15"/>
        <w:rPr/>
      </w:pPr>
      <w:r>
        <w:rPr/>
      </w:r>
    </w:p>
    <w:p>
      <w:pPr>
        <w:pStyle w:val="Style15"/>
        <w:rPr/>
      </w:pPr>
      <w:r>
        <w:rPr/>
        <w:t>Услышав об этих трансцендентных деяниях, Господь Чайтанья сказал: "Мой дорогой Рамананда, все, что ты рассказал о трансцендентных развлечениях Шри Радхи и Кришны, абсолютно верно. Но все-таки остается еще что-то, что Мне хотелось бы от тебя услышать".</w:t>
      </w:r>
    </w:p>
    <w:p>
      <w:pPr>
        <w:pStyle w:val="Style15"/>
        <w:rPr/>
      </w:pPr>
      <w:r>
        <w:rPr/>
      </w:r>
    </w:p>
    <w:p>
      <w:pPr>
        <w:pStyle w:val="Style15"/>
        <w:rPr/>
      </w:pPr>
      <w:r>
        <w:rPr/>
        <w:t>"Мне очень трудно говорить о чем-либо выше этого, - сказал Рамананда Рая, - я могу лишь сказать, что существует еще и эмоциональная деятельность, называемая  према-виласа-виварта,  которую я могу попытаться Тебе объяснить, но только не знаю, понравится ли Тебе то, что я скажу". Есть два вида эмоциональной деятельности в  према-виласе  - разлука и встреча. Трансцендентная разлука переживается столь сильно, что она, на самом деле, даже более экстатична, чем встреча. Рамананда Рая умел очень глубоко проникать в суть этих возвышенных любовных отношений Радхи и Кришны, и он сочинил прекрасную песню и рассказал ее Господу. Смысл ее в том, что перед встречей у возлюбленных возникают определенного вида эмоции, которые вызываются к жизни трансцендентными поступками с той и с другой стороны. Эти эмоции называются  рага  или влечение. Шримати Радхарани открыла Кришне Свою готовность: "Наше влечение друг к другу и наша любовь достигли высшей точки". Однако причина этого влечения - Сама Радхарани. "Каковы бы ни были причины, - сказала Радхарани, - но эта Наша любовь соединила Нас воедино. Теперь, когда пришла пора разлучаться, Я даже не могу припомнить, с чего начиналась и как развивалась эта любовь. Для нее не было ни причины, ни посредника за исключением самой Нашей встречи и Нашего первого обмена взглядами, полными любви".</w:t>
      </w:r>
    </w:p>
    <w:p>
      <w:pPr>
        <w:pStyle w:val="Style15"/>
        <w:rPr/>
      </w:pPr>
      <w:r>
        <w:rPr/>
      </w:r>
    </w:p>
    <w:p>
      <w:pPr>
        <w:pStyle w:val="Style15"/>
        <w:rPr/>
      </w:pPr>
      <w:r>
        <w:rPr/>
        <w:t>Этот обмен чувствами между Кришной и Радхарани очень трудно понять, не поднявшись до уровня чистой добродетели. Эту трансцендентную взаимность невозможно понять даже с уровня материальной добродетели. Чтобы понять это, нужно превзойти материальную добродетель, ибо взаимные чувства Радхи и Кришны не имеют ничего общего с этим материальным миром. Даже величайший спекулятивный мыслитель не способен понять этого ни прямо, ни косвенно. Материальная деятельность проявляется либо грубым материальным телом, либо тонким телом (умом), но чувства, испытываемые друг к другу Радхой и Кришной, выше всех этих проявлений и интеллектуальных спекуляций. Они могут быть поняты лишь очищенными чувствами, свободными ото всех ложных самоотождествлений этого материального мира. Те, чьи чувства чисты, способны понять эти трансцендентные проявления, но те, кто придерживается имперсональных воззрений и не имеет никакого представления о духовных чувствах, могут видеть лишь то, что различают материальны чувства, и поэтому они не способны понять, что такое духовная взаимность, или духовное сладострастие. Те, кто возвысился посредством экспериментального познания, способны только на то, чтобы удовлетворять свои притупленные, грубые материальные чувства либо деятельностью грубого тела, либо спекулятивными рассуждениями. Все произведенное телом и умом всегда несовершенно и тленно, тогда как трансцендентная духовная деятельность всегда светла и чудесна. Чистая трансцендентная любовь - это эталон абсолютно духовной чистоты, свободной от материальных привязанностей. Привязанность к материи преходяща, о чем свидетельствует быстрое пресыщение материальным хмелем в материальном мире. В духовном мире нет такого похмелья. Препятствия на пути к чувственному наслаждению являются причиной материальных страданий. Но эти страдания невозможно сравнить с духовной разлукой. Материальная разлука бесплодна и затмевает ум человека, но ни того, ни другого нет в духовной разлуке.</w:t>
      </w:r>
    </w:p>
    <w:p>
      <w:pPr>
        <w:pStyle w:val="Style15"/>
        <w:rPr/>
      </w:pPr>
      <w:r>
        <w:rPr/>
      </w:r>
    </w:p>
    <w:p>
      <w:pPr>
        <w:pStyle w:val="Style15"/>
        <w:rPr/>
      </w:pPr>
      <w:r>
        <w:rPr/>
        <w:t>Господь Чайтанья согласился с тем, что это наивысшая стадия трансцендентных любовных взаимоотношений и сказал Рамананде Рае: "Только по твоей милости я смог понять столь возвышенное трансцендентное состояние. Этого состояния невозможно достичь без совершения трансцендентной деятельности. Поэтому Я прошу тебя, будь так добр, объясни Мне, каким образом Я могу подняться до этого уровня".</w:t>
      </w:r>
    </w:p>
    <w:p>
      <w:pPr>
        <w:pStyle w:val="Style15"/>
        <w:rPr/>
      </w:pPr>
      <w:r>
        <w:rPr/>
      </w:r>
    </w:p>
    <w:p>
      <w:pPr>
        <w:pStyle w:val="Style15"/>
        <w:rPr/>
      </w:pPr>
      <w:r>
        <w:rPr/>
        <w:t>"Самому мне столь же трудно объяснить Тебе это, - ответил Рамананда, - но я могу сказать Тебе то, что Ты хочешь от меня услышать. Невозможно поступать вопреки Твоей высшей воле. Поистине, во всем мире не найдется никого, кто мог бы нарушить Твою высшую волю. Поэтому хотя кажется, что это говорю я, в действительности, это говорю не я. Говоришь Ты. Следовательно Ты и говорящий, и слушающий одновременно. Так позволь же мне говорить лишь то, что Ты велишь мне говорить о действиях, необходимых для достижения этого высочайшего трансцендентного положения".</w:t>
      </w:r>
    </w:p>
    <w:p>
      <w:pPr>
        <w:pStyle w:val="Style15"/>
        <w:rPr/>
      </w:pPr>
      <w:r>
        <w:rPr/>
      </w:r>
    </w:p>
    <w:p>
      <w:pPr>
        <w:pStyle w:val="Style15"/>
        <w:rPr/>
      </w:pPr>
      <w:r>
        <w:rPr/>
        <w:t>Сказав это, Рамананда Рая стал рассказывать о сокровенных трансцендентных действиях Радхи и Кришны. Эти действия не могут быть поняты теми, чьи взаимоотношения с Верховным Господом основываются на чувствах слуги к господину, друга к другу или родителей к своему сыну. Эту сокровенную тайну можно понять, только общаясь с девушками Враджа, ибо эти сокровенные игры возникают из чувств и переживаний этих девушек. Без общения с девушками Враджа невозможно взрастить в себе это трансцендентное понимание. Иными словами, сокровенные игры Радхи и Кришны развивались по милости девушек Враджа. И без их милости невозможно понять их. Чтобы понять эти игры, нужно последовать их примеру.</w:t>
      </w:r>
    </w:p>
    <w:p>
      <w:pPr>
        <w:pStyle w:val="Style15"/>
        <w:rPr/>
      </w:pPr>
      <w:r>
        <w:rPr/>
      </w:r>
    </w:p>
    <w:p>
      <w:pPr>
        <w:pStyle w:val="Style15"/>
        <w:rPr/>
      </w:pPr>
      <w:r>
        <w:rPr/>
        <w:t>Когда к человеку приходит действительное понимание этих сокровенных игр Радхи и Кришны, он становится достоин того, чтобы самому принять в них участие. Другой возможности понять Их сокровенные игры нет. Это подтверждается в "Говинда-лиламрите" (10.17): "Хотя взаимные чувства между Радхой и Кришной ни от кого ни сокрыты и светлы, хотя они все время растут и не имеют себе пределов, понять их могут только девушки Враджа и те, кто следует их примеру". Как никто не способен понять распространение духовных энергий Верховного Господа без Его беспричинной милости, так невозможно понять и трансцендентные сексуальные отношения между Радхой и Кришной, не идя по стопам девушек Враджа. Радхарани называют  сакхи,  а ее ближайших помощниц -  манджари . Очень трудно описать их отношения с Кришной, поскольку у них нет желания общаться с Кришной, наслаждаться Им лично. Напротив, они всегда готовы помочь Радхарани встретиться с Кришной. Их любовь к Радхарани и Кришне столь чиста, что они счастливы только от того, что Радха и Кришна вместе. Их трансцендентное наслаждение заключается только в том, чтобы видеть Радху и Кришну вместе. Истинную форму Радхарани можно сравнить с лианой, обвивающей дерево Кришны, а девушки Враджа, подруги Радхарани, подобны листьям и цветам на этой лиане. Когда лиана обнимает дерево, ее цветы и листья вместе с ней тоже обнимают его. В "Говинда-лиламрите" (10.16) тоже говорится, что Радхарани является экспансией потенции наслаждения Кришны, и там Она тоже сравнивается с лианой, а Ее подруги, девушки Враджа, сравниваются с цветами и листьями этой лианы. Когда Радхарани и Кришна наслаждаются друг другом, девушки Враджа испытывают большее наслаждение, чем Сама Радхарани.</w:t>
      </w:r>
    </w:p>
    <w:p>
      <w:pPr>
        <w:pStyle w:val="Style15"/>
        <w:rPr/>
      </w:pPr>
      <w:r>
        <w:rPr/>
      </w:r>
    </w:p>
    <w:p>
      <w:pPr>
        <w:pStyle w:val="Style15"/>
        <w:rPr/>
      </w:pPr>
      <w:r>
        <w:rPr/>
        <w:t xml:space="preserve">Хотя подруги Радхарани не рассчитывают на личное внимание со стороны Кришны, Радхарани так довольна ими, что она устраивает личные встречи Кришны с девушками Враджа. И для того, чтобы свести с Кришной Своих подруг, Радхарани пускается на многие трансцендентные уловки, и от этих встреч Она получает еще большее наслаждение, чем от своих собственных встреч с Кришной. Кришна, видя что Радхарани и Ее подруги получают удовольствие от общения с Ним, испытывает еще большее удовлетворение. Такое общение и такие любовные взаимоотношения иногда на трансцендентном языке называются трансцендентным вожделением. Как объясняется в "Гаутамия-тантре" (Б.р.с., 1.2.285): "Вожделение означает привязанность к наслаждению своих собственных чувств. Что же касается Радхарани и Ее подруг, то они не желают эгоистического наслаждения своих чувств. Они хотят только доставлять наслаждение Кришне". Это подтверждается и в "Шримад-Бхагаватам" (10.31.19) в одной из речей  гопи: </w:t>
      </w:r>
    </w:p>
    <w:p>
      <w:pPr>
        <w:pStyle w:val="Style15"/>
        <w:rPr/>
      </w:pPr>
      <w:r>
        <w:rPr/>
      </w:r>
    </w:p>
    <w:p>
      <w:pPr>
        <w:pStyle w:val="Style15"/>
        <w:rPr>
          <w:i/>
          <w:i/>
        </w:rPr>
      </w:pPr>
      <w:r>
        <w:rPr>
          <w:i/>
        </w:rPr>
        <w:t>йат те суджата-чаранамбурухам станешу</w:t>
      </w:r>
    </w:p>
    <w:p>
      <w:pPr>
        <w:pStyle w:val="Style15"/>
        <w:rPr>
          <w:i/>
          <w:i/>
        </w:rPr>
      </w:pPr>
      <w:r>
        <w:rPr>
          <w:i/>
        </w:rPr>
        <w:t>бхитах шанаих прийа дадхимахи каркашешу</w:t>
      </w:r>
    </w:p>
    <w:p>
      <w:pPr>
        <w:pStyle w:val="Style15"/>
        <w:rPr>
          <w:i/>
          <w:i/>
        </w:rPr>
      </w:pPr>
      <w:r>
        <w:rPr>
          <w:i/>
        </w:rPr>
        <w:t>тенатавим атаси тад вйатхате на ким свит</w:t>
      </w:r>
    </w:p>
    <w:p>
      <w:pPr>
        <w:pStyle w:val="Style15"/>
        <w:rPr>
          <w:i/>
          <w:i/>
        </w:rPr>
      </w:pPr>
      <w:r>
        <w:rPr>
          <w:i/>
        </w:rPr>
        <w:t>курпадибхир бхрамати дхир бхвад-айушам нах</w:t>
      </w:r>
    </w:p>
    <w:p>
      <w:pPr>
        <w:pStyle w:val="Style15"/>
        <w:rPr>
          <w:i/>
          <w:i/>
        </w:rPr>
      </w:pPr>
      <w:r>
        <w:rPr>
          <w:i/>
        </w:rPr>
      </w:r>
    </w:p>
    <w:p>
      <w:pPr>
        <w:pStyle w:val="Style15"/>
        <w:rPr/>
      </w:pPr>
      <w:r>
        <w:rPr/>
        <w:t>"Наш милый Кришна, сейчас Ты ступаешь по лесу Своими босыми стопами, которые Ты иногда кладешь к нам на груди. Когда Твои стопы покоятся на наших грудях, нам кажется, что груди слишком жестки для Твоих нежных стоп. Сейчас Ты бродишь по лесу и ступаешь по камням, и мы даже не знаем, что Ты чувствуешь при этом. Поскольку Ты - самое дорогое, что есть в нашей жизни, неудовольствие, которое Ты испытываешь, ступая по острым камням, причиняет нам нестерпимую боль". Чувства, выраженные в этих словах девушек Враджа, составляют суть самых возвышенных эмоций сознания Кришны. Любой, кого действительно пленяет сознание Кришны, приближается к этому уровню  гопи . Существует шестьдесят четыре разновидности преданного служения, выполняя которое, человек может подняться до уровня  гопи,  до уровня ничем не обусловленной преданности и любви. Любовь к Кришне, которую испытывают  гопи,  называется  рагануга,  спонтанная любовь. Когда человек находится в спонтанных любовных отношениях с Кришной, ему больше ни к чему следовать ведическим правилам и ограничениям.</w:t>
      </w:r>
    </w:p>
    <w:p>
      <w:pPr>
        <w:pStyle w:val="Style15"/>
        <w:rPr/>
      </w:pPr>
      <w:r>
        <w:rPr/>
      </w:r>
    </w:p>
    <w:p>
      <w:pPr>
        <w:pStyle w:val="Style15"/>
        <w:rPr/>
      </w:pPr>
      <w:r>
        <w:rPr/>
        <w:t>В трансцендентной обители Господа Кришны живут Его преданные, относящиеся к различным категориям. Там есть, например, слуги Кришны такие, как Рактака и Патрака, друзья Кришны такие, как Шридама и Судама. Там есть и родители Кришны такие, как Нанда и Яшода, которые также заняты служением Кришне в соответствии с присущими им трансцендентными чувствами, которые они питают к Нему. Тот, кто хочет войти в высшую обитель Кришны, может принять прибежище у одного из таких трансцендентных слуг, и затем, выполняя любовное служение, он может достичь трансцендентной любви к Кришне. Иными словами, когда преданный, который совершает любовное служение в этом материальном мире, следуя примеру вечных спутников Кришны, достигает совершенства, он обретает то же самое положение, что и они.</w:t>
      </w:r>
    </w:p>
    <w:p>
      <w:pPr>
        <w:pStyle w:val="Style15"/>
        <w:rPr/>
      </w:pPr>
      <w:r>
        <w:rPr/>
      </w:r>
    </w:p>
    <w:p>
      <w:pPr>
        <w:pStyle w:val="Style15"/>
        <w:rPr/>
      </w:pPr>
      <w:r>
        <w:rPr/>
        <w:t>Мудрецы, упоминаемые в Упанишадах и  шрути,  также желают достичь положения  гопи  и следуют по их стопам, чтобы достичь этой высшей цели жизни. Это подтверждается в "Шримад-Бхагаватам" (10.87.23), где говорится, что мудрецы практикуют  пранаяму  (транс), управляя процессом дыхания, умом и чувствами с помощью практики мистической  йоги . Так они пытаются растворится в Высшем Брахмане. Та же самая цель достигается и атеистами, отрицающими существование Верховного Господа. Если таких атеистов убивает воплощение Верховной Личности Бога, они тоже растворяются в Брахмане, аспекте Верховного Господа. Но когда девушки Вриндавана поклоняются Шри Кришне, то это подобно тому, как если бы их ужалила змея, ибо тело Кришны сравнивается с телом змеи. Тело змеи никогда не бывает прямым, оно всегда изогнуто. Подобно этому Кришна часто принимает позу, в которой Его тело трижды изогнуто, и это Он ужалил  гопи  Своей трансцендентной любовью. Несомненно, что  гопи  находятся в лучшем положении, чем мистические  йоги  и все те, кто желает растворения в Высшем Брахмане. Мудрецы Дандакараньи также следуют по стопам девушек Враджа, желая достичь положения, в котором находятся  гопи . Чтобы достичь этого положения, недостаточно просто соблюдать регулирующие принципы. Точнее говоря, для этого человек должен со всей серьезностью соблюдать принципы  гопи . Это подтверждается в "Шримад-Бхагаватам" (10.9.21), где говорится, что Господа Шри Кришну, сына Шримати Яшоды, нелегко достичь тем, кто соблюдает принципы спекулятивного умствования, но Он легко доступен всем живым существам, идущим по пути преданного служения.</w:t>
      </w:r>
    </w:p>
    <w:p>
      <w:pPr>
        <w:pStyle w:val="Style15"/>
        <w:rPr/>
      </w:pPr>
      <w:r>
        <w:rPr/>
      </w:r>
    </w:p>
    <w:p>
      <w:pPr>
        <w:pStyle w:val="Style15"/>
        <w:rPr/>
      </w:pPr>
      <w:r>
        <w:rPr/>
        <w:t>Есть множество псевдо-преданных, объявляющих себя последователями Господа Чайтаньи Махапрабху, которые безо всяких на то оснований наряжаются девушками Враджа, но продвинутые трансцендентналисты, сведущие в науке преданного служения, не одобряют этого. Эти люди наряжают внешнее материальное тело потому, что по своей глупости путают тело с душой. Они глубоко заблуждаются, когда думают, что духовные тела Кришны, Радхарани и Их спутниц, девушек Враджа, имеют материальную природу. Нужно в совершенстве понять, что эти проявления являются экспансиями вечного блаженства и знания в трансцендентном мире. Они не имеют ничего общего с этими материальными телами. Таким образом, тела, одежды, украшения и действия девушек Вриндавана не причастны к этому материальному космическому проявлению. Девушки Вридавана не являются объектом влечения для тех, кто находится в этом материальном мире. Они - трансцендентная приманка для всепривлекающего Кришны. Господа зовут Кришной, поскольку Он привлекателен для всех, но девушки Вриндавана привлекательны даже для Кришны. Поэтому они не имеют ничего общего с этим материальным миром.</w:t>
      </w:r>
    </w:p>
    <w:p>
      <w:pPr>
        <w:pStyle w:val="Style15"/>
        <w:rPr/>
      </w:pPr>
      <w:r>
        <w:rPr/>
      </w:r>
    </w:p>
    <w:p>
      <w:pPr>
        <w:pStyle w:val="Style15"/>
        <w:rPr/>
      </w:pPr>
      <w:r>
        <w:rPr/>
        <w:t xml:space="preserve">Если человек ошибочно считает материальное тело столь же совершенным, как и духовное, и начинает имитировать девушек Вриндавана, он наполняется имперсональной философией  майявади . Имперсоналисты рекомендуют метод  </w:t>
      </w:r>
      <w:r>
        <w:rPr>
          <w:i/>
        </w:rPr>
        <w:t>ахам грахопасана</w:t>
      </w:r>
      <w:r>
        <w:rPr/>
        <w:t>,  в котором человек поклоняется своему собственному телу как Верховному. Думая так, эти псевдо-трансценденталисты наряжают себя девушками Враджа. Такие действия полностью противоречат духу преданного служения. Еще Шрила Джива Госвами, самый авторитетный  ачарья  в Гаудия- сампрадае  осуждал таких имитаторов. Процесс трансцендентного самоосознания заключается в следовании по стопам спутников Верховного Господа. Поэтому если человек считает себя непосредственным спутником Верховного Господа, он заслуживает осуждения. В соответствии с авторитетными принципами  вайшнавов,  человек должен стать последователем кого-либо из преданных Кришны, и не думать о себе как о личном спутнике Господа.</w:t>
      </w:r>
    </w:p>
    <w:p>
      <w:pPr>
        <w:pStyle w:val="Style15"/>
        <w:rPr/>
      </w:pPr>
      <w:r>
        <w:rPr/>
      </w:r>
    </w:p>
    <w:p>
      <w:pPr>
        <w:pStyle w:val="Style15"/>
        <w:rPr/>
      </w:pPr>
      <w:r>
        <w:rPr/>
        <w:t>Таким образом Рамананда Рая объяснял, что человек должен действовать в духе девушек Враджа. В "Чайтанья-чаритамрите" ясно говорится, что следует перенять эмоциональную деятельность, а не подражать одеяниям приближенных Кришны. Необходимо также постоянно медитировать на любовные отношения Радхи и Кришны в трансцендентном мире. Надо думать о Радхе и Кришне двадцать четыре часа в сутки и вечно служить Им. При этом нет никакой необходимости менять свое одеяние. Действуя в состоянии духа спутниц и подруг Радхарани, можно, в конечном счете, достичь ступени совершенства и перенестись на Голоку Вриндавану, в трансцендентную обитель Кришны.</w:t>
      </w:r>
    </w:p>
    <w:p>
      <w:pPr>
        <w:pStyle w:val="Style15"/>
        <w:rPr/>
      </w:pPr>
      <w:r>
        <w:rPr/>
      </w:r>
    </w:p>
    <w:p>
      <w:pPr>
        <w:pStyle w:val="Style15"/>
        <w:rPr/>
      </w:pPr>
      <w:r>
        <w:rPr/>
        <w:t>Состояние эмоционального поиска, устремленности  гопи,  называется  сиддха-деха . Это слово указывает на чистое духовное тело, которое выше чувств, ума и интеллекта.  Сиддха-деха  - это чистая душа, достойная того, чтобы служить Верховному Господу. Невозможно служить Верховному Господу как Его личный спутник, не обретя чистое духовное самосознание. Это духовное самосознание свободно ото всей материальной скверны. Как утверждается в "Бхагавад-гите", материальное сознание личности, оскверненной материально, переносит ее в другое материальное тело. В момент смерти человек думает материально, и потому попадает в другое материальное тело. Подобным же образом, когда человек обретает чистое духовное самосознание и постоянно думает о духовном любовном служении Верховному Господу, он переносится в духовное царство, чтобы общаться там с Кришной. Иными словами, достигнув духовного самосознания и думая о спутниках Кришны, человек может стать достойным того, чтобы перенестись в духовное царство. Никто не способен размышлять о действиях в духовном царстве, не обретя чистого духовного самосознания. Итак, Рамананда Рая сказал, что не достигнув  шуддха-деха  невозможно ни получить возможности общения с одной из девушек Враджа, ни непосредственно служить Личности Бога, Кришне, и Его вечной супруге Радхарани. В связи с этим Рамананда Рая привел стих из "Шримад-Бхагаватам" (10.47.60.):</w:t>
      </w:r>
    </w:p>
    <w:p>
      <w:pPr>
        <w:pStyle w:val="Style15"/>
        <w:rPr/>
      </w:pPr>
      <w:r>
        <w:rPr/>
      </w:r>
    </w:p>
    <w:p>
      <w:pPr>
        <w:pStyle w:val="Style15"/>
        <w:rPr>
          <w:i/>
          <w:i/>
        </w:rPr>
      </w:pPr>
      <w:r>
        <w:rPr>
          <w:i/>
        </w:rPr>
        <w:t>найам шрийо 'нга у нитантаратех прасадах</w:t>
      </w:r>
    </w:p>
    <w:p>
      <w:pPr>
        <w:pStyle w:val="Style15"/>
        <w:rPr>
          <w:i/>
          <w:i/>
        </w:rPr>
      </w:pPr>
      <w:r>
        <w:rPr>
          <w:i/>
        </w:rPr>
        <w:t>свар-йошитам налина-гандха-ручам куто 'нйах</w:t>
      </w:r>
    </w:p>
    <w:p>
      <w:pPr>
        <w:pStyle w:val="Style15"/>
        <w:rPr>
          <w:i/>
          <w:i/>
        </w:rPr>
      </w:pPr>
      <w:r>
        <w:rPr>
          <w:i/>
        </w:rPr>
        <w:t>расотсаве 'сйа бхуджаданда-грхита-кантха-</w:t>
      </w:r>
    </w:p>
    <w:p>
      <w:pPr>
        <w:pStyle w:val="Style15"/>
        <w:rPr>
          <w:i/>
          <w:i/>
        </w:rPr>
      </w:pPr>
      <w:r>
        <w:rPr>
          <w:i/>
        </w:rPr>
        <w:t>лабдхашишам йа удагад враджа-валлавинам</w:t>
      </w:r>
    </w:p>
    <w:p>
      <w:pPr>
        <w:pStyle w:val="Style15"/>
        <w:rPr>
          <w:i/>
          <w:i/>
        </w:rPr>
      </w:pPr>
      <w:r>
        <w:rPr>
          <w:i/>
        </w:rPr>
      </w:r>
    </w:p>
    <w:p>
      <w:pPr>
        <w:pStyle w:val="Style15"/>
        <w:rPr/>
      </w:pPr>
      <w:r>
        <w:rPr/>
        <w:t>"Ни богиня процветания, Лакшми, ни обитательницы небесного царства не могут достичь того, что доступно девушкам Враджабхуми. Что же тогда говорить о других?"</w:t>
      </w:r>
    </w:p>
    <w:p>
      <w:pPr>
        <w:pStyle w:val="Style15"/>
        <w:rPr/>
      </w:pPr>
      <w:r>
        <w:rPr/>
      </w:r>
    </w:p>
    <w:p>
      <w:pPr>
        <w:pStyle w:val="Style15"/>
        <w:rPr/>
      </w:pPr>
      <w:r>
        <w:rPr/>
        <w:t>Господь Чайтанья остался очень доволен объяснениями Рамананды Рая и заключил его в Свои объятия. В экстазе трансцендентного осознания у них обоих полились слезы. Так всю ночь они обсуждали трансцендентные игры Радхи и Кришны, а когда наступило утро - расстались. Рамананда Рая вернулся к себе домой, а Господь Чайтанья пошел совершать омовение.</w:t>
      </w:r>
    </w:p>
    <w:p>
      <w:pPr>
        <w:pStyle w:val="Style15"/>
        <w:rPr/>
      </w:pPr>
      <w:r>
        <w:rPr/>
      </w:r>
    </w:p>
    <w:p>
      <w:pPr>
        <w:pStyle w:val="Style15"/>
        <w:rPr/>
      </w:pPr>
      <w:r>
        <w:rPr/>
        <w:t>Расставаясь, Рамананда Рая припал к стопам Господа Чайтаньи и сказал: "Мой дорогой Господь, Ты явился, чтобы освободить меня из этой трясины невежества. Поэтому я прошу остаться Тебя здесь хотя бы на десять дней, чтобы очистить мой ум от материальной скверны. Кроме Тебя никто не способен раздавать такую трансцендентную любовь к Богу".</w:t>
      </w:r>
    </w:p>
    <w:p>
      <w:pPr>
        <w:pStyle w:val="Style15"/>
        <w:rPr/>
      </w:pPr>
      <w:r>
        <w:rPr/>
      </w:r>
    </w:p>
    <w:p>
      <w:pPr>
        <w:pStyle w:val="Style15"/>
        <w:rPr/>
      </w:pPr>
      <w:r>
        <w:rPr/>
        <w:t>"Я пришел, чтобы очиститься, слушая, как ты рассказываешь о трансцендентных играх Радхи и Кришны, - возразил ему Господь, - Мне очень повезло, ибо ты - единственный, кто может объяснять эти трансцендентные игры. Во всем мире Я не нахожу больше никого, кто способен постичь трансцендентные любовные взаимоотношения Радхи и Кришны. Ты просишь меня остаться здесь на десять дней, но Я счел бы за счастье не разлучаться с Тобой до конца своей жизни. Пожалуйста, приходи ко Мне в Джаганнатха Пури, где находится Моя штаб-квартира, и мы будем вместе до конца наших дней. Благодаря общению с тобой, Я смогу провести остаток Своих дней в постижении Кришны и Радхи".</w:t>
      </w:r>
    </w:p>
    <w:p>
      <w:pPr>
        <w:pStyle w:val="Style15"/>
        <w:rPr/>
      </w:pPr>
      <w:r>
        <w:rPr/>
      </w:r>
    </w:p>
    <w:p>
      <w:pPr>
        <w:pStyle w:val="Style15"/>
        <w:rPr/>
      </w:pPr>
      <w:r>
        <w:rPr/>
        <w:t>На следующий вечер Шриман Рамананда Рая вновь пришел повидать Господа и они продолжили беседу на те же трансцендентные темы.</w:t>
      </w:r>
    </w:p>
    <w:p>
      <w:pPr>
        <w:pStyle w:val="Style15"/>
        <w:rPr/>
      </w:pPr>
      <w:r>
        <w:rPr/>
      </w:r>
    </w:p>
    <w:p>
      <w:pPr>
        <w:pStyle w:val="Style15"/>
        <w:rPr/>
      </w:pPr>
      <w:r>
        <w:rPr/>
        <w:t>"Что является высшим критерием образованности?" - начал Свои вопросы Господь Чайтанья, на что Рамананда Рая, не задумываясь ответил, что высшим критерием образованности является знание науки о Кришне. Критерием материальной образованности является чувственное наслаждение, но высшим критерием духовной образованности является знание науки о Кришне. В "Шримад-Бхагаватам" (4.29.50) говорится, что высшей формой деятельности является та деятельность, которая доставляет наслаждение Верховной Личности Бога, а высшей наукой, или знанием - знание, которое помещает человека в полное сознание Кришны. Как говорил Прахлада Махараджа, обучая своих школьных товарищей, слушание о Господе, повторение Его имен, памятование о Нем, поклонение Ему, вознесение молитв, служение Ему, дружба с Кришной и принесение всего Ему в жертву составляют высшее духовное знание.</w:t>
      </w:r>
    </w:p>
    <w:p>
      <w:pPr>
        <w:pStyle w:val="Style15"/>
        <w:rPr/>
      </w:pPr>
      <w:r>
        <w:rPr/>
      </w:r>
    </w:p>
    <w:p>
      <w:pPr>
        <w:pStyle w:val="Style15"/>
        <w:rPr/>
      </w:pPr>
      <w:r>
        <w:rPr/>
        <w:t xml:space="preserve">"А какова самая лучшая репутация?" - спросил Господь Чайтанья Рамананду Раю, и Рамананда сразу же ответил, что самым прославленным нужно считать человека, сознающего Кришну.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56:00Z</dcterms:created>
  <dc:creator>Dmitriy</dc:creator>
  <dc:description/>
  <dc:language>en-US</dc:language>
  <cp:lastModifiedBy>Dmitriy</cp:lastModifiedBy>
  <dcterms:modified xsi:type="dcterms:W3CDTF">2010-11-19T11:03:00Z</dcterms:modified>
  <cp:revision>15</cp:revision>
  <dc:subject/>
  <dc:title>ГЛАВА ТРИДЦАТЬ ПЕРВАЯ</dc:title>
</cp:coreProperties>
</file>