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ЛОССАРИЙ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Абхидхаа-вритти  - прямое толкование 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хидхея  - практика преданного служения в обусловл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атара  - тот, кто нисходит с духовного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еша-аватары  - живые существа, наделенные каким-то определенным</w:t>
      </w:r>
    </w:p>
    <w:p>
      <w:pPr>
        <w:pStyle w:val="Style15"/>
        <w:rPr/>
      </w:pPr>
      <w:r>
        <w:rPr/>
        <w:t>могуществом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еша-рупа  - см.  Шактиавеша-аватар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видья  - см. энергия  авидь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ьякта  - непроявл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вайта  - недвой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и-раса  - изначальная, чистая психология с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бхаутика  - страдания, причиняемые другими живыми суще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дайвика  - бедствия и страдания, вызываемые явлениями природы,</w:t>
      </w:r>
    </w:p>
    <w:p>
      <w:pPr>
        <w:pStyle w:val="Style15"/>
        <w:rPr/>
      </w:pPr>
      <w:r>
        <w:rPr/>
        <w:t>причиной которых являются полубоги с высших пла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рудха  - супружеская любовь, которую проявляли девушки Врад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атмика  - старадния, причиняемые телом и 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ама  - тот, у кого нет материальных 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рита  - бессмер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убхаава  - признаки, проявляющиеся на теле преданного в экстазе любви</w:t>
      </w:r>
    </w:p>
    <w:p>
      <w:pPr>
        <w:pStyle w:val="Style15"/>
        <w:rPr/>
      </w:pPr>
      <w:r>
        <w:rPr/>
        <w:t>к Кр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ьи  - те, кто верит в духовное совершентс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ья-самаджа  - группа людей, которые признают изначальные Веды и</w:t>
      </w:r>
    </w:p>
    <w:p>
      <w:pPr>
        <w:pStyle w:val="Style15"/>
        <w:rPr/>
      </w:pPr>
      <w:r>
        <w:rPr/>
        <w:t>отвергают всю прочую ведическую литерат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урукшу-йога  - практика различных статических поз и сосредоточение</w:t>
      </w:r>
    </w:p>
    <w:p>
      <w:pPr>
        <w:pStyle w:val="Style15"/>
        <w:rPr/>
      </w:pPr>
      <w:r>
        <w:rPr/>
        <w:t>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амаурдха  - Верховный Господь, которого никто не может превзойти или</w:t>
      </w:r>
    </w:p>
    <w:p>
      <w:pPr>
        <w:pStyle w:val="Style15"/>
        <w:rPr/>
      </w:pPr>
      <w:r>
        <w:rPr/>
        <w:t>сравняться с Ним по велич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ам-брахмасми  - осознание того, что "я не есть это тел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ам грахопасана  - процесс поклонения своему собственному телу как</w:t>
      </w:r>
    </w:p>
    <w:p>
      <w:pPr>
        <w:pStyle w:val="Style15"/>
        <w:rPr/>
      </w:pPr>
      <w:r>
        <w:rPr/>
        <w:t>Выс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чарья  - духовный учитель, который учит других своим прим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чинтья  - непостижи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чьюта  - тот, кто никогда не падает; имя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шрая-таттва  - Абсолютная Истина, прибежище всех проявлени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Б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Балья  - аспект Кришны как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джйоти  - сияние, излучаемое телом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нда  - всел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чари  - ученик, соблюдающий целиб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ва  - состояние, непосредственно предшествующее любви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кти-расамрита-синдху  - океан чистого нектара преданного сл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укти  - материальное наслаждени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В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Вайбхава-виласа  - двадцать четыре основных четырехруких формы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бхава-пракаша  - "эмоциональные" формы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шья  - деловой человек или фер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шнаваапарадха  - оскорбление чистого предан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шнавы  - преданные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мана   - месяц вишнуистского календаря, соответствующий ию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апрастха  - жизнь в уеди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нашрама-дхарма  - четыре касты и четыре уклада духов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салья-раса  - вечные родительские отношения с Верховным Госп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бхава  - то, что увеличивает любовь живого существа к Кр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бхути  - особая благосклонность Верховного Господа к живому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вартавада  - теория транс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хи-бхакти  - преданное служение в соответствии с регулирующими</w:t>
      </w:r>
    </w:p>
    <w:p>
      <w:pPr>
        <w:pStyle w:val="Style15"/>
        <w:rPr/>
      </w:pPr>
      <w:r>
        <w:rPr/>
        <w:t>принци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вамбхара  - тот, кто поддерживает всю вселенную и возглавляет всех</w:t>
      </w:r>
    </w:p>
    <w:p>
      <w:pPr>
        <w:pStyle w:val="Style15"/>
        <w:rPr/>
      </w:pPr>
      <w:r>
        <w:rPr/>
        <w:t>живы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  - месяц вишнуистского календаря, соответствующий ма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ну-таттва  - бесчисленные первичные экспансии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рамбха  - любовная близость к Господу, лишенная чувства страха и</w:t>
      </w:r>
    </w:p>
    <w:p>
      <w:pPr>
        <w:pStyle w:val="Style15"/>
        <w:rPr/>
      </w:pPr>
      <w:r>
        <w:rPr/>
        <w:t>благог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шуддха-саттва-прадхана  - термин философии  майявади,  которым</w:t>
      </w:r>
    </w:p>
    <w:p>
      <w:pPr>
        <w:pStyle w:val="Style15"/>
        <w:rPr/>
      </w:pPr>
      <w:r>
        <w:rPr/>
        <w:t>обозначается коллективное невеж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джаваси  - обитатели Вриндаван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Г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Гауранга  - Господь Чайтанья, зол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инда  - месяц вишнуистского календаря, соответствующий февра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ка Вриндавана  - обитель Кришны в духовном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  - девушки-пастушки Вринда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натха  - Кришна, возлюбленный господин  гоп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вами  - главные ученики Господа Чайтан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ихастха  - семейн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а-аватары  - воплощения, управляющие тремя  гунами  материальной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ы  - качественные модусы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ру  - духовный уч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ьяна  - культивирование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ьяни  - философы-эмпири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Дамодара  - имя, данное Кришне, когда Его мать связала Его верев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модара  - месяц вишнуистского календаря, соответствующий началу</w:t>
      </w:r>
    </w:p>
    <w:p>
      <w:pPr>
        <w:pStyle w:val="Style15"/>
        <w:rPr/>
      </w:pPr>
      <w:r>
        <w:rPr/>
        <w:t>октя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да  - посох, который носят  санньяс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сья-раса  - вечные взаимоотношения живого существа с Верховным</w:t>
      </w:r>
    </w:p>
    <w:p>
      <w:pPr>
        <w:pStyle w:val="Style15"/>
        <w:rPr/>
      </w:pPr>
      <w:r>
        <w:rPr/>
        <w:t>Господом как слуги со своим господ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гад-гуру  - духовный учитель 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ангама  - движущиеся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ива-шакти  - живые существа, занятые удовлетворением желаний</w:t>
      </w:r>
    </w:p>
    <w:p>
      <w:pPr>
        <w:pStyle w:val="Style15"/>
        <w:rPr/>
      </w:pPr>
      <w:r>
        <w:rPr/>
        <w:t>материального насла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ира  - стадия умиротворения, на которой человек не испытывает</w:t>
      </w:r>
    </w:p>
    <w:p>
      <w:pPr>
        <w:pStyle w:val="Style15"/>
        <w:rPr/>
      </w:pPr>
      <w:r>
        <w:rPr/>
        <w:t>беспокойств, причиняемых побуждениями языка и генита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рити  - способность контролировать желания языка и гениталий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Калпа-врикша  - деревья, исполняющие желания, которые растут в духовном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андалу  - сосуд для воды, которым пользуются отше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-канда  - чисто ритуаль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-мимамса  - философия, согласно которой Бог зависит от действий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шава  - месяц вишнуистского календаря, соответствующий второй половине</w:t>
      </w:r>
    </w:p>
    <w:p>
      <w:pPr>
        <w:pStyle w:val="Style15"/>
        <w:rPr/>
      </w:pPr>
      <w:r>
        <w:rPr/>
        <w:t>ноя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тана  - прославление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па  - мил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шна-бхакти-раса  - обмен любовными отношениями между Кришной и Его</w:t>
      </w:r>
    </w:p>
    <w:p>
      <w:pPr>
        <w:pStyle w:val="Style15"/>
        <w:rPr/>
      </w:pPr>
      <w:r>
        <w:rPr/>
        <w:t>пред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шна-бхакты  - освобожденные души, целиком занятые в преданном</w:t>
      </w:r>
    </w:p>
    <w:p>
      <w:pPr>
        <w:pStyle w:val="Style15"/>
        <w:rPr/>
      </w:pPr>
      <w:r>
        <w:rPr/>
        <w:t>слу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шналока  - планета духовного неба, на которой обитает Криш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шатрйи  - административный класс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шетрагья  - живое существо как тот, кто знает поле деятельност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Лакшана-вритти  - косвенная интерпретация 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ла-аватары  - воплощения, которые нисходят, чтобы явить духовные игры</w:t>
      </w:r>
    </w:p>
    <w:p>
      <w:pPr>
        <w:pStyle w:val="Style15"/>
        <w:rPr/>
      </w:pPr>
      <w:r>
        <w:rPr/>
        <w:t>в пределах материального мир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Мадана  - встреча возлюбл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дана-мохана  - Кришна, привлекающий к себе Купид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дхава  - месяц вишнуитского календаря, соответствующий янва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дхура-раса  - вечные взаимоотношения супружеской любви с Верховным</w:t>
      </w:r>
    </w:p>
    <w:p>
      <w:pPr>
        <w:pStyle w:val="Style15"/>
        <w:rPr/>
      </w:pPr>
      <w:r>
        <w:rPr/>
        <w:t>Госп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дхусудана  - месяц вишнуитского календаря, соответствующий апр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я  - забвение своих взаимоотношений с Криш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я-шакти  - скрытая энергия Абсолютной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вантара-аватары  - воплощения М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джари  - близкие помощницы Радхар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гаширша  - месяц вишнуитского календаря, соответствующий концу</w:t>
      </w:r>
    </w:p>
    <w:p>
      <w:pPr>
        <w:pStyle w:val="Style15"/>
        <w:rPr/>
      </w:pPr>
      <w:r>
        <w:rPr/>
        <w:t>октября началу ноя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ушала-лила  - последняя стадия игр Кришны в материаль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бхава  - высшая стадия совершенства в любви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раурава  - ад, предназначенный для тех, кто убивает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тмаа  - великая 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т-таттва  - совокупная материальная 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кша-кама  - тот, кто занят поисками освоб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хана  - разлука возлюбл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кта  - освобожденная 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ни  - великие мыслители и образованные уче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рти  - изображение Божества для поклонения в храм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аяна  - месяц вишнуитского календаря, соответствующий декаб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рвана  - конец материалист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ргуна  - не имеющий материальных качеств; характеристика Кришн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Падманабха  - месяц вишнуитского календаря, соответствующий сентяб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швара  - верховный властитель, Криш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пара  - цепь ученической преемственности, ведущая начало от Самого</w:t>
      </w:r>
    </w:p>
    <w:p>
      <w:pPr>
        <w:pStyle w:val="Style15"/>
        <w:rPr/>
      </w:pPr>
      <w:r>
        <w:rPr/>
        <w:t>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-пракрити  - высшая 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-таттва  - Абсолютная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инама-вада  - теория вторичного проду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итапавана  - Господь Чайтанья, спаситель самых падших обусловленных</w:t>
      </w:r>
    </w:p>
    <w:p>
      <w:pPr>
        <w:pStyle w:val="Style15"/>
        <w:rPr/>
      </w:pPr>
      <w:r>
        <w:rPr/>
        <w:t>ду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ганда  - Кришна в возрасте от шести до дес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бхава-пракаша  - четырехрукая форма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дхана  - элементы материального про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рита-сахаджия  - псевдопреданные, придерживающиеся мирских</w:t>
      </w:r>
    </w:p>
    <w:p>
      <w:pPr>
        <w:pStyle w:val="Style15"/>
        <w:rPr/>
      </w:pPr>
      <w:r>
        <w:rPr/>
        <w:t>представлений об играх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сад  - пища, предложенная Кришне, остатки которой принимают</w:t>
      </w:r>
    </w:p>
    <w:p>
      <w:pPr>
        <w:pStyle w:val="Style15"/>
        <w:rPr/>
      </w:pPr>
      <w:r>
        <w:rPr/>
        <w:t>пре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стхана-трая  - три раздела науки о трансцендентном самоосо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ма  - бескорыстная любовь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руша-аватары  - экспансии Вишну, которые творят, поддерживают и</w:t>
      </w:r>
    </w:p>
    <w:p>
      <w:pPr>
        <w:pStyle w:val="Style15"/>
        <w:rPr/>
      </w:pPr>
      <w:r>
        <w:rPr/>
        <w:t>развеивают мироздани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Рага-марга-бхакти  - преданное служение в состоянии привязанности к</w:t>
      </w:r>
    </w:p>
    <w:p>
      <w:pPr>
        <w:pStyle w:val="Style15"/>
        <w:rPr/>
      </w:pPr>
      <w:r>
        <w:rPr/>
        <w:t>Госп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гануга  - спонтанная любовь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гатмика  - сильная привязанность, сопровождающаяся полной сос-</w:t>
      </w:r>
    </w:p>
    <w:p>
      <w:pPr>
        <w:pStyle w:val="Style15"/>
        <w:rPr/>
      </w:pPr>
      <w:r>
        <w:rPr/>
        <w:t>редоточенностью на объекте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а  - взаимоотношения между Господом и живыми суще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абхаса  - смешение трансцендентных вкусов в преданном слу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ти  - привяз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дха  - супружеская любовь, которую прояляли царицы Двар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минирамана  - Кришна, муж Рукмин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Садхана-бхакти  - профессиональное преданное сл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кхи  - личные приближенные Радхар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кхья-раса  - вечные отношения с Верховным Господом как со своим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скара  - очистительные обряды для каст дважды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киртана  - совместное воспевание славы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ньяса  - жизнь в отр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ньяси  - человек, принявший отр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рва-кама  - тот, кто не свободен от материального желания</w:t>
      </w:r>
    </w:p>
    <w:p>
      <w:pPr>
        <w:pStyle w:val="Style15"/>
        <w:rPr/>
      </w:pPr>
      <w:r>
        <w:rPr/>
        <w:t>наслажд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ч-чид-ананда-виграха  - форма Кришны - форма вечности, знания и</w:t>
      </w:r>
    </w:p>
    <w:p>
      <w:pPr>
        <w:pStyle w:val="Style15"/>
        <w:rPr/>
      </w:pPr>
      <w:r>
        <w:rPr/>
        <w:t>блаж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ям-рупа  - личностная форма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арупа-шакти  - внутренняя энергия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дха-деха  - очистившаяся душа, достойная того, чтобы служить Кр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рити-прастхана  - авторитетные книги, указывающие на конечную цель и</w:t>
      </w:r>
    </w:p>
    <w:p>
      <w:pPr>
        <w:pStyle w:val="Style15"/>
        <w:rPr/>
      </w:pPr>
      <w:r>
        <w:rPr/>
        <w:t>написанные освобожденными душ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иштикарта  - Кришна, твор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аршана-чакра  - оружие Вишну в виде д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рабхи  - коровы духовного неба, которые дают безграничное количество</w:t>
      </w:r>
    </w:p>
    <w:p>
      <w:pPr>
        <w:pStyle w:val="Style15"/>
        <w:rPr/>
      </w:pPr>
      <w:r>
        <w:rPr/>
        <w:t>мо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ра  - лаконичное произведение безукоризненное по форме, которое несет</w:t>
      </w:r>
    </w:p>
    <w:p>
      <w:pPr>
        <w:pStyle w:val="Style15"/>
        <w:rPr/>
      </w:pPr>
      <w:r>
        <w:rPr/>
        <w:t>в себе смысл и содержание невероятной сил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Тадекатма-рупа  - форма, больше всего похожая на личностную форму</w:t>
      </w:r>
    </w:p>
    <w:p>
      <w:pPr>
        <w:pStyle w:val="Style15"/>
        <w:rPr/>
      </w:pPr>
      <w:r>
        <w:rPr/>
        <w:t>Кришны, но отличающаяся от нее некоторыми особенностями строения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лака  - священная глина, используемая для освящения тела преда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тикша  - готовность выносить страдания ради обуздания чувств и</w:t>
      </w:r>
    </w:p>
    <w:p>
      <w:pPr>
        <w:pStyle w:val="Style15"/>
        <w:rPr/>
      </w:pPr>
      <w:r>
        <w:rPr/>
        <w:t>сохранения равновесия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викрама  - месяц вишнуитского календаря, соответствующий 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ядхишвара  - Кришна как господин Гокулы, Матхуры и Дварак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Убхасвара  - внешние признаки, которые проявляются на теле преданных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Хладини  - см. энергия  хладин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ишикеша  - месяц вишнуитского календаря, соответствующий августу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Ч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Чайтанья  - жизненная с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ндала  - собако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ранамрита  - вода, которой омывали  мурти  в хра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тур-вьюха  - изначальные четырехрукие формы Кришн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Ш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Шабда  - трансцендент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дбхуджа  - шестирукая форма Господа Чайтаньи.</w:t>
      </w:r>
    </w:p>
    <w:p>
      <w:pPr>
        <w:pStyle w:val="Style15"/>
        <w:rPr/>
      </w:pPr>
      <w:r>
        <w:rPr/>
        <w:t>Шактьявеша-аватара  - подходящее живое существо, уполномоченное Кришной</w:t>
      </w:r>
    </w:p>
    <w:p>
      <w:pPr>
        <w:pStyle w:val="Style15"/>
        <w:rPr/>
      </w:pPr>
      <w:r>
        <w:rPr/>
        <w:t>представля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ма  - управление умом с помощью сосредоточения его на Верховном</w:t>
      </w:r>
    </w:p>
    <w:p>
      <w:pPr>
        <w:pStyle w:val="Style15"/>
        <w:rPr/>
      </w:pPr>
      <w:r>
        <w:rPr/>
        <w:t>Госп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нта-раса  - начальная стадия любви к Богу, на которой человек</w:t>
      </w:r>
    </w:p>
    <w:p>
      <w:pPr>
        <w:pStyle w:val="Style15"/>
        <w:rPr/>
      </w:pPr>
      <w:r>
        <w:rPr/>
        <w:t>свободный от материального осквернения постигает величие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чинандана  - Чайтанья Махапрабху, сын матери Ш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дхара  - месяц вишнуитского календаря, соответствующий ию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ути-прастхана  - раздел знания, который доказывается ведическими</w:t>
      </w:r>
    </w:p>
    <w:p>
      <w:pPr>
        <w:pStyle w:val="Style15"/>
        <w:rPr/>
      </w:pPr>
      <w:r>
        <w:rPr/>
        <w:t>наста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дры  - класс рабочих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Э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Экадаши  - день поста, приходящийся на одиннадцатый день после новолуния</w:t>
      </w:r>
    </w:p>
    <w:p>
      <w:pPr>
        <w:pStyle w:val="Style15"/>
        <w:rPr/>
      </w:pPr>
      <w:r>
        <w:rPr/>
        <w:t>и на одиннадцатый день после полнолу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ия  авидьи  - материаль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ия  хладини  - энергия наслаждения Кришн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Ю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га-аватары  - воплощения, которые указывают путь духовного</w:t>
      </w:r>
    </w:p>
    <w:p>
      <w:pPr>
        <w:pStyle w:val="Style15"/>
        <w:rPr/>
      </w:pPr>
      <w:r>
        <w:rPr/>
        <w:t>самоосознания, предписанный для каждой эпох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Я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  <w:t>Ягья  - жертвоприно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гьешвара  - Вишну, Господь жертвоприношени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26:00Z</dcterms:created>
  <dc:creator>Dmitriy</dc:creator>
  <dc:description/>
  <dc:language>en-US</dc:language>
  <cp:lastModifiedBy>Dmitriy</cp:lastModifiedBy>
  <dcterms:modified xsi:type="dcterms:W3CDTF">2010-11-19T11:31:00Z</dcterms:modified>
  <cp:revision>7</cp:revision>
  <dc:subject/>
  <dc:title>ГЛОССАРИЙ</dc:title>
</cp:coreProperties>
</file>