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lang w:val="en-US"/>
        </w:rPr>
      </w:pPr>
      <w:r>
        <w:rPr>
          <w:b/>
          <w:sz w:val="28"/>
          <w:szCs w:val="28"/>
        </w:rPr>
        <w:t>ГЛАВА ШЕСТАЯ</w:t>
      </w:r>
    </w:p>
    <w:p>
      <w:pPr>
        <w:pStyle w:val="Style15"/>
        <w:rPr>
          <w:b/>
          <w:b/>
          <w:sz w:val="28"/>
          <w:szCs w:val="28"/>
          <w:lang w:val="en-US"/>
        </w:rPr>
      </w:pPr>
      <w:r>
        <w:rPr>
          <w:b/>
          <w:sz w:val="28"/>
          <w:szCs w:val="28"/>
        </w:rPr>
        <w:t>Все Его формы суть одно</w:t>
      </w:r>
    </w:p>
    <w:p>
      <w:pPr>
        <w:pStyle w:val="Style15"/>
        <w:rPr>
          <w:b/>
          <w:b/>
          <w:sz w:val="28"/>
          <w:szCs w:val="28"/>
          <w:lang w:val="en-US"/>
        </w:rPr>
      </w:pPr>
      <w:r>
        <w:rPr>
          <w:b/>
          <w:sz w:val="28"/>
          <w:szCs w:val="28"/>
          <w:lang w:val="en-US"/>
        </w:rPr>
      </w:r>
    </w:p>
    <w:p>
      <w:pPr>
        <w:pStyle w:val="Style15"/>
        <w:rPr>
          <w:b/>
          <w:b/>
          <w:sz w:val="28"/>
          <w:szCs w:val="28"/>
          <w:lang w:val="en-US"/>
        </w:rPr>
      </w:pPr>
      <w:r>
        <w:rPr>
          <w:b/>
          <w:sz w:val="28"/>
          <w:szCs w:val="28"/>
          <w:lang w:val="en-US"/>
        </w:rPr>
      </w:r>
    </w:p>
    <w:p>
      <w:pPr>
        <w:pStyle w:val="Style15"/>
        <w:rPr>
          <w:b/>
          <w:b/>
          <w:sz w:val="28"/>
          <w:szCs w:val="28"/>
          <w:lang w:val="en-US"/>
        </w:rPr>
      </w:pPr>
      <w:r>
        <w:rPr>
          <w:b/>
          <w:sz w:val="28"/>
          <w:szCs w:val="28"/>
          <w:lang w:val="en-US"/>
        </w:rPr>
      </w:r>
    </w:p>
    <w:p>
      <w:pPr>
        <w:pStyle w:val="Style15"/>
        <w:rPr/>
      </w:pPr>
      <w:r>
        <w:rPr>
          <w:rFonts w:eastAsia="Courier New"/>
        </w:rPr>
        <w:t xml:space="preserve"> </w:t>
      </w:r>
      <w:r>
        <w:rPr/>
        <w:t>Посредством преданного служения можно понять, что Кришна сначала проявляет Себя в виде  сваям-рупы,  Своей личной формы, затем - в виде  тадекатма-рупы  и затем - в виде  авеша-рупы . Когда Он проявляется в Своей трансцендентной форме, Он проявляется именно в этих трех аспектах. Аспект  сваям-рупы  - эта та форма, с помощью которой Кришну может постичь даже тот, кто не понимает других Его аспектов. Иначе говоря, форма, в которой можно непосредственно постичь Кришну, называется  сваям-рупой  или Его личной формой.  Тадекатма-рупа  - это форма, которая больше всего напоминает  сваям-рупу,  но имеет некоторые отличия от нее в особенностях строения тела.  Тадекатма-рупа  подразделяется на два проявления - личную экспансию  (свамша)  и игровую экспансию  (виласа) . Что касается  авеша-рупы,  то когда Кришна наделяет какое-то подходящее живое существо полномочиями представлять Его, оно называется  авеша-рупа  или  шактиавеша-аватара .</w:t>
      </w:r>
    </w:p>
    <w:p>
      <w:pPr>
        <w:pStyle w:val="Style15"/>
        <w:rPr/>
      </w:pPr>
      <w:r>
        <w:rPr/>
      </w:r>
    </w:p>
    <w:p>
      <w:pPr>
        <w:pStyle w:val="Style15"/>
        <w:rPr/>
      </w:pPr>
      <w:r>
        <w:rPr/>
        <w:t xml:space="preserve">Личная форма Кришны может быть подразделена на  сваям-рупу  и  сваям-пракашу . Его  сваям-рупа  (или игровая форма) - эта та форма, в которой Он всегда остается во Вриндаване вместе с обитателями Вриндавана. Эта личная форма  (сваям-рупа)  далее может быть подразделена на формы  прабхава  и  вайбхава . Например, во время  раса  танца Кришна распространил Себя во множество форм, чтобы танцевать с каждой  гопи,  принимавшей участие в этом  раса  танце. Аналогичным образом в Двараке Он распространил Себя в 16 108 форм, чтобы удовлетворить каждую из 16 108 Своих жен. Известно несколько примеров того, как великие мистики также различным образом распространяли форму своего тела, но Кришна распространял Себя без помощи какого-либо йогического метода. Каждая экспансия Кришны была самостоятельной индивидуальностью. В ведическом прошлом мудрец Саубхари Риши с помощью йогического метода распространил себя в восемь форм, но Саубхари Риши остался одним. Что же касается Кришны, то когда Он проявлял Себя в различных формах, каждая из них была самостоятельной индивидуальностью. Когда Нарада Муни навещал Кришну в Его различных дворцах в Двараке, он пришел от этого в изумление, тогда как вид экспансий тела  йога  никогда не вызывает у него удивления, потому что ему самому хорошо известны эти трюки. И тем не менее в "Шримад-Бхагаватам" говорится, что Нарада был действительно изумлен, увидев различные экспансии Кришны. Он удивлялся, каким образом Господь находится со Своими царицами в каждом из Своих 16 108 дворцов. С каждой царицей Кришна был в иной форме и вел Себя по-другому. В одной форме Он занимался тем, что играл с детьми, в другой - делал какую-то домашнюю работу. Эти различные формы деятельности совершаются Господом, когда Он находится в Своих "эмоциональных" формах, которые известны как экспансии  вайбхава-пракаша . Аналогичным образом, существуют и другие безграничные экспансии форм Кришны, но даже когда они разделяются или распространяются без предела, они все же остаются одним и тем же. Между теми или иными Его формами нет никакой разницы. Такова абсолютная природа Верховной Личности Бога.  </w:t>
      </w:r>
    </w:p>
    <w:p>
      <w:pPr>
        <w:pStyle w:val="Style15"/>
        <w:rPr/>
      </w:pPr>
      <w:r>
        <w:rPr/>
      </w:r>
    </w:p>
    <w:p>
      <w:pPr>
        <w:pStyle w:val="Style15"/>
        <w:rPr/>
      </w:pPr>
      <w:r>
        <w:rPr/>
        <w:t xml:space="preserve">В "Шримад-Бхагаватам" говорится, что когда Акрура сопровождал Кришну и Балараму из Гокулы в Матхуру, он вошел в воды реки Ямуны и увидел в них все планеты духовного неба. Он увидел также Господа в Его форме Вишну, а также Нараду и четырех Кумаров, поклонявшихся Ему. Как утверждается в "Бхагавата-Пуране":  </w:t>
      </w:r>
    </w:p>
    <w:p>
      <w:pPr>
        <w:pStyle w:val="Style15"/>
        <w:rPr/>
      </w:pPr>
      <w:r>
        <w:rPr/>
      </w:r>
    </w:p>
    <w:p>
      <w:pPr>
        <w:pStyle w:val="Style15"/>
        <w:rPr>
          <w:i/>
          <w:i/>
        </w:rPr>
      </w:pPr>
      <w:r>
        <w:rPr>
          <w:i/>
        </w:rPr>
        <w:t>анйе ча самскртатмано</w:t>
      </w:r>
    </w:p>
    <w:p>
      <w:pPr>
        <w:pStyle w:val="Style15"/>
        <w:rPr>
          <w:i/>
          <w:i/>
        </w:rPr>
      </w:pPr>
      <w:r>
        <w:rPr>
          <w:i/>
        </w:rPr>
        <w:t>вибхинабхихитена те</w:t>
      </w:r>
    </w:p>
    <w:p>
      <w:pPr>
        <w:pStyle w:val="Style15"/>
        <w:rPr>
          <w:i/>
          <w:i/>
        </w:rPr>
      </w:pPr>
      <w:r>
        <w:rPr>
          <w:i/>
        </w:rPr>
        <w:t>йаджанти тван-майас твам ваи</w:t>
      </w:r>
    </w:p>
    <w:p>
      <w:pPr>
        <w:pStyle w:val="Style15"/>
        <w:rPr>
          <w:i/>
          <w:i/>
        </w:rPr>
      </w:pPr>
      <w:r>
        <w:rPr>
          <w:i/>
        </w:rPr>
        <w:t xml:space="preserve">бахумуртй-эканамуртикам   </w:t>
      </w:r>
    </w:p>
    <w:p>
      <w:pPr>
        <w:pStyle w:val="Style15"/>
        <w:rPr/>
      </w:pPr>
      <w:r>
        <w:rPr/>
        <w:t xml:space="preserve">(Бхаг., 10.40.7)  </w:t>
      </w:r>
    </w:p>
    <w:p>
      <w:pPr>
        <w:pStyle w:val="Style15"/>
        <w:rPr/>
      </w:pPr>
      <w:r>
        <w:rPr/>
      </w:r>
    </w:p>
    <w:p>
      <w:pPr>
        <w:pStyle w:val="Style15"/>
        <w:rPr/>
      </w:pPr>
      <w:r>
        <w:rPr/>
        <w:t>Есть множество поклоняющихся, которые очистились с помощью различных форм поклонения - таких, как  вайшнавы  или  арии  - которые тоже поклоняются Верховному Господу в соответствии со своими убеждениями и уровнем духовного понимания. Каждая форма поклонения подразумевает постижение различных форм Господа, как упомянуто в писаниях, но конечная цель всего - поклонение Самому Верховному Господу.</w:t>
      </w:r>
    </w:p>
    <w:p>
      <w:pPr>
        <w:pStyle w:val="Style15"/>
        <w:rPr/>
      </w:pPr>
      <w:r>
        <w:rPr/>
      </w:r>
    </w:p>
    <w:p>
      <w:pPr>
        <w:pStyle w:val="Style15"/>
        <w:rPr/>
      </w:pPr>
      <w:r>
        <w:rPr/>
        <w:t>В Своем аспекте  вайбхава-пракаша  Господь проявляет Себя в форме Баларамы. Аспект Баларамы это, фактически, Сам Кришна; единственное различие между ними состоит в том, что тело Кришны темного оттенка, а Баларамы - светлого. Форма  вайбхава-пракаша  была также явлена, когда Кришна появился перед Своей матерью Деваки в четырехрукой форме Нараяны сразу после того, как Он вошел в этот мир. Однако по просьбе своих родителей Он превратил Себя в двурукую форму. Таким образом, иногда Он проявляет четыре руки, а иногда - две. На самом деле, двурукая форма есть  вайбхава-пракаша,  а четырехрукая -  прабхава-пракаша.  В Своей личной форме Кришна подобен мальчику-пастушку, и именно так Он думает о Себе. Но когда Он находится в форме Васудевы, Он думает о Себе как о сыне  кшатрия  и поступает, как царствующий правитель.</w:t>
      </w:r>
    </w:p>
    <w:p>
      <w:pPr>
        <w:pStyle w:val="Style15"/>
        <w:rPr/>
      </w:pPr>
      <w:r>
        <w:rPr/>
      </w:r>
    </w:p>
    <w:p>
      <w:pPr>
        <w:pStyle w:val="Style15"/>
        <w:rPr/>
      </w:pPr>
      <w:r>
        <w:rPr/>
        <w:t>Кришна полностью проявляет Свое великолепие, форму, красоту, богатство, привлекательность и игры в Своей двурукой форме пастушка, сына Махараджи Нанды. И действительно, в вайшнавской литературе описывается, как иногда Он в форме Васудевы пленяется формой Говинды во Вриндаване. Таким образом, Он как Васудева иногда хочет наслаждатся так, как наслаждается мальчик-пастушок Говинда, хотя формы Говинды и Васудевы это суть одно и то же. В связи с этим интересно одно место в четвертой главе "Лалита-мадхавы" (4.19), где Кришна обращается к Уддхаве с такими словами: "Мой дорогой друг, форма Говинды, мальчика-пастушка, привлекает Меня. Поистине, Я хотел бы быть таким же, как девушки Враджа, которых тоже привлекает эта форма". Подобно этому в восьмой главе Кришна говорит: "О, как это замечательно! Кто это? Его вид так привлек Меня, что теперь Я хочу обнять Его, как это делает Радхика".</w:t>
      </w:r>
    </w:p>
    <w:p>
      <w:pPr>
        <w:pStyle w:val="Style15"/>
        <w:rPr/>
      </w:pPr>
      <w:r>
        <w:rPr/>
      </w:r>
    </w:p>
    <w:p>
      <w:pPr>
        <w:pStyle w:val="Style15"/>
        <w:rPr/>
      </w:pPr>
      <w:r>
        <w:rPr/>
        <w:t>Есть также формы Кришны, которые немного отличаются. Эти формы называются формами  тадекатма-рупа.  Они, в свою очередь, могут быть подразделены на формы  виласа  и  свамша,  которые, в свою очередь, имеют множество различных аспектов и могут быть подразделены на формы  прабхава  и  вибхава . Относительно форм  виласа  можно сказать, что имеется бесчисленное множество форм  прабхава-виласа,  через которые Кришна распространяет Себя в виде Васудевы, Санкаршаны, Прадьюмны и Анируддхи. Иногда Господь думает о Себе как о пастушке, а иногда Он думает о Себе как о сыне Васудевы, царевиче- кшатрие,  и эти "размышления" Кришны называются Его "играми". На самом деле и в  вайбхава-пракаша,  и в  прабхава-виласа  Он находится в одной и той же форме, но выглядит Он при этом по-разному: как Кришна и как Баларама. Его экспансии Васудевы, Санкаршаны, Прадьюмны и Анируддхи обладают изначальной  чатур-вьюхой  или четырехрукими формами.</w:t>
      </w:r>
    </w:p>
    <w:p>
      <w:pPr>
        <w:pStyle w:val="Style15"/>
        <w:rPr/>
      </w:pPr>
      <w:r>
        <w:rPr/>
      </w:r>
    </w:p>
    <w:p>
      <w:pPr>
        <w:pStyle w:val="Style15"/>
        <w:rPr/>
      </w:pPr>
      <w:r>
        <w:rPr/>
        <w:t>Существуют бесчисленные четырехрукие проявления на различных планетах и в разных местах, и они вечно проявлены в Двараке и Матхуре. Из четырех основных четырехруких форм (Васудевы, Санкаршаны, Прадьюмны и Анируддхи) проявляются двадцать четыре основные формы, называемые  вайбхава-виласа,  они носят разные имена в соответствии с расположением различных символов (раковины, булавы, лотоса и диска) в их руках. Четыре главных проявления Кришны находятся на каждой планете в духовном небе, а эти планеты называются Нараяналоками или Вайкунтхалоками. На Вайкунтхалоке Он проявляется в четырехрукой форме Нараяны, и из каждого Нараяны проявляются формы Васудевы, Санкаршаны, Прадьюмны и Анируддхи. Таким образом, Нараяна - это центр, а четыре формы - Васудевы, Санкаршаны, Прадьюмны и Анируддхи - окружают форму Нараяны. Каждая из этих четырех форм, в свою очередь, расширяется в три формы, и все они носят различные имена, начиная с Кешавы. Всего этих форм двеннадцать, и они известны под различными именами в соответствии с положением символов в их руках.</w:t>
      </w:r>
    </w:p>
    <w:p>
      <w:pPr>
        <w:pStyle w:val="Style15"/>
        <w:rPr/>
      </w:pPr>
      <w:r>
        <w:rPr/>
      </w:r>
    </w:p>
    <w:p>
      <w:pPr>
        <w:pStyle w:val="Style15"/>
        <w:rPr/>
      </w:pPr>
      <w:r>
        <w:rPr/>
        <w:t xml:space="preserve">Что касается формы Васудевы, то три экспансии, проявляющиеся из Него, это Кешава, Нараяна и Мадхава. Три формы Санкаршаны называются Говинда, Вишну и Шри Мадхусудана. (Необходимо, однако, отметить, что данная форма Говинды это не та же самая форма Говинды, которая проявляется во Вриндаване как сын Нанды Махараджа.) Аналогичным образом, Прадьюмна также разделяется на три формы, известные как Тривикрама, Ваамана и Шридхара; а три формы Анируддхи известны как Хришикеша, Падманабха и Дамодара.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50:00Z</dcterms:created>
  <dc:creator>Dmitriy</dc:creator>
  <dc:description/>
  <dc:language>en-US</dc:language>
  <cp:lastModifiedBy>Dmitriy</cp:lastModifiedBy>
  <dcterms:modified xsi:type="dcterms:W3CDTF">2010-11-18T12:52:00Z</dcterms:modified>
  <cp:revision>6</cp:revision>
  <dc:subject/>
  <dc:title>ГЛАВА ШЕСТАЯ</dc:title>
</cp:coreProperties>
</file>