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тированная литератур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Ади-пур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Айтарея-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Атхарва-ве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Брахма-самхи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Брихан-нарадия-пур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хагавад-гита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Бхагават-сандарбх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Бхакти-расамрита-синдху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аю-пур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еданта-сут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швапракаша  (словар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ишну-пур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Гаутамия-тант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Гита-говин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Говинда-лиламри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Гопала-тапани-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шопанишад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алисантарана-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атха-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атйяяна-самхи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ришна-карнамри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ришна-сандарбх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Лагху-бхагаватамри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Лалита-мадхав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Мандукья-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Маркандея-пур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Матсья-пур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Махабхара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Муктика-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Мундака-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рада-бхакти-сут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рада-панчарат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рисимха-тапан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адьявал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адма-пур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адмооттара-кхан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ашна-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мая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иг-ве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ама-ве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иддхартха-самхи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рити-мант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тотрарат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айттирия-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джджвала-ниламан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аяширша-панчарат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ари-бхакти-вилас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ари-бхакти-судхода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Чайтанья-чандрода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Чайтанья-чаритамри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Чхандогья-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веташватара-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ива-пур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римад-Бхагаватам *&lt;Р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ри Чайтанья-чандрамри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рути-мантр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сылки на  Бхагавад-гиту  и  Шримад-Бхагаватам  слишком многочисленны, чтобы</w:t>
      </w:r>
    </w:p>
    <w:p>
      <w:pPr>
        <w:pStyle w:val="Style15"/>
        <w:rPr/>
      </w:pPr>
      <w:r>
        <w:rPr/>
        <w:t>перечислять их здесь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59:00Z</dcterms:created>
  <dc:creator>Dmitriy</dc:creator>
  <dc:description/>
  <dc:language>en-US</dc:language>
  <cp:lastModifiedBy>Dmitriy</cp:lastModifiedBy>
  <dcterms:modified xsi:type="dcterms:W3CDTF">2010-11-19T12:00:00Z</dcterms:modified>
  <cp:revision>3</cp:revision>
  <dc:subject/>
  <dc:title>Название главы - Цитированная литература</dc:title>
</cp:coreProperties>
</file>