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Шримад-Бхагаватам</w:t>
      </w:r>
    </w:p>
    <w:p>
      <w:pPr>
        <w:pStyle w:val="Heading1"/>
        <w:rPr/>
      </w:pPr>
      <w:r>
        <w:rPr/>
      </w:r>
    </w:p>
    <w:p>
      <w:pPr>
        <w:pStyle w:val="Heading1"/>
        <w:rPr>
          <w:lang w:val="en-US"/>
        </w:rPr>
      </w:pPr>
      <w:r>
        <w:rPr/>
        <w:t>Песнь шестая</w:t>
      </w:r>
    </w:p>
    <w:p>
      <w:pPr>
        <w:pStyle w:val="Heading1"/>
        <w:rPr/>
      </w:pPr>
      <w:r>
        <w:rPr/>
        <w:t>часть вторая</w:t>
      </w:r>
    </w:p>
    <w:p>
      <w:pPr>
        <w:pStyle w:val="Heading1"/>
        <w:rPr/>
      </w:pPr>
      <w:r>
        <w:rPr/>
      </w:r>
    </w:p>
    <w:p>
      <w:pPr>
        <w:pStyle w:val="Heading1"/>
        <w:rPr/>
      </w:pPr>
      <w:r>
        <w:rPr/>
        <w:t>ГЛАВА ДЕВЯТАЯ</w:t>
      </w:r>
    </w:p>
    <w:p>
      <w:pPr>
        <w:pStyle w:val="Heading1"/>
        <w:rPr/>
      </w:pPr>
      <w:r>
        <w:rPr/>
      </w:r>
    </w:p>
    <w:p>
      <w:pPr>
        <w:pStyle w:val="Heading1"/>
        <w:rPr/>
      </w:pPr>
      <w:r>
        <w:rPr/>
        <w:t>Появление демона Вритрасуры</w:t>
      </w:r>
    </w:p>
    <w:p>
      <w:pPr>
        <w:pStyle w:val="Style20"/>
        <w:rPr/>
      </w:pPr>
      <w:r>
        <w:rPr/>
      </w:r>
    </w:p>
    <w:p>
      <w:pPr>
        <w:pStyle w:val="Style20"/>
        <w:rPr/>
      </w:pPr>
      <w:r>
        <w:rPr/>
        <w:t>В этой главе рассказывается о том, как царь небес Индра убил своего жреца Вишварупу и как, в ответ на это, отец Вишварупы провел жертвоприношение с целью убить Индру. В результате этого жертвоприношения на свет появился демон Вритрасура, и полубоги, напуганные его появлением, прибегли к защите Верховного Господа, восславляя Господа в молитвах.</w:t>
      </w:r>
    </w:p>
    <w:p>
      <w:pPr>
        <w:pStyle w:val="Style20"/>
        <w:rPr/>
      </w:pPr>
      <w:r>
        <w:rPr/>
        <w:t>Будучи жрецом у полубогов, Вишварупа, втайне от них, подносил остатки жертвоприношений демонам, к которым питал расположение. Узнав об этом, Индра обезглавил его, но вскоре он раскаялся в содеянном, потому что убитый им Вишварупа был брахманом. И, хотя Индре было по силам искупить этот грех, он решил понести за него наказание. Впоследствии он возложил свою вину на землю, воду, деревья и женщин. Земля, приняв на себя четвертую часть вины Индры, местами превратилась в пустыню; деревья, приняв свою часть вины за убиение брахмана, стали источать сок, пить который запрещено; у женщин окрылись месячные кровотечения, во время которых они считаются неприкасаемыми; а на воде стала появляться пена, которая делает ее непригодной для употребления.</w:t>
      </w:r>
    </w:p>
    <w:p>
      <w:pPr>
        <w:pStyle w:val="Style20"/>
        <w:rPr/>
      </w:pPr>
      <w:r>
        <w:rPr/>
        <w:t>Отец убитого Вишварупы Твашта совершил жертвоприношение с тем, чтобы убить самого Индру. Но, к своему несчастью, во время жертвоприношения он неверно произнес мантру, и поэтому результат получился прямо противоположный. Твашта произнес мантру, которая должна была вызвать появление врага Индры, но из-за оговорки, по его зову из жертвенного огня появился демон Вритрасура, врагом которого был Индра.</w:t>
      </w:r>
    </w:p>
    <w:p>
      <w:pPr>
        <w:pStyle w:val="Style20"/>
        <w:rPr/>
      </w:pPr>
      <w:r>
        <w:rPr/>
        <w:t>Своим свирепым обликом Вритрасура поверг в ужас весь мир; в лучах его могущества померкла сила даже полубогов. Не видя иного спасения, полубоги стали поклоняться Верховному Господу - вкушающему ото всех жертвоприношений, величайшему во всей вселенной. Ибо, в конечном счете, кто еще способен уберечь от опасности и развеять страхи? Если, вместо того, чтобы поклоняться Верховной Личности, человек ищет покровительства какого-нибудь полубога, то он поступает как тот, кто пытается переплыть океан, ухватившись за хвост плывущей собаки. Собака, конечно, умеет плавать, но разве можно переплыть океан таким способом?</w:t>
      </w:r>
    </w:p>
    <w:p>
      <w:pPr>
        <w:pStyle w:val="Style20"/>
        <w:rPr/>
      </w:pPr>
      <w:r>
        <w:rPr/>
        <w:t>Господь остался доволен молитвами полубогов и направил их к мудрецу Дадхичи просить, чтобы тот отдал им кости собственно тела. Он уверил полубогов, что Дадхичи согласится на их просьбу и с помощью его костей они смогут убить Вритрасуру.</w:t>
      </w:r>
    </w:p>
    <w:p>
      <w:pPr>
        <w:pStyle w:val="Style20"/>
        <w:rPr/>
      </w:pPr>
      <w:r>
        <w:rPr/>
      </w:r>
    </w:p>
    <w:p>
      <w:pPr>
        <w:pStyle w:val="Heading2"/>
        <w:rPr/>
      </w:pPr>
      <w:r>
        <w:rPr/>
        <w:t>ТЕКСТ 1</w:t>
      </w:r>
    </w:p>
    <w:p>
      <w:pPr>
        <w:pStyle w:val="Heading2"/>
        <w:rPr/>
      </w:pPr>
      <w:r>
        <w:rPr/>
      </w:r>
    </w:p>
    <w:p>
      <w:pPr>
        <w:pStyle w:val="Style17"/>
        <w:rPr/>
      </w:pPr>
      <w:r>
        <w:rPr/>
        <w:t>шри-шука увача</w:t>
      </w:r>
    </w:p>
    <w:p>
      <w:pPr>
        <w:pStyle w:val="Style17"/>
        <w:rPr/>
      </w:pPr>
      <w:r>
        <w:rPr/>
        <w:t>тасйасан вишварупасйа ширамси трини бхарата сома-питхам сура-питхам аннадам ити шушрума</w:t>
      </w:r>
    </w:p>
    <w:p>
      <w:pPr>
        <w:pStyle w:val="Style20"/>
        <w:rPr/>
      </w:pPr>
      <w:r>
        <w:rPr/>
      </w:r>
    </w:p>
    <w:p>
      <w:pPr>
        <w:pStyle w:val="Style18"/>
        <w:rPr/>
      </w:pPr>
      <w:r>
        <w:rPr/>
        <w:t>шри-шуках увача - Шри Шукадева Госвами сказал; тасйа - его; асан - были; вишварупасйа - Вишварупы (жреца полубогов); ширамси - головы; трини - три; бхарата - о Махараджа Парикшит; сома-питхам - для питья сомы; сура-питхам - для питья вина; анна-адам - для приема пищи; ити - так; шушрума - я слышал [от представителей ученической преемственности (парампары)]</w:t>
      </w:r>
    </w:p>
    <w:p>
      <w:pPr>
        <w:pStyle w:val="Style20"/>
        <w:rPr/>
      </w:pPr>
      <w:r>
        <w:rPr/>
      </w:r>
    </w:p>
    <w:p>
      <w:pPr>
        <w:pStyle w:val="Style19"/>
        <w:rPr/>
      </w:pPr>
      <w:r>
        <w:rPr/>
        <w:t>Шри Шукадева Госвами продолжал: У Вишварупы, ставшего жрецом полубогов, было три головы. Через одну он пил сома-расу, через другую - вино, а через третью он ел. О царь Парикшит, я слышал об этом из достоверных источников.</w:t>
      </w:r>
    </w:p>
    <w:p>
      <w:pPr>
        <w:pStyle w:val="Style20"/>
        <w:rPr/>
      </w:pPr>
      <w:r>
        <w:rPr/>
      </w:r>
    </w:p>
    <w:p>
      <w:pPr>
        <w:pStyle w:val="Style20"/>
        <w:rPr/>
      </w:pPr>
      <w:r>
        <w:rPr/>
        <w:t>КОММЕНТАРИЙ: Мы не можем непосредственно увидеть небесное царство, его царя и других обитателей, не можем пронаблюдать их жизнь, поскольку человеку закрыт путь на райские планеты. Хотя современные ученые создали мощные космические корабли, им не долететь даже до Луны, не говоря уже о других планетах*.</w:t>
      </w:r>
    </w:p>
    <w:p>
      <w:pPr>
        <w:pStyle w:val="Style20"/>
        <w:rPr/>
      </w:pPr>
      <w:r>
        <w:rPr/>
        <w:t>Непосредственное наблюдение не позволяет постичь то, что лежит за пределами человеческого восприятия. Единственный выход - прислушаться к тем, кому искомое доподлинно известно. Недаром даже великий Шукадева Госвами говорит царю Парикшиту: «Я пересказываю тебе то, что я сам услышал из авторитетного источника». Таков Ведический метод познания. Сведения, которые даются Ведами, потому и называются шрути, что их получают, слушая пользующихся авторитетом рассказчиков. Их невозможно получить при помощи обманчивого опытного познания.</w:t>
      </w:r>
    </w:p>
    <w:p>
      <w:pPr>
        <w:pStyle w:val="Style20"/>
        <w:rPr/>
      </w:pPr>
      <w:r>
        <w:rPr/>
        <w:t>* Данное произведение увидело свет уже после того, как было объявлено о полетах на Луну. Однако автор отрицал достоверность этой информации, основываясь на астрономических сведениях, приводимых в Ведах, согласно которым Луна находится намного дальше от Земли, чем считают современные ученые (Прим. переводчика).</w:t>
      </w:r>
    </w:p>
    <w:p>
      <w:pPr>
        <w:pStyle w:val="Style20"/>
        <w:rPr/>
      </w:pPr>
      <w:r>
        <w:rPr/>
      </w:r>
    </w:p>
    <w:p>
      <w:pPr>
        <w:pStyle w:val="Heading2"/>
        <w:rPr/>
      </w:pPr>
      <w:r>
        <w:rPr/>
        <w:t>ТЕКСТ 2</w:t>
      </w:r>
    </w:p>
    <w:p>
      <w:pPr>
        <w:pStyle w:val="Heading2"/>
        <w:rPr/>
      </w:pPr>
      <w:r>
        <w:rPr/>
      </w:r>
    </w:p>
    <w:p>
      <w:pPr>
        <w:pStyle w:val="Style17"/>
        <w:rPr/>
      </w:pPr>
      <w:r>
        <w:rPr/>
        <w:t>са ваи бархиши девебхйо бхагам пратйакшам уччакаих</w:t>
      </w:r>
    </w:p>
    <w:p>
      <w:pPr>
        <w:pStyle w:val="Style17"/>
        <w:rPr/>
      </w:pPr>
      <w:r>
        <w:rPr/>
        <w:t>ададад йасйа питаро девах сапрашрайам нрипа</w:t>
      </w:r>
    </w:p>
    <w:p>
      <w:pPr>
        <w:pStyle w:val="Style20"/>
        <w:rPr/>
      </w:pPr>
      <w:r>
        <w:rPr/>
      </w:r>
    </w:p>
    <w:p>
      <w:pPr>
        <w:pStyle w:val="Style18"/>
        <w:rPr/>
      </w:pPr>
      <w:r>
        <w:rPr/>
        <w:t>сах - он (Вишварупа); ваи - конечно; бархиши - в жертвенный огонь; девебхйах - определенным полубогам; бхагам - должную долю; пратйакшам - внешне; уччакаих - громким пением мантр; ададат - подносил; йасйа - которого; питарах - отцы; девах - полубоги; са-прашрайам - кротким и благозвучным голосом; нрипа - о царь</w:t>
      </w:r>
    </w:p>
    <w:p>
      <w:pPr>
        <w:pStyle w:val="Style20"/>
        <w:rPr/>
      </w:pPr>
      <w:r>
        <w:rPr/>
      </w:r>
    </w:p>
    <w:p>
      <w:pPr>
        <w:pStyle w:val="Style19"/>
        <w:rPr/>
      </w:pPr>
      <w:r>
        <w:rPr/>
        <w:t>О царь, с полубогами Вишварупа был в родстве по линии отца и в жертвоприношениях он каждому из них отводил свою долю. На виду у полубогов он возливал на огонь масло, громко именуя их в мантрах [«индрая идам сваха» («это для Индры»), «идам агнайе» («это для бога огня Агни») и так далее].</w:t>
      </w:r>
    </w:p>
    <w:p>
      <w:pPr>
        <w:pStyle w:val="Style20"/>
        <w:rPr/>
      </w:pPr>
      <w:r>
        <w:rPr/>
      </w:r>
    </w:p>
    <w:p>
      <w:pPr>
        <w:pStyle w:val="Heading2"/>
        <w:rPr/>
      </w:pPr>
      <w:r>
        <w:rPr/>
        <w:t>ТЕКСТ 3</w:t>
      </w:r>
    </w:p>
    <w:p>
      <w:pPr>
        <w:pStyle w:val="Heading2"/>
        <w:rPr/>
      </w:pPr>
      <w:r>
        <w:rPr/>
      </w:r>
    </w:p>
    <w:p>
      <w:pPr>
        <w:pStyle w:val="Style17"/>
        <w:rPr/>
      </w:pPr>
      <w:r>
        <w:rPr/>
        <w:t>са эва хи дадау бхагам парокшам асуран прати</w:t>
      </w:r>
    </w:p>
    <w:p>
      <w:pPr>
        <w:pStyle w:val="Style17"/>
        <w:rPr/>
      </w:pPr>
      <w:r>
        <w:rPr/>
        <w:t>йаджамано 'вахад бхагам матри-снеха-вашанугах</w:t>
      </w:r>
    </w:p>
    <w:p>
      <w:pPr>
        <w:pStyle w:val="Style20"/>
        <w:rPr/>
      </w:pPr>
      <w:r>
        <w:rPr/>
      </w:r>
    </w:p>
    <w:p>
      <w:pPr>
        <w:pStyle w:val="Style18"/>
        <w:rPr/>
      </w:pPr>
      <w:r>
        <w:rPr/>
        <w:t>сах - он (Вишварупа); эва - поистине; хи - конечно; дадау - подносил; бхагам - долю; парокшам - тайком от полубогов; асуран прати - демонам; йаджаманах - проводящий жертвоприношения; авахат - преподносил; бхагам - долю; матри-снеха - любовью к матери; ваша-анугах - побуждаемый</w:t>
      </w:r>
    </w:p>
    <w:p>
      <w:pPr>
        <w:pStyle w:val="Style20"/>
        <w:rPr/>
      </w:pPr>
      <w:r>
        <w:rPr/>
      </w:r>
    </w:p>
    <w:p>
      <w:pPr>
        <w:pStyle w:val="Style19"/>
        <w:rPr/>
      </w:pPr>
      <w:r>
        <w:rPr/>
        <w:t>Но, возливая масло на огонь в жертву полубогам, Вишварупа втайне от них отдавал долю и демонам - своей родне по материнской линии.</w:t>
      </w:r>
    </w:p>
    <w:p>
      <w:pPr>
        <w:pStyle w:val="Style20"/>
        <w:rPr/>
      </w:pPr>
      <w:r>
        <w:rPr/>
      </w:r>
    </w:p>
    <w:p>
      <w:pPr>
        <w:pStyle w:val="Style20"/>
        <w:rPr/>
      </w:pPr>
      <w:r>
        <w:rPr/>
        <w:t>КОММЕНТАРИЙ: Вишварупа питал родственные чувства как к династии полубогов, так и к династии демонов, и он старался с помощью жертвоприношений сделать так, чтобы Господь проявил благосклонность и к тем, и к другим. Но жертвоприношения во благо демонов Вишварупа совершал тайно от полубогов.</w:t>
      </w:r>
    </w:p>
    <w:p>
      <w:pPr>
        <w:pStyle w:val="Heading2"/>
        <w:rPr/>
      </w:pPr>
      <w:r>
        <w:rPr/>
      </w:r>
    </w:p>
    <w:p>
      <w:pPr>
        <w:pStyle w:val="Heading2"/>
        <w:rPr/>
      </w:pPr>
      <w:r>
        <w:rPr/>
        <w:t>ТЕКСТ 4</w:t>
      </w:r>
    </w:p>
    <w:p>
      <w:pPr>
        <w:pStyle w:val="Heading2"/>
        <w:rPr/>
      </w:pPr>
      <w:r>
        <w:rPr/>
      </w:r>
    </w:p>
    <w:p>
      <w:pPr>
        <w:pStyle w:val="Style17"/>
        <w:rPr/>
      </w:pPr>
      <w:r>
        <w:rPr/>
        <w:t>тад дева-хеланам тасйа дхармаликам сурешварах</w:t>
      </w:r>
    </w:p>
    <w:p>
      <w:pPr>
        <w:pStyle w:val="Style17"/>
        <w:rPr/>
      </w:pPr>
      <w:r>
        <w:rPr/>
        <w:t>алакшйа тараса бхитас тач-чхиршанй аччхинад руша</w:t>
      </w:r>
    </w:p>
    <w:p>
      <w:pPr>
        <w:pStyle w:val="Style20"/>
        <w:rPr/>
      </w:pPr>
      <w:r>
        <w:rPr/>
      </w:r>
    </w:p>
    <w:p>
      <w:pPr>
        <w:pStyle w:val="Style18"/>
        <w:rPr/>
      </w:pPr>
      <w:r>
        <w:rPr/>
        <w:t>тат - то; дева-хеланам - оскорбление по отношению к полубогам; тасйа - его (Вишварупы); дхарма-аликам - обман при выполнении предписаний религии (выступая жрецом полубогов, Вишварупа тайно действовал как жрец демонов); сура-ишварах - царь полубогов; алакшйа - заметив; тараса - поспешно; бхитах - опасаясь [того, что демоны благословлениями Вишварупы обретут большую силу]; тат - его (Вишварупы); ширшани - головы; аччхинат - отрубил; руша - в гневе</w:t>
      </w:r>
    </w:p>
    <w:p>
      <w:pPr>
        <w:pStyle w:val="Style20"/>
        <w:rPr/>
      </w:pPr>
      <w:r>
        <w:rPr/>
      </w:r>
    </w:p>
    <w:p>
      <w:pPr>
        <w:pStyle w:val="Style19"/>
        <w:rPr/>
      </w:pPr>
      <w:r>
        <w:rPr/>
        <w:t>Однажды Индра заметил, что Вишварупа обманывал полубогов и тайно подносил жертвы демонам. Убоявшись, что демоны снова его свергнут, царь небес в гневе обезглавил своего жреца.</w:t>
      </w:r>
    </w:p>
    <w:p>
      <w:pPr>
        <w:pStyle w:val="Style20"/>
        <w:rPr/>
      </w:pPr>
      <w:r>
        <w:rPr/>
      </w:r>
    </w:p>
    <w:p>
      <w:pPr>
        <w:pStyle w:val="Heading2"/>
        <w:rPr/>
      </w:pPr>
      <w:r>
        <w:rPr/>
        <w:t>ТЕКСТ 5</w:t>
      </w:r>
    </w:p>
    <w:p>
      <w:pPr>
        <w:pStyle w:val="Heading2"/>
        <w:rPr/>
      </w:pPr>
      <w:r>
        <w:rPr/>
      </w:r>
    </w:p>
    <w:p>
      <w:pPr>
        <w:pStyle w:val="Style17"/>
        <w:rPr/>
      </w:pPr>
      <w:r>
        <w:rPr/>
        <w:t>сома-питхам ту йат тасйа шира асит капинджалах</w:t>
      </w:r>
    </w:p>
    <w:p>
      <w:pPr>
        <w:pStyle w:val="Style17"/>
        <w:rPr/>
      </w:pPr>
      <w:r>
        <w:rPr/>
        <w:t>калавинках сура-питхам аннадам йат са титтирих</w:t>
      </w:r>
    </w:p>
    <w:p>
      <w:pPr>
        <w:pStyle w:val="Style20"/>
        <w:rPr/>
      </w:pPr>
      <w:r>
        <w:rPr/>
      </w:r>
    </w:p>
    <w:p>
      <w:pPr>
        <w:pStyle w:val="Style18"/>
        <w:rPr/>
      </w:pPr>
      <w:r>
        <w:rPr/>
        <w:t>сома-питхам - предназначенная для питья сомы; ту - однако; йат - которая; тасйа - его (Вишварупы); ширах - голова; асит - стала; капинджалах - рябчик; калавинках - воробей; сура-питхам - предназначенная для питья вина; анна-адам - предназначенная для приема пищи; йат - которая; сах - то; титтирих - куропатка</w:t>
      </w:r>
    </w:p>
    <w:p>
      <w:pPr>
        <w:pStyle w:val="Style20"/>
        <w:rPr/>
      </w:pPr>
      <w:r>
        <w:rPr/>
      </w:r>
    </w:p>
    <w:p>
      <w:pPr>
        <w:pStyle w:val="Style19"/>
        <w:rPr/>
      </w:pPr>
      <w:r>
        <w:rPr/>
        <w:t>Голова, через которую Вишварупа пил сома-расу обернулась рябчиком, голова, через которую он пил вино - воробьем, а та, через которую он ел - куропаткой.</w:t>
      </w:r>
    </w:p>
    <w:p>
      <w:pPr>
        <w:pStyle w:val="Style20"/>
        <w:rPr/>
      </w:pPr>
      <w:r>
        <w:rPr/>
      </w:r>
    </w:p>
    <w:p>
      <w:pPr>
        <w:pStyle w:val="Heading2"/>
        <w:rPr/>
      </w:pPr>
      <w:r>
        <w:rPr/>
        <w:t>ТЕКСТ 6</w:t>
      </w:r>
    </w:p>
    <w:p>
      <w:pPr>
        <w:pStyle w:val="Heading2"/>
        <w:rPr/>
      </w:pPr>
      <w:r>
        <w:rPr/>
      </w:r>
    </w:p>
    <w:p>
      <w:pPr>
        <w:pStyle w:val="Style17"/>
        <w:rPr/>
      </w:pPr>
      <w:r>
        <w:rPr/>
        <w:t>брахма-хатйам анджалина джаграха йад апишварах</w:t>
      </w:r>
    </w:p>
    <w:p>
      <w:pPr>
        <w:pStyle w:val="Style17"/>
        <w:rPr/>
      </w:pPr>
      <w:r>
        <w:rPr/>
        <w:t>самватсаранте тад агхам бхутанам са вишуддхайе</w:t>
      </w:r>
    </w:p>
    <w:p>
      <w:pPr>
        <w:pStyle w:val="Style17"/>
        <w:rPr/>
      </w:pPr>
      <w:r>
        <w:rPr/>
        <w:t>бхумй-амбу-друма-йошидбхйаш чатурдха вйабхаджад дхарих</w:t>
      </w:r>
    </w:p>
    <w:p>
      <w:pPr>
        <w:pStyle w:val="Style20"/>
        <w:rPr/>
      </w:pPr>
      <w:r>
        <w:rPr/>
      </w:r>
    </w:p>
    <w:p>
      <w:pPr>
        <w:pStyle w:val="Style18"/>
        <w:rPr/>
      </w:pPr>
      <w:r>
        <w:rPr/>
        <w:t>брахма-хатйам - вину за убиение брахмана; анджалина - сложив ладони; джаграха - принял; йат апи - хотя; ишварах - могущественный; самватсара-анте - спустя год; тат агхам - тот грех; бхутанам - материальных элементов; сах - он; вишуддхайе - для очищения; бхуми - земле; амбу - воде; друма - деревьям; йошидбхйах - женщинам; чатурдха - на четыре части; вйабхаджат - разделил; харих - царь Индра</w:t>
      </w:r>
    </w:p>
    <w:p>
      <w:pPr>
        <w:pStyle w:val="Style20"/>
        <w:rPr/>
      </w:pPr>
      <w:r>
        <w:rPr/>
      </w:r>
    </w:p>
    <w:p>
      <w:pPr>
        <w:pStyle w:val="Style19"/>
        <w:rPr/>
      </w:pPr>
      <w:r>
        <w:rPr/>
        <w:t>Индра был в силах отвести от себя расплату за убиение брахмана, но он, сложив ладони, покаянно ее принял. Год отстрадав и пожелав очиститься, Индра переложил свою вину на землю, воду, деревья и женщин.</w:t>
      </w:r>
    </w:p>
    <w:p>
      <w:pPr>
        <w:pStyle w:val="Style20"/>
        <w:rPr/>
      </w:pPr>
      <w:r>
        <w:rPr/>
      </w:r>
    </w:p>
    <w:p>
      <w:pPr>
        <w:pStyle w:val="Heading2"/>
        <w:rPr/>
      </w:pPr>
      <w:r>
        <w:rPr/>
        <w:t>ТЕКСТ 7</w:t>
      </w:r>
    </w:p>
    <w:p>
      <w:pPr>
        <w:pStyle w:val="Heading2"/>
        <w:rPr/>
      </w:pPr>
      <w:r>
        <w:rPr/>
      </w:r>
    </w:p>
    <w:p>
      <w:pPr>
        <w:pStyle w:val="Style17"/>
        <w:rPr/>
      </w:pPr>
      <w:r>
        <w:rPr/>
        <w:t>бхумис турийам джаграха кхата-пура-варена ваи иринам брахма-хатйайа рупам бхумау прадришйате</w:t>
      </w:r>
    </w:p>
    <w:p>
      <w:pPr>
        <w:pStyle w:val="Style20"/>
        <w:rPr/>
      </w:pPr>
      <w:r>
        <w:rPr/>
      </w:r>
    </w:p>
    <w:p>
      <w:pPr>
        <w:pStyle w:val="Style18"/>
        <w:rPr/>
      </w:pPr>
      <w:r>
        <w:rPr/>
        <w:t>бхумих - земля; турийам - четверть; джаграха - приняла; кхата-пура - заполнения углублений; варена - за благословение; ваи - воистину; иринам - пустыни; брахма-хатйайах - вины за убиение брахмана; рупам - проявление; бхумау - на земле; прадришйате - видимо</w:t>
      </w:r>
    </w:p>
    <w:p>
      <w:pPr>
        <w:pStyle w:val="Style20"/>
        <w:rPr/>
      </w:pPr>
      <w:r>
        <w:rPr/>
      </w:r>
    </w:p>
    <w:p>
      <w:pPr>
        <w:pStyle w:val="Style19"/>
        <w:rPr/>
      </w:pPr>
      <w:r>
        <w:rPr/>
        <w:t>Земля взяла не себя четверть вины Индры в обмен на благословение, по которому ямы и рвы стали сами по себе заполняться водой. За грех Индры на земле появились многочисленные пустыни.</w:t>
      </w:r>
    </w:p>
    <w:p>
      <w:pPr>
        <w:pStyle w:val="Style20"/>
        <w:rPr/>
      </w:pPr>
      <w:r>
        <w:rPr/>
      </w:r>
    </w:p>
    <w:p>
      <w:pPr>
        <w:pStyle w:val="Style20"/>
        <w:rPr/>
      </w:pPr>
      <w:r>
        <w:rPr/>
        <w:t>КОММЕНТАРИЙ: Пустыни - это болезненные образования на теле Земли и поэтому в пустыне религиозные обряды не приносят никаких хороших результатов. Кроме того, отсюда можно заключить, что те, кому выпала судьба жить в пустыне, тоже повинны в брахма-хатье, грехе убиения брахмана.</w:t>
      </w:r>
    </w:p>
    <w:p>
      <w:pPr>
        <w:pStyle w:val="Style20"/>
        <w:rPr/>
      </w:pPr>
      <w:r>
        <w:rPr/>
      </w:r>
    </w:p>
    <w:p>
      <w:pPr>
        <w:pStyle w:val="Heading2"/>
        <w:rPr/>
      </w:pPr>
      <w:r>
        <w:rPr/>
        <w:t>ТЕКСТ 8</w:t>
      </w:r>
    </w:p>
    <w:p>
      <w:pPr>
        <w:pStyle w:val="Heading2"/>
        <w:rPr/>
      </w:pPr>
      <w:r>
        <w:rPr/>
      </w:r>
    </w:p>
    <w:p>
      <w:pPr>
        <w:pStyle w:val="Style17"/>
        <w:rPr/>
      </w:pPr>
      <w:r>
        <w:rPr/>
        <w:t>турйам чхеда-вирохена варена джагрихур друмах</w:t>
      </w:r>
    </w:p>
    <w:p>
      <w:pPr>
        <w:pStyle w:val="Style17"/>
        <w:rPr/>
      </w:pPr>
      <w:r>
        <w:rPr/>
        <w:t>тешам нирйаса-рупена брахма-хатйа прадришйате</w:t>
      </w:r>
    </w:p>
    <w:p>
      <w:pPr>
        <w:pStyle w:val="Style20"/>
        <w:rPr/>
      </w:pPr>
      <w:r>
        <w:rPr/>
      </w:r>
    </w:p>
    <w:p>
      <w:pPr>
        <w:pStyle w:val="Style18"/>
        <w:rPr/>
      </w:pPr>
      <w:r>
        <w:rPr/>
        <w:t>турйам - четверть; чхеда - отрезанных; вирохена - вырастания; варена - за благословение; джагрихух - приняли; друмах - деревья; тешам - их; нирйаса-рупена - в форме истечения сока; брахма-хатйа - вины за убиение брахмана; прадришйате - видима</w:t>
      </w:r>
    </w:p>
    <w:p>
      <w:pPr>
        <w:pStyle w:val="Style20"/>
        <w:rPr/>
      </w:pPr>
      <w:r>
        <w:rPr/>
      </w:r>
    </w:p>
    <w:p>
      <w:pPr>
        <w:pStyle w:val="Style19"/>
        <w:rPr/>
      </w:pPr>
      <w:r>
        <w:rPr/>
        <w:t>Деревья взяли на себя другую четверть вины Индры в обмен на благословение, по которому на месте срубленных ветвей стали вырастать новые. За грех Индры на деревьях появилось истечение сока. [Поэтому пить этот сок запрещено.]</w:t>
      </w:r>
    </w:p>
    <w:p>
      <w:pPr>
        <w:pStyle w:val="Style20"/>
        <w:rPr/>
      </w:pPr>
      <w:r>
        <w:rPr/>
      </w:r>
    </w:p>
    <w:p>
      <w:pPr>
        <w:pStyle w:val="Heading2"/>
        <w:rPr/>
      </w:pPr>
      <w:r>
        <w:rPr/>
        <w:t>ТЕКСТ 9</w:t>
      </w:r>
    </w:p>
    <w:p>
      <w:pPr>
        <w:pStyle w:val="Heading2"/>
        <w:rPr/>
      </w:pPr>
      <w:r>
        <w:rPr/>
      </w:r>
    </w:p>
    <w:p>
      <w:pPr>
        <w:pStyle w:val="Style17"/>
        <w:rPr/>
      </w:pPr>
      <w:r>
        <w:rPr/>
        <w:t>шашват-кама-варенамхас турийам джагрихух стрийах</w:t>
      </w:r>
    </w:p>
    <w:p>
      <w:pPr>
        <w:pStyle w:val="Style17"/>
        <w:rPr/>
      </w:pPr>
      <w:r>
        <w:rPr/>
        <w:t>раджо-рупена тасв амхо маси маси прадришйате</w:t>
      </w:r>
    </w:p>
    <w:p>
      <w:pPr>
        <w:pStyle w:val="Style20"/>
        <w:rPr/>
      </w:pPr>
      <w:r>
        <w:rPr/>
      </w:r>
    </w:p>
    <w:p>
      <w:pPr>
        <w:pStyle w:val="Style18"/>
        <w:rPr/>
      </w:pPr>
      <w:r>
        <w:rPr/>
        <w:t>шашват - постоянного; кама - полового желания; варена - за благословение; амхах - вины за убиение брахмана; турийам - четверть; джагрихух - приняли; стрийах - женщины; раджах-рупена - в форме менструации; тасу - у них; амхах - расплата за грех; маси маси - из месяца в месяц; прадришйате - видима</w:t>
      </w:r>
    </w:p>
    <w:p>
      <w:pPr>
        <w:pStyle w:val="Style20"/>
        <w:rPr/>
      </w:pPr>
      <w:r>
        <w:rPr/>
      </w:r>
    </w:p>
    <w:p>
      <w:pPr>
        <w:pStyle w:val="Style19"/>
        <w:rPr/>
      </w:pPr>
      <w:r>
        <w:rPr/>
        <w:t>Женщины взяли на себя четверть вины Индры в обмен на благословение, по которому они смогли испытывать неугасимое вожделение. За грех Индры у женщин появились месячные кровотечения.</w:t>
      </w:r>
    </w:p>
    <w:p>
      <w:pPr>
        <w:pStyle w:val="Style20"/>
        <w:rPr/>
      </w:pPr>
      <w:r>
        <w:rPr/>
        <w:t>* Женщины получили возможность наслаждаться половой жизнью даже в период беременности, до тех пор, пока это не становится опасным для развития плода.</w:t>
      </w:r>
    </w:p>
    <w:p>
      <w:pPr>
        <w:pStyle w:val="Style20"/>
        <w:rPr/>
      </w:pPr>
      <w:r>
        <w:rPr/>
      </w:r>
    </w:p>
    <w:p>
      <w:pPr>
        <w:pStyle w:val="Style20"/>
        <w:rPr/>
      </w:pPr>
      <w:r>
        <w:rPr/>
        <w:t>КОММЕНТАРИЙ: Женщины по природе своей весьма сладострастны и страсть их неутолима. Возможность испытывать неослабевающее половое желание они получили от Индры, когда согласились принять четвертую часть его вины за убиение брахмана.</w:t>
      </w:r>
    </w:p>
    <w:p>
      <w:pPr>
        <w:pStyle w:val="Style20"/>
        <w:rPr/>
      </w:pPr>
      <w:r>
        <w:rPr/>
      </w:r>
    </w:p>
    <w:p>
      <w:pPr>
        <w:pStyle w:val="Heading2"/>
        <w:rPr/>
      </w:pPr>
      <w:r>
        <w:rPr/>
        <w:t>ТЕКСТ 10</w:t>
      </w:r>
    </w:p>
    <w:p>
      <w:pPr>
        <w:pStyle w:val="Style20"/>
        <w:rPr/>
      </w:pPr>
      <w:r>
        <w:rPr/>
      </w:r>
    </w:p>
    <w:p>
      <w:pPr>
        <w:pStyle w:val="Style17"/>
        <w:rPr/>
      </w:pPr>
      <w:r>
        <w:rPr/>
        <w:t>дравйа-бхуйо-варенапас турийам джагрихур малам</w:t>
      </w:r>
    </w:p>
    <w:p>
      <w:pPr>
        <w:pStyle w:val="Style17"/>
        <w:rPr/>
      </w:pPr>
      <w:r>
        <w:rPr/>
        <w:t>тасу будбуда-пхенабхйам дриштам тад дхарати кшипан</w:t>
      </w:r>
    </w:p>
    <w:p>
      <w:pPr>
        <w:pStyle w:val="Style20"/>
        <w:rPr/>
      </w:pPr>
      <w:r>
        <w:rPr/>
      </w:r>
    </w:p>
    <w:p>
      <w:pPr>
        <w:pStyle w:val="Style18"/>
        <w:rPr/>
      </w:pPr>
      <w:r>
        <w:rPr/>
        <w:t>дравйа - других веществ; бхуйах - увеличения объема; варена - за благословение; апах - вода; турийам - четверть; джагрихух - приняла; малам - грех; тасу - в ней; будбуда-пхенабхйам - в форме пузырей и пены; дриштам - видимый; тат - то; харати - набирает; кшипан - должен вылить</w:t>
      </w:r>
    </w:p>
    <w:p>
      <w:pPr>
        <w:pStyle w:val="Style20"/>
        <w:rPr/>
      </w:pPr>
      <w:r>
        <w:rPr/>
      </w:r>
    </w:p>
    <w:p>
      <w:pPr>
        <w:pStyle w:val="Style19"/>
        <w:rPr/>
      </w:pPr>
      <w:r>
        <w:rPr/>
        <w:t>Вода взяла на себя четверть вины Индры в обмен на благословение, по которому она смогла увеличивать объем других веществ, смешиваясь с ними. За грех Индры на воде стала появляться пена, которую при сборе воды надо избегать.</w:t>
      </w:r>
    </w:p>
    <w:p>
      <w:pPr>
        <w:pStyle w:val="Style20"/>
        <w:rPr/>
      </w:pPr>
      <w:r>
        <w:rPr/>
      </w:r>
    </w:p>
    <w:p>
      <w:pPr>
        <w:pStyle w:val="Style20"/>
        <w:rPr/>
      </w:pPr>
      <w:r>
        <w:rPr/>
        <w:t>КОММЕНТАРИЙ: Смешиваясь с молоком, фруктовым соком и другими подобными жидкостями, вода увеличивает их объем, оставаясь при этом незаметной. Такое свойства вода получила по благословению Индры в обмен на четвертую часть его греха. Этот грех проявляется на ней в виде пузырей и пены, и поэтому, когда мы набираем питьевую воду, надо избегать попадания пены.</w:t>
      </w:r>
    </w:p>
    <w:p>
      <w:pPr>
        <w:pStyle w:val="Style20"/>
        <w:rPr/>
      </w:pPr>
      <w:r>
        <w:rPr/>
      </w:r>
    </w:p>
    <w:p>
      <w:pPr>
        <w:pStyle w:val="Heading2"/>
        <w:rPr/>
      </w:pPr>
      <w:r>
        <w:rPr/>
        <w:t>ТЕКСТ 11</w:t>
      </w:r>
    </w:p>
    <w:p>
      <w:pPr>
        <w:pStyle w:val="Style20"/>
        <w:rPr/>
      </w:pPr>
      <w:r>
        <w:rPr/>
      </w:r>
    </w:p>
    <w:p>
      <w:pPr>
        <w:pStyle w:val="Style17"/>
        <w:rPr/>
      </w:pPr>
      <w:r>
        <w:rPr/>
        <w:t>хата-путрас татас твашта джухаврайа шатраве</w:t>
      </w:r>
    </w:p>
    <w:p>
      <w:pPr>
        <w:pStyle w:val="Style17"/>
        <w:rPr/>
      </w:pPr>
      <w:r>
        <w:rPr/>
        <w:t>индра-шатро вивардхасва ма чирам джахи видвишам</w:t>
      </w:r>
    </w:p>
    <w:p>
      <w:pPr>
        <w:pStyle w:val="Style20"/>
        <w:rPr/>
      </w:pPr>
      <w:r>
        <w:rPr/>
      </w:r>
    </w:p>
    <w:p>
      <w:pPr>
        <w:pStyle w:val="Style18"/>
        <w:rPr/>
      </w:pPr>
      <w:r>
        <w:rPr/>
        <w:t>хата-путрах - потерявший сына; татах - тогда; твашта - Твашта; джухава - совершил жертвоприношение; индрайа - Индры; шатраве - для сотворения врага; индра-шатро - о враг Индры; вивардхасва - возрасти; ма - не; чирам - медленно; джахи - убей; видвишам - своего врага</w:t>
      </w:r>
    </w:p>
    <w:p>
      <w:pPr>
        <w:pStyle w:val="Style20"/>
        <w:rPr/>
      </w:pPr>
      <w:r>
        <w:rPr/>
      </w:r>
    </w:p>
    <w:p>
      <w:pPr>
        <w:pStyle w:val="Style19"/>
        <w:rPr/>
      </w:pPr>
      <w:r>
        <w:rPr/>
        <w:t>После того, как Вишварпа был убит, его отец Твашта совершил обряд на погибель Индре. Он поднес жертву огню с таким словами: Возрастай, о враг Индры, и убей немедля своего врага!</w:t>
      </w:r>
    </w:p>
    <w:p>
      <w:pPr>
        <w:pStyle w:val="Style20"/>
        <w:rPr/>
      </w:pPr>
      <w:r>
        <w:rPr/>
      </w:r>
    </w:p>
    <w:p>
      <w:pPr>
        <w:pStyle w:val="Style20"/>
        <w:rPr/>
      </w:pPr>
      <w:r>
        <w:rPr/>
        <w:t>КОММЕНТАРИЙ: Твашта допустил ошибку, произнеся эту мантру протяжно, и это перевернуло ее значение В е тональное ударение (по длине произношения), поэтому замечание Экнатха не вполне обосновано, вернее, у Прабхупады нет никакой ошибки. Твашта намеревался произнести индра-шатро, что означает «враг Индры». Это служило обращением (т.н. сложное слово со значением тат-пуруша) и слово индра должно было стоять в родительном падеже. К сожалению, Твашта слишком протяжно произнес это сочетание, и у него получилось не «враг Индры», а «враг [которого] Индра». И вместо недруга Индры из жертвенного огня возник тот, чьим недругом был Индра.</w:t>
      </w:r>
    </w:p>
    <w:p>
      <w:pPr>
        <w:pStyle w:val="Style20"/>
        <w:rPr/>
      </w:pPr>
      <w:r>
        <w:rPr/>
      </w:r>
    </w:p>
    <w:p>
      <w:pPr>
        <w:pStyle w:val="Heading2"/>
        <w:rPr/>
      </w:pPr>
      <w:r>
        <w:rPr/>
        <w:t>ТЕКСТ 12</w:t>
      </w:r>
    </w:p>
    <w:p>
      <w:pPr>
        <w:pStyle w:val="Style20"/>
        <w:rPr/>
      </w:pPr>
      <w:r>
        <w:rPr/>
      </w:r>
    </w:p>
    <w:p>
      <w:pPr>
        <w:pStyle w:val="Style17"/>
        <w:rPr/>
      </w:pPr>
      <w:r>
        <w:rPr/>
        <w:t>атханвахарйа-пачанад уттхито гхора-даршанах</w:t>
      </w:r>
    </w:p>
    <w:p>
      <w:pPr>
        <w:pStyle w:val="Style17"/>
        <w:rPr/>
      </w:pPr>
      <w:r>
        <w:rPr/>
        <w:t>кританта ива локанам йуганта-самайе йатха</w:t>
      </w:r>
    </w:p>
    <w:p>
      <w:pPr>
        <w:pStyle w:val="Style20"/>
        <w:rPr/>
      </w:pPr>
      <w:r>
        <w:rPr/>
      </w:r>
    </w:p>
    <w:p>
      <w:pPr>
        <w:pStyle w:val="Style18"/>
        <w:rPr/>
      </w:pPr>
      <w:r>
        <w:rPr/>
        <w:t>атха - тогда; анвахарйа-пачанат - из огня Анвахарья; уттхитах - поднялся; гхора-даршанах - ужасающий; критантах - воплощенная гибель; ива - как; локанам - всех планет; йуга-анта - конца эпохи; самайе - во время; йатха - как</w:t>
      </w:r>
    </w:p>
    <w:p>
      <w:pPr>
        <w:pStyle w:val="Style20"/>
        <w:rPr/>
      </w:pPr>
      <w:r>
        <w:rPr/>
      </w:r>
    </w:p>
    <w:p>
      <w:pPr>
        <w:pStyle w:val="Style19"/>
        <w:rPr/>
      </w:pPr>
      <w:r>
        <w:rPr/>
        <w:t>Тут из южной части жертвенного пламени [из пламени Анвахарья] восстало чудовище, в Ведах Вритрасуру называют бесплечим змеем подобное разрушителю вселенной в конце эпохи.</w:t>
      </w:r>
    </w:p>
    <w:p>
      <w:pPr>
        <w:pStyle w:val="Style20"/>
        <w:rPr/>
      </w:pPr>
      <w:r>
        <w:rPr/>
      </w:r>
    </w:p>
    <w:p>
      <w:pPr>
        <w:pStyle w:val="Heading2"/>
        <w:rPr/>
      </w:pPr>
      <w:r>
        <w:rPr/>
        <w:t>ТЕКСТ 13 - 17</w:t>
      </w:r>
    </w:p>
    <w:p>
      <w:pPr>
        <w:pStyle w:val="Style20"/>
        <w:rPr/>
      </w:pPr>
      <w:r>
        <w:rPr/>
      </w:r>
    </w:p>
    <w:p>
      <w:pPr>
        <w:pStyle w:val="Style17"/>
        <w:rPr/>
      </w:pPr>
      <w:r>
        <w:rPr/>
        <w:t>вишваг вивардхаманам там ишу-матрам дине дине</w:t>
      </w:r>
    </w:p>
    <w:p>
      <w:pPr>
        <w:pStyle w:val="Style17"/>
        <w:rPr/>
      </w:pPr>
      <w:r>
        <w:rPr/>
        <w:t>дагдха-шаила-пратикашам сандхйабхраника-варчасам</w:t>
      </w:r>
    </w:p>
    <w:p>
      <w:pPr>
        <w:pStyle w:val="Style17"/>
        <w:rPr/>
      </w:pPr>
      <w:r>
        <w:rPr/>
        <w:t>тапта-тамра-шикха-шмашрум мадхйахнаркогра-лочанам</w:t>
      </w:r>
    </w:p>
    <w:p>
      <w:pPr>
        <w:pStyle w:val="Style17"/>
        <w:rPr/>
      </w:pPr>
      <w:r>
        <w:rPr/>
        <w:t>дедипйамане три-шикхе шула аропйа родаси нритйантам уннадантам ча чалайантам пада махим</w:t>
      </w:r>
    </w:p>
    <w:p>
      <w:pPr>
        <w:pStyle w:val="Style17"/>
        <w:rPr/>
      </w:pPr>
      <w:r>
        <w:rPr/>
        <w:t>дари-гамбхира-вактрена пибата ча набхасталам лихата джихвайаркшани грасата бхувана-трайам</w:t>
      </w:r>
    </w:p>
    <w:p>
      <w:pPr>
        <w:pStyle w:val="Style17"/>
        <w:rPr/>
      </w:pPr>
      <w:r>
        <w:rPr/>
        <w:t>махата раудра-дамштрена джримбхаманам мухур мухух витраста дудрувур лока викшйа сарве дишо даша</w:t>
      </w:r>
    </w:p>
    <w:p>
      <w:pPr>
        <w:pStyle w:val="Style20"/>
        <w:rPr/>
      </w:pPr>
      <w:r>
        <w:rPr/>
      </w:r>
    </w:p>
    <w:p>
      <w:pPr>
        <w:pStyle w:val="Style18"/>
        <w:rPr/>
      </w:pPr>
      <w:r>
        <w:rPr/>
        <w:t>вишвак - во все стороны; вивардхаманам - растущего; там - его; ишу-матрам - со скоростью пущеной стрелы; дине дине - день ото дня; дагдха - на опаленую пожаром; шаила - гору; пратикашам - похожего; сандхйа - вечером; абхра-аника - как гряда облаков; варчасам - сияющего; тапта - как расплавленная; тамра - медь; шикха - волосы; шмашрум - усы и бороду; мадхйахна - как полуденное; арка - солнце; угра-лочанам - пронзающего взгядом; дедипйамане - горящем; три-шикхе - на имеющем три острия; шуле - копье; аропйа - держащего; родаси - небо и землю; нритйантам - танцующего; уннадантам - восклицающего; ча - и; чалайантам - потрясающего; пада - ногой; махим - землю; дари-гамбхира - глубоким, как пещера; вактрена - ртом; пибата - выпивая; ча - также; набхасталам - небо; лихата - слизывая; джихвайа - языком; рикшани - звезды; грасата - пожирая; бхувана-трайам - три мира; махата - огромными; раудра-дамштрена - ужасными клыками; джримбхаманам - зевающего; мухух мухух - снова и снова; витрастах - испуганные; дудрувух - бежали; локах - люди; викшйа - завидев; сарве - во всех; дишах даша - десяти направлениях</w:t>
      </w:r>
    </w:p>
    <w:p>
      <w:pPr>
        <w:pStyle w:val="Style20"/>
        <w:rPr/>
      </w:pPr>
      <w:r>
        <w:rPr/>
      </w:r>
    </w:p>
    <w:p>
      <w:pPr>
        <w:pStyle w:val="Style19"/>
        <w:rPr/>
      </w:pPr>
      <w:r>
        <w:rPr/>
        <w:t>Тело демона день ото дня росло со скоростью пущеных в четыре стороны стрел. Огромный и темноликий, он был как гора опаленная пожаром, а своим сиянием напоминал тлеющие на закате облака. Волосы на теле и лице его цветом походили на расплавленную медь, а взгляд жег как полуденное солнце. Казалось, он неодолим - казалось, он нанзил на свой блистающий трезубец все три мира. Дикой пляской и громкими возгласами он сотрясал земную твердь; он то и дело зевал, и думали, что пасть его, бездонная пещера, проглотит небо, что языком он слижет звезды, а острыми и длинными зубами сокрушит вселенную. При виде демона-великана все в страхе разбегались в разные стороны.</w:t>
      </w:r>
    </w:p>
    <w:p>
      <w:pPr>
        <w:pStyle w:val="Style20"/>
        <w:rPr/>
      </w:pPr>
      <w:r>
        <w:rPr/>
      </w:r>
    </w:p>
    <w:p>
      <w:pPr>
        <w:pStyle w:val="Heading2"/>
        <w:rPr/>
      </w:pPr>
      <w:r>
        <w:rPr/>
        <w:t>ТЕКСТ 18</w:t>
      </w:r>
    </w:p>
    <w:p>
      <w:pPr>
        <w:pStyle w:val="Style20"/>
        <w:rPr/>
      </w:pPr>
      <w:r>
        <w:rPr/>
      </w:r>
    </w:p>
    <w:p>
      <w:pPr>
        <w:pStyle w:val="Style17"/>
        <w:rPr/>
      </w:pPr>
      <w:r>
        <w:rPr/>
        <w:t>йенаврита име локас тапаса тваштра-муртина</w:t>
      </w:r>
    </w:p>
    <w:p>
      <w:pPr>
        <w:pStyle w:val="Style17"/>
        <w:rPr/>
      </w:pPr>
      <w:r>
        <w:rPr/>
        <w:t>са ваи вритра ити проктах папах парама-дарунах</w:t>
      </w:r>
    </w:p>
    <w:p>
      <w:pPr>
        <w:pStyle w:val="Style20"/>
        <w:rPr/>
      </w:pPr>
      <w:r>
        <w:rPr/>
      </w:r>
    </w:p>
    <w:p>
      <w:pPr>
        <w:pStyle w:val="Style18"/>
        <w:rPr/>
      </w:pPr>
      <w:r>
        <w:rPr/>
        <w:t>йена - кем; авритах - загороженные; име - все эти; локах - планеты; тапаса - аскезой; тваштра-муртина - в образе сына Твашты; сах - он; ваи - действительно; вритрах - Вритра; ити - так; проктах - названный; папах - воплощение греха; парама-дарунах - внушающиий великий ужас</w:t>
      </w:r>
    </w:p>
    <w:p>
      <w:pPr>
        <w:pStyle w:val="Style20"/>
        <w:rPr/>
      </w:pPr>
      <w:r>
        <w:rPr/>
      </w:r>
    </w:p>
    <w:p>
      <w:pPr>
        <w:pStyle w:val="Style19"/>
        <w:rPr/>
      </w:pPr>
      <w:r>
        <w:rPr/>
        <w:t>Зловещий демон, сын Твашты, силою аскезы загородил собою все планеты. За это его и прозвали Вритрой [Всезакрывающим].</w:t>
      </w:r>
    </w:p>
    <w:p>
      <w:pPr>
        <w:pStyle w:val="Style20"/>
        <w:rPr/>
      </w:pPr>
      <w:r>
        <w:rPr/>
      </w:r>
    </w:p>
    <w:p>
      <w:pPr>
        <w:pStyle w:val="Style20"/>
        <w:rPr/>
      </w:pPr>
      <w:r>
        <w:rPr/>
        <w:t>КОММЕНТАРИЙ: Веды гласят: са има локан тад вритрасйа вритратвам - «Демона назвали Вритрасурой, ибо он закрыл собою все планетные сферы».</w:t>
      </w:r>
    </w:p>
    <w:p>
      <w:pPr>
        <w:pStyle w:val="Style20"/>
        <w:rPr/>
      </w:pPr>
      <w:r>
        <w:rPr/>
      </w:r>
    </w:p>
    <w:p>
      <w:pPr>
        <w:pStyle w:val="Heading2"/>
        <w:rPr/>
      </w:pPr>
      <w:r>
        <w:rPr/>
        <w:t>ТЕКСТ 19</w:t>
      </w:r>
    </w:p>
    <w:p>
      <w:pPr>
        <w:pStyle w:val="Style20"/>
        <w:rPr/>
      </w:pPr>
      <w:r>
        <w:rPr/>
      </w:r>
    </w:p>
    <w:p>
      <w:pPr>
        <w:pStyle w:val="Style17"/>
        <w:rPr/>
      </w:pPr>
      <w:r>
        <w:rPr/>
        <w:t>там ниджагхнур абхидрутйа сагана вибудхаршабхах</w:t>
      </w:r>
    </w:p>
    <w:p>
      <w:pPr>
        <w:pStyle w:val="Style17"/>
        <w:rPr/>
      </w:pPr>
      <w:r>
        <w:rPr/>
        <w:t>сваих сваир дивйастра-шастраугхаих со 'грасат тани критснашах</w:t>
      </w:r>
    </w:p>
    <w:p>
      <w:pPr>
        <w:pStyle w:val="Style20"/>
        <w:rPr/>
      </w:pPr>
      <w:r>
        <w:rPr/>
      </w:r>
    </w:p>
    <w:p>
      <w:pPr>
        <w:pStyle w:val="Style18"/>
        <w:rPr/>
      </w:pPr>
      <w:r>
        <w:rPr/>
        <w:t>там - его; ниджагхнух - атаковали; абхидрутйа - напав; са-ганах - с войском; вибудха-ришабхах - все великие полубоги; сваих сваих - своими собственными; дивйа - божественными; астра - луками и стрелами; шастра-огхаих - разнообразным оружием; сах - он (Вритра); аграсат - поглотил; тани - то [оружие]; критснашах - все без остатка</w:t>
      </w:r>
    </w:p>
    <w:p>
      <w:pPr>
        <w:pStyle w:val="Style20"/>
        <w:rPr/>
      </w:pPr>
      <w:r>
        <w:rPr/>
      </w:r>
    </w:p>
    <w:p>
      <w:pPr>
        <w:pStyle w:val="Style19"/>
        <w:rPr/>
      </w:pPr>
      <w:r>
        <w:rPr/>
        <w:t>Индра и другие полубоги бросили против Вритрасуры свое войско и обрушили на него всю силу своих луков и другого божественного оружия, но демон поглотил все их вооружение.</w:t>
      </w:r>
    </w:p>
    <w:p>
      <w:pPr>
        <w:pStyle w:val="Style20"/>
        <w:rPr/>
      </w:pPr>
      <w:r>
        <w:rPr/>
      </w:r>
    </w:p>
    <w:p>
      <w:pPr>
        <w:pStyle w:val="Heading2"/>
        <w:rPr/>
      </w:pPr>
      <w:r>
        <w:rPr/>
        <w:t>ТЕКСТ 20</w:t>
      </w:r>
    </w:p>
    <w:p>
      <w:pPr>
        <w:pStyle w:val="Style20"/>
        <w:rPr/>
      </w:pPr>
      <w:r>
        <w:rPr/>
      </w:r>
    </w:p>
    <w:p>
      <w:pPr>
        <w:pStyle w:val="Style17"/>
        <w:rPr/>
      </w:pPr>
      <w:r>
        <w:rPr/>
        <w:t>татас те висмитах сарве вишанна граста-теджасах</w:t>
      </w:r>
    </w:p>
    <w:p>
      <w:pPr>
        <w:pStyle w:val="Style17"/>
        <w:rPr/>
      </w:pPr>
      <w:r>
        <w:rPr/>
        <w:t>пратйанчам ади-пурушам упатастхух самахитах</w:t>
      </w:r>
    </w:p>
    <w:p>
      <w:pPr>
        <w:pStyle w:val="Style20"/>
        <w:rPr/>
      </w:pPr>
      <w:r>
        <w:rPr/>
      </w:r>
    </w:p>
    <w:p>
      <w:pPr>
        <w:pStyle w:val="Style18"/>
        <w:rPr/>
      </w:pPr>
      <w:r>
        <w:rPr/>
        <w:t>татах - затем; те - они (полубоги); висмитах - изумленные; сарве - все; вишаннах - удрученные; граста-теджасах - обессиленные; пратйанчам - Сверхдуше; ади-пурушам - изначальной личности; упатастхух - взмолились; самахитах - собравшись вместе</w:t>
      </w:r>
    </w:p>
    <w:p>
      <w:pPr>
        <w:pStyle w:val="Style20"/>
        <w:rPr/>
      </w:pPr>
      <w:r>
        <w:rPr/>
      </w:r>
    </w:p>
    <w:p>
      <w:pPr>
        <w:pStyle w:val="Style19"/>
        <w:rPr/>
      </w:pPr>
      <w:r>
        <w:rPr/>
        <w:t>Изумленные и подавленные могуществом демона, полубоги утратили силы сражаться. Они собрались вместе, решив искать благосклонности Господа Нараяны - Сверхдуши и Верховной Личности Бога - и для этого стали Его почитать.</w:t>
      </w:r>
    </w:p>
    <w:p>
      <w:pPr>
        <w:pStyle w:val="Style20"/>
        <w:rPr/>
      </w:pPr>
      <w:r>
        <w:rPr/>
      </w:r>
    </w:p>
    <w:p>
      <w:pPr>
        <w:pStyle w:val="Heading2"/>
        <w:rPr/>
      </w:pPr>
      <w:r>
        <w:rPr/>
        <w:t>ТЕКСТ 21</w:t>
      </w:r>
    </w:p>
    <w:p>
      <w:pPr>
        <w:pStyle w:val="Style20"/>
        <w:rPr/>
      </w:pPr>
      <w:r>
        <w:rPr/>
      </w:r>
    </w:p>
    <w:p>
      <w:pPr>
        <w:pStyle w:val="Style17"/>
        <w:rPr/>
      </w:pPr>
      <w:r>
        <w:rPr/>
        <w:t>шри-дева учух</w:t>
      </w:r>
    </w:p>
    <w:p>
      <w:pPr>
        <w:pStyle w:val="Style17"/>
        <w:rPr/>
      </w:pPr>
      <w:r>
        <w:rPr/>
        <w:t>вайв-амбарагнй-ап-кшитайас три-лока брахмадайо йе вайам удвиджантах</w:t>
      </w:r>
    </w:p>
    <w:p>
      <w:pPr>
        <w:pStyle w:val="Style17"/>
        <w:rPr/>
      </w:pPr>
      <w:r>
        <w:rPr/>
        <w:t>харама йасмаи балим антако 'сау бибхети йасмад аранам тато нах</w:t>
      </w:r>
    </w:p>
    <w:p>
      <w:pPr>
        <w:pStyle w:val="Style20"/>
        <w:rPr/>
      </w:pPr>
      <w:r>
        <w:rPr/>
      </w:r>
    </w:p>
    <w:p>
      <w:pPr>
        <w:pStyle w:val="Style18"/>
        <w:rPr/>
      </w:pPr>
      <w:r>
        <w:rPr/>
        <w:t>шри-девах учух - полубоги сказали; вайу - состоящих из воздуха; амбара - эфира; агни - огня; ап - воды; кшитайах - и земли; три-локах - три мира; брахма-адайах - начиная с Господа Брахмы; йе - которые; вайам - мы; удвиджантах - боящиеся; харама - приносим; йасмаи - которой; балим - дань; антаках - губительница-смерть; асау - то; бибхети - боится; йасмат - которого; аранам - прибежище; татах - поэтому; нах - наше</w:t>
      </w:r>
    </w:p>
    <w:p>
      <w:pPr>
        <w:pStyle w:val="Style20"/>
        <w:rPr/>
      </w:pPr>
      <w:r>
        <w:rPr/>
      </w:r>
    </w:p>
    <w:p>
      <w:pPr>
        <w:pStyle w:val="Style19"/>
        <w:rPr/>
      </w:pPr>
      <w:r>
        <w:rPr/>
        <w:t>Полубоги сказали: Мы - полубоги, нам подвластны все стихии, из которых созданы три мира: эфир, воздух, огонь, вода и земля. Но все мы, с Брахмой во главе, боимся смертоносного времени и несем ему дань своими делами, которые оно нам диктует. Само же время страшится Его - Верховного Господа. Так воздадим Ему почтение, - единственному, кто способен уберечь нас ото всех опасностей!</w:t>
      </w:r>
    </w:p>
    <w:p>
      <w:pPr>
        <w:pStyle w:val="Style20"/>
        <w:rPr/>
      </w:pPr>
      <w:r>
        <w:rPr/>
      </w:r>
    </w:p>
    <w:p>
      <w:pPr>
        <w:pStyle w:val="Style20"/>
        <w:rPr/>
      </w:pPr>
      <w:r>
        <w:rPr/>
        <w:t>КОММЕНТАРИЙ: Когда возникает угроза для жизни, надо прибегнуть к покровительству Верховной Божественной Личности. Ему поклоняются даже полубоги во главе с Брахмой, хотя сами они повелевают стихиями материального мира. Слова бибхети йасмат свидетельствуют также о том, что все демоны, какими бы великими и могущественными они ни были, испытывают страх перед Всевышним.</w:t>
      </w:r>
    </w:p>
    <w:p>
      <w:pPr>
        <w:pStyle w:val="Style20"/>
        <w:rPr/>
      </w:pPr>
      <w:r>
        <w:rPr/>
        <w:t>Полубоги, боясь смерти, прибегли к Господу и вознесли Ему эти молитвы. Бег времени страшен для всех нас, но сам сам страх боится Верховного Господа, и потому Его величают абхая, Бесстрашным. Принять у Него прибежище - значит самому обрести истинное бесстрашие. Вот почему полубоги избрали Господа своим защитником.</w:t>
      </w:r>
    </w:p>
    <w:p>
      <w:pPr>
        <w:pStyle w:val="Style20"/>
        <w:rPr/>
      </w:pPr>
      <w:r>
        <w:rPr/>
      </w:r>
    </w:p>
    <w:p>
      <w:pPr>
        <w:pStyle w:val="Heading2"/>
        <w:rPr/>
      </w:pPr>
      <w:r>
        <w:rPr/>
        <w:t>ТЕКСТ 22</w:t>
      </w:r>
    </w:p>
    <w:p>
      <w:pPr>
        <w:pStyle w:val="Style20"/>
        <w:rPr/>
      </w:pPr>
      <w:r>
        <w:rPr/>
      </w:r>
    </w:p>
    <w:p>
      <w:pPr>
        <w:pStyle w:val="Style17"/>
        <w:rPr/>
      </w:pPr>
      <w:r>
        <w:rPr/>
        <w:t>ависмитам там парипурна-камам</w:t>
      </w:r>
    </w:p>
    <w:p>
      <w:pPr>
        <w:pStyle w:val="Style17"/>
        <w:rPr/>
      </w:pPr>
      <w:r>
        <w:rPr/>
        <w:t>свенаива лабхена самам прашантам</w:t>
      </w:r>
    </w:p>
    <w:p>
      <w:pPr>
        <w:pStyle w:val="Style17"/>
        <w:rPr/>
      </w:pPr>
      <w:r>
        <w:rPr/>
        <w:t>винопасарпатй апарам хи балишах</w:t>
      </w:r>
    </w:p>
    <w:p>
      <w:pPr>
        <w:pStyle w:val="Style17"/>
        <w:rPr/>
      </w:pPr>
      <w:r>
        <w:rPr/>
        <w:t>шва-лангуленатититарти синдхум</w:t>
      </w:r>
    </w:p>
    <w:p>
      <w:pPr>
        <w:pStyle w:val="Style20"/>
        <w:rPr/>
      </w:pPr>
      <w:r>
        <w:rPr/>
      </w:r>
    </w:p>
    <w:p>
      <w:pPr>
        <w:pStyle w:val="Style18"/>
        <w:rPr/>
      </w:pPr>
      <w:r>
        <w:rPr/>
        <w:t>ависмитам - незнающего недоумения; там - Него; парипурна-камам - всецело удовлетворенного; свена - Своими; эва - же; лабхена - достояниями; самам - умиротворенного; прашантам - невозмутимого; вина - помимо; упасарпати - приходит; апарам - к другому; хи - воистину; балишах - глупец; шва - собаки; лангулена - с помощью хвоста; атититарти - намеревается пересечь; синдхум - океан</w:t>
      </w:r>
    </w:p>
    <w:p>
      <w:pPr>
        <w:pStyle w:val="Style20"/>
        <w:rPr/>
      </w:pPr>
      <w:r>
        <w:rPr/>
      </w:r>
    </w:p>
    <w:p>
      <w:pPr>
        <w:pStyle w:val="Style19"/>
        <w:rPr/>
      </w:pPr>
      <w:r>
        <w:rPr/>
        <w:t>Выходящий за пределы мирских представлений, незнающий смятения, Господь исполнен радости и довольства в Своем духовном совершенстве. Свободный от мирских обозначений, безмятежный и отреченный - таков Верховный Господь, единственный приют для каждого. Кто ищет покровительства других, уподобляется глупцу, решившему переплыть океан, держась за хвост собаки.</w:t>
      </w:r>
    </w:p>
    <w:p>
      <w:pPr>
        <w:pStyle w:val="Style20"/>
        <w:rPr/>
      </w:pPr>
      <w:r>
        <w:rPr/>
      </w:r>
    </w:p>
    <w:p>
      <w:pPr>
        <w:pStyle w:val="Style20"/>
        <w:rPr/>
      </w:pPr>
      <w:r>
        <w:rPr/>
        <w:t>КОММЕНТАРИЙ: Собака, конечно, умеет плавать, но надо быть последним глупцом, чтобы понадеяться пересечь океан, ухватившись за хвост плывущей собаки. Так далеко не уплыть. Точно также бессмысленно пытаться пересечь океан невежества, вверив себя покровительству полубогов или кого-нибудь другого, а не Верховного Господа, - Того, чье покровительство дарует полное бесстрашие. В Десятой песни «Шримад-Бхагаватам» (14.58) говорится:</w:t>
      </w:r>
    </w:p>
    <w:p>
      <w:pPr>
        <w:pStyle w:val="Style20"/>
        <w:rPr/>
      </w:pPr>
      <w:r>
        <w:rPr/>
        <w:t>самашрита йе пада-паллава-плавам</w:t>
      </w:r>
    </w:p>
    <w:p>
      <w:pPr>
        <w:pStyle w:val="Style20"/>
        <w:rPr/>
      </w:pPr>
      <w:r>
        <w:rPr/>
        <w:t>махат-падам пунйа-йашо-мурарех</w:t>
      </w:r>
    </w:p>
    <w:p>
      <w:pPr>
        <w:pStyle w:val="Style20"/>
        <w:rPr/>
      </w:pPr>
      <w:r>
        <w:rPr/>
        <w:t>бхавамбудхир ватса-падам парам падам падам падам йад випадам на тешам</w:t>
      </w:r>
    </w:p>
    <w:p>
      <w:pPr>
        <w:pStyle w:val="Style20"/>
        <w:rPr/>
      </w:pPr>
      <w:r>
        <w:rPr/>
        <w:t>Лотосные стопы Господа подобны непотопляемому судну и тот, кто примет прибежище на этом судне легко переплывет океан невежества. Преданному нечего бояться, хотя он живет в материальном мире, где опасности подстерегают на каждом шагу. Таким образом, искать защиту надо у Всемогущего Господа, а не выдумывать собственные пути к спасению.</w:t>
      </w:r>
    </w:p>
    <w:p>
      <w:pPr>
        <w:pStyle w:val="Style20"/>
        <w:rPr/>
      </w:pPr>
      <w:r>
        <w:rPr/>
      </w:r>
    </w:p>
    <w:p>
      <w:pPr>
        <w:pStyle w:val="Heading2"/>
        <w:rPr/>
      </w:pPr>
      <w:r>
        <w:rPr/>
        <w:t>ТЕКСТ 23</w:t>
      </w:r>
    </w:p>
    <w:p>
      <w:pPr>
        <w:pStyle w:val="Style20"/>
        <w:rPr/>
      </w:pPr>
      <w:r>
        <w:rPr/>
      </w:r>
    </w:p>
    <w:p>
      <w:pPr>
        <w:pStyle w:val="Style17"/>
        <w:rPr/>
      </w:pPr>
      <w:r>
        <w:rPr/>
        <w:t>йасйору-шринге джагатим сва-навам</w:t>
      </w:r>
    </w:p>
    <w:p>
      <w:pPr>
        <w:pStyle w:val="Style17"/>
        <w:rPr/>
      </w:pPr>
      <w:r>
        <w:rPr/>
        <w:t>манур йатхабадхйа татара дургам</w:t>
      </w:r>
    </w:p>
    <w:p>
      <w:pPr>
        <w:pStyle w:val="Style17"/>
        <w:rPr/>
      </w:pPr>
      <w:r>
        <w:rPr/>
        <w:t>са эва нас тваштра-бхайад дурантат траташритан варичаро 'пи нунам</w:t>
      </w:r>
    </w:p>
    <w:p>
      <w:pPr>
        <w:pStyle w:val="Style20"/>
        <w:rPr/>
      </w:pPr>
      <w:r>
        <w:rPr/>
      </w:r>
    </w:p>
    <w:p>
      <w:pPr>
        <w:pStyle w:val="Style18"/>
        <w:rPr/>
      </w:pPr>
      <w:r>
        <w:rPr/>
        <w:t>йасйа - чьему; уру - крепкому и высокому; шринге - к рогу; джагатим - вмещающую весь мир; сва-навам - свою лодку; манух - Ману (царь Сатьяварта); йатха - как; абадхйа - привязав; татара - преодолел; дургам - труднопреодолимые [воды потопа]; сах - он (Верховный Господь); эва - конечно; нах - нас; тваштра-бхайат - от опасности, создаваемой сыном Твашты; дурантат - неодолимой; трата - освободитель; ашритан - зависимых [подобных нам]; вари-чарах апи - хотя и в облике рыбы; нунам - поистине</w:t>
      </w:r>
    </w:p>
    <w:p>
      <w:pPr>
        <w:pStyle w:val="Style20"/>
        <w:rPr/>
      </w:pPr>
      <w:r>
        <w:rPr/>
      </w:r>
    </w:p>
    <w:p>
      <w:pPr>
        <w:pStyle w:val="Style19"/>
        <w:rPr/>
      </w:pPr>
      <w:r>
        <w:rPr/>
        <w:t>Когда-то Ману Сатьяврата спасся из потопа, привязав мировой ковчег к рогу Матсья-аватары [воплощения Господа в облике рыбы]. Да спасет и нас Господь Матсья от зловещего сына Твашты!</w:t>
      </w:r>
    </w:p>
    <w:p>
      <w:pPr>
        <w:pStyle w:val="Style20"/>
        <w:rPr/>
      </w:pPr>
      <w:r>
        <w:rPr/>
      </w:r>
    </w:p>
    <w:p>
      <w:pPr>
        <w:pStyle w:val="Heading2"/>
        <w:rPr/>
      </w:pPr>
      <w:r>
        <w:rPr/>
        <w:t>ТЕКСТ 24</w:t>
      </w:r>
    </w:p>
    <w:p>
      <w:pPr>
        <w:pStyle w:val="Style20"/>
        <w:rPr/>
      </w:pPr>
      <w:r>
        <w:rPr/>
      </w:r>
    </w:p>
    <w:p>
      <w:pPr>
        <w:pStyle w:val="Style17"/>
        <w:rPr/>
      </w:pPr>
      <w:r>
        <w:rPr/>
        <w:t>пура свайамбхур апи самйамамбхасй</w:t>
      </w:r>
    </w:p>
    <w:p>
      <w:pPr>
        <w:pStyle w:val="Style17"/>
        <w:rPr/>
      </w:pPr>
      <w:r>
        <w:rPr/>
        <w:t>удирна-ваторми-раваих карале</w:t>
      </w:r>
    </w:p>
    <w:p>
      <w:pPr>
        <w:pStyle w:val="Style17"/>
        <w:rPr/>
      </w:pPr>
      <w:r>
        <w:rPr/>
        <w:t>эко 'равиндат патитас татара</w:t>
      </w:r>
    </w:p>
    <w:p>
      <w:pPr>
        <w:pStyle w:val="Style17"/>
        <w:rPr/>
      </w:pPr>
      <w:r>
        <w:rPr/>
        <w:t>тасмад бхайад йена са но 'сту парах</w:t>
      </w:r>
    </w:p>
    <w:p>
      <w:pPr>
        <w:pStyle w:val="Style20"/>
        <w:rPr/>
      </w:pPr>
      <w:r>
        <w:rPr/>
      </w:r>
    </w:p>
    <w:p>
      <w:pPr>
        <w:pStyle w:val="Style18"/>
        <w:rPr/>
      </w:pPr>
      <w:r>
        <w:rPr/>
        <w:t>пура - давным давно (при сотворении мира); свайамбхух - Господь Брахма; апи - также; саПйама-амбхаси - в воды потопа; удирна - поднявшихся; вата - ветра; урми - и волн; раваих - ревом; карале - в страшные; эках - один; аравиндат - из своей обители на лотосе; патитах - почти низвергнутый; татара - спасся; тасмат - от той; бхайат - опасности; йена - благодаря которому (Господу); сах - Он; нах - наше; асту - да будет; парах - спасение</w:t>
      </w:r>
    </w:p>
    <w:p>
      <w:pPr>
        <w:pStyle w:val="Style20"/>
        <w:rPr/>
      </w:pPr>
      <w:r>
        <w:rPr/>
      </w:r>
    </w:p>
    <w:p>
      <w:pPr>
        <w:pStyle w:val="Style19"/>
        <w:rPr/>
      </w:pPr>
      <w:r>
        <w:rPr/>
        <w:t>Когда-то, на заре творения, когда бушевал ураган, вздымая гигантские волны первичного потопа, Господь спас Брахму, сидящего на лотосе - не дал ему низвергнуться в грохочащие воды. Да не оставит Господь и нас в эту тяжелую годину!</w:t>
      </w:r>
    </w:p>
    <w:p>
      <w:pPr>
        <w:pStyle w:val="Heading2"/>
        <w:rPr/>
      </w:pPr>
      <w:r>
        <w:rPr/>
      </w:r>
    </w:p>
    <w:p>
      <w:pPr>
        <w:pStyle w:val="Heading2"/>
        <w:rPr/>
      </w:pPr>
      <w:r>
        <w:rPr/>
        <w:t>ТЕКСТ 25</w:t>
      </w:r>
    </w:p>
    <w:p>
      <w:pPr>
        <w:pStyle w:val="Style20"/>
        <w:rPr/>
      </w:pPr>
      <w:r>
        <w:rPr/>
      </w:r>
    </w:p>
    <w:p>
      <w:pPr>
        <w:pStyle w:val="Style17"/>
        <w:rPr/>
      </w:pPr>
      <w:r>
        <w:rPr/>
        <w:t>йа эка ишо ниджа-майайа нах</w:t>
      </w:r>
    </w:p>
    <w:p>
      <w:pPr>
        <w:pStyle w:val="Style17"/>
        <w:rPr/>
      </w:pPr>
      <w:r>
        <w:rPr/>
        <w:t>сасарджа йенанусриджама вишвам вайам на йасйапи пурах самихатах</w:t>
      </w:r>
    </w:p>
    <w:p>
      <w:pPr>
        <w:pStyle w:val="Style17"/>
        <w:rPr/>
      </w:pPr>
      <w:r>
        <w:rPr/>
        <w:t>пашйама лингам притхаг иша-манинах</w:t>
      </w:r>
    </w:p>
    <w:p>
      <w:pPr>
        <w:pStyle w:val="Style20"/>
        <w:rPr/>
      </w:pPr>
      <w:r>
        <w:rPr/>
      </w:r>
    </w:p>
    <w:p>
      <w:pPr>
        <w:pStyle w:val="Style18"/>
        <w:rPr/>
      </w:pPr>
      <w:r>
        <w:rPr/>
        <w:t>йах - который; эках - единый; ишах - властелин; ниджа-майайа - Своей трансцентной энергией; нах - нас; сасарджа - сотворил; йена - по чьей милости; анусриджама - мы также творим; вишвам - вселенную; вайам - мы; на - не; йасйа - которого; апи - хотя; пурах - перед нами; самихатах - действующего; пашйама - видим; лингам - облик; притхак - независимыми; иша - правителями; манинах - себя считающие</w:t>
      </w:r>
    </w:p>
    <w:p>
      <w:pPr>
        <w:pStyle w:val="Style20"/>
        <w:rPr/>
      </w:pPr>
      <w:r>
        <w:rPr/>
      </w:r>
    </w:p>
    <w:p>
      <w:pPr>
        <w:pStyle w:val="Style19"/>
        <w:rPr/>
      </w:pPr>
      <w:r>
        <w:rPr/>
        <w:t>Всевышний Господь, что создал нас из Своей внешней энергии и милостиво нам позволил довершать сотворение мира, пребывает рядом с нами в облике Сверхдуши, но мы Его не видим, ибо каждый из нас мнит себя единовластным богом.</w:t>
      </w:r>
    </w:p>
    <w:p>
      <w:pPr>
        <w:pStyle w:val="Style20"/>
        <w:rPr/>
      </w:pPr>
      <w:r>
        <w:rPr/>
      </w:r>
    </w:p>
    <w:p>
      <w:pPr>
        <w:pStyle w:val="Style20"/>
        <w:rPr/>
      </w:pPr>
      <w:r>
        <w:rPr/>
        <w:t>КОММЕНТАРИЙ: Здесь объясняется, почему обусловленная душа не способна воочию увидеть Верховную Божественную Личность. Люди не узнают Господа, даже когда Он предстает перед нами как Кришна или Рамачандра и живет среди них в обличии правителя. Аваджананти мам мудха манушим танум ашритам: негодяи (мудхи) хулят Господа, видя в нем обыкновенного человека. Каким бы ничтожными мы ни были, каждый из нас почитает Богом и Творцом себя, и даже находятся те, кто думают, что могут делать других людей богами. Из-за этого мы и не можем увидеть или постичь Верховную Божественную Личность. Шрила Мадхвачарья пишет:</w:t>
      </w:r>
    </w:p>
    <w:p>
      <w:pPr>
        <w:pStyle w:val="Style20"/>
        <w:rPr/>
      </w:pPr>
      <w:r>
        <w:rPr/>
        <w:t>лингам эва пашйамах кадачид абхиманас ту</w:t>
      </w:r>
    </w:p>
    <w:p>
      <w:pPr>
        <w:pStyle w:val="Style20"/>
        <w:rPr/>
      </w:pPr>
      <w:r>
        <w:rPr/>
        <w:t>деванам апи санн ива прайах калешу настй эва</w:t>
      </w:r>
    </w:p>
    <w:p>
      <w:pPr>
        <w:pStyle w:val="Style20"/>
        <w:rPr/>
      </w:pPr>
      <w:r>
        <w:rPr/>
        <w:t>таратамйена со 'пи ту</w:t>
      </w:r>
    </w:p>
    <w:p>
      <w:pPr>
        <w:pStyle w:val="Style20"/>
        <w:rPr/>
      </w:pPr>
      <w:r>
        <w:rPr/>
        <w:t>Все мы в той или иной степени обусловлены, но почитаем себя Богом. Вот почему мы не в состоянии понять, кто такой Бог и не можем Его лицезреть.</w:t>
      </w:r>
    </w:p>
    <w:p>
      <w:pPr>
        <w:pStyle w:val="Style20"/>
        <w:rPr/>
      </w:pPr>
      <w:r>
        <w:rPr/>
      </w:r>
    </w:p>
    <w:p>
      <w:pPr>
        <w:pStyle w:val="Heading2"/>
        <w:rPr/>
      </w:pPr>
      <w:r>
        <w:rPr/>
        <w:t>ТЕКСТ 26 - 27</w:t>
      </w:r>
    </w:p>
    <w:p>
      <w:pPr>
        <w:pStyle w:val="Style20"/>
        <w:rPr/>
      </w:pPr>
      <w:r>
        <w:rPr/>
      </w:r>
    </w:p>
    <w:p>
      <w:pPr>
        <w:pStyle w:val="Style17"/>
        <w:rPr/>
      </w:pPr>
      <w:r>
        <w:rPr/>
        <w:t>йо нах сапатнаир бхришам ардйаманан</w:t>
      </w:r>
    </w:p>
    <w:p>
      <w:pPr>
        <w:pStyle w:val="Style17"/>
        <w:rPr/>
      </w:pPr>
      <w:r>
        <w:rPr/>
        <w:t>деварши-тирйан-нришу нитйа эва</w:t>
      </w:r>
    </w:p>
    <w:p>
      <w:pPr>
        <w:pStyle w:val="Style17"/>
        <w:rPr/>
      </w:pPr>
      <w:r>
        <w:rPr/>
        <w:t>критаватарас танубхих сва-майайа критватмасат пати йуге йуге ча</w:t>
      </w:r>
    </w:p>
    <w:p>
      <w:pPr>
        <w:pStyle w:val="Style17"/>
        <w:rPr/>
      </w:pPr>
      <w:r>
        <w:rPr/>
        <w:t>там эва девам вайам атма-даиватам парам прадханам пурушам вишвам анйам</w:t>
      </w:r>
    </w:p>
    <w:p>
      <w:pPr>
        <w:pStyle w:val="Style17"/>
        <w:rPr/>
      </w:pPr>
      <w:r>
        <w:rPr/>
        <w:t>враджама сарве шаранам шаранйам</w:t>
      </w:r>
    </w:p>
    <w:p>
      <w:pPr>
        <w:pStyle w:val="Style17"/>
        <w:rPr/>
      </w:pPr>
      <w:r>
        <w:rPr/>
        <w:t>сванам са но дхасйати шам махатма</w:t>
      </w:r>
    </w:p>
    <w:p>
      <w:pPr>
        <w:pStyle w:val="Style20"/>
        <w:rPr/>
      </w:pPr>
      <w:r>
        <w:rPr/>
      </w:r>
    </w:p>
    <w:p>
      <w:pPr>
        <w:pStyle w:val="Style18"/>
        <w:rPr/>
      </w:pPr>
      <w:r>
        <w:rPr/>
        <w:t>йах - который; нах - нас; сапатнаих - врагами (демонами); бхришам - почти всегда; ардйаманан - преследуемых; дева - среди полубогов; риши - святых мудрецов; тирйак - животных; нришу - и людей; нитйах - всегда; эва - поистине; крита-аватарах - нисходящий в этот мир; танубхих - в различных формах; сва-майайа - посредством Своей внутренней энергии; критва атмасат - считая близкими Себе; пати - защищает; йуге йуге - из эпохи в эпоху; ча - и; там - к Нему; эва - воистину; девам - Верховному Господу; вайам - мы; атма-даиватам - повелителю всех живых существ; парам - трансцентному; прадханам - первоисточнику совокупной материальной энергии; пурушам - верховному обладателю; вишвам - Своей энергией образующему вселенную; анйам - находящемуся в стороне от всего; враджама - прибегаем; сарве - во всем; шаранам - прибежищу; шаранйам - дающему прибежище; сванам - Своим преданным; сах - Он; нах - нам; дхасйати - дарует; шам - благоденствие; махатма - Сверхдуша</w:t>
      </w:r>
    </w:p>
    <w:p>
      <w:pPr>
        <w:pStyle w:val="Style20"/>
        <w:rPr/>
      </w:pPr>
      <w:r>
        <w:rPr/>
      </w:r>
    </w:p>
    <w:p>
      <w:pPr>
        <w:pStyle w:val="Style19"/>
        <w:rPr/>
      </w:pPr>
      <w:r>
        <w:rPr/>
        <w:t>Силой Своей непостижимой внутренней энергии Господь предстает во многих духовных ипостасях: в облике полубога (Ваманадева, воплощение силы Господа), в облике мудреца (Парашурама), в облике зверя (Нрисимхадева и Вараха), в облике обитателя вод (Матсья и Курма) и в облике человека (Рама и Кришна и другие). Он является во всех формах жизни и милостиво защищает нас, полубогов, от постоянных посягательств демонов. Он - Высший Почитаемый для всех живущих, Он - Высшая Причина, которая представлена мужской и женской творящими силами. Отличный от вселенной, Он в то же время предстает в облике вселенной [вират-рупа]. Прибегнем же к нему перед лицом опасности и Он, Верховная Душа, дарует нам защиту.</w:t>
      </w:r>
    </w:p>
    <w:p>
      <w:pPr>
        <w:pStyle w:val="Style20"/>
        <w:rPr/>
      </w:pPr>
      <w:r>
        <w:rPr/>
      </w:r>
    </w:p>
    <w:p>
      <w:pPr>
        <w:pStyle w:val="Style20"/>
        <w:rPr/>
      </w:pPr>
      <w:r>
        <w:rPr/>
        <w:t>КОММЕНТАРИЙ: Здесь первоосновой мироздания назван Вишну, Верховная Божественная Личность. Но есть мнение, что основа мироздания - это пракрити (материальная энергия) и пуруша (живые существа). Опровержение этому находим у Шридхары Свами в «Бхавартха-дипике», его комментарии к «Шримад-Бхагаватам». Он опирается на текст 27, в котором сказано: парам прадханам пурушам вишвам анйам: «[Господь] - Высшая Причина, которая представлена мужской и женской творящей силой. Отличный от вселенной, Он в то же время предстает в обличие вселенной». Пракрити, непосредственный источник рождения всего сущего, - это материальная энергия Верховного Господа, а пуруша, живое существо, - это Его высшая энергия. «Бхагавад-гита» указывает, что и пракрити, и пуруша после разрушения вселенной погружаются в Верховного Госопода (пракритим йанти мамикам).</w:t>
      </w:r>
    </w:p>
    <w:p>
      <w:pPr>
        <w:pStyle w:val="Style20"/>
        <w:rPr/>
      </w:pPr>
      <w:r>
        <w:rPr/>
        <w:t>Казалось бы, все в материальном мире создано силами пракрити и пуруши, однако они сами порождены двумя энергиями Господа. Господь - источник и пракрити, и пуруши. Следовательно, это Он первопричина всего сущего (сарва-карана-каранам). «Нарадия Пурана» гласит:</w:t>
      </w:r>
    </w:p>
    <w:p>
      <w:pPr>
        <w:pStyle w:val="Style20"/>
        <w:rPr/>
      </w:pPr>
      <w:r>
        <w:rPr/>
        <w:t>авикаро 'пи парамах пракритис ту викарини</w:t>
      </w:r>
    </w:p>
    <w:p>
      <w:pPr>
        <w:pStyle w:val="Style20"/>
        <w:rPr/>
      </w:pPr>
      <w:r>
        <w:rPr/>
        <w:t>ануправишйа говиндах пракритиш чабхидхийате</w:t>
      </w:r>
    </w:p>
    <w:p>
      <w:pPr>
        <w:pStyle w:val="Style20"/>
        <w:rPr/>
      </w:pPr>
      <w:r>
        <w:rPr/>
        <w:t>Пракрити и пуруша, - это низшая и высшая энергии, которые изошли из Господа. Как сказано в «Бхагавад-гите», пракрити начинает творить только после того, как Господь входит в нее (гам авишйа). Пракити не является чем-то отдельным и независимым по отношению к энергиям Господа. За ней, как и за всем сущим, стоит Васудева, Господь Кришна. Господь говорит в «Бхагавад-гите» (10.8):</w:t>
      </w:r>
    </w:p>
    <w:p>
      <w:pPr>
        <w:pStyle w:val="Style20"/>
        <w:rPr/>
      </w:pPr>
      <w:r>
        <w:rPr/>
        <w:t>ахам сарвасйа прабхаво маттах сарвам правартате</w:t>
      </w:r>
    </w:p>
    <w:p>
      <w:pPr>
        <w:pStyle w:val="Style20"/>
        <w:rPr/>
      </w:pPr>
      <w:r>
        <w:rPr/>
        <w:t>ити матва бхаджанте мам будха бхава-саманвитах</w:t>
      </w:r>
    </w:p>
    <w:p>
      <w:pPr>
        <w:pStyle w:val="Style20"/>
        <w:rPr/>
      </w:pPr>
      <w:r>
        <w:rPr/>
        <w:t>«Я источник всех духовных и материальных миров. Все сущее изошло из Меня. Мудрец, который это осознал, начинает Мне служить и почитать Меня всем сердцем». Также и во Второй песни «Шримад-Бхагаватам» (9.33) Господь говорит: ахам эвасам эвагре, - «До сотворения мира был только Я». О том же сказано и в «Брахманда-пуране»:</w:t>
      </w:r>
    </w:p>
    <w:p>
      <w:pPr>
        <w:pStyle w:val="Style20"/>
        <w:rPr/>
      </w:pPr>
      <w:r>
        <w:rPr/>
        <w:t>смритир авйавадханена пракрититвам ити стхитих</w:t>
      </w:r>
    </w:p>
    <w:p>
      <w:pPr>
        <w:pStyle w:val="Style20"/>
        <w:rPr/>
      </w:pPr>
      <w:r>
        <w:rPr/>
        <w:t>убхайатмака-сутитвад васудевах парах пуман</w:t>
      </w:r>
    </w:p>
    <w:p>
      <w:pPr>
        <w:pStyle w:val="Style20"/>
        <w:rPr/>
      </w:pPr>
      <w:r>
        <w:rPr/>
        <w:t>пракритих пурушаш чети шабдаир эко 'бхидхийате</w:t>
      </w:r>
    </w:p>
    <w:p>
      <w:pPr>
        <w:pStyle w:val="Style20"/>
        <w:rPr/>
      </w:pPr>
      <w:r>
        <w:rPr/>
        <w:t>Порождая вселенную, Господь Васудева действует косвенно через пурушу и непосредственно через пракрити. А поскольку обе эти энергии исходят от Него, Вездесущего Господа Васудевы, то справедливо считать, что и пракрити и пуруша неотличны от Него. Таким образом, Васудева, и только Он, есть начало всего сущего (сарва-карана-каранам).</w:t>
      </w:r>
    </w:p>
    <w:p>
      <w:pPr>
        <w:pStyle w:val="Style20"/>
        <w:rPr/>
      </w:pPr>
      <w:r>
        <w:rPr/>
      </w:r>
    </w:p>
    <w:p>
      <w:pPr>
        <w:pStyle w:val="Heading2"/>
        <w:rPr/>
      </w:pPr>
      <w:r>
        <w:rPr/>
        <w:t>ТЕКСТ 28</w:t>
      </w:r>
    </w:p>
    <w:p>
      <w:pPr>
        <w:pStyle w:val="Style20"/>
        <w:rPr/>
      </w:pPr>
      <w:r>
        <w:rPr/>
      </w:r>
    </w:p>
    <w:p>
      <w:pPr>
        <w:pStyle w:val="Style17"/>
        <w:rPr/>
      </w:pPr>
      <w:r>
        <w:rPr/>
        <w:t>шри-шука увача</w:t>
      </w:r>
    </w:p>
    <w:p>
      <w:pPr>
        <w:pStyle w:val="Style17"/>
        <w:rPr/>
      </w:pPr>
      <w:r>
        <w:rPr/>
        <w:t>ити тешам махараджа суранам упатиштхатам</w:t>
      </w:r>
    </w:p>
    <w:p>
      <w:pPr>
        <w:pStyle w:val="Style17"/>
        <w:rPr/>
      </w:pPr>
      <w:r>
        <w:rPr/>
        <w:t>пратичйам дишй абхуд авих шанкха-чакра-гада-дхарах</w:t>
      </w:r>
    </w:p>
    <w:p>
      <w:pPr>
        <w:pStyle w:val="Style20"/>
        <w:rPr/>
      </w:pPr>
      <w:r>
        <w:rPr/>
      </w:r>
    </w:p>
    <w:p>
      <w:pPr>
        <w:pStyle w:val="Style18"/>
        <w:rPr/>
      </w:pPr>
      <w:r>
        <w:rPr/>
        <w:t>шри-шуках увача - Шри Шукадева Госвами сказал; ити - так; тешам - их; махараджа - о царь; суранам - полубогов; упатиштхатам - молящихся; пратичйам - изнутри; диши - прямо; абхут - стал; авих - видимый; шанкха-чакра-гада-дхарах - вооруженный трансцентными раковиной, диском и булавой</w:t>
      </w:r>
    </w:p>
    <w:p>
      <w:pPr>
        <w:pStyle w:val="Style20"/>
        <w:rPr/>
      </w:pPr>
      <w:r>
        <w:rPr/>
      </w:r>
    </w:p>
    <w:p>
      <w:pPr>
        <w:pStyle w:val="Style19"/>
        <w:rPr/>
      </w:pPr>
      <w:r>
        <w:rPr/>
        <w:t>Шри Шукадева Госвами сказал: В ответ на мольбы полубогов, Господь Хари, Верховная Личность Бога, явился их взорам - сначала в их сердцах, а потом прямо перед их глазами. Господь предстал перед полубогами вовсеоружии: с раковиной, диском и булавой.</w:t>
      </w:r>
    </w:p>
    <w:p>
      <w:pPr>
        <w:pStyle w:val="Style20"/>
        <w:rPr/>
      </w:pPr>
      <w:r>
        <w:rPr/>
      </w:r>
    </w:p>
    <w:p>
      <w:pPr>
        <w:pStyle w:val="Heading2"/>
        <w:rPr/>
      </w:pPr>
      <w:r>
        <w:rPr/>
        <w:t>ТЕКСТ 29 - 30</w:t>
      </w:r>
    </w:p>
    <w:p>
      <w:pPr>
        <w:pStyle w:val="Style20"/>
        <w:rPr/>
      </w:pPr>
      <w:r>
        <w:rPr/>
      </w:r>
    </w:p>
    <w:p>
      <w:pPr>
        <w:pStyle w:val="Style17"/>
        <w:rPr/>
      </w:pPr>
      <w:r>
        <w:rPr/>
        <w:t>атма-тулйаих шодашабхир вина шриватса-каустубхау</w:t>
      </w:r>
    </w:p>
    <w:p>
      <w:pPr>
        <w:pStyle w:val="Style17"/>
        <w:rPr/>
      </w:pPr>
      <w:r>
        <w:rPr/>
        <w:t>парйупаситам уннидра- шарад-амбурухекшанам</w:t>
      </w:r>
    </w:p>
    <w:p>
      <w:pPr>
        <w:pStyle w:val="Style17"/>
        <w:rPr/>
      </w:pPr>
      <w:r>
        <w:rPr/>
        <w:t>дриштва там аванау сарва икшанахлада-виклавах дандават патита раджан чханаир уттхайа туштувух</w:t>
      </w:r>
    </w:p>
    <w:p>
      <w:pPr>
        <w:pStyle w:val="Style20"/>
        <w:rPr/>
      </w:pPr>
      <w:r>
        <w:rPr/>
      </w:r>
    </w:p>
    <w:p>
      <w:pPr>
        <w:pStyle w:val="Style18"/>
        <w:rPr/>
      </w:pPr>
      <w:r>
        <w:rPr/>
        <w:t>атма-тулйаих - почти равными Ему; шодашабхих - шестнадцатью (слугами); вина - без; шриватса-каустубхау - знака Шриватсы и камня Каустубхи; парйупаситам - почитаемый со всех сторон; уннидра - цветущим; шарат - осенним; амбуруха - лотосам подобные; икшанам - имеющего такие глаза; дриштва - видя; там - Его (Верховную Божественную Личность); аванау - на землю; сарве - все они; икшана - увидев перед собой; ахлада - радостью; виклавах - переполненные; данда-ват - как трости; патитах - упавшие; раджан - о царь; шанаих - медленно; уттхайа - поднявшись; туштувух - вознесли молитвы</w:t>
      </w:r>
    </w:p>
    <w:p>
      <w:pPr>
        <w:pStyle w:val="Style20"/>
        <w:rPr/>
      </w:pPr>
      <w:r>
        <w:rPr/>
      </w:r>
    </w:p>
    <w:p>
      <w:pPr>
        <w:pStyle w:val="Style19"/>
        <w:rPr/>
      </w:pPr>
      <w:r>
        <w:rPr/>
        <w:t>Полубоги увидели Всевышнего Нараяну в окружении шестнадцати слуг, у которых повторялись все черты и украшения Господа, за исключением знака Шриватса и драгоценного камня Каустубха. Радость переполнила сердца полубогов и перед Господом, весело смотрящим глазами как лепестки осеннего лотоса, они пали ниц на землю будто посохи. Медленно встав, полубоги ублаготворили Господа молитвой.</w:t>
      </w:r>
    </w:p>
    <w:p>
      <w:pPr>
        <w:pStyle w:val="Style20"/>
        <w:rPr/>
      </w:pPr>
      <w:r>
        <w:rPr/>
      </w:r>
    </w:p>
    <w:p>
      <w:pPr>
        <w:pStyle w:val="Style20"/>
        <w:rPr/>
      </w:pPr>
      <w:r>
        <w:rPr/>
        <w:t>КОММЕНТАРИЙ: На Вайкунтхе Верховная Божественная Личность пребывает в четырехруком облике. Грудь его украшает знак Шриватса и драгоценный камень Каустубха, которые служат отличительными признаками Господа. Ими Он только и выделяется среди остальных обитателей Вайкунтхи - Его приближенных слуг и других преданных.</w:t>
      </w:r>
    </w:p>
    <w:p>
      <w:pPr>
        <w:pStyle w:val="Style20"/>
        <w:rPr/>
      </w:pPr>
      <w:r>
        <w:rPr/>
      </w:r>
    </w:p>
    <w:p>
      <w:pPr>
        <w:pStyle w:val="Heading2"/>
        <w:rPr/>
      </w:pPr>
      <w:r>
        <w:rPr/>
        <w:t>ТЕКСТ 31</w:t>
      </w:r>
    </w:p>
    <w:p>
      <w:pPr>
        <w:pStyle w:val="Style20"/>
        <w:rPr/>
      </w:pPr>
      <w:r>
        <w:rPr/>
      </w:r>
    </w:p>
    <w:p>
      <w:pPr>
        <w:pStyle w:val="Style17"/>
        <w:rPr/>
      </w:pPr>
      <w:r>
        <w:rPr/>
        <w:t>шри-дева учух</w:t>
      </w:r>
    </w:p>
    <w:p>
      <w:pPr>
        <w:pStyle w:val="Style17"/>
        <w:rPr/>
      </w:pPr>
      <w:r>
        <w:rPr/>
        <w:t>намас те йаджна(гйа)-вирйайа вайасе ута те намах</w:t>
      </w:r>
    </w:p>
    <w:p>
      <w:pPr>
        <w:pStyle w:val="Style17"/>
        <w:rPr/>
      </w:pPr>
      <w:r>
        <w:rPr/>
        <w:t>намас те хй аста-чакрайа намах супуру-хутайе</w:t>
      </w:r>
    </w:p>
    <w:p>
      <w:pPr>
        <w:pStyle w:val="Style20"/>
        <w:rPr/>
      </w:pPr>
      <w:r>
        <w:rPr/>
      </w:r>
    </w:p>
    <w:p>
      <w:pPr>
        <w:pStyle w:val="Style18"/>
        <w:rPr/>
      </w:pPr>
      <w:r>
        <w:rPr/>
        <w:t>шри-девах учух - полубоги сказали; намах - поклоны; те - Тебе; йаджна(гйа)-вирйайа - дающему результаты жертвоприношений; вайасе - являющемуся временем, забирающим результаты жертвоприношений; ута - также; те - Тебе; намах - поклоны; намах - поклоны; те - Тебе; хи - именно; аста-чакрайа - метающему диск; намах - поклоны; супуру-хутайе - носящему множество трансцентных имен</w:t>
      </w:r>
    </w:p>
    <w:p>
      <w:pPr>
        <w:pStyle w:val="Style20"/>
        <w:rPr/>
      </w:pPr>
      <w:r>
        <w:rPr/>
      </w:r>
    </w:p>
    <w:p>
      <w:pPr>
        <w:pStyle w:val="Style19"/>
        <w:rPr/>
      </w:pPr>
      <w:r>
        <w:rPr/>
        <w:t>Полубоги сказали: Поклоны Тебе, о Верховная Личность Бога, что ниспосылает плоды жертвоприношений и в образе времени их забирает! Поклоны Тебе, о разящий демонов диском, о многоименный!</w:t>
      </w:r>
    </w:p>
    <w:p>
      <w:pPr>
        <w:pStyle w:val="Style20"/>
        <w:rPr/>
      </w:pPr>
      <w:r>
        <w:rPr/>
      </w:r>
    </w:p>
    <w:p>
      <w:pPr>
        <w:pStyle w:val="Heading2"/>
        <w:rPr/>
      </w:pPr>
      <w:r>
        <w:rPr/>
        <w:t>ТЕКСТ 32</w:t>
      </w:r>
    </w:p>
    <w:p>
      <w:pPr>
        <w:pStyle w:val="Style20"/>
        <w:rPr/>
      </w:pPr>
      <w:r>
        <w:rPr/>
      </w:r>
    </w:p>
    <w:p>
      <w:pPr>
        <w:pStyle w:val="Style17"/>
        <w:rPr/>
      </w:pPr>
      <w:r>
        <w:rPr/>
        <w:t>йат те гатинам тисринам ишитух парамам падам</w:t>
      </w:r>
    </w:p>
    <w:p>
      <w:pPr>
        <w:pStyle w:val="Style17"/>
        <w:rPr/>
      </w:pPr>
      <w:r>
        <w:rPr/>
        <w:t>нарвачино висаргасйа дхатар ведитум архати</w:t>
      </w:r>
    </w:p>
    <w:p>
      <w:pPr>
        <w:pStyle w:val="Style20"/>
        <w:rPr/>
      </w:pPr>
      <w:r>
        <w:rPr/>
      </w:r>
    </w:p>
    <w:p>
      <w:pPr>
        <w:pStyle w:val="Style18"/>
        <w:rPr/>
      </w:pPr>
      <w:r>
        <w:rPr/>
        <w:t>йат - которая; те - Твоя; гатинам тисринам - трех назначений (небесных планет, земных планет и планет ада); ишитух - властелина; парамам падам - верховная обитель (Вайкунтху); на - не; арвачинах - появляющийся после; висаргасйа - творения; дхатах - о верховный повелитель; ведитум - понять; архати - способен</w:t>
      </w:r>
    </w:p>
    <w:p>
      <w:pPr>
        <w:pStyle w:val="Style20"/>
        <w:rPr/>
      </w:pPr>
      <w:r>
        <w:rPr/>
      </w:r>
    </w:p>
    <w:p>
      <w:pPr>
        <w:pStyle w:val="Style19"/>
        <w:rPr/>
      </w:pPr>
      <w:r>
        <w:rPr/>
        <w:t>О Верховный Повелитель, Ты решаешь тройственную участь всех [вознесение в рай, рождение на земле или падение в ад], но Сам пребываешь в Своей обители Ваикунтха-дхаме, что надмирна. Нам не постичь Твои деяния, ведь мы появились на свет уже после того, как Ты сотворил мироздание. Нам остается только смиренно Тебе поклониться.</w:t>
      </w:r>
    </w:p>
    <w:p>
      <w:pPr>
        <w:pStyle w:val="Style20"/>
        <w:rPr/>
      </w:pPr>
      <w:r>
        <w:rPr/>
      </w:r>
    </w:p>
    <w:p>
      <w:pPr>
        <w:pStyle w:val="Style20"/>
        <w:rPr/>
      </w:pPr>
      <w:r>
        <w:rPr/>
        <w:t>КОММЕНТАРИЙ: Ограниченные люди молят Бога не о том, о чем следует молить. Какого благословения надо просить у Верховной Личности - этого не знает никто из них, ибо кругозор таких людей ограничен сотворенным материальным миром. Ничего не зная о духовном мире, Вайкунтхалоке, они зачастую молятся о вознесении на райские планеты. Шрила Мадхвачарья по этому поводу цитирует такой стих:</w:t>
      </w:r>
    </w:p>
    <w:p>
      <w:pPr>
        <w:pStyle w:val="Style20"/>
        <w:rPr/>
      </w:pPr>
      <w:r>
        <w:rPr/>
        <w:t>дева-локат питри-локат нирайач чапи йат парам</w:t>
      </w:r>
    </w:p>
    <w:p>
      <w:pPr>
        <w:pStyle w:val="Style20"/>
        <w:rPr/>
      </w:pPr>
      <w:r>
        <w:rPr/>
        <w:t>тисрибхйах парамам стханам ваишнавам видушам гатих</w:t>
      </w:r>
    </w:p>
    <w:p>
      <w:pPr>
        <w:pStyle w:val="Style20"/>
        <w:rPr/>
      </w:pPr>
      <w:r>
        <w:rPr/>
        <w:t>Есть много планетных систем: Девалока (планеты полубогов), Питрилока (планета питов), Нирая (адские планеты) и т.д. Но выше всех этих планет находятся планеты Вайкунтхи - к ним и стремятся вайшнавы. Преданным Господа нет дела до других планетных систем.</w:t>
      </w:r>
    </w:p>
    <w:p>
      <w:pPr>
        <w:pStyle w:val="Heading2"/>
        <w:rPr/>
      </w:pPr>
      <w:r>
        <w:rPr/>
      </w:r>
    </w:p>
    <w:p>
      <w:pPr>
        <w:pStyle w:val="Heading2"/>
        <w:rPr/>
      </w:pPr>
      <w:r>
        <w:rPr/>
        <w:t>ТЕКСТ 33</w:t>
      </w:r>
    </w:p>
    <w:p>
      <w:pPr>
        <w:pStyle w:val="Heading2"/>
        <w:rPr/>
      </w:pPr>
      <w:r>
        <w:rPr/>
      </w:r>
    </w:p>
    <w:p>
      <w:pPr>
        <w:pStyle w:val="Style17"/>
        <w:rPr/>
      </w:pPr>
      <w:r>
        <w:rPr/>
        <w:t>ом намас те 'сту бхагаван нарайана васудевади-пуруша маха-пуруша</w:t>
      </w:r>
    </w:p>
    <w:p>
      <w:pPr>
        <w:pStyle w:val="Style17"/>
        <w:rPr/>
      </w:pPr>
      <w:r>
        <w:rPr/>
        <w:t>маханубхава парама-мангала парама-калйана парама-каруника кевала джагад-адхара локаика-натха сарвешвара лакшми-натха парамахамса-паривраджакаих параменатма-йога-самадхина парибхавита-париспхута-парамахамсйа-дхарменодгхатита-тамах-капата-дваре читте 'паврита атма-локе свайам упалабдха-ниджа-сукханубхаво бхаван.</w:t>
      </w:r>
    </w:p>
    <w:p>
      <w:pPr>
        <w:pStyle w:val="Style20"/>
        <w:rPr/>
      </w:pPr>
      <w:r>
        <w:rPr/>
      </w:r>
    </w:p>
    <w:p>
      <w:pPr>
        <w:pStyle w:val="Style18"/>
        <w:rPr/>
      </w:pPr>
      <w:r>
        <w:rPr/>
        <w:t>ом - о Господь; намах - поклоны; те - Тебе; асту - да будут; бхагаван - о Верховная Божественная Личность; нарайана - прибежище всех живых существ (Нараяна); васудева - Господь Васудева (Шри Кришна); ади-пуруша - изначальная личность; маха-пуруша - величайшая личность; маха-анубхава - исполненный величайших достояний; парама-мангала - всеблагой; парама-калйана - высшее благословление; парама-каруника - наимилостивейший; кевала - неизменный; джагат-адхара - опора мироздания; лока-эка-натха - единоличный властелин всех планетных систем; сарва-ишвара - верховный распорядитель; лакшми-натха - супруг богини удачи; парамахамса-паривраджакаих - величайшими санньяси, путешествующими по всему миру; парамена - полнейшим; атма-йога-самадхина - погружением в бхакти-йогу; парибхавита - полностью очищенным; париспхута - полностью проявленным; парамахамсйа-дхармена - трансцентным преданным служением; удгхатита - распахнуты; тамах - иллюзорного бытия; капата - двери; дваре - на входе; читте - в уме; апаврите - неоскверненном; атма-локе - в духовном имре; свайам - лично; упалабдха - ощущая; ниджа - свое; сукха-анубхавах - чувство счастья; бхаван - Твоя Светлость</w:t>
      </w:r>
    </w:p>
    <w:p>
      <w:pPr>
        <w:pStyle w:val="Style20"/>
        <w:rPr/>
      </w:pPr>
      <w:r>
        <w:rPr/>
      </w:r>
    </w:p>
    <w:p>
      <w:pPr>
        <w:pStyle w:val="Style19"/>
        <w:rPr/>
      </w:pPr>
      <w:r>
        <w:rPr/>
        <w:t>Почтение Тебе, о Верховная Личность Бога, о Нараяна, Васудева, о Изначальный! О Величайший, Высшая Мудрость, Олицетворенное Благоденствие! О Высшее Благо, Высшее Милосердие и Неизменность! Опора Мироздания, Единоличный Владыка Планет, Владыка Всех и Вся, Супруг Богини Процветания - все это Ты! Постичь Тебя способны только те, кто достиг высот отречения [саньясы] - кто странствуют по свету с проповедью сознания Кришны, погруженные в транс бхакти-йоги. Твоя Личность открыта для тех, чьи чистые сердца обращены к Тебе. Как только с сердец Твоих преданных спадает пелена невежества, Ты являешь им Себя и они наслаждаются духовным блаженством, которое Ты для них воплощаешь. Мы же можем только смиренно перед Тобой преклониться.</w:t>
      </w:r>
    </w:p>
    <w:p>
      <w:pPr>
        <w:pStyle w:val="Style20"/>
        <w:rPr/>
      </w:pPr>
      <w:r>
        <w:rPr/>
      </w:r>
    </w:p>
    <w:p>
      <w:pPr>
        <w:pStyle w:val="Style20"/>
        <w:rPr/>
      </w:pPr>
      <w:r>
        <w:rPr/>
        <w:t>КОММЕНТАРИЙ: У Верховной Личности Бога есть великое множество трансцентных имен, которые отражают то, в какой степени Он открыт пониманию разных категорий преданных и других трансценталистов. Он Верховный Брахман для тех, кто воспринимает Его безличным; Он Антарьями (Внутресущий) для тех, кто видит в Нем Сверхдушу (Параматму); Он Кширодакашайи Вишну, Гарбходакашайи Вишну и Каранодакашайи Вишну, (по имени Его творящих ипостасей), для тех кто видит в Нем творца материального мира. Кто продвинулся дальше и познал Господа в образе Васудевы, Санкаршаны, Прадьюмны и Анируддхи (в Его четвертичном образе Чатурвьюхи) - тем Господь известен как Нараяна Вайкунтхи. Еще на более высоком уровне понимания Он - Баладева, и наконец Он - Кришна.</w:t>
      </w:r>
    </w:p>
    <w:p>
      <w:pPr>
        <w:pStyle w:val="Style20"/>
        <w:rPr/>
      </w:pPr>
      <w:r>
        <w:rPr/>
        <w:t>Постичь Господа в полной мере способен лишь тот, кто целиком погрузился в преданное служение Ему, ибо только тогда сердце очищается и открывается для понимания Верховной Личности Бога во всех Его многоликих проявлениях.</w:t>
      </w:r>
    </w:p>
    <w:p>
      <w:pPr>
        <w:pStyle w:val="Style20"/>
        <w:rPr/>
      </w:pPr>
      <w:r>
        <w:rPr/>
      </w:r>
    </w:p>
    <w:p>
      <w:pPr>
        <w:pStyle w:val="Heading2"/>
        <w:rPr/>
      </w:pPr>
      <w:r>
        <w:rPr/>
        <w:t>ТЕКСТ 34</w:t>
      </w:r>
    </w:p>
    <w:p>
      <w:pPr>
        <w:pStyle w:val="Style20"/>
        <w:rPr/>
      </w:pPr>
      <w:r>
        <w:rPr/>
      </w:r>
    </w:p>
    <w:p>
      <w:pPr>
        <w:pStyle w:val="Style17"/>
        <w:rPr/>
      </w:pPr>
      <w:r>
        <w:rPr/>
        <w:t>дуравабодха ива тавайам вихара-його йад ашарано 'шарира идам анавекшитасмат-самавайа атманаивавикрийаманена сагунам агунах сриджаси паси хараси.</w:t>
      </w:r>
    </w:p>
    <w:p>
      <w:pPr>
        <w:pStyle w:val="Style20"/>
        <w:rPr/>
      </w:pPr>
      <w:r>
        <w:rPr/>
      </w:r>
    </w:p>
    <w:p>
      <w:pPr>
        <w:pStyle w:val="Style18"/>
        <w:rPr/>
      </w:pPr>
      <w:r>
        <w:rPr/>
        <w:t>дуравабодхах - труднопостижимые; ива - весьма; тава - Твои; айам - эти; вихара-йогах - игры в творение, хранение и разрушение материального мира; йат - который; ашаранах - не нуждающийся в поддержке; ашарирах - не имеющий материального тела; идам - это; анавекшита - не ожидающий; асмат - нашей; самавайах - помощи; атмана - Самим Собой; эва - поистине; авикрийаманена - неизменяющимся; са-гунам - гуны материальной природы; агунах - запредельный к гунам; сриджаси - творишь; паси - хранишь; хараси - уничтожаешь</w:t>
      </w:r>
    </w:p>
    <w:p>
      <w:pPr>
        <w:pStyle w:val="Style20"/>
        <w:rPr/>
      </w:pPr>
      <w:r>
        <w:rPr/>
      </w:r>
    </w:p>
    <w:p>
      <w:pPr>
        <w:pStyle w:val="Style19"/>
        <w:rPr/>
      </w:pPr>
      <w:r>
        <w:rPr/>
        <w:t>О Господь, Ты не нуждаешься ни в чьей поддержке и не ждешь помощи от нас, хотя Ты и бесплотен. Ты начало этого мира - из Тебя изошли все стихии, но Сам Ты от этого не убыл - Ты из Себя творишь, в Себе хранишь и разрушаешь этот мир. Но хоть и кажется, что Ты занят делами этого мира, Ты запределен мирским качествам. Так можно ли постичь Твои духовные деяния?!</w:t>
      </w:r>
    </w:p>
    <w:p>
      <w:pPr>
        <w:pStyle w:val="Style20"/>
        <w:rPr/>
      </w:pPr>
      <w:r>
        <w:rPr/>
      </w:r>
    </w:p>
    <w:p>
      <w:pPr>
        <w:pStyle w:val="Style20"/>
        <w:rPr/>
      </w:pPr>
      <w:r>
        <w:rPr/>
        <w:t>КОММЕНТАРИЙ: «Брахма-самхита» (5.37) сообщает, что Кришна, Верховная Личность Бога всегда пребывает в Своей обители, Голоке Вриндаване: голока эва нивасйатй акхилатма-бхутах. Говорится, что Кришна ни шагу не ступает за пределы Вриндавана: вриндаванам паритйаджйа падам экам на гаччхати. Но в то же время Кришна вездесущ - Он присутствует повсюду. Обусловленным душам нелегко понять, как, пребывая в Своей обители, один и тот же Кришна присутствует во всем - но для преданных Кришны это очевидно.</w:t>
      </w:r>
    </w:p>
    <w:p>
      <w:pPr>
        <w:pStyle w:val="Style20"/>
        <w:rPr/>
      </w:pPr>
      <w:r>
        <w:rPr/>
        <w:t>Полубогов считают различными частями тела Верховного Господа, хотя у Господа и нет материального тела, и Он не нуждается ни в чьей помощи. Он везде: майа татам идам сарвам джагад авйакта-муртина - но, в то же время, в Своей духовной форме, Он находится за пределами всего в этом мире. Философы-маявади полагают, что, поскольку Высшая Истина, Абсолют пребывает повсюду, Он не нуждается ни в какой форме. Они думают, что тот, чья форма охватывает все сущее, в конечном счете должен быть бесформенным. Но это не так. Господь распространяет Себя по всему материальному творению, до самых укромных его уголков, но при этом Он стоит в стороне от всего в Своей запредельной форме.</w:t>
      </w:r>
    </w:p>
    <w:p>
      <w:pPr>
        <w:pStyle w:val="Style20"/>
        <w:rPr/>
      </w:pPr>
      <w:r>
        <w:rPr/>
      </w:r>
    </w:p>
    <w:p>
      <w:pPr>
        <w:pStyle w:val="Heading2"/>
        <w:rPr/>
      </w:pPr>
      <w:r>
        <w:rPr/>
        <w:t>ТЕКСТ 35</w:t>
      </w:r>
    </w:p>
    <w:p>
      <w:pPr>
        <w:pStyle w:val="Heading2"/>
        <w:rPr/>
      </w:pPr>
      <w:r>
        <w:rPr/>
      </w:r>
    </w:p>
    <w:p>
      <w:pPr>
        <w:pStyle w:val="Style17"/>
        <w:rPr/>
      </w:pPr>
      <w:r>
        <w:rPr/>
        <w:t>атха татра бхаван ким девадаттавад иха гуна-висарга-патитах</w:t>
      </w:r>
    </w:p>
    <w:p>
      <w:pPr>
        <w:pStyle w:val="Style17"/>
        <w:rPr/>
      </w:pPr>
      <w:r>
        <w:rPr/>
        <w:t>паратантрйена сва-крита-кушалакушалам пхалам упададатй ахосвид атмарама упашама-шилах саманджаса-даршана удаста ити ха вава на видамах.</w:t>
      </w:r>
    </w:p>
    <w:p>
      <w:pPr>
        <w:pStyle w:val="Style20"/>
        <w:rPr/>
      </w:pPr>
      <w:r>
        <w:rPr/>
      </w:r>
    </w:p>
    <w:p>
      <w:pPr>
        <w:pStyle w:val="Style18"/>
        <w:rPr/>
      </w:pPr>
      <w:r>
        <w:rPr/>
        <w:t>атха - поэтому; татра - в то; бхаван - Твоя Светлость; ким - ли; дева-датта-ват - подобно обычному живому существу, понуждаемому последствиями своей деятельности; иха - в этом материальном мире; гуна-висарга-патитах - попавший в материальное тело под влиянием гун природы; паратантрйена - обусловленностью временем, пространством, деятельностью и природой; сва-крита - содеянного Собой; кушала - доброго; акушалам - злого; пхалам - плоды; упададати - пожинает; ахосвит - или; атмарамах - находящий удовлетворение в Себе Самом; упашама-шилах - умиротворенный; саманджаса-даршанах - исполненный неубывающих духовных энергий; удасте - остается посторонним наблюдателем; ити - это; ха вава - именно; на видамах - не понимаем</w:t>
      </w:r>
    </w:p>
    <w:p>
      <w:pPr>
        <w:pStyle w:val="Style20"/>
        <w:rPr/>
      </w:pPr>
      <w:r>
        <w:rPr/>
      </w:r>
    </w:p>
    <w:p>
      <w:pPr>
        <w:pStyle w:val="Style19"/>
        <w:rPr/>
      </w:pPr>
      <w:r>
        <w:rPr/>
        <w:t>Господь, позволь узнать, нисходишь ли Ты в этот мир, как и все, в теле созданном гунами и повинуешься ли Ты законам материальной природы, по которым все пожинают добрые и злые плоды, приносимые временем, прошлыми поступками и другими силами? Быть может, напротив, Ты здесь как посторонний наблюдатель, самодостаточный, свободный от мирских желаний, исполненный неубывающей духовной силы? Самим познать Тебя нам не дано.</w:t>
      </w:r>
    </w:p>
    <w:p>
      <w:pPr>
        <w:pStyle w:val="Style20"/>
        <w:rPr/>
      </w:pPr>
      <w:r>
        <w:rPr/>
      </w:r>
    </w:p>
    <w:p>
      <w:pPr>
        <w:pStyle w:val="Style20"/>
        <w:rPr/>
      </w:pPr>
      <w:r>
        <w:rPr/>
        <w:t>КОММЕНТАРИЙ: В «Бхагавад-гите» Кришна говорит, что Он нисходит в этот мир с двоякой целью: выручить Своих преданных и уничтожить демонов-непреданных - паритранайа садхунам винашайа ча душкритам. Но Кришна абсолютен и поэтому для Него одно не отлично от другого: карая демонов, Он оказывает им такую же милость, какую оказывает Своим преданным, когда несет им спасение и утешение. Он одинаково милостив ко всем обусловленным душам.</w:t>
      </w:r>
    </w:p>
    <w:p>
      <w:pPr>
        <w:pStyle w:val="Style20"/>
        <w:rPr/>
      </w:pPr>
      <w:r>
        <w:rPr/>
        <w:t>Когда сами обусловленные души спасают кого-либо, они поступают благочестиво, и наоборот, когда они доставляют кому-либо страдания, они поступают греховно. Однако деяния Господа превыше благочестия и греха. Господь абсолютен, Он обладает неиссякаемой духовной энергии, с помощью которой посылает одинаковое благо как наказуемым, так и Своим подзащитным. Господа называют апапа-виддхам: Его не касается грех, хотя какие-то Его деяния можно посчитать греховными. Так, низойдя на эту Землю, Господь убил множество враждебно настроенных непреданных, но все они обрели освобождение-сарупью, иными словами, снова оказались в своих изначальных духовных телах.</w:t>
      </w:r>
    </w:p>
    <w:p>
      <w:pPr>
        <w:pStyle w:val="Style20"/>
        <w:rPr/>
      </w:pPr>
      <w:r>
        <w:rPr/>
        <w:t>Тот, кому неизвестно истинное положение Господа, утверждает, что Бог жесток по отношению к нему и добр к другим. Но Сам Господь говорит в «Бхагавад-гите» (9.29): само 'хам сарва-бхутешу на ме 'сти на прийах - «Я равно отношусь ко всем, и нет для Меня ни друзей, ни врагов». Однако тут же Господь добавляет: йе бхаджанти ту мам бхактйа майи те тешу чапй ахам - «Но того, кто становится Моим преданным и без остатка вручает себя Мне, Я окружаю особой заботой».</w:t>
      </w:r>
    </w:p>
    <w:p>
      <w:pPr>
        <w:pStyle w:val="Style20"/>
        <w:rPr/>
      </w:pPr>
      <w:r>
        <w:rPr/>
      </w:r>
    </w:p>
    <w:p>
      <w:pPr>
        <w:pStyle w:val="Heading2"/>
        <w:rPr/>
      </w:pPr>
      <w:r>
        <w:rPr/>
        <w:t>ТЕКСТ 36</w:t>
      </w:r>
    </w:p>
    <w:p>
      <w:pPr>
        <w:pStyle w:val="Heading2"/>
        <w:rPr/>
      </w:pPr>
      <w:r>
        <w:rPr/>
      </w:r>
    </w:p>
    <w:p>
      <w:pPr>
        <w:pStyle w:val="Style17"/>
        <w:rPr/>
      </w:pPr>
      <w:r>
        <w:rPr/>
        <w:t>на хи виродха убхайам бхагаватй апаримита-гуна-гана ишваре</w:t>
      </w:r>
    </w:p>
    <w:p>
      <w:pPr>
        <w:pStyle w:val="Style17"/>
        <w:rPr/>
      </w:pPr>
      <w:r>
        <w:rPr/>
        <w:t>'навагахйа-махатмйе 'рвачина-викалпа-витарка-вичара-праманабхаса-кутарка-шастракалилантахкаранашрайа-дураваграха-вадинам виваданавасара упарата-самаста-майамайе кевала эватма-майам антардхайа ко нв артхо дургхата ива бхавати сварупа-двайабхават.</w:t>
      </w:r>
    </w:p>
    <w:p>
      <w:pPr>
        <w:pStyle w:val="Style20"/>
        <w:rPr/>
      </w:pPr>
      <w:r>
        <w:rPr/>
      </w:r>
    </w:p>
    <w:p>
      <w:pPr>
        <w:pStyle w:val="Style18"/>
        <w:rPr/>
      </w:pPr>
      <w:r>
        <w:rPr/>
        <w:t>на - не; хи - поистине; виродхах - противоречие; убхайам - оба; бхагавати - в Верховной Божественной Личности; апаримита - бесчисленные; гуна-гана - чьи трансцентные качества; ишваре - в верховном повелителе; анавагахйа - обладающем; махатмйе - неизмеримым могуществом и величием; арвачина - современных; викалпа - ошибочные; витарка - аргументы; вичара - выводы; прамана-абхаса - видимость доказательства; кутарка - пустое словопрение; шастра - неавторитетными писаниями; калила - возбужденные; антахкарана - умы; ашрайа - чья опора; дураваграха - со злым упрямством; вадинам - приверженцев различных теорий; вивада - спорам; анавасара - запредельный; упарата - отстоящяя от которого; самаста - вся; майа-майе - иллюзорная энергия; кевала - единый; эва - поистине; атма-майам - духовной энергией (непостижимо творящей и разрушающей); антардхайа - оградясь; ках - какое; ну - действительно; артхах - намерение; дургхатах - неосуществимое; ива - же; бхавати - существует; сва-рупа - природ; двайа - двух; абхават - из-за отсутствия</w:t>
      </w:r>
    </w:p>
    <w:p>
      <w:pPr>
        <w:pStyle w:val="Style20"/>
        <w:rPr/>
      </w:pPr>
      <w:r>
        <w:rPr/>
      </w:r>
    </w:p>
    <w:p>
      <w:pPr>
        <w:pStyle w:val="Style19"/>
        <w:rPr/>
      </w:pPr>
      <w:r>
        <w:rPr/>
        <w:t>О Верховная Божественная Личность, в Тебе разрешены все противоречия. Ты - обитель неисчислимых духовных качеств, - о Высший Владыка - и потому Твое величие непостижимо для обусловленной души. По сей день богословы спорят об Истине, не зная Истины: их доводы ошибочны и заключения безосновательны, - у них нет достоверных сведений о Тебе. Они не способны постичь Тебя, ибо их умы смущены лже-писаниями.</w:t>
      </w:r>
    </w:p>
    <w:p>
      <w:pPr>
        <w:pStyle w:val="Style19"/>
        <w:rPr/>
      </w:pPr>
      <w:r>
        <w:rPr/>
        <w:t>Неправедно и потому напрасно их упорство доискаться правды о Тебе, ибо Ты вне всяких мирских представлений. Ты един и для Тебя нет противоречий между делом и бездействием, счастьем и горем. Твое положение свободно от двойственности и поэтому разве есть невозможное для Тебя?! Ведь Твоя энергия сотворит, разрушит и вновь сотворит все, что Ты пожелаешь.</w:t>
      </w:r>
    </w:p>
    <w:p>
      <w:pPr>
        <w:pStyle w:val="Style20"/>
        <w:rPr/>
      </w:pPr>
      <w:r>
        <w:rPr/>
      </w:r>
    </w:p>
    <w:p>
      <w:pPr>
        <w:pStyle w:val="Style20"/>
        <w:rPr/>
      </w:pPr>
      <w:r>
        <w:rPr/>
        <w:t>КОММЕНТАРИЙ: Будучи самодостаточным, Верховный Господь исполнен трансцентного блаженства (атмарама). Его блаженство может выражаться как радость или же как огорчение, но это не значит, что Он подвержен двойственности или противоречиям - Он Сам дал начало всякой двойственности. Верховная Личность Бога - это обитель абсолютного знания, абсолютных силы и способностей, абсоютного богатства и абсолютной власти. Нет границ могуществу Господа. А поскольку Он исполнен всевозможных надмирных достоинств, в Нем не остается места для чего-то низменного, чем полнится материальный мир. И, также, поскольку Он трансцентен и духовен, к Нему не приложимы материальные представления о счастье или горе.</w:t>
      </w:r>
    </w:p>
    <w:p>
      <w:pPr>
        <w:pStyle w:val="Style20"/>
        <w:rPr/>
      </w:pPr>
      <w:r>
        <w:rPr/>
        <w:t>Совсем не удивительно, если нам видится нечто двойственное во Всевышнем. Но на самом деле Он выше всякой двойственности. Это само по себе вытекает из понятия «Всевышний». Будучи Всемогущим, Он остается недоступным для понимания обусловленных душ, которые предаются спорам о его бытии или о Его не-бытии. Господу просто-напросто доставляет радость защищать Своих преданных, уничтожая их врагов: Ему доставляет радость и оберегать, и карать.</w:t>
      </w:r>
    </w:p>
    <w:p>
      <w:pPr>
        <w:pStyle w:val="Style20"/>
        <w:rPr/>
      </w:pPr>
      <w:r>
        <w:rPr/>
        <w:t>Свобода от двойственности свойственна не одному только Господу, но также и Его преданным. Девушки Вриндавана, к примеру, испытывали одинаковое духовное блаженство как в обществе Кришны, Верховной Божественной Личности, так и в разлуке с Ним, когда Кришна вместе с Баларамой уехали из Вринадавана в Матхуру. Для Господа и Его чистых преданных не существует мирских страданиях или радостей, хотя иногда, исходя из внешних признаков, говорят, что они расстроены или рады. Атмарамы испытывают блаженство в обеих состояних.</w:t>
      </w:r>
    </w:p>
    <w:p>
      <w:pPr>
        <w:pStyle w:val="Style20"/>
        <w:rPr/>
      </w:pPr>
      <w:r>
        <w:rPr/>
        <w:t>Непреданных ставят в тупик кажущиеся противоречия в природе Верховного Господа и Его преданных. Поэтому Господь и говорит в «Бхагавад-гите», что понять духовную деятельность, духовные игры, может только тот, кто занят преданным служением и никто другой: бхактйа мам абхиджанати. Верховный Господь, Его облик, имя, развлечения и атрибуты непостижимы для непреданных, и поэтому не надо даже пытаться постичь все эти реалии, опираясь только на логику: ачинтйах кхалу йе бхава на тамс таркена йогайет. Так все равно не прийти к правильному пониманию Абсолютной Истины.</w:t>
      </w:r>
    </w:p>
    <w:p>
      <w:pPr>
        <w:pStyle w:val="Style20"/>
        <w:rPr/>
      </w:pPr>
      <w:r>
        <w:rPr/>
      </w:r>
    </w:p>
    <w:p>
      <w:pPr>
        <w:pStyle w:val="Heading2"/>
        <w:rPr/>
      </w:pPr>
      <w:r>
        <w:rPr/>
        <w:t>ТЕКСТ 37</w:t>
      </w:r>
    </w:p>
    <w:p>
      <w:pPr>
        <w:pStyle w:val="Heading2"/>
        <w:rPr/>
      </w:pPr>
      <w:r>
        <w:rPr/>
      </w:r>
    </w:p>
    <w:p>
      <w:pPr>
        <w:pStyle w:val="Style17"/>
        <w:rPr/>
      </w:pPr>
      <w:r>
        <w:rPr/>
        <w:t>сама-вишама-матинам матам анусараси йатха раджджу-кхандах сарпади-дхийам.</w:t>
      </w:r>
    </w:p>
    <w:p>
      <w:pPr>
        <w:pStyle w:val="Style20"/>
        <w:rPr/>
      </w:pPr>
      <w:r>
        <w:rPr/>
      </w:r>
    </w:p>
    <w:p>
      <w:pPr>
        <w:pStyle w:val="Style18"/>
        <w:rPr/>
      </w:pPr>
      <w:r>
        <w:rPr/>
        <w:t>сама - уравновешенных или здравых; вишама - расстроенных или ошибающихся; матинам - разумом; матам - заключению; анусараси - Ты следуешь; йатха - как; раджджу-кхандах - отрезок веревки; сарпа-ади - змея и т.д.; дхийам - наблюдающих</w:t>
      </w:r>
    </w:p>
    <w:p>
      <w:pPr>
        <w:pStyle w:val="Style20"/>
        <w:rPr/>
      </w:pPr>
      <w:r>
        <w:rPr/>
      </w:r>
    </w:p>
    <w:p>
      <w:pPr>
        <w:pStyle w:val="Style19"/>
        <w:rPr/>
      </w:pPr>
      <w:r>
        <w:rPr/>
        <w:t>Веревка внушает ужас глупцу, который принимает ее за змею, но разумного она не пугает. Так и Ты, Сверхдуша в сердце каждого, внушаешь неразумным страх, а мудрым - смелость, но Сам остаешься вне этой двойственности.</w:t>
      </w:r>
    </w:p>
    <w:p>
      <w:pPr>
        <w:pStyle w:val="Style20"/>
        <w:rPr/>
      </w:pPr>
      <w:r>
        <w:rPr/>
      </w:r>
    </w:p>
    <w:p>
      <w:pPr>
        <w:pStyle w:val="Style20"/>
        <w:rPr/>
      </w:pPr>
      <w:r>
        <w:rPr/>
        <w:t>КОММЕНТАРИЙ: В «Бхагавад-гите» (4.11) Господь говорит: йе йатха мам прападйанте тамс татхаива бхаджамй ахам - «Я каждому воздаю по его преданности Мне». Верховная Личность Бога - это источник всего сущего, включая все знание, всю истину и всю двойственность. В этом стихе дано очень меткое сравнение. Веревка - это реально существующий предмет, некая истина, но кто-то по ошибке принимает ее за змею, в то время, как другие не видят в ней ничего кроме веревки. Также и преданные - те, кто знают Господа - не усматривают в Нем никакой двойственности, но непреданным Он представляется иначе: для них Господь - внушающая страх змея. К примеру, когда Господь явился в образе Нрисимхадева, Прахлада Махараджа увидел в Нем свое высшее прибежище, а его демоничный отец - свою смерть.</w:t>
      </w:r>
    </w:p>
    <w:p>
      <w:pPr>
        <w:pStyle w:val="Style20"/>
        <w:rPr/>
      </w:pPr>
      <w:r>
        <w:rPr/>
        <w:t>В Одиннадцатой песни «Шримад-Бхагаватам» (2.37) сказано, что страх рождается из-за погруженности в двойственность: бхайам двитийабхинивешатах сйат. Тому, кто знает природу двойственности, известна сущность страха и сущность радости. Один и тот же Господь внушает страх непреданным, чьи познания скудны и дарует радость Своим преданным. Бог, Абсолют, един, но люди рассматривают Абсолют с разных точек зрения. Неразумные люди видят в Нем двойственность, а здравомыслящие люди, преданные, не находят в Нем и следа двойственности.</w:t>
      </w:r>
    </w:p>
    <w:p>
      <w:pPr>
        <w:pStyle w:val="Style20"/>
        <w:rPr/>
      </w:pPr>
      <w:r>
        <w:rPr/>
      </w:r>
    </w:p>
    <w:p>
      <w:pPr>
        <w:pStyle w:val="Heading2"/>
        <w:rPr/>
      </w:pPr>
      <w:r>
        <w:rPr/>
        <w:t>ТЕКСТ 38</w:t>
      </w:r>
    </w:p>
    <w:p>
      <w:pPr>
        <w:pStyle w:val="Style20"/>
        <w:rPr/>
      </w:pPr>
      <w:r>
        <w:rPr/>
      </w:r>
    </w:p>
    <w:p>
      <w:pPr>
        <w:pStyle w:val="Style17"/>
        <w:rPr/>
      </w:pPr>
      <w:r>
        <w:rPr/>
        <w:t>са эва хи пунах сарва-вастуни васту-сварупах сарвешварах сакала-джагат-карана-карана-бхутах сарва-пратйаг-атматват сарва-гунабхасопалакшита эка эва парйавашешитах.</w:t>
      </w:r>
    </w:p>
    <w:p>
      <w:pPr>
        <w:pStyle w:val="Style20"/>
        <w:rPr/>
      </w:pPr>
      <w:r>
        <w:rPr/>
      </w:r>
    </w:p>
    <w:p>
      <w:pPr>
        <w:pStyle w:val="Style18"/>
        <w:rPr/>
      </w:pPr>
      <w:r>
        <w:rPr/>
        <w:t>сах - Он (Верховная Божественная Личность); эва - поистине; хи - же; пунах - вновь; сарва-вастуни - во всем (материальном и духовном); васту-сварупах - сущность; сарва-ишварах - повелитель всего; сакала-джагат - всей вселенной; карана - причин; карана-бхутах - являющийся причиной; сарва-пратйак-атматват - будучи Сверхдушой каждого живого существа (или присутствуя в каждом атоме); сарва-гуна - всего порожденного тремя гунами природы (разума, чувств и т.д.); абхаса - в проявлениях; упалакшитах - видимый; эках - один; эва - действительно; парйавашешитах - остающийся</w:t>
      </w:r>
    </w:p>
    <w:p>
      <w:pPr>
        <w:pStyle w:val="Style20"/>
        <w:rPr/>
      </w:pPr>
      <w:r>
        <w:rPr/>
      </w:r>
    </w:p>
    <w:p>
      <w:pPr>
        <w:pStyle w:val="Style19"/>
        <w:rPr/>
      </w:pPr>
      <w:r>
        <w:rPr/>
        <w:t>Размыслив, можно убедиться, что в основе всего многообразного бытия находится Верховная Душа. Она - основа совокупной материальной энергии, из которой и возникло мироздание, и потому Она - Первоначало, Источник разума и чувств. Она зрима во всем; не будь Ее, так не было бы жизни. Ты и есть Сверхдуша, о Верховный Повелитель, и поэтому Ты - неизменный остаток всего сущего.</w:t>
      </w:r>
    </w:p>
    <w:p>
      <w:pPr>
        <w:pStyle w:val="Style20"/>
        <w:rPr/>
      </w:pPr>
      <w:r>
        <w:rPr/>
      </w:r>
    </w:p>
    <w:p>
      <w:pPr>
        <w:pStyle w:val="Style20"/>
        <w:rPr/>
      </w:pPr>
      <w:r>
        <w:rPr/>
        <w:t>КОММЕНТАРИЙ: Слова сарва-вастуни васту-сварупах указывают на то, что Верховный Господь - это основа бытия. «Брахма-самхита» (5.35) гласит:</w:t>
      </w:r>
    </w:p>
    <w:p>
      <w:pPr>
        <w:pStyle w:val="Style20"/>
        <w:rPr/>
      </w:pPr>
      <w:r>
        <w:rPr/>
        <w:t>эко 'пй асау рачайитум джагад-анда-котим</w:t>
      </w:r>
    </w:p>
    <w:p>
      <w:pPr>
        <w:pStyle w:val="Style20"/>
        <w:rPr/>
      </w:pPr>
      <w:r>
        <w:rPr/>
        <w:t>йач-чхактир асти джагад-анда-чайа йад-антах андантара-стха-параману-чайантара-стхам</w:t>
      </w:r>
    </w:p>
    <w:p>
      <w:pPr>
        <w:pStyle w:val="Style20"/>
        <w:rPr/>
      </w:pPr>
      <w:r>
        <w:rPr/>
        <w:t>говиндам ади-пурушам там ахам бхаджами</w:t>
      </w:r>
    </w:p>
    <w:p>
      <w:pPr>
        <w:pStyle w:val="Style20"/>
        <w:rPr/>
      </w:pPr>
      <w:r>
        <w:rPr/>
        <w:t>«Я почитаю Говинду, Личность Бога - Того, кто в одном из Своих полных проявлений пронизывает каждую вселенную и каждый атом, и так являет Свою безграничную энергию повсюду в мироздании». В Своем полном проявлении, в образе Параматмы-антарьями, Господь присутсвует везде и всюду, в каждой из бечисленных вселенных. Он - пратьяк или антарьями (Сущий Внутри) каждого живого существа. В «Бхагавад-гите» (13.3) Господь говорит: кшетраджна(гйа)м чапи мам виддхи сарва-кшетрешу бхарата - «Знай, о потомок Бхараты, что Я также ведаю о теле каждого». Будучи Сверхдушой, Господь является основой бытия каждого существа и даже каждого атома (андантара-стха-параману-чайантара-стхам). Он - истинная реальность.</w:t>
      </w:r>
    </w:p>
    <w:p>
      <w:pPr>
        <w:pStyle w:val="Style20"/>
        <w:rPr/>
      </w:pPr>
      <w:r>
        <w:rPr/>
        <w:t>Наблюдая разнообразные проявления энергии Господа, человек может ощутить незримое всепроникающие присутствие Господа именно в том качестве, в каком позволяет его разум. Все в этом мире прониикнуто тремя гунами, и наше восприятие Всевышнего тоже определяется их влиянием на нас.</w:t>
      </w:r>
    </w:p>
    <w:p>
      <w:pPr>
        <w:pStyle w:val="Style20"/>
        <w:rPr/>
      </w:pPr>
      <w:r>
        <w:rPr/>
      </w:r>
    </w:p>
    <w:p>
      <w:pPr>
        <w:pStyle w:val="Heading2"/>
        <w:rPr/>
      </w:pPr>
      <w:r>
        <w:rPr/>
        <w:t>ТЕКСТ 39</w:t>
      </w:r>
    </w:p>
    <w:p>
      <w:pPr>
        <w:pStyle w:val="Heading2"/>
        <w:rPr/>
      </w:pPr>
      <w:r>
        <w:rPr/>
      </w:r>
    </w:p>
    <w:p>
      <w:pPr>
        <w:pStyle w:val="Style17"/>
        <w:rPr/>
      </w:pPr>
      <w:r>
        <w:rPr/>
        <w:t>атха ха вава тава махимамрита-раса-самудра-випруша сакрид авалидхайа сва-манаси нишйандамананаварата-сукхена висмарита-дришта-шрута-вишайа-сукха-лешабхасах парама-бхагавата экантино бхагавати сарва-бхута-прийа-сухриди сарватмани нитарам нирантарам нирврита-манасах катхам у ха ва эте мадхуматхана пунах свартха-кушала хй атма-прийа-сухридах садхавас твач-чаранамбуджанусевам висриджанти на йатра пунар айам самсара-парйавартах.</w:t>
      </w:r>
    </w:p>
    <w:p>
      <w:pPr>
        <w:pStyle w:val="Style20"/>
        <w:rPr/>
      </w:pPr>
      <w:r>
        <w:rPr/>
      </w:r>
    </w:p>
    <w:p>
      <w:pPr>
        <w:pStyle w:val="Style18"/>
        <w:rPr/>
      </w:pPr>
      <w:r>
        <w:rPr/>
        <w:t>атха ха - поэтому; вава - воистину; тава - Твоего; махима - величия; амрита - нектара; раса - вкуса; самудра - океана; випруша - каплей; сакрит - только однажды; авалидхайа - испробованной; сва-манаси - в уме; нишйандамана - текущим; анаварата - непрерывно; сукхена - трансцентным блаженством; висмарита - забытое; дришта - даруемое материальным зрением; шрута - и слухом; вишайа-сукха - мирское счастье; леша-абхасах - тусклый отблеск; парама-бхагаватах - возвышенные преданные; экантинах - уповающие только на Верховную Личность Бога; бхагавати - в Верховной Личности Бога; сарва-бхута - всем живым существам; прийа - самом дорогом; сухриди - друге; сарва-атмани - в Сверхдуше всего сущего; нитарам - всецело; нирантарам - непрерывно; нирврита - с радостью; манасах - чьи умы; катхам - как; у ха - тогда; ва - или; эте - они; мадху-матхана - о убийца демона Мадху; пунах - вновь; сва-артха-кушалах - искусно достигающие цель жизни; хи - конечно; атма-прийа-сухридах - почитающие Тебя Свердушой, своим дражайшим возлюбленным и другом; садхавах - преданные; тват-чарана-амбуджа-анусевам - служение Твоим лотосоподобным стопам; висриджанти - могут оставить; на - не; йатра - в котором; пунах - вновь; айам - это; самсара-парйавартах - перерождение в материальном мире</w:t>
      </w:r>
    </w:p>
    <w:p>
      <w:pPr>
        <w:pStyle w:val="Style20"/>
        <w:rPr/>
      </w:pPr>
      <w:r>
        <w:rPr/>
      </w:r>
    </w:p>
    <w:p>
      <w:pPr>
        <w:pStyle w:val="Style19"/>
        <w:rPr/>
      </w:pPr>
      <w:r>
        <w:rPr/>
        <w:t>Поэтому, о победитель демона Мадху, в умах тех, кто испил хоть каплю из океана Твоего величия, течет нескончаемым потоком духовное блаженство. Они не вспоминают о тусклых радостях, рожденных органами зрения и слуха: они свободны от мирских желаний и потому эти возвышенные преданные - истинные друзья каждого. Так, с радостью обратив к Тебе свои помыслы, они уверенно идут к истинной цели жизни. О Господь, Ты - душа и дорогой друг Своих преданных, и поэтому им не придется снова попасть в этот мир. Что же может удержать их от служения Тебе?!</w:t>
      </w:r>
    </w:p>
    <w:p>
      <w:pPr>
        <w:pStyle w:val="Style20"/>
        <w:rPr/>
      </w:pPr>
      <w:r>
        <w:rPr/>
      </w:r>
    </w:p>
    <w:p>
      <w:pPr>
        <w:pStyle w:val="Style20"/>
        <w:rPr/>
      </w:pPr>
      <w:r>
        <w:rPr/>
        <w:t>КОММЕНТАРИЙ: Непреданные, из-за скудости своих познаний и склонности к умозрительным рассуждениям, не в состоянии постичь Господа. Для преданных же доступен нектар, текущий от стоп-лотосов Господа, и однажды узнав Его вкус, они постигают всю глубину духовного счастья, которое таит в себе преданное служение Ему.</w:t>
      </w:r>
    </w:p>
    <w:p>
      <w:pPr>
        <w:pStyle w:val="Style20"/>
        <w:rPr/>
      </w:pPr>
      <w:r>
        <w:rPr/>
        <w:t>Преданные знают, что просто служа Господу, они тем самым служат всем. Преданные - это истинные друзья всех живых существ. Только чистые преданные могут принести благо всем без исключения обусловленным душам, проповедуя во славу Господа.</w:t>
      </w:r>
    </w:p>
    <w:p>
      <w:pPr>
        <w:pStyle w:val="Style20"/>
        <w:rPr/>
      </w:pPr>
      <w:r>
        <w:rPr/>
      </w:r>
    </w:p>
    <w:p>
      <w:pPr>
        <w:pStyle w:val="Heading2"/>
        <w:rPr/>
      </w:pPr>
      <w:r>
        <w:rPr/>
        <w:t>ТЕКСТ 40</w:t>
      </w:r>
    </w:p>
    <w:p>
      <w:pPr>
        <w:pStyle w:val="Heading2"/>
        <w:rPr/>
      </w:pPr>
      <w:r>
        <w:rPr/>
      </w:r>
    </w:p>
    <w:p>
      <w:pPr>
        <w:pStyle w:val="Style17"/>
        <w:rPr/>
      </w:pPr>
      <w:r>
        <w:rPr/>
        <w:t>три-бхуванатма-бхавана тривикрама три-найана три-лока-манохаранубхава таваива вибхутайо дитиджа-дануджадайаш чапи тешам упакрама-самайо 'йам ити сватма-майайа сура-нара-мрига-мишрита-джалачаракритибхир йатхапарадхам дандам данда-дхара дадхартха эвам энам апи бхагаван джахи тваштрам ута йади манйасе.</w:t>
      </w:r>
    </w:p>
    <w:p>
      <w:pPr>
        <w:pStyle w:val="Style20"/>
        <w:rPr/>
      </w:pPr>
      <w:r>
        <w:rPr/>
      </w:r>
    </w:p>
    <w:p>
      <w:pPr>
        <w:pStyle w:val="Style18"/>
        <w:rPr/>
      </w:pPr>
      <w:r>
        <w:rPr/>
        <w:t>три-бхувана-атма-бхавана - о Господь, Душа трех миров и потому прибежище трех миров; три-викрама - о Господь в образе Ваманы, чьи владения простираются на все три мира; три-найана - о вседержитель и свидетель происходящего во всех трех мирах; три-лока-манохара-анубхава - о прекраснейший во всех трех мирах; тава - Твоей; эва - поистине; вибхутайах - проявления энергии; дити-джа-дану-джа-адайах - демоничные сыновья Дити и Дану (Даитьи и Данавы); ча - и; апи - также [люди]; тешам - их; упакрама-самайах - время деятельности; айам - это; ити - так; сва-атма-майайа - посредством Своей энергии; сура-нара-мрига-мишрита-джалачара-акритибхих - в образе полубога (Вамана), человека (Рамачандра и Кришна), зверя (Вараха), звере-человека (Хаягрива и Нрисимха) и обитателся вод (Матсья и Курма); йатха-апарадхам - по тяжести злодеяний; дандам - наказание; данда-дхара - о верховный судья; дадхартха - воздавал; эвам - так; энам - этого (Вритрасуру); апи - также; бхагаван - о Верховная Божественная Личность; джахи - убей; тваштрам - сына Твашты; ута - же; йади манйасе - если сочтешь нужным</w:t>
      </w:r>
    </w:p>
    <w:p>
      <w:pPr>
        <w:pStyle w:val="Style20"/>
        <w:rPr/>
      </w:pPr>
      <w:r>
        <w:rPr/>
      </w:r>
    </w:p>
    <w:p>
      <w:pPr>
        <w:pStyle w:val="Style19"/>
        <w:rPr/>
      </w:pPr>
      <w:r>
        <w:rPr/>
        <w:t>О Господь, олицетворение трех миров, отец миров! О сила миров, воплощенная в образе Ваманы! О трехокий Нрисимхадева! О прекраснейший во всех трех мирах! Вселенная и все ее обитатели, включая людей и даже демонов Данавов и Даитьев - суть проявление Твоей энергии. Всегда, когда сила демонов возрастала, о Всемогущий, Ты приходил в этот мир чтобы их покарать. Ты являлся во многих обличьях: как Ваманадева, Рама, Кришна. Ты являлся в облике зверя, как Вепрь, и в облике звере-человека, как Нрисимхадева или Хаягрива, и в облике обитателя вод, как Рыба или Черепаха. Мы молим Тебя: снова низойди в этот мир, если будет на то Твоя воля, и убей могучего демона Вритрасуру.</w:t>
      </w:r>
    </w:p>
    <w:p>
      <w:pPr>
        <w:pStyle w:val="Style20"/>
        <w:rPr/>
      </w:pPr>
      <w:r>
        <w:rPr/>
      </w:r>
    </w:p>
    <w:p>
      <w:pPr>
        <w:pStyle w:val="Style20"/>
        <w:rPr/>
      </w:pPr>
      <w:r>
        <w:rPr/>
        <w:t>КОММЕНТАРИЙ: Есть две категории преданных: акама и сакама. Акама - это чистые преданные, которые избавились от мирских желаний, а сакама - это преданные с высших планет, - те же полубоги - которые еще стремятся к материальным благам.</w:t>
      </w:r>
    </w:p>
    <w:p>
      <w:pPr>
        <w:pStyle w:val="Style20"/>
        <w:rPr/>
      </w:pPr>
      <w:r>
        <w:rPr/>
        <w:t>Преданные-сакама попали на высшие планеты за свое благочестие, но в сердце у них все еще сохраняется желание господствовать над миром. Таких преданных время от времени беспокоят демоны и ракшасы; Господь же так милостив, что всякий раз спасает их, являясь в этот мир в одном из Своих воплощений. О могуществе воплощений Господа можно судить хотя бы по тому, что в облике Ваманадевы Он двумя шагами покрыл целую вселенную и Ему пришлось искать место для третьего шага. С тех пор Господа величают Тривикрамой, так как Он спас всю вселенную, ступив три шага.</w:t>
      </w:r>
    </w:p>
    <w:p>
      <w:pPr>
        <w:pStyle w:val="Style20"/>
        <w:rPr/>
      </w:pPr>
      <w:r>
        <w:rPr/>
        <w:t>Разница между преданными категорий сакама и акама заключается в том, что всякий раз, когда преданные-сакама попадают в беду, они, как в нашем случае полубоги, обращаются к Господу за спасением, тогда как преданные-акама никогда не станут тревожить Господа по материальным поводам, даже если им грозит серьезнейшая опасность. Любое страдание преданные-акама воспринимают как справедливое возмездие за преждние дурные поступки. С другой стороны, преданные-сакама сразу начинают молить Господа о помощи. Однако это не умаляет их благочестия, ибо они сознают свою полную зависимость от милости Господа. В Десятой песни «Шримад-Бхагаватам» (14.8) сказано:</w:t>
      </w:r>
    </w:p>
    <w:p>
      <w:pPr>
        <w:pStyle w:val="Style20"/>
        <w:rPr/>
      </w:pPr>
      <w:r>
        <w:rPr/>
        <w:t>тат те 'нукампам сусамикшамано</w:t>
      </w:r>
    </w:p>
    <w:p>
      <w:pPr>
        <w:pStyle w:val="Style20"/>
        <w:rPr/>
      </w:pPr>
      <w:r>
        <w:rPr/>
        <w:t>бхунджана эватма-критам випакам</w:t>
      </w:r>
    </w:p>
    <w:p>
      <w:pPr>
        <w:pStyle w:val="Style20"/>
        <w:rPr/>
      </w:pPr>
      <w:r>
        <w:rPr/>
        <w:t>хрид-ваг-вапурбхир видадхан намас те дживета йо мукти-паде са дайа-бхак</w:t>
      </w:r>
    </w:p>
    <w:p>
      <w:pPr>
        <w:pStyle w:val="Style20"/>
        <w:rPr/>
      </w:pPr>
      <w:r>
        <w:rPr/>
        <w:t>Какие бы страдания ни выпадали на долю преданных, они только возносят Господу молитвы и продолжают служить Ему с еще большим рвением. Со временем они утверждаются в преданном служении и удостаиваются того, чтобы вернуться домой, в обитель Господа. Конечно, преданные-сакама могут получить от Господа все, о чем они Его ни попросят в своих молитвах, но они не готовы сразу вернуться к Нему. Здесь надо заметить, что Господь Вишну в Своих воплощениях, неизменно выступает как защитник преданных. Об этом пишет Шрила Мадхвачарья: вивидхам бхава-патратват сарве вишнор вибхутайах. Также существенно отметить, что Господь Вишну - это источник всех воплощений, но изначальная Божественная Личность - это Кришна (кришнас ту бхагаван свайам).</w:t>
      </w:r>
    </w:p>
    <w:p>
      <w:pPr>
        <w:pStyle w:val="Style20"/>
        <w:rPr/>
      </w:pPr>
      <w:r>
        <w:rPr/>
      </w:r>
    </w:p>
    <w:p>
      <w:pPr>
        <w:pStyle w:val="Heading2"/>
        <w:rPr/>
      </w:pPr>
      <w:r>
        <w:rPr/>
        <w:t>ТЕКСТ 41</w:t>
      </w:r>
    </w:p>
    <w:p>
      <w:pPr>
        <w:pStyle w:val="Heading2"/>
        <w:rPr/>
      </w:pPr>
      <w:r>
        <w:rPr/>
      </w:r>
    </w:p>
    <w:p>
      <w:pPr>
        <w:pStyle w:val="Style17"/>
        <w:rPr/>
      </w:pPr>
      <w:r>
        <w:rPr/>
        <w:t>асмакам таваканам тататата натанам харе тава чарана-налина-йугала-дхйананубаддха-хридайа-нигаданам сва-линга-вивараненатмасат-кританам анукампануранджита-вишада-ручира-шишира-смитавалокена вигалита-мадхура-мукха-расамрита-калайа чантас тапам анагхархаси шамайитум.</w:t>
      </w:r>
    </w:p>
    <w:p>
      <w:pPr>
        <w:pStyle w:val="Style20"/>
        <w:rPr/>
      </w:pPr>
      <w:r>
        <w:rPr/>
      </w:r>
    </w:p>
    <w:p>
      <w:pPr>
        <w:pStyle w:val="Style18"/>
        <w:rPr/>
      </w:pPr>
      <w:r>
        <w:rPr/>
        <w:t>асмакам - нас; таваканам - целиком зависящих от Тебя; тата-тата - о Дед; натанам - всецело преданных Тебе; харе - о Господь Хари; тава - к Твоим; чарана - стопам; налина-йугала - подобным двум цветкам голубого лотоса; дхйана - медитацией; анубаддха - привязаны; хридайа - наших сердец; нигаданам - чьи узы; сва-линга-виваранена - проявлением Своей формы; атмасат-кританам - тех, кого Ты считаешь Своими приближенными; анукампа - милосердием; ануранджита - окрашенной; вишада - яркой; ручира - радующей; шишира - освежающей; смита - улыбкой; авалокена - взглядом; вигалита - источающим сострадание; мадхура-мукха-раса - сладких слов, слетающих с Твоих уст; амрита-калайа - каплями нектара; ча - и; антах - в глубине наших сердец; тапам - великую боль; анагха - о безгрешный; архаси - должен; шамайитум - утешить</w:t>
      </w:r>
    </w:p>
    <w:p>
      <w:pPr>
        <w:pStyle w:val="Style20"/>
        <w:rPr/>
      </w:pPr>
      <w:r>
        <w:rPr/>
      </w:r>
    </w:p>
    <w:p>
      <w:pPr>
        <w:pStyle w:val="Style19"/>
        <w:rPr/>
      </w:pPr>
      <w:r>
        <w:rPr/>
        <w:t>О верховный защитник, о наш дед, о Пречистый Господь! Все мы предались Твоим, как лотосы, стопам: наши мысли прикованы к ним узами любви. Мы молим Тебя, низойди в этот мир. Признай же нас Своими вечными слугами, будь к нам благосклонен - и смилуйся над нами. Прийди и одари Своих преданных любящим взглядом, милостивой, освежающей улыбкой и нектарными словами, слетающими с Твоих прекрасных уст, и этим избавь нас от страха перед Вритрасурой, который терзает наши сердца.</w:t>
      </w:r>
    </w:p>
    <w:p>
      <w:pPr>
        <w:pStyle w:val="Style20"/>
        <w:rPr/>
      </w:pPr>
      <w:r>
        <w:rPr/>
      </w:r>
    </w:p>
    <w:p>
      <w:pPr>
        <w:pStyle w:val="Style20"/>
        <w:rPr/>
      </w:pPr>
      <w:r>
        <w:rPr/>
        <w:t>КОММЕНТАРИЙ: Отцом полубогов считают Брахму, но Господь Кришна, или Вишну, - это отец самого Брахмы, ибо тот появился на свет из цветка лотоса, который вырос из пупка Господа*.</w:t>
      </w:r>
    </w:p>
    <w:p>
      <w:pPr>
        <w:pStyle w:val="Style20"/>
        <w:rPr/>
      </w:pPr>
      <w:r>
        <w:rPr/>
        <w:t>* Именно поэтому полубоги здесь именуют Господа своим дедом (Прим. переводчика)</w:t>
      </w:r>
    </w:p>
    <w:p>
      <w:pPr>
        <w:pStyle w:val="Style20"/>
        <w:rPr/>
      </w:pPr>
      <w:r>
        <w:rPr/>
      </w:r>
    </w:p>
    <w:p>
      <w:pPr>
        <w:pStyle w:val="Heading2"/>
        <w:rPr/>
      </w:pPr>
      <w:r>
        <w:rPr/>
        <w:t>ТЕКСТ 42</w:t>
      </w:r>
    </w:p>
    <w:p>
      <w:pPr>
        <w:pStyle w:val="Heading2"/>
        <w:rPr/>
      </w:pPr>
      <w:r>
        <w:rPr/>
      </w:r>
    </w:p>
    <w:p>
      <w:pPr>
        <w:pStyle w:val="Style17"/>
        <w:rPr/>
      </w:pPr>
      <w:r>
        <w:rPr/>
        <w:t>атха бхагавамс тавасмабхир акхила-джагад-утпатти-стхити-лайа-нимиттайамана-дивйа-майа-винодасйа сакала-джива-никайанам антар-хридайешу бахир апи ча брахма-пратйаг-атма-сварупена прадхана-рупена ча йатха-деша-кала-дехавастхана-вишешам тад-упаданопаламбхакатайанубхаватах сарва-пратйайа-сакшина акаша-шарирасйа сакшат пара-брахманах параматманах кийан иха вартха-вишешо виджна(гйа)панийах сйад виспхулингадибхир ива хиранйа-ретасах.</w:t>
      </w:r>
    </w:p>
    <w:p>
      <w:pPr>
        <w:pStyle w:val="Style20"/>
        <w:rPr/>
      </w:pPr>
      <w:r>
        <w:rPr/>
      </w:r>
    </w:p>
    <w:p>
      <w:pPr>
        <w:pStyle w:val="Style18"/>
        <w:rPr/>
      </w:pPr>
      <w:r>
        <w:rPr/>
        <w:t>атха - поэтому; бхагаван - о Господь; тава - Тебя; асмабхих - нами; акхила - всего; джагат - материального мира; утпатти - сотворения; стхити - сохранения; лайа - и уничтожения; нимиттайамана - будучи причиной; дивйа-майа - духовной энергией; винодасйа - играющего; сакала - всех; джива-никайанам - сонмов живых существ; антах-хридайешу - в глубине сердца; бахих апи - а также вовне; ча - и; брахма - безличного Брахмана (Абсолютной Истины); пратйак-атма - Сверхдуши; сва-рупена - Своими формами; прадхана-рупена - в форме внешних элементов; ча - также; йатха - соответственно; деша-кала-деха-авастхана - стране, времени, телу и положению; вишешам - отличия; тат - их; упадана - материальные причины; упаламбхакатайа - будучи проявляющим; анубхаватах - наблюдающий; сарва-пратйайа-сакшинах - свидетель всех поступков; акаша-шарирасйа - Душа всей вселенной; сакшат - непосредственно; пара-брахманах - Верховная Абсолютная Истина; параматманах - Сверхдуша; кийан - насколько; иха - здесь; ва - или; артха-вишешах - особая необходимость; виджна(гйа)панийах - быть уведомленным; сйат - может быть; виспхулинга-адибхих - искрами огня; ива - как; хиранйа-ретасах - изначальный огонь</w:t>
      </w:r>
    </w:p>
    <w:p>
      <w:pPr>
        <w:pStyle w:val="Style18"/>
        <w:rPr/>
      </w:pPr>
      <w:r>
        <w:rPr/>
      </w:r>
    </w:p>
    <w:p>
      <w:pPr>
        <w:pStyle w:val="Style19"/>
        <w:rPr/>
      </w:pPr>
      <w:r>
        <w:rPr/>
        <w:t>О Господь, как искра бессильна рядом с костром, так и мы, ничтожные искры Твои, бессильны перед Тобой и не способны поведать Тебе о наших нуждах. Но есть ли в этом какая-то необходимость, ведь Ты - Абсолютен? Ты - Творец, Хранитель и Разрушитель вселенной, и потому Тебе известно все. Все духовные и материальные силы послушны Твоей воле: Ты развлекаешься, играя с ними. Ты скрыто обитаешь во всех и во всем как Высший Брахман, а также вне всего - как стихии мироздания. Поэтому Ты, Личность Бога, есть Единая Первопричина, хотя и Ты проявляешь Себя в разных аспектах, во многих местах, в разное время, и во многих формах. Воистину же Ты - Первостихия. Ты взираешь на наши дела, но, великий, как небо, не соприкасаешься с ними. Ты наблюдаешь за всем как Высший Брахман и Высшая Душа. Ничто, ничто не может от Тебя укрыться, о Верховная Личность Бога!</w:t>
      </w:r>
    </w:p>
    <w:p>
      <w:pPr>
        <w:pStyle w:val="Style20"/>
        <w:rPr/>
      </w:pPr>
      <w:r>
        <w:rPr/>
      </w:r>
    </w:p>
    <w:p>
      <w:pPr>
        <w:pStyle w:val="Style20"/>
        <w:rPr/>
      </w:pPr>
      <w:r>
        <w:rPr/>
        <w:t>КОММЕНТАРИЙ: Абсолют существует в трех духовных аспектах, и, соответствено, Его познают как Брахман, Параматму и Бхагаван (брахмети параматмети бхагаван ити шабдйате). Бхагаван, Верховная Божественная Личность, есть источник и Брахмана, и Параматмы. Брахман - это безличный, всепроникающий Абсолют, а Параматма - это Абсолют, расположенный в сердце каждого живого существа. Но Бхагаван, которому поклоняются преданные, - это непосредственно Первопричина всего.</w:t>
      </w:r>
    </w:p>
    <w:p>
      <w:pPr>
        <w:pStyle w:val="Style20"/>
        <w:rPr/>
      </w:pPr>
      <w:r>
        <w:rPr/>
        <w:t>Преданный знает, что Верховной Личности Бога известно все и поэтому он не видит необходимости сообщать Господу о своих бедах и радостях. Чистый преданный убежден, что незачем обращаться к Абсолютной Истине по каким-либо материальным нуждам. Поэтому полубоги, рассказывая Господу о страданиях, которые доставил им Вритрасура, просят простить их за то, что они молятся ради собственного спасения. Начинающим преданным свойственно обращаться к Верховному Господу за помощью в горе или нужде или же ради того, чтобы обрести умозрительное знание о Нем. В «Бхагавад-Гите» (7.16) такие праведники, встающие на путь преданного служения, подразделяются на четыре группы: страждующие (арта), нуждающиеся (артхартхи), любознательные (джигьясу), а также искатели Абсолютной Истины (гьяни). В отличие от них, чистый преданный знает, что, поскольку Господь вездесущ и всеведущ, то нет необходимости молиться Ему или почитать Его ради личного благополучия. Чистый преданный служит Господу, ничего не требуя взамен. Господь - везде, Он знает нужды Своих преданных; так зачем докучать Ему просьбами о материальных благах?</w:t>
      </w:r>
    </w:p>
    <w:p>
      <w:pPr>
        <w:pStyle w:val="Heading2"/>
        <w:rPr/>
      </w:pPr>
      <w:r>
        <w:rPr/>
      </w:r>
    </w:p>
    <w:p>
      <w:pPr>
        <w:pStyle w:val="Heading2"/>
        <w:rPr/>
      </w:pPr>
      <w:r>
        <w:rPr/>
        <w:t>ТЕКСТ 43</w:t>
      </w:r>
    </w:p>
    <w:p>
      <w:pPr>
        <w:pStyle w:val="Heading2"/>
        <w:rPr/>
      </w:pPr>
      <w:r>
        <w:rPr/>
      </w:r>
    </w:p>
    <w:p>
      <w:pPr>
        <w:pStyle w:val="Style17"/>
        <w:rPr/>
      </w:pPr>
      <w:r>
        <w:rPr/>
        <w:t>ата эва свайам тад упакалпайасмакам бхагаватах парама-гурос тава чарана-шата-палашач-чхайам вивидха-вриджина-самсара-паришрамопашаманим упасританам вайам йат-каменопасадитах.</w:t>
      </w:r>
    </w:p>
    <w:p>
      <w:pPr>
        <w:pStyle w:val="Style20"/>
        <w:rPr/>
      </w:pPr>
      <w:r>
        <w:rPr/>
      </w:r>
    </w:p>
    <w:p>
      <w:pPr>
        <w:pStyle w:val="Style18"/>
        <w:rPr/>
      </w:pPr>
      <w:r>
        <w:rPr/>
        <w:t>ата эва - поэтому; свайам - Ты Сам; тат - то; упакалпайа - устрой; асмакам - нас; бхагаватах - Верховной Личности Бога; парама-гурох - верховный духовный учитель; тава - Твоих; чарана - стоп; шата-палашат - подобных цветам столепестового лотоса; чхайам - сень; вивидха - различных; вриджина - полной опасностей; самсара - обусловленной жизни; паришрама - боли; упашаманим - успокоение; упасританам - преданные, прибегнувшие к Твоим лотосным стопам; вайам - мы; йат - для того; камена - желаниями; упасадитах - приведенные [под сень Твоих стоп]</w:t>
      </w:r>
    </w:p>
    <w:p>
      <w:pPr>
        <w:pStyle w:val="Style20"/>
        <w:rPr/>
      </w:pPr>
      <w:r>
        <w:rPr/>
      </w:r>
    </w:p>
    <w:p>
      <w:pPr>
        <w:pStyle w:val="Style19"/>
        <w:rPr/>
      </w:pPr>
      <w:r>
        <w:rPr/>
        <w:t>О всеведующий Господь, Тебе известно, почему мы прибегаем к спасительной сени Твоих лотосных стоп. Ты верховный всезнающий наставник и мы ожидаем Твоих наставлений. Молим Тебя, не отавь нас в беде! Твои стопы - единственный приют для Твоих преданных ото всех несчастий в этом мире.</w:t>
      </w:r>
    </w:p>
    <w:p>
      <w:pPr>
        <w:pStyle w:val="Style20"/>
        <w:rPr/>
      </w:pPr>
      <w:r>
        <w:rPr/>
      </w:r>
    </w:p>
    <w:p>
      <w:pPr>
        <w:pStyle w:val="Style20"/>
        <w:rPr/>
      </w:pPr>
      <w:r>
        <w:rPr/>
        <w:t>КОММЕНТАРИЙ: Искать прибежище нужно только под сенью лотосных стоп Господа. Только это положит конец всем нашим материальным невзгодам. Так, в жаркий день, стоит нам укрыться от солнца в тени раскидистого дерева, как мы сразу испытываем облегчение, хотя и не просим дерево об этом. Поэтому все устремления обусловленной души должны быть направлены к лотосным стопам Господа. Только у стоп Господа обусловленная душа сможет найти спасение от превратностей бытия в материальном мире.</w:t>
      </w:r>
    </w:p>
    <w:p>
      <w:pPr>
        <w:pStyle w:val="Style20"/>
        <w:rPr/>
      </w:pPr>
      <w:r>
        <w:rPr/>
      </w:r>
    </w:p>
    <w:p>
      <w:pPr>
        <w:pStyle w:val="Heading2"/>
        <w:rPr/>
      </w:pPr>
      <w:r>
        <w:rPr/>
        <w:t>ТЕКСТ 44</w:t>
      </w:r>
    </w:p>
    <w:p>
      <w:pPr>
        <w:pStyle w:val="Style20"/>
        <w:rPr/>
      </w:pPr>
      <w:r>
        <w:rPr/>
      </w:r>
    </w:p>
    <w:p>
      <w:pPr>
        <w:pStyle w:val="Style17"/>
        <w:rPr/>
      </w:pPr>
      <w:r>
        <w:rPr/>
        <w:t>атхо иша джахи тваштрам грасантам бхувана-трайам</w:t>
      </w:r>
    </w:p>
    <w:p>
      <w:pPr>
        <w:pStyle w:val="Style17"/>
        <w:rPr/>
      </w:pPr>
      <w:r>
        <w:rPr/>
        <w:t>грастани йена нах кришна теджамсй астрайудхани ча</w:t>
      </w:r>
    </w:p>
    <w:p>
      <w:pPr>
        <w:pStyle w:val="Style20"/>
        <w:rPr/>
      </w:pPr>
      <w:r>
        <w:rPr/>
      </w:r>
    </w:p>
    <w:p>
      <w:pPr>
        <w:pStyle w:val="Style18"/>
        <w:rPr/>
      </w:pPr>
      <w:r>
        <w:rPr/>
        <w:t>атхо - поэтому; иша - о верховный повелитель; джахи - убей; тваштрам - сына Твашты (демона Вритрасуру); грасантам - пожирающего; бхувана-трайам - три мира; грастани - проглоченные; йена - кем; нах - наши; кришна - о Господь Кришна; теджамси - сила и доблесть; астра - стрелы; айудхани - другие виды оружия; ча - также</w:t>
      </w:r>
    </w:p>
    <w:p>
      <w:pPr>
        <w:pStyle w:val="Style20"/>
        <w:rPr/>
      </w:pPr>
      <w:r>
        <w:rPr/>
      </w:r>
    </w:p>
    <w:p>
      <w:pPr>
        <w:pStyle w:val="Style19"/>
        <w:rPr/>
      </w:pPr>
      <w:r>
        <w:rPr/>
        <w:t>Господь, Верховный Повелитель, Кришна! Убей грозного демона Вритрасуру, сына Твашты, который поглотил все наше оружие и снаряжение, и отнял у нас силу и власть.</w:t>
      </w:r>
    </w:p>
    <w:p>
      <w:pPr>
        <w:pStyle w:val="Style20"/>
        <w:rPr/>
      </w:pPr>
      <w:r>
        <w:rPr/>
      </w:r>
    </w:p>
    <w:p>
      <w:pPr>
        <w:pStyle w:val="Style20"/>
        <w:rPr/>
      </w:pPr>
      <w:r>
        <w:rPr/>
        <w:t>КОММЕНТАРИЙ: В «Бхагавад-гите» (7.15 - 16) Кришна говорит:</w:t>
      </w:r>
    </w:p>
    <w:p>
      <w:pPr>
        <w:pStyle w:val="Style20"/>
        <w:rPr/>
      </w:pPr>
      <w:r>
        <w:rPr/>
        <w:t>на мам душкритино мудхах прападйанте нарадхамах</w:t>
      </w:r>
    </w:p>
    <w:p>
      <w:pPr>
        <w:pStyle w:val="Style20"/>
        <w:rPr/>
      </w:pPr>
      <w:r>
        <w:rPr/>
        <w:t>майайапахрита-джна(гйа)на асурам бхавам ашритах</w:t>
      </w:r>
    </w:p>
    <w:p>
      <w:pPr>
        <w:pStyle w:val="Style20"/>
        <w:rPr/>
      </w:pPr>
      <w:r>
        <w:rPr/>
        <w:t>чатур-видха бхаджанте мам джанах сукритино 'рджуна</w:t>
      </w:r>
    </w:p>
    <w:p>
      <w:pPr>
        <w:pStyle w:val="Style20"/>
        <w:rPr/>
      </w:pPr>
      <w:r>
        <w:rPr/>
        <w:t>арто джиджна(гйа)сур артхартхи джна(гйа)ни ча бхаратаршабха</w:t>
      </w:r>
    </w:p>
    <w:p>
      <w:pPr>
        <w:pStyle w:val="Style20"/>
        <w:rPr/>
      </w:pPr>
      <w:r>
        <w:rPr/>
        <w:t>«Предаться Мне не желают только грешники - это погрязшие в невежестве, низшие среди людей, те, чье знание похитила иллюзия, и безбожники, что демоничны по самой своей природе. О лучший из Бхарат [Арджуна], Мне преданно служат четыре типа благочестивых людей: страждущие, нуждающиеся, любознательные, а также искатели знаний об Абсолюте».</w:t>
      </w:r>
    </w:p>
    <w:p>
      <w:pPr>
        <w:pStyle w:val="Style20"/>
        <w:rPr/>
      </w:pPr>
      <w:r>
        <w:rPr/>
        <w:t>Начинающих преданных четырех типов, которые обращаются к Господу и служат Ему с материальными мотивами, нельзя назвать чистыми преданными. Но и у таких материалистичных преданных есть большое преимущество перед непреданными: однажды они могут оставить свои материальные желания и очиститься. Когда полубоги попадают в безвыходную ситуацию, они слезно молят Господа о помощи и тогда они уподобляются чистым преданным, свободным от материальных желаний. Полубоги признались, что из-за материального достатка они забыли о чистом преданном служении, и они полностью предались Господу, отдав себя Ему на милость. Такое поведение достойно подражания. В одной из песен Бхактивиноды Тхакура есть такие слова: мараби ракхаби - йо иччха тохара - «О Господь, я всецело предался Твоим лотосным стопам. Теперь ты волен защитить меня или убить».</w:t>
      </w:r>
    </w:p>
    <w:p>
      <w:pPr>
        <w:pStyle w:val="Style20"/>
        <w:rPr/>
      </w:pPr>
      <w:r>
        <w:rPr/>
      </w:r>
    </w:p>
    <w:p>
      <w:pPr>
        <w:pStyle w:val="Heading2"/>
        <w:rPr/>
      </w:pPr>
      <w:r>
        <w:rPr/>
        <w:t>ТЕКСТ 45</w:t>
      </w:r>
    </w:p>
    <w:p>
      <w:pPr>
        <w:pStyle w:val="Style20"/>
        <w:rPr/>
      </w:pPr>
      <w:r>
        <w:rPr/>
      </w:r>
    </w:p>
    <w:p>
      <w:pPr>
        <w:pStyle w:val="Style17"/>
        <w:rPr/>
      </w:pPr>
      <w:r>
        <w:rPr/>
        <w:t>хамсайа дахра-нилайайа нирикшакайа</w:t>
      </w:r>
    </w:p>
    <w:p>
      <w:pPr>
        <w:pStyle w:val="Style17"/>
        <w:rPr/>
      </w:pPr>
      <w:r>
        <w:rPr/>
        <w:t>кришнайа мришта-йашасе нирупакрамайа</w:t>
      </w:r>
    </w:p>
    <w:p>
      <w:pPr>
        <w:pStyle w:val="Style17"/>
        <w:rPr/>
      </w:pPr>
      <w:r>
        <w:rPr/>
        <w:t>сат-санграхайа бхава-пантха-ниджашрамаптав</w:t>
      </w:r>
    </w:p>
    <w:p>
      <w:pPr>
        <w:pStyle w:val="Style17"/>
        <w:rPr/>
      </w:pPr>
      <w:r>
        <w:rPr/>
        <w:t>анте паришта-гатайе харайе намас те</w:t>
      </w:r>
    </w:p>
    <w:p>
      <w:pPr>
        <w:pStyle w:val="Style20"/>
        <w:rPr/>
      </w:pPr>
      <w:r>
        <w:rPr/>
      </w:r>
    </w:p>
    <w:p>
      <w:pPr>
        <w:pStyle w:val="Style18"/>
        <w:rPr/>
      </w:pPr>
      <w:r>
        <w:rPr/>
        <w:t>хамсайа - самому возвышенному и чистому (павитрам парамам); дахра - в глубине сердца; нилайайа - обитающему; нирикшакайа - наблюдающему за всеми поступками индивидуальной души; кришнайа - Сверхдуше, частичному проявлению Кришны; мришта-йашасе - блистательнославному; нирупакрамайа - безначальному; сат-санграхайа - потигаемому только чистыми преданными; бхава-пантха-ниджа-ашрама-аптау - прибежищу обитателей материального мира; анте - в конце концов; паришта-гатайе - высшей цели и высшему достижению в жизни; харайе - Верховной Личности Бога; намах - почтительные поклоны; те - Тебе</w:t>
      </w:r>
    </w:p>
    <w:p>
      <w:pPr>
        <w:pStyle w:val="Style20"/>
        <w:rPr/>
      </w:pPr>
      <w:r>
        <w:rPr/>
      </w:r>
    </w:p>
    <w:p>
      <w:pPr>
        <w:pStyle w:val="Style19"/>
        <w:rPr/>
      </w:pPr>
      <w:r>
        <w:rPr/>
        <w:t>О пречистый Господь, Ты живешь в сердце каждого, свидетель всех помыслов и деяний обусловленной души. О Верховная Личность Бога, Господь Кришна, чья слава блистательна и свята! Ты безначален, ибо Ты Сам - начало всего. Это понимают те, кто безраздельно Тебе преданы, ибо Ты открыт для чистых сердцем и верных истине. Когда, миллионы лет проблуждав по материальному миру, обусловленная душа принимает прибежище у Твоих стоп, она обретает освобождение и жизнь ее венчает величайший успех. Поэтому, все мы в глубоком почтении припадаем к Твоим стопам.</w:t>
      </w:r>
    </w:p>
    <w:p>
      <w:pPr>
        <w:pStyle w:val="Style20"/>
        <w:rPr/>
      </w:pPr>
      <w:r>
        <w:rPr/>
      </w:r>
    </w:p>
    <w:p>
      <w:pPr>
        <w:pStyle w:val="Style20"/>
        <w:rPr/>
      </w:pPr>
      <w:r>
        <w:rPr/>
        <w:t>КОММЕНТАРИЙ: Полубоги искали защиты от нависшей над ними опасности у Господа Вишну, но теперь они обращаются непосредственно к Господу Кришне, ведь, хотя между Господом Вишну и Господом Кришной разницы нет, именно Кришна нисходит на эту планету в Своей ипостаси Васудевы с той только целью, чтобы защитить Своих преданных и покарать нечестивцев (паритранайа садхунам винашайа ча душкритам). Демоны, иначе говоря, безбожники, извечно беспокоят полубогов, то есть преданных, и потому Кришна является в этот мир, дабы покарать первых и выполнить желания других. Кришна - это Первопричина и поэтому Он - Высшая Личность, превыше даже Вишну и Нараяны, хотя между этими ипостасями Господа нет принципиальной разницы. Так гласит «Брахма-самхита» (5.46):</w:t>
      </w:r>
    </w:p>
    <w:p>
      <w:pPr>
        <w:pStyle w:val="Style20"/>
        <w:rPr/>
      </w:pPr>
      <w:r>
        <w:rPr/>
        <w:t>дипарчир эва хи дашантарам абхйупетйа</w:t>
      </w:r>
    </w:p>
    <w:p>
      <w:pPr>
        <w:pStyle w:val="Style20"/>
        <w:rPr/>
      </w:pPr>
      <w:r>
        <w:rPr/>
        <w:t>дипайате виврита-хету-самана-дхарма</w:t>
      </w:r>
    </w:p>
    <w:p>
      <w:pPr>
        <w:pStyle w:val="Style20"/>
        <w:rPr/>
      </w:pPr>
      <w:r>
        <w:rPr/>
        <w:t>йас тадриг эва хи ча вишнутайа вибхати говиндам ади-пурушам там ахам бхаджами</w:t>
      </w:r>
    </w:p>
    <w:p>
      <w:pPr>
        <w:pStyle w:val="Style20"/>
        <w:rPr/>
      </w:pPr>
      <w:r>
        <w:rPr/>
        <w:t>Кришна проявляет Себя в образе Вишну так же, как одна горящая свеча зажигает другую. Хотя все свечи горят с одинаковой силой, среди них есть одна первоначальная, и этой свече подобен Кришна.</w:t>
      </w:r>
    </w:p>
    <w:p>
      <w:pPr>
        <w:pStyle w:val="Style20"/>
        <w:rPr/>
      </w:pPr>
      <w:r>
        <w:rPr/>
        <w:t>Здесь важно отметить эпитет мришта-йашасе, ибо Кришна славится тем, что всегда приходит на выручку Своему преданному. Преданного, который жертвует всем ради служения Кришне и во всех бедах уповает на Него одного, называют акиньчаной. В своей молитве, царица Кунти именует Господа акиньчана-виттой - единственным достоянием такого преданного.</w:t>
      </w:r>
    </w:p>
    <w:p>
      <w:pPr>
        <w:pStyle w:val="Style20"/>
        <w:rPr/>
      </w:pPr>
      <w:r>
        <w:rPr/>
        <w:t>Те, кто освобождаются из неволи обусловленной жизни, возносятся в духовный мир, где обретают один из пяти видов освобождения: саюджью, салокью, сарупью, сашти и самипью. Там они наслаждаются вкусом одного из пяти видов отношений с Господом: шантой, дасьей, сакхьей, ватсальей и мадхурьей. Источник всех этих рас - Сам Кришна. По словам Вишванатхи Чакраварти Тхакура, изначальной по отношению ко всем другим расам является супружеская любовь, ади-раса. Кришна - источник чистой и духовной супружеской любви.</w:t>
      </w:r>
    </w:p>
    <w:p>
      <w:pPr>
        <w:pStyle w:val="Style20"/>
        <w:rPr/>
      </w:pPr>
      <w:r>
        <w:rPr/>
      </w:r>
    </w:p>
    <w:p>
      <w:pPr>
        <w:pStyle w:val="Heading2"/>
        <w:rPr/>
      </w:pPr>
      <w:r>
        <w:rPr/>
        <w:t>ТЕКСТ 46</w:t>
      </w:r>
    </w:p>
    <w:p>
      <w:pPr>
        <w:pStyle w:val="Style20"/>
        <w:rPr/>
      </w:pPr>
      <w:r>
        <w:rPr/>
      </w:r>
    </w:p>
    <w:p>
      <w:pPr>
        <w:pStyle w:val="Style17"/>
        <w:rPr/>
      </w:pPr>
      <w:r>
        <w:rPr/>
        <w:t>шри-шука увача</w:t>
      </w:r>
    </w:p>
    <w:p>
      <w:pPr>
        <w:pStyle w:val="Style17"/>
        <w:rPr/>
      </w:pPr>
      <w:r>
        <w:rPr/>
        <w:t>атхаивам идито раджан садарам три-дашаир харих</w:t>
      </w:r>
    </w:p>
    <w:p>
      <w:pPr>
        <w:pStyle w:val="Style17"/>
        <w:rPr/>
      </w:pPr>
      <w:r>
        <w:rPr/>
        <w:t>свам упастханам акарнйа праха тан абхинандитах</w:t>
      </w:r>
    </w:p>
    <w:p>
      <w:pPr>
        <w:pStyle w:val="Style20"/>
        <w:rPr/>
      </w:pPr>
      <w:r>
        <w:rPr/>
      </w:r>
    </w:p>
    <w:p>
      <w:pPr>
        <w:pStyle w:val="Style18"/>
        <w:rPr/>
      </w:pPr>
      <w:r>
        <w:rPr/>
        <w:t>шри-шуках увача - Шри Шукадева Госвами сказал; атха - затем; эвам - так; идитах - почитаемый; раджан - о царь; са-адарам - с должным благоговением; три-дашаих - всеми полубогами с высших планетных сфер; харих - Верховная Личность Бога; свам упастханам - восславляющие Его молитвы; акарнйа - выслушав; праха - ответил; тан - им (полубогам); абхинандитах - довольный</w:t>
      </w:r>
    </w:p>
    <w:p>
      <w:pPr>
        <w:pStyle w:val="Style20"/>
        <w:rPr/>
      </w:pPr>
      <w:r>
        <w:rPr/>
      </w:r>
    </w:p>
    <w:p>
      <w:pPr>
        <w:pStyle w:val="Style19"/>
        <w:rPr/>
      </w:pPr>
      <w:r>
        <w:rPr/>
        <w:t>О царь Парикшит - продолжал Шукадева Госвами - Господь милостиво выслушал чистосердечные молитвы полубогов и, довольный, так им отвечал.</w:t>
      </w:r>
    </w:p>
    <w:p>
      <w:pPr>
        <w:pStyle w:val="Style20"/>
        <w:rPr/>
      </w:pPr>
      <w:r>
        <w:rPr/>
      </w:r>
    </w:p>
    <w:p>
      <w:pPr>
        <w:pStyle w:val="Heading2"/>
        <w:rPr/>
      </w:pPr>
      <w:r>
        <w:rPr/>
        <w:t>ТЕКСТ 47</w:t>
      </w:r>
    </w:p>
    <w:p>
      <w:pPr>
        <w:pStyle w:val="Style20"/>
        <w:rPr/>
      </w:pPr>
      <w:r>
        <w:rPr/>
      </w:r>
    </w:p>
    <w:p>
      <w:pPr>
        <w:pStyle w:val="Style17"/>
        <w:rPr/>
      </w:pPr>
      <w:r>
        <w:rPr/>
        <w:t>шри-бхагаван увача</w:t>
      </w:r>
    </w:p>
    <w:p>
      <w:pPr>
        <w:pStyle w:val="Style17"/>
        <w:rPr/>
      </w:pPr>
      <w:r>
        <w:rPr/>
        <w:t>прито 'хам вах сура-шрештха мад-упастхана-видйайа</w:t>
      </w:r>
    </w:p>
    <w:p>
      <w:pPr>
        <w:pStyle w:val="Style17"/>
        <w:rPr/>
      </w:pPr>
      <w:r>
        <w:rPr/>
        <w:t>атмаишварйа-смритих пумсам бхактиш чаива йайа майи</w:t>
      </w:r>
    </w:p>
    <w:p>
      <w:pPr>
        <w:pStyle w:val="Style17"/>
        <w:rPr/>
      </w:pPr>
      <w:r>
        <w:rPr/>
      </w:r>
    </w:p>
    <w:p>
      <w:pPr>
        <w:pStyle w:val="Style18"/>
        <w:rPr/>
      </w:pPr>
      <w:r>
        <w:rPr/>
        <w:t>шри-бхагаван увача - Господь, Верховная Личность Бога, сказал; притах - доволен; ахам - Я; вах - вашими; сура-шрештхах - о лучшие из полубогов; мат-упастхана-видйайа - глубокими познаниями и молитвами Мне; атма-аишварйа-смритих - памятование о Моем высоком трансцентном положении; пумсам - людей; бхактих - преданное служение; ча - и; эва - конечно; йайа - благодаря которому; майи - Мне</w:t>
      </w:r>
    </w:p>
    <w:p>
      <w:pPr>
        <w:pStyle w:val="Style20"/>
        <w:rPr/>
      </w:pPr>
      <w:r>
        <w:rPr/>
      </w:r>
    </w:p>
    <w:p>
      <w:pPr>
        <w:pStyle w:val="Style19"/>
        <w:rPr/>
      </w:pPr>
      <w:r>
        <w:rPr/>
        <w:t>Господь, Верховная Личность, сказал: О возлюбленные полубоги, Я рад вашим мудрым молитвам. Такая мудрость приносит свободу и позволяет всегда помнить о Моем надмирном положении. Те, кто возносят Мне молитвы в полном знании, очищаются ото всякой скверны. С этого начинается преданное служение Мне.</w:t>
      </w:r>
    </w:p>
    <w:p>
      <w:pPr>
        <w:pStyle w:val="Style20"/>
        <w:rPr/>
      </w:pPr>
      <w:r>
        <w:rPr/>
      </w:r>
    </w:p>
    <w:p>
      <w:pPr>
        <w:pStyle w:val="Style20"/>
        <w:rPr/>
      </w:pPr>
      <w:r>
        <w:rPr/>
        <w:t>КОММЕНТАРИЙ: Одно из имен Господа - Уттамашлока, «Восславляемый-в-изысканных-молитвах». Следовать бхакти - значит говорить и слушать о Господе Вишну (шраванам киртанам вишнох). Имперсоналистам не дано очиститься потому, что, если они и молятся, то их молитвы не обращены к личности, к Верховной Личности Бога. Имперсоналисты демонстрируют скудость своих познаний, когда в отдельных случаях обращаются к Господу как к безымянному. Они обращаются к Нему косвенно: «Ты есть это, Ты есть то,» - но сами не знают, кому молятся. Молитвы преданных, напротив, всегда обращены к личности. Преданный молится: говиндам ади-пурушам там ахам бхаджами - «Я почитаю Говинду, Кришну». Такой должна быть молитва. Тот, кто всегда возносит такие молитвы Верховной Личности Бога, со временем сможет стать чистым преданным и вернуться домой, к Богу.</w:t>
      </w:r>
    </w:p>
    <w:p>
      <w:pPr>
        <w:pStyle w:val="Style20"/>
        <w:rPr/>
      </w:pPr>
      <w:r>
        <w:rPr/>
      </w:r>
    </w:p>
    <w:p>
      <w:pPr>
        <w:pStyle w:val="Heading2"/>
        <w:rPr/>
      </w:pPr>
      <w:r>
        <w:rPr/>
        <w:t>ТЕКСТ 48</w:t>
      </w:r>
    </w:p>
    <w:p>
      <w:pPr>
        <w:pStyle w:val="Style20"/>
        <w:rPr/>
      </w:pPr>
      <w:r>
        <w:rPr/>
      </w:r>
    </w:p>
    <w:p>
      <w:pPr>
        <w:pStyle w:val="Style17"/>
        <w:rPr/>
      </w:pPr>
      <w:r>
        <w:rPr/>
        <w:t>ким дурапам майи прите татхапи вибудхаршабхах</w:t>
      </w:r>
    </w:p>
    <w:p>
      <w:pPr>
        <w:pStyle w:val="Style17"/>
        <w:rPr/>
      </w:pPr>
      <w:r>
        <w:rPr/>
        <w:t>майй эканта-матир нанйан матто ванчхати таттва-вит</w:t>
      </w:r>
    </w:p>
    <w:p>
      <w:pPr>
        <w:pStyle w:val="Style20"/>
        <w:rPr/>
      </w:pPr>
      <w:r>
        <w:rPr/>
      </w:r>
    </w:p>
    <w:p>
      <w:pPr>
        <w:pStyle w:val="Style18"/>
        <w:rPr/>
      </w:pPr>
      <w:r>
        <w:rPr/>
        <w:t>ким - что; дурапам - труднодостижимое; майи - когда Я; прите - доволен; татхапи - все же; вибудха-ришабхах - о лучшие из мудрых полубогов; майи - во Мне; эканта - безраздельно утвердившийся; матих - вниманием; на анйат - ничего иного; маттах - кроме Меня; ванчхати - желает; таттва-вит - знающий истину</w:t>
      </w:r>
    </w:p>
    <w:p>
      <w:pPr>
        <w:pStyle w:val="Style20"/>
        <w:rPr/>
      </w:pPr>
      <w:r>
        <w:rPr/>
      </w:r>
    </w:p>
    <w:p>
      <w:pPr>
        <w:pStyle w:val="Style19"/>
        <w:rPr/>
      </w:pPr>
      <w:r>
        <w:rPr/>
        <w:t>О мудрейшие среди полубогов, все доступно для того, кем я доволен, но чистый преданный, все помыслы которого сосредоточены на Мне одном, не попросит Меня ни о чем ином, как только о возможности служить Мне.</w:t>
      </w:r>
    </w:p>
    <w:p>
      <w:pPr>
        <w:pStyle w:val="Style20"/>
        <w:rPr/>
      </w:pPr>
      <w:r>
        <w:rPr/>
      </w:r>
    </w:p>
    <w:p>
      <w:pPr>
        <w:pStyle w:val="Style20"/>
        <w:rPr/>
      </w:pPr>
      <w:r>
        <w:rPr/>
        <w:t>КОММЕНТАРИЙ: Окончив свои молитвы, полубоги с нетерпением ждали, когда же их враг Вритрасура будет убит. Значит полубоги не были чистыми преданными. Тот, кто доставил удовольствие Господу, может без труда осуществить любое свое желание, но полубоги мечтали лишь о материальной выгоде. Господь желал, чтобы они молили Его о беспримесном преданном служении - полубоги же просили убить их врага. В этом и заключается разница между чистыми преданными и преданными, пребывающими на материальном уровне. Здесь Господь косвенно выражает сожаление о том, что полубоги не попросили у Него в дар чистое преданное служение.</w:t>
      </w:r>
    </w:p>
    <w:p>
      <w:pPr>
        <w:pStyle w:val="Style20"/>
        <w:rPr/>
      </w:pPr>
      <w:r>
        <w:rPr/>
      </w:r>
    </w:p>
    <w:p>
      <w:pPr>
        <w:pStyle w:val="Heading2"/>
        <w:rPr/>
      </w:pPr>
      <w:r>
        <w:rPr/>
        <w:t>ТЕКСТ 49</w:t>
      </w:r>
    </w:p>
    <w:p>
      <w:pPr>
        <w:pStyle w:val="Style20"/>
        <w:rPr/>
      </w:pPr>
      <w:r>
        <w:rPr/>
      </w:r>
    </w:p>
    <w:p>
      <w:pPr>
        <w:pStyle w:val="Style17"/>
        <w:rPr/>
      </w:pPr>
      <w:r>
        <w:rPr/>
        <w:t>на веда крипанах шрейа атмано гуна-васту-дрик</w:t>
      </w:r>
    </w:p>
    <w:p>
      <w:pPr>
        <w:pStyle w:val="Style17"/>
        <w:rPr/>
      </w:pPr>
      <w:r>
        <w:rPr/>
        <w:t>тасйа тан иччхато йаччхед йади со 'пи татха-видхах</w:t>
      </w:r>
    </w:p>
    <w:p>
      <w:pPr>
        <w:pStyle w:val="Style20"/>
        <w:rPr/>
      </w:pPr>
      <w:r>
        <w:rPr/>
      </w:r>
    </w:p>
    <w:p>
      <w:pPr>
        <w:pStyle w:val="Style18"/>
        <w:rPr/>
      </w:pPr>
      <w:r>
        <w:rPr/>
        <w:t>на - не; веда - знает; крипанах - скупец; шрейах - главной потребности; атманах - души; гуна-васту-дрик - привлеченный творениями гун материальной природы; тасйа - его; тан - продуктов материальной энергией; иччхатах - желающего; йаччхет - исполняет; йади - если; сах апи - он также; татха-видхах - того рода (неразумный скупец, не знающий своих истинных интересов)</w:t>
      </w:r>
    </w:p>
    <w:p>
      <w:pPr>
        <w:pStyle w:val="Style20"/>
        <w:rPr/>
      </w:pPr>
      <w:r>
        <w:rPr/>
      </w:r>
    </w:p>
    <w:p>
      <w:pPr>
        <w:pStyle w:val="Style19"/>
        <w:rPr/>
      </w:pPr>
      <w:r>
        <w:rPr/>
        <w:t>Кто превыше всего в жизни ставит мирские блага - тот скупец [крипана]. Он не знает, в чем нуждается душа. И тот, кто исполняет желания этих глупцов - такой же глупец.</w:t>
      </w:r>
    </w:p>
    <w:p>
      <w:pPr>
        <w:pStyle w:val="Style20"/>
        <w:rPr/>
      </w:pPr>
      <w:r>
        <w:rPr/>
      </w:r>
    </w:p>
    <w:p>
      <w:pPr>
        <w:pStyle w:val="Style20"/>
        <w:rPr/>
      </w:pPr>
      <w:r>
        <w:rPr/>
        <w:t>КОММЕНТАРИЙ: Людей можно разделить на две категории: на брахманов и крипанов. Брахманом называют того, кто постиг Брахман, Абсолютную Истину, и благодаря этому сознает, в чем заключается его истинное благо. Крипаном (скупцом) называют того, кто придерживается материалистических, телесных представлений о жизни. Не умея воспользоваться дрованной ему жизнью человека или полубога, крипана привлекается к разнообразным порождениям гун материальной природы. Крипаны, стремящиеся только к материальной выгоде, неразумны, в отличие от брахманов, которые неизменно стремятся к духовному благу. Неразумен и тот, кто исполняе желания крипаны, не знающего, в чем его благо. Однако Кришна не глупец - Он разумнее всех. И когда кто-либо приходит к Кришне с просьбой о материальных благах, Кришна, вместо того, чтобы исполнить его желание, дарует просящему разум, который позволяет ему забыть о своих материальных желаниях и привязаться к Его лотосным стопам. В таких случаях, хотя крипана и молит Господа Кришну о чем-то материальном, Господь забирает у него всю его материальную собственность и взамен наделяет его пониманием, необходимым для того, чтобы стать преданным. Господь говорит в «Чайтанье-чаритамрите» (Мадхья 22.39):</w:t>
      </w:r>
    </w:p>
    <w:p>
      <w:pPr>
        <w:pStyle w:val="Style20"/>
        <w:rPr/>
      </w:pPr>
      <w:r>
        <w:rPr/>
        <w:t>ами - виджна(гйа), эи муркхе 'вишайа' кене диба?</w:t>
      </w:r>
    </w:p>
    <w:p>
      <w:pPr>
        <w:pStyle w:val="Style20"/>
        <w:rPr/>
      </w:pPr>
      <w:r>
        <w:rPr/>
        <w:t>сва-чаранамрита дийа 'вишайа' бхулаиба</w:t>
      </w:r>
    </w:p>
    <w:p>
      <w:pPr>
        <w:pStyle w:val="Style20"/>
        <w:rPr/>
      </w:pPr>
      <w:r>
        <w:rPr/>
        <w:t>«Разве Я столь неразумен, чтобы дать этому глупцу богатство? Напротив, Я заставлю его взять нектар, приняв прибежище у Моих стоп, - и позабыть об иллюзорных мирских радостях». Если какой-нибудь неразумный преданный Господа искренне молится Господу о том, чтобы в обмен на преданное служение получить материальные вещи, то разумный Господь в знак особой милости забирает у него все и постепенно наделяет его разумом, нужным для того, чтобы довольствоваться одним лишь служением Его лотосным стопам. Шрила Вишванатха Чакраварти Тхакура в этой связи пишет, что если ребенок по глупости станет просить у матери яд, то разумная мать ни за что не исполнит его просьбу. Материалист ищет богатства, и ему невдомек, что обогащаться - значить пить яд, то есть снова и снова рождаться и умирать. Разумный же человек, брахман, ищет свободы от оков материи. И это - то благо, которого должен желать себе каждый человек.</w:t>
      </w:r>
    </w:p>
    <w:p>
      <w:pPr>
        <w:pStyle w:val="Style20"/>
        <w:rPr/>
      </w:pPr>
      <w:r>
        <w:rPr/>
      </w:r>
    </w:p>
    <w:p>
      <w:pPr>
        <w:pStyle w:val="Heading2"/>
        <w:rPr/>
      </w:pPr>
      <w:r>
        <w:rPr/>
        <w:t>ТЕКСТ 50</w:t>
      </w:r>
    </w:p>
    <w:p>
      <w:pPr>
        <w:pStyle w:val="Style20"/>
        <w:rPr/>
      </w:pPr>
      <w:r>
        <w:rPr/>
      </w:r>
    </w:p>
    <w:p>
      <w:pPr>
        <w:pStyle w:val="Style17"/>
        <w:rPr/>
      </w:pPr>
      <w:r>
        <w:rPr/>
        <w:t>свайам нихшрейасам видван на вактй аджна(гйа)йа карма хи</w:t>
      </w:r>
    </w:p>
    <w:p>
      <w:pPr>
        <w:pStyle w:val="Style17"/>
        <w:rPr/>
      </w:pPr>
      <w:r>
        <w:rPr/>
        <w:t>на рати рогино 'патхйам ванчхато 'пи бхишактамах</w:t>
      </w:r>
    </w:p>
    <w:p>
      <w:pPr>
        <w:pStyle w:val="Style20"/>
        <w:rPr/>
      </w:pPr>
      <w:r>
        <w:rPr/>
      </w:r>
    </w:p>
    <w:p>
      <w:pPr>
        <w:pStyle w:val="Style18"/>
        <w:rPr/>
      </w:pPr>
      <w:r>
        <w:rPr/>
        <w:t>свайам - сам; нихшрейасам - высшую цель человеческой жизни (обретение экстатической любви к Верховной Личности Бога); вит-ван - знаток преданного служения; на - не; вакти - учит; аджна(гйа)йа - глупцов, не ведающих истинного смысла жизни; карма - корыстной деятельности; хи - конечно; на - не; рати - дает; рогинах - пациенту; апатхйам - вредное; ванчхатах - желающий; апи - хотя; бхишак-тамах - опытный врач</w:t>
      </w:r>
    </w:p>
    <w:p>
      <w:pPr>
        <w:pStyle w:val="Style20"/>
        <w:rPr/>
      </w:pPr>
      <w:r>
        <w:rPr/>
      </w:r>
    </w:p>
    <w:p>
      <w:pPr>
        <w:pStyle w:val="Style19"/>
        <w:rPr/>
      </w:pPr>
      <w:r>
        <w:rPr/>
        <w:t>Чистый преданный, который глубоко постиг науку преданного служения, не посоветует невежде заниматься корыстными делами, и конечно же не будет ему в этом помогать. Так знающий лекарь не позволит пациенту есть вредную пищу, даже если тот пожелает.</w:t>
      </w:r>
    </w:p>
    <w:p>
      <w:pPr>
        <w:pStyle w:val="Style20"/>
        <w:rPr/>
      </w:pPr>
      <w:r>
        <w:rPr/>
      </w:r>
    </w:p>
    <w:p>
      <w:pPr>
        <w:pStyle w:val="Style20"/>
        <w:rPr/>
      </w:pPr>
      <w:r>
        <w:rPr/>
        <w:t>КОММЕНТАРИЙ: Отсюда можно уяснить разницу между благословениями полубогов и теми, что дарует Верховная Личность Бога, Вишну. Почитатели полубогов испрашивают их благословений лишь ради удовлетворения собственных чувств, и потому в «Бхагавад-гите» (7.20) таким людям отказано в разуме:</w:t>
      </w:r>
    </w:p>
    <w:p>
      <w:pPr>
        <w:pStyle w:val="Style20"/>
        <w:rPr/>
      </w:pPr>
      <w:r>
        <w:rPr/>
        <w:t>камаис таис таир хрита-джна(гйа)нах прападйанте 'нйа-деватах</w:t>
      </w:r>
    </w:p>
    <w:p>
      <w:pPr>
        <w:pStyle w:val="Style20"/>
        <w:rPr/>
      </w:pPr>
      <w:r>
        <w:rPr/>
        <w:t>там там нийамам астхайа пракритйа нийатах свайа</w:t>
      </w:r>
    </w:p>
    <w:p>
      <w:pPr>
        <w:pStyle w:val="Style20"/>
        <w:rPr/>
      </w:pPr>
      <w:r>
        <w:rPr/>
        <w:t>«Те, чей ум извращен материальными желаниями, предаются полубогам и поклоняются им по правилам, отвечающим их собственной природе».</w:t>
      </w:r>
    </w:p>
    <w:p>
      <w:pPr>
        <w:pStyle w:val="Style20"/>
        <w:rPr/>
      </w:pPr>
      <w:r>
        <w:rPr/>
        <w:t>Обыкновенно, из-за глубоко укоренившихся чувственных желаний обусловленные души полностью лишены разума. Они не знают, каких благословений следует просить. Чтобы непреданные могли достичь желанных материальных благ, шастры рекомуют им поклоняться различным полубогам. К примеру, тому, кто желает иметь красивую жену, советуют поклоняться богине Уме или Дурге, а желающему излечиться от болезни, советуют поклоняться богу Солнца. Но, независимо от характера просьб, обращенными к полубогам, все они продиктованы вожделением. С гибелью вселенной придет конец действию таких благословений, равно как и тем, кто их дарует. Если же человек обратится за благословениями к Господу Вишну, то Господь ниспошлет такое благословение, которое поможет ему вернуться домой, в Его обитель. Об этом тоже Сам Господь говорит в «Бхагавад-гите» (10.10):</w:t>
      </w:r>
    </w:p>
    <w:p>
      <w:pPr>
        <w:pStyle w:val="Style20"/>
        <w:rPr/>
      </w:pPr>
      <w:r>
        <w:rPr/>
        <w:t>тешам сатата-йуктанам бхаджатам прити-пурвакам</w:t>
      </w:r>
    </w:p>
    <w:p>
      <w:pPr>
        <w:pStyle w:val="Style20"/>
        <w:rPr/>
      </w:pPr>
      <w:r>
        <w:rPr/>
        <w:t>дадами буддхи-йогам там йена мам упайанти те</w:t>
      </w:r>
    </w:p>
    <w:p>
      <w:pPr>
        <w:pStyle w:val="Style20"/>
        <w:rPr/>
      </w:pPr>
      <w:r>
        <w:rPr/>
        <w:t>Своему преданному, который неустанно Ему служит, Господь Вишну или Господь Кришна дает указания, следуя которым, он, со смертью материального тела, прийдет к Господу. Там же, в «Бхагавад-гите» (4.9), Кришна говорит:</w:t>
      </w:r>
    </w:p>
    <w:p>
      <w:pPr>
        <w:pStyle w:val="Style20"/>
        <w:rPr/>
      </w:pPr>
      <w:r>
        <w:rPr/>
        <w:t>джанма карма ча ме дивйам эвам йо ветти таттватах</w:t>
      </w:r>
    </w:p>
    <w:p>
      <w:pPr>
        <w:pStyle w:val="Style20"/>
        <w:rPr/>
      </w:pPr>
      <w:r>
        <w:rPr/>
        <w:t>тйактва дехам пунар джанма наити мам эти со 'рджуна</w:t>
      </w:r>
    </w:p>
    <w:p>
      <w:pPr>
        <w:pStyle w:val="Style20"/>
        <w:rPr/>
      </w:pPr>
      <w:r>
        <w:rPr/>
        <w:t>«Кто познал запредельную природу Моего явления и Моих деяний, тот, покинув тело, уже не родится в материальном мире. Он вознесется, о Арджуна, в Мою вечную обитель». Таково благословение Господа Вишну, Кришны: покинув свое тело, преданный получает возможность вернуться домой, к Богу.</w:t>
      </w:r>
    </w:p>
    <w:p>
      <w:pPr>
        <w:pStyle w:val="Style20"/>
        <w:rPr/>
      </w:pPr>
      <w:r>
        <w:rPr/>
        <w:t>Господь Кришна никогда не даст Своему преданному материальное благословение, пусть даже тот по неразумию и молится Ему об этом. Поэтому люди, чрезмерно привязанные к материальной жизни, редко становятся преданными Кришны или Вишну. Они предпочитают поклоняться полубогам (камаис таис таир хрита-джна(гйа)нах прападйанте 'нйа-деватах). В «Бхагават-гите» Господь осуждает благословления полубогов: антават ту пхалам тешам тад бхаватй алпа-медхасам: «Обделенные разумом люди почитают полубогов, но плоды их поклонения ограничены и недолговечны». Не-вайшнав, иначе говоря, тот, кто не служит Верховной Личности Бога - это просто-напросто скудоумный глупец.</w:t>
      </w:r>
    </w:p>
    <w:p>
      <w:pPr>
        <w:pStyle w:val="Style20"/>
        <w:rPr/>
      </w:pPr>
      <w:r>
        <w:rPr/>
      </w:r>
    </w:p>
    <w:p>
      <w:pPr>
        <w:pStyle w:val="Heading2"/>
        <w:rPr/>
      </w:pPr>
      <w:r>
        <w:rPr/>
        <w:t>ТЕКСТ 51</w:t>
      </w:r>
    </w:p>
    <w:p>
      <w:pPr>
        <w:pStyle w:val="Style20"/>
        <w:rPr/>
      </w:pPr>
      <w:r>
        <w:rPr/>
      </w:r>
    </w:p>
    <w:p>
      <w:pPr>
        <w:pStyle w:val="Style17"/>
        <w:rPr/>
      </w:pPr>
      <w:r>
        <w:rPr/>
        <w:t>магхаван йата бхадрам во дадхйанчам риши-саттамам видйа-врата-тапах-сарам гатрам йачата ма чирам</w:t>
      </w:r>
    </w:p>
    <w:p>
      <w:pPr>
        <w:pStyle w:val="Style20"/>
        <w:rPr/>
      </w:pPr>
      <w:r>
        <w:rPr/>
      </w:r>
    </w:p>
    <w:p>
      <w:pPr>
        <w:pStyle w:val="Style18"/>
        <w:rPr/>
      </w:pPr>
      <w:r>
        <w:rPr/>
        <w:t>магхаван - о Индра; йата - отправляйся; бхадрам - удача; вах - вам; дадхйанчам - к Дадхьяньче (или Дадхичи); риши-сат-тамам - величайшему святому; видйа - знания; врата - обетов; тапах - и аскез; сарам - сущность; гатрам - его тело; йачата - просите; ма чирам - без промедления</w:t>
      </w:r>
    </w:p>
    <w:p>
      <w:pPr>
        <w:pStyle w:val="Style20"/>
        <w:rPr/>
      </w:pPr>
      <w:r>
        <w:rPr/>
      </w:r>
    </w:p>
    <w:p>
      <w:pPr>
        <w:pStyle w:val="Style19"/>
        <w:rPr/>
      </w:pPr>
      <w:r>
        <w:rPr/>
        <w:t>Счастья тебе, о Магхаван [Индра]! Ступай немедленно к Дадхьянче [Дадхичи]. Этот великий святой исполнен знания, закален обетами и аскезами, и поэтому в теле его неимоверная сила. Ты попроси его отдать вам свою плоть.</w:t>
      </w:r>
    </w:p>
    <w:p>
      <w:pPr>
        <w:pStyle w:val="Style20"/>
        <w:rPr/>
      </w:pPr>
      <w:r>
        <w:rPr/>
      </w:r>
    </w:p>
    <w:p>
      <w:pPr>
        <w:pStyle w:val="Style20"/>
        <w:rPr/>
      </w:pPr>
      <w:r>
        <w:rPr/>
        <w:t>КОММЕНТАРИЙ: Каждый обитатель материального мира, будь то Господь Брахма или мельчайший муравей, старается обеспечить своему телу все удобства. Чистому преданному тоже не возбраняется жить в комфорте, но сам он к этому не стремится. Поскольку царь рая Магхаван все-таки желал телесного благополучия, Господь Вишну подсказал ему попросить у Дадхьяньчи его плоть, которая приобрела необычайную силу благодаря его знаниям, обетам и аскезам.</w:t>
      </w:r>
    </w:p>
    <w:p>
      <w:pPr>
        <w:pStyle w:val="Style20"/>
        <w:rPr/>
      </w:pPr>
      <w:r>
        <w:rPr/>
      </w:r>
    </w:p>
    <w:p>
      <w:pPr>
        <w:pStyle w:val="Heading2"/>
        <w:rPr/>
      </w:pPr>
      <w:r>
        <w:rPr/>
        <w:t>ТЕКСТ 52</w:t>
      </w:r>
    </w:p>
    <w:p>
      <w:pPr>
        <w:pStyle w:val="Style20"/>
        <w:rPr/>
      </w:pPr>
      <w:r>
        <w:rPr/>
      </w:r>
    </w:p>
    <w:p>
      <w:pPr>
        <w:pStyle w:val="Style17"/>
        <w:rPr/>
      </w:pPr>
      <w:r>
        <w:rPr/>
        <w:t>са ва адхигато дадхйанн ашвибхйам брахма нишкалам</w:t>
      </w:r>
    </w:p>
    <w:p>
      <w:pPr>
        <w:pStyle w:val="Style17"/>
        <w:rPr/>
      </w:pPr>
      <w:r>
        <w:rPr/>
        <w:t>йад ва ашваширо нама тайор амаратам вйадхат</w:t>
      </w:r>
    </w:p>
    <w:p>
      <w:pPr>
        <w:pStyle w:val="Style20"/>
        <w:rPr/>
      </w:pPr>
      <w:r>
        <w:rPr/>
      </w:r>
    </w:p>
    <w:p>
      <w:pPr>
        <w:pStyle w:val="Style18"/>
        <w:rPr/>
      </w:pPr>
      <w:r>
        <w:rPr/>
        <w:t>сах - он; ва - конечно; адхигатах - обретший; дадхйан - Дадхьяньча (или Дадхичи); ашвибхйам - обеим Ашвини-кумарам; брахма - духовное знание; нишкалам - чистое; йат ва - посредством которого; ашваширах - Ашвашира; нама - названным; тайох - их обеих; амаратам - освобождение при жизни; вйадхат - даровал</w:t>
      </w:r>
    </w:p>
    <w:p>
      <w:pPr>
        <w:pStyle w:val="Style20"/>
        <w:rPr/>
      </w:pPr>
      <w:r>
        <w:rPr/>
      </w:r>
    </w:p>
    <w:p>
      <w:pPr>
        <w:pStyle w:val="Style19"/>
        <w:rPr/>
      </w:pPr>
      <w:r>
        <w:rPr/>
        <w:t>Это тот Дадхьянча [Дадхичи], который сам постиг духовную науку и передал ее Ашвини-кумарам. Святой сообщил им через голову коня особенные мантры [которые после этого стали назывться Ашвашира]. Получив духовное знание, заключенное в этих мантрах, Ашвини-кумары освободились еще при жизни [стали дживан-муктами].</w:t>
      </w:r>
    </w:p>
    <w:p>
      <w:pPr>
        <w:pStyle w:val="Style20"/>
        <w:rPr/>
      </w:pPr>
      <w:r>
        <w:rPr/>
      </w:r>
    </w:p>
    <w:p>
      <w:pPr>
        <w:pStyle w:val="Style20"/>
        <w:rPr/>
      </w:pPr>
      <w:r>
        <w:rPr/>
        <w:t>КОММЕНТАРИЙ: Многие ачарьи приводят в своих комментариях такую историю:</w:t>
      </w:r>
    </w:p>
    <w:p>
      <w:pPr>
        <w:pStyle w:val="Style20"/>
        <w:rPr/>
      </w:pPr>
      <w:r>
        <w:rPr/>
        <w:t>нишамйатхарванам дакшам праваргйа-брахмавидйайох</w:t>
      </w:r>
    </w:p>
    <w:p>
      <w:pPr>
        <w:pStyle w:val="Style20"/>
        <w:rPr/>
      </w:pPr>
      <w:r>
        <w:rPr/>
        <w:t>дадхйанчам самупагамйа там учатур атхашвинау. бхагаван дехи нау видйам ити шрутва са чабравит. карманй авастхито 'дйахам пашчад вакшйами гаччхатам. тайор ниргатайор эва шакра агатйа там муним. увача бхишаджор видйам ма вадир ашвинор муне. йади мад-вакйам уллангхйа бравиши сахасаива те. шираш-чхиндйам на сандеха итй уктва са йайау харих. индре гате татхабхйетйа насатйав учатур двиджам. тан-мукхад индра-гадитам шрутва тав учатух пунах. авам тава шираш чхиттва пурвам ашвасйа мастакам. сандхасйавас тато брухи тена видйам ча нау двиджа. тасминн индрена санчхинне пунах сандхайа мастакам. ниджам те дакшинам даттва гамишйаво йатхагатам. этач чхрутва тадовача дадхйанн атхарванас тайох</w:t>
      </w:r>
    </w:p>
    <w:p>
      <w:pPr>
        <w:pStyle w:val="Style20"/>
        <w:rPr/>
      </w:pPr>
      <w:r>
        <w:rPr/>
        <w:t>праваргйам брахма-видйам ча сат-крито 'сатйа-шанкитах.</w:t>
      </w:r>
    </w:p>
    <w:p>
      <w:pPr>
        <w:pStyle w:val="Style20"/>
        <w:rPr/>
      </w:pPr>
      <w:r>
        <w:rPr/>
        <w:t>Великий святой Дадхичи в совершенстве знал, как проводить кармические ритуалы, а также имел глубокие духовные познания. Зная об этом, Ашвини-кумары однажды обратились к нему с просьбой посвятить их в духовную науку (брахма-видью). Дадхичи Муни ответил: «Сейчас я готовлюсь к кармическим жертвоприношениям. Приходите позже». Когда Ашвини-кумары ушли, к Дадхичи пришел царь небес Индра и сказал: «О Муни, Ашвини-кумары всего лишь лекари. Прошу, не давай им духовное знание. Если же ты ослушаешься меня, я отрублю тебе голову». Сделав такое предостережение, Индра вернулся в свою райскую обитель. Ашвини-кумары, проведав о намерениях Индры, вернулись и снова просили Дадхичи даровать им брахма-видью. Когда же великий святой поведал им об угрозах небесного царя, Ашвини-кумары ответили: «Дозволь нам первым осечь тебе голову и на ее место водрузить голову коня. Через конскую голову ты и сообщишь нам брахма-видью, а когда Индра вернется и обезглавит тебя, мы в награду вернем на место твою собственную голову». Поскольку Дадхичи уже пообещал Ашвини-кумарам посвятить их в брахма-видью, ему ничего иного не оставалось, как только принять их предложение. С тех пор брахма-видья, поведанная мудрецом Дадхичи, стала известна под названием Ашвашира, «изошедшая из пасти коня».</w:t>
      </w:r>
    </w:p>
    <w:p>
      <w:pPr>
        <w:pStyle w:val="Style20"/>
        <w:rPr/>
      </w:pPr>
      <w:r>
        <w:rPr/>
      </w:r>
    </w:p>
    <w:p>
      <w:pPr>
        <w:pStyle w:val="Heading2"/>
        <w:rPr/>
      </w:pPr>
      <w:r>
        <w:rPr/>
        <w:t>ТЕКСТ 53</w:t>
      </w:r>
    </w:p>
    <w:p>
      <w:pPr>
        <w:pStyle w:val="Style20"/>
        <w:rPr/>
      </w:pPr>
      <w:r>
        <w:rPr/>
      </w:r>
    </w:p>
    <w:p>
      <w:pPr>
        <w:pStyle w:val="Style17"/>
        <w:rPr/>
      </w:pPr>
      <w:r>
        <w:rPr/>
        <w:t>дадхйанн атхарванас тваштре вармабхедйам мад-атмакам</w:t>
      </w:r>
    </w:p>
    <w:p>
      <w:pPr>
        <w:pStyle w:val="Style17"/>
        <w:rPr/>
      </w:pPr>
      <w:r>
        <w:rPr/>
        <w:t>вишварупайа йат прадат твашта йат твам адхас татах</w:t>
      </w:r>
    </w:p>
    <w:p>
      <w:pPr>
        <w:pStyle w:val="Style20"/>
        <w:rPr/>
      </w:pPr>
      <w:r>
        <w:rPr/>
      </w:r>
    </w:p>
    <w:p>
      <w:pPr>
        <w:pStyle w:val="Style18"/>
        <w:rPr/>
      </w:pPr>
      <w:r>
        <w:rPr/>
        <w:t>дадхйан - Дадхьяньча; атхарванах - сын Атхарвы; тваштре - Тваште; варма - защитное покрытие Нараяна-кавача; абхедйам - непробиваемое; мат-атмакам - состоящее из Меня; вишварупайа - Вишварупе; йат - которое; прадат - вручил; твашта - Твашта; йат - которое; твам - ты; адхах - получивший; татах - от него</w:t>
      </w:r>
    </w:p>
    <w:p>
      <w:pPr>
        <w:pStyle w:val="Style20"/>
        <w:rPr/>
      </w:pPr>
      <w:r>
        <w:rPr/>
      </w:r>
    </w:p>
    <w:p>
      <w:pPr>
        <w:pStyle w:val="Style19"/>
        <w:rPr/>
      </w:pPr>
      <w:r>
        <w:rPr/>
        <w:t>Это Дадхичи даровал Тваште непробиваемую броню Нараяна-кавача, а уже тот передал ее своему сыну Вишварупе, от которого ты, Индра, ее получил. Эта мантра-броня придала телу Дадхьянчи великую силу. Идите же к нему, полубоги, и просите у мудреца его тело.</w:t>
      </w:r>
    </w:p>
    <w:p>
      <w:pPr>
        <w:pStyle w:val="Style20"/>
        <w:rPr/>
      </w:pPr>
      <w:r>
        <w:rPr/>
      </w:r>
    </w:p>
    <w:p>
      <w:pPr>
        <w:pStyle w:val="Heading2"/>
        <w:rPr/>
      </w:pPr>
      <w:r>
        <w:rPr/>
        <w:t>ТЕКСТ 54</w:t>
      </w:r>
    </w:p>
    <w:p>
      <w:pPr>
        <w:pStyle w:val="Style20"/>
        <w:rPr/>
      </w:pPr>
      <w:r>
        <w:rPr/>
      </w:r>
    </w:p>
    <w:p>
      <w:pPr>
        <w:pStyle w:val="Style17"/>
        <w:rPr/>
      </w:pPr>
      <w:r>
        <w:rPr/>
        <w:t>йушмабхйам йачито 'швибхйам дхарма-джно 'нгани дасйати</w:t>
      </w:r>
    </w:p>
    <w:p>
      <w:pPr>
        <w:pStyle w:val="Style17"/>
        <w:rPr/>
      </w:pPr>
      <w:r>
        <w:rPr/>
        <w:t>татас таир айудха-шрештхо вишвакарма-винирмитах</w:t>
      </w:r>
    </w:p>
    <w:p>
      <w:pPr>
        <w:pStyle w:val="Style17"/>
        <w:rPr/>
      </w:pPr>
      <w:r>
        <w:rPr/>
        <w:t>йена вритра-широ харта мат-теджа-упабримхитах</w:t>
      </w:r>
    </w:p>
    <w:p>
      <w:pPr>
        <w:pStyle w:val="Style20"/>
        <w:rPr/>
      </w:pPr>
      <w:r>
        <w:rPr/>
      </w:r>
    </w:p>
    <w:p>
      <w:pPr>
        <w:pStyle w:val="Style18"/>
        <w:rPr/>
      </w:pPr>
      <w:r>
        <w:rPr/>
        <w:t>йушмабхйам - вам; йачитах - упрашиваемый; ашвибхйам - Ашвини-кумарами; дхарма-джна(гйа)х - знаток законов религии Дадхичи; ангани - свои члены; дасйати - отдаст; татах - затем; таих - тех костей; айудха - оружием; шрештхах - самым мощным (молнией); вишвакарма-винирмитах - изготовленным Вишвакармой; йена - которым; вритра-ширах - голова Вритрасуры; харта - слетит; мат-теджах - Моей мощью; упабримхитах - усиленным</w:t>
      </w:r>
    </w:p>
    <w:p>
      <w:pPr>
        <w:pStyle w:val="Style20"/>
        <w:rPr/>
      </w:pPr>
      <w:r>
        <w:rPr/>
      </w:r>
    </w:p>
    <w:p>
      <w:pPr>
        <w:pStyle w:val="Style19"/>
        <w:rPr/>
      </w:pPr>
      <w:r>
        <w:rPr/>
        <w:t>Если тело у Дадхичи попросят Ашвини-кумары, то он, из любви к ним, исполнит их просьбу. В этом не сомневайтесь, ибо он весьма сведущ в религии. И пусть тогда из костей его Вишвакарма сделает молнию. Она убьет Вритрасуру - в ней будет Моя сила.</w:t>
      </w:r>
    </w:p>
    <w:p>
      <w:pPr>
        <w:pStyle w:val="Style20"/>
        <w:rPr/>
      </w:pPr>
      <w:r>
        <w:rPr/>
      </w:r>
    </w:p>
    <w:p>
      <w:pPr>
        <w:pStyle w:val="Heading2"/>
        <w:rPr/>
      </w:pPr>
      <w:r>
        <w:rPr/>
        <w:t>ТЕКСТ 55</w:t>
      </w:r>
    </w:p>
    <w:p>
      <w:pPr>
        <w:pStyle w:val="Style20"/>
        <w:rPr/>
      </w:pPr>
      <w:r>
        <w:rPr/>
      </w:r>
    </w:p>
    <w:p>
      <w:pPr>
        <w:pStyle w:val="Style17"/>
        <w:rPr/>
      </w:pPr>
      <w:r>
        <w:rPr/>
        <w:t>тасмин винихате йуйам теджо-'страйудха-сампадах</w:t>
      </w:r>
    </w:p>
    <w:p>
      <w:pPr>
        <w:pStyle w:val="Style17"/>
        <w:rPr/>
      </w:pPr>
      <w:r>
        <w:rPr/>
        <w:t>бхуйах прапсйатха бхадрам во на химсанти ча мат-паран</w:t>
      </w:r>
    </w:p>
    <w:p>
      <w:pPr>
        <w:pStyle w:val="Style20"/>
        <w:rPr/>
      </w:pPr>
      <w:r>
        <w:rPr/>
      </w:r>
    </w:p>
    <w:p>
      <w:pPr>
        <w:pStyle w:val="Style18"/>
        <w:rPr/>
      </w:pPr>
      <w:r>
        <w:rPr/>
        <w:t>тасмин - когда он [Вритрасура]; винихате - убит; йуйам - вы; теджах - силу; астра - стрелы; айудха - иное оружие; сампадах - и богатство; бхуйах - вновь; прапсйатха - обретете; бхадрам - счастье; вах - вам; на - не; химсанти - причиняют зло; ча - также; мат-паран - Мои преданные</w:t>
      </w:r>
    </w:p>
    <w:p>
      <w:pPr>
        <w:pStyle w:val="Style20"/>
        <w:rPr/>
      </w:pPr>
      <w:r>
        <w:rPr/>
      </w:r>
    </w:p>
    <w:p>
      <w:pPr>
        <w:pStyle w:val="Style19"/>
        <w:rPr/>
      </w:pPr>
      <w:r>
        <w:rPr/>
        <w:t>Когда с помощью Моей духовной силы Вритрасура будет убит, к вам вернется ваше могущество, ваше оружие и богатство. Вам снова улыбнется удача! Хоть Вритрасура может уничтожить все три мира, вы его не бойтесь: он, как и вы, предан Мне и не желает вам зла.</w:t>
      </w:r>
    </w:p>
    <w:p>
      <w:pPr>
        <w:pStyle w:val="Style20"/>
        <w:rPr/>
      </w:pPr>
      <w:r>
        <w:rPr/>
      </w:r>
    </w:p>
    <w:p>
      <w:pPr>
        <w:pStyle w:val="Style20"/>
        <w:rPr/>
      </w:pPr>
      <w:r>
        <w:rPr/>
        <w:t>КОММЕНТАРИЙ: Преданный Господа ни к кому не питает злобы, не говоря уже о других преданных. Как мы вскоре убедимся, Вритрасура тоже был преданным Господа и поэтому Он не мог желать зла полубогам. Он даже сам потом позаботится об их благе. Преданный готов без колебаний пожертвовать своим телом ради высшей цели. По словам Чанакьи Пандита, вся наша материальная собственность, включая тело, однажды прийдет к своему концу, и поэтому, ради благой цели, преданный готов со всем этим распрощаться (сан-нимитте варам тйаго винаше нийате сати). Поскольку Господь Вишну пожелал спасти полубогов, Вритрасура, который мог бы проглотить все три мира, согласится принять смерть от их рук. Преданный не видит разницы между жизнью и смертью, ибо, после смерти он продолжит служить Господу в духовном мире, также как он служил Ему здесь. Преданное служение не знает никаких границ.</w:t>
      </w:r>
    </w:p>
    <w:p>
      <w:pPr>
        <w:pStyle w:val="Style20"/>
        <w:rPr/>
      </w:pPr>
      <w:r>
        <w:rPr/>
      </w:r>
    </w:p>
    <w:p>
      <w:pPr>
        <w:pStyle w:val="Heading1"/>
        <w:rPr/>
      </w:pPr>
      <w:r>
        <w:rPr/>
        <w:t>ГЛАВА ДЕСЯТАЯ</w:t>
      </w:r>
    </w:p>
    <w:p>
      <w:pPr>
        <w:pStyle w:val="Heading1"/>
        <w:rPr/>
      </w:pPr>
      <w:r>
        <w:rPr/>
      </w:r>
    </w:p>
    <w:p>
      <w:pPr>
        <w:pStyle w:val="Heading1"/>
        <w:rPr/>
      </w:pPr>
      <w:r>
        <w:rPr/>
        <w:t>Битва полубогов с Вритрасурой</w:t>
      </w:r>
    </w:p>
    <w:p>
      <w:pPr>
        <w:pStyle w:val="Style20"/>
        <w:rPr/>
      </w:pPr>
      <w:r>
        <w:rPr/>
      </w:r>
    </w:p>
    <w:p>
      <w:pPr>
        <w:pStyle w:val="Style20"/>
        <w:rPr/>
      </w:pPr>
      <w:r>
        <w:rPr/>
        <w:t>В этой главе рассказывается о том, как Индра получил тело Дадхичи, как потом из костей Дадхичи изготовили молнию и как полубоги вступили в сражение с Вритрасурой.</w:t>
      </w:r>
    </w:p>
    <w:p>
      <w:pPr>
        <w:pStyle w:val="Style20"/>
        <w:rPr/>
      </w:pPr>
      <w:r>
        <w:rPr/>
        <w:t>По указанию Верховной Личности Бога, полубоги пришли к Дадхичи Муни и попросили, чтобы тот даровал им свое тело. Но Дадхичи в шутку сделал вид, будто не желает с ним расставаться: он хотел, чтобы полубоги сначала разъяснили ему законы религии. Выслушав полубогов, он согласился, что это будет лучшим употреблением телу, ведь после смерти тело обычно становится добычей собак, шакалов и других низших животных. Дадхичи Муни погрузил свое грубое тело, состоящее из пяти элементов, в первоначальное вместилище этих элементов, а душу поместил у лотосных стоп Верховной Личности Бога. Так Дадхичи покинул тело. Из его костей Вишвакарма изготовил для полубогов молнию. Индра вооружился ею и вместе с другими полубогами они воссели на боевых слонов, готовые сражаться.</w:t>
      </w:r>
    </w:p>
    <w:p>
      <w:pPr>
        <w:pStyle w:val="Style20"/>
        <w:rPr/>
      </w:pPr>
      <w:r>
        <w:rPr/>
        <w:t>На стыке эпох Сатья и Трета между полубогами и демонами произошла грандиозная битва. Но, уже в самом ее начале, демонами, не в силах стерпеть исходящее от полубогов сияние, бежали с поля боя, предоставив своему предводитетелю сражаться в одиночку. Вритрасура окликнул бегущих демонов и поведал им, какое благо сражаться и погибнуть в битве: победитель завоевывает богатства, а погибший сразу возносится в рай. В любом случае воин остается в выигрыше.</w:t>
      </w:r>
    </w:p>
    <w:p>
      <w:pPr>
        <w:pStyle w:val="Style20"/>
        <w:rPr/>
      </w:pPr>
      <w:r>
        <w:rPr/>
      </w:r>
    </w:p>
    <w:p>
      <w:pPr>
        <w:pStyle w:val="Heading2"/>
        <w:rPr/>
      </w:pPr>
      <w:r>
        <w:rPr/>
        <w:t>ТЕКСТ 1</w:t>
      </w:r>
    </w:p>
    <w:p>
      <w:pPr>
        <w:pStyle w:val="Heading2"/>
        <w:rPr/>
      </w:pPr>
      <w:r>
        <w:rPr/>
      </w:r>
    </w:p>
    <w:p>
      <w:pPr>
        <w:pStyle w:val="Style17"/>
        <w:rPr/>
      </w:pPr>
      <w:r>
        <w:rPr/>
        <w:t>шри-бадарайанир увача</w:t>
      </w:r>
    </w:p>
    <w:p>
      <w:pPr>
        <w:pStyle w:val="Style17"/>
        <w:rPr/>
      </w:pPr>
      <w:r>
        <w:rPr/>
        <w:t>индрам эвам самадишйа бхагаван вишва-бхаванах</w:t>
      </w:r>
    </w:p>
    <w:p>
      <w:pPr>
        <w:pStyle w:val="Style17"/>
        <w:rPr/>
      </w:pPr>
      <w:r>
        <w:rPr/>
        <w:t>пашйатам анимешанам татраивантардадхе харих</w:t>
      </w:r>
    </w:p>
    <w:p>
      <w:pPr>
        <w:pStyle w:val="Style20"/>
        <w:rPr/>
      </w:pPr>
      <w:r>
        <w:rPr/>
      </w:r>
    </w:p>
    <w:p>
      <w:pPr>
        <w:pStyle w:val="Style18"/>
        <w:rPr/>
      </w:pPr>
      <w:r>
        <w:rPr/>
        <w:t>шри-бадарайаних увача - Шри Шукадева Госвами сказал; индрам - Индру, небесного царя; эвам - так; самадишйа - наставив; бхагаван - Верховная Личность Бога; вишва-бхаванах - первоисточник всех космических проявлений; пашйатам анимешанам - на глазах полубогов; татра - тогда; эва - же; антардадхе - исчез; харих - Господь</w:t>
      </w:r>
    </w:p>
    <w:p>
      <w:pPr>
        <w:pStyle w:val="Style20"/>
        <w:rPr/>
      </w:pPr>
      <w:r>
        <w:rPr/>
      </w:r>
    </w:p>
    <w:p>
      <w:pPr>
        <w:pStyle w:val="Style19"/>
        <w:rPr/>
      </w:pPr>
      <w:r>
        <w:rPr/>
        <w:t>Шри Шукадева Госвами сказал: Наставив царя Индру, Хари, Верховная Личность Бога, источник всего мироздания, тут же скрылся от взора полубогов.</w:t>
      </w:r>
    </w:p>
    <w:p>
      <w:pPr>
        <w:pStyle w:val="Style20"/>
        <w:rPr/>
      </w:pPr>
      <w:r>
        <w:rPr/>
      </w:r>
    </w:p>
    <w:p>
      <w:pPr>
        <w:pStyle w:val="Heading2"/>
        <w:rPr/>
      </w:pPr>
      <w:r>
        <w:rPr/>
        <w:t>ТЕКСТ 2</w:t>
      </w:r>
    </w:p>
    <w:p>
      <w:pPr>
        <w:pStyle w:val="Heading2"/>
        <w:rPr/>
      </w:pPr>
      <w:r>
        <w:rPr/>
      </w:r>
    </w:p>
    <w:p>
      <w:pPr>
        <w:pStyle w:val="Style20"/>
        <w:rPr/>
      </w:pPr>
      <w:r>
        <w:rPr/>
        <w:t>татхабхийачито деваир ришир атхарвано махан</w:t>
      </w:r>
    </w:p>
    <w:p>
      <w:pPr>
        <w:pStyle w:val="Style20"/>
        <w:rPr/>
      </w:pPr>
      <w:r>
        <w:rPr/>
        <w:t>модамана увачедам прахасанн ива бхарата</w:t>
      </w:r>
    </w:p>
    <w:p>
      <w:pPr>
        <w:pStyle w:val="Style20"/>
        <w:rPr/>
      </w:pPr>
      <w:r>
        <w:rPr/>
      </w:r>
    </w:p>
    <w:p>
      <w:pPr>
        <w:pStyle w:val="Style18"/>
        <w:rPr/>
      </w:pPr>
      <w:r>
        <w:rPr/>
        <w:t>татха - так; абхийачитах - упрашиваемый; деваих - полубогами; риших - великий святой; атхарванах - Дадхичи, сын Атхарвы; махан - великий; модаманах - веселый; увача - сказал; идам - это; прахасан - улыбаясь; ива - несколько; бхарата - о Махараджа Прикшит</w:t>
      </w:r>
    </w:p>
    <w:p>
      <w:pPr>
        <w:pStyle w:val="Style20"/>
        <w:rPr/>
      </w:pPr>
      <w:r>
        <w:rPr/>
      </w:r>
    </w:p>
    <w:p>
      <w:pPr>
        <w:pStyle w:val="Style19"/>
        <w:rPr/>
      </w:pPr>
      <w:r>
        <w:rPr/>
        <w:t>О царь Парикшит, по совету Господа полубоги обратились к Дадхичи, сыну Атхарвы, с просьбой даровать им свое тело. Щедрый, он как будто согласился, но, желая получить от них наставления в религии, с улыбкой промолвил такие слова.</w:t>
      </w:r>
    </w:p>
    <w:p>
      <w:pPr>
        <w:pStyle w:val="Style20"/>
        <w:rPr/>
      </w:pPr>
      <w:r>
        <w:rPr/>
      </w:r>
    </w:p>
    <w:p>
      <w:pPr>
        <w:pStyle w:val="Heading2"/>
        <w:rPr/>
      </w:pPr>
      <w:r>
        <w:rPr/>
        <w:t>ТЕКСТ 3</w:t>
      </w:r>
    </w:p>
    <w:p>
      <w:pPr>
        <w:pStyle w:val="Heading2"/>
        <w:rPr/>
      </w:pPr>
      <w:r>
        <w:rPr/>
      </w:r>
    </w:p>
    <w:p>
      <w:pPr>
        <w:pStyle w:val="Style17"/>
        <w:rPr/>
      </w:pPr>
      <w:r>
        <w:rPr/>
        <w:t>апи вриндарака йуйам на джанитха шариринам</w:t>
      </w:r>
    </w:p>
    <w:p>
      <w:pPr>
        <w:pStyle w:val="Style17"/>
        <w:rPr/>
      </w:pPr>
      <w:r>
        <w:rPr/>
        <w:t>самстхайам йас тв абхидрохо духсахаш четанапахах</w:t>
      </w:r>
    </w:p>
    <w:p>
      <w:pPr>
        <w:pStyle w:val="Style20"/>
        <w:rPr/>
      </w:pPr>
      <w:r>
        <w:rPr/>
      </w:r>
    </w:p>
    <w:p>
      <w:pPr>
        <w:pStyle w:val="Style18"/>
        <w:rPr/>
      </w:pPr>
      <w:r>
        <w:rPr/>
        <w:t>апи - хотя; вриндараках - о полубоги; йуйам - вы; на джанитха - не знаете; шариринам - воплощенных в материальном теле; самстхайам - в смертный час (когда душа покидает тело); йах - которая; ту - тогда; абхидрохах - сильная боль; духсахах - невыносимая; четана - сознание; апахах - отбирающая</w:t>
      </w:r>
    </w:p>
    <w:p>
      <w:pPr>
        <w:pStyle w:val="Style20"/>
        <w:rPr/>
      </w:pPr>
      <w:r>
        <w:rPr/>
      </w:r>
    </w:p>
    <w:p>
      <w:pPr>
        <w:pStyle w:val="Style19"/>
        <w:rPr/>
      </w:pPr>
      <w:r>
        <w:rPr/>
        <w:t>О благородные полубоги, разве не известно вам, что умирая, живущий в теле испытывает такие тяжкие, невыносимые муки, что даже теряет сознание?</w:t>
      </w:r>
    </w:p>
    <w:p>
      <w:pPr>
        <w:pStyle w:val="Style20"/>
        <w:rPr/>
      </w:pPr>
      <w:r>
        <w:rPr/>
      </w:r>
    </w:p>
    <w:p>
      <w:pPr>
        <w:pStyle w:val="Heading2"/>
        <w:rPr/>
      </w:pPr>
      <w:r>
        <w:rPr/>
        <w:t>ТЕКСТ 4</w:t>
      </w:r>
    </w:p>
    <w:p>
      <w:pPr>
        <w:pStyle w:val="Heading2"/>
        <w:rPr/>
      </w:pPr>
      <w:r>
        <w:rPr/>
      </w:r>
    </w:p>
    <w:p>
      <w:pPr>
        <w:pStyle w:val="Style17"/>
        <w:rPr/>
      </w:pPr>
      <w:r>
        <w:rPr/>
        <w:t>джидживишунам дживанам атма прештха ихепситах</w:t>
      </w:r>
    </w:p>
    <w:p>
      <w:pPr>
        <w:pStyle w:val="Style17"/>
        <w:rPr/>
      </w:pPr>
      <w:r>
        <w:rPr/>
        <w:t>ка утсахета там датум бхикшаманайа вишнаве</w:t>
      </w:r>
    </w:p>
    <w:p>
      <w:pPr>
        <w:pStyle w:val="Style20"/>
        <w:rPr/>
      </w:pPr>
      <w:r>
        <w:rPr/>
      </w:r>
    </w:p>
    <w:p>
      <w:pPr>
        <w:pStyle w:val="Style18"/>
        <w:rPr/>
      </w:pPr>
      <w:r>
        <w:rPr/>
        <w:t>джидживишунам - желающих жить; дживанам - всех живых существ; атма - тело; прештхах - очень дорого; иха - здесь; ипситах - желаемое; ках - кто; утсахета - способен; там - то тело; датум - отдать; бхикшаманайа - просящему; вишнаве - даже Господу Вишну</w:t>
      </w:r>
    </w:p>
    <w:p>
      <w:pPr>
        <w:pStyle w:val="Style20"/>
        <w:rPr/>
      </w:pPr>
      <w:r>
        <w:rPr/>
      </w:r>
    </w:p>
    <w:p>
      <w:pPr>
        <w:pStyle w:val="Style19"/>
        <w:rPr/>
      </w:pPr>
      <w:r>
        <w:rPr/>
        <w:t>В этом мире все безмерно привязаны к своей плоти. Ради сохранения и продления жизни каждый готов пожертвовать всем. Кто же добровольно отдаст свое тело, пусть даже об этом его попросит Сам Господь Вишну?!</w:t>
      </w:r>
    </w:p>
    <w:p>
      <w:pPr>
        <w:pStyle w:val="Style20"/>
        <w:rPr/>
      </w:pPr>
      <w:r>
        <w:rPr/>
      </w:r>
    </w:p>
    <w:p>
      <w:pPr>
        <w:pStyle w:val="Style20"/>
        <w:rPr/>
      </w:pPr>
      <w:r>
        <w:rPr/>
        <w:t>КОММЕНТАРИЙ: Говорится, что в первую очередь надо заботится о безопасности своего тела, затем - о соблюдении религиозных заветов, и наконец - об имуществе: атманам сарвато ракшет тато дхармам тато дханам. Это вполне естественно. Никто не пожелает расстаться со своим телом, тем более добровольно. Хотя полубоги ссылались на волю Господа Вишну, Дадхичи сделал вид, будто отказывается исполнить их просьбу.</w:t>
      </w:r>
    </w:p>
    <w:p>
      <w:pPr>
        <w:pStyle w:val="Style20"/>
        <w:rPr/>
      </w:pPr>
      <w:r>
        <w:rPr/>
      </w:r>
    </w:p>
    <w:p>
      <w:pPr>
        <w:pStyle w:val="Heading2"/>
        <w:rPr/>
      </w:pPr>
      <w:r>
        <w:rPr/>
        <w:t>ТЕКСТ 5</w:t>
      </w:r>
    </w:p>
    <w:p>
      <w:pPr>
        <w:pStyle w:val="Heading2"/>
        <w:rPr/>
      </w:pPr>
      <w:r>
        <w:rPr/>
      </w:r>
    </w:p>
    <w:p>
      <w:pPr>
        <w:pStyle w:val="Style17"/>
        <w:rPr/>
      </w:pPr>
      <w:r>
        <w:rPr/>
        <w:t>шри-дева учух</w:t>
      </w:r>
    </w:p>
    <w:p>
      <w:pPr>
        <w:pStyle w:val="Style17"/>
        <w:rPr/>
      </w:pPr>
      <w:r>
        <w:rPr/>
        <w:t>ким ну тад дустйаджам брахман пумсам бхутанукампинам</w:t>
      </w:r>
    </w:p>
    <w:p>
      <w:pPr>
        <w:pStyle w:val="Style17"/>
        <w:rPr/>
      </w:pPr>
      <w:r>
        <w:rPr/>
        <w:t>бхавад-видханам махатам пунйа-шлокедйа-карманам</w:t>
      </w:r>
    </w:p>
    <w:p>
      <w:pPr>
        <w:pStyle w:val="Style20"/>
        <w:rPr/>
      </w:pPr>
      <w:r>
        <w:rPr/>
      </w:r>
    </w:p>
    <w:p>
      <w:pPr>
        <w:pStyle w:val="Style18"/>
        <w:rPr/>
      </w:pPr>
      <w:r>
        <w:rPr/>
        <w:t>шри-девах учух - полубоги сказали; ким - что; ну - на самом деле; тат - то; дустйаджам - трудноотдаваемое; брахман - о возвышенный брахман; пумсам - людей; бхута-анукампинам - сочувствующих страждущим; бхават-видханам - подобных тебе; махатам - великих; пунйа-шлока-идйа-карманам - прославляемых великими душами за благочестивые поступки</w:t>
      </w:r>
    </w:p>
    <w:p>
      <w:pPr>
        <w:pStyle w:val="Style20"/>
        <w:rPr/>
      </w:pPr>
      <w:r>
        <w:rPr/>
      </w:r>
    </w:p>
    <w:p>
      <w:pPr>
        <w:pStyle w:val="Style19"/>
        <w:rPr/>
      </w:pPr>
      <w:r>
        <w:rPr/>
        <w:t>Полубоги ответили: О благородный брахман, подобные тебе святые, достославные мужи, добры ко всем. Способны ли вы чем-то поскупиться ради ближнего, пусть даже собственным телом?!</w:t>
      </w:r>
    </w:p>
    <w:p>
      <w:pPr>
        <w:pStyle w:val="Style20"/>
        <w:rPr/>
      </w:pPr>
      <w:r>
        <w:rPr/>
      </w:r>
    </w:p>
    <w:p>
      <w:pPr>
        <w:pStyle w:val="Heading2"/>
        <w:rPr/>
      </w:pPr>
      <w:r>
        <w:rPr/>
        <w:t>ТЕКСТ 6</w:t>
      </w:r>
    </w:p>
    <w:p>
      <w:pPr>
        <w:pStyle w:val="Heading2"/>
        <w:rPr/>
      </w:pPr>
      <w:r>
        <w:rPr/>
      </w:r>
    </w:p>
    <w:p>
      <w:pPr>
        <w:pStyle w:val="Style17"/>
        <w:rPr/>
      </w:pPr>
      <w:r>
        <w:rPr/>
        <w:t>нунам свартха-паро локо на веда пара-санкатам</w:t>
      </w:r>
    </w:p>
    <w:p>
      <w:pPr>
        <w:pStyle w:val="Style17"/>
        <w:rPr/>
      </w:pPr>
      <w:r>
        <w:rPr/>
        <w:t>йади веда на йачета нети наха йад ишварах</w:t>
      </w:r>
    </w:p>
    <w:p>
      <w:pPr>
        <w:pStyle w:val="Style20"/>
        <w:rPr/>
      </w:pPr>
      <w:r>
        <w:rPr/>
      </w:r>
    </w:p>
    <w:p>
      <w:pPr>
        <w:pStyle w:val="Style18"/>
        <w:rPr/>
      </w:pPr>
      <w:r>
        <w:rPr/>
        <w:t>нунам - конечно; сва-артха-парах - те, кого интересует лишь удовлетворение собственных чувств в нынешней и грядущей жизнях; локах - материалисты; на - не; веда - ведают; пара-санкатам - чужих страданий; йади - если; веда - знают; на - не; йачета - просили бы; на - не; ити - так; на аха - не говорит; йат - поскольку; ишварах - способный на благотворительность</w:t>
      </w:r>
    </w:p>
    <w:p>
      <w:pPr>
        <w:pStyle w:val="Style20"/>
        <w:rPr/>
      </w:pPr>
      <w:r>
        <w:rPr/>
      </w:r>
    </w:p>
    <w:p>
      <w:pPr>
        <w:pStyle w:val="Style19"/>
        <w:rPr/>
      </w:pPr>
      <w:r>
        <w:rPr/>
        <w:t>Себялюбец обращается за подаянием к другим, не учитывая, что те тоже могут нуждаться. Если бы просящий проникся состраданием к дающему, он бы ни о чем не стал его просить. Однако себялюбцем будет и тот, кто может выполнить просьбу другого, но не делает этого - он бесчувственен к нуждам просящего.</w:t>
      </w:r>
    </w:p>
    <w:p>
      <w:pPr>
        <w:pStyle w:val="Style20"/>
        <w:rPr/>
      </w:pPr>
      <w:r>
        <w:rPr/>
      </w:r>
    </w:p>
    <w:p>
      <w:pPr>
        <w:pStyle w:val="Style20"/>
        <w:rPr/>
      </w:pPr>
      <w:r>
        <w:rPr/>
        <w:t>КОММЕНТАРИЙ: В этом стихе идет речь о двух категориях людей - тех, кто дает милостыню и тех, кто ее просит. Нищему не следует просить подаяние у того, кто сам нуждается. Но и тот, кто в состоянии дать милостыню, не должен отказывать нищему. Таковы моральные установления шастр. Как гласит высказывание Чанакьи Пандита, все в этом материальном мире рано или поздно обращается в прах и поэтому надо стараться использовать все в благих целях: сан-нимитте варам тйаго винаше нийате сати. Знающий человек должен быть готов пожертвовать всем во имя высокой цели. Современная безбожная цивилизация подвергает весь мир страшной опасности, и поэтому Движению сознания Кришны требуется много благородных, образованных людей, готовых посвятить свои жизни тому, чтобы возродить сознание Бога во всем мире. Мы призываем всех образованных людей - и мужчин и женщин - присоединиться к движению сознания Кришны и отдать свои жизни этому великому делу.</w:t>
      </w:r>
    </w:p>
    <w:p>
      <w:pPr>
        <w:pStyle w:val="Style20"/>
        <w:rPr/>
      </w:pPr>
      <w:r>
        <w:rPr/>
      </w:r>
    </w:p>
    <w:p>
      <w:pPr>
        <w:pStyle w:val="Heading2"/>
        <w:rPr/>
      </w:pPr>
      <w:r>
        <w:rPr/>
        <w:t>ТЕКСТ 7</w:t>
      </w:r>
    </w:p>
    <w:p>
      <w:pPr>
        <w:pStyle w:val="Heading2"/>
        <w:rPr/>
      </w:pPr>
      <w:r>
        <w:rPr/>
      </w:r>
    </w:p>
    <w:p>
      <w:pPr>
        <w:pStyle w:val="Style17"/>
        <w:rPr/>
      </w:pPr>
      <w:r>
        <w:rPr/>
        <w:t>шри-ришир увача</w:t>
      </w:r>
    </w:p>
    <w:p>
      <w:pPr>
        <w:pStyle w:val="Style17"/>
        <w:rPr/>
      </w:pPr>
      <w:r>
        <w:rPr/>
        <w:t>дхармам вах шроту-камена йуйам ме пратйудахритах</w:t>
      </w:r>
    </w:p>
    <w:p>
      <w:pPr>
        <w:pStyle w:val="Style17"/>
        <w:rPr/>
      </w:pPr>
      <w:r>
        <w:rPr/>
        <w:t>эша вах прийам атманам тйаджантам сантйаджамй ахам</w:t>
      </w:r>
    </w:p>
    <w:p>
      <w:pPr>
        <w:pStyle w:val="Style20"/>
        <w:rPr/>
      </w:pPr>
      <w:r>
        <w:rPr/>
      </w:r>
    </w:p>
    <w:p>
      <w:pPr>
        <w:pStyle w:val="Style18"/>
        <w:rPr/>
      </w:pPr>
      <w:r>
        <w:rPr/>
        <w:t>шри-риших увача - великий святой Дадхичи сказал; дхармам - принципы религии; вах - от вас; шроту-камена - из-за желания услышать; йуйам - вы; ме - от меня; пратйудахритах - получившие отказ; эшах - это; вах - вам; прийам - дорогое мне; атманам - тело; тйаджантам - обреченное быть оставленным; сантйаджами - оставляю; ахам - я</w:t>
      </w:r>
    </w:p>
    <w:p>
      <w:pPr>
        <w:pStyle w:val="Style20"/>
        <w:rPr/>
      </w:pPr>
      <w:r>
        <w:rPr/>
      </w:r>
    </w:p>
    <w:p>
      <w:pPr>
        <w:pStyle w:val="Style19"/>
        <w:rPr/>
      </w:pPr>
      <w:r>
        <w:rPr/>
        <w:t>Великий мудрец Дадхичи сказал: Я отказывался отдать вам свое тело только потому, что желал услышать от вас заветы религии. Теперь же, хоть мое тело и дорого мне, я вручаю его вам, ибо знаю, что рано или поздно ему прийдет конец - вы же сможете употребить его во благо.</w:t>
      </w:r>
    </w:p>
    <w:p>
      <w:pPr>
        <w:pStyle w:val="Style20"/>
        <w:rPr/>
      </w:pPr>
      <w:r>
        <w:rPr/>
      </w:r>
    </w:p>
    <w:p>
      <w:pPr>
        <w:pStyle w:val="Heading2"/>
        <w:rPr/>
      </w:pPr>
      <w:r>
        <w:rPr/>
        <w:t>ТЕКСТ 8</w:t>
      </w:r>
    </w:p>
    <w:p>
      <w:pPr>
        <w:pStyle w:val="Heading2"/>
        <w:rPr/>
      </w:pPr>
      <w:r>
        <w:rPr/>
      </w:r>
    </w:p>
    <w:p>
      <w:pPr>
        <w:pStyle w:val="Style17"/>
        <w:rPr/>
      </w:pPr>
      <w:r>
        <w:rPr/>
        <w:t>йо 'дхрувенатмана натха на дхармам на йашах пуман</w:t>
      </w:r>
    </w:p>
    <w:p>
      <w:pPr>
        <w:pStyle w:val="Style17"/>
        <w:rPr/>
      </w:pPr>
      <w:r>
        <w:rPr/>
        <w:t>ихета бхута-дайайа са шочйах стхавараир апи</w:t>
      </w:r>
    </w:p>
    <w:p>
      <w:pPr>
        <w:pStyle w:val="Style20"/>
        <w:rPr/>
      </w:pPr>
      <w:r>
        <w:rPr/>
      </w:r>
    </w:p>
    <w:p>
      <w:pPr>
        <w:pStyle w:val="Style18"/>
        <w:rPr/>
      </w:pPr>
      <w:r>
        <w:rPr/>
        <w:t>йах - кто; адхрувена - бренным; атмана - телом; натхах - о властители; на - не; дхармам - благочестия; на - не; йашах - славы; пуман - человек; ихета - старается для; бхута-дайайа - милосердием ко всем живущим; сах - тот; шочйах - оплакиваемый; стхавараих - неподвижными созданиями; апи - даже</w:t>
      </w:r>
    </w:p>
    <w:p>
      <w:pPr>
        <w:pStyle w:val="Style20"/>
        <w:rPr/>
      </w:pPr>
      <w:r>
        <w:rPr/>
      </w:r>
    </w:p>
    <w:p>
      <w:pPr>
        <w:pStyle w:val="Style19"/>
        <w:rPr/>
      </w:pPr>
      <w:r>
        <w:rPr/>
        <w:t>О полубоги, те, кто, не знают сострадания к другим, кто не желает пожертвовать своим бренным телом во имя религии и снискать себе вечную славу, заслуживают сочувствие даже у неподвижных созданий [растений и других].</w:t>
      </w:r>
    </w:p>
    <w:p>
      <w:pPr>
        <w:pStyle w:val="Style20"/>
        <w:rPr/>
      </w:pPr>
      <w:r>
        <w:rPr/>
      </w:r>
    </w:p>
    <w:p>
      <w:pPr>
        <w:pStyle w:val="Style20"/>
        <w:rPr/>
      </w:pPr>
      <w:r>
        <w:rPr/>
        <w:t>КОММЕНТАРИЙ: Замечательной иллюстрацией к этому стиху может послужить пример Господа Шри Чайтаньи Махапрабху и шести Госвами Вриндавана. Вот что сказано о Шри Чайтанье Махапрабху в Одиннадцатой песни «Шримад-Бхагаватам» (5.34):</w:t>
      </w:r>
    </w:p>
    <w:p>
      <w:pPr>
        <w:pStyle w:val="Style20"/>
        <w:rPr/>
      </w:pPr>
      <w:r>
        <w:rPr/>
        <w:t>тйактва судустйаджа-сурепсита-раджйа-лакшмим</w:t>
      </w:r>
    </w:p>
    <w:p>
      <w:pPr>
        <w:pStyle w:val="Style20"/>
        <w:rPr/>
      </w:pPr>
      <w:r>
        <w:rPr/>
        <w:t>дхармиштха арйа-вачаса йад агад аранйам</w:t>
      </w:r>
    </w:p>
    <w:p>
      <w:pPr>
        <w:pStyle w:val="Style20"/>
        <w:rPr/>
      </w:pPr>
      <w:r>
        <w:rPr/>
        <w:t>майа-мригам дайитайепситам анвадхавад</w:t>
      </w:r>
    </w:p>
    <w:p>
      <w:pPr>
        <w:pStyle w:val="Style20"/>
        <w:rPr/>
      </w:pPr>
      <w:r>
        <w:rPr/>
        <w:t>ванде маха-пуруша те чаранаравиндам</w:t>
      </w:r>
    </w:p>
    <w:p>
      <w:pPr>
        <w:pStyle w:val="Style20"/>
        <w:rPr/>
      </w:pPr>
      <w:r>
        <w:rPr/>
        <w:t>«Мы в почтении склоняемся к лотосным стопам Господа, - которого следует всегда созерцать в медитации. Он оставил жизнь семьянина и Свою вечную супругу, которой восхищались даже небожители. Он удалился в лес, чтобы спасти падшие души, зачарованные материальной энергией». Принимая санньясу, человек умирает для общества, но это совершенно необходимо, по крайней мере для брахманов, представителей высшего класса в человеческом обществе. У Шри Чайтаньи Махапрабху была юная, прекрасная жена и любящая мать. В их доме царило такое согласие и семейное счастье, какого не знали даже небожители. И все же, ради спасения всех падших душ этого мира Шри Чайтанья Махапрабху принял обет отречения (санньясу) и покинул родной дом, не успело Ему еще исполниться и двадцати четырех лет. Отказавшись ото всех телесных удобств, Он повел очень строгую жизнь санньяси. Также и Его ученики, шесть Госвами, ушли с высоких министерских постов, чтобы присоединиться к движению Шри Чайтаньи Махапрабху. Шриниваса Ачарья говорит о них:</w:t>
      </w:r>
    </w:p>
    <w:p>
      <w:pPr>
        <w:pStyle w:val="Style20"/>
        <w:rPr/>
      </w:pPr>
      <w:r>
        <w:rPr/>
        <w:t>тйактва турнам ашеша-мандала-пати-шреним сада туччхават</w:t>
      </w:r>
    </w:p>
    <w:p>
      <w:pPr>
        <w:pStyle w:val="Style20"/>
        <w:rPr/>
      </w:pPr>
      <w:r>
        <w:rPr/>
        <w:t>бхутва дина-ганешакау карунайа каупина-кантхашритау</w:t>
      </w:r>
    </w:p>
    <w:p>
      <w:pPr>
        <w:pStyle w:val="Style20"/>
        <w:rPr/>
      </w:pPr>
      <w:r>
        <w:rPr/>
        <w:t>Шесть Госвами расстались с обеспеченной жизнью министров, заминдаров (крупных землевладельцев), и ученых мужей, и пошли за Шри Чайтаньей Махапрабху из милости ко всем падшим душам (дина-ганешакау карунайа). Ведя скромную жизнь нищенствующих монахов, не имея иной одежды, кроме набедреных повязок, да ветхих накидок (каупина-кантха), они по наказу Шри Чайтаньи Махапрабху поселилилсь во Вриндаване, где повели изыскания и раскопки, открыв миру забытое величие этого места.</w:t>
      </w:r>
    </w:p>
    <w:p>
      <w:pPr>
        <w:pStyle w:val="Style20"/>
        <w:rPr/>
      </w:pPr>
      <w:r>
        <w:rPr/>
        <w:t>Каждый человек, живущий в довольстве и достатке, должен примкнуть к Движению сознания Кришны, чтобы помочь возвысится падшим душам. Слова майа-мригам дайитайепситам в первой и дина-ганешакау карунайа во второй цитате этого комментария означают то же, что и слово бхута-дайайа в нашем стихе. Они выражают идею, близкую всем, кто желает привести человеческое общество к правильному пониманию смысла бытия. Каждый должен присоединиться к Движению сознания Кришны, следуя примеру таких великих личностей как Шри Чайтанья Махапрабху, шесть Госвами, а также примеру их предшественника, мудреца Дадхичи. Вместо того, чтобы попусту растрачивать время в заботах о преходящих телесных удобствах, нужно действовать с готовностью отдать свою жизнь во имя высшей цели. В любом случае нашему телу прийдет конец. Поэтому мы обязаны пожертвовать им ради такого достойного славы дела, как распространение заветов религии по всему миру.</w:t>
      </w:r>
    </w:p>
    <w:p>
      <w:pPr>
        <w:pStyle w:val="Style20"/>
        <w:rPr/>
      </w:pPr>
      <w:r>
        <w:rPr/>
      </w:r>
    </w:p>
    <w:p>
      <w:pPr>
        <w:pStyle w:val="Heading2"/>
        <w:rPr/>
      </w:pPr>
      <w:r>
        <w:rPr/>
        <w:t>ТЕКСТ 9</w:t>
      </w:r>
    </w:p>
    <w:p>
      <w:pPr>
        <w:pStyle w:val="Heading2"/>
        <w:rPr/>
      </w:pPr>
      <w:r>
        <w:rPr/>
      </w:r>
    </w:p>
    <w:p>
      <w:pPr>
        <w:pStyle w:val="Style17"/>
        <w:rPr/>
      </w:pPr>
      <w:r>
        <w:rPr/>
        <w:t>этаван авйайо дхармах пунйа-шлокаир упаситах</w:t>
      </w:r>
    </w:p>
    <w:p>
      <w:pPr>
        <w:pStyle w:val="Style17"/>
        <w:rPr/>
      </w:pPr>
      <w:r>
        <w:rPr/>
        <w:t>йо бхута-шока-харшабхйам атма шочати хришйати</w:t>
      </w:r>
    </w:p>
    <w:p>
      <w:pPr>
        <w:pStyle w:val="Style20"/>
        <w:rPr/>
      </w:pPr>
      <w:r>
        <w:rPr/>
      </w:r>
    </w:p>
    <w:p>
      <w:pPr>
        <w:pStyle w:val="Style18"/>
        <w:rPr/>
      </w:pPr>
      <w:r>
        <w:rPr/>
        <w:t>этаван - столь; авйайах - неизменный; дхармах - религиозный принцип; пунйа-шлокаих - славящимися своим благочестием; упаситах - признанный; йах - который; бхута - живых существ; шока - страданием; харшабхйам - и радостью; атма - ум; шочати - страдает; хришйати - радуется</w:t>
      </w:r>
    </w:p>
    <w:p>
      <w:pPr>
        <w:pStyle w:val="Style20"/>
        <w:rPr/>
      </w:pPr>
      <w:r>
        <w:rPr/>
      </w:r>
    </w:p>
    <w:p>
      <w:pPr>
        <w:pStyle w:val="Style19"/>
        <w:rPr/>
      </w:pPr>
      <w:r>
        <w:rPr/>
        <w:t>По мнению прославленных великодушием святых, тот, кто испытывает боль при виде чужих страданий и радуется чужому счастью - тот исповедует вечные заветы религии.</w:t>
      </w:r>
    </w:p>
    <w:p>
      <w:pPr>
        <w:pStyle w:val="Style20"/>
        <w:rPr/>
      </w:pPr>
      <w:r>
        <w:rPr/>
      </w:r>
    </w:p>
    <w:p>
      <w:pPr>
        <w:pStyle w:val="Style20"/>
        <w:rPr/>
      </w:pPr>
      <w:r>
        <w:rPr/>
        <w:t>КОММЕНТАРИЙ: Обычно, религиозные заветы, которые исповедует человек, а также род его занятий отвечают тем гунам природы, которые создали его тело. Но есть иные, истинные религиозные заветы - о них и говорится в этом стихе: испытывать боль при виде чужого горя и радоваться чужому счастью. Утмават сарва-бхутешу: чужую радость и печаль нужно ощущать так же, как свою собственную. На этом, к примеру, зиждется буддистский принцип отказа от насилия: ахимсах парама-дхармах. Нам плохо, когда другие причиняют нам страдания, и помня об этом, мы сами не должны никому причинять боль. Миссия Господа Будды состояла в том, чтобы остановить неоправданное убиение животных, поэтому в Своей проповеди Он ставил принцип ненасилия превыше всех других религиозных принципов.</w:t>
      </w:r>
    </w:p>
    <w:p>
      <w:pPr>
        <w:pStyle w:val="Style20"/>
        <w:rPr/>
      </w:pPr>
      <w:r>
        <w:rPr/>
        <w:t>Как можно исповедовать религию и в то же время без конца убивать животных? Это верх лицемерия. «Не убий» - заповедовал Иисус Христос, но лицемеры, изображающие из себя христиан, содержат тысячи боен. Этот стих изобличает такое двуличие. Мы должны разделять радости и горести других, и никогда не отступать от этого принципа. К сожалению, в наше время так называемые филантропы и гуманисты думают построить человеческое счастье на костях несчастных животных. Наш стих предостерегает от этого. Здесь недвусмысленно сказано что мы должны проникнуться состраданием к каждому живому существу. Как люди, так и животные, и растения, - это все дети Верховной Личности Бога. В «Бхагавад-гите» (14.4) Господь Кришна говорит:</w:t>
      </w:r>
    </w:p>
    <w:p>
      <w:pPr>
        <w:pStyle w:val="Style20"/>
        <w:rPr/>
      </w:pPr>
      <w:r>
        <w:rPr/>
        <w:t>сарва-йонишу каунтейа муртайах самбхаванти йах</w:t>
      </w:r>
    </w:p>
    <w:p>
      <w:pPr>
        <w:pStyle w:val="Style20"/>
        <w:rPr/>
      </w:pPr>
      <w:r>
        <w:rPr/>
        <w:t>тасам брахма махад йонир ахам биджа-прадах пита</w:t>
      </w:r>
    </w:p>
    <w:p>
      <w:pPr>
        <w:pStyle w:val="Style20"/>
        <w:rPr/>
      </w:pPr>
      <w:r>
        <w:rPr/>
        <w:t>«Знай, сын Кунти, что все виды жизни вышли из чрева материальной природы, и что Я - отец, давший семя». Всевозможные обличья живых существ - не более, чем их внешние оболочки. По сути своей, каждое живое существо - это душа, неотъемлемая частица Бога. Поэтому мы не должны отдавать предпочтение какому-либо одному виду живых существ перед всеми остальными. Вайшнав в каждом видит частицу Господа. Господь говорит в «Бхагавад-гите» (5.18 и 18.54):</w:t>
      </w:r>
    </w:p>
    <w:p>
      <w:pPr>
        <w:pStyle w:val="Style20"/>
        <w:rPr/>
      </w:pPr>
      <w:r>
        <w:rPr/>
        <w:t>видйа-винайа-сампанне брахмане гави хастини</w:t>
      </w:r>
    </w:p>
    <w:p>
      <w:pPr>
        <w:pStyle w:val="Style20"/>
        <w:rPr/>
      </w:pPr>
      <w:r>
        <w:rPr/>
        <w:t>шуни чаива швапаке ча пандитах сама-даршинах</w:t>
      </w:r>
    </w:p>
    <w:p>
      <w:pPr>
        <w:pStyle w:val="Style20"/>
        <w:rPr/>
      </w:pPr>
      <w:r>
        <w:rPr/>
        <w:t>«Смиренный мудрец, обладая истинным знанием, не замечает различий между ученым и добродетельным брахманом, коровой, слоном, собакой и собакоедом [неприкасаемым]».</w:t>
      </w:r>
    </w:p>
    <w:p>
      <w:pPr>
        <w:pStyle w:val="Style20"/>
        <w:rPr/>
      </w:pPr>
      <w:r>
        <w:rPr/>
        <w:t>брахма-бхутах прасаннатма на шочати на канкшати</w:t>
      </w:r>
    </w:p>
    <w:p>
      <w:pPr>
        <w:pStyle w:val="Style20"/>
        <w:rPr/>
      </w:pPr>
      <w:r>
        <w:rPr/>
        <w:t>самах сарвешу бхутешу мад-бхактим лабхате парам</w:t>
      </w:r>
    </w:p>
    <w:p>
      <w:pPr>
        <w:pStyle w:val="Style20"/>
        <w:rPr/>
      </w:pPr>
      <w:r>
        <w:rPr/>
        <w:t>«Кто достигает надмирного положения, тот сразу познает Верховный Брахман, тот исполняется радости. Он ни о чем более не скорбит, ничего не жаждет; он одинаково расположен ко всем живым существам. И тогда он приходит к чистому преданному служению Мне». Вайшнав - воистину совершенный человек, поскольку он скорбит при виде чужого горя, и радуется чужому счастью. Вайшнава называют пара-духкха-духкхи: он страдет, видя, какие страдания терпят обусловленные души, погрязшие в материализме. Вот почему вайшнав неустанно проповедует сознание Кришны по всему миру.</w:t>
      </w:r>
    </w:p>
    <w:p>
      <w:pPr>
        <w:pStyle w:val="Style20"/>
        <w:rPr/>
      </w:pPr>
      <w:r>
        <w:rPr/>
      </w:r>
    </w:p>
    <w:p>
      <w:pPr>
        <w:pStyle w:val="Heading2"/>
        <w:rPr/>
      </w:pPr>
      <w:r>
        <w:rPr/>
        <w:t>ТЕКСТ 10</w:t>
      </w:r>
    </w:p>
    <w:p>
      <w:pPr>
        <w:pStyle w:val="Style20"/>
        <w:rPr/>
      </w:pPr>
      <w:r>
        <w:rPr/>
      </w:r>
    </w:p>
    <w:p>
      <w:pPr>
        <w:pStyle w:val="Style17"/>
        <w:rPr/>
      </w:pPr>
      <w:r>
        <w:rPr/>
        <w:t>ахо даинйам ахо каштам паракйаих кшана-бхангураих</w:t>
      </w:r>
    </w:p>
    <w:p>
      <w:pPr>
        <w:pStyle w:val="Style17"/>
        <w:rPr/>
      </w:pPr>
      <w:r>
        <w:rPr/>
        <w:t>йан нопакурйад асвартхаир мартйах сва-джна(гйа)ти-виграхаих</w:t>
      </w:r>
    </w:p>
    <w:p>
      <w:pPr>
        <w:pStyle w:val="Style20"/>
        <w:rPr/>
      </w:pPr>
      <w:r>
        <w:rPr/>
      </w:r>
    </w:p>
    <w:p>
      <w:pPr>
        <w:pStyle w:val="Style18"/>
        <w:rPr/>
      </w:pPr>
      <w:r>
        <w:rPr/>
        <w:t>ахо - о! даинйам - мука; ахо - о! каштам - несчастье; паракйаих - после смерти поедаемое собаками и шакалами; кшана-бхангураих - могущее в любой миг погибнуть; йат - поскольку; на - не; упакурйат - поможет; а-сва-артхаих - не приносящим блага владельцу; мартйах - смертный; сва - собственностью; джна(гйа)ти - родственниками или друзьями; виграхаих - и телом</w:t>
      </w:r>
    </w:p>
    <w:p>
      <w:pPr>
        <w:pStyle w:val="Style20"/>
        <w:rPr/>
      </w:pPr>
      <w:r>
        <w:rPr/>
      </w:r>
    </w:p>
    <w:p>
      <w:pPr>
        <w:pStyle w:val="Style19"/>
        <w:rPr/>
      </w:pPr>
      <w:r>
        <w:rPr/>
        <w:t>Мое тело, которое по смерти станет добычей собак и шакалов, мне, как душе, ничего не дает. Оно недолговечно и в один миг может погибнуть. Тело, связанное с ним богатство и родня должны приносить благо окружающим, чтобы не быть лишь источником бед и страданий.</w:t>
      </w:r>
    </w:p>
    <w:p>
      <w:pPr>
        <w:pStyle w:val="Style20"/>
        <w:rPr/>
      </w:pPr>
      <w:r>
        <w:rPr/>
      </w:r>
    </w:p>
    <w:p>
      <w:pPr>
        <w:pStyle w:val="Style20"/>
        <w:rPr/>
      </w:pPr>
      <w:r>
        <w:rPr/>
        <w:t>КОММЕНТАРИЙ: Подобный совет дается в Десятой песни «Шримад-Бхагаватам» (22.35):</w:t>
      </w:r>
    </w:p>
    <w:p>
      <w:pPr>
        <w:pStyle w:val="Style20"/>
        <w:rPr/>
      </w:pPr>
      <w:r>
        <w:rPr/>
        <w:t>этавадж джанма-сапхалйам дехинам иха дехишу</w:t>
      </w:r>
    </w:p>
    <w:p>
      <w:pPr>
        <w:pStyle w:val="Style20"/>
        <w:rPr/>
      </w:pPr>
      <w:r>
        <w:rPr/>
        <w:t>пранаир артхаир дхийа вача шрейа ачаранам сада</w:t>
      </w:r>
    </w:p>
    <w:p>
      <w:pPr>
        <w:pStyle w:val="Style20"/>
        <w:rPr/>
      </w:pPr>
      <w:r>
        <w:rPr/>
        <w:t>«Долг каждого - служить благу других своей жизнью, богатством, разумом и речью». В этом и есть смысл жизни. Наше собственное тело, так же, как и тела наших друзей и родственников, наши средства и вообще все, чем мы обладаем, должно быть употреблено во благо других. К этому призывал Шри Чайтанья Махапрабху. В «Чайтанья-чаритамрите» («Ади» 9.41) Он говорит:</w:t>
      </w:r>
    </w:p>
    <w:p>
      <w:pPr>
        <w:pStyle w:val="Style20"/>
        <w:rPr/>
      </w:pPr>
      <w:r>
        <w:rPr/>
        <w:t>бхарата-бхумите хаила манушйа-джанма йара</w:t>
      </w:r>
    </w:p>
    <w:p>
      <w:pPr>
        <w:pStyle w:val="Style20"/>
        <w:rPr/>
      </w:pPr>
      <w:r>
        <w:rPr/>
        <w:t>джанма сартхака кари' кара пара-упакара</w:t>
      </w:r>
    </w:p>
    <w:p>
      <w:pPr>
        <w:pStyle w:val="Style20"/>
        <w:rPr/>
      </w:pPr>
      <w:r>
        <w:rPr/>
        <w:t>«Тот, кто родился человеком на земле Индии [Бхарата-варши], должен сам достичь цели жизни и действовать во благо всех других».</w:t>
      </w:r>
    </w:p>
    <w:p>
      <w:pPr>
        <w:pStyle w:val="Style20"/>
        <w:rPr/>
      </w:pPr>
      <w:r>
        <w:rPr/>
        <w:t>Слово пара-упакара в этой цитате, как и слово упакурйат в нашем стихе подразумевает помощь другим. В человеческом обществе есть много учреждений, призванных помогать нуждающимся, но дело в том, что филантропы не знают, как помочь ближнему, и поэтому их склонность к благотворительности не находит эффективного выражения. Им неведомо, что истинная цель человеческой жизни (шрейа ачаранам) - доставить удовольствие Верховному Господу.</w:t>
      </w:r>
    </w:p>
    <w:p>
      <w:pPr>
        <w:pStyle w:val="Style20"/>
        <w:rPr/>
      </w:pPr>
      <w:r>
        <w:rPr/>
        <w:t>Если бы всякая благотворительная и общественная деятельность была нацелена на достижение этой высшей цели, то она безусловно полность оправдала бы свое предназначение. Благотворительность же, которая никак не связана с Кришной, лишена смысла. В центр всей нашей деятельности мы должны поместить Кришну - только это придаст ей ценность.</w:t>
      </w:r>
    </w:p>
    <w:p>
      <w:pPr>
        <w:pStyle w:val="Style20"/>
        <w:rPr/>
      </w:pPr>
      <w:r>
        <w:rPr/>
      </w:r>
    </w:p>
    <w:p>
      <w:pPr>
        <w:pStyle w:val="Heading2"/>
        <w:rPr/>
      </w:pPr>
      <w:r>
        <w:rPr/>
        <w:t>ТЕКСТ 11</w:t>
      </w:r>
    </w:p>
    <w:p>
      <w:pPr>
        <w:pStyle w:val="Heading2"/>
        <w:rPr/>
      </w:pPr>
      <w:r>
        <w:rPr/>
      </w:r>
    </w:p>
    <w:p>
      <w:pPr>
        <w:pStyle w:val="Style17"/>
        <w:rPr/>
      </w:pPr>
      <w:r>
        <w:rPr/>
        <w:t>шри-бадарайанир увача</w:t>
      </w:r>
    </w:p>
    <w:p>
      <w:pPr>
        <w:pStyle w:val="Style17"/>
        <w:rPr/>
      </w:pPr>
      <w:r>
        <w:rPr/>
        <w:t>эвам крита-вйавасито дадхйанн атхарванас танум паре бхагавати брахманй атманам саннайан джахау</w:t>
      </w:r>
    </w:p>
    <w:p>
      <w:pPr>
        <w:pStyle w:val="Style20"/>
        <w:rPr/>
      </w:pPr>
      <w:r>
        <w:rPr/>
      </w:r>
    </w:p>
    <w:p>
      <w:pPr>
        <w:pStyle w:val="Style18"/>
        <w:rPr/>
      </w:pPr>
      <w:r>
        <w:rPr/>
        <w:t>шри-бадарайаних увача - Шри Шукадева Госвами сказал; эвам - так; крита-вйаваситах - решительно вознамерившийся [даровать свое тело полубогам]; дадхйан - Дадхичи Муни; атхарванах - сын Атхарвы; танум - тело; паре - Верховной; бхагавати - Личности Бога; брахмани - Верховному Брахману; атманам - себя (душу); саннайан - вручив; джахау - покинул</w:t>
      </w:r>
    </w:p>
    <w:p>
      <w:pPr>
        <w:pStyle w:val="Style20"/>
        <w:rPr/>
      </w:pPr>
      <w:r>
        <w:rPr/>
      </w:r>
    </w:p>
    <w:p>
      <w:pPr>
        <w:pStyle w:val="Style19"/>
        <w:rPr/>
      </w:pPr>
      <w:r>
        <w:rPr/>
        <w:t>Шри Шукадева Госвами сказал: Итак, Дадхичи Муни, сын Атхарвы, решил отдать полубогам свое тело. Он избрал прибежищем для себя [для души] лотосные стопы Верховной Личности Бога и покинул грубое тело, сотворенное из пяти материальных стихий.</w:t>
      </w:r>
    </w:p>
    <w:p>
      <w:pPr>
        <w:pStyle w:val="Style20"/>
        <w:rPr/>
      </w:pPr>
      <w:r>
        <w:rPr/>
      </w:r>
    </w:p>
    <w:p>
      <w:pPr>
        <w:pStyle w:val="Style20"/>
        <w:rPr/>
      </w:pPr>
      <w:r>
        <w:rPr/>
        <w:t>КОММЕНТАРИЙ: Слова паре бхагавати брахманй атманам саннйайан, свидетельствуют о том, что дух Дадхичи Муни, иными словами он сам, принял пристанище у лотосных стоп Верховной Личности Бога. В этой связи читатель может обратиться к описанию того, как покидал свое тело Дхритараштра (Первая песнь «Шримад-Бхагаватам» (13.55)). Дхритараштра аналитически разделил свое грубое материальное тело на пять составляющих его стихий: землю, воду, воздух, огонь и эфир, - и затем рассредоточил эти стихии по их вместилищам; иными словами, он слил эти пять стихий с исходной махат-таттвой. Выявив свои материальные представления о бытии, он постепенно отмежевал свой дух от материи и поместил себя у лотосных стоп Верховной Личности Бога. В этой связи часто приводят пример с горшком, заключающим в себе некоторое пространство, которое, стоит кувшину разбиться, тотчас объединяется со всем внешним пространством.</w:t>
      </w:r>
    </w:p>
    <w:p>
      <w:pPr>
        <w:pStyle w:val="Style20"/>
        <w:rPr/>
      </w:pPr>
      <w:r>
        <w:rPr/>
        <w:t>Философы-маявади делают неверные заключения из подобных описаний. Поэтому в своей книге «Веданта-таттва-сара» Шри Рамануджа Свами пишет, что подобное соединение души с Господом означает только то, что, отделившись от материального тела, сотворенного из восьми стихий (земли, воды, воздуха, огня, эфира, ложного эго, ума и разума), индивидуальная душа приступает к служению Верховной Личности Бога в Его извечном образе (ишварах парамах кришнах сач-чит-ананда-виграхах/ анадир адир говиндах сарва-карана-каранам). Материальное тело поглощается материальным же источником стихий, а душа занимает свое изначальное положение. Как объяснил Шри Чайтанья Махапрабху, каждое живое существо, по своему изначальному положению, - вечный слуга Кришны: дживера 'сварупа' хайа - - кришнера 'нитйа-даса'. Углубляя духовные познания и занимаясь преданным служением, мы берем верх над плотью и так обретаем возможность вернуться в свое естественное состояние и с преданностью служить Господу.</w:t>
      </w:r>
    </w:p>
    <w:p>
      <w:pPr>
        <w:pStyle w:val="Style20"/>
        <w:rPr/>
      </w:pPr>
      <w:r>
        <w:rPr/>
      </w:r>
    </w:p>
    <w:p>
      <w:pPr>
        <w:pStyle w:val="Heading2"/>
        <w:rPr/>
      </w:pPr>
      <w:r>
        <w:rPr/>
        <w:t>ТЕКСТ 12</w:t>
      </w:r>
    </w:p>
    <w:p>
      <w:pPr>
        <w:pStyle w:val="Style20"/>
        <w:rPr/>
      </w:pPr>
      <w:r>
        <w:rPr/>
      </w:r>
    </w:p>
    <w:p>
      <w:pPr>
        <w:pStyle w:val="Style17"/>
        <w:rPr/>
      </w:pPr>
      <w:r>
        <w:rPr/>
        <w:t>йатакшасу-мано-буддхис таттва-дриг дхваста-бандханах астхитах парамам йогам на дехам бубудхе гатам</w:t>
      </w:r>
    </w:p>
    <w:p>
      <w:pPr>
        <w:pStyle w:val="Style20"/>
        <w:rPr/>
      </w:pPr>
      <w:r>
        <w:rPr/>
      </w:r>
    </w:p>
    <w:p>
      <w:pPr>
        <w:pStyle w:val="Style18"/>
        <w:rPr/>
      </w:pPr>
      <w:r>
        <w:rPr/>
        <w:t>йата - обузданные; акша - чувства; асу - жизненный воздух; манах - ум; буддхих - разум; таттва-дрик - познавший две таттвы (материальную и духовную энергии); дхваста-бандханах - сбросивший оковы; астхитах - пребывающий; парамам - в высшем; йогам - сосредоточени или трансе; на - не; дехам - тело; бубудхе - ощущал; гатам - покинутое</w:t>
      </w:r>
    </w:p>
    <w:p>
      <w:pPr>
        <w:pStyle w:val="Style20"/>
        <w:rPr/>
      </w:pPr>
      <w:r>
        <w:rPr/>
      </w:r>
    </w:p>
    <w:p>
      <w:pPr>
        <w:pStyle w:val="Style19"/>
        <w:rPr/>
      </w:pPr>
      <w:r>
        <w:rPr/>
        <w:t>Обуздав чувства, жизненную силу, ум и разум, Дадхичи Муни погрузился в транс и разорвал узы материи. Он и не заметил, как покинул свое тело.</w:t>
      </w:r>
    </w:p>
    <w:p>
      <w:pPr>
        <w:pStyle w:val="Style20"/>
        <w:rPr/>
      </w:pPr>
      <w:r>
        <w:rPr/>
      </w:r>
    </w:p>
    <w:p>
      <w:pPr>
        <w:pStyle w:val="Style20"/>
        <w:rPr/>
      </w:pPr>
      <w:r>
        <w:rPr/>
        <w:t>КОММЕНТАРИЙ: В «Бхагавад-гите» (8.5) Господь говорит:</w:t>
      </w:r>
    </w:p>
    <w:p>
      <w:pPr>
        <w:pStyle w:val="Style20"/>
        <w:rPr/>
      </w:pPr>
      <w:r>
        <w:rPr/>
        <w:t>анта-кале ча мам эва смаран муктва калеварам</w:t>
      </w:r>
    </w:p>
    <w:p>
      <w:pPr>
        <w:pStyle w:val="Style20"/>
        <w:rPr/>
      </w:pPr>
      <w:r>
        <w:rPr/>
        <w:t>йах прайати са мад-бхавам йати настй атра самшайах</w:t>
      </w:r>
    </w:p>
    <w:p>
      <w:pPr>
        <w:pStyle w:val="Style20"/>
        <w:rPr/>
      </w:pPr>
      <w:r>
        <w:rPr/>
        <w:t>«Каждый, кто в момент смерти покидает тело с мыслью обо Мне одном, мгновенно достигает Моей природы. Не сомневаяся в этом». Разумеется, чтобы этого достичь в момент смерти, не обойтись без соответствующей практики в течении жизни, но преданный Кришны - это совершенный йог и поэтому он умирает в трансе, устремив все мысли на Кришну. Он даже не ощущает, как душа расстается с материальным телом; он немедленно возносится в духовный мир. Тйактва дехам пунар джанма наити мам эти: такая душа не попадает снова в утробу матери, а переносится домой, к Богу. Эта йога, именуемая бхакти-йогой, есть наивысшая из всех систем йоги, как это утверждает в «Бхагавад-гите» (6.47) Сам Господь:</w:t>
      </w:r>
    </w:p>
    <w:p>
      <w:pPr>
        <w:pStyle w:val="Style20"/>
        <w:rPr/>
      </w:pPr>
      <w:r>
        <w:rPr/>
        <w:t>йогинам апи сарвешам мад-гатенантаратмана</w:t>
      </w:r>
    </w:p>
    <w:p>
      <w:pPr>
        <w:pStyle w:val="Style20"/>
        <w:rPr/>
      </w:pPr>
      <w:r>
        <w:rPr/>
        <w:t>шраддхаван бхаджате йо мам са ме йуктатамо матах</w:t>
      </w:r>
    </w:p>
    <w:p>
      <w:pPr>
        <w:pStyle w:val="Style20"/>
        <w:rPr/>
      </w:pPr>
      <w:r>
        <w:rPr/>
        <w:t>«Среди йогов тот, кто, твердый верой, всегда пребывает во Мне, кто почитает Меня, служа Мне с неземной любовью, теснее других связан со Мной в йоге и превосходит всех». Бхакти-йог постояно думает о Кришне и благодаря этому, в момент смерти, он может с легкостью перенестись на Кришналоку, не испытав никаких предсмертных мучений.</w:t>
      </w:r>
    </w:p>
    <w:p>
      <w:pPr>
        <w:pStyle w:val="Style20"/>
        <w:rPr/>
      </w:pPr>
      <w:r>
        <w:rPr/>
      </w:r>
    </w:p>
    <w:p>
      <w:pPr>
        <w:pStyle w:val="Heading2"/>
        <w:rPr/>
      </w:pPr>
      <w:r>
        <w:rPr/>
        <w:t>ТЕКСТ 13 - 14</w:t>
      </w:r>
    </w:p>
    <w:p>
      <w:pPr>
        <w:pStyle w:val="Style20"/>
        <w:rPr/>
      </w:pPr>
      <w:r>
        <w:rPr/>
      </w:r>
    </w:p>
    <w:p>
      <w:pPr>
        <w:pStyle w:val="Style17"/>
        <w:rPr/>
      </w:pPr>
      <w:r>
        <w:rPr/>
        <w:t>атхро ваджрам удйамйа нирмитам вишвакармана</w:t>
      </w:r>
    </w:p>
    <w:p>
      <w:pPr>
        <w:pStyle w:val="Style17"/>
        <w:rPr/>
      </w:pPr>
      <w:r>
        <w:rPr/>
        <w:t>мунех шактибхир утсикто бхагават-теджасанвитах</w:t>
      </w:r>
    </w:p>
    <w:p>
      <w:pPr>
        <w:pStyle w:val="Style17"/>
        <w:rPr/>
      </w:pPr>
      <w:r>
        <w:rPr/>
        <w:t>врито дева-ганаих сарваир гаджропарй ашобхата</w:t>
      </w:r>
    </w:p>
    <w:p>
      <w:pPr>
        <w:pStyle w:val="Style17"/>
        <w:rPr/>
      </w:pPr>
      <w:r>
        <w:rPr/>
        <w:t>стуйамано муни-ганаис траилокйам харшайанн ива</w:t>
      </w:r>
    </w:p>
    <w:p>
      <w:pPr>
        <w:pStyle w:val="Style20"/>
        <w:rPr/>
      </w:pPr>
      <w:r>
        <w:rPr/>
      </w:r>
    </w:p>
    <w:p>
      <w:pPr>
        <w:pStyle w:val="Style18"/>
        <w:rPr/>
      </w:pPr>
      <w:r>
        <w:rPr/>
        <w:t>атха - затем; индрах - царь небес; ваджрам - молнию; удйамйа - сжав в руке; нирмитам - изготовленную; вишвакармана - Вишвакармой; мунех - великого мудреца Дадхичи; шактибхих - силой; утсиктах - исполненный; бхагават - Верховной Личности Бога; теджаса - духовным могуществом; анвитах - наделенный; вритах - окруженный; дева-ганаих - остальными полубогами; сарваих - всеми; гаджра - своего слона; упари - на спине; ашобхата - сиял; стуйаманах - восхваляемый; муни-ганаих - святыми мудрецами; траи-локйам - три мира; харшайан - радующий; ива - воистину так</w:t>
      </w:r>
    </w:p>
    <w:p>
      <w:pPr>
        <w:pStyle w:val="Style20"/>
        <w:rPr/>
      </w:pPr>
      <w:r>
        <w:rPr/>
      </w:r>
    </w:p>
    <w:p>
      <w:pPr>
        <w:pStyle w:val="Style19"/>
        <w:rPr/>
      </w:pPr>
      <w:r>
        <w:rPr/>
        <w:t>Из костей Дадхичи Вишвакарма изготовил оружие-молнию, и царь Индра твердо сжал ее в руке. Укрепленный силой Дадхичи, наделенный силой Господа, он выехал на слоне Аиравате вместе с другими полубогами, в то время как великие мудрецы возносили ему молитвы. Взирая на него, все три мира ликовали: Индра шел сразить Вритрасуру.</w:t>
      </w:r>
    </w:p>
    <w:p>
      <w:pPr>
        <w:pStyle w:val="Style20"/>
        <w:rPr/>
      </w:pPr>
      <w:r>
        <w:rPr/>
      </w:r>
    </w:p>
    <w:p>
      <w:pPr>
        <w:pStyle w:val="Heading2"/>
        <w:rPr/>
      </w:pPr>
      <w:r>
        <w:rPr/>
        <w:t>ТЕКСТ 15</w:t>
      </w:r>
    </w:p>
    <w:p>
      <w:pPr>
        <w:pStyle w:val="Style20"/>
        <w:rPr/>
      </w:pPr>
      <w:r>
        <w:rPr/>
      </w:r>
    </w:p>
    <w:p>
      <w:pPr>
        <w:pStyle w:val="Style17"/>
        <w:rPr/>
      </w:pPr>
      <w:r>
        <w:rPr/>
        <w:t>вритрам абхйадравач чхатрум асураника-йутхапаих</w:t>
      </w:r>
    </w:p>
    <w:p>
      <w:pPr>
        <w:pStyle w:val="Style17"/>
        <w:rPr/>
      </w:pPr>
      <w:r>
        <w:rPr/>
        <w:t>парйастам оджаса раджан круддхо рудра ивантакам</w:t>
      </w:r>
    </w:p>
    <w:p>
      <w:pPr>
        <w:pStyle w:val="Style20"/>
        <w:rPr/>
      </w:pPr>
      <w:r>
        <w:rPr/>
      </w:r>
    </w:p>
    <w:p>
      <w:pPr>
        <w:pStyle w:val="Style18"/>
        <w:rPr/>
      </w:pPr>
      <w:r>
        <w:rPr/>
        <w:t>вритрам - Вритрасуру; абхйадрават - атаковал; шатрум - врага; асура-аника-йутхапаих - военачальниками асуров; парйастам - окруженного; оджаса - с великой силой; раджан - о царь; круддхах - разъяренный; рудрах - воплощение Господа Шивы; ива - как; антакам - Антаку или Ямараджу.</w:t>
      </w:r>
    </w:p>
    <w:p>
      <w:pPr>
        <w:pStyle w:val="Style20"/>
        <w:rPr/>
      </w:pPr>
      <w:r>
        <w:rPr/>
      </w:r>
    </w:p>
    <w:p>
      <w:pPr>
        <w:pStyle w:val="Style19"/>
        <w:rPr/>
      </w:pPr>
      <w:r>
        <w:rPr/>
        <w:t>О царь Парикшит, как разгневанный Рудра бросился когда-то на Антаку [Ямараджу] с намерением убить его, так Индра с великой яростно и силой напал на Вритрасуру, окруженного демонами-военачальниками.</w:t>
      </w:r>
    </w:p>
    <w:p>
      <w:pPr>
        <w:pStyle w:val="Style20"/>
        <w:rPr/>
      </w:pPr>
      <w:r>
        <w:rPr/>
      </w:r>
    </w:p>
    <w:p>
      <w:pPr>
        <w:pStyle w:val="Heading2"/>
        <w:rPr/>
      </w:pPr>
      <w:r>
        <w:rPr/>
        <w:t>ТЕКСТ 16</w:t>
      </w:r>
    </w:p>
    <w:p>
      <w:pPr>
        <w:pStyle w:val="Style20"/>
        <w:rPr/>
      </w:pPr>
      <w:r>
        <w:rPr/>
      </w:r>
    </w:p>
    <w:p>
      <w:pPr>
        <w:pStyle w:val="Style17"/>
        <w:rPr/>
      </w:pPr>
      <w:r>
        <w:rPr/>
        <w:t>татах суранам асураи ранах парама-дарунах</w:t>
      </w:r>
    </w:p>
    <w:p>
      <w:pPr>
        <w:pStyle w:val="Style17"/>
        <w:rPr/>
      </w:pPr>
      <w:r>
        <w:rPr/>
        <w:t>трета-мукхе нармадайам абхават пратхаме йуге</w:t>
      </w:r>
    </w:p>
    <w:p>
      <w:pPr>
        <w:pStyle w:val="Style20"/>
        <w:rPr/>
      </w:pPr>
      <w:r>
        <w:rPr/>
      </w:r>
    </w:p>
    <w:p>
      <w:pPr>
        <w:pStyle w:val="Style18"/>
        <w:rPr/>
      </w:pPr>
      <w:r>
        <w:rPr/>
        <w:t>татах - так; суранам - полубогов; асураих - с демонами; ранах - великая битва; парама-дарунах - ужаснейшая; трета-мукхе - в начале Трета-юги; нармадайам - на берегу реки Нарамады; абхават - произошла; пратхаме - в первой; йуге - эпохе</w:t>
      </w:r>
    </w:p>
    <w:p>
      <w:pPr>
        <w:pStyle w:val="Style20"/>
        <w:rPr/>
      </w:pPr>
      <w:r>
        <w:rPr/>
      </w:r>
    </w:p>
    <w:p>
      <w:pPr>
        <w:pStyle w:val="Style19"/>
        <w:rPr/>
      </w:pPr>
      <w:r>
        <w:rPr/>
        <w:t>Так, на рубеже Сатья и Трета-юги, у реки Нармады, завязалась кровавая битва между полубогами и демонами.</w:t>
      </w:r>
    </w:p>
    <w:p>
      <w:pPr>
        <w:pStyle w:val="Style20"/>
        <w:rPr/>
      </w:pPr>
      <w:r>
        <w:rPr/>
      </w:r>
    </w:p>
    <w:p>
      <w:pPr>
        <w:pStyle w:val="Style20"/>
        <w:rPr/>
      </w:pPr>
      <w:r>
        <w:rPr/>
        <w:t>КОММЕНТАРИЙ: Здесь не имеется ввиду река Нармада в Индии. Все пять священных рек Индии - Ганга, Ямуна, Нармада, Кавери и Кришна - небесного происхождения. Так же, как и река Ганга, Нармада протекает на высших планетах. Там и происходила битва полубогов с демонами.</w:t>
      </w:r>
    </w:p>
    <w:p>
      <w:pPr>
        <w:pStyle w:val="Style20"/>
        <w:rPr/>
      </w:pPr>
      <w:r>
        <w:rPr/>
        <w:t>Партхаме йуге значит «в начале первой эпохи», то есть в начале манвантары Ваивасваты Ману. В течение одного дня Брахмы сменяются четырнадцать Ману, жизнь каждого из которых длится одну манвантару или семьдесят одну эпоху. В свою очередь, одну эпоху составляют четыре юги - Сатья, Трета, Двапара и Кали. Мы живем как раз в манвантару Ваивасваты Ману, имя которого упомянается в «Бхагавад-гите» (имам вивасвате йогам проктаван ахам авйайам/ вивасван манаве праха). Но сейчас идет уже двадцать восьмая эпоха Ваивасваты Ману, а сражение произошло в начале первой эпохи его правления. Нетрудно подсчитать, сколько лет отделяет нас от этого исторического события. Поскольку каждая эпоха длится 4.300.000 лет, а нынешняя эпоха - двадцать восьмая по счету, то со времен великой битвы на берегу реки Нармады минуло 120.400.000 лет.</w:t>
      </w:r>
    </w:p>
    <w:p>
      <w:pPr>
        <w:pStyle w:val="Style20"/>
        <w:rPr/>
      </w:pPr>
      <w:r>
        <w:rPr/>
      </w:r>
    </w:p>
    <w:p>
      <w:pPr>
        <w:pStyle w:val="Heading2"/>
        <w:rPr/>
      </w:pPr>
      <w:r>
        <w:rPr/>
        <w:t>ТЕКСТ 17 - 18</w:t>
      </w:r>
    </w:p>
    <w:p>
      <w:pPr>
        <w:pStyle w:val="Style20"/>
        <w:rPr/>
      </w:pPr>
      <w:r>
        <w:rPr/>
      </w:r>
    </w:p>
    <w:p>
      <w:pPr>
        <w:pStyle w:val="Style17"/>
        <w:rPr/>
      </w:pPr>
      <w:r>
        <w:rPr/>
        <w:t>рудраир васубхир адитйаир ашвибхйам питри-вахнибхих марудбхир рибхубхих садхйаир вишведеваир марут-патим</w:t>
      </w:r>
    </w:p>
    <w:p>
      <w:pPr>
        <w:pStyle w:val="Style17"/>
        <w:rPr/>
      </w:pPr>
      <w:r>
        <w:rPr/>
        <w:t>дриштва ваджра-дхарам шакрам рочаманам свайа шрийа намришйанн асура раджан мридхе вритра-пурахсарах</w:t>
      </w:r>
    </w:p>
    <w:p>
      <w:pPr>
        <w:pStyle w:val="Style20"/>
        <w:rPr/>
      </w:pPr>
      <w:r>
        <w:rPr/>
      </w:r>
    </w:p>
    <w:p>
      <w:pPr>
        <w:pStyle w:val="Style18"/>
        <w:rPr/>
      </w:pPr>
      <w:r>
        <w:rPr/>
        <w:t>рудраих - рудрами; васубхих - васу; адитйаих - адитьями; ашвибхйам - Ашвини-кумарами; питри - питами; вахнибхих - вахни; марудбхих - марутами; рибхубхих - рибху; садхйаих - садхьями; вишве-деваих - вишвадевами; марут-патим - небесного царя Индру; дриштва - увидев; ваджра-дхарам - несущего молнию; шакрам - Индру; рочаманам - сияющего; свайа - своим; шрийа - великолепием; на - не; амришйан - стерпели; асурах - демоны; раджан - о царь; мридхе - в бою; вритра-пурахсарах - возглавляемые Вритрасурой</w:t>
      </w:r>
    </w:p>
    <w:p>
      <w:pPr>
        <w:pStyle w:val="Style20"/>
        <w:rPr/>
      </w:pPr>
      <w:r>
        <w:rPr/>
      </w:r>
    </w:p>
    <w:p>
      <w:pPr>
        <w:pStyle w:val="Style19"/>
        <w:rPr/>
      </w:pPr>
      <w:r>
        <w:rPr/>
        <w:t>На поле брани демоны узрели Индра с молнией в руке, вокруг которого стояли рудры, васу, адитьи, Ашвини-кумары, питы, вахни, маруты, рибхи, садхьи и вишвадевы. Невыносимым для демонов было сияние, которое исходило от царя небес, окруженного своим войском.</w:t>
      </w:r>
    </w:p>
    <w:p>
      <w:pPr>
        <w:pStyle w:val="Style20"/>
        <w:rPr/>
      </w:pPr>
      <w:r>
        <w:rPr/>
      </w:r>
    </w:p>
    <w:p>
      <w:pPr>
        <w:pStyle w:val="Heading2"/>
        <w:rPr/>
      </w:pPr>
      <w:r>
        <w:rPr/>
        <w:t>ТЕКСТ 19 - 22</w:t>
      </w:r>
    </w:p>
    <w:p>
      <w:pPr>
        <w:pStyle w:val="Style20"/>
        <w:rPr/>
      </w:pPr>
      <w:r>
        <w:rPr/>
      </w:r>
    </w:p>
    <w:p>
      <w:pPr>
        <w:pStyle w:val="Style17"/>
        <w:rPr/>
      </w:pPr>
      <w:r>
        <w:rPr/>
        <w:t>намучих шамбаро 'нарва двимурдха ришабхо 'сурах хайагривах шанкушира випрачиттир айомукхах</w:t>
      </w:r>
    </w:p>
    <w:p>
      <w:pPr>
        <w:pStyle w:val="Style17"/>
        <w:rPr/>
      </w:pPr>
      <w:r>
        <w:rPr/>
        <w:t>пулома вришапарва ча прахетир хетир уткалах даитейа данава йакша ракшамси ча сахасрашах</w:t>
      </w:r>
    </w:p>
    <w:p>
      <w:pPr>
        <w:pStyle w:val="Style17"/>
        <w:rPr/>
      </w:pPr>
      <w:r>
        <w:rPr/>
        <w:t>сумали-мали-прамукхах картасвара-париччхадах пратишидхйра-сенаграм мритйор апи дурасадам</w:t>
      </w:r>
    </w:p>
    <w:p>
      <w:pPr>
        <w:pStyle w:val="Style17"/>
        <w:rPr/>
      </w:pPr>
      <w:r>
        <w:rPr/>
        <w:t>абхйардайанн асамбхрантах симха-надена дурмадах гадабхих паригхаир банаих праса-мудгара-томараих</w:t>
      </w:r>
    </w:p>
    <w:p>
      <w:pPr>
        <w:pStyle w:val="Style20"/>
        <w:rPr/>
      </w:pPr>
      <w:r>
        <w:rPr/>
      </w:r>
    </w:p>
    <w:p>
      <w:pPr>
        <w:pStyle w:val="Style18"/>
        <w:rPr/>
      </w:pPr>
      <w:r>
        <w:rPr/>
        <w:t>намучих - Намучи; шамбарах - Шамбара; анарва - Анрава; двимурдха - Двимурдха; ришабхах - Ришабха; асурах - Асура; хайагривах - Хаягрива; шанкуширах - Шанкушира; випрачиттих - Випрачитти; айомукхах - Айомукха; пулома - Пулома; вришапарва - Вришапарва; ча - также; прахетих - Прахети; хетих - Хети; уткалах - Уткала; даитейах - даитьи; данавах - данавы; йакшах - якши; ракшамси - ракшасы; ча - и; сахасрашах - тысячи; сумали-мали-прамукхах - других, возглавляемые Мали и Сумали; картасвара - золотом; париччхадах - украшенные; пратишидхйа - сдерживая; индра-сена-аграм - передовые части войска Индры; мритйох - для смерти; апи - даже; дурасадам - труднодоступные; абхйардайан - изводили; асамбхрантах - бесстрашно; симха-надена - львиноподобным рыком; дурмадах - неистовые; гадабхих - булавами; паригхаих - окованными железом палицами; банаих - стрелами; праса-мудгара-томараих - дротиками, дубинками, пиками</w:t>
      </w:r>
    </w:p>
    <w:p>
      <w:pPr>
        <w:pStyle w:val="Style20"/>
        <w:rPr/>
      </w:pPr>
      <w:r>
        <w:rPr/>
      </w:r>
    </w:p>
    <w:p>
      <w:pPr>
        <w:pStyle w:val="Style19"/>
        <w:rPr/>
      </w:pPr>
      <w:r>
        <w:rPr/>
        <w:t>Несметные орды демонов, полудемонов, Якшей, Ракшасов [людоедов] и прочих, под началом Сумали и Мали, сдерживали могучие рати царя Индры, которые нелегко было бы одолеть и самой смерти. На стороне демонов сражались Намучи, Шамбара, Анарва, Двимурдха, Ришабха, Вришапарва, Прахети, Хети и Уткала. Бесстрашно ревущие как львы, украшенные золотом, эти непобедимые демоны разили полубогов булавами, палицами, стрелами, дротиками, дубинками и пиками.</w:t>
      </w:r>
    </w:p>
    <w:p>
      <w:pPr>
        <w:pStyle w:val="Style20"/>
        <w:rPr/>
      </w:pPr>
      <w:r>
        <w:rPr/>
      </w:r>
    </w:p>
    <w:p>
      <w:pPr>
        <w:pStyle w:val="Heading2"/>
        <w:rPr/>
      </w:pPr>
      <w:r>
        <w:rPr/>
        <w:t>ТЕКСТ 23</w:t>
      </w:r>
    </w:p>
    <w:p>
      <w:pPr>
        <w:pStyle w:val="Style20"/>
        <w:rPr/>
      </w:pPr>
      <w:r>
        <w:rPr/>
      </w:r>
    </w:p>
    <w:p>
      <w:pPr>
        <w:pStyle w:val="Style17"/>
        <w:rPr/>
      </w:pPr>
      <w:r>
        <w:rPr/>
        <w:t>шулаих парашвадхаих кхадгаих шатагхнибхир бхушундибхих</w:t>
      </w:r>
    </w:p>
    <w:p>
      <w:pPr>
        <w:pStyle w:val="Style17"/>
        <w:rPr/>
      </w:pPr>
      <w:r>
        <w:rPr/>
        <w:t>сарвато 'вакиран шастраир астраиш ча вибудхаршабхан</w:t>
      </w:r>
    </w:p>
    <w:p>
      <w:pPr>
        <w:pStyle w:val="Style20"/>
        <w:rPr/>
      </w:pPr>
      <w:r>
        <w:rPr/>
      </w:r>
    </w:p>
    <w:p>
      <w:pPr>
        <w:pStyle w:val="Style18"/>
        <w:rPr/>
      </w:pPr>
      <w:r>
        <w:rPr/>
        <w:t>шулаих - копьями; парашвадхаих - секирами; кхадгаих - мечами; шатагхнибхих - оружием шатагхни; бхушундибхих - оружием бхушунди; сарватах - отовсюду; авакиран - потеснили; шастраих - оружием; астраих - стрелами; ча - и; вибудха-ришабхан - военачальников армии полубогов</w:t>
      </w:r>
    </w:p>
    <w:p>
      <w:pPr>
        <w:pStyle w:val="Style20"/>
        <w:rPr/>
      </w:pPr>
      <w:r>
        <w:rPr/>
      </w:r>
    </w:p>
    <w:p>
      <w:pPr>
        <w:pStyle w:val="Style19"/>
        <w:rPr/>
      </w:pPr>
      <w:r>
        <w:rPr/>
        <w:t>Вооруженные пиками, трезубцами, топорами, мечами, шатагхни, бхушунди, демоны ударили со всех сторон и было потеснили военачальников полубогов.</w:t>
      </w:r>
    </w:p>
    <w:p>
      <w:pPr>
        <w:pStyle w:val="Style20"/>
        <w:rPr/>
      </w:pPr>
      <w:r>
        <w:rPr/>
      </w:r>
    </w:p>
    <w:p>
      <w:pPr>
        <w:pStyle w:val="Heading2"/>
        <w:rPr/>
      </w:pPr>
      <w:r>
        <w:rPr/>
        <w:t>ТЕКСТ 24</w:t>
      </w:r>
    </w:p>
    <w:p>
      <w:pPr>
        <w:pStyle w:val="Style20"/>
        <w:rPr/>
      </w:pPr>
      <w:r>
        <w:rPr/>
      </w:r>
    </w:p>
    <w:p>
      <w:pPr>
        <w:pStyle w:val="Style17"/>
        <w:rPr/>
      </w:pPr>
      <w:r>
        <w:rPr/>
        <w:t>на те 'дришйанта санчханнах шара-джалаих самантатах пункханупункха-патитаир джйотимшива набхо-гханаих</w:t>
      </w:r>
    </w:p>
    <w:p>
      <w:pPr>
        <w:pStyle w:val="Style20"/>
        <w:rPr/>
      </w:pPr>
      <w:r>
        <w:rPr/>
      </w:r>
    </w:p>
    <w:p>
      <w:pPr>
        <w:pStyle w:val="Style18"/>
        <w:rPr/>
      </w:pPr>
      <w:r>
        <w:rPr/>
        <w:t>на - не; те - они (полубоги); адришйанта - были видны; санчханнах - сокрытые; шара-джалаих - под градом стрел; самантатах - отовсюду; пункха-анупункха - стрела за стрелой; патитаих - падающими; джйотимши ива - как звезды на небосводе; набхах-гханаих - за густыми облаками</w:t>
      </w:r>
    </w:p>
    <w:p>
      <w:pPr>
        <w:pStyle w:val="Style20"/>
        <w:rPr/>
      </w:pPr>
      <w:r>
        <w:rPr/>
      </w:r>
    </w:p>
    <w:p>
      <w:pPr>
        <w:pStyle w:val="Style19"/>
        <w:rPr/>
      </w:pPr>
      <w:r>
        <w:rPr/>
        <w:t>Под градом стрел, летящих одна вслед другой, полубоги исчезли из вида, как звезды за густыми облаками.</w:t>
      </w:r>
    </w:p>
    <w:p>
      <w:pPr>
        <w:pStyle w:val="Style20"/>
        <w:rPr/>
      </w:pPr>
      <w:r>
        <w:rPr/>
      </w:r>
    </w:p>
    <w:p>
      <w:pPr>
        <w:pStyle w:val="Heading2"/>
        <w:rPr/>
      </w:pPr>
      <w:r>
        <w:rPr/>
        <w:t>ТЕКСТ 25</w:t>
      </w:r>
    </w:p>
    <w:p>
      <w:pPr>
        <w:pStyle w:val="Style20"/>
        <w:rPr/>
      </w:pPr>
      <w:r>
        <w:rPr/>
      </w:r>
    </w:p>
    <w:p>
      <w:pPr>
        <w:pStyle w:val="Style17"/>
        <w:rPr/>
      </w:pPr>
      <w:r>
        <w:rPr/>
        <w:t>на те шастрастра-варшаугха хй аседух сура-саиникан</w:t>
      </w:r>
    </w:p>
    <w:p>
      <w:pPr>
        <w:pStyle w:val="Style17"/>
        <w:rPr/>
      </w:pPr>
      <w:r>
        <w:rPr/>
        <w:t>чхиннах сиддха-патхе деваир лагху-хастаих сахасрадха</w:t>
      </w:r>
    </w:p>
    <w:p>
      <w:pPr>
        <w:pStyle w:val="Style20"/>
        <w:rPr/>
      </w:pPr>
      <w:r>
        <w:rPr/>
      </w:r>
    </w:p>
    <w:p>
      <w:pPr>
        <w:pStyle w:val="Style18"/>
        <w:rPr/>
      </w:pPr>
      <w:r>
        <w:rPr/>
        <w:t>на - не; те - те; шастра-астра-варша-огхах - массы стрел и другого оружия; хи - в действительности; аседух - достигшие; сура-саиникан - войско полубогов; чхиннах - разрубленные; сиддха-патхе - на лету; деваих - полубогами; лагху-хастаих - быстрорукими; сахасрадха - на тысячи частей</w:t>
      </w:r>
    </w:p>
    <w:p>
      <w:pPr>
        <w:pStyle w:val="Style20"/>
        <w:rPr/>
      </w:pPr>
      <w:r>
        <w:rPr/>
      </w:r>
    </w:p>
    <w:p>
      <w:pPr>
        <w:pStyle w:val="Style19"/>
        <w:rPr/>
      </w:pPr>
      <w:r>
        <w:rPr/>
        <w:t>Но стрелы и другие виды оружия, целыми потоками обрушенные на полубогов, не достигли цели - полубоги успели на лету изрубить их на тысячи частей.</w:t>
      </w:r>
    </w:p>
    <w:p>
      <w:pPr>
        <w:pStyle w:val="Style20"/>
        <w:rPr/>
      </w:pPr>
      <w:r>
        <w:rPr/>
      </w:r>
    </w:p>
    <w:p>
      <w:pPr>
        <w:pStyle w:val="Heading2"/>
        <w:rPr/>
      </w:pPr>
      <w:r>
        <w:rPr/>
        <w:t>ТЕКСТ 26</w:t>
      </w:r>
    </w:p>
    <w:p>
      <w:pPr>
        <w:pStyle w:val="Style20"/>
        <w:rPr/>
      </w:pPr>
      <w:r>
        <w:rPr/>
      </w:r>
    </w:p>
    <w:p>
      <w:pPr>
        <w:pStyle w:val="Style17"/>
        <w:rPr/>
      </w:pPr>
      <w:r>
        <w:rPr/>
        <w:t>атха кшинастра-шастраугха гири-шринга-друмопалаих абхйаваршан сура-балам чиччхидус тамш ча пурвават</w:t>
      </w:r>
    </w:p>
    <w:p>
      <w:pPr>
        <w:pStyle w:val="Style20"/>
        <w:rPr/>
      </w:pPr>
      <w:r>
        <w:rPr/>
      </w:r>
    </w:p>
    <w:p>
      <w:pPr>
        <w:pStyle w:val="Style18"/>
        <w:rPr/>
      </w:pPr>
      <w:r>
        <w:rPr/>
        <w:t>атха - когда; кшина - истощившееся; астра - стрел, направляемых мантрами; шастра - и оружия; огхах - множество; гири - гор; шринга - верхушками; друма - деревьями; упалаих - камнями; абхйаваршан - забрасывали; сура-балам - воинов полубогов; чиччхидух - разбили на куски; тан - их; ча - также; пурва-ват - как и прежде</w:t>
      </w:r>
    </w:p>
    <w:p>
      <w:pPr>
        <w:pStyle w:val="Style20"/>
        <w:rPr/>
      </w:pPr>
      <w:r>
        <w:rPr/>
      </w:r>
    </w:p>
    <w:p>
      <w:pPr>
        <w:pStyle w:val="Style19"/>
        <w:rPr/>
      </w:pPr>
      <w:r>
        <w:rPr/>
        <w:t>Когда запасы стрел и мантр у демонов иссякли, они стали забрасывать полубогов верхушками гор, деревьями и камнями, но те продолжали с силой и ловкостью разбивать их вдребезги еще в небе.</w:t>
      </w:r>
    </w:p>
    <w:p>
      <w:pPr>
        <w:pStyle w:val="Style20"/>
        <w:rPr/>
      </w:pPr>
      <w:r>
        <w:rPr/>
      </w:r>
    </w:p>
    <w:p>
      <w:pPr>
        <w:pStyle w:val="Heading2"/>
        <w:rPr/>
      </w:pPr>
      <w:r>
        <w:rPr/>
        <w:t>ТЕКСТ 27</w:t>
      </w:r>
    </w:p>
    <w:p>
      <w:pPr>
        <w:pStyle w:val="Style20"/>
        <w:rPr/>
      </w:pPr>
      <w:r>
        <w:rPr/>
      </w:r>
    </w:p>
    <w:p>
      <w:pPr>
        <w:pStyle w:val="Style17"/>
        <w:rPr/>
      </w:pPr>
      <w:r>
        <w:rPr/>
        <w:t>тан акшатан свастимато нишамйа</w:t>
      </w:r>
    </w:p>
    <w:p>
      <w:pPr>
        <w:pStyle w:val="Style17"/>
        <w:rPr/>
      </w:pPr>
      <w:r>
        <w:rPr/>
        <w:t>шастрастра-пугаир атха вритра-натхах</w:t>
      </w:r>
    </w:p>
    <w:p>
      <w:pPr>
        <w:pStyle w:val="Style17"/>
        <w:rPr/>
      </w:pPr>
      <w:r>
        <w:rPr/>
        <w:t>друмаир дришадбхир вивидхадри-шрингаир</w:t>
      </w:r>
    </w:p>
    <w:p>
      <w:pPr>
        <w:pStyle w:val="Style17"/>
        <w:rPr/>
      </w:pPr>
      <w:r>
        <w:rPr/>
        <w:t>авикшатамс татрасур индра-саиникан</w:t>
      </w:r>
    </w:p>
    <w:p>
      <w:pPr>
        <w:pStyle w:val="Style20"/>
        <w:rPr/>
      </w:pPr>
      <w:r>
        <w:rPr/>
      </w:r>
    </w:p>
    <w:p>
      <w:pPr>
        <w:pStyle w:val="Style18"/>
        <w:rPr/>
      </w:pPr>
      <w:r>
        <w:rPr/>
        <w:t>тан - их (воинов полубогов); акшатан - целых и невредимых; свасти-матах - в добром здравии; нишамйа - увидев; шастра-астра-пугаих - массой оружия и мантр; атха - когда; вритра-натхах - воины Вритрасуры; друмаих - деревьями; дришадбхих - камнями; вивидха - разных; адри - гор; шрингаих - верхушками; авикшатан - не раненных; татрасух - убоялись; индра-саиникан - воинов царя Индры</w:t>
      </w:r>
    </w:p>
    <w:p>
      <w:pPr>
        <w:pStyle w:val="Style20"/>
        <w:rPr/>
      </w:pPr>
      <w:r>
        <w:rPr/>
      </w:r>
    </w:p>
    <w:p>
      <w:pPr>
        <w:pStyle w:val="Style19"/>
        <w:rPr/>
      </w:pPr>
      <w:r>
        <w:rPr/>
        <w:t>Увидев, что войско Индры нисколько не пострадало под градом стрел, исполинских деревьев, каменных глыб и скал, - демоны предались панике.</w:t>
      </w:r>
    </w:p>
    <w:p>
      <w:pPr>
        <w:pStyle w:val="Style20"/>
        <w:rPr/>
      </w:pPr>
      <w:r>
        <w:rPr/>
      </w:r>
    </w:p>
    <w:p>
      <w:pPr>
        <w:pStyle w:val="Heading2"/>
        <w:rPr/>
      </w:pPr>
      <w:r>
        <w:rPr/>
        <w:t>ТЕКСТ 28</w:t>
      </w:r>
    </w:p>
    <w:p>
      <w:pPr>
        <w:pStyle w:val="Style20"/>
        <w:rPr/>
      </w:pPr>
      <w:r>
        <w:rPr/>
      </w:r>
    </w:p>
    <w:p>
      <w:pPr>
        <w:pStyle w:val="Style17"/>
        <w:rPr/>
      </w:pPr>
      <w:r>
        <w:rPr/>
        <w:t>сарве прайаса абхаван вимогхах</w:t>
      </w:r>
    </w:p>
    <w:p>
      <w:pPr>
        <w:pStyle w:val="Style17"/>
        <w:rPr/>
      </w:pPr>
      <w:r>
        <w:rPr/>
        <w:t>критах крита дева-ганешу даитйаих</w:t>
      </w:r>
    </w:p>
    <w:p>
      <w:pPr>
        <w:pStyle w:val="Style17"/>
        <w:rPr/>
      </w:pPr>
      <w:r>
        <w:rPr/>
        <w:t>кришнанукулешу йатха махатсу</w:t>
      </w:r>
    </w:p>
    <w:p>
      <w:pPr>
        <w:pStyle w:val="Style17"/>
        <w:rPr/>
      </w:pPr>
      <w:r>
        <w:rPr/>
        <w:t>кшудраих прайукта ушати рукша-вачах</w:t>
      </w:r>
    </w:p>
    <w:p>
      <w:pPr>
        <w:pStyle w:val="Style20"/>
        <w:rPr/>
      </w:pPr>
      <w:r>
        <w:rPr/>
      </w:r>
    </w:p>
    <w:p>
      <w:pPr>
        <w:pStyle w:val="Style18"/>
        <w:rPr/>
      </w:pPr>
      <w:r>
        <w:rPr/>
        <w:t>сарве - все; прайасах - усилия; абхаван - были; вимогхах - напрасные; критах - предпринимаемые; критах - и вновь предпринимаемые; дева-ганешу - против полубогов; даитйаих - демонами; кришна-анукулешу - всегда пребывающих под покровительством Кришны; йатха - как; махатсу - по отношению к вайшнавам; кшудраих - ничтожными людьми; прайуктах - употребляемые; ушатих - злые; рукша - неучтивые; вачах - речи</w:t>
      </w:r>
    </w:p>
    <w:p>
      <w:pPr>
        <w:pStyle w:val="Style20"/>
        <w:rPr/>
      </w:pPr>
      <w:r>
        <w:rPr/>
      </w:r>
    </w:p>
    <w:p>
      <w:pPr>
        <w:pStyle w:val="Style19"/>
        <w:rPr/>
      </w:pPr>
      <w:r>
        <w:rPr/>
        <w:t>Тщетно демоны пытались одолеть полубогов, ибо те пребывали под покровительством Кришны. Так ничтожные людишки напрасно пытаются хулой смутить умы великих святых.</w:t>
      </w:r>
    </w:p>
    <w:p>
      <w:pPr>
        <w:pStyle w:val="Style20"/>
        <w:rPr/>
      </w:pPr>
      <w:r>
        <w:rPr/>
      </w:r>
    </w:p>
    <w:p>
      <w:pPr>
        <w:pStyle w:val="Style20"/>
        <w:rPr/>
      </w:pPr>
      <w:r>
        <w:rPr/>
        <w:t>КОММЕНТАРИЙ: Бенгальская пословица гласит, что, сколько бы стервятник ни проклинал корову на смерть, она от этого не умрет. Так и демоны вольны сколько угодно поносить преданных Кришны - все их нападки не возымеют ни малейшего действия. Полубоги - это тоже преданные Кришны, и поэтому никакие проклятия не помогли демонам их победить.</w:t>
      </w:r>
    </w:p>
    <w:p>
      <w:pPr>
        <w:pStyle w:val="Style20"/>
        <w:rPr/>
      </w:pPr>
      <w:r>
        <w:rPr/>
      </w:r>
    </w:p>
    <w:p>
      <w:pPr>
        <w:pStyle w:val="Heading2"/>
        <w:rPr/>
      </w:pPr>
      <w:r>
        <w:rPr/>
        <w:t>ТЕКСТ 29</w:t>
      </w:r>
    </w:p>
    <w:p>
      <w:pPr>
        <w:pStyle w:val="Style20"/>
        <w:rPr/>
      </w:pPr>
      <w:r>
        <w:rPr/>
      </w:r>
    </w:p>
    <w:p>
      <w:pPr>
        <w:pStyle w:val="Style17"/>
        <w:rPr/>
      </w:pPr>
      <w:r>
        <w:rPr/>
        <w:t>те сва-прайасам витатхам нирикшйа</w:t>
      </w:r>
    </w:p>
    <w:p>
      <w:pPr>
        <w:pStyle w:val="Style17"/>
        <w:rPr/>
      </w:pPr>
      <w:r>
        <w:rPr/>
        <w:t>харав абхакта хата-йуддха-дарпах</w:t>
      </w:r>
    </w:p>
    <w:p>
      <w:pPr>
        <w:pStyle w:val="Style17"/>
        <w:rPr/>
      </w:pPr>
      <w:r>
        <w:rPr/>
        <w:t>палайанайаджи-мукхе висриджйа</w:t>
      </w:r>
    </w:p>
    <w:p>
      <w:pPr>
        <w:pStyle w:val="Style17"/>
        <w:rPr/>
      </w:pPr>
      <w:r>
        <w:rPr/>
        <w:t>патим манас те дадхур атта-сарах</w:t>
      </w:r>
    </w:p>
    <w:p>
      <w:pPr>
        <w:pStyle w:val="Style20"/>
        <w:rPr/>
      </w:pPr>
      <w:r>
        <w:rPr/>
      </w:r>
    </w:p>
    <w:p>
      <w:pPr>
        <w:pStyle w:val="Style18"/>
        <w:rPr/>
      </w:pPr>
      <w:r>
        <w:rPr/>
        <w:t>те - они (демоны); сва-прайасам - своих стараний; витатхам - бесплодность; нирикшйа - увидев; харау абхактах - асуры, не являющиеся преданными Верховной Личности Бога; хата - побежденный; йуддха-дарпах - чей боевой задор; палайанайа - к бегству с поля боя; аджи-мукхе - в самом начале битвы; висриджйа - оставив; патим - своего предводителя (Вритрасуру); манах - умы; те - они; дадхух - склонили; атта-сарах - лишенные доблести</w:t>
      </w:r>
    </w:p>
    <w:p>
      <w:pPr>
        <w:pStyle w:val="Style20"/>
        <w:rPr/>
      </w:pPr>
      <w:r>
        <w:rPr/>
      </w:r>
    </w:p>
    <w:p>
      <w:pPr>
        <w:pStyle w:val="Style19"/>
        <w:rPr/>
      </w:pPr>
      <w:r>
        <w:rPr/>
        <w:t>Когда демоны, лишенные преданности Господу Кришне, Верховной Личности Бога, поняли, что их усилия напрасны они забыли о воинской чести. Враг сломил их решимость и, не успела еще разгорется битва, как они уже обратились в бегство, покинув своего предводителя.</w:t>
      </w:r>
    </w:p>
    <w:p>
      <w:pPr>
        <w:pStyle w:val="Style20"/>
        <w:rPr/>
      </w:pPr>
      <w:r>
        <w:rPr/>
      </w:r>
    </w:p>
    <w:p>
      <w:pPr>
        <w:pStyle w:val="Heading2"/>
        <w:rPr/>
      </w:pPr>
      <w:r>
        <w:rPr/>
        <w:t>ТЕКСТ 30</w:t>
      </w:r>
    </w:p>
    <w:p>
      <w:pPr>
        <w:pStyle w:val="Style20"/>
        <w:rPr/>
      </w:pPr>
      <w:r>
        <w:rPr/>
      </w:r>
    </w:p>
    <w:p>
      <w:pPr>
        <w:pStyle w:val="Style17"/>
        <w:rPr/>
      </w:pPr>
      <w:r>
        <w:rPr/>
        <w:t>вритро 'сурамс тан ануган манасви</w:t>
      </w:r>
    </w:p>
    <w:p>
      <w:pPr>
        <w:pStyle w:val="Style17"/>
        <w:rPr/>
      </w:pPr>
      <w:r>
        <w:rPr/>
        <w:t>прадхаватах прекшйа бабхаша этат</w:t>
      </w:r>
    </w:p>
    <w:p>
      <w:pPr>
        <w:pStyle w:val="Style17"/>
        <w:rPr/>
      </w:pPr>
      <w:r>
        <w:rPr/>
        <w:t>палайитам прекшйа балам ча бхагнам бхайена тиврена вихасйа вирах</w:t>
      </w:r>
    </w:p>
    <w:p>
      <w:pPr>
        <w:pStyle w:val="Style20"/>
        <w:rPr/>
      </w:pPr>
      <w:r>
        <w:rPr/>
      </w:r>
    </w:p>
    <w:p>
      <w:pPr>
        <w:pStyle w:val="Style18"/>
        <w:rPr/>
      </w:pPr>
      <w:r>
        <w:rPr/>
        <w:t>вритрах - предводитель демонов Вритрасура; асуран - всех демонов; тан - тех; ануган - своих последователей; манасви - мудрый; прадхаватах - бегство; прекшйа - наблюдая; бабхаша - сказал; этат - это; палайитам - бегущее; прекшйа - видя; балам - войско; ча - и; бхагнам - сокрушенное; бхайена - страхом; тиврена - сильным; вихасйа - улыбнувшись; вирах - великий герой</w:t>
      </w:r>
    </w:p>
    <w:p>
      <w:pPr>
        <w:pStyle w:val="Style20"/>
        <w:rPr/>
      </w:pPr>
      <w:r>
        <w:rPr/>
      </w:r>
    </w:p>
    <w:p>
      <w:pPr>
        <w:pStyle w:val="Style19"/>
        <w:rPr/>
      </w:pPr>
      <w:r>
        <w:rPr/>
        <w:t>Видя, что войско разбито и что даже известные своим мужеством демоны в панике бегут с поля боя, Вритрасура, великий мудростью герой, с улыбкой их окликнул.</w:t>
      </w:r>
    </w:p>
    <w:p>
      <w:pPr>
        <w:pStyle w:val="Style20"/>
        <w:rPr/>
      </w:pPr>
      <w:r>
        <w:rPr/>
      </w:r>
    </w:p>
    <w:p>
      <w:pPr>
        <w:pStyle w:val="Heading2"/>
        <w:rPr/>
      </w:pPr>
      <w:r>
        <w:rPr/>
        <w:t>ТЕКСТ 31</w:t>
      </w:r>
    </w:p>
    <w:p>
      <w:pPr>
        <w:pStyle w:val="Style20"/>
        <w:rPr/>
      </w:pPr>
      <w:r>
        <w:rPr/>
      </w:r>
    </w:p>
    <w:p>
      <w:pPr>
        <w:pStyle w:val="Style17"/>
        <w:rPr/>
      </w:pPr>
      <w:r>
        <w:rPr/>
        <w:t>калопапаннам ручирам манасвинам</w:t>
      </w:r>
    </w:p>
    <w:p>
      <w:pPr>
        <w:pStyle w:val="Style17"/>
        <w:rPr/>
      </w:pPr>
      <w:r>
        <w:rPr/>
        <w:t>джагада вачам пуруша-правирах</w:t>
      </w:r>
    </w:p>
    <w:p>
      <w:pPr>
        <w:pStyle w:val="Style17"/>
        <w:rPr/>
      </w:pPr>
      <w:r>
        <w:rPr/>
        <w:t>хе випрачитте намуче пуломан майанарван чхамбара ме шринудхвам</w:t>
      </w:r>
    </w:p>
    <w:p>
      <w:pPr>
        <w:pStyle w:val="Style20"/>
        <w:rPr/>
      </w:pPr>
      <w:r>
        <w:rPr/>
      </w:r>
    </w:p>
    <w:p>
      <w:pPr>
        <w:pStyle w:val="Style18"/>
        <w:rPr/>
      </w:pPr>
      <w:r>
        <w:rPr/>
        <w:t>кала-упапаннам - соответствующе времени и обстоятельствам; ручирам - прекрасные; манасвинам - для мудрых; джагада - произнес; вачам - слова; пуруша-правирах - величайший герой Вритрасура; хе - о; випрачитте - Випрачитти; намуче - о Намучи; пуломан - о Пулома; майа - о Майя; анарван - о Анарва; шамбара - о Шамбара; ме - меня; шринудхвам - выслушайте</w:t>
      </w:r>
    </w:p>
    <w:p>
      <w:pPr>
        <w:pStyle w:val="Style20"/>
        <w:rPr/>
      </w:pPr>
      <w:r>
        <w:rPr/>
      </w:r>
    </w:p>
    <w:p>
      <w:pPr>
        <w:pStyle w:val="Style19"/>
        <w:rPr/>
      </w:pPr>
      <w:r>
        <w:rPr/>
        <w:t>Вритрасура, герой из героев, рек слова, сообразные своему положению, времени и обстоятельствам, - их приветствуют все мудрецы. Он обратился к самым доблестным из демонов: О Випрачитти, Намучи, Пулома! О Майя, Анарва, Шамбара! Остановитесь и послушайте меня!</w:t>
      </w:r>
    </w:p>
    <w:p>
      <w:pPr>
        <w:pStyle w:val="Style20"/>
        <w:rPr/>
      </w:pPr>
      <w:r>
        <w:rPr/>
      </w:r>
    </w:p>
    <w:p>
      <w:pPr>
        <w:pStyle w:val="Heading2"/>
        <w:rPr/>
      </w:pPr>
      <w:r>
        <w:rPr/>
        <w:t>ТЕКСТ 32</w:t>
      </w:r>
    </w:p>
    <w:p>
      <w:pPr>
        <w:pStyle w:val="Style20"/>
        <w:rPr/>
      </w:pPr>
      <w:r>
        <w:rPr/>
      </w:r>
    </w:p>
    <w:p>
      <w:pPr>
        <w:pStyle w:val="Style17"/>
        <w:rPr/>
      </w:pPr>
      <w:r>
        <w:rPr/>
        <w:t>джатасйа мритйур дхрува эва сарватах</w:t>
      </w:r>
    </w:p>
    <w:p>
      <w:pPr>
        <w:pStyle w:val="Style17"/>
        <w:rPr/>
      </w:pPr>
      <w:r>
        <w:rPr/>
        <w:t>пратикрийа йасйа на чеха кОпта</w:t>
      </w:r>
    </w:p>
    <w:p>
      <w:pPr>
        <w:pStyle w:val="Style17"/>
        <w:rPr/>
      </w:pPr>
      <w:r>
        <w:rPr/>
        <w:t>локо йашаш чатха тато йади хй амум ко нама мритйум на вринита йуктам</w:t>
      </w:r>
    </w:p>
    <w:p>
      <w:pPr>
        <w:pStyle w:val="Style20"/>
        <w:rPr/>
      </w:pPr>
      <w:r>
        <w:rPr/>
      </w:r>
    </w:p>
    <w:p>
      <w:pPr>
        <w:pStyle w:val="Style18"/>
        <w:rPr/>
      </w:pPr>
      <w:r>
        <w:rPr/>
        <w:t>джатасйа - рожденного (живого существа); мритйух - смерть; дхрувах - неизбежна; эва - воистину; сарватах - повсюду во вселенной; пратикрийа - противодействие; йасйа - которой; на - не; ча - также; иха - в этом материальном мире; кОпта - найдено; локах - вознесение на высшие планеты; йашах - известность и слава; ча - также; атха - затем; татах - из-за этого; йади - если; хи - действительно; амум - ту; ках - кто; нама - поистине; мритйум - смерть; на - не; вринита - принял бы; йуктам - достойную</w:t>
      </w:r>
    </w:p>
    <w:p>
      <w:pPr>
        <w:pStyle w:val="Style20"/>
        <w:rPr/>
      </w:pPr>
      <w:r>
        <w:rPr/>
      </w:r>
    </w:p>
    <w:p>
      <w:pPr>
        <w:pStyle w:val="Style19"/>
        <w:rPr/>
      </w:pPr>
      <w:r>
        <w:rPr/>
        <w:t>Вритрасура сказал: Всем родившимся в этом мире суждено умереть. Нет способа избежать этой участи - не стоит в этом уповать даже на Провидение. Так кто же не примет славную смерть, которая откроет ему путь на райские планеты и обессмертит его имя?</w:t>
      </w:r>
    </w:p>
    <w:p>
      <w:pPr>
        <w:pStyle w:val="Style20"/>
        <w:rPr/>
      </w:pPr>
      <w:r>
        <w:rPr/>
      </w:r>
    </w:p>
    <w:p>
      <w:pPr>
        <w:pStyle w:val="Style20"/>
        <w:rPr/>
      </w:pPr>
      <w:r>
        <w:rPr/>
        <w:t>КОММЕНТАРИЙ: Какой умный человек откажется от славной смерти, которая даст ему возможность вознестись в одну из высших планетных сфер и остаться навеки в памяти людей. Подобный совет дал и Кришна Арждуне. «О Арджуна» - сказал Господь, - «не уклоняйся от битвы. Победив, ты овладеешь царством, но даже если ты погибнешь, то вознесешься на небо». Мы должны приветствовать смрть, если она застанет нас за славными делами. Достойному славы человеку не пристало умереть, как животному.</w:t>
      </w:r>
    </w:p>
    <w:p>
      <w:pPr>
        <w:pStyle w:val="Style20"/>
        <w:rPr/>
      </w:pPr>
      <w:r>
        <w:rPr/>
      </w:r>
    </w:p>
    <w:p>
      <w:pPr>
        <w:pStyle w:val="Heading2"/>
        <w:rPr/>
      </w:pPr>
      <w:r>
        <w:rPr/>
        <w:t>ТЕКСТ 33</w:t>
      </w:r>
    </w:p>
    <w:p>
      <w:pPr>
        <w:pStyle w:val="Style20"/>
        <w:rPr/>
      </w:pPr>
      <w:r>
        <w:rPr/>
      </w:r>
    </w:p>
    <w:p>
      <w:pPr>
        <w:pStyle w:val="Style17"/>
        <w:rPr/>
      </w:pPr>
      <w:r>
        <w:rPr/>
        <w:t>двау самматав иха мритйу дурапау</w:t>
      </w:r>
    </w:p>
    <w:p>
      <w:pPr>
        <w:pStyle w:val="Style17"/>
        <w:rPr/>
      </w:pPr>
      <w:r>
        <w:rPr/>
        <w:t>йад брахма-сандхаранайа джитасух</w:t>
      </w:r>
    </w:p>
    <w:p>
      <w:pPr>
        <w:pStyle w:val="Style17"/>
        <w:rPr/>
      </w:pPr>
      <w:r>
        <w:rPr/>
        <w:t>калеварам йога-рато виджахйад</w:t>
      </w:r>
    </w:p>
    <w:p>
      <w:pPr>
        <w:pStyle w:val="Style17"/>
        <w:rPr/>
      </w:pPr>
      <w:r>
        <w:rPr/>
        <w:t>йад агранир вира-шайе 'нивриттах</w:t>
      </w:r>
    </w:p>
    <w:p>
      <w:pPr>
        <w:pStyle w:val="Style20"/>
        <w:rPr/>
      </w:pPr>
      <w:r>
        <w:rPr/>
      </w:r>
    </w:p>
    <w:p>
      <w:pPr>
        <w:pStyle w:val="Style18"/>
        <w:rPr/>
      </w:pPr>
      <w:r>
        <w:rPr/>
        <w:t>двау - обе; самматау - одобренные (писаниями и великими личностями); иха - здесь, в этом мире; мритйу - виды смерти; дурапау - крайне редкие; йат - которая; брахма-сандхаранайа - сосредоточившись на Брахмане, Параматме или Парабрахме (Кришне); джита-асух - обуздавший ум и чувства; калеварам - тело; йога-ратах - выполняющий йогу; виджахйат - может оставить; йат - которая; аграних - идущий впереди; вира-шайе - на поле битвы; анивриттах - не оборачиваясь</w:t>
      </w:r>
    </w:p>
    <w:p>
      <w:pPr>
        <w:pStyle w:val="Style20"/>
        <w:rPr/>
      </w:pPr>
      <w:r>
        <w:rPr/>
      </w:r>
    </w:p>
    <w:p>
      <w:pPr>
        <w:pStyle w:val="Style19"/>
        <w:rPr/>
      </w:pPr>
      <w:r>
        <w:rPr/>
        <w:t>Есть две славные смерти, и обе они редки. Первой умирает тот, кто следовал йоге [бхакти-йоге], которая позволяет обуздать ум и жизненную силу, и умереть с мыслью о Боге. Вторую смерть встречают в битве, - те, кто идут впереди войска и не показывает спину врагу. Обе эти смерти восславлены в писаниях [шастрах].</w:t>
      </w:r>
    </w:p>
    <w:p>
      <w:pPr>
        <w:pStyle w:val="Style20"/>
        <w:rPr/>
      </w:pPr>
      <w:r>
        <w:rPr/>
      </w:r>
    </w:p>
    <w:p>
      <w:pPr>
        <w:pStyle w:val="Heading1"/>
        <w:rPr/>
      </w:pPr>
      <w:r>
        <w:rPr/>
        <w:t>ГЛАВА ОДИННАДЦАТАЯ</w:t>
      </w:r>
    </w:p>
    <w:p>
      <w:pPr>
        <w:pStyle w:val="Heading1"/>
        <w:rPr/>
      </w:pPr>
      <w:r>
        <w:rPr/>
      </w:r>
    </w:p>
    <w:p>
      <w:pPr>
        <w:pStyle w:val="Heading1"/>
        <w:rPr/>
      </w:pPr>
      <w:r>
        <w:rPr/>
        <w:t>Духовные достоинства Вритрасуры</w:t>
      </w:r>
    </w:p>
    <w:p>
      <w:pPr>
        <w:pStyle w:val="Style20"/>
        <w:rPr/>
      </w:pPr>
      <w:r>
        <w:rPr/>
      </w:r>
    </w:p>
    <w:p>
      <w:pPr>
        <w:pStyle w:val="Style20"/>
        <w:rPr/>
      </w:pPr>
      <w:r>
        <w:rPr/>
        <w:t>Эта глава повествует о высоких достоинствах Вритрасуры. Когда видные военачальники демонов бежали с поля боя, так и не вняв увещеваниям Вритрасуры, тот обвинил их всех в трусости. Стоя на поле боя, Вритрасура произносил смелые речи, и готовился в одиночку сойтись с полубогами. Увидев решимость Вритрасуры, полубоги перепугались чуть ли не до беспамятства, Вритрасура же принялся топтать их ногами. Не в силах безучастно взирать на все это, царь небес Индра метнул во Вритрасуру свою булаву, но великий воин легко перехватил булаву на лету левой рукой и нанес ею ответный удар слону Индры. От удара слон отлетел на расстояние семи луков и упал, увлекая за собой седока.</w:t>
      </w:r>
    </w:p>
    <w:p>
      <w:pPr>
        <w:pStyle w:val="Style20"/>
        <w:rPr/>
      </w:pPr>
      <w:r>
        <w:rPr/>
        <w:t>Как мы уже знаем, царь Индра был повинен в убийстве Вишварупы, которого сам же взял себе в жрецы. Напомнив Индре об этом злодеянии, Вритрасура сказал: «Тому, кто предан Верховной Божественной Личности, Господу Вишну, и во всем полагается на Него, всегда сопуствуют победа, благополучие и безмятежноть. Во всех трех мирах нет ничего такого, что ему осталось бы пожелать. Но как добр Господь: ведь такому преданному Он не посылает богатства, которые бы могли помешать его преданному служению. Я поэтому хочу отдать все для служения Господу. Я хочу только петь Ему славу и служить Ему. Долой привязаность к мирской семье - я буду водить дружбу только с преданными Господа! Я не желаю попасть на высшие планеты, даже на Дхрувалоку или на Брахмалоку, и не стремлюсь завоевать незыблемое положение в этом материальном мире. Для чего мне все это?».</w:t>
      </w:r>
    </w:p>
    <w:p>
      <w:pPr>
        <w:pStyle w:val="Style20"/>
        <w:rPr/>
      </w:pPr>
      <w:r>
        <w:rPr/>
      </w:r>
    </w:p>
    <w:p>
      <w:pPr>
        <w:pStyle w:val="Heading2"/>
        <w:rPr/>
      </w:pPr>
      <w:r>
        <w:rPr/>
        <w:t>ТЕКСТ 1</w:t>
      </w:r>
    </w:p>
    <w:p>
      <w:pPr>
        <w:pStyle w:val="Heading2"/>
        <w:rPr/>
      </w:pPr>
      <w:r>
        <w:rPr/>
      </w:r>
    </w:p>
    <w:p>
      <w:pPr>
        <w:pStyle w:val="Style17"/>
        <w:rPr/>
      </w:pPr>
      <w:r>
        <w:rPr/>
        <w:t>шри-шука увача</w:t>
      </w:r>
    </w:p>
    <w:p>
      <w:pPr>
        <w:pStyle w:val="Style17"/>
        <w:rPr/>
      </w:pPr>
      <w:r>
        <w:rPr/>
        <w:t>та эвам шамсато дхармам вачах патйур ачетасах</w:t>
      </w:r>
    </w:p>
    <w:p>
      <w:pPr>
        <w:pStyle w:val="Style17"/>
        <w:rPr/>
      </w:pPr>
      <w:r>
        <w:rPr/>
        <w:t>наивагрихнанта самбхрантах палайана-пара нрипа</w:t>
      </w:r>
    </w:p>
    <w:p>
      <w:pPr>
        <w:pStyle w:val="Style20"/>
        <w:rPr/>
      </w:pPr>
      <w:r>
        <w:rPr/>
      </w:r>
    </w:p>
    <w:p>
      <w:pPr>
        <w:pStyle w:val="Style18"/>
        <w:rPr/>
      </w:pPr>
      <w:r>
        <w:rPr/>
        <w:t>шри-шуках увача - Шри Шукадева Госвами сказал; те - они; эвам - так; шамсатах - восславляющего; дхармам - принципы религии; вачах - слова; патйух - своего господина; ачетасах - обезумевшие; на - не; эва - поистине; агрихнанта - восприняли; самбхрантах - испуганные; палайана-парах - склонившиеся к бегству; нрипа - о царь</w:t>
      </w:r>
    </w:p>
    <w:p>
      <w:pPr>
        <w:pStyle w:val="Style20"/>
        <w:rPr/>
      </w:pPr>
      <w:r>
        <w:rPr/>
      </w:r>
    </w:p>
    <w:p>
      <w:pPr>
        <w:pStyle w:val="Style19"/>
        <w:rPr/>
      </w:pPr>
      <w:r>
        <w:rPr/>
        <w:t>Шри Шукадева Госвами сказал: О царь, предводитель демонов Вритрасура призвал своих военачальников последовать заветам религии, но трусливые демоны не слушали его - безумный страх гнал их прочь с поля боя.</w:t>
      </w:r>
    </w:p>
    <w:p>
      <w:pPr>
        <w:pStyle w:val="Style20"/>
        <w:rPr/>
      </w:pPr>
      <w:r>
        <w:rPr/>
      </w:r>
    </w:p>
    <w:p>
      <w:pPr>
        <w:pStyle w:val="Heading2"/>
        <w:rPr/>
      </w:pPr>
      <w:r>
        <w:rPr/>
        <w:t>ТЕКСТ 2 - 3</w:t>
      </w:r>
    </w:p>
    <w:p>
      <w:pPr>
        <w:pStyle w:val="Style20"/>
        <w:rPr/>
      </w:pPr>
      <w:r>
        <w:rPr/>
      </w:r>
    </w:p>
    <w:p>
      <w:pPr>
        <w:pStyle w:val="Style17"/>
        <w:rPr/>
      </w:pPr>
      <w:r>
        <w:rPr/>
        <w:t>виширйаманам пританам асурим асураршабхах каланукулаис тридашаих калйаманам анатхават</w:t>
      </w:r>
    </w:p>
    <w:p>
      <w:pPr>
        <w:pStyle w:val="Style17"/>
        <w:rPr/>
      </w:pPr>
      <w:r>
        <w:rPr/>
        <w:t>дриштватапйата санкруддха индра-шатрур амаршитах тан ниварйауджаса раджан нирбхартсйедам увача ха</w:t>
      </w:r>
    </w:p>
    <w:p>
      <w:pPr>
        <w:pStyle w:val="Style20"/>
        <w:rPr/>
      </w:pPr>
      <w:r>
        <w:rPr/>
      </w:r>
    </w:p>
    <w:p>
      <w:pPr>
        <w:pStyle w:val="Style18"/>
        <w:rPr/>
      </w:pPr>
      <w:r>
        <w:rPr/>
        <w:t>виширйаманам - рассеиваемое; пританам - войско; асурим - демонов; асура-ришабхах - лучший из демонов (Вритрасура); кала-анукулаих - воспльзовавшимися удобным случаем; тридашаих - полубогами; калйаманам - преследуемое; анатха-ват - как будто беззащитное; дриштва - видя; атапйата - чувствовал боль; санкруддхах - разгневанный; индра-шатрух - враг Индры (Вритрасура); амаршитах - нестерпевший; тан - их (полубогов); ниварйа - остановив; оджаса - с великой силой; раджан - о царь; нирбхартсйа - укоряя; идам - это; увача - сказал; ха - именно</w:t>
      </w:r>
    </w:p>
    <w:p>
      <w:pPr>
        <w:pStyle w:val="Style20"/>
        <w:rPr/>
      </w:pPr>
      <w:r>
        <w:rPr/>
      </w:r>
    </w:p>
    <w:p>
      <w:pPr>
        <w:pStyle w:val="Style19"/>
        <w:rPr/>
      </w:pPr>
      <w:r>
        <w:rPr/>
        <w:t>О царь Парикшит, не упуская дарованный временем случай, полубоги ударили вдогонку демонам и стали рассеивать их как толпу без вожака. Жалкий вид его разгромленного войска сильно опечалил первого из демонов Вритрасуру-Индрашасту [врага Индры]. Негодуя, Он преградил полубогам дорогу и бросил им в лицо слова гнева и упрека.</w:t>
      </w:r>
    </w:p>
    <w:p>
      <w:pPr>
        <w:pStyle w:val="Style20"/>
        <w:rPr/>
      </w:pPr>
      <w:r>
        <w:rPr/>
      </w:r>
    </w:p>
    <w:p>
      <w:pPr>
        <w:pStyle w:val="Heading2"/>
        <w:rPr/>
      </w:pPr>
      <w:r>
        <w:rPr/>
        <w:t>ТЕКСТ 4</w:t>
      </w:r>
    </w:p>
    <w:p>
      <w:pPr>
        <w:pStyle w:val="Heading2"/>
        <w:rPr/>
      </w:pPr>
      <w:r>
        <w:rPr/>
      </w:r>
    </w:p>
    <w:p>
      <w:pPr>
        <w:pStyle w:val="Style17"/>
        <w:rPr/>
      </w:pPr>
      <w:r>
        <w:rPr/>
        <w:t>ким ва уччаритаир матур дхавадбхих приштхато хатаих</w:t>
      </w:r>
    </w:p>
    <w:p>
      <w:pPr>
        <w:pStyle w:val="Style17"/>
        <w:rPr/>
      </w:pPr>
      <w:r>
        <w:rPr/>
        <w:t>на хи бхита-вадхах шлагхйо на сваргйах шура-манинам</w:t>
      </w:r>
    </w:p>
    <w:p>
      <w:pPr>
        <w:pStyle w:val="Style20"/>
        <w:rPr/>
      </w:pPr>
      <w:r>
        <w:rPr/>
      </w:r>
    </w:p>
    <w:p>
      <w:pPr>
        <w:pStyle w:val="Style18"/>
        <w:rPr/>
      </w:pPr>
      <w:r>
        <w:rPr/>
        <w:t>ким - зачем; вах - вам; уччаритаих - подобные испражнениям; матух - матери; дхавадбхих - бегущие; приштхатах - сзади; хатаих - убитые; на - не; хи - конечно; бхита-вадхах - убийство того, кто испуган; шлагхйах - принесящее славу; на - не; сваргйах - ведущее на райские планеты; шура-манинам - считающих себя героями</w:t>
      </w:r>
    </w:p>
    <w:p>
      <w:pPr>
        <w:pStyle w:val="Style20"/>
        <w:rPr/>
      </w:pPr>
      <w:r>
        <w:rPr/>
      </w:r>
    </w:p>
    <w:p>
      <w:pPr>
        <w:pStyle w:val="Style19"/>
        <w:rPr/>
      </w:pPr>
      <w:r>
        <w:rPr/>
        <w:t>О полубоги, эти воины-демоны напрасно родились на свет. Они - не сыны, но испражнения своих матерей. Так для чего преследовать врага, который повернулся к вам спиной? Герою не к лицу убивать того, кто спасает свою жизнь - этим не заслужить себе славы и блаженства в раю.</w:t>
      </w:r>
    </w:p>
    <w:p>
      <w:pPr>
        <w:pStyle w:val="Style20"/>
        <w:rPr/>
      </w:pPr>
      <w:r>
        <w:rPr/>
      </w:r>
    </w:p>
    <w:p>
      <w:pPr>
        <w:pStyle w:val="Style20"/>
        <w:rPr/>
      </w:pPr>
      <w:r>
        <w:rPr/>
        <w:t>КОММЕНТАРИЙ: Вритрасура осудил и демонов - за то, что они обратились в бегство в страхе за свои жизни, и полубогов - за то, что они убивали бегущих. И те, и другие поступали самым недостойным образом. Когда приходит время сражаться, противники должны вести себя, как герои. Настоящий герой никогда не побежит с поля брани. Он встречает врага лицом к лицу и готов победить или погибнуть в схватке. Вот, что такое настоящий героизм. Удар в спину тоже считается подлостью. Врага, который показывает спину, спасая свою жизнь, не следует убивать. Этого требует воинская этика.</w:t>
      </w:r>
    </w:p>
    <w:p>
      <w:pPr>
        <w:pStyle w:val="Style20"/>
        <w:rPr/>
      </w:pPr>
      <w:r>
        <w:rPr/>
        <w:t>Вритрасура, желая уязвить демонов, сравнивает их с испражнениями собственных матерей. Как испражнения, так и трусливые сыновья выходят из материнского чрева, и Вритрасура заявляет, что между тем и другим нет разницы. Подобное сравнение встречаем и у Тулси даса устоявшееся написание в переводной литературе. Он замечает, что сын и моча имеют один источник. Имеется ввиду, что и семя, и моча истекают из одной части тела мужчины, однако семя порождает младенца, тогда, как моча ничего не порождает. Поэтому, Тулси дас говорит, что сын, который не стал героем или преданным Бога, ничем не лучше мочи. В том же духе высказывается и Чанакья Пандит:</w:t>
      </w:r>
    </w:p>
    <w:p>
      <w:pPr>
        <w:pStyle w:val="Style20"/>
        <w:rPr/>
      </w:pPr>
      <w:r>
        <w:rPr/>
        <w:t>ко 'ртхах путрена джатена йо на видван на дхармиках</w:t>
      </w:r>
    </w:p>
    <w:p>
      <w:pPr>
        <w:pStyle w:val="Style20"/>
        <w:rPr/>
      </w:pPr>
      <w:r>
        <w:rPr/>
        <w:t>канена чакшуша ким ва чакшух пидаива кевалам</w:t>
      </w:r>
    </w:p>
    <w:p>
      <w:pPr>
        <w:pStyle w:val="Style20"/>
        <w:rPr/>
      </w:pPr>
      <w:r>
        <w:rPr/>
        <w:t>«Зачем нужен сын, который ничем не прославил себя и не стал преданным Господа? Такой сын подобен ослепшему глазу, который ничего не видит, а лишь причиняет боль».</w:t>
      </w:r>
    </w:p>
    <w:p>
      <w:pPr>
        <w:pStyle w:val="Style20"/>
        <w:rPr/>
      </w:pPr>
      <w:r>
        <w:rPr/>
      </w:r>
    </w:p>
    <w:p>
      <w:pPr>
        <w:pStyle w:val="Heading2"/>
        <w:rPr/>
      </w:pPr>
      <w:r>
        <w:rPr/>
        <w:t>ТЕКСТ 5</w:t>
      </w:r>
    </w:p>
    <w:p>
      <w:pPr>
        <w:pStyle w:val="Heading2"/>
        <w:rPr/>
      </w:pPr>
      <w:r>
        <w:rPr/>
      </w:r>
    </w:p>
    <w:p>
      <w:pPr>
        <w:pStyle w:val="Style17"/>
        <w:rPr/>
      </w:pPr>
      <w:r>
        <w:rPr/>
        <w:t>йади вах прадхане шраддха сарам ва кшуллака хриди агре тиштхата матрам ме на чед грамйа-сукхе сприха</w:t>
      </w:r>
    </w:p>
    <w:p>
      <w:pPr>
        <w:pStyle w:val="Style20"/>
        <w:rPr/>
      </w:pPr>
      <w:r>
        <w:rPr/>
      </w:r>
    </w:p>
    <w:p>
      <w:pPr>
        <w:pStyle w:val="Style18"/>
        <w:rPr/>
      </w:pPr>
      <w:r>
        <w:rPr/>
        <w:t>йади - если; вах - ваша; прадхане - в битве; шраддха - вера; сарам - стойкость; ва - или; кшуллаках - о ничтожества; хриди - в глубине сердца; агре - напротив; тиштхата - встаньте; матрам - на миг; ме - меня; на - не; чед - если; грамйа-сукхе - удовлетворения чувств; сприха - желание</w:t>
      </w:r>
    </w:p>
    <w:p>
      <w:pPr>
        <w:pStyle w:val="Style20"/>
        <w:rPr/>
      </w:pPr>
      <w:r>
        <w:rPr/>
      </w:r>
    </w:p>
    <w:p>
      <w:pPr>
        <w:pStyle w:val="Style19"/>
        <w:rPr/>
      </w:pPr>
      <w:r>
        <w:rPr/>
        <w:t>О жалкие полубоги, если вы не разуверились в своей доблести, если в ваших сердцах еще жива стойкость и вы не боитесь расстаться с наслаждениями, то ненадолго встаньте предо мной!</w:t>
      </w:r>
    </w:p>
    <w:p>
      <w:pPr>
        <w:pStyle w:val="Style20"/>
        <w:rPr/>
      </w:pPr>
      <w:r>
        <w:rPr/>
      </w:r>
    </w:p>
    <w:p>
      <w:pPr>
        <w:pStyle w:val="Style20"/>
        <w:rPr/>
      </w:pPr>
      <w:r>
        <w:rPr/>
        <w:t>КОММЕНТАРИЙ: Осудив поступок полубогов, Вритрасура бросил им вызов: «О полубоги, если вы действительно герои, то становитесь передо мной и покажите свою доблесть. Я не трону вас, если вы не хотите сражаться, если вы боитесь за свои жизни, ибо, в отличие от вас, я не такой подлец, чтобы убить труса, избегающего схватки со мной. Но если вы считаете себя героями, то выходите на бой».</w:t>
      </w:r>
    </w:p>
    <w:p>
      <w:pPr>
        <w:pStyle w:val="Style20"/>
        <w:rPr/>
      </w:pPr>
      <w:r>
        <w:rPr/>
      </w:r>
    </w:p>
    <w:p>
      <w:pPr>
        <w:pStyle w:val="Heading2"/>
        <w:rPr/>
      </w:pPr>
      <w:r>
        <w:rPr/>
        <w:t>ТЕКСТ 6</w:t>
      </w:r>
    </w:p>
    <w:p>
      <w:pPr>
        <w:pStyle w:val="Heading2"/>
        <w:rPr/>
      </w:pPr>
      <w:r>
        <w:rPr/>
      </w:r>
    </w:p>
    <w:p>
      <w:pPr>
        <w:pStyle w:val="Style17"/>
        <w:rPr/>
      </w:pPr>
      <w:r>
        <w:rPr/>
        <w:t>эвам сура-ганан круддхо бхишайан вапуша рипун</w:t>
      </w:r>
    </w:p>
    <w:p>
      <w:pPr>
        <w:pStyle w:val="Style17"/>
        <w:rPr/>
      </w:pPr>
      <w:r>
        <w:rPr/>
        <w:t>вйанадат сумаха-прано йена лока вичетасах</w:t>
      </w:r>
    </w:p>
    <w:p>
      <w:pPr>
        <w:pStyle w:val="Style20"/>
        <w:rPr/>
      </w:pPr>
      <w:r>
        <w:rPr/>
      </w:r>
    </w:p>
    <w:p>
      <w:pPr>
        <w:pStyle w:val="Style18"/>
        <w:rPr/>
      </w:pPr>
      <w:r>
        <w:rPr/>
        <w:t>эвам - так; сура-ганан - полубогов; круддхах - разьяренный; бхишайан - ужасающий; вапуша - своим видом; рипун - своих врагов; вйанадат - взревел; су-маха-пранах - могучий Вритрасура; йена - от чего; локах - все люди; вичетасах - потерявшие сознание</w:t>
      </w:r>
    </w:p>
    <w:p>
      <w:pPr>
        <w:pStyle w:val="Style20"/>
        <w:rPr/>
      </w:pPr>
      <w:r>
        <w:rPr/>
      </w:r>
    </w:p>
    <w:p>
      <w:pPr>
        <w:pStyle w:val="Style19"/>
        <w:rPr/>
      </w:pPr>
      <w:r>
        <w:rPr/>
        <w:t>Шукадева Госвами сказал: Разъяренный Вритрасура, могучий герой, своим грозным видом поверг в ужас всех полубогов. Он взревел и его раскатистый рев заставил многих вокруг лишится чувств.</w:t>
      </w:r>
    </w:p>
    <w:p>
      <w:pPr>
        <w:pStyle w:val="Style20"/>
        <w:rPr/>
      </w:pPr>
      <w:r>
        <w:rPr/>
      </w:r>
    </w:p>
    <w:p>
      <w:pPr>
        <w:pStyle w:val="Heading2"/>
        <w:rPr/>
      </w:pPr>
      <w:r>
        <w:rPr/>
        <w:t>ТЕКСТ 7</w:t>
      </w:r>
    </w:p>
    <w:p>
      <w:pPr>
        <w:pStyle w:val="Heading2"/>
        <w:rPr/>
      </w:pPr>
      <w:r>
        <w:rPr/>
      </w:r>
    </w:p>
    <w:p>
      <w:pPr>
        <w:pStyle w:val="Style17"/>
        <w:rPr/>
      </w:pPr>
      <w:r>
        <w:rPr/>
        <w:t>тена дева-ганах сарве вритра-виспхотанена ваи</w:t>
      </w:r>
    </w:p>
    <w:p>
      <w:pPr>
        <w:pStyle w:val="Style17"/>
        <w:rPr/>
      </w:pPr>
      <w:r>
        <w:rPr/>
        <w:t>нипетур мурччхита бхумау йатхаивашанина хатах</w:t>
      </w:r>
    </w:p>
    <w:p>
      <w:pPr>
        <w:pStyle w:val="Style20"/>
        <w:rPr/>
      </w:pPr>
      <w:r>
        <w:rPr/>
      </w:r>
    </w:p>
    <w:p>
      <w:pPr>
        <w:pStyle w:val="Style18"/>
        <w:rPr/>
      </w:pPr>
      <w:r>
        <w:rPr/>
        <w:t>тена - от того; дева-ганах - полубоги; сарве - все; вритра-виспхотанена - громогласного рева Вритрасуры; ваи - действительно; нипетух - упавшие; мурччхитах - потерявшие сознание; бхумау - на землю; йатха - как будто; эва - поистине; ашанина - молнией; хатах - пораженные</w:t>
      </w:r>
    </w:p>
    <w:p>
      <w:pPr>
        <w:pStyle w:val="Style20"/>
        <w:rPr/>
      </w:pPr>
      <w:r>
        <w:rPr/>
      </w:r>
    </w:p>
    <w:p>
      <w:pPr>
        <w:pStyle w:val="Style19"/>
        <w:rPr/>
      </w:pPr>
      <w:r>
        <w:rPr/>
        <w:t>Оглушеннные львиноподобным рыком Вритрасуры полубоги попадали без чувств на землю, будто сраженные молнией.</w:t>
      </w:r>
    </w:p>
    <w:p>
      <w:pPr>
        <w:pStyle w:val="Style20"/>
        <w:rPr/>
      </w:pPr>
      <w:r>
        <w:rPr/>
      </w:r>
    </w:p>
    <w:p>
      <w:pPr>
        <w:pStyle w:val="Heading2"/>
        <w:rPr/>
      </w:pPr>
      <w:r>
        <w:rPr/>
        <w:t>ТЕКСТ 8</w:t>
      </w:r>
    </w:p>
    <w:p>
      <w:pPr>
        <w:pStyle w:val="Heading2"/>
        <w:rPr/>
      </w:pPr>
      <w:r>
        <w:rPr/>
      </w:r>
    </w:p>
    <w:p>
      <w:pPr>
        <w:pStyle w:val="Style17"/>
        <w:rPr/>
      </w:pPr>
      <w:r>
        <w:rPr/>
        <w:t>мамарда падбхйам сура-саинйам атурам нимилитакшам рана-ранга-дурмадах</w:t>
      </w:r>
    </w:p>
    <w:p>
      <w:pPr>
        <w:pStyle w:val="Style17"/>
        <w:rPr/>
      </w:pPr>
      <w:r>
        <w:rPr/>
        <w:t>гам кампайанн удйата-шула оджаса налам ванам йутха-патир йатхонмадах</w:t>
      </w:r>
    </w:p>
    <w:p>
      <w:pPr>
        <w:pStyle w:val="Style20"/>
        <w:rPr/>
      </w:pPr>
      <w:r>
        <w:rPr/>
      </w:r>
    </w:p>
    <w:p>
      <w:pPr>
        <w:pStyle w:val="Style18"/>
        <w:rPr/>
      </w:pPr>
      <w:r>
        <w:rPr/>
        <w:t>мамарда - топтал; падбхйам - ногами; сура-саинйам - войско полубогов; атурам - охваченное страхом; нимилита-акшам - закрыв глаза; рана-ранга-дурмадах - неистовый на поле брани; гам - земную поверхность; кампайан - сотрясая; удйата-шулах - воздевший трезубец; оджаса - своей силой; налам - сухие стволы бамбука; ванам - в лесу; йутха-патих - слон; йатха - как; унмадах - бешеный</w:t>
      </w:r>
    </w:p>
    <w:p>
      <w:pPr>
        <w:pStyle w:val="Style20"/>
        <w:rPr/>
      </w:pPr>
      <w:r>
        <w:rPr/>
      </w:r>
    </w:p>
    <w:p>
      <w:pPr>
        <w:pStyle w:val="Style19"/>
        <w:rPr/>
      </w:pPr>
      <w:r>
        <w:rPr/>
        <w:t>Вритрасура с трезубцем в руке, потрясая землю своей великой силой, стал топтать полубогов, не смеющих от ужаса открыть глаза - так бешеный слон крушит в лесу сухие стволы бамбука.</w:t>
      </w:r>
    </w:p>
    <w:p>
      <w:pPr>
        <w:pStyle w:val="Style20"/>
        <w:rPr/>
      </w:pPr>
      <w:r>
        <w:rPr/>
      </w:r>
    </w:p>
    <w:p>
      <w:pPr>
        <w:pStyle w:val="Heading2"/>
        <w:rPr/>
      </w:pPr>
      <w:r>
        <w:rPr/>
        <w:t>ТЕКСТ 9</w:t>
      </w:r>
    </w:p>
    <w:p>
      <w:pPr>
        <w:pStyle w:val="Heading2"/>
        <w:rPr/>
      </w:pPr>
      <w:r>
        <w:rPr/>
      </w:r>
    </w:p>
    <w:p>
      <w:pPr>
        <w:pStyle w:val="Style17"/>
        <w:rPr/>
      </w:pPr>
      <w:r>
        <w:rPr/>
        <w:t>вилокйа там ваджра-дхаро 'тйамаршитах</w:t>
      </w:r>
    </w:p>
    <w:p>
      <w:pPr>
        <w:pStyle w:val="Style17"/>
        <w:rPr/>
      </w:pPr>
      <w:r>
        <w:rPr/>
        <w:t>сва-шатраве 'бхидравате маха-гадам</w:t>
      </w:r>
    </w:p>
    <w:p>
      <w:pPr>
        <w:pStyle w:val="Style17"/>
        <w:rPr/>
      </w:pPr>
      <w:r>
        <w:rPr/>
        <w:t>чикшепа там апататим судухсахам джаграха вамена карена лилайа</w:t>
      </w:r>
    </w:p>
    <w:p>
      <w:pPr>
        <w:pStyle w:val="Style20"/>
        <w:rPr/>
      </w:pPr>
      <w:r>
        <w:rPr/>
      </w:r>
    </w:p>
    <w:p>
      <w:pPr>
        <w:pStyle w:val="Style18"/>
        <w:rPr/>
      </w:pPr>
      <w:r>
        <w:rPr/>
        <w:t>вилокйа - видя; там - его (Вритрасуру); ваджра-дхарах - громовержец (царь Индра); ати - очень; амаршитах - разгневанный; сва - к своему; шатраве - врагу; абхидравате - бросаясь; маха-гадам - могучую булаву; чикшепа - метнул; там - ее (булаву); апататим - летящую к нему; су-духсахам - трудноотразимую; джаграха - схватил; вамена - левой; карена - рукой; лилайа - играючи</w:t>
      </w:r>
    </w:p>
    <w:p>
      <w:pPr>
        <w:pStyle w:val="Style20"/>
        <w:rPr/>
      </w:pPr>
      <w:r>
        <w:rPr/>
      </w:r>
    </w:p>
    <w:p>
      <w:pPr>
        <w:pStyle w:val="Style19"/>
        <w:rPr/>
      </w:pPr>
      <w:r>
        <w:rPr/>
        <w:t>Вознегодовав на Вритрасуру, царь небес Индра метнул в него одну из своих гигантских булав, удар которых очень трудно отразить. Но тот легко поймал ее на лету левой рукой.</w:t>
      </w:r>
    </w:p>
    <w:p>
      <w:pPr>
        <w:pStyle w:val="Style20"/>
        <w:rPr/>
      </w:pPr>
      <w:r>
        <w:rPr/>
      </w:r>
    </w:p>
    <w:p>
      <w:pPr>
        <w:pStyle w:val="Heading2"/>
        <w:rPr/>
      </w:pPr>
      <w:r>
        <w:rPr/>
        <w:t>ТЕКСТ 10</w:t>
      </w:r>
    </w:p>
    <w:p>
      <w:pPr>
        <w:pStyle w:val="Style20"/>
        <w:rPr/>
      </w:pPr>
      <w:r>
        <w:rPr/>
      </w:r>
    </w:p>
    <w:p>
      <w:pPr>
        <w:pStyle w:val="Style17"/>
        <w:rPr/>
      </w:pPr>
      <w:r>
        <w:rPr/>
        <w:t>са индра-шатрух купито бхришам тайа</w:t>
      </w:r>
    </w:p>
    <w:p>
      <w:pPr>
        <w:pStyle w:val="Style17"/>
        <w:rPr/>
      </w:pPr>
      <w:r>
        <w:rPr/>
        <w:t>махра-вахам гадайору-викрамах</w:t>
      </w:r>
    </w:p>
    <w:p>
      <w:pPr>
        <w:pStyle w:val="Style17"/>
        <w:rPr/>
      </w:pPr>
      <w:r>
        <w:rPr/>
        <w:t>джагхана кумбха-стхала уннадан мридхе</w:t>
      </w:r>
    </w:p>
    <w:p>
      <w:pPr>
        <w:pStyle w:val="Style17"/>
        <w:rPr/>
      </w:pPr>
      <w:r>
        <w:rPr/>
        <w:t>тат карма сарве самапуджайан нрипа</w:t>
      </w:r>
    </w:p>
    <w:p>
      <w:pPr>
        <w:pStyle w:val="Style20"/>
        <w:rPr/>
      </w:pPr>
      <w:r>
        <w:rPr/>
      </w:r>
    </w:p>
    <w:p>
      <w:pPr>
        <w:pStyle w:val="Style18"/>
        <w:rPr/>
      </w:pPr>
      <w:r>
        <w:rPr/>
        <w:t>сах - он; индра-шатрух - враг Индры (Вритрасура); купитах - разъяренный; бхришам - весьма; тайа - тем; махра-вахам - слона, ездовое животное Индры; гадайа - булавой; уру-викрамах - славящийся своей силой; джагхана - ударил; кумбха-стхале - по голове; уннадан - с громким ревом; мридхе - в бою; тат карма - тот подвиг (удар булавой, нанесенный левой рукой по голове слона Индры); сарве - все воины (с обеих сторон); самапуджайан - похвалили; нрипа - о царь Парикшит</w:t>
      </w:r>
    </w:p>
    <w:p>
      <w:pPr>
        <w:pStyle w:val="Style20"/>
        <w:rPr/>
      </w:pPr>
      <w:r>
        <w:rPr/>
      </w:r>
    </w:p>
    <w:p>
      <w:pPr>
        <w:pStyle w:val="Style19"/>
        <w:rPr/>
      </w:pPr>
      <w:r>
        <w:rPr/>
        <w:t>О царь Парикшит, могучий Вритрасура гневно обрушил булаву на голову слона Индры и звук от удара разнесся по всему полю брани. Этот подвиг был встречен криками восхищения с обеих сторон.</w:t>
      </w:r>
    </w:p>
    <w:p>
      <w:pPr>
        <w:pStyle w:val="Style20"/>
        <w:rPr/>
      </w:pPr>
      <w:r>
        <w:rPr/>
      </w:r>
    </w:p>
    <w:p>
      <w:pPr>
        <w:pStyle w:val="Heading2"/>
        <w:rPr/>
      </w:pPr>
      <w:r>
        <w:rPr/>
        <w:t>ТЕКСТ 11</w:t>
      </w:r>
    </w:p>
    <w:p>
      <w:pPr>
        <w:pStyle w:val="Style20"/>
        <w:rPr/>
      </w:pPr>
      <w:r>
        <w:rPr/>
      </w:r>
    </w:p>
    <w:p>
      <w:pPr>
        <w:pStyle w:val="Style17"/>
        <w:rPr/>
      </w:pPr>
      <w:r>
        <w:rPr/>
        <w:t>аиравато вритра-гадабхимришто</w:t>
      </w:r>
    </w:p>
    <w:p>
      <w:pPr>
        <w:pStyle w:val="Style17"/>
        <w:rPr/>
      </w:pPr>
      <w:r>
        <w:rPr/>
        <w:t>вигхурнито 'дрих кулишахато йатха</w:t>
      </w:r>
    </w:p>
    <w:p>
      <w:pPr>
        <w:pStyle w:val="Style17"/>
        <w:rPr/>
      </w:pPr>
      <w:r>
        <w:rPr/>
        <w:t>апасарад бхинна-мукхах сахро</w:t>
      </w:r>
    </w:p>
    <w:p>
      <w:pPr>
        <w:pStyle w:val="Style17"/>
        <w:rPr/>
      </w:pPr>
      <w:r>
        <w:rPr/>
        <w:t>мунчанн асрик сапта-дханур бхришартах</w:t>
      </w:r>
    </w:p>
    <w:p>
      <w:pPr>
        <w:pStyle w:val="Style20"/>
        <w:rPr/>
      </w:pPr>
      <w:r>
        <w:rPr/>
      </w:r>
    </w:p>
    <w:p>
      <w:pPr>
        <w:pStyle w:val="Style18"/>
        <w:rPr/>
      </w:pPr>
      <w:r>
        <w:rPr/>
        <w:t>аираватах - Аиравата (слон царя Индры); вритра-гада-абхимриштах - получивший от Вритрасуры удар булавой; вигхурнитах - сокрушенная; адрих - гора; кулиша - молнией; ахатах - пораженная; йатха - как; апасарат - был отброшен; бхинна-мукхах - с раздробленной челюстью; саха-индрах - с царем Индрой; мунчан - харкающий; асрик - кровью; сапта-дханух - на расстояние, измеряемое семью луками (примерно тринадцать метров); бхриша - весьма; артах - страдающий</w:t>
      </w:r>
    </w:p>
    <w:p>
      <w:pPr>
        <w:pStyle w:val="Style20"/>
        <w:rPr/>
      </w:pPr>
      <w:r>
        <w:rPr/>
      </w:r>
    </w:p>
    <w:p>
      <w:pPr>
        <w:pStyle w:val="Style19"/>
        <w:rPr/>
      </w:pPr>
      <w:r>
        <w:rPr/>
        <w:t>Булава ударила слона Айравату как молния гору, и он, изрыгая кровь из разбитой пасти, отступил на расстояние семи луков. Страдая от жестокой муки, слон рухнул на землю и увлек за собой Индру.</w:t>
      </w:r>
    </w:p>
    <w:p>
      <w:pPr>
        <w:pStyle w:val="Style20"/>
        <w:rPr/>
      </w:pPr>
      <w:r>
        <w:rPr/>
      </w:r>
    </w:p>
    <w:p>
      <w:pPr>
        <w:pStyle w:val="Heading2"/>
        <w:rPr/>
      </w:pPr>
      <w:r>
        <w:rPr/>
        <w:t>ТЕКСТ 12</w:t>
      </w:r>
    </w:p>
    <w:p>
      <w:pPr>
        <w:pStyle w:val="Style20"/>
        <w:rPr/>
      </w:pPr>
      <w:r>
        <w:rPr/>
      </w:r>
    </w:p>
    <w:p>
      <w:pPr>
        <w:pStyle w:val="Style17"/>
        <w:rPr/>
      </w:pPr>
      <w:r>
        <w:rPr/>
        <w:t>на санна-вахайа вишанна-четасе</w:t>
      </w:r>
    </w:p>
    <w:p>
      <w:pPr>
        <w:pStyle w:val="Style17"/>
        <w:rPr/>
      </w:pPr>
      <w:r>
        <w:rPr/>
        <w:t>прайункта бхуйах са гадам махатма</w:t>
      </w:r>
    </w:p>
    <w:p>
      <w:pPr>
        <w:pStyle w:val="Style17"/>
        <w:rPr/>
      </w:pPr>
      <w:r>
        <w:rPr/>
        <w:t>индро 'мрита-сйанди-карабхимаршавита-вйатха-кшата-вахо 'ватастхе</w:t>
      </w:r>
    </w:p>
    <w:p>
      <w:pPr>
        <w:pStyle w:val="Style20"/>
        <w:rPr/>
      </w:pPr>
      <w:r>
        <w:rPr/>
      </w:r>
    </w:p>
    <w:p>
      <w:pPr>
        <w:pStyle w:val="Style18"/>
        <w:rPr/>
      </w:pPr>
      <w:r>
        <w:rPr/>
        <w:t>на - не; санна - обессилевшем; вахайа - восседавшего на таком животном; вишанна-четасе - с печалью в сердце; прайункта - пустил в ход; бхуйах - вновь; сах - он (Вритрасура); гадам - булаву; маха-атма - великодушный (не ставший наносить новые удары опечаленному Индре); индрах - Индра; амрита-сйанди-кара - источающей нектар руки; абхимарша - прикосновением; вита - избавленный; вйатха - от боли; кшата - и ран; вахах - его слон; аватастхе - встали</w:t>
      </w:r>
    </w:p>
    <w:p>
      <w:pPr>
        <w:pStyle w:val="Style20"/>
        <w:rPr/>
      </w:pPr>
      <w:r>
        <w:rPr/>
      </w:r>
    </w:p>
    <w:p>
      <w:pPr>
        <w:pStyle w:val="Style19"/>
        <w:rPr/>
      </w:pPr>
      <w:r>
        <w:rPr/>
        <w:t>Видя, что слон обессилел от ран и что Индра опечален этим, великодушный Вритрасура, собюдая заветы религии, не стал продолжать схватку. Индра тут же коснулся слона рукой, источающей нектар, избавил его от боли и залечил его раны. Поднявшись, они вместе безмолвно стояли перед демоном.</w:t>
      </w:r>
    </w:p>
    <w:p>
      <w:pPr>
        <w:pStyle w:val="Heading2"/>
        <w:rPr/>
      </w:pPr>
      <w:r>
        <w:rPr/>
      </w:r>
    </w:p>
    <w:p>
      <w:pPr>
        <w:pStyle w:val="Heading2"/>
        <w:rPr/>
      </w:pPr>
      <w:r>
        <w:rPr/>
        <w:t>ТЕКСТ 13</w:t>
      </w:r>
    </w:p>
    <w:p>
      <w:pPr>
        <w:pStyle w:val="Style20"/>
        <w:rPr/>
      </w:pPr>
      <w:r>
        <w:rPr/>
      </w:r>
    </w:p>
    <w:p>
      <w:pPr>
        <w:pStyle w:val="Style17"/>
        <w:rPr/>
      </w:pPr>
      <w:r>
        <w:rPr/>
        <w:t>са там нрипрахава-камйайа рипум</w:t>
      </w:r>
    </w:p>
    <w:p>
      <w:pPr>
        <w:pStyle w:val="Style17"/>
        <w:rPr/>
      </w:pPr>
      <w:r>
        <w:rPr/>
        <w:t>ваджрайудхам бхратри-ханам вилокйа</w:t>
      </w:r>
    </w:p>
    <w:p>
      <w:pPr>
        <w:pStyle w:val="Style17"/>
        <w:rPr/>
      </w:pPr>
      <w:r>
        <w:rPr/>
        <w:t>смарамш ча тат-карма нри-шамсам амхах шокена мохена хасан джагада</w:t>
      </w:r>
    </w:p>
    <w:p>
      <w:pPr>
        <w:pStyle w:val="Style20"/>
        <w:rPr/>
      </w:pPr>
      <w:r>
        <w:rPr/>
      </w:r>
    </w:p>
    <w:p>
      <w:pPr>
        <w:pStyle w:val="Style18"/>
        <w:rPr/>
      </w:pPr>
      <w:r>
        <w:rPr/>
        <w:t>сах - он (Вритрасура); там - его (царя небес Индру); нрипа-индра - о царь Парикшит; ахава-камйайа - горя желанием сражаться; рипум - своего врага; ваджра-айудхам - вооруженного молнией (сделанной из костей Дадхичи); бхратри-ханам - убийцу своего брата; вилокйа - видя; смаран - вспоминая; ча - также; тат-карма - его поступок; нри-шамсам - жестокий; амхах - грех; шокена - в горе; мохена - в смятении; хасан - рассмеявшись; джагада - произнес</w:t>
      </w:r>
    </w:p>
    <w:p>
      <w:pPr>
        <w:pStyle w:val="Style20"/>
        <w:rPr/>
      </w:pPr>
      <w:r>
        <w:rPr/>
      </w:r>
    </w:p>
    <w:p>
      <w:pPr>
        <w:pStyle w:val="Style19"/>
        <w:rPr/>
      </w:pPr>
      <w:r>
        <w:rPr/>
        <w:t>О царь, взирая на вооруженного молнией врага, горящего желанием сражаться, великий герой Вритрасура вспомнил, как тот жестоко расправился с его братом. Думая о греховном поступке Индры, вне себя от горя, Вритрасура с горькой усмешкой изрек такие слова.</w:t>
      </w:r>
    </w:p>
    <w:p>
      <w:pPr>
        <w:pStyle w:val="Style20"/>
        <w:rPr/>
      </w:pPr>
      <w:r>
        <w:rPr/>
      </w:r>
    </w:p>
    <w:p>
      <w:pPr>
        <w:pStyle w:val="Heading2"/>
        <w:rPr/>
      </w:pPr>
      <w:r>
        <w:rPr/>
        <w:t>ТЕКСТ 14</w:t>
      </w:r>
    </w:p>
    <w:p>
      <w:pPr>
        <w:pStyle w:val="Heading2"/>
        <w:rPr/>
      </w:pPr>
      <w:r>
        <w:rPr/>
      </w:r>
    </w:p>
    <w:p>
      <w:pPr>
        <w:pStyle w:val="Style17"/>
        <w:rPr/>
      </w:pPr>
      <w:r>
        <w:rPr/>
        <w:t>шри-вритра увача</w:t>
      </w:r>
    </w:p>
    <w:p>
      <w:pPr>
        <w:pStyle w:val="Style17"/>
        <w:rPr/>
      </w:pPr>
      <w:r>
        <w:rPr/>
        <w:t>диштйа бхаван ме самавастхито рипур</w:t>
      </w:r>
    </w:p>
    <w:p>
      <w:pPr>
        <w:pStyle w:val="Style17"/>
        <w:rPr/>
      </w:pPr>
      <w:r>
        <w:rPr/>
        <w:t>йо брахма-ха гуру-ха бхратри-ха ча</w:t>
      </w:r>
    </w:p>
    <w:p>
      <w:pPr>
        <w:pStyle w:val="Style17"/>
        <w:rPr/>
      </w:pPr>
      <w:r>
        <w:rPr/>
        <w:t>диштйанрино 'дйахам асаттама твайа мач-чхула-нирбхинна-дришад-дхридачират</w:t>
      </w:r>
    </w:p>
    <w:p>
      <w:pPr>
        <w:pStyle w:val="Style20"/>
        <w:rPr/>
      </w:pPr>
      <w:r>
        <w:rPr/>
      </w:r>
    </w:p>
    <w:p>
      <w:pPr>
        <w:pStyle w:val="Style18"/>
        <w:rPr/>
      </w:pPr>
      <w:r>
        <w:rPr/>
        <w:t>шри-вритрах увача - великий герой Вритрасура сказал; диштйа - по счастью; бхаван - Твоя Светлость; ме - предо мной; самавастхитах - стоящий; рипух - мой враг; йах - который; брахма-ха - убийца брахмана; гуру-ха - убийца гуру; бхратри-ха - убийца моего брата; ча - также; диштйа - по счастью; анринах - свободный от долга [по отношению к брату]; адйа - сегодня; ахам - я; асат-тама - о нечестивейший; твайа - сквозь тебя; мат-шула - моим трезубцем; нирбхинна - пронзенное; дришат - каменное; хрида - чье сердце; ачират - очень скоро</w:t>
      </w:r>
    </w:p>
    <w:p>
      <w:pPr>
        <w:pStyle w:val="Style20"/>
        <w:rPr/>
      </w:pPr>
      <w:r>
        <w:rPr/>
      </w:r>
    </w:p>
    <w:p>
      <w:pPr>
        <w:pStyle w:val="Style19"/>
        <w:rPr/>
      </w:pPr>
      <w:r>
        <w:rPr/>
        <w:t>Шри Вритрасура сказал: Убийца брахмана, духовного учителя - убийца брата моего - по счастью, ты сегодня предстал передо мной в сражении. О величайший нечестивец, я исполню свой долг перед братом, пронзив трезубцем твое каменное сердце!</w:t>
      </w:r>
    </w:p>
    <w:p>
      <w:pPr>
        <w:pStyle w:val="Style20"/>
        <w:rPr/>
      </w:pPr>
      <w:r>
        <w:rPr/>
      </w:r>
    </w:p>
    <w:p>
      <w:pPr>
        <w:pStyle w:val="Heading2"/>
        <w:rPr/>
      </w:pPr>
      <w:r>
        <w:rPr/>
        <w:t>ТЕКСТ 15</w:t>
      </w:r>
    </w:p>
    <w:p>
      <w:pPr>
        <w:pStyle w:val="Style20"/>
        <w:rPr/>
      </w:pPr>
      <w:r>
        <w:rPr/>
      </w:r>
    </w:p>
    <w:p>
      <w:pPr>
        <w:pStyle w:val="Style17"/>
        <w:rPr/>
      </w:pPr>
      <w:r>
        <w:rPr/>
        <w:t>йо но 'граджасйатма-видо двиджатер</w:t>
      </w:r>
    </w:p>
    <w:p>
      <w:pPr>
        <w:pStyle w:val="Style17"/>
        <w:rPr/>
      </w:pPr>
      <w:r>
        <w:rPr/>
        <w:t>гурор апапасйа ча дикшитасйа</w:t>
      </w:r>
    </w:p>
    <w:p>
      <w:pPr>
        <w:pStyle w:val="Style17"/>
        <w:rPr/>
      </w:pPr>
      <w:r>
        <w:rPr/>
        <w:t>вишрабхйа кхадгена ширамсй авришчат</w:t>
      </w:r>
    </w:p>
    <w:p>
      <w:pPr>
        <w:pStyle w:val="Style17"/>
        <w:rPr/>
      </w:pPr>
      <w:r>
        <w:rPr/>
        <w:t>пашор ивакарунах сварга-камах</w:t>
      </w:r>
    </w:p>
    <w:p>
      <w:pPr>
        <w:pStyle w:val="Style20"/>
        <w:rPr/>
      </w:pPr>
      <w:r>
        <w:rPr/>
      </w:r>
    </w:p>
    <w:p>
      <w:pPr>
        <w:pStyle w:val="Style18"/>
        <w:rPr/>
      </w:pPr>
      <w:r>
        <w:rPr/>
        <w:t>йах - кто; нах - моего; агра-джасйа - старшего брата; атма-видах - полностью осознавшего себя; дви-джатех - достойного брахмана; гурох - своего духовного учителя; апапасйа - безгрешного; ча - также; дикшитасйа - назначенного проводить жертвоприношения; вишрабхйа - доверенно; кхадгена - мечом; ширамси - головы; авришчат - отрубил; пашох - животное; ива - как; акарунах - безжалостный; сварга-камах - движимый желанием править небесными планетами</w:t>
      </w:r>
    </w:p>
    <w:p>
      <w:pPr>
        <w:pStyle w:val="Style20"/>
        <w:rPr/>
      </w:pPr>
      <w:r>
        <w:rPr/>
      </w:r>
    </w:p>
    <w:p>
      <w:pPr>
        <w:pStyle w:val="Style19"/>
        <w:rPr/>
      </w:pPr>
      <w:r>
        <w:rPr/>
        <w:t>Движимый одним желанием - остаться на планетах рая - ты убил моего старшего брата, познавшего дух, праведного, достойного брахмана, которого сам же избрал своим главным жрецом. Он был твоим духовным наставником, ты сам поручил ему приносить жертвы, а потом безжалостно обезглавил его, как животное.</w:t>
      </w:r>
    </w:p>
    <w:p>
      <w:pPr>
        <w:pStyle w:val="Style20"/>
        <w:rPr/>
      </w:pPr>
      <w:r>
        <w:rPr/>
      </w:r>
    </w:p>
    <w:p>
      <w:pPr>
        <w:pStyle w:val="Heading2"/>
        <w:rPr/>
      </w:pPr>
      <w:r>
        <w:rPr/>
        <w:t>ТЕКСТ 16</w:t>
      </w:r>
    </w:p>
    <w:p>
      <w:pPr>
        <w:pStyle w:val="Style20"/>
        <w:rPr/>
      </w:pPr>
      <w:r>
        <w:rPr/>
      </w:r>
    </w:p>
    <w:p>
      <w:pPr>
        <w:pStyle w:val="Style17"/>
        <w:rPr/>
      </w:pPr>
      <w:r>
        <w:rPr/>
        <w:t>шри-хри-дайа-киртибхир уджджхитам твам сва-кармана пурушадаиш ча гархйам</w:t>
      </w:r>
    </w:p>
    <w:p>
      <w:pPr>
        <w:pStyle w:val="Style17"/>
        <w:rPr/>
      </w:pPr>
      <w:r>
        <w:rPr/>
        <w:t>криччхрена мач-чхула-вибхинна-дехам аспришта-вахним самаданти гридхрах</w:t>
      </w:r>
    </w:p>
    <w:p>
      <w:pPr>
        <w:pStyle w:val="Style20"/>
        <w:rPr/>
      </w:pPr>
      <w:r>
        <w:rPr/>
      </w:r>
    </w:p>
    <w:p>
      <w:pPr>
        <w:pStyle w:val="Style18"/>
        <w:rPr/>
      </w:pPr>
      <w:r>
        <w:rPr/>
        <w:t>шри - достояний или красоты; хри - стыда; дайа - милосердия; киртибхих - и славы; уджджхитам - лишенного; твам - тебя; сва-кармана - из-за своего поступка; пуруша-адаих - ракшасами (людоедами); ча - также; гархйам - порицаемого; криччхрена - с большими мучениями; мат-шула - моим трезубцем; вибхинна - пронзенное; дехам - тело; аспришта-вахним - которого не даже коснется огонь; самаданти - съедят; гридхрах - стервятники</w:t>
      </w:r>
    </w:p>
    <w:p>
      <w:pPr>
        <w:pStyle w:val="Style20"/>
        <w:rPr/>
      </w:pPr>
      <w:r>
        <w:rPr/>
      </w:r>
    </w:p>
    <w:p>
      <w:pPr>
        <w:pStyle w:val="Style19"/>
        <w:rPr/>
      </w:pPr>
      <w:r>
        <w:rPr/>
        <w:t>Индра, ты лишен стыда и милосердия, славы и удачи. Из-за своей корысти ты утратил все благие качества, и даже людоеды [ракшасы] вправе тебя осудить. Пронзенный моим трезубцем, ты умрешь в страшных муках и даже огонь не коснется твоего тела: оно достанется стервятникам!</w:t>
      </w:r>
    </w:p>
    <w:p>
      <w:pPr>
        <w:pStyle w:val="Style20"/>
        <w:rPr/>
      </w:pPr>
      <w:r>
        <w:rPr/>
      </w:r>
    </w:p>
    <w:p>
      <w:pPr>
        <w:pStyle w:val="Heading2"/>
        <w:rPr/>
      </w:pPr>
      <w:r>
        <w:rPr/>
        <w:t>ТЕКСТ 17</w:t>
      </w:r>
    </w:p>
    <w:p>
      <w:pPr>
        <w:pStyle w:val="Style20"/>
        <w:rPr/>
      </w:pPr>
      <w:r>
        <w:rPr/>
      </w:r>
    </w:p>
    <w:p>
      <w:pPr>
        <w:pStyle w:val="Style17"/>
        <w:rPr/>
      </w:pPr>
      <w:r>
        <w:rPr/>
        <w:t>анйе 'ну йе твеха нри-шамсам аджна(гйа)</w:t>
      </w:r>
    </w:p>
    <w:p>
      <w:pPr>
        <w:pStyle w:val="Style17"/>
        <w:rPr/>
      </w:pPr>
      <w:r>
        <w:rPr/>
        <w:t>йад удйатастрах прахаранти махйам</w:t>
      </w:r>
    </w:p>
    <w:p>
      <w:pPr>
        <w:pStyle w:val="Style17"/>
        <w:rPr/>
      </w:pPr>
      <w:r>
        <w:rPr/>
        <w:t>таир бхута-натхан саганан нишататришула-нирбхинна-галаир йаджами</w:t>
      </w:r>
    </w:p>
    <w:p>
      <w:pPr>
        <w:pStyle w:val="Style20"/>
        <w:rPr/>
      </w:pPr>
      <w:r>
        <w:rPr/>
      </w:r>
    </w:p>
    <w:p>
      <w:pPr>
        <w:pStyle w:val="Style18"/>
        <w:rPr/>
      </w:pPr>
      <w:r>
        <w:rPr/>
        <w:t>анйе - другие; ану - следуют; йе - которые; тва - за тобой; иха - здесь; нри-шамсам - беспощадным; аджна(гйа)х - незнающие о моей доблести; йат - если; удйата-астрах - с поднятыми мечами; прахаранти - атакуют; махйам - меня; таих - с теми; бхута-натхан - Бхаираве и другим предводителям призраков; са-ганан - с их ордами; нишата - заостренным; три-шула - трезубцем; нирбхинна - с разрубленными или пронзенными; галаих - шеями; йаджами - совершу жертвоприношение</w:t>
      </w:r>
    </w:p>
    <w:p>
      <w:pPr>
        <w:pStyle w:val="Style20"/>
        <w:rPr/>
      </w:pPr>
      <w:r>
        <w:rPr/>
      </w:r>
    </w:p>
    <w:p>
      <w:pPr>
        <w:pStyle w:val="Style19"/>
        <w:rPr/>
      </w:pPr>
      <w:r>
        <w:rPr/>
        <w:t>О жестокосердый Индра! Если и другие полубоги, не зная моей доблести, поднимут на меня оружие, я снесу им головы этим острым трезубцем. Я поднесу их в жертву Бхаираве, другим предводителям призраков и воинству их.</w:t>
      </w:r>
    </w:p>
    <w:p>
      <w:pPr>
        <w:pStyle w:val="Heading2"/>
        <w:rPr/>
      </w:pPr>
      <w:r>
        <w:rPr/>
      </w:r>
    </w:p>
    <w:p>
      <w:pPr>
        <w:pStyle w:val="Heading2"/>
        <w:rPr/>
      </w:pPr>
      <w:r>
        <w:rPr/>
        <w:t>ТЕКСТ 18</w:t>
      </w:r>
    </w:p>
    <w:p>
      <w:pPr>
        <w:pStyle w:val="Style20"/>
        <w:rPr/>
      </w:pPr>
      <w:r>
        <w:rPr/>
      </w:r>
    </w:p>
    <w:p>
      <w:pPr>
        <w:pStyle w:val="Style17"/>
        <w:rPr/>
      </w:pPr>
      <w:r>
        <w:rPr/>
        <w:t>атхо харе ме кулишена вира</w:t>
      </w:r>
    </w:p>
    <w:p>
      <w:pPr>
        <w:pStyle w:val="Style17"/>
        <w:rPr/>
      </w:pPr>
      <w:r>
        <w:rPr/>
        <w:t>харта праматхйаива широ йадиха</w:t>
      </w:r>
    </w:p>
    <w:p>
      <w:pPr>
        <w:pStyle w:val="Style17"/>
        <w:rPr/>
      </w:pPr>
      <w:r>
        <w:rPr/>
        <w:t>татранрино бхута-балим видхайа</w:t>
      </w:r>
    </w:p>
    <w:p>
      <w:pPr>
        <w:pStyle w:val="Style17"/>
        <w:rPr/>
      </w:pPr>
      <w:r>
        <w:rPr/>
        <w:t>манасвинам пада-раджах прапатсйе</w:t>
      </w:r>
    </w:p>
    <w:p>
      <w:pPr>
        <w:pStyle w:val="Style20"/>
        <w:rPr/>
      </w:pPr>
      <w:r>
        <w:rPr/>
      </w:r>
    </w:p>
    <w:p>
      <w:pPr>
        <w:pStyle w:val="Style18"/>
        <w:rPr/>
      </w:pPr>
      <w:r>
        <w:rPr/>
        <w:t>атхо - или; харе - о царь Индра; ме - мою; кулишена - твоей молнией; вира - о великий герой; харта - отрубишь; праматхйа - уничтожив мое войско; эва - конечно; ширах - голову; йади - если; иха - в этой битве; татра - тогда; анринах - освобожденный ото всех долгов в материальном мире; бхута-балим - добычу для других живых существ; видхайа - предоставив; манасвинам - Нарады Муни и других великих мудрецов; пада-раджах - пыль с лотосных стоп; прапатсйе - обрету</w:t>
      </w:r>
    </w:p>
    <w:p>
      <w:pPr>
        <w:pStyle w:val="Style20"/>
        <w:rPr/>
      </w:pPr>
      <w:r>
        <w:rPr/>
      </w:r>
    </w:p>
    <w:p>
      <w:pPr>
        <w:pStyle w:val="Style19"/>
        <w:rPr/>
      </w:pPr>
      <w:r>
        <w:rPr/>
        <w:t>Но ежели в этом сражении ты обезглавишь меня своей молнией и разобьешь мое войско, тогда, о великий герой Индра, я буду рад насытить моим телом других существ [шакалов и стервятников]. Так я освобожусь от всех долгов, которые, по судьбе, я имею перед другими, - и буду благословлен прахом с лотосных стоп великих преданных [таких, как Нарада Муни].</w:t>
      </w:r>
    </w:p>
    <w:p>
      <w:pPr>
        <w:pStyle w:val="Style20"/>
        <w:rPr/>
      </w:pPr>
      <w:r>
        <w:rPr/>
      </w:r>
    </w:p>
    <w:p>
      <w:pPr>
        <w:pStyle w:val="Style20"/>
        <w:rPr/>
      </w:pPr>
      <w:r>
        <w:rPr/>
        <w:t>КОММЕНТАРИЙ: В одной из песен Шри Нароттама даса Тхакура есть такие слова:</w:t>
      </w:r>
    </w:p>
    <w:p>
      <w:pPr>
        <w:pStyle w:val="Style20"/>
        <w:rPr/>
      </w:pPr>
      <w:r>
        <w:rPr/>
        <w:t>эи чхайа госани йара, муи тара даса</w:t>
      </w:r>
    </w:p>
    <w:p>
      <w:pPr>
        <w:pStyle w:val="Style20"/>
        <w:rPr/>
      </w:pPr>
      <w:r>
        <w:rPr/>
        <w:t>тан' сабара пада-рену мора панча-граса</w:t>
      </w:r>
    </w:p>
    <w:p>
      <w:pPr>
        <w:pStyle w:val="Style20"/>
        <w:rPr/>
      </w:pPr>
      <w:r>
        <w:rPr/>
        <w:t>«Я слуга шестерых Госвами, и прах с их лотосных стоп заменяет мне пять видов пищи». Каждый вайшнав мечтает осыпать голову пылью с лотосных стоп ачарьев и вайшнавов прошлого. Вритрасура не сомневался, что погибнет в схватке с Индрой, поскольку таковым было желание Господа Вишну. И он был готов умереть, ибо знал, что после смерти ему было суждено вернуться домой, в обитель Господа. А этой великой цели можно достичь только милостью вайшнава. Чхадийа ваишнава-сева ништара пайечхе кеба: никто еще не возвращался к Господу без благословения вайшнава. Поэтому в этом стихе мы читаем: манашвинам пада-раджах прапатсйе - «[Я] буду благословлен прахом с лотосных стоп великих преданных». Слово манасвинам уазывает на великих преданных, погруженных в мысли о Кришне. Благодаря размышлениям о Кришне, они всегда умиротворены, и за это их также называют дхира. Лучший пример такого преданного - это Нарада Муни. Тот, кто удостоится пыли с лотосных стоп манасви, великого преданного, непременно вернется домой, к Богу.</w:t>
      </w:r>
    </w:p>
    <w:p>
      <w:pPr>
        <w:pStyle w:val="Style20"/>
        <w:rPr/>
      </w:pPr>
      <w:r>
        <w:rPr/>
      </w:r>
    </w:p>
    <w:p>
      <w:pPr>
        <w:pStyle w:val="Heading2"/>
        <w:rPr/>
      </w:pPr>
      <w:r>
        <w:rPr/>
        <w:t>ТЕКСТ 19</w:t>
      </w:r>
    </w:p>
    <w:p>
      <w:pPr>
        <w:pStyle w:val="Style20"/>
        <w:rPr/>
      </w:pPr>
      <w:r>
        <w:rPr/>
      </w:r>
    </w:p>
    <w:p>
      <w:pPr>
        <w:pStyle w:val="Style17"/>
        <w:rPr/>
      </w:pPr>
      <w:r>
        <w:rPr/>
        <w:t>суреша касман на хиноши ваджрам</w:t>
      </w:r>
    </w:p>
    <w:p>
      <w:pPr>
        <w:pStyle w:val="Style17"/>
        <w:rPr/>
      </w:pPr>
      <w:r>
        <w:rPr/>
        <w:t>пурах стхите ваирини майй амогхам</w:t>
      </w:r>
    </w:p>
    <w:p>
      <w:pPr>
        <w:pStyle w:val="Style17"/>
        <w:rPr/>
      </w:pPr>
      <w:r>
        <w:rPr/>
        <w:t>ма самшайиштха на гадева ваджрах</w:t>
      </w:r>
    </w:p>
    <w:p>
      <w:pPr>
        <w:pStyle w:val="Style17"/>
        <w:rPr/>
      </w:pPr>
      <w:r>
        <w:rPr/>
        <w:t>сйан нишпхалах крипанартхева йачна</w:t>
      </w:r>
    </w:p>
    <w:p>
      <w:pPr>
        <w:pStyle w:val="Style20"/>
        <w:rPr/>
      </w:pPr>
      <w:r>
        <w:rPr/>
      </w:r>
    </w:p>
    <w:p>
      <w:pPr>
        <w:pStyle w:val="Style18"/>
        <w:rPr/>
      </w:pPr>
      <w:r>
        <w:rPr/>
        <w:t>сура-иша - о царь полубогов; касмат - почему; на - не; хиноши - мечешь; ваджрам - молнию; пурах стхите - в стоящего напротив; ваирини - своего врага; майи - в меня; амогхам - неотвратимую; ма - не; самшайиштхах - сомневайся; на - не; гада ива - как булава; ваджрах - молния; сйат - может быть; нишпхалах - бесполезная; крипана - у скупого; артха - о деньгах; ива - как; йачна - просьба</w:t>
      </w:r>
    </w:p>
    <w:p>
      <w:pPr>
        <w:pStyle w:val="Style20"/>
        <w:rPr/>
      </w:pPr>
      <w:r>
        <w:rPr/>
      </w:r>
    </w:p>
    <w:p>
      <w:pPr>
        <w:pStyle w:val="Style19"/>
        <w:rPr/>
      </w:pPr>
      <w:r>
        <w:rPr/>
        <w:t>О царь полубогов, твой враг стоит перед тобой, так почему ты не метнешь в меня свою молнию? Пытаться поразить меня булавой - все равно, что просить денег у скупца, но, верь мне, молния твоя тебя не подведет.</w:t>
      </w:r>
    </w:p>
    <w:p>
      <w:pPr>
        <w:pStyle w:val="Style20"/>
        <w:rPr/>
      </w:pPr>
      <w:r>
        <w:rPr/>
      </w:r>
    </w:p>
    <w:p>
      <w:pPr>
        <w:pStyle w:val="Style20"/>
        <w:rPr/>
      </w:pPr>
      <w:r>
        <w:rPr/>
        <w:t>КОММЕНТАРИЙ: Когда Индра бросил во Вритрасуру булаву, тот поймал ее на лету левой рукой и, нанес ею же ответный удар по голове слона Индры. Так, полным поражением окончилась первая атака Индры. От одного этого удара его слон получил увечие и был отброшен на несколько метров. Поэтому, хотя Индра и стоял теперь лицом к лицу с противником и мог поразить его своей молнией, он пребывал в нерешительности, опасаясь, что и молния окажется бесполезной. Вритрасура же, как истинный вайшнав, уверил Индру в обратном, поскольку знал, что это оружие было изготовлено в соответствии с указаниями Господа Вишну. Индра сомневался в своей победе, не понимая того, что воля Господа Вишну всегда исполняется, но Вритрасура, зная замысел Господа, был уверен, что Индра победит.</w:t>
      </w:r>
    </w:p>
    <w:p>
      <w:pPr>
        <w:pStyle w:val="Style20"/>
        <w:rPr/>
      </w:pPr>
      <w:r>
        <w:rPr/>
        <w:t>Вритрасура горел желанием пасть от молнии, сотворенной по указаниям Господа Вишну, - он был уверен, что благодаря этому сможет вернуться домой, к Богу. Он только и ждал того момента, когда молния будет пущена в ход. Поэтому он сказал Индре: «Если ты хочешь убить меня, своего врага, то использую этот случай. Убей меня скорее. Этим ты завоюешь победу, а я вернусь к Господу: ты принесешь благо и себе и мне. Так не медли же».</w:t>
      </w:r>
    </w:p>
    <w:p>
      <w:pPr>
        <w:pStyle w:val="Style20"/>
        <w:rPr/>
      </w:pPr>
      <w:r>
        <w:rPr/>
      </w:r>
    </w:p>
    <w:p>
      <w:pPr>
        <w:pStyle w:val="Heading2"/>
        <w:rPr/>
      </w:pPr>
      <w:r>
        <w:rPr/>
        <w:t>ТЕКСТ 20</w:t>
      </w:r>
    </w:p>
    <w:p>
      <w:pPr>
        <w:pStyle w:val="Style20"/>
        <w:rPr/>
      </w:pPr>
      <w:r>
        <w:rPr/>
      </w:r>
    </w:p>
    <w:p>
      <w:pPr>
        <w:pStyle w:val="Style17"/>
        <w:rPr/>
      </w:pPr>
      <w:r>
        <w:rPr/>
        <w:t>нанв эша ваджрас тава шакра теджаса</w:t>
      </w:r>
    </w:p>
    <w:p>
      <w:pPr>
        <w:pStyle w:val="Style17"/>
        <w:rPr/>
      </w:pPr>
      <w:r>
        <w:rPr/>
        <w:t>харер дадхичес тапаса ча теджитах</w:t>
      </w:r>
    </w:p>
    <w:p>
      <w:pPr>
        <w:pStyle w:val="Style17"/>
        <w:rPr/>
      </w:pPr>
      <w:r>
        <w:rPr/>
        <w:t>тенаива шатрум джахи вишну-йантрито йато харир виджайах шрир гунас татах</w:t>
      </w:r>
    </w:p>
    <w:p>
      <w:pPr>
        <w:pStyle w:val="Style20"/>
        <w:rPr/>
      </w:pPr>
      <w:r>
        <w:rPr/>
      </w:r>
    </w:p>
    <w:p>
      <w:pPr>
        <w:pStyle w:val="Style18"/>
        <w:rPr/>
      </w:pPr>
      <w:r>
        <w:rPr/>
        <w:t>нану - конечно; эшах - эта; ваджрах - молния; тава - твоя; шакра - о Индра; теджаса - могуществом; харех - Господа Вишну, Верховной Личности Бога; дадхичех - Дадхичи; тапаса - аскезами; ча - также; теджитах - усиленная; тена - ею; эва - конечно; шатрум - твоего врага; джахи - убей; вишну-йантритах - по воле Господа Вишну; йатах - где; харих - Господь Вишну; виджайах - победа; шрих - богатство; гунах - и другие достояния; татах - там</w:t>
      </w:r>
    </w:p>
    <w:p>
      <w:pPr>
        <w:pStyle w:val="Style20"/>
        <w:rPr/>
      </w:pPr>
      <w:r>
        <w:rPr/>
      </w:r>
    </w:p>
    <w:p>
      <w:pPr>
        <w:pStyle w:val="Style19"/>
        <w:rPr/>
      </w:pPr>
      <w:r>
        <w:rPr/>
        <w:t>О Индра, царь небес, молния, которую ты держишь, чтобы убить меня, усилена Господом Вишну и аскезами Дадхичи. Ты пришел сюда, чтобы исполнить волю Всевышнего и конечно я погибну от удара твоего оружия. На твоей стороне Господь Вишну, и потому тебе сопутствуют победа, богатство и все благие достояния.</w:t>
      </w:r>
    </w:p>
    <w:p>
      <w:pPr>
        <w:pStyle w:val="Style20"/>
        <w:rPr/>
      </w:pPr>
      <w:r>
        <w:rPr/>
      </w:r>
    </w:p>
    <w:p>
      <w:pPr>
        <w:pStyle w:val="Style20"/>
        <w:rPr/>
      </w:pPr>
      <w:r>
        <w:rPr/>
        <w:t>КОММЕНТАРИЙ: Вритрасура уверял царя Индру в неотразимости удара его молнии, и даже побуждал его как можно скорее пустить в ход это оружие. Вритрасура искал смерти от удара этой молнии, ниспосланной Господом Вишну, чтобы без промедлений вернуться домой, к Богу. Сам Индра, применив свое оружие, смог бы завоевать победу и по-прежднему наслаждаться жизнью на райских планетах. При этом он конечно останется в материальном мире, где его будут ждать все новые рождения и смерти. Индра желал победы над Вритрасурой, надеясь тем самым обрести счастье, но таким путем счастья не добиться. Райские планеты расположены под Брахмалокой, однако, как утверждает Верховный Господь Кришна, даже тот, кто поднимется до Брахмалоки, рано или поздно снова падет на низшие планеты: абрахма-бхуванал локах пунар авартино 'рджуна. Тот же, кто отправится домой, к Богу, больше не вернется сюда, в материальный мир. Убив Вритрасуру, Индра ничего этим не выиграет: он так и останется в материальном мире, тогда как Вритрасура отправится в мир духовный. Поэтому, победа ожидает Вритрасуру, а не Индру.</w:t>
      </w:r>
    </w:p>
    <w:p>
      <w:pPr>
        <w:pStyle w:val="Style20"/>
        <w:rPr/>
      </w:pPr>
      <w:r>
        <w:rPr/>
      </w:r>
    </w:p>
    <w:p>
      <w:pPr>
        <w:pStyle w:val="Heading2"/>
        <w:rPr/>
      </w:pPr>
      <w:r>
        <w:rPr/>
        <w:t>ТЕКСТ 21</w:t>
      </w:r>
    </w:p>
    <w:p>
      <w:pPr>
        <w:pStyle w:val="Style20"/>
        <w:rPr/>
      </w:pPr>
      <w:r>
        <w:rPr/>
      </w:r>
    </w:p>
    <w:p>
      <w:pPr>
        <w:pStyle w:val="Style17"/>
        <w:rPr/>
      </w:pPr>
      <w:r>
        <w:rPr/>
        <w:t>ахам самадхайа мано йатхаха нах</w:t>
      </w:r>
    </w:p>
    <w:p>
      <w:pPr>
        <w:pStyle w:val="Style17"/>
        <w:rPr/>
      </w:pPr>
      <w:r>
        <w:rPr/>
        <w:t>санкаршанас тач-чаранаравинде</w:t>
      </w:r>
    </w:p>
    <w:p>
      <w:pPr>
        <w:pStyle w:val="Style17"/>
        <w:rPr/>
      </w:pPr>
      <w:r>
        <w:rPr/>
        <w:t>твад-ваджра-рамхо-лулита-грамйа-пашо гатим мунер йамй апавиддха-локах</w:t>
      </w:r>
    </w:p>
    <w:p>
      <w:pPr>
        <w:pStyle w:val="Style20"/>
        <w:rPr/>
      </w:pPr>
      <w:r>
        <w:rPr/>
      </w:r>
    </w:p>
    <w:p>
      <w:pPr>
        <w:pStyle w:val="Style18"/>
        <w:rPr/>
      </w:pPr>
      <w:r>
        <w:rPr/>
        <w:t>ахам - я; самадхайа - полностью сосредоточив; манах - ум; йатха - как; аха - сказал; нах - наш; санкаршанах - Господь Санкаршана; тат-чарана-аравинде - на Его лотосных стопах; тват-ваджра - твоей молнии; рамхах - силой; лулита - разорваны; грамйа - материальной привязанности; пашах - узы; гатим - место назначения; мунех - Нарады Муни и других преданных; йами - достигну; апавиддха - оставив; локах - материальный мир [где одолевает стремление к преходящему]</w:t>
      </w:r>
    </w:p>
    <w:p>
      <w:pPr>
        <w:pStyle w:val="Style20"/>
        <w:rPr/>
      </w:pPr>
      <w:r>
        <w:rPr/>
      </w:r>
    </w:p>
    <w:p>
      <w:pPr>
        <w:pStyle w:val="Style19"/>
        <w:rPr/>
      </w:pPr>
      <w:r>
        <w:rPr/>
        <w:t>Твоя молния положит конец моему заточению: я покину бренное тело и этот мир, полный материальных соблазнов. Обратив мысли к лотосоподобным стопам Господа Санкашаны, я достигну цели великих мудрецов [таких, как Нарада Муни] - да исполнится предсказанное Господом!</w:t>
      </w:r>
    </w:p>
    <w:p>
      <w:pPr>
        <w:pStyle w:val="Style20"/>
        <w:rPr/>
      </w:pPr>
      <w:r>
        <w:rPr/>
      </w:r>
    </w:p>
    <w:p>
      <w:pPr>
        <w:pStyle w:val="Style20"/>
        <w:rPr/>
      </w:pPr>
      <w:r>
        <w:rPr/>
        <w:t>КОММЕНТАРИЙ: Слова ахам самадхайа манах указывают на то, что самая важная задача для умирающего - это сосредоточить ум. Если он сможет сосредоточиться на лотосных стопах Кришны, Вишну, Санкаршаны или иной формы Вишну, то жизнь его увенчает успех. Вритрасура потому и призывал Индру побыстрее применить ваджру, оружие-молнию, что желал погибнуть в тот момент, когда его ум был поглощен мыслями о лотосных стопах Санкаршаны. Ему было предопределено погибнуть от молнии, ниспосланной Господом Вишну, так что не было повода сомневаться в действенности этого оружия. Вритрасура просил Индру не медлить, а сам приготовился к смерти, обратив ум к лотосным стопам Кришны. Преданный всегда готов расстаться со своим материальным телом, о котором в этом стихе сказано грамйа-паша: «узы материальной привязанности». Тело наше не представляет особой ценности: оно лишь привязывает нас к материальному миру. Но, к сожалению, хотя оно и тленно, находятся глупцы и негодяи, для которых тело - это все и вся; они не испытывают ни малейшего желания вернуться домой, в обитель Господа.</w:t>
      </w:r>
    </w:p>
    <w:p>
      <w:pPr>
        <w:pStyle w:val="Style20"/>
        <w:rPr/>
      </w:pPr>
      <w:r>
        <w:rPr/>
      </w:r>
    </w:p>
    <w:p>
      <w:pPr>
        <w:pStyle w:val="Heading2"/>
        <w:rPr/>
      </w:pPr>
      <w:r>
        <w:rPr/>
        <w:t>ТЕКСТ 22</w:t>
      </w:r>
    </w:p>
    <w:p>
      <w:pPr>
        <w:pStyle w:val="Style20"/>
        <w:rPr/>
      </w:pPr>
      <w:r>
        <w:rPr/>
      </w:r>
    </w:p>
    <w:p>
      <w:pPr>
        <w:pStyle w:val="Style17"/>
        <w:rPr/>
      </w:pPr>
      <w:r>
        <w:rPr/>
        <w:t>пумсам килаиканта-дхийам сваканам</w:t>
      </w:r>
    </w:p>
    <w:p>
      <w:pPr>
        <w:pStyle w:val="Style17"/>
        <w:rPr/>
      </w:pPr>
      <w:r>
        <w:rPr/>
        <w:t>йах сампадо диви бхумау расайам</w:t>
      </w:r>
    </w:p>
    <w:p>
      <w:pPr>
        <w:pStyle w:val="Style17"/>
        <w:rPr/>
      </w:pPr>
      <w:r>
        <w:rPr/>
        <w:t>на рати йад двеша удвега адхир</w:t>
      </w:r>
    </w:p>
    <w:p>
      <w:pPr>
        <w:pStyle w:val="Style17"/>
        <w:rPr/>
      </w:pPr>
      <w:r>
        <w:rPr/>
        <w:t>мадах калир вйасанам сампрайасах</w:t>
      </w:r>
    </w:p>
    <w:p>
      <w:pPr>
        <w:pStyle w:val="Style20"/>
        <w:rPr/>
      </w:pPr>
      <w:r>
        <w:rPr/>
      </w:r>
    </w:p>
    <w:p>
      <w:pPr>
        <w:pStyle w:val="Style18"/>
        <w:rPr/>
      </w:pPr>
      <w:r>
        <w:rPr/>
        <w:t>пумсам - существам; кила - конечно; эканта-дхийам - обладающим развитым духовным сознанием; сваканам - приближенным Верховной Личности Бога; йах - которые; сампадах - достояния; диви - на высших планетных системах; бхумау - на средних планетных системах; расайам - на низших планетных системах; на - не; рати - дарует; йат - от которого; двешах - недоброжелательность; удвегах - беспокойство; адхих - возбуждение ума; мадах - гордыня; калих - вражда; вйасанам - скорбь по утрате; сампрайасах - чрезмерные усилия</w:t>
      </w:r>
    </w:p>
    <w:p>
      <w:pPr>
        <w:pStyle w:val="Style20"/>
        <w:rPr/>
      </w:pPr>
      <w:r>
        <w:rPr/>
      </w:r>
    </w:p>
    <w:p>
      <w:pPr>
        <w:pStyle w:val="Style19"/>
        <w:rPr/>
      </w:pPr>
      <w:r>
        <w:rPr/>
        <w:t>Тем, кто беззаветно предан Верховному Господу и всегда помнит о Его лотосных стопах, - тем, кого Он признает Своими приближенными - Господь не дарует наград из обильных богатств высших, низших или средних миров. Ведь богатство рождает ненависть, страх, тревогу, гордыню и вражду. Богач все силы отдает на то, чтобы преумножить и сохранить свое состояние, а потеряв его, испытывает страшное горе.</w:t>
      </w:r>
    </w:p>
    <w:p>
      <w:pPr>
        <w:pStyle w:val="Style20"/>
        <w:rPr/>
      </w:pPr>
      <w:r>
        <w:rPr/>
      </w:r>
    </w:p>
    <w:p>
      <w:pPr>
        <w:pStyle w:val="Style20"/>
        <w:rPr/>
      </w:pPr>
      <w:r>
        <w:rPr/>
        <w:t>КОММЕНТАРИЙ: В «Бхагавад-гите» (4.11) Господь говорит:</w:t>
      </w:r>
    </w:p>
    <w:p>
      <w:pPr>
        <w:pStyle w:val="Style20"/>
        <w:rPr/>
      </w:pPr>
      <w:r>
        <w:rPr/>
        <w:t>йе йатха мам прападйанте тамс татхаива бхаджамй ахам</w:t>
      </w:r>
    </w:p>
    <w:p>
      <w:pPr>
        <w:pStyle w:val="Style20"/>
        <w:rPr/>
      </w:pPr>
      <w:r>
        <w:rPr/>
        <w:t>мама вартманувартанте манушйах партха сарвашах</w:t>
      </w:r>
    </w:p>
    <w:p>
      <w:pPr>
        <w:pStyle w:val="Style20"/>
        <w:rPr/>
      </w:pPr>
      <w:r>
        <w:rPr/>
        <w:t>«Я каждому воздаю по его преданности Мне. О сын Притхи, все неизбежно следуют Моим путем». Как Индра, так и Вритрасура, были преданными Господа, хотя Господь и наказал Индре убить Вритрасуру. На самом деле, Вритрасуре Господь явит боЯльшую милость, ибо, погибнув от удара молнии, Вритрасура вернется к Господу, тогда как Индра останется и дальше прозябать в материальном мире. Поскольку оба они преданные, Господь каждому воздаст по их желаниям.</w:t>
      </w:r>
    </w:p>
    <w:p>
      <w:pPr>
        <w:pStyle w:val="Style20"/>
        <w:rPr/>
      </w:pPr>
      <w:r>
        <w:rPr/>
        <w:t>Вритрасура никогда не стремился к материальным благам, прекрасно понимая, чем это может обернуться. Чтобы скопить состояние, надо приложить немало усилий, и, если это удается сделать, то у богача сразу появляются многочисленные недруги, ведь материальный мир немыслим без соперничества. Стоит кому-то разбогатеть, как тут же его друзья и родные начинают завидовать ему. Поэтому Своим беспримесным преданным (эканта-бхактам) Кришна никода не дает материальные богатства. Преданному бывают нужны средства для проповеди, но богатство проповедника - совсем не то же самое, что богатство карми. К карми деньги приходят в соответствии с его кармой, преданному же их посылает Сам Верховного Господа, что бы помочь ему в преданном служении. Богатство преданного несопоставимо с богатством карми также и потому, что преданный использует все свои средства только для служения Господу и ни для чего иного.</w:t>
      </w:r>
    </w:p>
    <w:p>
      <w:pPr>
        <w:pStyle w:val="Style20"/>
        <w:rPr/>
      </w:pPr>
      <w:r>
        <w:rPr/>
      </w:r>
    </w:p>
    <w:p>
      <w:pPr>
        <w:pStyle w:val="Heading2"/>
        <w:rPr/>
      </w:pPr>
      <w:r>
        <w:rPr/>
        <w:t>ТЕКСТ 23</w:t>
      </w:r>
    </w:p>
    <w:p>
      <w:pPr>
        <w:pStyle w:val="Style20"/>
        <w:rPr/>
      </w:pPr>
      <w:r>
        <w:rPr/>
      </w:r>
    </w:p>
    <w:p>
      <w:pPr>
        <w:pStyle w:val="Style17"/>
        <w:rPr/>
      </w:pPr>
      <w:r>
        <w:rPr/>
        <w:t>траи-варгикайаса-вигхатам асматпатир видхатте пурушасйа шакра</w:t>
      </w:r>
    </w:p>
    <w:p>
      <w:pPr>
        <w:pStyle w:val="Style17"/>
        <w:rPr/>
      </w:pPr>
      <w:r>
        <w:rPr/>
        <w:t>тато 'нумейо бхагават-прасадо</w:t>
      </w:r>
    </w:p>
    <w:p>
      <w:pPr>
        <w:pStyle w:val="Style17"/>
        <w:rPr/>
      </w:pPr>
      <w:r>
        <w:rPr/>
        <w:t>йо дурлабхо 'кинчана-гочаро 'нйаих</w:t>
      </w:r>
    </w:p>
    <w:p>
      <w:pPr>
        <w:pStyle w:val="Style20"/>
        <w:rPr/>
      </w:pPr>
      <w:r>
        <w:rPr/>
      </w:r>
    </w:p>
    <w:p>
      <w:pPr>
        <w:pStyle w:val="Style18"/>
        <w:rPr/>
      </w:pPr>
      <w:r>
        <w:rPr/>
        <w:t>траи-варгика - к трем целям: благочестию, благосостоянию и удовлетворению чувств; айаса - усилий; вигхатам - крах; асмат - наш; патих - Господь; видхатте - посылает; пурушасйа - преданного; шакра - о Индра; татах - отсюда; анумейах - вывод; бхагават-прасадах - особая милость Верховной Личности Бога; йах - которая; дурлабхах - труднообретаемая; акинчана-гочарах - доступная чистым преданным; анйаих - для других (тех, кто жаждет материального счастья)</w:t>
      </w:r>
    </w:p>
    <w:p>
      <w:pPr>
        <w:pStyle w:val="Style20"/>
        <w:rPr/>
      </w:pPr>
      <w:r>
        <w:rPr/>
      </w:r>
    </w:p>
    <w:p>
      <w:pPr>
        <w:pStyle w:val="Style19"/>
        <w:rPr/>
      </w:pPr>
      <w:r>
        <w:rPr/>
        <w:t>Наш Господь, Верховная Личность Бога, запрещает Своим преданным тратить усилия на то, чтобы достичь благочестия, процветания и удовлетворения чувств. Как Он милостив, о Индра! Но пользуются Его милостью только те, кто беззаветно Ему преданы и не желают мирских благ.</w:t>
      </w:r>
    </w:p>
    <w:p>
      <w:pPr>
        <w:pStyle w:val="Style20"/>
        <w:rPr/>
      </w:pPr>
      <w:r>
        <w:rPr/>
      </w:r>
    </w:p>
    <w:p>
      <w:pPr>
        <w:pStyle w:val="Style20"/>
        <w:rPr/>
      </w:pPr>
      <w:r>
        <w:rPr/>
        <w:t>КОММЕНТАРИЙ: Есть четыре цели человеческой жизни: благочестие (дхарма), благосостояние (артха), удовлетворение чувств (кама) и освобождение из неволи материального бытия (мокша). Обычно люди стремятся к первым трем из них, но преданный не желает ничего, кроме возможности служить Верховной Личности Бога в нынешней жизни и в жизни грядущей. Особая благосклонность Господа к беспримесному преданному - в том, что Он избавляет его от тяжких усилий ради достижения благочестия, благосостояния и удовлетворения чувств. Конечно, если тот желает этих благ, Господь непременно дарует их. Так Индра, несмотря на свою преданность Господу, не очень стремился к освобождению: совсем напротив, он хотел услаждать свои чувства, пользуясь всеми возможностями для материального счастья, которые предоставляют планеты рая. В то же время Вритрасура, как беспримесный преданный, мечтал лишь о том, чтобы служить Верховной Личности Бога. Поэтому Господь и устроил все так, чтобы он вернулся к Нему, после того, как Индра разорвет его телесные узы. Вритрасура просил Индру не мешкая поразить его своей молнией, дабы каждый из них обрел то благо, которое отвечало их зрелости в преданном служении.</w:t>
      </w:r>
    </w:p>
    <w:p>
      <w:pPr>
        <w:pStyle w:val="Style20"/>
        <w:rPr/>
      </w:pPr>
      <w:r>
        <w:rPr/>
      </w:r>
    </w:p>
    <w:p>
      <w:pPr>
        <w:pStyle w:val="Heading2"/>
        <w:rPr/>
      </w:pPr>
      <w:r>
        <w:rPr/>
        <w:t>ТЕКСТ 24</w:t>
      </w:r>
    </w:p>
    <w:p>
      <w:pPr>
        <w:pStyle w:val="Heading2"/>
        <w:rPr/>
      </w:pPr>
      <w:r>
        <w:rPr/>
      </w:r>
    </w:p>
    <w:p>
      <w:pPr>
        <w:pStyle w:val="Style17"/>
        <w:rPr/>
      </w:pPr>
      <w:r>
        <w:rPr/>
        <w:t>ахам харе тава падаика-муладасанудасо бхавитасми бхуйах</w:t>
      </w:r>
    </w:p>
    <w:p>
      <w:pPr>
        <w:pStyle w:val="Style17"/>
        <w:rPr/>
      </w:pPr>
      <w:r>
        <w:rPr/>
        <w:t>манах смаретасу-патер гунамс те гринита вак карма кароту кайах</w:t>
      </w:r>
    </w:p>
    <w:p>
      <w:pPr>
        <w:pStyle w:val="Style20"/>
        <w:rPr/>
      </w:pPr>
      <w:r>
        <w:rPr/>
      </w:r>
    </w:p>
    <w:p>
      <w:pPr>
        <w:pStyle w:val="Style18"/>
        <w:rPr/>
      </w:pPr>
      <w:r>
        <w:rPr/>
        <w:t>ахам - я; харе - о Господь; тава - Твоей Светлости; пада-эка-мула - имеющего своим единственным прибежищем лотосные стопы Господа; даса-анудасах - слугой Твоего слуги; бхавитасми - стану; бхуйах - вновь; манах - мой ум; смарета - пусть помнит; асу-патех - властелина моей жизни; гунан - качества; те - Твоей Светлости; гринита - пусть описывают; вак - мои слова; карма - служение Тебе; кароту - пусть вершит; кайах - мое тело</w:t>
      </w:r>
    </w:p>
    <w:p>
      <w:pPr>
        <w:pStyle w:val="Style20"/>
        <w:rPr/>
      </w:pPr>
      <w:r>
        <w:rPr/>
      </w:r>
    </w:p>
    <w:p>
      <w:pPr>
        <w:pStyle w:val="Style19"/>
        <w:rPr/>
      </w:pPr>
      <w:r>
        <w:rPr/>
        <w:t>О мой Господь, Верховная Божественная Личность, смогу ли я вновь стать слугой Твоих вечных слуг, избравших Твои лотосные стопы своим единственным прибежищем? О властелин моей жизни, дозволь мне снова им служить, чтобы умом я был всегда погружен в мысли о Твоих надмирных достояниях, чтобы речью своей превозносил Тебя, а телом всегда с любовью Тебе служил!</w:t>
      </w:r>
    </w:p>
    <w:p>
      <w:pPr>
        <w:pStyle w:val="Style20"/>
        <w:rPr/>
      </w:pPr>
      <w:r>
        <w:rPr/>
      </w:r>
    </w:p>
    <w:p>
      <w:pPr>
        <w:pStyle w:val="Style20"/>
        <w:rPr/>
      </w:pPr>
      <w:r>
        <w:rPr/>
        <w:t>КОММЕНТАРИЙ: В этом стихе представлена самая суть жизни в преданности Господу. Прежде всего надо стать слугой слуги Господа (дасанудаса). Шри Чайтанья Махапрабху утверждал и показывал на собственном примере, что каждый должен всегда стремиться стать слугой слуги слуги Кришны, покровителя гопи (гопи-бхартух пада-камалайор даса-дасанудасах). Это значит, что надо принять руководство духовного наставника, который состоит в ученической преемственности и поэтому сам является слугой слуги Господа. Затем, под его началом, надо занять в служении Господу три наши достояния: тело, ум и речь. Тело должно быть занято физической деятельностью, под руководством наставника, ум - занят мыслями о Кришне, а речь - использована для проповеди во славу Господа. Жизнь того, кто таким образом посвятит всего себя любовном служению Господу, увенчается полным успехом.</w:t>
      </w:r>
    </w:p>
    <w:p>
      <w:pPr>
        <w:pStyle w:val="Style20"/>
        <w:rPr/>
      </w:pPr>
      <w:r>
        <w:rPr/>
      </w:r>
    </w:p>
    <w:p>
      <w:pPr>
        <w:pStyle w:val="Heading2"/>
        <w:rPr/>
      </w:pPr>
      <w:r>
        <w:rPr/>
        <w:t>ТЕКСТ 25</w:t>
      </w:r>
    </w:p>
    <w:p>
      <w:pPr>
        <w:pStyle w:val="Style20"/>
        <w:rPr/>
      </w:pPr>
      <w:r>
        <w:rPr/>
      </w:r>
    </w:p>
    <w:p>
      <w:pPr>
        <w:pStyle w:val="Style17"/>
        <w:rPr/>
      </w:pPr>
      <w:r>
        <w:rPr/>
        <w:t>на нака-приштхам на ча парамештхйам</w:t>
      </w:r>
    </w:p>
    <w:p>
      <w:pPr>
        <w:pStyle w:val="Style17"/>
        <w:rPr/>
      </w:pPr>
      <w:r>
        <w:rPr/>
        <w:t>на сарва-бхаумам на расадхипатйам</w:t>
      </w:r>
    </w:p>
    <w:p>
      <w:pPr>
        <w:pStyle w:val="Style17"/>
        <w:rPr/>
      </w:pPr>
      <w:r>
        <w:rPr/>
        <w:t>на йога-сиддхир апунар-бхавам ва саманджаса тва вирахаййа канкше</w:t>
      </w:r>
    </w:p>
    <w:p>
      <w:pPr>
        <w:pStyle w:val="Style20"/>
        <w:rPr/>
      </w:pPr>
      <w:r>
        <w:rPr/>
      </w:r>
    </w:p>
    <w:p>
      <w:pPr>
        <w:pStyle w:val="Style18"/>
        <w:rPr/>
      </w:pPr>
      <w:r>
        <w:rPr/>
        <w:t>на - ни; нака-приштхам - райские планеты (или Дхрувалока); на - ни; ча - также; парамештхйам - планету Господа Брахмы; на - ни; сарва-бхаумам - господство надо всей земной планетной системой; на - ни; раса-адхипатйам - господство над низшими планетными системами; на - ни; йога-сиддхих - восемь йогических сил (анима, лагхима, махима и т.д.); апунах-бхавам - освобождение от перерождений в материальном теле; ва - или; саманджаса - о даритель всех возможностей; тва - от Тебя; вирахаййа - быть отделенным; канкше - желаю</w:t>
      </w:r>
    </w:p>
    <w:p>
      <w:pPr>
        <w:pStyle w:val="Style20"/>
        <w:rPr/>
      </w:pPr>
      <w:r>
        <w:rPr/>
      </w:r>
    </w:p>
    <w:p>
      <w:pPr>
        <w:pStyle w:val="Style19"/>
        <w:rPr/>
      </w:pPr>
      <w:r>
        <w:rPr/>
        <w:t>О мой Господь, даритель всех благословений! Я не желаю власти над планетой Дхрувалока, райскими планетами или планетой Господа Брахмы, и мне не нужны земные и низшие планеты! Мне не нужны йогические силы и даже освобождение, если ради этого надо будет покинуть Твои лотосные стопы.</w:t>
      </w:r>
    </w:p>
    <w:p>
      <w:pPr>
        <w:pStyle w:val="Style20"/>
        <w:rPr/>
      </w:pPr>
      <w:r>
        <w:rPr/>
      </w:r>
    </w:p>
    <w:p>
      <w:pPr>
        <w:pStyle w:val="Style20"/>
        <w:rPr/>
      </w:pPr>
      <w:r>
        <w:rPr/>
        <w:t>КОММЕНТАРИЙ: Чистый преданный не ожидает, что Господь, в обмен на трансцентное любовное служение, дарует ему те или иные материальные возможности. То, чего желает чистый преданный - это продолжать нести служение Господу и никогда не расставаться ни с Ним, ни с Его вечными спутниками, - как об этом было сказано в предыдущем стихе (дасанудаса бхавитасми). О том же говорится и у Нароттамы дасы Тхакуры:</w:t>
      </w:r>
    </w:p>
    <w:p>
      <w:pPr>
        <w:pStyle w:val="Style20"/>
        <w:rPr/>
      </w:pPr>
      <w:r>
        <w:rPr/>
        <w:t>тандера чарана севи бхакта-сане васа</w:t>
      </w:r>
    </w:p>
    <w:p>
      <w:pPr>
        <w:pStyle w:val="Style20"/>
        <w:rPr/>
      </w:pPr>
      <w:r>
        <w:rPr/>
        <w:t>джанаме джанаме хайа, эи абхилаша</w:t>
      </w:r>
    </w:p>
    <w:p>
      <w:pPr>
        <w:pStyle w:val="Style20"/>
        <w:rPr/>
      </w:pPr>
      <w:r>
        <w:rPr/>
        <w:t>Служить Господу и слугам Его слуг в обществе других преданных - вот единственное стремление чистого, беспримесного преданного.</w:t>
      </w:r>
    </w:p>
    <w:p>
      <w:pPr>
        <w:pStyle w:val="Style20"/>
        <w:rPr/>
      </w:pPr>
      <w:r>
        <w:rPr/>
      </w:r>
    </w:p>
    <w:p>
      <w:pPr>
        <w:pStyle w:val="Heading2"/>
        <w:rPr/>
      </w:pPr>
      <w:r>
        <w:rPr/>
        <w:t>ТЕКСТ 26</w:t>
      </w:r>
    </w:p>
    <w:p>
      <w:pPr>
        <w:pStyle w:val="Style20"/>
        <w:rPr/>
      </w:pPr>
      <w:r>
        <w:rPr/>
      </w:r>
    </w:p>
    <w:p>
      <w:pPr>
        <w:pStyle w:val="Style17"/>
        <w:rPr/>
      </w:pPr>
      <w:r>
        <w:rPr/>
        <w:t>аджата-пакша ива матарам кхагах</w:t>
      </w:r>
    </w:p>
    <w:p>
      <w:pPr>
        <w:pStyle w:val="Style17"/>
        <w:rPr/>
      </w:pPr>
      <w:r>
        <w:rPr/>
        <w:t>станйам йатха ватсатарах кшудх-артах</w:t>
      </w:r>
    </w:p>
    <w:p>
      <w:pPr>
        <w:pStyle w:val="Style17"/>
        <w:rPr/>
      </w:pPr>
      <w:r>
        <w:rPr/>
        <w:t>прийам прийева вйушитам вишанна</w:t>
      </w:r>
    </w:p>
    <w:p>
      <w:pPr>
        <w:pStyle w:val="Style17"/>
        <w:rPr/>
      </w:pPr>
      <w:r>
        <w:rPr/>
        <w:t>мано 'равиндакша дидрикшате твам</w:t>
      </w:r>
    </w:p>
    <w:p>
      <w:pPr>
        <w:pStyle w:val="Style20"/>
        <w:rPr/>
      </w:pPr>
      <w:r>
        <w:rPr/>
      </w:r>
    </w:p>
    <w:p>
      <w:pPr>
        <w:pStyle w:val="Style18"/>
        <w:rPr/>
      </w:pPr>
      <w:r>
        <w:rPr/>
        <w:t>аджата-пакшах - неоперившиеся; ива - как; матарам - мать; кхагах - птенцы; станйам - молоко из вымени; йатха - как; ватсатарах - телята; кшудх-артах - мучимые голодом; прийам - мужа или любовника; прийа - жена или любовница; ива - как; вйушитам - находящегося вдали от дома; вишанна - опечаленный; манах - ум; аравинда-акша - о лотосоокий; дидрикшате - желает увидеть; твам - Тебя</w:t>
      </w:r>
    </w:p>
    <w:p>
      <w:pPr>
        <w:pStyle w:val="Style20"/>
        <w:rPr/>
      </w:pPr>
      <w:r>
        <w:rPr/>
      </w:r>
    </w:p>
    <w:p>
      <w:pPr>
        <w:pStyle w:val="Style19"/>
        <w:rPr/>
      </w:pPr>
      <w:r>
        <w:rPr/>
        <w:t>О лотосоокий Господь, как птенцы ждут, когда птица-мать прилетит к ним с пищей, как телята ждут, когда их отвяжут и пустят напится материнского молока, как жена тоскует по вниманию уехавшего мужа - точно так и я томлюсь, ожидая, когда смогу служить Тебе лично.</w:t>
      </w:r>
    </w:p>
    <w:p>
      <w:pPr>
        <w:pStyle w:val="Style20"/>
        <w:rPr/>
      </w:pPr>
      <w:r>
        <w:rPr/>
      </w:r>
    </w:p>
    <w:p>
      <w:pPr>
        <w:pStyle w:val="Style20"/>
        <w:rPr/>
      </w:pPr>
      <w:r>
        <w:rPr/>
        <w:t>КОММЕНТАРИЙ: Чистый преданный всегда с нетерпением ждет того часа, когда сможет лично общаться с Господом и служить Ему. Здесь использованы очень точные сравнения. Так и птенец не успокоится, пока птица-мать ни прилетит и ни покормит его; теленок не успокоится, пока ему не позволят напиться молока из материнского вымени, а верная жена, в разлуке с мужем, не будет счастлива, пока ее любимого снова ни будет рядом.</w:t>
      </w:r>
    </w:p>
    <w:p>
      <w:pPr>
        <w:pStyle w:val="Style20"/>
        <w:rPr/>
      </w:pPr>
      <w:r>
        <w:rPr/>
      </w:r>
    </w:p>
    <w:p>
      <w:pPr>
        <w:pStyle w:val="Heading2"/>
        <w:rPr/>
      </w:pPr>
      <w:r>
        <w:rPr/>
        <w:t>ТЕКСТ 27</w:t>
      </w:r>
    </w:p>
    <w:p>
      <w:pPr>
        <w:pStyle w:val="Style20"/>
        <w:rPr/>
      </w:pPr>
      <w:r>
        <w:rPr/>
      </w:r>
    </w:p>
    <w:p>
      <w:pPr>
        <w:pStyle w:val="Style17"/>
        <w:rPr/>
      </w:pPr>
      <w:r>
        <w:rPr/>
        <w:t>мамоттамашлока-джанешу сакхйам</w:t>
      </w:r>
    </w:p>
    <w:p>
      <w:pPr>
        <w:pStyle w:val="Style17"/>
        <w:rPr/>
      </w:pPr>
      <w:r>
        <w:rPr/>
        <w:t>самсара-чакре бхраматах сва-кармабхих</w:t>
      </w:r>
    </w:p>
    <w:p>
      <w:pPr>
        <w:pStyle w:val="Style17"/>
        <w:rPr/>
      </w:pPr>
      <w:r>
        <w:rPr/>
        <w:t>тван-майайатматмаджа-дара-гехешв</w:t>
      </w:r>
    </w:p>
    <w:p>
      <w:pPr>
        <w:pStyle w:val="Style17"/>
        <w:rPr/>
      </w:pPr>
      <w:r>
        <w:rPr/>
        <w:t>асакта-читтасйа на натха бхуйат</w:t>
      </w:r>
    </w:p>
    <w:p>
      <w:pPr>
        <w:pStyle w:val="Style20"/>
        <w:rPr/>
      </w:pPr>
      <w:r>
        <w:rPr/>
      </w:r>
    </w:p>
    <w:p>
      <w:pPr>
        <w:pStyle w:val="Style18"/>
        <w:rPr/>
      </w:pPr>
      <w:r>
        <w:rPr/>
        <w:t>мама - моя; уттама-шлока-джанешу - с преданными, которые привязаны только к Верховной Личности Бога; сакхйам - дружба; самсара-чакре - в круговороте рождений и смертей; бхраматах - скитающегося; сва-кармабхих - из-за последствий корыстной деятельности; тват-майайа - силой Твоей внешней энергии; атма - к телу; атма-джа - детям; дара - жене; гехешу - и дому; асакта - привязанный; читтасйа - чей ум; на - не; натха - о мой Господь; бхуйат - да будет</w:t>
      </w:r>
    </w:p>
    <w:p>
      <w:pPr>
        <w:pStyle w:val="Style20"/>
        <w:rPr/>
      </w:pPr>
      <w:r>
        <w:rPr/>
      </w:r>
    </w:p>
    <w:p>
      <w:pPr>
        <w:pStyle w:val="Style19"/>
        <w:rPr/>
      </w:pPr>
      <w:r>
        <w:rPr/>
        <w:t>Мой господин и повелитель! Устав скитаться в этом мире и пожинать плоды своих поступков, я ищу дружбы с праведными и возвышенными преданными. Зачарованный Твоей внешней энергией, я привязан к собственному телу, жене, детям и дому, но впредь я не желаю влачить эти путы. Пусть же мой ум, мое сознание и весь я без остатка будут влекомы к Тебе одному!</w:t>
      </w:r>
    </w:p>
    <w:p>
      <w:pPr>
        <w:pStyle w:val="Style20"/>
        <w:rPr/>
      </w:pPr>
      <w:r>
        <w:rPr/>
      </w:r>
    </w:p>
    <w:p>
      <w:pPr>
        <w:pStyle w:val="Heading1"/>
        <w:rPr/>
      </w:pPr>
      <w:r>
        <w:rPr/>
        <w:t>ГЛАВА ДВЕНАДЦАТАЯ</w:t>
      </w:r>
    </w:p>
    <w:p>
      <w:pPr>
        <w:pStyle w:val="Heading1"/>
        <w:rPr/>
      </w:pPr>
      <w:r>
        <w:rPr/>
      </w:r>
    </w:p>
    <w:p>
      <w:pPr>
        <w:pStyle w:val="Heading1"/>
        <w:rPr/>
      </w:pPr>
      <w:r>
        <w:rPr/>
        <w:t>Славная гибель Вритрасуры</w:t>
      </w:r>
    </w:p>
    <w:p>
      <w:pPr>
        <w:pStyle w:val="Style20"/>
        <w:rPr/>
      </w:pPr>
      <w:r>
        <w:rPr/>
      </w:r>
    </w:p>
    <w:p>
      <w:pPr>
        <w:pStyle w:val="Style20"/>
        <w:rPr/>
      </w:pPr>
      <w:r>
        <w:rPr/>
        <w:t>В этой главе царь небес Индра, вопреки своему желанию убивает Вритрасуру.</w:t>
      </w:r>
    </w:p>
    <w:p>
      <w:pPr>
        <w:pStyle w:val="Style20"/>
        <w:rPr/>
      </w:pPr>
      <w:r>
        <w:rPr/>
        <w:t>Закончив говорить, Вритрасура с гневом метнул в царя Индру трезубец, но Индра пустил в ход свою молнию, гораздо более мощную, чем трезубец, и, вдребезги разбив оружие Вритрасуры, оторвал ему руку. Но и оставшейся рукой Вритрасура сумел ударить Индру железной булавой и выбить молнию у него из рук. Сгорая от стыда, Индра не решался поднять оружие, Вритрасура же воодушевлял его продолжить поединок. Вритрасура дал царю Индре следующие важные наставления.</w:t>
      </w:r>
    </w:p>
    <w:p>
      <w:pPr>
        <w:pStyle w:val="Style20"/>
        <w:rPr/>
      </w:pPr>
      <w:r>
        <w:rPr/>
        <w:t>«Победу и поражение посылает Верховная Личность Бога - сказал Вритрасура. - Не понимая, что причина всех причин - это Верховный Господь, глупцы и негодяи видят причину своих побед и поражений только в себе; в действительности же все происходит по воле Господа. Все, кроме Него Самого, лишены какой бы то ни было самостоятельности. И пуруша (наслаждающийся, живое существо), и пракрити (природа, источник наслаждения) пребывают во власти Господа, ибо только благодаря Его надзору в мире все происходит слаженно. Не видя во всем направляющей руки Господа, глупец полагает самого себя властелином и повелителем всего сущего. Тот же, кто понял, что истинный властелин - это Верховная Личность Бога, свобождается от всего относительного, что есть в этом мире: от горя и радости, страха и всякой скверны». Таким образом, Индра и Вритрасура не только сражались, но и говорили на философские темы. Затем они продолжили поединок.</w:t>
      </w:r>
    </w:p>
    <w:p>
      <w:pPr>
        <w:pStyle w:val="Style20"/>
        <w:rPr/>
      </w:pPr>
      <w:r>
        <w:rPr/>
        <w:t>На этот раз Индра оказался сильнее и отсек Вритрасуре другую руку. Тогда Вритрасура вырос до гигантских размеров и проглотил царя, но мантра-броня Нараяна-кавача так хранила Индру, что даже в желудке противника он оставался невредим. Сумев выйти наружу, Индра могучей молнией обезглавил Вритрасуру. Но, прежде, чем голова демона отделилась от туловища, прошел целый год.</w:t>
      </w:r>
    </w:p>
    <w:p>
      <w:pPr>
        <w:pStyle w:val="Style20"/>
        <w:rPr/>
      </w:pPr>
      <w:r>
        <w:rPr/>
      </w:r>
    </w:p>
    <w:p>
      <w:pPr>
        <w:pStyle w:val="Heading2"/>
        <w:rPr/>
      </w:pPr>
      <w:r>
        <w:rPr/>
        <w:t>ТЕКСТ 1</w:t>
      </w:r>
    </w:p>
    <w:p>
      <w:pPr>
        <w:pStyle w:val="Heading2"/>
        <w:rPr/>
      </w:pPr>
      <w:r>
        <w:rPr/>
      </w:r>
    </w:p>
    <w:p>
      <w:pPr>
        <w:pStyle w:val="Style17"/>
        <w:rPr/>
      </w:pPr>
      <w:r>
        <w:rPr/>
        <w:t>шри-ришир увача</w:t>
      </w:r>
    </w:p>
    <w:p>
      <w:pPr>
        <w:pStyle w:val="Style17"/>
        <w:rPr/>
      </w:pPr>
      <w:r>
        <w:rPr/>
        <w:t>эвам джихасур нрипа дехам аджау</w:t>
      </w:r>
    </w:p>
    <w:p>
      <w:pPr>
        <w:pStyle w:val="Style17"/>
        <w:rPr/>
      </w:pPr>
      <w:r>
        <w:rPr/>
        <w:t>мритйум варам виджайан манйаманах</w:t>
      </w:r>
    </w:p>
    <w:p>
      <w:pPr>
        <w:pStyle w:val="Style17"/>
        <w:rPr/>
      </w:pPr>
      <w:r>
        <w:rPr/>
        <w:t>шулам прагрихйабхйапатат суррам</w:t>
      </w:r>
    </w:p>
    <w:p>
      <w:pPr>
        <w:pStyle w:val="Style17"/>
        <w:rPr/>
      </w:pPr>
      <w:r>
        <w:rPr/>
        <w:t>йатха маха-пурушам каитабхо 'псу</w:t>
      </w:r>
    </w:p>
    <w:p>
      <w:pPr>
        <w:pStyle w:val="Style20"/>
        <w:rPr/>
      </w:pPr>
      <w:r>
        <w:rPr/>
      </w:r>
    </w:p>
    <w:p>
      <w:pPr>
        <w:pStyle w:val="Style18"/>
        <w:rPr/>
      </w:pPr>
      <w:r>
        <w:rPr/>
        <w:t>шри-риших увача - Шри Шукадева Госвами сказал; эвам - так; джихасух - желающий оставить; нрипа - о царь; дехам - тело; аджау - в бою; мритйум - смерть; варам - лучше; виджайат - победы; манйаманах - так думающий; шулам - трезубец; прагрихйа - воздев; абхйапатат - атаковал; сура-индрам - царя небес Индру; йатха - как; маха-пурушам - Верховную Личность Бога; каитабхах - демон Каитабха; апсу - во время затопления вселенной</w:t>
      </w:r>
    </w:p>
    <w:p>
      <w:pPr>
        <w:pStyle w:val="Style20"/>
        <w:rPr/>
      </w:pPr>
      <w:r>
        <w:rPr/>
      </w:r>
    </w:p>
    <w:p>
      <w:pPr>
        <w:pStyle w:val="Style19"/>
        <w:rPr/>
      </w:pPr>
      <w:r>
        <w:rPr/>
        <w:t>Шукадева Госвами сказал: Желая покинуть свое тело, Вритрасура предпочитал победе гибель. О царь Парикшит, он собрался силами и, воздев трезубец, ринулся на царя небес Индру, - так во время вселенского потопа демон Каитабха ринулся в бой против Верховной Личности Бога.</w:t>
      </w:r>
    </w:p>
    <w:p>
      <w:pPr>
        <w:pStyle w:val="Style20"/>
        <w:rPr/>
      </w:pPr>
      <w:r>
        <w:rPr/>
      </w:r>
    </w:p>
    <w:p>
      <w:pPr>
        <w:pStyle w:val="Style20"/>
        <w:rPr/>
      </w:pPr>
      <w:r>
        <w:rPr/>
        <w:t>КОММЕНТАРИЙ: Много раз Вритрасура призывал Индру убить его ударом молнии, но царь Индра не мог заставить себя лишить жизни такого великого преданного. Недовольный замешательством царя, Вритрасура взял инициативу в свои руки, изо всех сил метнув свой трезубец в Индру. Вритрасура вовсе не стремился к победе - напротив, он хотел принять смерть в этом бою, дабы тотчас вернуться домой, к Богу. Как сказано в «Бхагавад-гите» (4.9), покинув тело, преданный сразу возвращается к Господу Кришне и никогда больше не попадает обратно в этот мир, чтобы родиться в новом теле (тйактва дехам пунар джанма наити). К этому только и стремился Вритрасура.</w:t>
      </w:r>
    </w:p>
    <w:p>
      <w:pPr>
        <w:pStyle w:val="Style20"/>
        <w:rPr/>
      </w:pPr>
      <w:r>
        <w:rPr/>
      </w:r>
    </w:p>
    <w:p>
      <w:pPr>
        <w:pStyle w:val="Heading2"/>
        <w:rPr/>
      </w:pPr>
      <w:r>
        <w:rPr/>
        <w:t>ТЕКСТ 2</w:t>
      </w:r>
    </w:p>
    <w:p>
      <w:pPr>
        <w:pStyle w:val="Heading2"/>
        <w:rPr/>
      </w:pPr>
      <w:r>
        <w:rPr/>
      </w:r>
    </w:p>
    <w:p>
      <w:pPr>
        <w:pStyle w:val="Style17"/>
        <w:rPr/>
      </w:pPr>
      <w:r>
        <w:rPr/>
        <w:t>тато йугантагни-катхора-джихвам</w:t>
      </w:r>
    </w:p>
    <w:p>
      <w:pPr>
        <w:pStyle w:val="Style17"/>
        <w:rPr/>
      </w:pPr>
      <w:r>
        <w:rPr/>
        <w:t>авидхйа шулам тарасасуррах</w:t>
      </w:r>
    </w:p>
    <w:p>
      <w:pPr>
        <w:pStyle w:val="Style17"/>
        <w:rPr/>
      </w:pPr>
      <w:r>
        <w:rPr/>
        <w:t>кшиптва махрайа винадйа виро</w:t>
      </w:r>
    </w:p>
    <w:p>
      <w:pPr>
        <w:pStyle w:val="Style17"/>
        <w:rPr/>
      </w:pPr>
      <w:r>
        <w:rPr/>
        <w:t>хато 'си папети руша джагада</w:t>
      </w:r>
    </w:p>
    <w:p>
      <w:pPr>
        <w:pStyle w:val="Style20"/>
        <w:rPr/>
      </w:pPr>
      <w:r>
        <w:rPr/>
      </w:r>
    </w:p>
    <w:p>
      <w:pPr>
        <w:pStyle w:val="Style18"/>
        <w:rPr/>
      </w:pPr>
      <w:r>
        <w:rPr/>
        <w:t>татах - затем; йуга-анта-агни - подобные всепожирающему пламени в конце эпохи; катхора - острые; джихвам - имеющий наконечники; авидхйа - вращая; шулам - трезубец; тараса - с огромной силой; асура-индрах - великий герой-демон; кшиптва - метнув; маха-индрайа - в царя Индру; винадйа - взревев; вирах - великий герой (Вритрасура); хатах - убитый; аси - ты; папа - о грешник; ити - так; руша - гневно; джагада - прокричал</w:t>
      </w:r>
    </w:p>
    <w:p>
      <w:pPr>
        <w:pStyle w:val="Style20"/>
        <w:rPr/>
      </w:pPr>
      <w:r>
        <w:rPr/>
      </w:r>
    </w:p>
    <w:p>
      <w:pPr>
        <w:pStyle w:val="Style19"/>
        <w:rPr/>
      </w:pPr>
      <w:r>
        <w:rPr/>
        <w:t>Взревел Вритрасура, герой среди демонов, раскрутил трезубец с зубьями как языки всепожирающего пламени в конце эпохи - и с яростной силой метнул его в Индру, прокричав: «Смерть тебе, нечестивец!»</w:t>
      </w:r>
    </w:p>
    <w:p>
      <w:pPr>
        <w:pStyle w:val="Style20"/>
        <w:rPr/>
      </w:pPr>
      <w:r>
        <w:rPr/>
      </w:r>
    </w:p>
    <w:p>
      <w:pPr>
        <w:pStyle w:val="Heading2"/>
        <w:rPr/>
      </w:pPr>
      <w:r>
        <w:rPr/>
        <w:t>ТЕКСТ 3</w:t>
      </w:r>
    </w:p>
    <w:p>
      <w:pPr>
        <w:pStyle w:val="Heading2"/>
        <w:rPr/>
      </w:pPr>
      <w:r>
        <w:rPr/>
      </w:r>
    </w:p>
    <w:p>
      <w:pPr>
        <w:pStyle w:val="Style17"/>
        <w:rPr/>
      </w:pPr>
      <w:r>
        <w:rPr/>
        <w:t>кха апатат тад вичалад грахолкаван</w:t>
      </w:r>
    </w:p>
    <w:p>
      <w:pPr>
        <w:pStyle w:val="Style17"/>
        <w:rPr/>
      </w:pPr>
      <w:r>
        <w:rPr/>
        <w:t>нирикшйа душпрекшйам аджата-виклавах</w:t>
      </w:r>
    </w:p>
    <w:p>
      <w:pPr>
        <w:pStyle w:val="Style17"/>
        <w:rPr/>
      </w:pPr>
      <w:r>
        <w:rPr/>
        <w:t>ваджрена ваджри шата-парваначчхинад</w:t>
      </w:r>
    </w:p>
    <w:p>
      <w:pPr>
        <w:pStyle w:val="Style17"/>
        <w:rPr/>
      </w:pPr>
      <w:r>
        <w:rPr/>
        <w:t>бхуджам ча тасйорага-раджа-бхогам</w:t>
      </w:r>
    </w:p>
    <w:p>
      <w:pPr>
        <w:pStyle w:val="Style20"/>
        <w:rPr/>
      </w:pPr>
      <w:r>
        <w:rPr/>
      </w:r>
    </w:p>
    <w:p>
      <w:pPr>
        <w:pStyle w:val="Style18"/>
        <w:rPr/>
      </w:pPr>
      <w:r>
        <w:rPr/>
        <w:t>кхе - в небе; апатат - приближался; тат - тот трезубец; вичалат - вращался; граха-улка-ват - как метеор; нирикшйа - увидев; душпрекшйам - слепящий; аджата-виклавах - не испугавшийся; ваджрена - молнией; ваджри - громовержец Индра; шата-парвана - обладающей сотней ответвлений; аччхинат - отсек; бхуджам - руку; ча - и; тасйа - его (Вритрасуры); урага-раджа - великого змея Васуки; бхогам - как туловище</w:t>
      </w:r>
    </w:p>
    <w:p>
      <w:pPr>
        <w:pStyle w:val="Style20"/>
        <w:rPr/>
      </w:pPr>
      <w:r>
        <w:rPr/>
      </w:r>
    </w:p>
    <w:p>
      <w:pPr>
        <w:pStyle w:val="Style19"/>
        <w:rPr/>
      </w:pPr>
      <w:r>
        <w:rPr/>
        <w:t>Трезубец Вритрасуры летел как метеор, слепящий своим блеском. Но Индра смело разбил его молнией на части и отсек Вритрасуре руку, могучую, как тело царя змей Васуки.</w:t>
      </w:r>
    </w:p>
    <w:p>
      <w:pPr>
        <w:pStyle w:val="Style20"/>
        <w:rPr/>
      </w:pPr>
      <w:r>
        <w:rPr/>
      </w:r>
    </w:p>
    <w:p>
      <w:pPr>
        <w:pStyle w:val="Heading2"/>
        <w:rPr/>
      </w:pPr>
      <w:r>
        <w:rPr/>
        <w:t>ТЕКСТ 4</w:t>
      </w:r>
    </w:p>
    <w:p>
      <w:pPr>
        <w:pStyle w:val="Heading2"/>
        <w:rPr/>
      </w:pPr>
      <w:r>
        <w:rPr/>
      </w:r>
    </w:p>
    <w:p>
      <w:pPr>
        <w:pStyle w:val="Style17"/>
        <w:rPr/>
      </w:pPr>
      <w:r>
        <w:rPr/>
        <w:t>чхиннаика-бахух паригхена вритрах самрабдха асадйа грихита-ваджрам</w:t>
      </w:r>
    </w:p>
    <w:p>
      <w:pPr>
        <w:pStyle w:val="Style17"/>
        <w:rPr/>
      </w:pPr>
      <w:r>
        <w:rPr/>
        <w:t>ханау татадрам атхамаребхам</w:t>
      </w:r>
    </w:p>
    <w:p>
      <w:pPr>
        <w:pStyle w:val="Style17"/>
        <w:rPr/>
      </w:pPr>
      <w:r>
        <w:rPr/>
        <w:t>ваджрам ча хастан нйапатан магхонах</w:t>
      </w:r>
    </w:p>
    <w:p>
      <w:pPr>
        <w:pStyle w:val="Style20"/>
        <w:rPr/>
      </w:pPr>
      <w:r>
        <w:rPr/>
      </w:r>
    </w:p>
    <w:p>
      <w:pPr>
        <w:pStyle w:val="Style18"/>
        <w:rPr/>
      </w:pPr>
      <w:r>
        <w:rPr/>
        <w:t>чхинна - с отсеченной; эка - одной; бахух - рукой; паригхена - булавой; вритрах - Вритрасура; самрабдхах - разгневанный; асадйа - приблизившись; грихита - к несущему; ваджрам - молнию; ханау - в челюсть; татада - ударил; индрам - Индру; атха - также; амара-ибхам - слона Индры; ваджрам - молния; ча - также; хастат - из руки; нйапатат - выпала; магхонах - царя Индры</w:t>
      </w:r>
    </w:p>
    <w:p>
      <w:pPr>
        <w:pStyle w:val="Style20"/>
        <w:rPr/>
      </w:pPr>
      <w:r>
        <w:rPr/>
      </w:r>
    </w:p>
    <w:p>
      <w:pPr>
        <w:pStyle w:val="Style19"/>
        <w:rPr/>
      </w:pPr>
      <w:r>
        <w:rPr/>
        <w:t>Но и с отрубленной рукой разъяренный Вритрасура сумел приблизится к противнику и ударить его булавой в челюсть. Еще один удар достался слону Индры и тут молния выпала из руки царя небес.</w:t>
      </w:r>
    </w:p>
    <w:p>
      <w:pPr>
        <w:pStyle w:val="Style20"/>
        <w:rPr/>
      </w:pPr>
      <w:r>
        <w:rPr/>
      </w:r>
    </w:p>
    <w:p>
      <w:pPr>
        <w:pStyle w:val="Heading2"/>
        <w:rPr/>
      </w:pPr>
      <w:r>
        <w:rPr/>
        <w:t>ТЕКСТ 5</w:t>
      </w:r>
    </w:p>
    <w:p>
      <w:pPr>
        <w:pStyle w:val="Heading2"/>
        <w:rPr/>
      </w:pPr>
      <w:r>
        <w:rPr/>
      </w:r>
    </w:p>
    <w:p>
      <w:pPr>
        <w:pStyle w:val="Style17"/>
        <w:rPr/>
      </w:pPr>
      <w:r>
        <w:rPr/>
        <w:t>вритрасйа кармати-махадбхутам тат</w:t>
      </w:r>
    </w:p>
    <w:p>
      <w:pPr>
        <w:pStyle w:val="Style17"/>
        <w:rPr/>
      </w:pPr>
      <w:r>
        <w:rPr/>
        <w:t>сурасураш чарана-сиддха-сангхах</w:t>
      </w:r>
    </w:p>
    <w:p>
      <w:pPr>
        <w:pStyle w:val="Style17"/>
        <w:rPr/>
      </w:pPr>
      <w:r>
        <w:rPr/>
        <w:t>апуджайамс тат пурухута-санкатам</w:t>
      </w:r>
    </w:p>
    <w:p>
      <w:pPr>
        <w:pStyle w:val="Style17"/>
        <w:rPr/>
      </w:pPr>
      <w:r>
        <w:rPr/>
        <w:t>нирикшйа ха хети вичукрушур бхришам</w:t>
      </w:r>
    </w:p>
    <w:p>
      <w:pPr>
        <w:pStyle w:val="Style20"/>
        <w:rPr/>
      </w:pPr>
      <w:r>
        <w:rPr/>
      </w:r>
    </w:p>
    <w:p>
      <w:pPr>
        <w:pStyle w:val="Style18"/>
        <w:rPr/>
      </w:pPr>
      <w:r>
        <w:rPr/>
        <w:t>вритрасйа - Вритрасуры; карма - поступок; ати - очень; маха - в высшей степени; адбхутам - чудесный; тат - тот; сура - полубоги; асурах - и демоны; чарана - Чараны; сиддха-сангхах - и сонм Сиддхов; апуджайан - восславили; тат - то; пурухута-санкатам - опасное положение Индры; нирикшйа - увидев; ха ха - о гоЯре, гоЯре; ити - так; вичукрушух - сетовали; бхришам - весьма</w:t>
      </w:r>
    </w:p>
    <w:p>
      <w:pPr>
        <w:pStyle w:val="Style20"/>
        <w:rPr/>
      </w:pPr>
      <w:r>
        <w:rPr/>
      </w:r>
    </w:p>
    <w:p>
      <w:pPr>
        <w:pStyle w:val="Style19"/>
        <w:rPr/>
      </w:pPr>
      <w:r>
        <w:rPr/>
        <w:t>Подвиг Вртрасуры вызвал возгласы восхищения как у демонов, так и у полубогов, чаранов, сиддхов и других обитателей вселенной, но видя Индру в опасности, небожители стали сетовать: «О гоЯре нам! гоЯре!»</w:t>
      </w:r>
    </w:p>
    <w:p>
      <w:pPr>
        <w:pStyle w:val="Style20"/>
        <w:rPr/>
      </w:pPr>
      <w:r>
        <w:rPr/>
      </w:r>
    </w:p>
    <w:p>
      <w:pPr>
        <w:pStyle w:val="Heading2"/>
        <w:rPr/>
      </w:pPr>
      <w:r>
        <w:rPr/>
        <w:t>ТЕКСТ 6</w:t>
      </w:r>
    </w:p>
    <w:p>
      <w:pPr>
        <w:pStyle w:val="Heading2"/>
        <w:rPr/>
      </w:pPr>
      <w:r>
        <w:rPr/>
      </w:r>
    </w:p>
    <w:p>
      <w:pPr>
        <w:pStyle w:val="Style17"/>
        <w:rPr/>
      </w:pPr>
      <w:r>
        <w:rPr/>
        <w:t>индро на ваджрам джагрихе виладжджиташ</w:t>
      </w:r>
    </w:p>
    <w:p>
      <w:pPr>
        <w:pStyle w:val="Style17"/>
        <w:rPr/>
      </w:pPr>
      <w:r>
        <w:rPr/>
        <w:t>чйутам сва-хастад ари-саннидхау пунах</w:t>
      </w:r>
    </w:p>
    <w:p>
      <w:pPr>
        <w:pStyle w:val="Style17"/>
        <w:rPr/>
      </w:pPr>
      <w:r>
        <w:rPr/>
        <w:t>там аха вритро хара атта-ваджро</w:t>
      </w:r>
    </w:p>
    <w:p>
      <w:pPr>
        <w:pStyle w:val="Style17"/>
        <w:rPr/>
      </w:pPr>
      <w:r>
        <w:rPr/>
        <w:t>джахи сва-шатрум на вишада-калах</w:t>
      </w:r>
    </w:p>
    <w:p>
      <w:pPr>
        <w:pStyle w:val="Style20"/>
        <w:rPr/>
      </w:pPr>
      <w:r>
        <w:rPr/>
      </w:r>
    </w:p>
    <w:p>
      <w:pPr>
        <w:pStyle w:val="Style18"/>
        <w:rPr/>
      </w:pPr>
      <w:r>
        <w:rPr/>
        <w:t>индрах - царь Индра; на - не; ваджрам - молнию; джагрихе - поднял; виладжджитах - стыдящийся; чйутам - выпавшую; сва-хастат - из его руки; ари-саннидхау - перед лицом врага; пунах - вновь; там - ему; аха - сказал; вритрах - Вритрасура; харе - о Индра; атта-ваджрах - вооружившись молнией; джахи - убей; сва-шатрум - своего врага; на - не; вишада-калах - время отчаиваться</w:t>
      </w:r>
    </w:p>
    <w:p>
      <w:pPr>
        <w:pStyle w:val="Style20"/>
        <w:rPr/>
      </w:pPr>
      <w:r>
        <w:rPr/>
      </w:r>
    </w:p>
    <w:p>
      <w:pPr>
        <w:pStyle w:val="Style19"/>
        <w:rPr/>
      </w:pPr>
      <w:r>
        <w:rPr/>
        <w:t>Потеряв оружие в схватке с врагом, Индра был на грани поражения. Он стыдился поднять свою молнию, но Вритрасура снова призвал его сражаться, сказав: Бери оружие и бей врага - сейчас не время предаваться скорби!</w:t>
      </w:r>
    </w:p>
    <w:p>
      <w:pPr>
        <w:pStyle w:val="Style20"/>
        <w:rPr/>
      </w:pPr>
      <w:r>
        <w:rPr/>
      </w:r>
    </w:p>
    <w:p>
      <w:pPr>
        <w:pStyle w:val="Heading2"/>
        <w:rPr/>
      </w:pPr>
      <w:r>
        <w:rPr/>
        <w:t>ТЕКСТ 7</w:t>
      </w:r>
    </w:p>
    <w:p>
      <w:pPr>
        <w:pStyle w:val="Heading2"/>
        <w:rPr/>
      </w:pPr>
      <w:r>
        <w:rPr/>
      </w:r>
    </w:p>
    <w:p>
      <w:pPr>
        <w:pStyle w:val="Style17"/>
        <w:rPr/>
      </w:pPr>
      <w:r>
        <w:rPr/>
        <w:t>йуйутсатам кутрачид ататайинам</w:t>
      </w:r>
    </w:p>
    <w:p>
      <w:pPr>
        <w:pStyle w:val="Style17"/>
        <w:rPr/>
      </w:pPr>
      <w:r>
        <w:rPr/>
        <w:t>джайах садаикатра на ваи паратманам</w:t>
      </w:r>
    </w:p>
    <w:p>
      <w:pPr>
        <w:pStyle w:val="Style17"/>
        <w:rPr/>
      </w:pPr>
      <w:r>
        <w:rPr/>
        <w:t>винаикам утпатти-лайа-стхитишварам</w:t>
      </w:r>
    </w:p>
    <w:p>
      <w:pPr>
        <w:pStyle w:val="Style17"/>
        <w:rPr/>
      </w:pPr>
      <w:r>
        <w:rPr/>
        <w:t>сарваджна(гйа)м адйам пурушам санатанам</w:t>
      </w:r>
    </w:p>
    <w:p>
      <w:pPr>
        <w:pStyle w:val="Style20"/>
        <w:rPr/>
      </w:pPr>
      <w:r>
        <w:rPr/>
      </w:r>
    </w:p>
    <w:p>
      <w:pPr>
        <w:pStyle w:val="Style18"/>
        <w:rPr/>
      </w:pPr>
      <w:r>
        <w:rPr/>
        <w:t>йуйутсатам - воинственных; кутрачит - иногда; ататайинам - вооруженных; джайах - победа; сада - всегда; экатра - в одном месте; на - не; ваи - поистине; пара-атманам - подчиненных живых существ; вина - кроме; экам - одного; утпатти - творения; лайа - разрушения; стхити - сохранения; ишварам - повелителя; сарва-джна(гйа)м - знающего все (прошлое, настоящее и будущее); адйам - изначального; пурушам - наслаждающегося; санатанам - вечного</w:t>
      </w:r>
    </w:p>
    <w:p>
      <w:pPr>
        <w:pStyle w:val="Style20"/>
        <w:rPr/>
      </w:pPr>
      <w:r>
        <w:rPr/>
      </w:r>
    </w:p>
    <w:p>
      <w:pPr>
        <w:pStyle w:val="Style19"/>
        <w:rPr/>
      </w:pPr>
      <w:r>
        <w:rPr/>
        <w:t>Вритрасура сказал: О Индра, всегда побеждает только извечный обладатель всем - Бхагаван [Верховная Личность Бога]. Ведь Он - Творец, Хранитель и Разрушитель мира, который ведает обо всем. Все же другие, из числа воинственно настроенных живых существ, - во всем Ему подчиненные и воплощенные в бренных телах - то побеждают, то терпят поражение.</w:t>
      </w:r>
    </w:p>
    <w:p>
      <w:pPr>
        <w:pStyle w:val="Style20"/>
        <w:rPr/>
      </w:pPr>
      <w:r>
        <w:rPr/>
      </w:r>
    </w:p>
    <w:p>
      <w:pPr>
        <w:pStyle w:val="Style20"/>
        <w:rPr/>
      </w:pPr>
      <w:r>
        <w:rPr/>
        <w:t>КОММЕНТАРИЙ: В «Бхагавад-гите» (15.15) Господь говорит:</w:t>
      </w:r>
    </w:p>
    <w:p>
      <w:pPr>
        <w:pStyle w:val="Style20"/>
        <w:rPr/>
      </w:pPr>
      <w:r>
        <w:rPr/>
        <w:t>сарвасйа чахам хриди саннивишто</w:t>
      </w:r>
    </w:p>
    <w:p>
      <w:pPr>
        <w:pStyle w:val="Style20"/>
        <w:rPr/>
      </w:pPr>
      <w:r>
        <w:rPr/>
        <w:t>маттах смритир джна(гйа)нам апоханам ча</w:t>
      </w:r>
    </w:p>
    <w:p>
      <w:pPr>
        <w:pStyle w:val="Style20"/>
        <w:rPr/>
      </w:pPr>
      <w:r>
        <w:rPr/>
        <w:t>«Я пребываю в сердце каждого и от Меня исходит память, знание и забвение». В любом сражении, обе стороны направляет Верховная Личность Бога в образе Параматмы, Сверхдуши. В другом стихе «Гиты» (3.27) Господь утверждает:</w:t>
      </w:r>
    </w:p>
    <w:p>
      <w:pPr>
        <w:pStyle w:val="Style20"/>
        <w:rPr/>
      </w:pPr>
      <w:r>
        <w:rPr/>
        <w:t>пракритех крийаманани гунаих кармани сарвашах</w:t>
      </w:r>
    </w:p>
    <w:p>
      <w:pPr>
        <w:pStyle w:val="Style20"/>
        <w:rPr/>
      </w:pPr>
      <w:r>
        <w:rPr/>
        <w:t>аханкара-вимудхатма картахам ити манйате</w:t>
      </w:r>
    </w:p>
    <w:p>
      <w:pPr>
        <w:pStyle w:val="Style20"/>
        <w:rPr/>
      </w:pPr>
      <w:r>
        <w:rPr/>
        <w:t>«Заблудшая, подвластная гунам природы душа считает, что действует сама, но действует природа за нее». Всякий поступок живого существа направляется Верховным Господом. Он дает указания материальной природе, следуя которым она предоставляет живым существам возможность действовать. Живое существо не обладает независимостью и только по своему неразумию считает себя исполнителем действий (карта).</w:t>
      </w:r>
    </w:p>
    <w:p>
      <w:pPr>
        <w:pStyle w:val="Style20"/>
        <w:rPr/>
      </w:pPr>
      <w:r>
        <w:rPr/>
        <w:t>Одному только Господу всегда сопутствует победа. Что же до зависимых живых существ, то их участь решает Господь. Победим мы в чем либо или потерпим поражение, - не зависит от нас: все устраивает Верховная Личность Бога через посредство материальной природы. Не имеет смысла гордится своими успехами или переживать из-за неудач. Надо во всем видеть волю Господа, в Нем искать причину наших побед и поражений. Господь говорит: нийатам куру карма твам карма джайо хй акарманах - «Исполняй предписанные тебе обязанности, ибо действие лучше бездеятельности». Господь велит поступать согласно нашему положению. А добьемся мы в этом успеха или нет - это уже зависит от Него, а не от нас. Карманй эвадхикарас те ма пхалешу кадачана: «Ты вправе исполнять свой долг, но не присваивать плоды своих дел». Мы должны искренне делать то, к чему обязывает нас наше положение; успех же или неудача - в руках Господа.</w:t>
      </w:r>
    </w:p>
    <w:p>
      <w:pPr>
        <w:pStyle w:val="Style20"/>
        <w:rPr/>
      </w:pPr>
      <w:r>
        <w:rPr/>
        <w:t>Вритрасура воодушевлял Индру: «Пусть тебя не печалит моя победа. Нет повода прекращать сражение - ты должен исполнить свой долг до конца. И, если Кришна того желает, ты обязательно победишь». Этот стих поучителен для всех, кто искренне трудится в движении сознания Кришны. Мы не должны излишне радоваться в случае успеха и сокрушаться, потерпев неудачу. Мы должны лишь искренне стремиться исполнить волю Кришны или Шри Чайтаньи Махапрабху, не заботясь о победе или поражении. Наша единственная обязанность - трудиться искренне для Кришны, чтобы Кришна заметил наши старания.</w:t>
      </w:r>
    </w:p>
    <w:p>
      <w:pPr>
        <w:pStyle w:val="Style20"/>
        <w:rPr/>
      </w:pPr>
      <w:r>
        <w:rPr/>
      </w:r>
    </w:p>
    <w:p>
      <w:pPr>
        <w:pStyle w:val="Heading2"/>
        <w:rPr/>
      </w:pPr>
      <w:r>
        <w:rPr/>
        <w:t>ТЕКСТ 8</w:t>
      </w:r>
    </w:p>
    <w:p>
      <w:pPr>
        <w:pStyle w:val="Heading2"/>
        <w:rPr/>
      </w:pPr>
      <w:r>
        <w:rPr/>
      </w:r>
    </w:p>
    <w:p>
      <w:pPr>
        <w:pStyle w:val="Style17"/>
        <w:rPr/>
      </w:pPr>
      <w:r>
        <w:rPr/>
        <w:t>локах сапала йасйеме швасанти виваша ваше</w:t>
      </w:r>
    </w:p>
    <w:p>
      <w:pPr>
        <w:pStyle w:val="Style17"/>
        <w:rPr/>
      </w:pPr>
      <w:r>
        <w:rPr/>
        <w:t>двиджа ива шича баддхах са кала иха каранам</w:t>
      </w:r>
    </w:p>
    <w:p>
      <w:pPr>
        <w:pStyle w:val="Style20"/>
        <w:rPr/>
      </w:pPr>
      <w:r>
        <w:rPr/>
      </w:r>
    </w:p>
    <w:p>
      <w:pPr>
        <w:pStyle w:val="Style18"/>
        <w:rPr/>
      </w:pPr>
      <w:r>
        <w:rPr/>
        <w:t>локах - миры; са-палах - со своими божествами и правителями; йасйа - которого; име - все эти; швасанти - живут; вивашах - полностью зависимые; ваше - под властью; двиджах - птицы; ива - как; шича - сетью; баддхах - опутанные; сах - он; калах - фактор времени; иха - в этом; каранам - причина</w:t>
      </w:r>
    </w:p>
    <w:p>
      <w:pPr>
        <w:pStyle w:val="Style20"/>
        <w:rPr/>
      </w:pPr>
      <w:r>
        <w:rPr/>
      </w:r>
    </w:p>
    <w:p>
      <w:pPr>
        <w:pStyle w:val="Style19"/>
        <w:rPr/>
      </w:pPr>
      <w:r>
        <w:rPr/>
        <w:t>Все население планет вселенной, не исключая их божественных правителей, во всем подвластны Господу. Они - как птицы, пойманные в сеть, не могут сами ступить и шага.</w:t>
      </w:r>
    </w:p>
    <w:p>
      <w:pPr>
        <w:pStyle w:val="Style20"/>
        <w:rPr/>
      </w:pPr>
      <w:r>
        <w:rPr/>
      </w:r>
    </w:p>
    <w:p>
      <w:pPr>
        <w:pStyle w:val="Style20"/>
        <w:rPr/>
      </w:pPr>
      <w:r>
        <w:rPr/>
        <w:t>КОММЕНТАРИЙ: Суры (полубоги) понимают, что ничего не может произойти вопреки желанию Всевышнего, и этим они отличаются от асуров (демонов), которым неведома воля Господа. Получается, что в этом поединке Вритрасура поступает как сура, Индра же - как асура.</w:t>
      </w:r>
    </w:p>
    <w:p>
      <w:pPr>
        <w:pStyle w:val="Style20"/>
        <w:rPr/>
      </w:pPr>
      <w:r>
        <w:rPr/>
        <w:t>Действовать самостоятельно не может никто из нас - всеми нами руководит Верховная Личность Бога. Верховный Господь присуждает нам плоды нашей кармы (кармана даива-нетрена), от которых непосредственно и зависит, добьемся ли мы в чем-то успеха или нет. Поскольку мы действуем под руководством Всевышнего и зависим от нашей кармой, никто из нас - и полубог Брахма и самый незаметный муравей - не обладает самостоятельностью. Господь направляет все наши действия, и поэтому также, хотя мы сами то побеждаем, то терпим поражение, Верховный Господь неизменно остается победителем.</w:t>
      </w:r>
    </w:p>
    <w:p>
      <w:pPr>
        <w:pStyle w:val="Style20"/>
        <w:rPr/>
      </w:pPr>
      <w:r>
        <w:rPr/>
      </w:r>
    </w:p>
    <w:p>
      <w:pPr>
        <w:pStyle w:val="Heading2"/>
        <w:rPr/>
      </w:pPr>
      <w:r>
        <w:rPr/>
        <w:t>ТЕКСТ 9</w:t>
      </w:r>
    </w:p>
    <w:p>
      <w:pPr>
        <w:pStyle w:val="Heading2"/>
        <w:rPr/>
      </w:pPr>
      <w:r>
        <w:rPr/>
      </w:r>
    </w:p>
    <w:p>
      <w:pPr>
        <w:pStyle w:val="Style17"/>
        <w:rPr/>
      </w:pPr>
      <w:r>
        <w:rPr/>
        <w:t>оджах сахо балам пранам амритам мритйум эва ча</w:t>
      </w:r>
    </w:p>
    <w:p>
      <w:pPr>
        <w:pStyle w:val="Style17"/>
        <w:rPr/>
      </w:pPr>
      <w:r>
        <w:rPr/>
        <w:t>там аджна(гйа)йа джано хетум атманам манйате джадам</w:t>
      </w:r>
    </w:p>
    <w:p>
      <w:pPr>
        <w:pStyle w:val="Style20"/>
        <w:rPr/>
      </w:pPr>
      <w:r>
        <w:rPr/>
      </w:r>
    </w:p>
    <w:p>
      <w:pPr>
        <w:pStyle w:val="Style18"/>
        <w:rPr/>
      </w:pPr>
      <w:r>
        <w:rPr/>
        <w:t>оджах - сила чувств; сахах - сила ума; балам - физическая сила; пранам - жизненная сила; амритам - бессмертие; мритйум - смерть; эва - поистине; ча - также; там - Его (Верховную Личность Бога); аджна(гйа)йа - не зная; джанах - недалекий человек; хетум - причиной; атманам - тело; манйате - считает; джадам - хотя и камнеподобное</w:t>
      </w:r>
    </w:p>
    <w:p>
      <w:pPr>
        <w:pStyle w:val="Style20"/>
        <w:rPr/>
      </w:pPr>
      <w:r>
        <w:rPr/>
      </w:r>
    </w:p>
    <w:p>
      <w:pPr>
        <w:pStyle w:val="Style19"/>
        <w:rPr/>
      </w:pPr>
      <w:r>
        <w:rPr/>
        <w:t>Сила чувств, ума, тела, жизненная сила, смерть и бессмертие подчинены воле Верховной Божественной Личности. Но невежда думает, что его косная плоть действует сама по себе.</w:t>
      </w:r>
    </w:p>
    <w:p>
      <w:pPr>
        <w:pStyle w:val="Style20"/>
        <w:rPr/>
      </w:pPr>
      <w:r>
        <w:rPr/>
      </w:r>
    </w:p>
    <w:p>
      <w:pPr>
        <w:pStyle w:val="Heading2"/>
        <w:rPr/>
      </w:pPr>
      <w:r>
        <w:rPr/>
        <w:t>ТЕКСТ 10</w:t>
      </w:r>
    </w:p>
    <w:p>
      <w:pPr>
        <w:pStyle w:val="Heading2"/>
        <w:rPr/>
      </w:pPr>
      <w:r>
        <w:rPr/>
      </w:r>
    </w:p>
    <w:p>
      <w:pPr>
        <w:pStyle w:val="Style17"/>
        <w:rPr/>
      </w:pPr>
      <w:r>
        <w:rPr/>
        <w:t>йатха дарумайи нари йатха патрамайо мригах</w:t>
      </w:r>
    </w:p>
    <w:p>
      <w:pPr>
        <w:pStyle w:val="Style17"/>
        <w:rPr/>
      </w:pPr>
      <w:r>
        <w:rPr/>
        <w:t>эвам бхутани магхаванн иша-тантрани виддхи бхох</w:t>
      </w:r>
    </w:p>
    <w:p>
      <w:pPr>
        <w:pStyle w:val="Style17"/>
        <w:rPr/>
      </w:pPr>
      <w:r>
        <w:rPr/>
      </w:r>
    </w:p>
    <w:p>
      <w:pPr>
        <w:pStyle w:val="Style18"/>
        <w:rPr/>
      </w:pPr>
      <w:r>
        <w:rPr/>
        <w:t>йатха - как; дару-майи - деревянная; нари - женщина; йатха - как; патра-майах - сделанный из листьев; мригах - зверь; эвам - так; бхутани - все живые существа; магхаван - о царь Индра; иша - Верховной Личности Бога; тантрани - зависящие от; виддхи - знай; бхох - о господин</w:t>
      </w:r>
    </w:p>
    <w:p>
      <w:pPr>
        <w:pStyle w:val="Style20"/>
        <w:rPr/>
      </w:pPr>
      <w:r>
        <w:rPr/>
      </w:r>
    </w:p>
    <w:p>
      <w:pPr>
        <w:pStyle w:val="Style19"/>
        <w:rPr/>
      </w:pPr>
      <w:r>
        <w:rPr/>
        <w:t>О царь Индра, как деревянная марионетка или фигурка зверя из листьев и соломы ходят и танцуют по воле кукловода, так все мы подчиняемся воле Верховного Владыки: среди нас независимых нет.</w:t>
      </w:r>
    </w:p>
    <w:p>
      <w:pPr>
        <w:pStyle w:val="Style20"/>
        <w:rPr/>
      </w:pPr>
      <w:r>
        <w:rPr/>
      </w:r>
    </w:p>
    <w:p>
      <w:pPr>
        <w:pStyle w:val="Style20"/>
        <w:rPr/>
      </w:pPr>
      <w:r>
        <w:rPr/>
        <w:t>КОММЕНТАРИЙ: Похожее утверждение встречаем в «Чайтанья-чаритамрите» (Ади, 5.142):</w:t>
      </w:r>
    </w:p>
    <w:p>
      <w:pPr>
        <w:pStyle w:val="Style20"/>
        <w:rPr/>
      </w:pPr>
      <w:r>
        <w:rPr/>
        <w:t>экале ишвара кришна, ара саба бхритйа</w:t>
      </w:r>
    </w:p>
    <w:p>
      <w:pPr>
        <w:pStyle w:val="Style20"/>
        <w:rPr/>
      </w:pPr>
      <w:r>
        <w:rPr/>
        <w:t>йаре йаичхе начайа, се таичхе каре нритйа</w:t>
      </w:r>
    </w:p>
    <w:p>
      <w:pPr>
        <w:pStyle w:val="Style20"/>
        <w:rPr/>
      </w:pPr>
      <w:r>
        <w:rPr/>
        <w:t>«Господь Кришна - это единоличный владыка всего сущего, а все остальные - Его слуги. Они все пляшут, как Он того пожелает». Все мы - слуги Кришны, у нас нет никакой независимости. Мы пляшем по мановению руки Верховной Личности Бога, и только в силу невежества и заблуждений считем себя независимыми от высшей воли. Ведь сказано:</w:t>
      </w:r>
    </w:p>
    <w:p>
      <w:pPr>
        <w:pStyle w:val="Style20"/>
        <w:rPr/>
      </w:pPr>
      <w:r>
        <w:rPr/>
        <w:t>ишварах парамах кришнах сач-чид-ананда-виграхах</w:t>
      </w:r>
    </w:p>
    <w:p>
      <w:pPr>
        <w:pStyle w:val="Style20"/>
        <w:rPr/>
      </w:pPr>
      <w:r>
        <w:rPr/>
        <w:t>анадир адир говиндах сарва-карана-каранам</w:t>
      </w:r>
    </w:p>
    <w:p>
      <w:pPr>
        <w:pStyle w:val="Style20"/>
        <w:rPr/>
      </w:pPr>
      <w:r>
        <w:rPr/>
        <w:t>«Кришна, Говинда, есть верховный властелин. Его тело духовно, вечно, исполнено блаженства. В Нем все берет начало; у Него же самого начала нет, ибо Он - причина всех причин». (Брахма-самхита 5.1)</w:t>
      </w:r>
    </w:p>
    <w:p>
      <w:pPr>
        <w:pStyle w:val="Style20"/>
        <w:rPr/>
      </w:pPr>
      <w:r>
        <w:rPr/>
      </w:r>
    </w:p>
    <w:p>
      <w:pPr>
        <w:pStyle w:val="Heading2"/>
        <w:rPr/>
      </w:pPr>
      <w:r>
        <w:rPr/>
        <w:t>ТЕКСТ 11</w:t>
      </w:r>
    </w:p>
    <w:p>
      <w:pPr>
        <w:pStyle w:val="Style20"/>
        <w:rPr/>
      </w:pPr>
      <w:r>
        <w:rPr/>
      </w:r>
    </w:p>
    <w:p>
      <w:pPr>
        <w:pStyle w:val="Style17"/>
        <w:rPr/>
      </w:pPr>
      <w:r>
        <w:rPr/>
        <w:t>пурушах пракритир вйактам атма бхутрийашайах</w:t>
      </w:r>
    </w:p>
    <w:p>
      <w:pPr>
        <w:pStyle w:val="Style17"/>
        <w:rPr/>
      </w:pPr>
      <w:r>
        <w:rPr/>
        <w:t>шакнувантй асйа саргадау на вина йад-ануграхат</w:t>
      </w:r>
    </w:p>
    <w:p>
      <w:pPr>
        <w:pStyle w:val="Style20"/>
        <w:rPr/>
      </w:pPr>
      <w:r>
        <w:rPr/>
      </w:r>
    </w:p>
    <w:p>
      <w:pPr>
        <w:pStyle w:val="Style18"/>
        <w:rPr/>
      </w:pPr>
      <w:r>
        <w:rPr/>
        <w:t>пурушах - источник совокупной материальной энергии; пракритих - материальная энергия или материальная природа; вйактам - основы проявленного (махат-таттва); атма - ложное эго; бхута - пять материальных элементов; индрийа - десять чувств; ашайах - ум, разум и сознание; шакнуванти - способны; асйа - этой вселенной; сарга-адау - в творении и т.д.; на - не; вина - без; йат - которого; ануграхат - милости</w:t>
      </w:r>
    </w:p>
    <w:p>
      <w:pPr>
        <w:pStyle w:val="Style20"/>
        <w:rPr/>
      </w:pPr>
      <w:r>
        <w:rPr/>
      </w:r>
    </w:p>
    <w:p>
      <w:pPr>
        <w:pStyle w:val="Style19"/>
        <w:rPr/>
      </w:pPr>
      <w:r>
        <w:rPr/>
        <w:t>Три пуруши [Каранодакашайи, Гарбходакашайи и Кширодакашайи Вишну], материальная природа, совокупная материальная энергия, ложное эго, пять стихий, материальные чувства, ум, разум и сознание не могут построить мироздание без руководства Всевышнего.</w:t>
      </w:r>
    </w:p>
    <w:p>
      <w:pPr>
        <w:pStyle w:val="Style20"/>
        <w:rPr/>
      </w:pPr>
      <w:r>
        <w:rPr/>
      </w:r>
    </w:p>
    <w:p>
      <w:pPr>
        <w:pStyle w:val="Style20"/>
        <w:rPr/>
      </w:pPr>
      <w:r>
        <w:rPr/>
        <w:t>КОММЕНТАРИЙ: Как гласит «Вишну Пурана», окружающий нас мир представляет собой проявление энергий Верховной Личности Бога: парасйа брахманах шактис татхедам акхилам джагат. Сами по себе эти энергии не могут ничего сотворить. Это подтверждают слова Самого Господа в «Бхагавад-гите» (9.10): майадхйакшена пракритих суйате са-чарачарам: «Материальная природа действует под Моим надзором, о сын Кунти, производя на свет все движущиеся и неподвижные существа». Только под управлением Господа, пракрити, проявляющаяся в виде двадцати четырех первоэлементов, помещает живые существа в те или иные условия существования. В «Ведах» Господь говорит:</w:t>
      </w:r>
    </w:p>
    <w:p>
      <w:pPr>
        <w:pStyle w:val="Style20"/>
        <w:rPr/>
      </w:pPr>
      <w:r>
        <w:rPr/>
        <w:t>мадийам махиманам ча парабрахмети шабдитам</w:t>
      </w:r>
    </w:p>
    <w:p>
      <w:pPr>
        <w:pStyle w:val="Style20"/>
        <w:rPr/>
      </w:pPr>
      <w:r>
        <w:rPr/>
        <w:t>ветсйасй анугрихитам ме сампрашнаир вивритам хриди</w:t>
      </w:r>
    </w:p>
    <w:p>
      <w:pPr>
        <w:pStyle w:val="Style20"/>
        <w:rPr/>
      </w:pPr>
      <w:r>
        <w:rPr/>
        <w:t>«Имя Мне - Парабрахман, ибо все сущее есть проявление Моей энергии. И поэтому каждый да услышит от Меня о Моих славных деяниях». Господь также говорит в «Бхагавад-гите» (10.2): ахам адир хи деванам - «Я - источник возникновения всех полубогов». Итак, Господь, Верховная Личность, есть источник возникновения всего сущего и нет никого, кто был бы от Него независим. «Аниша-джива-рупена», - пишет в этой связи Шрила Мадхвачарья. Он называет живое существо анишей, имея ввиду, что оно не обладает никакой властью, но само во всем подвластно. Поэтому, когда кто-то из гордости считает себя независимым ишварой, богом, это лишь говорит о его глупости. Такие глупые суждения приводятся в следующем стихе.</w:t>
      </w:r>
    </w:p>
    <w:p>
      <w:pPr>
        <w:pStyle w:val="Style20"/>
        <w:rPr/>
      </w:pPr>
      <w:r>
        <w:rPr/>
      </w:r>
    </w:p>
    <w:p>
      <w:pPr>
        <w:pStyle w:val="Heading2"/>
        <w:rPr/>
      </w:pPr>
      <w:r>
        <w:rPr/>
        <w:t>ТЕКСТ 12</w:t>
      </w:r>
    </w:p>
    <w:p>
      <w:pPr>
        <w:pStyle w:val="Style20"/>
        <w:rPr/>
      </w:pPr>
      <w:r>
        <w:rPr/>
      </w:r>
    </w:p>
    <w:p>
      <w:pPr>
        <w:pStyle w:val="Style17"/>
        <w:rPr/>
      </w:pPr>
      <w:r>
        <w:rPr/>
        <w:t>авидван эвам атманам манйате 'нишам ишварам</w:t>
      </w:r>
    </w:p>
    <w:p>
      <w:pPr>
        <w:pStyle w:val="Style17"/>
        <w:rPr/>
      </w:pPr>
      <w:r>
        <w:rPr/>
        <w:t>бхутаих сриджати бхутани грасате тани таих свайам</w:t>
      </w:r>
    </w:p>
    <w:p>
      <w:pPr>
        <w:pStyle w:val="Style20"/>
        <w:rPr/>
      </w:pPr>
      <w:r>
        <w:rPr/>
      </w:r>
    </w:p>
    <w:p>
      <w:pPr>
        <w:pStyle w:val="Style18"/>
        <w:rPr/>
      </w:pPr>
      <w:r>
        <w:rPr/>
        <w:t>авидван - глупец и невежда; эвам - так; атманам - самого себя; манйате - считает; анишам - [хотя и] полностью зависящий от других; ишварам - верховным, независимым повелителем; бхутаих - посредством живых существ; сриджати - Он (Господь) творит; бхутани - другие живые существа; грасате - поглощает; тани - их; таих - посредством других живых существ; свайам - Сам</w:t>
      </w:r>
    </w:p>
    <w:p>
      <w:pPr>
        <w:pStyle w:val="Style20"/>
        <w:rPr/>
      </w:pPr>
      <w:r>
        <w:rPr/>
      </w:r>
    </w:p>
    <w:p>
      <w:pPr>
        <w:pStyle w:val="Style19"/>
        <w:rPr/>
      </w:pPr>
      <w:r>
        <w:rPr/>
        <w:t>Но глупец не знает Верховную Божественную Личность. Он считает Всевышним Себя, хотя он полностью зависим. Глупец думает, что тело каждого создают родители, и что кто-то другой его уничтожает, как тигр добычу, и что всему причиной прошлые корыстные деяния того живого существа. На самом же деле, это Господь творит и убивает одних существ через других.</w:t>
      </w:r>
    </w:p>
    <w:p>
      <w:pPr>
        <w:pStyle w:val="Style20"/>
        <w:rPr/>
      </w:pPr>
      <w:r>
        <w:rPr/>
      </w:r>
    </w:p>
    <w:p>
      <w:pPr>
        <w:pStyle w:val="Style20"/>
        <w:rPr/>
      </w:pPr>
      <w:r>
        <w:rPr/>
        <w:t>КОММЕНТАРИЙ: Согласно заключению философии карма-мимаса, все происходит в результате кармы, предыдущей плодотворной деятельности, и поэтому трудиться незачем. Только глупцы могут додуматься до такого. Когда, допустим, отец зачинает ребенка, он делает это не по собственной инициативе; его понуждает к этому Верховная Личность Бога. Господь говорит в «Бхагавад-гите» (15.15): сарвасйа чахам хриди сан-нивишто маттах смритир джна(гйа)нам апоханам ча - «Я пребываю в сердце каждого и от Меня исходит память, знание и забвение». Господь диктует нам из нашего сердца созидать - и тогда мы приступаем к созиданию. Поэтому отца и мать нельзя назвать создателями живого существа. Живое существо помещается, в зависимости от своей кармы, в семя его будущего отца, и уже тот вводит его во чрево матери. Там живое существо развивает тело, подобное телу отца и матери (йатха-йони йатха-биджам) и рождается, чтобы испытать свою долю счастья и горя. Именно поэтому, изначальная причина нашего рождения - это Верховный Господь. Он же - изначальная причина нашей смерти. Среди нас нет независимых - каждый подвластен Ему. И поэтому правильно будет заключить, что единственная независимое существо - это Верховная Личность Бога.</w:t>
      </w:r>
    </w:p>
    <w:p>
      <w:pPr>
        <w:pStyle w:val="Heading2"/>
        <w:rPr/>
      </w:pPr>
      <w:r>
        <w:rPr/>
      </w:r>
    </w:p>
    <w:p>
      <w:pPr>
        <w:pStyle w:val="Heading2"/>
        <w:rPr/>
      </w:pPr>
      <w:r>
        <w:rPr/>
        <w:t>ТЕКСТ 13</w:t>
      </w:r>
    </w:p>
    <w:p>
      <w:pPr>
        <w:pStyle w:val="Style20"/>
        <w:rPr/>
      </w:pPr>
      <w:r>
        <w:rPr/>
      </w:r>
    </w:p>
    <w:p>
      <w:pPr>
        <w:pStyle w:val="Style17"/>
        <w:rPr/>
      </w:pPr>
      <w:r>
        <w:rPr/>
        <w:t>айух шрих киртир аишварйам ашишах пурушасйа йах</w:t>
      </w:r>
    </w:p>
    <w:p>
      <w:pPr>
        <w:pStyle w:val="Style17"/>
        <w:rPr/>
      </w:pPr>
      <w:r>
        <w:rPr/>
        <w:t>бхавантй эва хи тат-кале йатханиччхор випарйайах</w:t>
      </w:r>
    </w:p>
    <w:p>
      <w:pPr>
        <w:pStyle w:val="Style20"/>
        <w:rPr/>
      </w:pPr>
      <w:r>
        <w:rPr/>
      </w:r>
    </w:p>
    <w:p>
      <w:pPr>
        <w:pStyle w:val="Style18"/>
        <w:rPr/>
      </w:pPr>
      <w:r>
        <w:rPr/>
        <w:t>айух - долголетие; шрих - богатство; киртих - слава; аишварйам - власть; ашишах - блага; пурушасйа - живого существа; йах - которые; бхаванти - возникают; эва - именно; хи - конечно; тат-кале - в должное время; йатха - как; аниччхох - нежелающего; випарйайах - обратное</w:t>
      </w:r>
    </w:p>
    <w:p>
      <w:pPr>
        <w:pStyle w:val="Style20"/>
        <w:rPr/>
      </w:pPr>
      <w:r>
        <w:rPr/>
      </w:r>
    </w:p>
    <w:p>
      <w:pPr>
        <w:pStyle w:val="Style19"/>
        <w:rPr/>
      </w:pPr>
      <w:r>
        <w:rPr/>
        <w:t>По воле Бога, кто-то гибнет и против своего желания теряет жизнь, богатство, славу и все остальное. А кто-то, милостью Бога, в свой срок нежданно побеждает и заново обретает все то, что, казалось, навеки утратил.</w:t>
      </w:r>
    </w:p>
    <w:p>
      <w:pPr>
        <w:pStyle w:val="Style20"/>
        <w:rPr/>
      </w:pPr>
      <w:r>
        <w:rPr/>
      </w:r>
    </w:p>
    <w:p>
      <w:pPr>
        <w:pStyle w:val="Style20"/>
        <w:rPr/>
      </w:pPr>
      <w:r>
        <w:rPr/>
        <w:t>КОММЕНТАРИЙ: Заблуждается тот, кто из ложного самомнения, заявляет, будто он сам, собственными усилиями, заслужил свое богатство, ученость, красоту и т.д. Всякое благо приходит лишь по милости Господа. Ведь, с другой стороны, никто не желает умирать, никто не хочет быть нищим или уродцем. Почему же на чью-то долю, вопреки его желаниям, выпадают все эти беды? Причиной тому - милость или гнев Господа, дающего, либо забирающего у нас все материальные блага. Ни у кого из нас нет независимости - каждый зависит от милости Верховного Господа. Известная бенгальская пословица гласит, что у Господа десять рук, которые простираются в восемь сторон света, а также вверх и вниз. Если Он Своими десятью руками пожелает отнять у нас все, нашей пары рук не хватит, чтобы противостоять Ему. Если же Своими десятью руками Господь пожелает нас одарить всевозможными благами, то нашей пары рук просто не хватит, чтобы принять все Его дары. Иными словами, благословения Господа превосходят наши самые смелые мечты.</w:t>
      </w:r>
    </w:p>
    <w:p>
      <w:pPr>
        <w:pStyle w:val="Style20"/>
        <w:rPr/>
      </w:pPr>
      <w:r>
        <w:rPr/>
        <w:t>Итак, порой Господь, вопреки нашим желаниям, лишает нас всей собственности, но иногда мы просто оказываемся не в состоянии воспользоваться всеми теми благами, которыми Он нас щедро осыпает. Таким образом, не по нашей воле к нам приходит благополучие или беда: мы во всем зависим от Верховной Личности Бога.</w:t>
      </w:r>
    </w:p>
    <w:p>
      <w:pPr>
        <w:pStyle w:val="Style20"/>
        <w:rPr/>
      </w:pPr>
      <w:r>
        <w:rPr/>
      </w:r>
    </w:p>
    <w:p>
      <w:pPr>
        <w:pStyle w:val="Heading2"/>
        <w:rPr/>
      </w:pPr>
      <w:r>
        <w:rPr/>
        <w:t>ТЕКСТ 14</w:t>
      </w:r>
    </w:p>
    <w:p>
      <w:pPr>
        <w:pStyle w:val="Style20"/>
        <w:rPr/>
      </w:pPr>
      <w:r>
        <w:rPr/>
      </w:r>
    </w:p>
    <w:p>
      <w:pPr>
        <w:pStyle w:val="Style17"/>
        <w:rPr/>
      </w:pPr>
      <w:r>
        <w:rPr/>
        <w:t>тасмад акирти-йашасор джайападжайайор апи</w:t>
      </w:r>
    </w:p>
    <w:p>
      <w:pPr>
        <w:pStyle w:val="Style17"/>
        <w:rPr/>
      </w:pPr>
      <w:r>
        <w:rPr/>
        <w:t>самах сйат сукха-духкхабхйам мритйу-дживитайос татха</w:t>
      </w:r>
    </w:p>
    <w:p>
      <w:pPr>
        <w:pStyle w:val="Style20"/>
        <w:rPr/>
      </w:pPr>
      <w:r>
        <w:rPr/>
      </w:r>
    </w:p>
    <w:p>
      <w:pPr>
        <w:pStyle w:val="Style18"/>
        <w:rPr/>
      </w:pPr>
      <w:r>
        <w:rPr/>
        <w:t>тасмат - поэтому (из-за полной зависимости от воли Верховной Личности Бога); акирти - позора; йашасох - славы; джайа - победы; ападжайайох - поражения; апи - даже; самах - неизменный; сйат - должен быть; сукха-духкхабхйам - в горе и в счастье; мритйу - смерти; дживитайох - и жизни; татха - также</w:t>
      </w:r>
    </w:p>
    <w:p>
      <w:pPr>
        <w:pStyle w:val="Style20"/>
        <w:rPr/>
      </w:pPr>
      <w:r>
        <w:rPr/>
      </w:r>
    </w:p>
    <w:p>
      <w:pPr>
        <w:pStyle w:val="Style19"/>
        <w:rPr/>
      </w:pPr>
      <w:r>
        <w:rPr/>
        <w:t>Все подчинено верховной воле Господа и поэтому пусть слава и бесславие, победа и поражение, спасение и смерть не выводят тебя из равновесия. И в радости, и в печали оставайся невозмутимым.</w:t>
      </w:r>
    </w:p>
    <w:p>
      <w:pPr>
        <w:pStyle w:val="Style20"/>
        <w:rPr/>
      </w:pPr>
      <w:r>
        <w:rPr/>
      </w:r>
    </w:p>
    <w:p>
      <w:pPr>
        <w:pStyle w:val="Heading2"/>
        <w:rPr/>
      </w:pPr>
      <w:r>
        <w:rPr/>
        <w:t>ТЕКСТ 15</w:t>
      </w:r>
    </w:p>
    <w:p>
      <w:pPr>
        <w:pStyle w:val="Style20"/>
        <w:rPr/>
      </w:pPr>
      <w:r>
        <w:rPr/>
      </w:r>
    </w:p>
    <w:p>
      <w:pPr>
        <w:pStyle w:val="Style17"/>
        <w:rPr/>
      </w:pPr>
      <w:r>
        <w:rPr/>
        <w:t>саттвам раджас тама ити пракритер натмано гунах</w:t>
      </w:r>
    </w:p>
    <w:p>
      <w:pPr>
        <w:pStyle w:val="Style17"/>
        <w:rPr/>
      </w:pPr>
      <w:r>
        <w:rPr/>
        <w:t>татра сакшинам атманам йо веда са на бадхйате</w:t>
      </w:r>
    </w:p>
    <w:p>
      <w:pPr>
        <w:pStyle w:val="Style20"/>
        <w:rPr/>
      </w:pPr>
      <w:r>
        <w:rPr/>
      </w:r>
    </w:p>
    <w:p>
      <w:pPr>
        <w:pStyle w:val="Style18"/>
        <w:rPr/>
      </w:pPr>
      <w:r>
        <w:rPr/>
        <w:t>саттвам - состояние благости; раджах - состояние страсти; тамах - состояние невежества; ити - так; пракритех - материальной природы; на - не; атманах - души; гунах - качества; татра - в таком положении; сакшинам - наблюдатель; атманам - душа; йах - тот, кто; веда - знает; сах - он; на - не; бадхйате - связан</w:t>
      </w:r>
    </w:p>
    <w:p>
      <w:pPr>
        <w:pStyle w:val="Style20"/>
        <w:rPr/>
      </w:pPr>
      <w:r>
        <w:rPr/>
      </w:r>
    </w:p>
    <w:p>
      <w:pPr>
        <w:pStyle w:val="Style19"/>
        <w:rPr/>
      </w:pPr>
      <w:r>
        <w:rPr/>
        <w:t>Кому известно, что три качества - благость, страсть и невежество - не соотносятся с душой, а только с материальной природой, кто знает, что душа - лишь свидетель влияний и проявлений этих качеств, - тот свободен и не скован ими.</w:t>
      </w:r>
    </w:p>
    <w:p>
      <w:pPr>
        <w:pStyle w:val="Style20"/>
        <w:rPr/>
      </w:pPr>
      <w:r>
        <w:rPr/>
      </w:r>
    </w:p>
    <w:p>
      <w:pPr>
        <w:pStyle w:val="Style20"/>
        <w:rPr/>
      </w:pPr>
      <w:r>
        <w:rPr/>
        <w:t>КОММЕНТАРИЙ: Господь говорит в «Бхагавад-гите» (18.54):</w:t>
      </w:r>
    </w:p>
    <w:p>
      <w:pPr>
        <w:pStyle w:val="Style20"/>
        <w:rPr/>
      </w:pPr>
      <w:r>
        <w:rPr/>
        <w:t>брахма-бхутах прасаннатма на шочати на канкшати</w:t>
      </w:r>
    </w:p>
    <w:p>
      <w:pPr>
        <w:pStyle w:val="Style20"/>
        <w:rPr/>
      </w:pPr>
      <w:r>
        <w:rPr/>
        <w:t>самах сарвешу бхутешу мад-бхактим лабхате парам</w:t>
      </w:r>
    </w:p>
    <w:p>
      <w:pPr>
        <w:pStyle w:val="Style20"/>
        <w:rPr/>
      </w:pPr>
      <w:r>
        <w:rPr/>
        <w:t>«Кто достигает надмирного положения, тот сразу познает Верховный Брахман, тот исполняется радости. Он ни о чем более не скорбит и ничего не жаждет; он одинаково расположен ко всем живым существам. И тогда он приходит к чистому преданному служению Мне». Достигнув уровня брахма-бхуты, то есть осознав себя, мы начинаем понимать, что вся наша жизнь складывается под оскверняющим влиянием гун материальной природы. Живое существо, душа в чистом ее виде, не имеет ничего общего с этими гунами.</w:t>
      </w:r>
    </w:p>
    <w:p>
      <w:pPr>
        <w:pStyle w:val="Style20"/>
        <w:rPr/>
      </w:pPr>
      <w:r>
        <w:rPr/>
        <w:t>В вихре материальной жизни все изменяется с огромной скоростью, но если кто-то остается безмолвным наблюдателем влияний и проявлений этого вихря, то значит он обрел освобождение. Признак истинно освобожденной души - в том она неизменно пребывает в сознании Кришны, нисколько не затрагиваемая проявлениями материальной энергии. Она всегда испытывает радость. Ей нечего желать и не о чем сожалеть. Поскольку все нам посылает Верховный Господь и мы во всем зависим от Него, не следует к чему-то питать расположение или неприязнь исходя из того, приносит это наслаждение нашим чувствам или нет: надо принимать все как милость Господа и в любых обстоятельствах оставаться непоколебимым.</w:t>
      </w:r>
    </w:p>
    <w:p>
      <w:pPr>
        <w:pStyle w:val="Style20"/>
        <w:rPr/>
      </w:pPr>
      <w:r>
        <w:rPr/>
      </w:r>
    </w:p>
    <w:p>
      <w:pPr>
        <w:pStyle w:val="Heading2"/>
        <w:rPr/>
      </w:pPr>
      <w:r>
        <w:rPr/>
        <w:t>ТЕКСТ 16</w:t>
      </w:r>
    </w:p>
    <w:p>
      <w:pPr>
        <w:pStyle w:val="Style20"/>
        <w:rPr/>
      </w:pPr>
      <w:r>
        <w:rPr/>
      </w:r>
    </w:p>
    <w:p>
      <w:pPr>
        <w:pStyle w:val="Style17"/>
        <w:rPr/>
      </w:pPr>
      <w:r>
        <w:rPr/>
        <w:t>пашйа мам нирджитам шатру врикнайудха-бхуджам мридхе</w:t>
      </w:r>
    </w:p>
    <w:p>
      <w:pPr>
        <w:pStyle w:val="Style17"/>
        <w:rPr/>
      </w:pPr>
      <w:r>
        <w:rPr/>
        <w:t>гхатаманам йатха-шакти тава прана-джихиршайа</w:t>
      </w:r>
    </w:p>
    <w:p>
      <w:pPr>
        <w:pStyle w:val="Style20"/>
        <w:rPr/>
      </w:pPr>
      <w:r>
        <w:rPr/>
      </w:r>
    </w:p>
    <w:p>
      <w:pPr>
        <w:pStyle w:val="Style18"/>
        <w:rPr/>
      </w:pPr>
      <w:r>
        <w:rPr/>
        <w:t>пашйа - посмотри; мам - на меня; нирджитам - побежденного; шатру - о враг; врикна - отсеченные; айудха - оружие; бхуджам - и рука; мридхе - в этом бою; гхатаманам - все еще пытающегося; йатха-шакти - насколько позволяют силы; тава - тебя; прана - жизни; джихиршайа - желая лишить</w:t>
      </w:r>
    </w:p>
    <w:p>
      <w:pPr>
        <w:pStyle w:val="Style20"/>
        <w:rPr/>
      </w:pPr>
      <w:r>
        <w:rPr/>
      </w:r>
    </w:p>
    <w:p>
      <w:pPr>
        <w:pStyle w:val="Style19"/>
        <w:rPr/>
      </w:pPr>
      <w:r>
        <w:rPr/>
        <w:t>Враг мой, взгляни на меня. Вдребезги разбито мое оружие, отсечена рука - я уже побежден тобой. Но, желая убить тебя, я из последних сил бросаюсь в бой. Я не падаю духом, так что и ты не унывай и продолжай сражаться.</w:t>
      </w:r>
    </w:p>
    <w:p>
      <w:pPr>
        <w:pStyle w:val="Style20"/>
        <w:rPr/>
      </w:pPr>
      <w:r>
        <w:rPr/>
      </w:r>
    </w:p>
    <w:p>
      <w:pPr>
        <w:pStyle w:val="Style20"/>
        <w:rPr/>
      </w:pPr>
      <w:r>
        <w:rPr/>
        <w:t>КОММЕНТАРИЙ: Столь велик и силен духом был Вритрасура, что он по сути взял на себя роль наставника Индры. Вритрасуру ничуть не смущало то обстоятельство, что сам он был на грани поражения. Он предвидел свое поражение от руки Индры, и сознательно шел навстречу этому, но, выступая в роли врага Индры, он делал все, чтобы убить Индру. Вритрасура исполнял свой долг. Долгом нельзя пренебрегать ни при каких обстоятальствах, - даже когда от этого ожидаются дурные последствия.</w:t>
      </w:r>
    </w:p>
    <w:p>
      <w:pPr>
        <w:pStyle w:val="Style20"/>
        <w:rPr/>
      </w:pPr>
      <w:r>
        <w:rPr/>
      </w:r>
    </w:p>
    <w:p>
      <w:pPr>
        <w:pStyle w:val="Heading2"/>
        <w:rPr/>
      </w:pPr>
      <w:r>
        <w:rPr/>
        <w:t>ТЕКСТ 17</w:t>
      </w:r>
    </w:p>
    <w:p>
      <w:pPr>
        <w:pStyle w:val="Style20"/>
        <w:rPr/>
      </w:pPr>
      <w:r>
        <w:rPr/>
      </w:r>
    </w:p>
    <w:p>
      <w:pPr>
        <w:pStyle w:val="Style17"/>
        <w:rPr/>
      </w:pPr>
      <w:r>
        <w:rPr/>
        <w:t>прана-глахо 'йам самара ишв-акшо ваханасанах</w:t>
      </w:r>
    </w:p>
    <w:p>
      <w:pPr>
        <w:pStyle w:val="Style17"/>
        <w:rPr/>
      </w:pPr>
      <w:r>
        <w:rPr/>
        <w:t>атра на джна(гйа)йате 'мушйа джайо 'мушйа параджайах</w:t>
      </w:r>
    </w:p>
    <w:p>
      <w:pPr>
        <w:pStyle w:val="Style20"/>
        <w:rPr/>
      </w:pPr>
      <w:r>
        <w:rPr/>
      </w:r>
    </w:p>
    <w:p>
      <w:pPr>
        <w:pStyle w:val="Style18"/>
        <w:rPr/>
      </w:pPr>
      <w:r>
        <w:rPr/>
        <w:t>прана-глахах - жизнь в качестве ставки; айам - эта; самарах - битва; ишу-акшах - стрелы в качестве игральных костей; вахана-асанах - лошади и слоны в качестве игровой доски; атра - здесь (в этой игре); на - не; джна(гйа)йате - известно; амушйа - чья; джайах - победа; амушйа - чье; параджайах - поражение</w:t>
      </w:r>
    </w:p>
    <w:p>
      <w:pPr>
        <w:pStyle w:val="Style20"/>
        <w:rPr/>
      </w:pPr>
      <w:r>
        <w:rPr/>
      </w:r>
    </w:p>
    <w:p>
      <w:pPr>
        <w:pStyle w:val="Style19"/>
        <w:rPr/>
      </w:pPr>
      <w:r>
        <w:rPr/>
        <w:t>Враг мой, эта битва сродни игре, где ставка - это жизнь, игральные кости - стрелы, а ездовые животные - игровая доска. И трудно предугадать, кто победит, а кто проиграет, ибо все в руках Провидения.</w:t>
      </w:r>
    </w:p>
    <w:p>
      <w:pPr>
        <w:pStyle w:val="Style20"/>
        <w:rPr/>
      </w:pPr>
      <w:r>
        <w:rPr/>
      </w:r>
    </w:p>
    <w:p>
      <w:pPr>
        <w:pStyle w:val="Heading2"/>
        <w:rPr/>
      </w:pPr>
      <w:r>
        <w:rPr/>
        <w:t>ТЕКСТ 18</w:t>
      </w:r>
    </w:p>
    <w:p>
      <w:pPr>
        <w:pStyle w:val="Style20"/>
        <w:rPr/>
      </w:pPr>
      <w:r>
        <w:rPr/>
      </w:r>
    </w:p>
    <w:p>
      <w:pPr>
        <w:pStyle w:val="Style17"/>
        <w:rPr/>
      </w:pPr>
      <w:r>
        <w:rPr/>
        <w:t>шри-шука увача</w:t>
      </w:r>
    </w:p>
    <w:p>
      <w:pPr>
        <w:pStyle w:val="Style17"/>
        <w:rPr/>
      </w:pPr>
      <w:r>
        <w:rPr/>
        <w:t>индро вритра-вачах шрутва гаталикам апуджайат грихита-ваджрах прахасамс там аха гата-висмайах</w:t>
      </w:r>
    </w:p>
    <w:p>
      <w:pPr>
        <w:pStyle w:val="Style20"/>
        <w:rPr/>
      </w:pPr>
      <w:r>
        <w:rPr/>
      </w:r>
    </w:p>
    <w:p>
      <w:pPr>
        <w:pStyle w:val="Style18"/>
        <w:rPr/>
      </w:pPr>
      <w:r>
        <w:rPr/>
        <w:t>шри-шуках увача - Шри Шукадева Госвами сказал; индрах - царь Индра; вритра-вачах - слова Вритрасуры; шрутва - выслышав; гата-аликам - без двуличия; апуджайат - почтил; грихита-ваджрах - поднявший молнию; прахасан - улыбаясь; там - ему (Вритрасуре); аха - сказал; гата-висмайах - преодолевший растерянность</w:t>
      </w:r>
    </w:p>
    <w:p>
      <w:pPr>
        <w:pStyle w:val="Style20"/>
        <w:rPr/>
      </w:pPr>
      <w:r>
        <w:rPr/>
      </w:r>
    </w:p>
    <w:p>
      <w:pPr>
        <w:pStyle w:val="Style19"/>
        <w:rPr/>
      </w:pPr>
      <w:r>
        <w:rPr/>
        <w:t>Шукадева Госвами сказал: Выслушав прямодушные наставления Вритрасуры, Индра почтил его и снова взял молнию в руки. Справившись с удивлением и отбросив двуличие, он с улыбкой обратился к Вритрасуре.</w:t>
      </w:r>
    </w:p>
    <w:p>
      <w:pPr>
        <w:pStyle w:val="Style20"/>
        <w:rPr/>
      </w:pPr>
      <w:r>
        <w:rPr/>
      </w:r>
    </w:p>
    <w:p>
      <w:pPr>
        <w:pStyle w:val="Style20"/>
        <w:rPr/>
      </w:pPr>
      <w:r>
        <w:rPr/>
        <w:t>КОММЕНТАРИЙ: Царь Индра, величайший полубог, был поражен наставлениями Вритрасуры, которого все считали демоном. Он никак не ожидал услышать от демона столь разумные речи. И только тогда он Индра стал понимать происходящее, когда вспомнил, из рода демонов происходили такие великие преданные как Прахлада Махараджа и Бали Махараджа. Иногда случается, что под маской демона скрывается возвышенный преданный Верховной Личности Бога. Увидев это, Индра обратился к Вритрасуре с понимающей улыбкой.</w:t>
      </w:r>
    </w:p>
    <w:p>
      <w:pPr>
        <w:pStyle w:val="Style20"/>
        <w:rPr/>
      </w:pPr>
      <w:r>
        <w:rPr/>
      </w:r>
    </w:p>
    <w:p>
      <w:pPr>
        <w:pStyle w:val="Heading2"/>
        <w:rPr/>
      </w:pPr>
      <w:r>
        <w:rPr/>
        <w:t>ТЕКСТ 19</w:t>
      </w:r>
    </w:p>
    <w:p>
      <w:pPr>
        <w:pStyle w:val="Style20"/>
        <w:rPr/>
      </w:pPr>
      <w:r>
        <w:rPr/>
      </w:r>
    </w:p>
    <w:p>
      <w:pPr>
        <w:pStyle w:val="Style17"/>
        <w:rPr/>
      </w:pPr>
      <w:r>
        <w:rPr/>
        <w:t>индра увача</w:t>
      </w:r>
    </w:p>
    <w:p>
      <w:pPr>
        <w:pStyle w:val="Style17"/>
        <w:rPr/>
      </w:pPr>
      <w:r>
        <w:rPr/>
        <w:t>ахо данава сиддхо 'си йасйа те матир идриши</w:t>
      </w:r>
    </w:p>
    <w:p>
      <w:pPr>
        <w:pStyle w:val="Style17"/>
        <w:rPr/>
      </w:pPr>
      <w:r>
        <w:rPr/>
        <w:t>бхактах сарватманатманам сухридам джагад-ишварам</w:t>
      </w:r>
    </w:p>
    <w:p>
      <w:pPr>
        <w:pStyle w:val="Style20"/>
        <w:rPr/>
      </w:pPr>
      <w:r>
        <w:rPr/>
      </w:r>
    </w:p>
    <w:p>
      <w:pPr>
        <w:pStyle w:val="Style18"/>
        <w:rPr/>
      </w:pPr>
      <w:r>
        <w:rPr/>
        <w:t>индрах увача - Индра сказал; ахо - приветствую тебя; данава - о демон; сиддхах аси - достигший совершенства; йасйа - чье; те - твое; матих - сознание; идриши - такое; бхактах - великий преданный; сарва-атмана - всей душой; атманам - Сверхдуше; сухридам - величайшему другу; джагат-ишварам - Верховной Личности Бога</w:t>
      </w:r>
    </w:p>
    <w:p>
      <w:pPr>
        <w:pStyle w:val="Style20"/>
        <w:rPr/>
      </w:pPr>
      <w:r>
        <w:rPr/>
      </w:r>
    </w:p>
    <w:p>
      <w:pPr>
        <w:pStyle w:val="Style19"/>
        <w:rPr/>
      </w:pPr>
      <w:r>
        <w:rPr/>
        <w:t>Индра сказал: О великий демон, презрев опасность, ты проявил разум и стойкость в преданном служении Господу, и посему я заключаю, что ты - совершенный преданный Верховной Личности Бога, Сверхдуши, друга всех живущих.</w:t>
      </w:r>
    </w:p>
    <w:p>
      <w:pPr>
        <w:pStyle w:val="Style20"/>
        <w:rPr/>
      </w:pPr>
      <w:r>
        <w:rPr/>
      </w:r>
    </w:p>
    <w:p>
      <w:pPr>
        <w:pStyle w:val="Style20"/>
        <w:rPr/>
      </w:pPr>
      <w:r>
        <w:rPr/>
        <w:t>КОММЕНТАРИЙ: В «Бхагавад-гите» (6.22) сказано:</w:t>
      </w:r>
    </w:p>
    <w:p>
      <w:pPr>
        <w:pStyle w:val="Style20"/>
        <w:rPr/>
      </w:pPr>
      <w:r>
        <w:rPr/>
        <w:t>йам лабдхва чапарам лабхам манйате надхикам татах</w:t>
      </w:r>
    </w:p>
    <w:p>
      <w:pPr>
        <w:pStyle w:val="Style20"/>
        <w:rPr/>
      </w:pPr>
      <w:r>
        <w:rPr/>
        <w:t>йасмин стхито на духкхена гурунапи вичалйате</w:t>
      </w:r>
    </w:p>
    <w:p>
      <w:pPr>
        <w:pStyle w:val="Style20"/>
        <w:rPr/>
      </w:pPr>
      <w:r>
        <w:rPr/>
        <w:t>«Кто утвердился в сознании Кришны, не отклоняется от истины и знает, что достиг наивысшего блага. И даже среди величайших испытаний он остается непоколебим». Чистый преданный в любой ситуации остается невозмутимым. Но это совершенно не свойственно демонам, и поэтому Индру так изумила выдержка Вритрасуры и его стойкость в преданном служении. Но дело в том, что милостью Верховной Личности Бога, любой может стать возвышенным преданным (стрийо вайшйас татха шудрас те 'пи йанти парам гатим). И ничто не помешает чистому преданному вернуться домой, к Богу.</w:t>
      </w:r>
    </w:p>
    <w:p>
      <w:pPr>
        <w:pStyle w:val="Style20"/>
        <w:rPr/>
      </w:pPr>
      <w:r>
        <w:rPr/>
      </w:r>
    </w:p>
    <w:p>
      <w:pPr>
        <w:pStyle w:val="Heading2"/>
        <w:rPr/>
      </w:pPr>
      <w:r>
        <w:rPr/>
        <w:t>ТЕКСТ 20</w:t>
      </w:r>
    </w:p>
    <w:p>
      <w:pPr>
        <w:pStyle w:val="Style20"/>
        <w:rPr/>
      </w:pPr>
      <w:r>
        <w:rPr/>
      </w:r>
    </w:p>
    <w:p>
      <w:pPr>
        <w:pStyle w:val="Style17"/>
        <w:rPr/>
      </w:pPr>
      <w:r>
        <w:rPr/>
        <w:t>бхаван атаршин майам ваи ваишнавим джана-мохиним</w:t>
      </w:r>
    </w:p>
    <w:p>
      <w:pPr>
        <w:pStyle w:val="Style17"/>
        <w:rPr/>
      </w:pPr>
      <w:r>
        <w:rPr/>
        <w:t>йад вихайасурам бхавам маха-пурушатам гатах</w:t>
      </w:r>
    </w:p>
    <w:p>
      <w:pPr>
        <w:pStyle w:val="Style20"/>
        <w:rPr/>
      </w:pPr>
      <w:r>
        <w:rPr/>
      </w:r>
    </w:p>
    <w:p>
      <w:pPr>
        <w:pStyle w:val="Style18"/>
        <w:rPr/>
      </w:pPr>
      <w:r>
        <w:rPr/>
        <w:t>бхаван - Твоя Светлость; атаршит - преодолела; майам - иллюзорную энергию; ваи - действительно; ваишнавим - Господа Вишну; джана-мохиним - вводящую всех в заблуждение; йат - поскольку; вихайа - отбросив; асурам - демонов; бхавам - настроение; маха-пурушатам - положения возвышенного преданного; гатах - достигший</w:t>
      </w:r>
    </w:p>
    <w:p>
      <w:pPr>
        <w:pStyle w:val="Style20"/>
        <w:rPr/>
      </w:pPr>
      <w:r>
        <w:rPr/>
      </w:r>
    </w:p>
    <w:p>
      <w:pPr>
        <w:pStyle w:val="Style19"/>
        <w:rPr/>
      </w:pPr>
      <w:r>
        <w:rPr/>
        <w:t>Ты преодолел влияние иллюзорной энергии Господа Вишну и, так обретя свободу, ты отбросил демонические настроения и достиг высокой преданности Господу.</w:t>
      </w:r>
    </w:p>
    <w:p>
      <w:pPr>
        <w:pStyle w:val="Style20"/>
        <w:rPr/>
      </w:pPr>
      <w:r>
        <w:rPr/>
      </w:r>
    </w:p>
    <w:p>
      <w:pPr>
        <w:pStyle w:val="Style20"/>
        <w:rPr/>
      </w:pPr>
      <w:r>
        <w:rPr/>
        <w:t>КОММЕНТАРИЙ: Господа Вишну именуют маха-пурушей. Поэтому о том, кто стал вайшнавом, говорится, что он достиг положения маха-паурушья. Маха-паурушьей был, к примеру, Махарадж Парикшит.</w:t>
      </w:r>
    </w:p>
    <w:p>
      <w:pPr>
        <w:pStyle w:val="Style20"/>
        <w:rPr/>
      </w:pPr>
      <w:r>
        <w:rPr/>
        <w:t>Согласно «Падма-пуране», разница между полубогом и демоном заключается в том, что полубог - это преданный Господа Вишну, тогда как демон - «как раз наоборот»: вишну-бхактах смрито даива асурас тад-випарйайах. Вритрасуру все считали демоном, но на самом деле он в избытке обладал всеми качествами преданного маха-паурушьи. Кто так или иначе предался Верховному Господу, кем бы он ни был прежде, достигает совершенства. Это становится возможным потому, что Господь посылает освобождение Своему преданному, бескорыстно занятому служением Ему. Вот почему во Второй песни «Шримад-Бхагаватам» (2.4.18) Шукадева Госвами говорит:</w:t>
      </w:r>
    </w:p>
    <w:p>
      <w:pPr>
        <w:pStyle w:val="Style20"/>
        <w:rPr/>
      </w:pPr>
      <w:r>
        <w:rPr/>
        <w:t>кирата-хунандхра-пулинда-пулкаша</w:t>
      </w:r>
    </w:p>
    <w:p>
      <w:pPr>
        <w:pStyle w:val="Style20"/>
        <w:rPr/>
      </w:pPr>
      <w:r>
        <w:rPr/>
        <w:t>абхира-шумбха йаванах кхасадайах</w:t>
      </w:r>
    </w:p>
    <w:p>
      <w:pPr>
        <w:pStyle w:val="Style20"/>
        <w:rPr/>
      </w:pPr>
      <w:r>
        <w:rPr/>
        <w:t>йе 'нйе ча папа йад-апашрайашрайах</w:t>
      </w:r>
    </w:p>
    <w:p>
      <w:pPr>
        <w:pStyle w:val="Style20"/>
        <w:rPr/>
      </w:pPr>
      <w:r>
        <w:rPr/>
        <w:t>шудхйанти тасмаи прабхавишнаве намах</w:t>
      </w:r>
    </w:p>
    <w:p>
      <w:pPr>
        <w:pStyle w:val="Style20"/>
        <w:rPr/>
      </w:pPr>
      <w:r>
        <w:rPr/>
        <w:t>«Кираты, хуны, андхры, пулинды, пулкаши, абхиры, шумбхи, яваны, кхасы и представители других народов, ведущих греховную жизнь, могут очиститься, если прибегнут за помощью к преданным Господа, ибо Господь - это высшая сила. Перед Ним я в почтении склоняюсь». Каждый может очиститься, если обратится за помощью к чистому преданному и будет работать над собой в соответсвии с его указаниями. Он очистится и возвысится до уровня маха-паурушьи, будь он даже кирата, андхра, пулинда или кто-то в этом роде.</w:t>
      </w:r>
    </w:p>
    <w:p>
      <w:pPr>
        <w:pStyle w:val="Style20"/>
        <w:rPr/>
      </w:pPr>
      <w:r>
        <w:rPr/>
      </w:r>
    </w:p>
    <w:p>
      <w:pPr>
        <w:pStyle w:val="Heading2"/>
        <w:rPr/>
      </w:pPr>
      <w:r>
        <w:rPr/>
        <w:t>ТЕКСТ 21</w:t>
      </w:r>
    </w:p>
    <w:p>
      <w:pPr>
        <w:pStyle w:val="Style20"/>
        <w:rPr/>
      </w:pPr>
      <w:r>
        <w:rPr/>
      </w:r>
    </w:p>
    <w:p>
      <w:pPr>
        <w:pStyle w:val="Style17"/>
        <w:rPr/>
      </w:pPr>
      <w:r>
        <w:rPr/>
        <w:t>кхалв идам махад ашчарйам йад раджах-пракритес тава</w:t>
      </w:r>
    </w:p>
    <w:p>
      <w:pPr>
        <w:pStyle w:val="Style17"/>
        <w:rPr/>
      </w:pPr>
      <w:r>
        <w:rPr/>
        <w:t>васудеве бхагавати саттватмани дридха матих</w:t>
      </w:r>
    </w:p>
    <w:p>
      <w:pPr>
        <w:pStyle w:val="Style20"/>
        <w:rPr/>
      </w:pPr>
      <w:r>
        <w:rPr/>
      </w:r>
    </w:p>
    <w:p>
      <w:pPr>
        <w:pStyle w:val="Style18"/>
        <w:rPr/>
      </w:pPr>
      <w:r>
        <w:rPr/>
        <w:t>кхалу - воистину; идам - это; махат ашчарйам - великое чудо; йат - который; раджах - подвержен гуне страсти; пракритех - по своей природе; тава - твое; васудеве - на Господе Кришне; бхагавати - Верховной Личности Бога; саттва-атмани - пребывающем в чистой благости; дридха - сосредоточеное; матих - сознание</w:t>
      </w:r>
    </w:p>
    <w:p>
      <w:pPr>
        <w:pStyle w:val="Style20"/>
        <w:rPr/>
      </w:pPr>
      <w:r>
        <w:rPr/>
      </w:r>
    </w:p>
    <w:p>
      <w:pPr>
        <w:pStyle w:val="Style19"/>
        <w:rPr/>
      </w:pPr>
      <w:r>
        <w:rPr/>
        <w:t>О Вритрасура, обычно демоны ведомы страстью. Поэтому, не чудо ли, что ты, хотя и демон, мыслишь как преданный, и ни на миг не забываешь о Господе Васудеве, который пребывает в чистой благости?</w:t>
      </w:r>
    </w:p>
    <w:p>
      <w:pPr>
        <w:pStyle w:val="Style20"/>
        <w:rPr/>
      </w:pPr>
      <w:r>
        <w:rPr/>
      </w:r>
    </w:p>
    <w:p>
      <w:pPr>
        <w:pStyle w:val="Style20"/>
        <w:rPr/>
      </w:pPr>
      <w:r>
        <w:rPr/>
        <w:t>КОММЕНТАРИЙ: Царь Индра никак не мог понять, как Вритрасуре удалось развить в себе такую преданность Господу. Что касается Прахлады Махараджи, который был демоном по своему происхождению, то он стал великим преданным после того, как получил посвящение от Нарады Муни. Но в случае с Вритрасурой Индра не мог найти никакого объяснения. Для него было загадкой, как Вритрасура мог стать столь возвышенным перданным, что его ум был без остатка сосредоточен на лотосных стопах Господа Кришны-Васу</w:t>
      </w:r>
    </w:p>
    <w:p>
      <w:pPr>
        <w:pStyle w:val="Style20"/>
        <w:rPr/>
      </w:pPr>
      <w:r>
        <w:rPr/>
      </w:r>
    </w:p>
    <w:p>
      <w:pPr>
        <w:pStyle w:val="Heading2"/>
        <w:rPr/>
      </w:pPr>
      <w:r>
        <w:rPr/>
        <w:t>ТЕКСТ 22</w:t>
      </w:r>
    </w:p>
    <w:p>
      <w:pPr>
        <w:pStyle w:val="Style20"/>
        <w:rPr/>
      </w:pPr>
      <w:r>
        <w:rPr/>
      </w:r>
    </w:p>
    <w:p>
      <w:pPr>
        <w:pStyle w:val="Style17"/>
        <w:rPr/>
      </w:pPr>
      <w:r>
        <w:rPr/>
        <w:t>йасйа бхактир бхагавати харау нихшрейасешваре</w:t>
      </w:r>
    </w:p>
    <w:p>
      <w:pPr>
        <w:pStyle w:val="Style17"/>
        <w:rPr/>
      </w:pPr>
      <w:r>
        <w:rPr/>
        <w:t>викридато 'мритамбходхау ким кшудраих кхатакодакаих</w:t>
      </w:r>
    </w:p>
    <w:p>
      <w:pPr>
        <w:pStyle w:val="Style20"/>
        <w:rPr/>
      </w:pPr>
      <w:r>
        <w:rPr/>
      </w:r>
    </w:p>
    <w:p>
      <w:pPr>
        <w:pStyle w:val="Style18"/>
        <w:rPr/>
      </w:pPr>
      <w:r>
        <w:rPr/>
        <w:t>йасйа - которого; бхактих - преданное служение; бхагавати - Верховной Личности Бога; харау - Господу Хари; нихшрейаса-ишваре - дарителю высшего совершенства жизни, высшего освобождения; викридатах - плавающий или играющий; амрита-амбходхау - в океане нектара; ким - какой прок; кшудраих - в мелких; кхатака-удакаих - канавах</w:t>
      </w:r>
    </w:p>
    <w:p>
      <w:pPr>
        <w:pStyle w:val="Style20"/>
        <w:rPr/>
      </w:pPr>
      <w:r>
        <w:rPr/>
      </w:r>
    </w:p>
    <w:p>
      <w:pPr>
        <w:pStyle w:val="Style19"/>
        <w:rPr/>
      </w:pPr>
      <w:r>
        <w:rPr/>
        <w:t>Кто неотступно служит всеблагому Господу Шри Хари, тот плавает в водах нектарного океана. На что ему водица из канавы?</w:t>
      </w:r>
    </w:p>
    <w:p>
      <w:pPr>
        <w:pStyle w:val="Style20"/>
        <w:rPr/>
      </w:pPr>
      <w:r>
        <w:rPr/>
      </w:r>
    </w:p>
    <w:p>
      <w:pPr>
        <w:pStyle w:val="Style20"/>
        <w:rPr/>
      </w:pPr>
      <w:r>
        <w:rPr/>
        <w:t>КОММЕНТАРИЙ: Выше (Бхаг. 6.11.25), Вритрасура говорил в своей молитве: на нака-приштхам на ча парамештхйам на сарва-бхаумам на расадхипатйам - «Я не желаю наслаждений, доступных на планете Дхрувалока, на райских планетах или планете Господа Брахмы, не говоря уже о тех, что есть на Земле и низших планетах. Я просто хочу вернуться домой, к Богу». Такова решимость чистого преданного. Чистый преданный не стремится занять какое-то высокое положение в этом материальном мире. Он желает одного: общаться с Верховной Личностью Бога, подобно обитателям Вриндавана - Шримати Радхарани, пастуЯшкам, отцу и матери Кришны (Нанде Махарадже и Яшоде), друзьям Кришны и Его слугам. Он мечтает окунуться в чудесную атмосферу Вриндавана, где все проникнуто Кришной. Это самое заветное желание преданного Кришны. Преданные Господа Вишну хотят попасть на Вайкунтхалоку, но преданного Кришны не привлекают даже чудеса Вайкунтхи; он хочет вернуться на Голоку Вриндавану, чтобы общаться с Господом Кришной, принимая участие в Его вечных играх. Любое материальнное счастье подобно сточной воде из канавы, тогда как духовное счастье, которое вечно испытывают обитатели духовного мира, подобно океану нектара, в который мечтает войти каждый преданный.</w:t>
      </w:r>
    </w:p>
    <w:p>
      <w:pPr>
        <w:pStyle w:val="Style20"/>
        <w:rPr/>
      </w:pPr>
      <w:r>
        <w:rPr/>
      </w:r>
    </w:p>
    <w:p>
      <w:pPr>
        <w:pStyle w:val="Heading2"/>
        <w:rPr/>
      </w:pPr>
      <w:r>
        <w:rPr/>
        <w:t>ТЕКСТ 23</w:t>
      </w:r>
    </w:p>
    <w:p>
      <w:pPr>
        <w:pStyle w:val="Style20"/>
        <w:rPr/>
      </w:pPr>
      <w:r>
        <w:rPr/>
      </w:r>
    </w:p>
    <w:p>
      <w:pPr>
        <w:pStyle w:val="Style17"/>
        <w:rPr/>
      </w:pPr>
      <w:r>
        <w:rPr/>
        <w:t>шри-шука увача</w:t>
      </w:r>
    </w:p>
    <w:p>
      <w:pPr>
        <w:pStyle w:val="Style17"/>
        <w:rPr/>
      </w:pPr>
      <w:r>
        <w:rPr/>
        <w:t>ити бруванав анйонйам дхарма-джиджна(гйа)сайа нрипа</w:t>
      </w:r>
    </w:p>
    <w:p>
      <w:pPr>
        <w:pStyle w:val="Style17"/>
        <w:rPr/>
      </w:pPr>
      <w:r>
        <w:rPr/>
        <w:t>йуйудхате маха-вирйав индра-вритрау йудхам пати</w:t>
      </w:r>
    </w:p>
    <w:p>
      <w:pPr>
        <w:pStyle w:val="Style20"/>
        <w:rPr/>
      </w:pPr>
      <w:r>
        <w:rPr/>
      </w:r>
    </w:p>
    <w:p>
      <w:pPr>
        <w:pStyle w:val="Style18"/>
        <w:rPr/>
      </w:pPr>
      <w:r>
        <w:rPr/>
        <w:t>шри-шуках увача - Шри Шукадева Госвами сказал; ити - так; бруванау - побеседовав; анйонйам - друг с другом; дхарма-джиджна(гйа)сайа - желая уяснить высший, основополагающий завет религии; нрипа - о царь; йуйудхате - сразились; маха-вирйау - могучие; индра - царь Индра; вритрау - и Вритрасура; йудхам пати - великие военачальники</w:t>
      </w:r>
    </w:p>
    <w:p>
      <w:pPr>
        <w:pStyle w:val="Style20"/>
        <w:rPr/>
      </w:pPr>
      <w:r>
        <w:rPr/>
      </w:r>
    </w:p>
    <w:p>
      <w:pPr>
        <w:pStyle w:val="Style19"/>
        <w:rPr/>
      </w:pPr>
      <w:r>
        <w:rPr/>
        <w:t>Шри Шукадева Госвами сказал: Вритрасура и царь Индра говорили о преданном служении, хотя и находились на поле брани. После этого, из чувства долга, они продолжили свой поединок. Дорогой царь, оба они были великими воинами, равными по силе.</w:t>
      </w:r>
    </w:p>
    <w:p>
      <w:pPr>
        <w:pStyle w:val="Style20"/>
        <w:rPr/>
      </w:pPr>
      <w:r>
        <w:rPr/>
      </w:r>
    </w:p>
    <w:p>
      <w:pPr>
        <w:pStyle w:val="Heading2"/>
        <w:rPr/>
      </w:pPr>
      <w:r>
        <w:rPr/>
        <w:t>ТЕКСТ 24</w:t>
      </w:r>
    </w:p>
    <w:p>
      <w:pPr>
        <w:pStyle w:val="Style20"/>
        <w:rPr/>
      </w:pPr>
      <w:r>
        <w:rPr/>
      </w:r>
    </w:p>
    <w:p>
      <w:pPr>
        <w:pStyle w:val="Style17"/>
        <w:rPr/>
      </w:pPr>
      <w:r>
        <w:rPr/>
        <w:t>авидхйа паригхам вритрах каршнайасам ариндамах индрайа прахинод гхорам вама-хастена мариша</w:t>
      </w:r>
    </w:p>
    <w:p>
      <w:pPr>
        <w:pStyle w:val="Style20"/>
        <w:rPr/>
      </w:pPr>
      <w:r>
        <w:rPr/>
      </w:r>
    </w:p>
    <w:p>
      <w:pPr>
        <w:pStyle w:val="Style18"/>
        <w:rPr/>
      </w:pPr>
      <w:r>
        <w:rPr/>
        <w:t>авидхйа - раскрутив; паригхам - булаву; вритрах - Вритрасура; каршна-айасам - железную; арим-дамах - победитель врагов; индрайа - в Индру; прахинот - бросил; гхорам - ужасную; вама-хастена - левой рукой; мариша - о Махарадж Парикшит, лучший среди царей</w:t>
      </w:r>
    </w:p>
    <w:p>
      <w:pPr>
        <w:pStyle w:val="Style20"/>
        <w:rPr/>
      </w:pPr>
      <w:r>
        <w:rPr/>
      </w:r>
    </w:p>
    <w:p>
      <w:pPr>
        <w:pStyle w:val="Style19"/>
        <w:rPr/>
      </w:pPr>
      <w:r>
        <w:rPr/>
        <w:t>О Махараджа Парикшит, победитель врагов Вритрасура раскрутил железную булаву и метнул ее левой рукой прямо в Индру.</w:t>
      </w:r>
    </w:p>
    <w:p>
      <w:pPr>
        <w:pStyle w:val="Style20"/>
        <w:rPr/>
      </w:pPr>
      <w:r>
        <w:rPr/>
      </w:r>
    </w:p>
    <w:p>
      <w:pPr>
        <w:pStyle w:val="Heading2"/>
        <w:rPr/>
      </w:pPr>
      <w:r>
        <w:rPr/>
        <w:t>ТЕКСТ 25</w:t>
      </w:r>
    </w:p>
    <w:p>
      <w:pPr>
        <w:pStyle w:val="Style20"/>
        <w:rPr/>
      </w:pPr>
      <w:r>
        <w:rPr/>
      </w:r>
    </w:p>
    <w:p>
      <w:pPr>
        <w:pStyle w:val="Style17"/>
        <w:rPr/>
      </w:pPr>
      <w:r>
        <w:rPr/>
        <w:t>са ту вритрасйа паригхам карам ча карабхопамам</w:t>
      </w:r>
    </w:p>
    <w:p>
      <w:pPr>
        <w:pStyle w:val="Style17"/>
        <w:rPr/>
      </w:pPr>
      <w:r>
        <w:rPr/>
        <w:t>чиччхеда йугапад дево ваджрена шата-парвана</w:t>
      </w:r>
    </w:p>
    <w:p>
      <w:pPr>
        <w:pStyle w:val="Style20"/>
        <w:rPr/>
      </w:pPr>
      <w:r>
        <w:rPr/>
      </w:r>
    </w:p>
    <w:p>
      <w:pPr>
        <w:pStyle w:val="Style18"/>
        <w:rPr/>
      </w:pPr>
      <w:r>
        <w:rPr/>
        <w:t>сах - он (царь Индра); ту - но; вритрасйа - Вритрасуры; паригхам - железную булаву; карам - его руку; ча - также; карабха-упамам - могучую, как хобот слона; чиччхеда - разорвал; йугапат - одновременно; девах - Господь Индра; ваджрена - молнией; шата-парвана - сотневетвистой</w:t>
      </w:r>
    </w:p>
    <w:p>
      <w:pPr>
        <w:pStyle w:val="Style20"/>
        <w:rPr/>
      </w:pPr>
      <w:r>
        <w:rPr/>
      </w:r>
    </w:p>
    <w:p>
      <w:pPr>
        <w:pStyle w:val="Style19"/>
        <w:rPr/>
      </w:pPr>
      <w:r>
        <w:rPr/>
        <w:t>Но одним ударом своей молнии под названием Шатапарван, Индра раздробил булаву Вритрасуры и разорвал на части его оставшуюся руку.</w:t>
      </w:r>
    </w:p>
    <w:p>
      <w:pPr>
        <w:pStyle w:val="Heading2"/>
        <w:rPr/>
      </w:pPr>
      <w:r>
        <w:rPr/>
      </w:r>
    </w:p>
    <w:p>
      <w:pPr>
        <w:pStyle w:val="Heading2"/>
        <w:rPr/>
      </w:pPr>
      <w:r>
        <w:rPr/>
        <w:t>ТЕКСТ 26</w:t>
      </w:r>
    </w:p>
    <w:p>
      <w:pPr>
        <w:pStyle w:val="Style20"/>
        <w:rPr/>
      </w:pPr>
      <w:r>
        <w:rPr/>
      </w:r>
    </w:p>
    <w:p>
      <w:pPr>
        <w:pStyle w:val="Style17"/>
        <w:rPr/>
      </w:pPr>
      <w:r>
        <w:rPr/>
        <w:t>дорбхйам уткритта-мулабхйам бабхау ракта-сраво 'сурах</w:t>
      </w:r>
    </w:p>
    <w:p>
      <w:pPr>
        <w:pStyle w:val="Style17"/>
        <w:rPr/>
      </w:pPr>
      <w:r>
        <w:rPr/>
        <w:t>чхинна-пакшо йатха готрах кхад бхрашто ваджрина хатах</w:t>
      </w:r>
    </w:p>
    <w:p>
      <w:pPr>
        <w:pStyle w:val="Style17"/>
        <w:rPr/>
      </w:pPr>
      <w:r>
        <w:rPr/>
      </w:r>
    </w:p>
    <w:p>
      <w:pPr>
        <w:pStyle w:val="Style18"/>
        <w:rPr/>
      </w:pPr>
      <w:r>
        <w:rPr/>
        <w:t>дорбхйам - из двух рук; уткритта-мулабхйам - отрубленных по самое основание; бабхау - был; ракта-сравах - истекающий кровью; асурах - Вритрасура; чхинна-пакшах - с обрубленными крыльями; йатха - как; готрах - гора; кхат - с неба; бхраштах - падающая; ваджрина - громовержцем Индрой; хатах - пораженная</w:t>
      </w:r>
    </w:p>
    <w:p>
      <w:pPr>
        <w:pStyle w:val="Style20"/>
        <w:rPr/>
      </w:pPr>
      <w:r>
        <w:rPr/>
      </w:r>
    </w:p>
    <w:p>
      <w:pPr>
        <w:pStyle w:val="Style19"/>
        <w:rPr/>
      </w:pPr>
      <w:r>
        <w:rPr/>
        <w:t>Истекающий кровью Вритрасура, с отсеченными по самое основание руками, выглядел очень красиво, словно летающая гора, которой Индра обрубил крылья.</w:t>
      </w:r>
    </w:p>
    <w:p>
      <w:pPr>
        <w:pStyle w:val="Style20"/>
        <w:rPr/>
      </w:pPr>
      <w:r>
        <w:rPr/>
      </w:r>
    </w:p>
    <w:p>
      <w:pPr>
        <w:pStyle w:val="Style20"/>
        <w:rPr/>
      </w:pPr>
      <w:r>
        <w:rPr/>
        <w:t>КОММЕНТАРИЙ: Как следует из этого стиха, существуют летающие горы, которым царь небес отсекает молнией крылья. Гигантское тело Вритрасуры напоминал такую гору.</w:t>
      </w:r>
    </w:p>
    <w:p>
      <w:pPr>
        <w:pStyle w:val="Style20"/>
        <w:rPr/>
      </w:pPr>
      <w:r>
        <w:rPr/>
      </w:r>
    </w:p>
    <w:p>
      <w:pPr>
        <w:pStyle w:val="Heading2"/>
        <w:rPr/>
      </w:pPr>
      <w:r>
        <w:rPr/>
        <w:t>ТЕКСТ 27 - 29</w:t>
      </w:r>
    </w:p>
    <w:p>
      <w:pPr>
        <w:pStyle w:val="Style20"/>
        <w:rPr/>
      </w:pPr>
      <w:r>
        <w:rPr/>
      </w:r>
    </w:p>
    <w:p>
      <w:pPr>
        <w:pStyle w:val="Style17"/>
        <w:rPr/>
      </w:pPr>
      <w:r>
        <w:rPr/>
        <w:t>маха-прано маха-вирйо маха-сарпа ива двипам критвадхарам ханум бхумау даитйо дивй уттарам ханум набхо-гамбхира-вактрена лелихолбана-джихвайа</w:t>
      </w:r>
    </w:p>
    <w:p>
      <w:pPr>
        <w:pStyle w:val="Style17"/>
        <w:rPr/>
      </w:pPr>
      <w:r>
        <w:rPr/>
        <w:t>дамштрабхих кала-калпабхир грасанн ива джагат-трайам атиматра-маха-кайа акшипамс тараса гирин</w:t>
      </w:r>
    </w:p>
    <w:p>
      <w:pPr>
        <w:pStyle w:val="Style17"/>
        <w:rPr/>
      </w:pPr>
      <w:r>
        <w:rPr/>
        <w:t>гири-рат пада-чарива падбхйам нирджарайан махим джаграса са самасадйа ваджринам саха-ваханам</w:t>
      </w:r>
    </w:p>
    <w:p>
      <w:pPr>
        <w:pStyle w:val="Style20"/>
        <w:rPr/>
      </w:pPr>
      <w:r>
        <w:rPr/>
      </w:r>
    </w:p>
    <w:p>
      <w:pPr>
        <w:pStyle w:val="Style18"/>
        <w:rPr/>
      </w:pPr>
      <w:r>
        <w:rPr/>
        <w:t>маха-пранах - могучетелый; маха-вирйах - обладающий невиданной доблестью; маха-сарпах - гигантский змей; ива - как; двипам - слона; критва - уперев; адхарам - нижнюю; ханум - челюсть; бхумау - в землю; даитйах - демон; диви - в небо; уттарам ханум - верхнюю челюсть; набхах - как небо; гамбхира - глубокой; вактрена - пастью; лелиха - как змея; улбана - страшная; джихвайа - языком; дамштрабхих - зубами; кала-калпабхих - как время или смерть; грасан - пожирающее; ива - как; джагат-трайам - три мира; ати-матра - очень высокое; маха-кайах - чье гигантское тело; акшипан - сотрясающий; тараса - с великой силой; гирин - горы; гири-рат - Гималаи; пада-чари - идущие; ива - как; падбхйам - ногами; нирджарайан - потрясающий; махим - земную поверхность; джаграса - проглотил; сах - он; самасадйа - приблизившись; ваджринам - к громовержцу Индре; саха-ваханам - вместе с его ездовым слоном</w:t>
      </w:r>
    </w:p>
    <w:p>
      <w:pPr>
        <w:pStyle w:val="Style20"/>
        <w:rPr/>
      </w:pPr>
      <w:r>
        <w:rPr/>
      </w:r>
    </w:p>
    <w:p>
      <w:pPr>
        <w:pStyle w:val="Style19"/>
        <w:rPr/>
      </w:pPr>
      <w:r>
        <w:rPr/>
        <w:t>Великий силой и доблестью Вритрасура раздвинул челюсти, упершись нижней в землю, а верхней достав до небес. Пасть Вритрасуры стала бездоной как небо, а язык стал как гигантский змей. Ужасными как смерть зубами он, казалось, был готов смолоть вселенную. В обличии великана Вритрасура принялся крушить ногами земную твердь, потрясая горы и казалось, что это Гималаи сдвинулись с места. Ринувшись на Индру, он проглотил его вместе со слоном Айраватой, как гигантский питон глотает слона.</w:t>
      </w:r>
    </w:p>
    <w:p>
      <w:pPr>
        <w:pStyle w:val="Style20"/>
        <w:rPr/>
      </w:pPr>
      <w:r>
        <w:rPr/>
      </w:r>
    </w:p>
    <w:p>
      <w:pPr>
        <w:pStyle w:val="Heading2"/>
        <w:rPr/>
      </w:pPr>
      <w:r>
        <w:rPr/>
        <w:t>ТЕКСТ 30</w:t>
      </w:r>
    </w:p>
    <w:p>
      <w:pPr>
        <w:pStyle w:val="Style20"/>
        <w:rPr/>
      </w:pPr>
      <w:r>
        <w:rPr/>
      </w:r>
    </w:p>
    <w:p>
      <w:pPr>
        <w:pStyle w:val="Style17"/>
        <w:rPr/>
      </w:pPr>
      <w:r>
        <w:rPr/>
        <w:t>вритра-грастам там алокйа сапраджапатайах сурах</w:t>
      </w:r>
    </w:p>
    <w:p>
      <w:pPr>
        <w:pStyle w:val="Style17"/>
        <w:rPr/>
      </w:pPr>
      <w:r>
        <w:rPr/>
        <w:t>ха каштам ити нирвиннаш чукрушух самахаршайах</w:t>
      </w:r>
    </w:p>
    <w:p>
      <w:pPr>
        <w:pStyle w:val="Style20"/>
        <w:rPr/>
      </w:pPr>
      <w:r>
        <w:rPr/>
      </w:r>
    </w:p>
    <w:p>
      <w:pPr>
        <w:pStyle w:val="Style18"/>
        <w:rPr/>
      </w:pPr>
      <w:r>
        <w:rPr/>
        <w:t>вритра-грастам - проглоченного Вритрасурой; там - его (Индру); алокйа - увидев; са-праджапатайах - с Господом Брахмой и другими праджапати; сурах - все полубоги; ха - о гоЯре; каштам - какое несчастье; ити - так; нирвиннах - удрученые; чукрушух - сокрушались; са-маха-ришайах - вместе с великими мудрецами</w:t>
      </w:r>
    </w:p>
    <w:p>
      <w:pPr>
        <w:pStyle w:val="Style20"/>
        <w:rPr/>
      </w:pPr>
      <w:r>
        <w:rPr/>
      </w:r>
    </w:p>
    <w:p>
      <w:pPr>
        <w:pStyle w:val="Style19"/>
        <w:rPr/>
      </w:pPr>
      <w:r>
        <w:rPr/>
        <w:t>Увидев, что Индра исчез в пасти демона, Брахма, другие праджапати, полубоги и святые пришли в отчаяние. О горе нам! - сокрушались они. - Какое горе!</w:t>
      </w:r>
    </w:p>
    <w:p>
      <w:pPr>
        <w:pStyle w:val="Style20"/>
        <w:rPr/>
      </w:pPr>
      <w:r>
        <w:rPr/>
      </w:r>
    </w:p>
    <w:p>
      <w:pPr>
        <w:pStyle w:val="Heading2"/>
        <w:rPr/>
      </w:pPr>
      <w:r>
        <w:rPr/>
        <w:t>ТЕКСТ 31</w:t>
      </w:r>
    </w:p>
    <w:p>
      <w:pPr>
        <w:pStyle w:val="Style20"/>
        <w:rPr/>
      </w:pPr>
      <w:r>
        <w:rPr/>
      </w:r>
    </w:p>
    <w:p>
      <w:pPr>
        <w:pStyle w:val="Style17"/>
        <w:rPr/>
      </w:pPr>
      <w:r>
        <w:rPr/>
        <w:t>нигирно 'пй асуррена на мамародарам гатах махапуруша-саннаддхо йогамайа-балена ча</w:t>
      </w:r>
    </w:p>
    <w:p>
      <w:pPr>
        <w:pStyle w:val="Style20"/>
        <w:rPr/>
      </w:pPr>
      <w:r>
        <w:rPr/>
      </w:r>
    </w:p>
    <w:p>
      <w:pPr>
        <w:pStyle w:val="Style18"/>
        <w:rPr/>
      </w:pPr>
      <w:r>
        <w:rPr/>
        <w:t>нигирнах - проглоченный; апи - хотя; асура-индрена - первым из демонов, Вритрасурой; на - не; мамара - погиб; ударам - во чрево; гатах - попавший; маха-пуруша - броней Верховного Господа, Нараяны; саннаддхах - защищеный; йога-майа-балена - благодаря своей мистической силе; ча - также</w:t>
      </w:r>
    </w:p>
    <w:p>
      <w:pPr>
        <w:pStyle w:val="Style20"/>
        <w:rPr/>
      </w:pPr>
      <w:r>
        <w:rPr/>
      </w:r>
    </w:p>
    <w:p>
      <w:pPr>
        <w:pStyle w:val="Style19"/>
        <w:rPr/>
      </w:pPr>
      <w:r>
        <w:rPr/>
        <w:t>Но Индра был облачен в броню из мантры, обращенной к Нараяне, которая неотлична от Господа. Защищенный ею и своей чудесной силой, царь Индра не погиб во чреве Вритрасуры.</w:t>
      </w:r>
    </w:p>
    <w:p>
      <w:pPr>
        <w:pStyle w:val="Style20"/>
        <w:rPr/>
      </w:pPr>
      <w:r>
        <w:rPr/>
      </w:r>
    </w:p>
    <w:p>
      <w:pPr>
        <w:pStyle w:val="Heading2"/>
        <w:rPr/>
      </w:pPr>
      <w:r>
        <w:rPr/>
        <w:t>ТЕКСТ 32</w:t>
      </w:r>
    </w:p>
    <w:p>
      <w:pPr>
        <w:pStyle w:val="Style20"/>
        <w:rPr/>
      </w:pPr>
      <w:r>
        <w:rPr/>
      </w:r>
    </w:p>
    <w:p>
      <w:pPr>
        <w:pStyle w:val="Style17"/>
        <w:rPr/>
      </w:pPr>
      <w:r>
        <w:rPr/>
        <w:t>бхиттва ваджрена тат-кукшим нишкрамйа бала-бхид вибхух</w:t>
      </w:r>
    </w:p>
    <w:p>
      <w:pPr>
        <w:pStyle w:val="Style17"/>
        <w:rPr/>
      </w:pPr>
      <w:r>
        <w:rPr/>
        <w:t>уччакарта ширах шатрор гири-шрингам ивауджаса</w:t>
      </w:r>
    </w:p>
    <w:p>
      <w:pPr>
        <w:pStyle w:val="Style20"/>
        <w:rPr/>
      </w:pPr>
      <w:r>
        <w:rPr/>
      </w:r>
    </w:p>
    <w:p>
      <w:pPr>
        <w:pStyle w:val="Style18"/>
        <w:rPr/>
      </w:pPr>
      <w:r>
        <w:rPr/>
        <w:t>бхиттва - пронзив; ваджрена - молнией; тат-кукшим - живот Вритрасуры; нишкрамйа - выйдя наружу; бала-бхит - убийца демона Балы; вибхух - могучий Господь Индра; уччакарта - отсек; ширах - голову; шатрох - врага; гири-шрингам - горной вершине; ива - подобную; оджаса - с великой силой</w:t>
      </w:r>
    </w:p>
    <w:p>
      <w:pPr>
        <w:pStyle w:val="Style20"/>
        <w:rPr/>
      </w:pPr>
      <w:r>
        <w:rPr/>
      </w:r>
    </w:p>
    <w:p>
      <w:pPr>
        <w:pStyle w:val="Style19"/>
        <w:rPr/>
      </w:pPr>
      <w:r>
        <w:rPr/>
        <w:t>Своей молнией могучий Индра распорол Вритрасуре живот и вышел наружу. Тут же победитель демона Балу принялся отсекать Вритрасуре голову, что возвышалась, как горная вершина.</w:t>
      </w:r>
    </w:p>
    <w:p>
      <w:pPr>
        <w:pStyle w:val="Style20"/>
        <w:rPr/>
      </w:pPr>
      <w:r>
        <w:rPr/>
      </w:r>
    </w:p>
    <w:p>
      <w:pPr>
        <w:pStyle w:val="Heading2"/>
        <w:rPr/>
      </w:pPr>
      <w:r>
        <w:rPr/>
        <w:t>ТЕКСТ 33</w:t>
      </w:r>
    </w:p>
    <w:p>
      <w:pPr>
        <w:pStyle w:val="Style20"/>
        <w:rPr/>
      </w:pPr>
      <w:r>
        <w:rPr/>
      </w:r>
    </w:p>
    <w:p>
      <w:pPr>
        <w:pStyle w:val="Style17"/>
        <w:rPr/>
      </w:pPr>
      <w:r>
        <w:rPr/>
        <w:t>ваджрас ту тат-кандхарам ашу-вегах</w:t>
      </w:r>
    </w:p>
    <w:p>
      <w:pPr>
        <w:pStyle w:val="Style17"/>
        <w:rPr/>
      </w:pPr>
      <w:r>
        <w:rPr/>
        <w:t>кринтан самантат паривартаманах</w:t>
      </w:r>
    </w:p>
    <w:p>
      <w:pPr>
        <w:pStyle w:val="Style17"/>
        <w:rPr/>
      </w:pPr>
      <w:r>
        <w:rPr/>
        <w:t>нйапатайат тавад ахар-ганена</w:t>
      </w:r>
    </w:p>
    <w:p>
      <w:pPr>
        <w:pStyle w:val="Style17"/>
        <w:rPr/>
      </w:pPr>
      <w:r>
        <w:rPr/>
        <w:t>йо джйотишам айане вартра-хатйе</w:t>
      </w:r>
    </w:p>
    <w:p>
      <w:pPr>
        <w:pStyle w:val="Style20"/>
        <w:rPr/>
      </w:pPr>
      <w:r>
        <w:rPr/>
      </w:r>
    </w:p>
    <w:p>
      <w:pPr>
        <w:pStyle w:val="Style18"/>
        <w:rPr/>
      </w:pPr>
      <w:r>
        <w:rPr/>
        <w:t>ваджрах - молния; ту - но; тат-кандхарам - его шею; ашу-вегах - хотя и быстрая; кринтан - отрезая; самантат - вокруг; паривартаманах - вращающаяся; нйапатайат - снесла; тават - за столько; ахах-ганена - дней; йах - сколько; джйотишам - Солнца, Луны и других светил; айане - для полного обхода южной и северной части небосвода; вартра-хатйе - в благоприятное для смерти Вритрасуры время</w:t>
      </w:r>
    </w:p>
    <w:p>
      <w:pPr>
        <w:pStyle w:val="Style20"/>
        <w:rPr/>
      </w:pPr>
      <w:r>
        <w:rPr/>
      </w:r>
    </w:p>
    <w:p>
      <w:pPr>
        <w:pStyle w:val="Style19"/>
        <w:rPr/>
      </w:pPr>
      <w:r>
        <w:rPr/>
        <w:t>Молния с огромной скоростью вращалась вокруг шеи Вритрасуры, но, прежде чем его голова отделилась от туловища, Солнце, Луна и другие светила успели совершить свой годовой обход южной и северной небесных полусфер. Когда же наступило благоприятное время для смерти, голова Вритрасуры скатилась на землю.</w:t>
      </w:r>
    </w:p>
    <w:p>
      <w:pPr>
        <w:pStyle w:val="Style20"/>
        <w:rPr/>
      </w:pPr>
      <w:r>
        <w:rPr/>
      </w:r>
    </w:p>
    <w:p>
      <w:pPr>
        <w:pStyle w:val="Heading2"/>
        <w:rPr/>
      </w:pPr>
      <w:r>
        <w:rPr/>
        <w:t>ТЕКСТ 34</w:t>
      </w:r>
    </w:p>
    <w:p>
      <w:pPr>
        <w:pStyle w:val="Style20"/>
        <w:rPr/>
      </w:pPr>
      <w:r>
        <w:rPr/>
      </w:r>
    </w:p>
    <w:p>
      <w:pPr>
        <w:pStyle w:val="Style17"/>
        <w:rPr/>
      </w:pPr>
      <w:r>
        <w:rPr/>
        <w:t>тада ча кхе дундубхайо винедур</w:t>
      </w:r>
    </w:p>
    <w:p>
      <w:pPr>
        <w:pStyle w:val="Style17"/>
        <w:rPr/>
      </w:pPr>
      <w:r>
        <w:rPr/>
        <w:t>гандхарва-сиддхах самахарши-сангхах</w:t>
      </w:r>
    </w:p>
    <w:p>
      <w:pPr>
        <w:pStyle w:val="Style17"/>
        <w:rPr/>
      </w:pPr>
      <w:r>
        <w:rPr/>
        <w:t>вартра-гхна-лингаис там абхиштувана мантраир муда кусумаир абхйаваршан</w:t>
      </w:r>
    </w:p>
    <w:p>
      <w:pPr>
        <w:pStyle w:val="Style20"/>
        <w:rPr/>
      </w:pPr>
      <w:r>
        <w:rPr/>
      </w:r>
    </w:p>
    <w:p>
      <w:pPr>
        <w:pStyle w:val="Style18"/>
        <w:rPr/>
      </w:pPr>
      <w:r>
        <w:rPr/>
        <w:t>тада - тогда; ча - также; кхе - с высших планетных систем; дундубхайах - литавры; винедух - звучали; гандхарва - гандхарвы; сиддхах - сиддхи; са-махарши-сангхах - вместе с сонмом святых мудрецов; вартра-гхна-лингаих - воспевая доблесть убийцы демона Вритрасуры; там - его (Индру); абхиштуванах - превозносили; мантраих - в различных мантрах; муда - с радостью; кусумаих - цветами; абхйаваршан - осыпали</w:t>
      </w:r>
    </w:p>
    <w:p>
      <w:pPr>
        <w:pStyle w:val="Style20"/>
        <w:rPr/>
      </w:pPr>
      <w:r>
        <w:rPr/>
      </w:r>
    </w:p>
    <w:p>
      <w:pPr>
        <w:pStyle w:val="Style19"/>
        <w:rPr/>
      </w:pPr>
      <w:r>
        <w:rPr/>
        <w:t>Когда Вритрасура был убит, гандхарвы и сиддхи на небесах, ликуя, ударили в литавры. Они пели ведические гимны во славу доблести Индры, отныне победителя Вритрасуры, всячески превозносили его и с радостью осыпали цветами.</w:t>
      </w:r>
    </w:p>
    <w:p>
      <w:pPr>
        <w:pStyle w:val="Style20"/>
        <w:rPr/>
      </w:pPr>
      <w:r>
        <w:rPr/>
      </w:r>
    </w:p>
    <w:p>
      <w:pPr>
        <w:pStyle w:val="Heading2"/>
        <w:rPr/>
      </w:pPr>
      <w:r>
        <w:rPr/>
        <w:t>ТЕКСТ 35</w:t>
      </w:r>
    </w:p>
    <w:p>
      <w:pPr>
        <w:pStyle w:val="Style20"/>
        <w:rPr/>
      </w:pPr>
      <w:r>
        <w:rPr/>
      </w:r>
    </w:p>
    <w:p>
      <w:pPr>
        <w:pStyle w:val="Style17"/>
        <w:rPr/>
      </w:pPr>
      <w:r>
        <w:rPr/>
        <w:t>вритрасйа дехан нишкрантам атма-джйотир ариндама</w:t>
      </w:r>
    </w:p>
    <w:p>
      <w:pPr>
        <w:pStyle w:val="Style17"/>
        <w:rPr/>
      </w:pPr>
      <w:r>
        <w:rPr/>
        <w:t>пашйатам сарва-деванам алокам самападйата</w:t>
      </w:r>
    </w:p>
    <w:p>
      <w:pPr>
        <w:pStyle w:val="Style20"/>
        <w:rPr/>
      </w:pPr>
      <w:r>
        <w:rPr/>
      </w:r>
    </w:p>
    <w:p>
      <w:pPr>
        <w:pStyle w:val="Style18"/>
        <w:rPr/>
      </w:pPr>
      <w:r>
        <w:rPr/>
        <w:t>вритрасйа - Вритрасуры; дехат - из тела; нишкрантам - выйдя; атма-джйотих - душа, святящаяся как сияние Брахмана; арим-дама - о покоритель врагов (царь Парикшит); пашйатам - наблюдаемая; сарва-деванам - всеми полубогами; алокам - высшей обители, залитой сиянием Брахмана; самападйата - достигла</w:t>
      </w:r>
    </w:p>
    <w:p>
      <w:pPr>
        <w:pStyle w:val="Style20"/>
        <w:rPr/>
      </w:pPr>
      <w:r>
        <w:rPr/>
      </w:r>
    </w:p>
    <w:p>
      <w:pPr>
        <w:pStyle w:val="Style19"/>
        <w:rPr/>
      </w:pPr>
      <w:r>
        <w:rPr/>
        <w:t>О царь Парикшит, покоритель врагов, вдруг из тела Вритрасуры вышла духовная искра и устремилась домой, к Богу. На глазах плубогов она вознеслась в запредельный мир, чтобы навеки остаться с Господом Санкаршаной.</w:t>
      </w:r>
    </w:p>
    <w:p>
      <w:pPr>
        <w:pStyle w:val="Style20"/>
        <w:rPr/>
      </w:pPr>
      <w:r>
        <w:rPr/>
      </w:r>
    </w:p>
    <w:p>
      <w:pPr>
        <w:pStyle w:val="Style20"/>
        <w:rPr/>
      </w:pPr>
      <w:r>
        <w:rPr/>
        <w:t>КОММЕНТАРИЙ: Шрила Вишванатха Чакраварти Тхакура объясняет, что на самом деле убит был Индра, а не Вритрасура. Когда Вритрасура проглотил царя Индру и его слона, он подумал: «Теперь я убил Индру и нет больше нужды сражаться. Я возвращаюсь домой, к Богу». Он остановил жизнедеятельность своего тела и погрузился в транс. Воспользовавшись этим затишьем, Индра вспорол живот демона и смог выбраться наружу. Вритрасура уже пребывал в состоянии йога-самадхи, и когда Индра попытался обезглавить его при помощи молнии, шея Вритрасуры оказалась такой одревеневшей, что царю небес потребовался на это целый год. В действительности, Индре досталось на растерзание уже безжизненное тело, покинутое Вртрасурой. Сам Вритрасура не был убит. В своем изначальном сознании он вернулся к Богу, чтобы стать спутником Господа Санкаршаны. Слово алокам в этом стихе обозначает трансцентный мир, Вайкунтхолку, вечную обитель Санкаршаны.</w:t>
      </w:r>
    </w:p>
    <w:p>
      <w:pPr>
        <w:pStyle w:val="Style20"/>
        <w:rPr/>
      </w:pPr>
      <w:r>
        <w:rPr/>
      </w:r>
    </w:p>
    <w:p>
      <w:pPr>
        <w:pStyle w:val="Heading1"/>
        <w:rPr/>
      </w:pPr>
      <w:r>
        <w:rPr/>
        <w:t>ГЛАВА ТРИНАДЦАТАЯ</w:t>
      </w:r>
    </w:p>
    <w:p>
      <w:pPr>
        <w:pStyle w:val="Heading1"/>
        <w:rPr/>
      </w:pPr>
      <w:r>
        <w:rPr/>
      </w:r>
    </w:p>
    <w:p>
      <w:pPr>
        <w:pStyle w:val="Heading1"/>
        <w:rPr/>
      </w:pPr>
      <w:r>
        <w:rPr/>
        <w:t>Царь Индра несет наказание за содеянный грех</w:t>
      </w:r>
    </w:p>
    <w:p>
      <w:pPr>
        <w:pStyle w:val="Style20"/>
        <w:rPr/>
      </w:pPr>
      <w:r>
        <w:rPr/>
      </w:r>
    </w:p>
    <w:p>
      <w:pPr>
        <w:pStyle w:val="Style20"/>
        <w:rPr/>
      </w:pPr>
      <w:r>
        <w:rPr/>
        <w:t>В этой главе рассказывается о том, как Индру стал преследовать страх расплаты за убийство брахмана Вритрасуры. Здесь также рассказывается о его бегстве и о том, как он был спасен милостью Господа Вишну.</w:t>
      </w:r>
    </w:p>
    <w:p>
      <w:pPr>
        <w:pStyle w:val="Style20"/>
        <w:rPr/>
      </w:pPr>
      <w:r>
        <w:rPr/>
        <w:t>Когда полубоги просили Индру убить Вритрасуру, он поначалу отказывался, поскольку Вритрасура был брахманом. Но потом они сумели убедить Индру, что ему нечего было бояться - ведь он находился под защитой мантры Нараяна-кавача, иными словами, под защитой Самого Верховного Господа, Нараяны. Действительно, даже малого отблеска той силы, которую заключает в себе произнесение святого имени Нараяны, хватит, чтобы искупить грех убийства женщины, коровы или брахмана. Полубоги посоветовали Индре провести жертвоприношение ашвамедха, ублаготворяющее Нараяну, ибо тот, кто совершает его, не понесет наказания за грехи, даже если он повинен в уничтожении целой вселенной.</w:t>
      </w:r>
    </w:p>
    <w:p>
      <w:pPr>
        <w:pStyle w:val="Style20"/>
        <w:rPr/>
      </w:pPr>
      <w:r>
        <w:rPr/>
        <w:t>По просьбе полубогов, царь Индра сразился с Вритрасурой и убил его, но зная, кем был Вритрасура, он не мог, как другие, радоваться по этому случаю. Такова отличительная черта великих личностей. Они испытывают стыд и раскаяние, если добиваются чего-либо неправедным путем. Индра прекрасно понимал, что его ждет неминуемое наказание. И действительно, скоро Индру стала преследовать воплощенная расплата за его грех, и он в страхе пустился в бегство, пытаясь найти искупление своим грехам. В конце концов он достиг берегов Манаса-саровары, и там, под покровительством богини удачи, провел в медитации тысячу лет. Все это время от имени Индры небесными планетами правил Нахуша. К несчастью, он прельстился красотой супруги Индры, Шачидеви, и за свои порочные желания был проклят родиться змеей. Позже Индра, с помощью возвышенных брахманов и святых, предпринял великое жертвоприношение и сумел наконец избавиться от последствий греховного убийства брахмана.</w:t>
      </w:r>
    </w:p>
    <w:p>
      <w:pPr>
        <w:pStyle w:val="Style20"/>
        <w:rPr/>
      </w:pPr>
      <w:r>
        <w:rPr/>
      </w:r>
    </w:p>
    <w:p>
      <w:pPr>
        <w:pStyle w:val="Heading2"/>
        <w:rPr/>
      </w:pPr>
      <w:r>
        <w:rPr/>
        <w:t>ТЕКСТ 1</w:t>
      </w:r>
    </w:p>
    <w:p>
      <w:pPr>
        <w:pStyle w:val="Heading2"/>
        <w:rPr/>
      </w:pPr>
      <w:r>
        <w:rPr/>
      </w:r>
    </w:p>
    <w:p>
      <w:pPr>
        <w:pStyle w:val="Style17"/>
        <w:rPr/>
      </w:pPr>
      <w:r>
        <w:rPr/>
        <w:t>шри-шука увача</w:t>
      </w:r>
    </w:p>
    <w:p>
      <w:pPr>
        <w:pStyle w:val="Style17"/>
        <w:rPr/>
      </w:pPr>
      <w:r>
        <w:rPr/>
        <w:t>вритре хате трайо лока вина шакрена бхурида</w:t>
      </w:r>
    </w:p>
    <w:p>
      <w:pPr>
        <w:pStyle w:val="Style17"/>
        <w:rPr/>
      </w:pPr>
      <w:r>
        <w:rPr/>
        <w:t>сапала хй абхаван садйо виджвара нирвритрийах</w:t>
      </w:r>
    </w:p>
    <w:p>
      <w:pPr>
        <w:pStyle w:val="Style20"/>
        <w:rPr/>
      </w:pPr>
      <w:r>
        <w:rPr/>
      </w:r>
    </w:p>
    <w:p>
      <w:pPr>
        <w:pStyle w:val="Style18"/>
        <w:rPr/>
      </w:pPr>
      <w:r>
        <w:rPr/>
        <w:t>шри-шуках увача - Шри Шукадева Госвами сказал; вритре хате - после убийства Вритрасуры; трайах локах - обитатели трех планетных систем (верхней, средней и нижней); вина - кроме; шакрена - Шакры (Индры); бхури-да - о Махараджа Парикшит; са-палах - вместе с божествами планет; хи - конечно; абхаван - стали; садйах - тотчас; виджварах - свободные от страха смерти; нирврита - довольными; индрийах - чувствами обладающие</w:t>
      </w:r>
    </w:p>
    <w:p>
      <w:pPr>
        <w:pStyle w:val="Style20"/>
        <w:rPr/>
      </w:pPr>
      <w:r>
        <w:rPr/>
      </w:r>
    </w:p>
    <w:p>
      <w:pPr>
        <w:pStyle w:val="Style19"/>
        <w:rPr/>
      </w:pPr>
      <w:r>
        <w:rPr/>
        <w:t>Шри Шукадева Госвами сказал: О щедрый царь Парикшит, узнав о смерти Вритрасуры, все божества и обитатели планет трех планетных сфер вздохнули с облегчением. Все радовались, кроме самого Индры.</w:t>
      </w:r>
    </w:p>
    <w:p>
      <w:pPr>
        <w:pStyle w:val="Style20"/>
        <w:rPr/>
      </w:pPr>
      <w:r>
        <w:rPr/>
      </w:r>
    </w:p>
    <w:p>
      <w:pPr>
        <w:pStyle w:val="Heading2"/>
        <w:rPr/>
      </w:pPr>
      <w:r>
        <w:rPr/>
        <w:t>ТЕКСТ 2</w:t>
      </w:r>
    </w:p>
    <w:p>
      <w:pPr>
        <w:pStyle w:val="Heading2"/>
        <w:rPr/>
      </w:pPr>
      <w:r>
        <w:rPr/>
      </w:r>
    </w:p>
    <w:p>
      <w:pPr>
        <w:pStyle w:val="Style17"/>
        <w:rPr/>
      </w:pPr>
      <w:r>
        <w:rPr/>
        <w:t>деварши-питри-бхутани даитйа деванугах свайам пратиджагмух сва-дхишнйани брахмешрадайас татах</w:t>
      </w:r>
    </w:p>
    <w:p>
      <w:pPr>
        <w:pStyle w:val="Style20"/>
        <w:rPr/>
      </w:pPr>
      <w:r>
        <w:rPr/>
      </w:r>
    </w:p>
    <w:p>
      <w:pPr>
        <w:pStyle w:val="Style18"/>
        <w:rPr/>
      </w:pPr>
      <w:r>
        <w:rPr/>
        <w:t>дева - полубоги; риши - великие святые; питри - обитатели Питрилоки; бхутани - и другие живые существа; даитйах - демоны; дева-анугах - жители других планет, живущие по законам полубогов; свайам - самостоятельно (не испросив разрешения Индры); пратиджагмух - возвратились; сва-дхишнйани - к своим планетам и домам; брахма - Господь Брахма; иша - Господь Шива; индра-адайах - и полубоги, возглавляемые Индрой; татах - затем</w:t>
      </w:r>
    </w:p>
    <w:p>
      <w:pPr>
        <w:pStyle w:val="Style20"/>
        <w:rPr/>
      </w:pPr>
      <w:r>
        <w:rPr/>
      </w:r>
    </w:p>
    <w:p>
      <w:pPr>
        <w:pStyle w:val="Style19"/>
        <w:rPr/>
      </w:pPr>
      <w:r>
        <w:rPr/>
        <w:t>Затем полубоги, мудрецы, жители Питрилоки и Бхуталоки, демоны, последователи полубогов, а также Господь Брахма, Господь Шива и полубоги, подчиненные Индре, вернулись в свои обители. Но никто из них перед этим ни словом не обмолвился с Индрой.</w:t>
      </w:r>
    </w:p>
    <w:p>
      <w:pPr>
        <w:pStyle w:val="Style20"/>
        <w:rPr/>
      </w:pPr>
      <w:r>
        <w:rPr/>
      </w:r>
    </w:p>
    <w:p>
      <w:pPr>
        <w:pStyle w:val="Style20"/>
        <w:rPr/>
      </w:pPr>
      <w:r>
        <w:rPr/>
        <w:t>КОММЕНТАРИЙ: В этой связи Шрила Вишванатха Чакраварти Тхакура поясняет:</w:t>
      </w:r>
    </w:p>
    <w:p>
      <w:pPr>
        <w:pStyle w:val="Style20"/>
        <w:rPr/>
      </w:pPr>
      <w:r>
        <w:rPr/>
        <w:t>брахмешрадайа ити. индрасйа сва-дхишнйа-гаманам</w:t>
      </w:r>
    </w:p>
    <w:p>
      <w:pPr>
        <w:pStyle w:val="Style20"/>
        <w:rPr/>
      </w:pPr>
      <w:r>
        <w:rPr/>
        <w:t>нопападйате вритра-вадха-кшана эва брахма-хатйопадрава-праптех. тасмат тата итй анена манаса-сароварад агатйа правартитад ашвамедхат парата ити вйакхйейам.</w:t>
      </w:r>
    </w:p>
    <w:p>
      <w:pPr>
        <w:pStyle w:val="Style20"/>
        <w:rPr/>
      </w:pPr>
      <w:r>
        <w:rPr/>
        <w:t>Индра не вернулся вместе со всеми в свою обитель, как это сделали Господь Брахма, Господь Шива и другие полубоги, поскольку ему не давала покоя мысль о том, что убитый им Вритрасура в действительности был брахманом. Желая искупить свою вину, Индра отправился к озеру Манаса-саровар. Пробыв там некоторое время, он покинул озеро, провел ашвамедха-ягью, и только после этого вернулся в свою обитель.</w:t>
      </w:r>
    </w:p>
    <w:p>
      <w:pPr>
        <w:pStyle w:val="Style20"/>
        <w:rPr/>
      </w:pPr>
      <w:r>
        <w:rPr/>
      </w:r>
    </w:p>
    <w:p>
      <w:pPr>
        <w:pStyle w:val="Heading2"/>
        <w:rPr/>
      </w:pPr>
      <w:r>
        <w:rPr/>
        <w:t>ТЕКСТ 3</w:t>
      </w:r>
    </w:p>
    <w:p>
      <w:pPr>
        <w:pStyle w:val="Heading2"/>
        <w:rPr/>
      </w:pPr>
      <w:r>
        <w:rPr/>
      </w:r>
    </w:p>
    <w:p>
      <w:pPr>
        <w:pStyle w:val="Style17"/>
        <w:rPr/>
      </w:pPr>
      <w:r>
        <w:rPr/>
        <w:t>шри-раджовача</w:t>
      </w:r>
    </w:p>
    <w:p>
      <w:pPr>
        <w:pStyle w:val="Style17"/>
        <w:rPr/>
      </w:pPr>
      <w:r>
        <w:rPr/>
        <w:t>индрасйанирвритер хетум шротум иччхами бхо муне йенасан сукхино дева харер духкхам куто 'бхават</w:t>
      </w:r>
    </w:p>
    <w:p>
      <w:pPr>
        <w:pStyle w:val="Style20"/>
        <w:rPr/>
      </w:pPr>
      <w:r>
        <w:rPr/>
      </w:r>
    </w:p>
    <w:p>
      <w:pPr>
        <w:pStyle w:val="Style18"/>
        <w:rPr/>
      </w:pPr>
      <w:r>
        <w:rPr/>
        <w:t>шри-раджа увача - царь Парикшит спросил; индрасйа - царя Индры; анирвритех - печали; хетум - о причине; шротум - услышать; иччхами - желаю; бхох - о мой господин; муне - о великий мудрец, Шукадева Госвами; йена - которым; асан - были; сукхинах - счастливы; девах - полубоги; харех - Индры; духкхам - горе; кутах - отчего; абхават - было</w:t>
      </w:r>
    </w:p>
    <w:p>
      <w:pPr>
        <w:pStyle w:val="Style20"/>
        <w:rPr/>
      </w:pPr>
      <w:r>
        <w:rPr/>
      </w:r>
    </w:p>
    <w:p>
      <w:pPr>
        <w:pStyle w:val="Style19"/>
        <w:rPr/>
      </w:pPr>
      <w:r>
        <w:rPr/>
        <w:t>Махараджа Прикшит спросил Шукадеву Госвами: Поведай мне, о великий мудрец, почему был опечален царь Индры, когда убил Вритрасуру? Ведь все другие полубоги ликовали.</w:t>
      </w:r>
    </w:p>
    <w:p>
      <w:pPr>
        <w:pStyle w:val="Style20"/>
        <w:rPr/>
      </w:pPr>
      <w:r>
        <w:rPr/>
      </w:r>
    </w:p>
    <w:p>
      <w:pPr>
        <w:pStyle w:val="Style20"/>
        <w:rPr/>
      </w:pPr>
      <w:r>
        <w:rPr/>
        <w:t>КОММЕНТАРИЙ: Это, несомненно, очень разумный вопрос. Гибель демона - всегда радость для полубогов. Но, в нашем случае, когда все полубоги радовались гибели Вритрасуры, Индра почему-то был опечален. Почему? Возможен только один ответ: Индра сознавал, что лишил жизни великого преданного и брахмана. Вритрасура мог показаться демоном, но в душе он был чистым преданным, а значит и великим брахманом.</w:t>
      </w:r>
    </w:p>
    <w:p>
      <w:pPr>
        <w:pStyle w:val="Style20"/>
        <w:rPr/>
      </w:pPr>
      <w:r>
        <w:rPr/>
        <w:t>Как убеждает этот стих и пример Прахлады Махараджи и Бали Махараджи, иметь демоническое подобие или демоническое происхождение еще не значит быть демоном. Поэтому истинная культура требует, чтобы мы не причисляли кого-то к полубогам или демонам на основании его происхождения. В сражении с Индрой Вритрасура проявил себя великим преданным Верховной Личности Бога. Помимо всего прочего, после того, как Вритрасура прекратил сражаться и был якобы убит, он тотчас вознесся на Вайкутхалоку и занял место в окружении Господа Санкаршаны. Индра знал это и потому переживал о том, что убил демона, который в действительности был вайшнавом, а следовательно и великим брахманом.</w:t>
      </w:r>
    </w:p>
    <w:p>
      <w:pPr>
        <w:pStyle w:val="Style20"/>
        <w:rPr/>
      </w:pPr>
      <w:r>
        <w:rPr/>
        <w:t>Всякий вайшнав уже является брахманом, тогда как не всякий брахман обязательно является вайшнавом. «Падма-пурана» гласит:</w:t>
      </w:r>
    </w:p>
    <w:p>
      <w:pPr>
        <w:pStyle w:val="Style20"/>
        <w:rPr/>
      </w:pPr>
      <w:r>
        <w:rPr/>
        <w:t>шат-карма-нипуно випро мантра-тантра-вишарадах</w:t>
      </w:r>
    </w:p>
    <w:p>
      <w:pPr>
        <w:pStyle w:val="Style20"/>
        <w:rPr/>
      </w:pPr>
      <w:r>
        <w:rPr/>
        <w:t>аваишнаво гурур на сйад ваишнавах шва-пачо гурух</w:t>
      </w:r>
    </w:p>
    <w:p>
      <w:pPr>
        <w:pStyle w:val="Style20"/>
        <w:rPr/>
      </w:pPr>
      <w:r>
        <w:rPr/>
        <w:t>По своему происхождению и воспитанию человек может быть брахманом и знатоком Вед (мантра-тантра-вишарадах), но если он не вайшнав, то такой человек не достоин стать гуру. Это значит, что даже опытный брахман может не быть вайшнавом, но вайшнав - это в любом случае брахман. Если у человека в кармане сто или тысяча долларов, это не обязательно означает, что он миллионер, но у миллионера всегда найдется несколько сотен или тысяч долларов. Итак, Вритрасура был брахманом потому, что он был совершенным вайшнавом.</w:t>
      </w:r>
    </w:p>
    <w:p>
      <w:pPr>
        <w:pStyle w:val="Style20"/>
        <w:rPr/>
      </w:pPr>
      <w:r>
        <w:rPr/>
      </w:r>
    </w:p>
    <w:p>
      <w:pPr>
        <w:pStyle w:val="Heading2"/>
        <w:rPr/>
      </w:pPr>
      <w:r>
        <w:rPr/>
        <w:t>ТЕКСТ 4</w:t>
      </w:r>
    </w:p>
    <w:p>
      <w:pPr>
        <w:pStyle w:val="Heading2"/>
        <w:rPr/>
      </w:pPr>
      <w:r>
        <w:rPr/>
      </w:r>
    </w:p>
    <w:p>
      <w:pPr>
        <w:pStyle w:val="Style17"/>
        <w:rPr/>
      </w:pPr>
      <w:r>
        <w:rPr/>
        <w:t>шри-шука увача</w:t>
      </w:r>
    </w:p>
    <w:p>
      <w:pPr>
        <w:pStyle w:val="Style17"/>
        <w:rPr/>
      </w:pPr>
      <w:r>
        <w:rPr/>
        <w:t>вритра-викрама-самвигнах сарве девах сахаршибхих</w:t>
      </w:r>
    </w:p>
    <w:p>
      <w:pPr>
        <w:pStyle w:val="Style17"/>
        <w:rPr/>
      </w:pPr>
      <w:r>
        <w:rPr/>
        <w:t>тад-вадхайартхайанн индрам наиччхад бхито брихад-вадхат</w:t>
      </w:r>
    </w:p>
    <w:p>
      <w:pPr>
        <w:pStyle w:val="Style20"/>
        <w:rPr/>
      </w:pPr>
      <w:r>
        <w:rPr/>
      </w:r>
    </w:p>
    <w:p>
      <w:pPr>
        <w:pStyle w:val="Style18"/>
        <w:rPr/>
      </w:pPr>
      <w:r>
        <w:rPr/>
        <w:t>шри-шуках увача - Шри Шукадева Госвами сказал; вритра - Вритрасуры; викрама - подвигами; самвигнах - напуганные; сарве - все; девах - полубоги; саха ришибхих - вместе с великими мудрецами; тат-вадхайа - убить его; артхайан - просили; индрам - Индру; на аиччхат - отказывался; бхитах - опасающийся; брихат-вадхат - убийства брахмана</w:t>
      </w:r>
    </w:p>
    <w:p>
      <w:pPr>
        <w:pStyle w:val="Style20"/>
        <w:rPr/>
      </w:pPr>
      <w:r>
        <w:rPr/>
      </w:r>
    </w:p>
    <w:p>
      <w:pPr>
        <w:pStyle w:val="Style19"/>
        <w:rPr/>
      </w:pPr>
      <w:r>
        <w:rPr/>
        <w:t>Шри Шукадева Госвами ответил: Все мудрецы и полубоги были обеспокоены невиданным могуществом Вритрасуры и молили Индру убить его. Но Индра, боясь пролить кровь брахмана, не внял их просьбе.</w:t>
      </w:r>
    </w:p>
    <w:p>
      <w:pPr>
        <w:pStyle w:val="Style20"/>
        <w:rPr/>
      </w:pPr>
      <w:r>
        <w:rPr/>
      </w:r>
    </w:p>
    <w:p>
      <w:pPr>
        <w:pStyle w:val="Heading2"/>
        <w:rPr/>
      </w:pPr>
      <w:r>
        <w:rPr/>
        <w:t>ТЕКСТ 5</w:t>
      </w:r>
    </w:p>
    <w:p>
      <w:pPr>
        <w:pStyle w:val="Heading2"/>
        <w:rPr/>
      </w:pPr>
      <w:r>
        <w:rPr/>
      </w:r>
    </w:p>
    <w:p>
      <w:pPr>
        <w:pStyle w:val="Style17"/>
        <w:rPr/>
      </w:pPr>
      <w:r>
        <w:rPr/>
        <w:t>индра увача</w:t>
      </w:r>
    </w:p>
    <w:p>
      <w:pPr>
        <w:pStyle w:val="Style17"/>
        <w:rPr/>
      </w:pPr>
      <w:r>
        <w:rPr/>
        <w:t>стри-бху-друма-джалаир эно вишварупа-вадходбхавам</w:t>
      </w:r>
    </w:p>
    <w:p>
      <w:pPr>
        <w:pStyle w:val="Style17"/>
        <w:rPr/>
      </w:pPr>
      <w:r>
        <w:rPr/>
        <w:t>вибхактам анугрихнадбхир вритра-хатйам ква марджмй ахам</w:t>
      </w:r>
    </w:p>
    <w:p>
      <w:pPr>
        <w:pStyle w:val="Style20"/>
        <w:rPr/>
      </w:pPr>
      <w:r>
        <w:rPr/>
      </w:r>
    </w:p>
    <w:p>
      <w:pPr>
        <w:pStyle w:val="Style18"/>
        <w:rPr/>
      </w:pPr>
      <w:r>
        <w:rPr/>
        <w:t>индрах увача - царь Индра ответил; стри - женщинами; бху - Землей; друма - деревьями; джалаих - и водой; энах - этот [грех]; вишварупа - Вишварупы; вадха - убийством; удбхавам - содеянный; вибхактам - разделенный; анугрихнадбхих - смилостивившиеся (надо мной); вритра-хатйам - убийство Вритрасуры; ква - как; марджми - искуплю; ахам - я</w:t>
      </w:r>
    </w:p>
    <w:p>
      <w:pPr>
        <w:pStyle w:val="Style20"/>
        <w:rPr/>
      </w:pPr>
      <w:r>
        <w:rPr/>
      </w:r>
    </w:p>
    <w:p>
      <w:pPr>
        <w:pStyle w:val="Style19"/>
        <w:rPr/>
      </w:pPr>
      <w:r>
        <w:rPr/>
        <w:t>Царь Индра отвечал: Я уже однажды взял на себя великий грех, убив брахмана Вишварупу и спасла меня лишь благосклонность женщин, Земли, деревьев и воды, которые позволили мне разделить этот грех между ними. Кто же теперь поможет мне искупить убийство брахмана Вритрасуры?</w:t>
      </w:r>
    </w:p>
    <w:p>
      <w:pPr>
        <w:pStyle w:val="Style20"/>
        <w:rPr/>
      </w:pPr>
      <w:r>
        <w:rPr/>
      </w:r>
    </w:p>
    <w:p>
      <w:pPr>
        <w:pStyle w:val="Heading2"/>
        <w:rPr/>
      </w:pPr>
      <w:r>
        <w:rPr/>
        <w:t>ТЕКСТ 6</w:t>
      </w:r>
    </w:p>
    <w:p>
      <w:pPr>
        <w:pStyle w:val="Heading2"/>
        <w:rPr/>
      </w:pPr>
      <w:r>
        <w:rPr/>
      </w:r>
    </w:p>
    <w:p>
      <w:pPr>
        <w:pStyle w:val="Style17"/>
        <w:rPr/>
      </w:pPr>
      <w:r>
        <w:rPr/>
        <w:t>шри-шука увача</w:t>
      </w:r>
    </w:p>
    <w:p>
      <w:pPr>
        <w:pStyle w:val="Style17"/>
        <w:rPr/>
      </w:pPr>
      <w:r>
        <w:rPr/>
        <w:t>ришайас тад упакарнйа махрам идам абруван</w:t>
      </w:r>
    </w:p>
    <w:p>
      <w:pPr>
        <w:pStyle w:val="Style17"/>
        <w:rPr/>
      </w:pPr>
      <w:r>
        <w:rPr/>
        <w:t>йаджайишйама бхадрам те хайамедхена ма сма бхаих</w:t>
      </w:r>
    </w:p>
    <w:p>
      <w:pPr>
        <w:pStyle w:val="Style20"/>
        <w:rPr/>
      </w:pPr>
      <w:r>
        <w:rPr/>
      </w:r>
    </w:p>
    <w:p>
      <w:pPr>
        <w:pStyle w:val="Style18"/>
        <w:rPr/>
      </w:pPr>
      <w:r>
        <w:rPr/>
        <w:t>шри-шуках увача - Шри Шукадева Госвами сказал; ришайах - великие мудрецы; тат - то; упакарнйа - услышав; маха-индрам - царю Индре; идам - так; абруван - сказали; йаджайишйамах - совершим великое жертвоприношение; бхадрам - счастье; те - тебе; хайамедхена - благодаря закланию коня; ма сма бхаих - не бойся</w:t>
      </w:r>
    </w:p>
    <w:p>
      <w:pPr>
        <w:pStyle w:val="Style20"/>
        <w:rPr/>
      </w:pPr>
      <w:r>
        <w:rPr/>
      </w:r>
    </w:p>
    <w:p>
      <w:pPr>
        <w:pStyle w:val="Style19"/>
        <w:rPr/>
      </w:pPr>
      <w:r>
        <w:rPr/>
        <w:t>Шри Шукадева Госвами сказал: На это великие мудрецы отвечали: О царь небес, да пребудет удача с тобой. Не опасайся! Мы проведем жертвоприношение коня и этим снимем с тебя вину за убийство брахмана.</w:t>
      </w:r>
    </w:p>
    <w:p>
      <w:pPr>
        <w:pStyle w:val="Style20"/>
        <w:rPr/>
      </w:pPr>
      <w:r>
        <w:rPr/>
      </w:r>
    </w:p>
    <w:p>
      <w:pPr>
        <w:pStyle w:val="Heading2"/>
        <w:rPr/>
      </w:pPr>
      <w:r>
        <w:rPr/>
        <w:t>ТЕКСТ 7</w:t>
      </w:r>
    </w:p>
    <w:p>
      <w:pPr>
        <w:pStyle w:val="Heading2"/>
        <w:rPr/>
      </w:pPr>
      <w:r>
        <w:rPr/>
      </w:r>
    </w:p>
    <w:p>
      <w:pPr>
        <w:pStyle w:val="Style17"/>
        <w:rPr/>
      </w:pPr>
      <w:r>
        <w:rPr/>
        <w:t>хайамедхена пурушам параматманам ишварам</w:t>
      </w:r>
    </w:p>
    <w:p>
      <w:pPr>
        <w:pStyle w:val="Style17"/>
        <w:rPr/>
      </w:pPr>
      <w:r>
        <w:rPr/>
        <w:t>иштва нарайанам девам мокшйасе 'пи джагад-вадхат</w:t>
      </w:r>
    </w:p>
    <w:p>
      <w:pPr>
        <w:pStyle w:val="Style20"/>
        <w:rPr/>
      </w:pPr>
      <w:r>
        <w:rPr/>
      </w:r>
    </w:p>
    <w:p>
      <w:pPr>
        <w:pStyle w:val="Style18"/>
        <w:rPr/>
      </w:pPr>
      <w:r>
        <w:rPr/>
        <w:t>хайамедхена - жертвоприношением коня; пурушам - Верховную Личность; параматманам - Сверхдушу; ишварам - Верховного повелителя; иштва - почитая; нарайанам - Господа Нараяну; девам - Верховного Господа; мокшйасе - освободишься; апи - даже; джагат-вадхат - от греха истребления всего мира</w:t>
      </w:r>
    </w:p>
    <w:p>
      <w:pPr>
        <w:pStyle w:val="Style20"/>
        <w:rPr/>
      </w:pPr>
      <w:r>
        <w:rPr/>
      </w:r>
    </w:p>
    <w:p>
      <w:pPr>
        <w:pStyle w:val="Style19"/>
        <w:rPr/>
      </w:pPr>
      <w:r>
        <w:rPr/>
        <w:t>Риши продолжали: О царь Индра, жертвоприношение коня приятно Господу Нараяне, Сверхдуше и повелителю всего сущего и поэтому с помощью него можно искупить грех истребления всех живущих в этом мире, не говоря уже об убийстве демона Вритрасуры.</w:t>
      </w:r>
    </w:p>
    <w:p>
      <w:pPr>
        <w:pStyle w:val="Style20"/>
        <w:rPr/>
      </w:pPr>
      <w:r>
        <w:rPr/>
      </w:r>
    </w:p>
    <w:p>
      <w:pPr>
        <w:pStyle w:val="Heading2"/>
        <w:rPr/>
      </w:pPr>
      <w:r>
        <w:rPr/>
        <w:t>ТЕКСТ 8 - 9</w:t>
      </w:r>
    </w:p>
    <w:p>
      <w:pPr>
        <w:pStyle w:val="Style20"/>
        <w:rPr/>
      </w:pPr>
      <w:r>
        <w:rPr/>
      </w:r>
    </w:p>
    <w:p>
      <w:pPr>
        <w:pStyle w:val="Style17"/>
        <w:rPr/>
      </w:pPr>
      <w:r>
        <w:rPr/>
        <w:t>брахма-ха питри-ха го-гхно матри-хачарйа-хагхаван</w:t>
      </w:r>
    </w:p>
    <w:p>
      <w:pPr>
        <w:pStyle w:val="Style17"/>
        <w:rPr/>
      </w:pPr>
      <w:r>
        <w:rPr/>
        <w:t>швадах пулкасако вапи шуддхйеран йасйа киртанат</w:t>
      </w:r>
    </w:p>
    <w:p>
      <w:pPr>
        <w:pStyle w:val="Style17"/>
        <w:rPr/>
      </w:pPr>
      <w:r>
        <w:rPr/>
        <w:t>там ашвамедхена маха-макхена</w:t>
      </w:r>
    </w:p>
    <w:p>
      <w:pPr>
        <w:pStyle w:val="Style17"/>
        <w:rPr/>
      </w:pPr>
      <w:r>
        <w:rPr/>
        <w:t>шраддханвито 'смабхир ануштхитена</w:t>
      </w:r>
    </w:p>
    <w:p>
      <w:pPr>
        <w:pStyle w:val="Style17"/>
        <w:rPr/>
      </w:pPr>
      <w:r>
        <w:rPr/>
        <w:t>хатвапи сабрахма-чарачарам твам</w:t>
      </w:r>
    </w:p>
    <w:p>
      <w:pPr>
        <w:pStyle w:val="Style17"/>
        <w:rPr/>
      </w:pPr>
      <w:r>
        <w:rPr/>
        <w:t>на липйасе ким кхала-ниграхена</w:t>
      </w:r>
    </w:p>
    <w:p>
      <w:pPr>
        <w:pStyle w:val="Style20"/>
        <w:rPr/>
      </w:pPr>
      <w:r>
        <w:rPr/>
      </w:r>
    </w:p>
    <w:p>
      <w:pPr>
        <w:pStyle w:val="Style18"/>
        <w:rPr/>
      </w:pPr>
      <w:r>
        <w:rPr/>
        <w:t>брахма-ха - убийца брахмана; питри-ха - отцеубийца; го-гхнах - убийца коровы; матри-ха - убийца матери; ачарйа-ха - убийца своего духовного учителя; агха-ван - такой грешник; шва-адах - собакоед; пулкасаках - чандал, стоящий ниже шудры; ва - или; апи - даже; шуддхйеран - может очиститься; йасйа - которого (Господа Нараяны); киртанат - благодаря произнесению святого имени; там - Ему; ашвамедхена - жертвоприношением коня; маха-макхена - величайшим из всех жертвоприношений; шраддха-анвитах - исполненными веры; асмабхих - нами; ануштхитена - совершенным; хатва - убив; апи - даже; са-брахма-чара-ачарам - всех движущихся и неподвижных существ, включая брахманов; твам - ты; на - не; липйасе - оскверняешься; ким - что будет; кхала-ниграхена - от убийства одного зловредного демона</w:t>
      </w:r>
    </w:p>
    <w:p>
      <w:pPr>
        <w:pStyle w:val="Style20"/>
        <w:rPr/>
      </w:pPr>
      <w:r>
        <w:rPr/>
      </w:r>
    </w:p>
    <w:p>
      <w:pPr>
        <w:pStyle w:val="Style19"/>
        <w:rPr/>
      </w:pPr>
      <w:r>
        <w:rPr/>
        <w:t>Убийца брахмана, коровы, отца, матери или духовного учителя немедленно освобождается от своей вины, стоит ему произнести святое имя Господа Нараяны. Это очистит от греха даже того, кто стоит ниже шудры - даже собакоеда. Ты же - преданный, и ради тебя мы устроим великое приношение. Чего же тебе останется бояться, когда ты обретешь благосклонность Господа Нараяны? Тебе простится даже истребление целой вселенной с брахманами вместе - и уж конечно убийство такого зловредного демона, как Вритрасура.</w:t>
      </w:r>
    </w:p>
    <w:p>
      <w:pPr>
        <w:pStyle w:val="Style20"/>
        <w:rPr/>
      </w:pPr>
      <w:r>
        <w:rPr/>
      </w:r>
    </w:p>
    <w:p>
      <w:pPr>
        <w:pStyle w:val="Style20"/>
        <w:rPr/>
      </w:pPr>
      <w:r>
        <w:rPr/>
        <w:t>КОММЕНТАРИЙ: В «Брихад-вишну Пуране» сказано:</w:t>
      </w:r>
    </w:p>
    <w:p>
      <w:pPr>
        <w:pStyle w:val="Style20"/>
        <w:rPr/>
      </w:pPr>
      <w:r>
        <w:rPr/>
        <w:t>намно хи йавати шактих папа-нирхаране харех</w:t>
      </w:r>
    </w:p>
    <w:p>
      <w:pPr>
        <w:pStyle w:val="Style20"/>
        <w:rPr/>
      </w:pPr>
      <w:r>
        <w:rPr/>
        <w:t>тават картум на шакноти патакам патаки нарах</w:t>
      </w:r>
    </w:p>
    <w:p>
      <w:pPr>
        <w:pStyle w:val="Style20"/>
        <w:rPr/>
      </w:pPr>
      <w:r>
        <w:rPr/>
        <w:t>Также и Джагананда Пандит пишет в «Према-виварте»:</w:t>
      </w:r>
    </w:p>
    <w:p>
      <w:pPr>
        <w:pStyle w:val="Style20"/>
        <w:rPr/>
      </w:pPr>
      <w:r>
        <w:rPr/>
        <w:t>эка кришна-наме папира йата папа-кшайа</w:t>
      </w:r>
    </w:p>
    <w:p>
      <w:pPr>
        <w:pStyle w:val="Style20"/>
        <w:rPr/>
      </w:pPr>
      <w:r>
        <w:rPr/>
        <w:t>баху джанме сеи папи карите нарайа</w:t>
      </w:r>
    </w:p>
    <w:p>
      <w:pPr>
        <w:pStyle w:val="Style20"/>
        <w:rPr/>
      </w:pPr>
      <w:r>
        <w:rPr/>
        <w:t>Это значит, что достаточно хотя бы раз произнести святое имя Господа, чтобы очиститься от стольких грехов, сколько даже немыслимо совершить. Духовная сила святого имени такова, что тот, кто просто произносит святое имя, искупляет все свои прегрешения. Что же тогда говорить о тех, кто постоянно повторяет святое имя или столь же постоянно поклоняется Божеству в храме? Конечно же, таким чистым преданным не грозит расплата за грехи. Однако это вовсе не означает, что можно сознательно грешить, полагаясь на очистительную силу святого имени. Такое умонастроение - это самое гнусное оскорбление святого имени. Намно балад йасйа хи папа-буддхих: святое имя Господа, несомненно, способно свести на нет любые грехи, но тот, кто, повторяя святое имя, продолжает сознательно грешить - конченый человек.</w:t>
      </w:r>
    </w:p>
    <w:p>
      <w:pPr>
        <w:pStyle w:val="Style20"/>
        <w:rPr/>
      </w:pPr>
      <w:r>
        <w:rPr/>
        <w:t>В рассматриваемых нами стихах перечислены различные типы грешников. В «Ману-самхита» названы некоторые другие: парашавы или нишады - отпрыски отца-брахмана и матери-шудрани, промыщляющие охотой и воровством; пуккасы - отпрыски отца-нишады и матери-шудрани; угры - отпрыски отца-кшатрия и матери-шудрани; кшатта - отпрыски отца-шудры и матери-кшатрийки; швады (собакоеды) - отпрыски отца-кшатрия и матери из низшего сословия. На всех родившихся в результате таких смешанных браков лежит грех, но в святом имени Верховной Личности Бога заключена такая сила, что оно очистить любого грешника, - для этого ему достаточно просто повторять мантру Харе Кришна.</w:t>
      </w:r>
    </w:p>
    <w:p>
      <w:pPr>
        <w:pStyle w:val="Style20"/>
        <w:rPr/>
      </w:pPr>
      <w:r>
        <w:rPr/>
        <w:t>Движение Харе Кришна предлагает возможность очиститься каждому, независимо от происхождения. Вторая песнь «Шримад-Бхагаватам» (4.18) гласит:</w:t>
      </w:r>
    </w:p>
    <w:p>
      <w:pPr>
        <w:pStyle w:val="Style20"/>
        <w:rPr/>
      </w:pPr>
      <w:r>
        <w:rPr/>
        <w:t>кирата-хунандхра-пулинда-пулкаша</w:t>
      </w:r>
    </w:p>
    <w:p>
      <w:pPr>
        <w:pStyle w:val="Style20"/>
        <w:rPr/>
      </w:pPr>
      <w:r>
        <w:rPr/>
        <w:t>абхира-шумбха йаванах кхасадайах</w:t>
      </w:r>
    </w:p>
    <w:p>
      <w:pPr>
        <w:pStyle w:val="Style20"/>
        <w:rPr/>
      </w:pPr>
      <w:r>
        <w:rPr/>
        <w:t>йе 'нйе ча папа йад-апашрайашрайах</w:t>
      </w:r>
    </w:p>
    <w:p>
      <w:pPr>
        <w:pStyle w:val="Style20"/>
        <w:rPr/>
      </w:pPr>
      <w:r>
        <w:rPr/>
        <w:t>шудхйанти тасмаи прабхавишнаве намах</w:t>
      </w:r>
    </w:p>
    <w:p>
      <w:pPr>
        <w:pStyle w:val="Style20"/>
        <w:rPr/>
      </w:pPr>
      <w:r>
        <w:rPr/>
        <w:t>«Кираты, хуны, андхры, пулинды, пулкаши, абхиры, шумбхи, яваны, кхасы и представители других народов, ведущих греховную жизнь, могут очиститься, если прибегнут за помощью к преданным Господа, ибо Господь - это высшая сила. Перед Ним я в почтении склоняюсь». Самые закоренелые грешники могут очиститься если станут повторять святые имена Господа под руководством чистого преданного.</w:t>
      </w:r>
    </w:p>
    <w:p>
      <w:pPr>
        <w:pStyle w:val="Style20"/>
        <w:rPr/>
      </w:pPr>
      <w:r>
        <w:rPr/>
        <w:t>Здесь мудрецы побуждают царя Индру убить Вритрасуру, невзирая на последствия брахма-хатьи, убийства брахмана, от которых они пообещали защитить его принесением в жертву коня. Однако, подобное преднамеренное искупление не снимает вины за содеянный грех. Это мы выясним из следующего стиха.</w:t>
      </w:r>
    </w:p>
    <w:p>
      <w:pPr>
        <w:pStyle w:val="Style20"/>
        <w:rPr/>
      </w:pPr>
      <w:r>
        <w:rPr/>
      </w:r>
    </w:p>
    <w:p>
      <w:pPr>
        <w:pStyle w:val="Heading2"/>
        <w:rPr/>
      </w:pPr>
      <w:r>
        <w:rPr/>
        <w:t>ТЕКСТ 10</w:t>
      </w:r>
    </w:p>
    <w:p>
      <w:pPr>
        <w:pStyle w:val="Style20"/>
        <w:rPr/>
      </w:pPr>
      <w:r>
        <w:rPr/>
      </w:r>
    </w:p>
    <w:p>
      <w:pPr>
        <w:pStyle w:val="Style17"/>
        <w:rPr/>
      </w:pPr>
      <w:r>
        <w:rPr/>
        <w:t>шри-шука увача</w:t>
      </w:r>
    </w:p>
    <w:p>
      <w:pPr>
        <w:pStyle w:val="Style17"/>
        <w:rPr/>
      </w:pPr>
      <w:r>
        <w:rPr/>
        <w:t>эвам санчодито випраир марутван аханад рипум брахма-хатйа хате тасминн асасада вришакапим</w:t>
      </w:r>
    </w:p>
    <w:p>
      <w:pPr>
        <w:pStyle w:val="Style20"/>
        <w:rPr/>
      </w:pPr>
      <w:r>
        <w:rPr/>
      </w:r>
    </w:p>
    <w:p>
      <w:pPr>
        <w:pStyle w:val="Style18"/>
        <w:rPr/>
      </w:pPr>
      <w:r>
        <w:rPr/>
        <w:t>шри-шуках увача - Шри Шукадева Госвами сказал; эвам - так; санчодитах - побуждаемый; випраих - брахманами; марутван - Индра; аханат - убил; рипум - своего врага (Вритрасуру); брахма-хатйа - грех убийства брахмана; хате - был убит; тасмин - когда [Вритрасура]; асасада - настиг; вришакапим - Индру</w:t>
      </w:r>
    </w:p>
    <w:p>
      <w:pPr>
        <w:pStyle w:val="Style20"/>
        <w:rPr/>
      </w:pPr>
      <w:r>
        <w:rPr/>
      </w:r>
    </w:p>
    <w:p>
      <w:pPr>
        <w:pStyle w:val="Style19"/>
        <w:rPr/>
      </w:pPr>
      <w:r>
        <w:rPr/>
        <w:t>Шри Шукадева Госвами сказал: Подстрекаемый мудрецами, Индра убил Вритрасуру и за убиение брахмана [брахма-хатья] его настигла расплата.</w:t>
      </w:r>
    </w:p>
    <w:p>
      <w:pPr>
        <w:pStyle w:val="Style20"/>
        <w:rPr/>
      </w:pPr>
      <w:r>
        <w:rPr/>
      </w:r>
    </w:p>
    <w:p>
      <w:pPr>
        <w:pStyle w:val="Style20"/>
        <w:rPr/>
      </w:pPr>
      <w:r>
        <w:rPr/>
        <w:t>КОММЕНТАРИЙ: Индра не смог избежать наказания за брахма-хатью, убийство брахмана Вритрасуры. Первого брахмана, Вишварупу, Индра убил в припадке ярости, но теперь, послушав мудрецов, царь небес совершил предумышленное убийство. Новый грех был куда более тяжким. Его нельзя было искупить одним отлько жертвоприношением. Индре должен был выстрадать целую череду тяжких последствий и только после этого брахманы могли бы позволить ему принести в жертву коня. Тот, кто грешит намеренно, полагаясь на очистительную силу произнесения святого имени Господа или на прайашчитту (искупительный обряд), не уйдет от заслуженного наказания, - будь это даже сам Индра или Нахуша. Нахуша замещал Индру, пока тот, покинув рай, метался в поисках избавления от лежащего на нем греха.</w:t>
      </w:r>
    </w:p>
    <w:p>
      <w:pPr>
        <w:pStyle w:val="Style20"/>
        <w:rPr/>
      </w:pPr>
      <w:r>
        <w:rPr/>
      </w:r>
    </w:p>
    <w:p>
      <w:pPr>
        <w:pStyle w:val="Heading2"/>
        <w:rPr/>
      </w:pPr>
      <w:r>
        <w:rPr/>
        <w:t>ТЕКСТ 11</w:t>
      </w:r>
    </w:p>
    <w:p>
      <w:pPr>
        <w:pStyle w:val="Style20"/>
        <w:rPr/>
      </w:pPr>
      <w:r>
        <w:rPr/>
      </w:r>
    </w:p>
    <w:p>
      <w:pPr>
        <w:pStyle w:val="Style17"/>
        <w:rPr/>
      </w:pPr>
      <w:r>
        <w:rPr/>
        <w:t>тайрах смасахат тапам нирвритир намум авишат</w:t>
      </w:r>
    </w:p>
    <w:p>
      <w:pPr>
        <w:pStyle w:val="Style17"/>
        <w:rPr/>
      </w:pPr>
      <w:r>
        <w:rPr/>
        <w:t>хримантам вачйатам праптам сукхайантй апи но гунах</w:t>
      </w:r>
    </w:p>
    <w:p>
      <w:pPr>
        <w:pStyle w:val="Style20"/>
        <w:rPr/>
      </w:pPr>
      <w:r>
        <w:rPr/>
      </w:r>
    </w:p>
    <w:p>
      <w:pPr>
        <w:pStyle w:val="Style18"/>
        <w:rPr/>
      </w:pPr>
      <w:r>
        <w:rPr/>
        <w:t>тайа - из-за того проступка; индрах - царь Индра; сма - воистину; асахат - испытывал; тапам - страдание; нирвритих - счастье; на - не; амум - в него; авишат - вошло; хримантам - стыдливого; вачйатам - дурную славу; праптам - приобретшего; сукхайанти - радуют; апи - хотя; но - не; гунах - достояния (такие, как богатство)</w:t>
      </w:r>
    </w:p>
    <w:p>
      <w:pPr>
        <w:pStyle w:val="Style20"/>
        <w:rPr/>
      </w:pPr>
      <w:r>
        <w:rPr/>
      </w:r>
    </w:p>
    <w:p>
      <w:pPr>
        <w:pStyle w:val="Style19"/>
        <w:rPr/>
      </w:pPr>
      <w:r>
        <w:rPr/>
        <w:t>По совету полубогов Индра убил Вритрасуру и вот теперь  страдал за это. Он не мог, как другие полубоги, радоваться гибели Вритрасуры, и не приносили ему утешения ни его выдержка, ни богатство, ни его другие достояния.</w:t>
      </w:r>
    </w:p>
    <w:p>
      <w:pPr>
        <w:pStyle w:val="Style20"/>
        <w:rPr/>
      </w:pPr>
      <w:r>
        <w:rPr/>
      </w:r>
    </w:p>
    <w:p>
      <w:pPr>
        <w:pStyle w:val="Style20"/>
        <w:rPr/>
      </w:pPr>
      <w:r>
        <w:rPr/>
        <w:t>КОММЕНТАРИЙ: Грешник, даже если он богат, никогда не будет счастлив. Индра осознал это на собственном опыте. Все вокруг стали поносить его, говоря: «Этот Индра убил брахмана, чтобы только не растаться с райскими усладами». Поэтому даже власть над раем и несметные богатства не могли развеять тоску Индры.</w:t>
      </w:r>
    </w:p>
    <w:p>
      <w:pPr>
        <w:pStyle w:val="Style20"/>
        <w:rPr/>
      </w:pPr>
      <w:r>
        <w:rPr/>
      </w:r>
    </w:p>
    <w:p>
      <w:pPr>
        <w:pStyle w:val="Heading2"/>
        <w:rPr/>
      </w:pPr>
      <w:r>
        <w:rPr/>
        <w:t>ТЕКСТ 12 - 13</w:t>
      </w:r>
    </w:p>
    <w:p>
      <w:pPr>
        <w:pStyle w:val="Style20"/>
        <w:rPr/>
      </w:pPr>
      <w:r>
        <w:rPr/>
      </w:r>
    </w:p>
    <w:p>
      <w:pPr>
        <w:pStyle w:val="Style17"/>
        <w:rPr/>
      </w:pPr>
      <w:r>
        <w:rPr/>
        <w:t>там дадаршанудхавантим чандалим ива рупиним</w:t>
      </w:r>
    </w:p>
    <w:p>
      <w:pPr>
        <w:pStyle w:val="Style17"/>
        <w:rPr/>
      </w:pPr>
      <w:r>
        <w:rPr/>
        <w:t>джарайа вепаманангим йакшма-грастам асрик-патам</w:t>
      </w:r>
    </w:p>
    <w:p>
      <w:pPr>
        <w:pStyle w:val="Style17"/>
        <w:rPr/>
      </w:pPr>
      <w:r>
        <w:rPr/>
        <w:t>викирйа палитан кешамс тиштха тиштхети бхашиним мина-гандхй-асу-гандхена курватим марга-душанам</w:t>
      </w:r>
    </w:p>
    <w:p>
      <w:pPr>
        <w:pStyle w:val="Style20"/>
        <w:rPr/>
      </w:pPr>
      <w:r>
        <w:rPr/>
      </w:r>
    </w:p>
    <w:p>
      <w:pPr>
        <w:pStyle w:val="Style18"/>
        <w:rPr/>
      </w:pPr>
      <w:r>
        <w:rPr/>
        <w:t>там - расплату за грех; дадарша - увидел; анудхавантим - преследующую; чандалим - представительницу низшего сословия; ива - как; рупиним - принявшую облик; джарайа - по старости; вепамана-ангим - дрожащую всеми членами; йакшма-грастам - больную туберкулезом; асрик-патам - в перепачканной кровью одежде; викирйа - разметав; палитан - седые; кешан - волосы; тиштха тиштха - постой, постой; ити - так; бхашиним - кричавшую; мина-гандхи - источающее запах рыбы; асу - чье дыхание; гандхена - дурным запахом; курватим - совершающую; марга-душанам - осквернение улицы</w:t>
      </w:r>
    </w:p>
    <w:p>
      <w:pPr>
        <w:pStyle w:val="Style20"/>
        <w:rPr/>
      </w:pPr>
      <w:r>
        <w:rPr/>
      </w:r>
    </w:p>
    <w:p>
      <w:pPr>
        <w:pStyle w:val="Style19"/>
        <w:rPr/>
      </w:pPr>
      <w:r>
        <w:rPr/>
        <w:t>Индра увидел, что его преследует воплощенная расплата за грех в облике чахоточной старухи из низшего сословия чандалов. Ее члены от старости дрожали, ее тело и одежда были перепачканы кровью. «Постой! Постой!» - кричала она Индре, оскверняя всю улицу нестерпимым рыбьим духом.</w:t>
      </w:r>
    </w:p>
    <w:p>
      <w:pPr>
        <w:pStyle w:val="Style20"/>
        <w:rPr/>
      </w:pPr>
      <w:r>
        <w:rPr/>
      </w:r>
    </w:p>
    <w:p>
      <w:pPr>
        <w:pStyle w:val="Style20"/>
        <w:rPr/>
      </w:pPr>
      <w:r>
        <w:rPr/>
        <w:t>КОММЕНТАРИЙ: Больные туберкулезом часто харкают кровью, которая пачкает их одежду.</w:t>
      </w:r>
    </w:p>
    <w:p>
      <w:pPr>
        <w:pStyle w:val="Style20"/>
        <w:rPr/>
      </w:pPr>
      <w:r>
        <w:rPr/>
      </w:r>
    </w:p>
    <w:p>
      <w:pPr>
        <w:pStyle w:val="Heading2"/>
        <w:rPr/>
      </w:pPr>
      <w:r>
        <w:rPr/>
        <w:t>ТЕКСТ 14</w:t>
      </w:r>
    </w:p>
    <w:p>
      <w:pPr>
        <w:pStyle w:val="Style20"/>
        <w:rPr/>
      </w:pPr>
      <w:r>
        <w:rPr/>
      </w:r>
    </w:p>
    <w:p>
      <w:pPr>
        <w:pStyle w:val="Style17"/>
        <w:rPr/>
      </w:pPr>
      <w:r>
        <w:rPr/>
        <w:t>набхо гато дишах сарвах сахасракшо вишампате</w:t>
      </w:r>
    </w:p>
    <w:p>
      <w:pPr>
        <w:pStyle w:val="Style17"/>
        <w:rPr/>
      </w:pPr>
      <w:r>
        <w:rPr/>
        <w:t>праг-удичим дишам турнам правишто нрипа манасам</w:t>
      </w:r>
    </w:p>
    <w:p>
      <w:pPr>
        <w:pStyle w:val="Style20"/>
        <w:rPr/>
      </w:pPr>
      <w:r>
        <w:rPr/>
      </w:r>
    </w:p>
    <w:p>
      <w:pPr>
        <w:pStyle w:val="Style18"/>
        <w:rPr/>
      </w:pPr>
      <w:r>
        <w:rPr/>
        <w:t>набхах - в небо; гатах - идущий; дишах - в направлениях; сарвах - всех; сахасра-акшах - тысячеокий Индра; вишампате - о царь; прак-удичим - в северовосточном; дишам - направлении; турнам - стремительно; правиштах - вошел; нрипа - о царь; манасам - в озеро Манаса-саровар</w:t>
      </w:r>
    </w:p>
    <w:p>
      <w:pPr>
        <w:pStyle w:val="Style20"/>
        <w:rPr/>
      </w:pPr>
      <w:r>
        <w:rPr/>
      </w:r>
    </w:p>
    <w:p>
      <w:pPr>
        <w:pStyle w:val="Style19"/>
        <w:rPr/>
      </w:pPr>
      <w:r>
        <w:rPr/>
        <w:t>О царь, спасаясь, Индра взмыл сначала в небеса, но и там он увидел воплощавшую грех ведьму - она гналась за ним по пятам. Наконец Индра устремился на северо-восток и там вошел в озеро Манаса-саровара.</w:t>
      </w:r>
    </w:p>
    <w:p>
      <w:pPr>
        <w:pStyle w:val="Heading2"/>
        <w:rPr/>
      </w:pPr>
      <w:r>
        <w:rPr/>
      </w:r>
    </w:p>
    <w:p>
      <w:pPr>
        <w:pStyle w:val="Heading2"/>
        <w:rPr/>
      </w:pPr>
      <w:r>
        <w:rPr/>
        <w:t>ТЕКСТ 15</w:t>
      </w:r>
    </w:p>
    <w:p>
      <w:pPr>
        <w:pStyle w:val="Style20"/>
        <w:rPr/>
      </w:pPr>
      <w:r>
        <w:rPr/>
      </w:r>
    </w:p>
    <w:p>
      <w:pPr>
        <w:pStyle w:val="Style17"/>
        <w:rPr/>
      </w:pPr>
      <w:r>
        <w:rPr/>
        <w:t>са авасат пушкара-нала-тантун</w:t>
      </w:r>
    </w:p>
    <w:p>
      <w:pPr>
        <w:pStyle w:val="Style17"/>
        <w:rPr/>
      </w:pPr>
      <w:r>
        <w:rPr/>
        <w:t>алабдха-бхого йад ихагни-дутах</w:t>
      </w:r>
    </w:p>
    <w:p>
      <w:pPr>
        <w:pStyle w:val="Style17"/>
        <w:rPr/>
      </w:pPr>
      <w:r>
        <w:rPr/>
        <w:t>варшани сахасрам алакшито 'нтах санчинтайан брахма-вадхад вимокшам</w:t>
      </w:r>
    </w:p>
    <w:p>
      <w:pPr>
        <w:pStyle w:val="Style20"/>
        <w:rPr/>
      </w:pPr>
      <w:r>
        <w:rPr/>
      </w:r>
    </w:p>
    <w:p>
      <w:pPr>
        <w:pStyle w:val="Style18"/>
        <w:rPr/>
      </w:pPr>
      <w:r>
        <w:rPr/>
        <w:t>сах - он (Индра); авасат - жил; пушкара-нала-тантун - в тканях стебля лотоса; алабдха-бхогах - терпящий лишения (лишенный всяких материальных удобств); йат - который; иха - здесь; агни-дутах - посланец бога огня; варшани - небесных лет; сахасрам - тысячу; алакшитах - невидимый; антах - в глубине сердца; санчинтайан - обдумывающий; брахма-вадхат - от греха убийства брахмана; вимокшам - избавление</w:t>
      </w:r>
    </w:p>
    <w:p>
      <w:pPr>
        <w:pStyle w:val="Style20"/>
        <w:rPr/>
      </w:pPr>
      <w:r>
        <w:rPr/>
      </w:r>
    </w:p>
    <w:p>
      <w:pPr>
        <w:pStyle w:val="Style19"/>
        <w:rPr/>
      </w:pPr>
      <w:r>
        <w:rPr/>
        <w:t>Неотступно думая о том, как искупить убиение брахмана, царь Индра тысячу лет скрывался в тканях стебля лотоса, растущего на озере. Бог огня приносил Индре его долю от жертвоприношений, но он боялся ступить в воду и Индре приходилось голодать.</w:t>
      </w:r>
    </w:p>
    <w:p>
      <w:pPr>
        <w:pStyle w:val="Style20"/>
        <w:rPr/>
      </w:pPr>
      <w:r>
        <w:rPr/>
      </w:r>
    </w:p>
    <w:p>
      <w:pPr>
        <w:pStyle w:val="Heading2"/>
        <w:rPr/>
      </w:pPr>
      <w:r>
        <w:rPr/>
        <w:t>ТЕКСТ 16</w:t>
      </w:r>
    </w:p>
    <w:p>
      <w:pPr>
        <w:pStyle w:val="Style20"/>
        <w:rPr/>
      </w:pPr>
      <w:r>
        <w:rPr/>
      </w:r>
    </w:p>
    <w:p>
      <w:pPr>
        <w:pStyle w:val="Style17"/>
        <w:rPr/>
      </w:pPr>
      <w:r>
        <w:rPr/>
        <w:t>тават тринакам нахушах шашаса видйа-тапо-йога-баланубхавах</w:t>
      </w:r>
    </w:p>
    <w:p>
      <w:pPr>
        <w:pStyle w:val="Style17"/>
        <w:rPr/>
      </w:pPr>
      <w:r>
        <w:rPr/>
        <w:t>са сампад-аишварйа-мадандха-буддхир</w:t>
      </w:r>
    </w:p>
    <w:p>
      <w:pPr>
        <w:pStyle w:val="Style17"/>
        <w:rPr/>
      </w:pPr>
      <w:r>
        <w:rPr/>
        <w:t>нитас тирашчам гатим индра-патнйа</w:t>
      </w:r>
    </w:p>
    <w:p>
      <w:pPr>
        <w:pStyle w:val="Style20"/>
        <w:rPr/>
      </w:pPr>
      <w:r>
        <w:rPr/>
      </w:r>
    </w:p>
    <w:p>
      <w:pPr>
        <w:pStyle w:val="Style18"/>
        <w:rPr/>
      </w:pPr>
      <w:r>
        <w:rPr/>
        <w:t>тават - все то время; тринакам - небесными планетами; нахушах - Нахуша; шашаса - правил; видйа - знанием; тапах - аскетизмом; йога - мистическим могуществом; бала - и силой; анубхавах - наделенный; сах - он (Нахуша); сампат - богатством; аишварйа - и властью; мада - опьяненный; андха - ослепленный; буддхих - разумом; нитах - низвергнутый; тирашчам - змеи; гатим - к участи; индра-патнйа - супругой Индры Сачидеви</w:t>
      </w:r>
    </w:p>
    <w:p>
      <w:pPr>
        <w:pStyle w:val="Style20"/>
        <w:rPr/>
      </w:pPr>
      <w:r>
        <w:rPr/>
      </w:r>
    </w:p>
    <w:p>
      <w:pPr>
        <w:pStyle w:val="Style19"/>
        <w:rPr/>
      </w:pPr>
      <w:r>
        <w:rPr/>
        <w:t>Пока царь Индра жил в озере, в стебле лотоса, небесный престол был доверен Нахуше за его знания, аскетизм и йогическую силу. Но, ослепленный и опьяненный богатством и властью, Нахуша возжелал супругу Индры и сделал ей недозволительное предложение. За это его проклял брахман и он стал змеем.</w:t>
      </w:r>
    </w:p>
    <w:p>
      <w:pPr>
        <w:pStyle w:val="Style20"/>
        <w:rPr/>
      </w:pPr>
      <w:r>
        <w:rPr/>
      </w:r>
    </w:p>
    <w:p>
      <w:pPr>
        <w:pStyle w:val="Heading2"/>
        <w:rPr/>
      </w:pPr>
      <w:r>
        <w:rPr/>
        <w:t>ТЕКСТ 17</w:t>
      </w:r>
    </w:p>
    <w:p>
      <w:pPr>
        <w:pStyle w:val="Style20"/>
        <w:rPr/>
      </w:pPr>
      <w:r>
        <w:rPr/>
      </w:r>
    </w:p>
    <w:p>
      <w:pPr>
        <w:pStyle w:val="Style17"/>
        <w:rPr/>
      </w:pPr>
      <w:r>
        <w:rPr/>
        <w:t>тато гато брахма-гиропахута</w:t>
      </w:r>
    </w:p>
    <w:p>
      <w:pPr>
        <w:pStyle w:val="Style17"/>
        <w:rPr/>
      </w:pPr>
      <w:r>
        <w:rPr/>
        <w:t>ритамбхара-дхйана-ниваритагхах</w:t>
      </w:r>
    </w:p>
    <w:p>
      <w:pPr>
        <w:pStyle w:val="Style17"/>
        <w:rPr/>
      </w:pPr>
      <w:r>
        <w:rPr/>
        <w:t>папас ту дигдеватайа хатауджас</w:t>
      </w:r>
    </w:p>
    <w:p>
      <w:pPr>
        <w:pStyle w:val="Style17"/>
        <w:rPr/>
      </w:pPr>
      <w:r>
        <w:rPr/>
        <w:t>там набхйабхуд авитам вишну-патнйа</w:t>
      </w:r>
    </w:p>
    <w:p>
      <w:pPr>
        <w:pStyle w:val="Style20"/>
        <w:rPr/>
      </w:pPr>
      <w:r>
        <w:rPr/>
      </w:r>
    </w:p>
    <w:p>
      <w:pPr>
        <w:pStyle w:val="Style18"/>
        <w:rPr/>
      </w:pPr>
      <w:r>
        <w:rPr/>
        <w:t>татах - затем; гатах - ушедший; брахма - брахманов; гира - речами; упахутах - призванный; ритамбхара - на хранителя истины (Верховного Господа); дхйана - благоря медитации; ниварита - искуплен; агхах - чей грех; папах - последствия греховного поступка; ту - кроме того; дик-деватайа - полубогом Рудрой; хата-оджах - лишенные всякой силы; там - на его (Индру); на абхйабхут - не могли повлиять; авитам - на защищенного; вишну-патнйа - супругой Господа Вишну (богиней удачи)</w:t>
      </w:r>
    </w:p>
    <w:p>
      <w:pPr>
        <w:pStyle w:val="Style20"/>
        <w:rPr/>
      </w:pPr>
      <w:r>
        <w:rPr/>
      </w:r>
    </w:p>
    <w:p>
      <w:pPr>
        <w:pStyle w:val="Style19"/>
        <w:rPr/>
      </w:pPr>
      <w:r>
        <w:rPr/>
        <w:t>Рудра, повелитель сторон света, своим могуществом смягчил грех Индры. К тому же Индра пребывал под защитой богини удачи, супруги Господа Вишну, что обитает в лотосовых зарослях озера Манаса-саровара - поэтому последствия его греховного поступка не имели над ним силы. Он окончательно искупил свой грех, поклоняясь Господу Вишну и затем, по призыву брахманов, вернулся на небо и снова занял там свое место.</w:t>
      </w:r>
    </w:p>
    <w:p>
      <w:pPr>
        <w:pStyle w:val="Style20"/>
        <w:rPr/>
      </w:pPr>
      <w:r>
        <w:rPr/>
      </w:r>
    </w:p>
    <w:p>
      <w:pPr>
        <w:pStyle w:val="Heading2"/>
        <w:rPr/>
      </w:pPr>
      <w:r>
        <w:rPr/>
        <w:t>ТЕКСТ 18</w:t>
      </w:r>
    </w:p>
    <w:p>
      <w:pPr>
        <w:pStyle w:val="Style20"/>
        <w:rPr/>
      </w:pPr>
      <w:r>
        <w:rPr/>
      </w:r>
    </w:p>
    <w:p>
      <w:pPr>
        <w:pStyle w:val="Style17"/>
        <w:rPr/>
      </w:pPr>
      <w:r>
        <w:rPr/>
        <w:t>там ча брахмаршайо 'бхйетйа хайамедхена бхарата</w:t>
      </w:r>
    </w:p>
    <w:p>
      <w:pPr>
        <w:pStyle w:val="Style17"/>
        <w:rPr/>
      </w:pPr>
      <w:r>
        <w:rPr/>
        <w:t>йатхавад дикшайам чакрух пурушарадханена ха</w:t>
      </w:r>
    </w:p>
    <w:p>
      <w:pPr>
        <w:pStyle w:val="Style20"/>
        <w:rPr/>
      </w:pPr>
      <w:r>
        <w:rPr/>
      </w:r>
    </w:p>
    <w:p>
      <w:pPr>
        <w:pStyle w:val="Style18"/>
        <w:rPr/>
      </w:pPr>
      <w:r>
        <w:rPr/>
        <w:t>там - к нему (Господу Индре); ча - и; брахма-ришайах - великие святые и брахманы; абхйетйа - приблизившись; хайамедхена - на жертвоприношение коня; бхарата - о царь Парикшит; йатхават - согласно предписаниям; дикшайам чакрух - посвятили; пуруша-арадханена - предназначенное для удовольствия Верховной Личности, Хари; ха - воистину</w:t>
      </w:r>
    </w:p>
    <w:p>
      <w:pPr>
        <w:pStyle w:val="Style20"/>
        <w:rPr/>
      </w:pPr>
      <w:r>
        <w:rPr/>
      </w:r>
    </w:p>
    <w:p>
      <w:pPr>
        <w:pStyle w:val="Style19"/>
        <w:rPr/>
      </w:pPr>
      <w:r>
        <w:rPr/>
        <w:t>О царь, когда Господь Индра вернулся в свою небесную обитель, святые брахманы встретили его и подготовили к обряду заклания коня [ашвамедха-ягьи] для удовольствия Господа.</w:t>
      </w:r>
    </w:p>
    <w:p>
      <w:pPr>
        <w:pStyle w:val="Style20"/>
        <w:rPr/>
      </w:pPr>
      <w:r>
        <w:rPr/>
      </w:r>
    </w:p>
    <w:p>
      <w:pPr>
        <w:pStyle w:val="Heading2"/>
        <w:rPr/>
      </w:pPr>
      <w:r>
        <w:rPr/>
        <w:t>ТЕКСТ 19 - 20</w:t>
      </w:r>
    </w:p>
    <w:p>
      <w:pPr>
        <w:pStyle w:val="Style20"/>
        <w:rPr/>
      </w:pPr>
      <w:r>
        <w:rPr/>
      </w:r>
    </w:p>
    <w:p>
      <w:pPr>
        <w:pStyle w:val="Style17"/>
        <w:rPr/>
      </w:pPr>
      <w:r>
        <w:rPr/>
        <w:t>атхеджйамане пуруше сарва-девамайатмани</w:t>
      </w:r>
    </w:p>
    <w:p>
      <w:pPr>
        <w:pStyle w:val="Style17"/>
        <w:rPr/>
      </w:pPr>
      <w:r>
        <w:rPr/>
        <w:t>ашвамедхе махрена витате брахма-вадибхих</w:t>
      </w:r>
    </w:p>
    <w:p>
      <w:pPr>
        <w:pStyle w:val="Style17"/>
        <w:rPr/>
      </w:pPr>
      <w:r>
        <w:rPr/>
        <w:t>са ваи тваштра-вадхо бхуйан апи папа-чайо нрипа</w:t>
      </w:r>
    </w:p>
    <w:p>
      <w:pPr>
        <w:pStyle w:val="Style17"/>
        <w:rPr/>
      </w:pPr>
      <w:r>
        <w:rPr/>
        <w:t>нитас тенаива шунйайа нихара ива бхануна</w:t>
      </w:r>
    </w:p>
    <w:p>
      <w:pPr>
        <w:pStyle w:val="Style20"/>
        <w:rPr/>
      </w:pPr>
      <w:r>
        <w:rPr/>
      </w:r>
    </w:p>
    <w:p>
      <w:pPr>
        <w:pStyle w:val="Style18"/>
        <w:rPr/>
      </w:pPr>
      <w:r>
        <w:rPr/>
        <w:t>атха - поэтому; иджйамане - благодаря почитанию; пуруше - Верховной Личности Бога; сарва - всех; дева-майа-атмани - Сверхдуши и хранителя полубогов; ашвамедхе - благодаря жертвоприношению коня; маха-индрена - царем Индрой; витате - проведенному; брахма-вадибхих - святыми и брахманами, знатоками Вед; сах - то; ваи - действительно; тваштра-вадхах - убийство Вритрасуры, сына Твашты; бхуйат - было; апи - хотя; папачайах - тяжелое греховное бремя; нрипа - о царь; нитах - обращенное; тена - тем [жертвоприношением коня]; эва - конечно; шунйайа - в ничто; нихарах - туман; ива - как; бхануна - ярким Солнцем</w:t>
      </w:r>
    </w:p>
    <w:p>
      <w:pPr>
        <w:pStyle w:val="Style20"/>
        <w:rPr/>
      </w:pPr>
      <w:r>
        <w:rPr/>
      </w:r>
    </w:p>
    <w:p>
      <w:pPr>
        <w:pStyle w:val="Style19"/>
        <w:rPr/>
      </w:pPr>
      <w:r>
        <w:rPr/>
        <w:t>Жертвоприношение коня, проведенное святыми брахманами, избавили Индру ото всех его грехов, ибо через него Индра поклонялся Верховной Личности Бога. О царь, даже самый тяжкий его грех был мгновенно обращен в ничто, как утренний туман первыми лучами Солнца.</w:t>
      </w:r>
    </w:p>
    <w:p>
      <w:pPr>
        <w:pStyle w:val="Style20"/>
        <w:rPr/>
      </w:pPr>
      <w:r>
        <w:rPr/>
      </w:r>
    </w:p>
    <w:p>
      <w:pPr>
        <w:pStyle w:val="Heading2"/>
        <w:rPr/>
      </w:pPr>
      <w:r>
        <w:rPr/>
        <w:t>ТЕКСТ 21</w:t>
      </w:r>
    </w:p>
    <w:p>
      <w:pPr>
        <w:pStyle w:val="Style20"/>
        <w:rPr/>
      </w:pPr>
      <w:r>
        <w:rPr/>
      </w:r>
    </w:p>
    <w:p>
      <w:pPr>
        <w:pStyle w:val="Style17"/>
        <w:rPr/>
      </w:pPr>
      <w:r>
        <w:rPr/>
        <w:t>са ваджимедхена йатходитена</w:t>
      </w:r>
    </w:p>
    <w:p>
      <w:pPr>
        <w:pStyle w:val="Style17"/>
        <w:rPr/>
      </w:pPr>
      <w:r>
        <w:rPr/>
        <w:t>витайаманена маричи-мишраих иштвадхийаджна(гйа)м пурушам пуранам</w:t>
      </w:r>
    </w:p>
    <w:p>
      <w:pPr>
        <w:pStyle w:val="Style17"/>
        <w:rPr/>
      </w:pPr>
      <w:r>
        <w:rPr/>
        <w:t>индро махан аса видхута-папах</w:t>
      </w:r>
    </w:p>
    <w:p>
      <w:pPr>
        <w:pStyle w:val="Style20"/>
        <w:rPr/>
      </w:pPr>
      <w:r>
        <w:rPr/>
      </w:r>
    </w:p>
    <w:p>
      <w:pPr>
        <w:pStyle w:val="Style18"/>
        <w:rPr/>
      </w:pPr>
      <w:r>
        <w:rPr/>
        <w:t>сах - он (Индра); ваджимедхена - жертвоприношением коня; йатха - как; удитена - описанным; витайаманена - совершенным; маричи-мишраих - жрецами во главе с Маричи; иштва - почитая; адхийаджна(гйа)м - Сверхдушу; пурушам пуранам - изначальную Личности Бога; индрах - царь Индра; махан - досточтимым; аса - стал; видхута-папах - безгрешный</w:t>
      </w:r>
    </w:p>
    <w:p>
      <w:pPr>
        <w:pStyle w:val="Style20"/>
        <w:rPr/>
      </w:pPr>
      <w:r>
        <w:rPr/>
      </w:r>
    </w:p>
    <w:p>
      <w:pPr>
        <w:pStyle w:val="Style19"/>
        <w:rPr/>
      </w:pPr>
      <w:r>
        <w:rPr/>
        <w:t>Маричи и другие великие мудрецы, благоволившие к Индре, по всем правилам провели жертвоприношение, почитая Верховного Господа, Сверхдушу, Изначальную Личность. Благодаря этому Индра вернул себе престол и всеобщий почет.</w:t>
      </w:r>
    </w:p>
    <w:p>
      <w:pPr>
        <w:pStyle w:val="Style20"/>
        <w:rPr/>
      </w:pPr>
      <w:r>
        <w:rPr/>
      </w:r>
    </w:p>
    <w:p>
      <w:pPr>
        <w:pStyle w:val="Heading2"/>
        <w:rPr/>
      </w:pPr>
      <w:r>
        <w:rPr/>
        <w:t>ТЕКСТ 22 - 23</w:t>
      </w:r>
    </w:p>
    <w:p>
      <w:pPr>
        <w:pStyle w:val="Style20"/>
        <w:rPr/>
      </w:pPr>
      <w:r>
        <w:rPr/>
      </w:r>
    </w:p>
    <w:p>
      <w:pPr>
        <w:pStyle w:val="Style17"/>
        <w:rPr/>
      </w:pPr>
      <w:r>
        <w:rPr/>
        <w:t>идам махакхйанам ашеша-папманам пракшаланам тиртхападанукиртанам</w:t>
      </w:r>
    </w:p>
    <w:p>
      <w:pPr>
        <w:pStyle w:val="Style17"/>
        <w:rPr/>
      </w:pPr>
      <w:r>
        <w:rPr/>
        <w:t>бхактй-уччхрайам бхакта-джанануварнанам махра-мокшам виджайам марутватах</w:t>
      </w:r>
    </w:p>
    <w:p>
      <w:pPr>
        <w:pStyle w:val="Style17"/>
        <w:rPr/>
      </w:pPr>
      <w:r>
        <w:rPr/>
        <w:t>патхейур акхйанам идам сада будхах шринвантй атхо парвани парваниндрийам</w:t>
      </w:r>
    </w:p>
    <w:p>
      <w:pPr>
        <w:pStyle w:val="Style17"/>
        <w:rPr/>
      </w:pPr>
      <w:r>
        <w:rPr/>
        <w:t>дханйам йашасйам никхилагха-мочанам рипунджайам свастй-айанам татхайушам</w:t>
      </w:r>
    </w:p>
    <w:p>
      <w:pPr>
        <w:pStyle w:val="Style20"/>
        <w:rPr/>
      </w:pPr>
      <w:r>
        <w:rPr/>
      </w:r>
    </w:p>
    <w:p>
      <w:pPr>
        <w:pStyle w:val="Style18"/>
        <w:rPr/>
      </w:pPr>
      <w:r>
        <w:rPr/>
        <w:t>идам - это; маха-акхйанам - великое историческое повествование; ашеша-папманам - от несметного количества грехов; пракшаланам - очищение; тиртхапада-анукиртанам - прославляяющее Верховного Господа, носящего имя Тиртхапада; бхакти - преданного служения; уччхрайам - вызывающее рост; бхакта-джана - преданных; ануварнанам - описывающее; маха-индра-мокшам - освобождение царя небес; виджайам - победу; марутватах - царя Индры; патхейух - обязательное для чтения; акхйанам - повествование; идам - это; сада - всегда; будхах - ученые мужи; шринванти - неустанно слушают; атхо - также; парвани парвани - на каждом праздновании; индрийам - обостряющее чувства; дханйам - приносящее богаство; йашасйам - приносящее славу; никхила - всех; агха-мочанам - освобождающее от грехов; рипум-джайам - дарующее победу над врагами; свасти-айанам - приносящее удачу во всех начинаниях; татха - также; айушам - здоровье и долголетие</w:t>
      </w:r>
    </w:p>
    <w:p>
      <w:pPr>
        <w:pStyle w:val="Style20"/>
        <w:rPr/>
      </w:pPr>
      <w:r>
        <w:rPr/>
      </w:r>
    </w:p>
    <w:p>
      <w:pPr>
        <w:pStyle w:val="Style19"/>
        <w:rPr/>
      </w:pPr>
      <w:r>
        <w:rPr/>
        <w:t>Это великое сказание повествует о величии Верховной Личности Бога, Нараяны, о превосходстве преданного служения, о преданных, таких, как Индра и Вритрасура, о том, как Индра искупил грехи и победил в битве демонов. Постигший суть этого сказания смывает с себя все грехи и поэтому тем, кто изучает писания всегда наказывают его читать. Кто будет делать это, преуспеет в чувственной деятельности, его богатство преумножится, и слава возрастет. Он станет безгрешным, победит своих врагов и проживет долгие годы. Это повествование благоприятно во всех отношениях и поэтому на каждом празднике ученые мужи слушают его и пересказывают.</w:t>
      </w:r>
    </w:p>
    <w:p>
      <w:pPr>
        <w:pStyle w:val="Style20"/>
        <w:rPr/>
      </w:pPr>
      <w:r>
        <w:rPr/>
      </w:r>
    </w:p>
    <w:p>
      <w:pPr>
        <w:pStyle w:val="Heading1"/>
        <w:rPr/>
      </w:pPr>
      <w:r>
        <w:rPr/>
        <w:t>ГЛАВА ЧЕТЫРНАДЦАТАЯ</w:t>
      </w:r>
    </w:p>
    <w:p>
      <w:pPr>
        <w:pStyle w:val="Heading1"/>
        <w:rPr/>
      </w:pPr>
      <w:r>
        <w:rPr/>
      </w:r>
    </w:p>
    <w:p>
      <w:pPr>
        <w:pStyle w:val="Heading1"/>
        <w:rPr/>
      </w:pPr>
      <w:r>
        <w:rPr/>
        <w:t>Горе царя Читракету</w:t>
      </w:r>
    </w:p>
    <w:p>
      <w:pPr>
        <w:pStyle w:val="Style20"/>
        <w:rPr/>
      </w:pPr>
      <w:r>
        <w:rPr/>
      </w:r>
    </w:p>
    <w:p>
      <w:pPr>
        <w:pStyle w:val="Style20"/>
        <w:rPr/>
      </w:pPr>
      <w:r>
        <w:rPr/>
        <w:t>В этой четырнадцатой главе Махараджа Парикшит задает вопрос своему духовному учителю, Шукадеве Госвами, как демон Вритрасура мог оказаться столь возвышенным преданным. Чтобы ответить на этот вопрос, Шукадева Госвами поведал царю о предыдущей жизни Вритрасуры. Здесь приведена история о том, какое горе постигло царя Читракету, потерявшего сына.</w:t>
      </w:r>
    </w:p>
    <w:p>
      <w:pPr>
        <w:pStyle w:val="Style20"/>
        <w:rPr/>
      </w:pPr>
      <w:r>
        <w:rPr/>
        <w:t>Человечество составляет ничтожную часть от общего кличества живых существ, населяющих вселенную, а среди тех людей, что неукоснительно следуют всем религиозным заповедям, лишь некоторые стремятся вырваться из плена материального бытия. Среди многих тысяч людей, мечтающих навсегда покинуть этот материальный мир, только один не имеет ничего общего с грешниками, иначе говоря, неподвластен материальной скверне. И лишь один из многих миллионов подобных осовбожденных личностей способен стать преданным Господа Нараяны. Поэтому такие преданные встречаются крайне редко. Поскольку бхакти, преданное служение, явление вовсе не обыденное, Парикшит Махараджа был поражен тем фактом, что асура смог достичь высочайшего уровня преданности. Полный сомнений, он обратился за разъяснениями к Шукадеве Госвами, который поведал ему о Вритрасуре, ссылаясь на его предыдущее воплощение Читракету, царя Шурасены.</w:t>
      </w:r>
    </w:p>
    <w:p>
      <w:pPr>
        <w:pStyle w:val="Style20"/>
        <w:rPr/>
      </w:pPr>
      <w:r>
        <w:rPr/>
        <w:t>Читракету, у которого не было сыновей, выпало счастье повстречать великого мудреца Ангиру. Когда Ангира спросил царя о его жизни, тот поведал о своем незавидном положении, после чего, милостью этого великого мудреца первая жена царя, Критадьюти, родила сына, который принес ему как счастье, так и горе. Однако, другие жены царя, смертельно завидуя Критадьюти отравили мальчика. Смерть сына стала для царя Читракету самым страшным ударом в его жизни. Тогда Нарада Муни и Ангира поспешили к нему на помощь.</w:t>
      </w:r>
    </w:p>
    <w:p>
      <w:pPr>
        <w:pStyle w:val="Heading2"/>
        <w:rPr/>
      </w:pPr>
      <w:r>
        <w:rPr/>
      </w:r>
    </w:p>
    <w:p>
      <w:pPr>
        <w:pStyle w:val="Heading2"/>
        <w:rPr/>
      </w:pPr>
      <w:r>
        <w:rPr/>
        <w:t>ТЕКСТ 1</w:t>
      </w:r>
    </w:p>
    <w:p>
      <w:pPr>
        <w:pStyle w:val="Heading2"/>
        <w:rPr/>
      </w:pPr>
      <w:r>
        <w:rPr/>
      </w:r>
    </w:p>
    <w:p>
      <w:pPr>
        <w:pStyle w:val="Style17"/>
        <w:rPr/>
      </w:pPr>
      <w:r>
        <w:rPr/>
        <w:t>шри-парикшид увача</w:t>
      </w:r>
    </w:p>
    <w:p>
      <w:pPr>
        <w:pStyle w:val="Style17"/>
        <w:rPr/>
      </w:pPr>
      <w:r>
        <w:rPr/>
        <w:t>раджас-тамах-свабхавасйа брахман вритрасйа папманах</w:t>
      </w:r>
    </w:p>
    <w:p>
      <w:pPr>
        <w:pStyle w:val="Style17"/>
        <w:rPr/>
      </w:pPr>
      <w:r>
        <w:rPr/>
        <w:t>нарайане бхагавати катхам асид дридха матих</w:t>
      </w:r>
    </w:p>
    <w:p>
      <w:pPr>
        <w:pStyle w:val="Style20"/>
        <w:rPr/>
      </w:pPr>
      <w:r>
        <w:rPr/>
      </w:r>
    </w:p>
    <w:p>
      <w:pPr>
        <w:pStyle w:val="Style18"/>
        <w:rPr/>
      </w:pPr>
      <w:r>
        <w:rPr/>
        <w:t>шри-парикшит увача - царь Парикшт спросил; раджах - качеством страсти; тамах - и качеством невежества; сва-бхавасйа - обладющего по природе своей; брахман - о многоученый брахман; вритрасйа - Вритрасуры; папманах - которого считают грешником; нарайане - в Господа Нараяны; бхагавати - Верховной Личности Бога; катхам - как?; асит - мог пребывать; дридха - устойчиво; матих - сознании.</w:t>
      </w:r>
    </w:p>
    <w:p>
      <w:pPr>
        <w:pStyle w:val="Style20"/>
        <w:rPr/>
      </w:pPr>
      <w:r>
        <w:rPr/>
      </w:r>
    </w:p>
    <w:p>
      <w:pPr>
        <w:pStyle w:val="Style19"/>
        <w:rPr/>
      </w:pPr>
      <w:r>
        <w:rPr/>
        <w:t>Царь Парикшит спросил Шукадеву Госвами: о многоученый брахман, демоны, вся жизнь которых обусловлена качествами страсти и невежества, обычно бывают великими грешниками. Как же мог Вритрасура удостоиться столь возвышенной любови к Верховной Личности Бога, Нараяне?</w:t>
      </w:r>
    </w:p>
    <w:p>
      <w:pPr>
        <w:pStyle w:val="Style20"/>
        <w:rPr/>
      </w:pPr>
      <w:r>
        <w:rPr/>
      </w:r>
    </w:p>
    <w:p>
      <w:pPr>
        <w:pStyle w:val="Style20"/>
        <w:rPr/>
      </w:pPr>
      <w:r>
        <w:rPr/>
        <w:t>КОММЕНТАРИЙ: В этом материальном мире каждый действует под влиянием страсти и невежества. Тому, кто не смог одолеть эти качества страсти и невежества и не возвысился до уровня благости, никогда не стать чистым преданным. Сам Господь подтверждает это в «Бхагавад-гите» (7.28):</w:t>
      </w:r>
    </w:p>
    <w:p>
      <w:pPr>
        <w:pStyle w:val="Style20"/>
        <w:rPr/>
      </w:pPr>
      <w:r>
        <w:rPr/>
        <w:t>йешам тв анта-гатам папам джананам пунйа-карманам</w:t>
      </w:r>
    </w:p>
    <w:p>
      <w:pPr>
        <w:pStyle w:val="Style20"/>
        <w:rPr/>
      </w:pPr>
      <w:r>
        <w:rPr/>
        <w:t>те двандва-моха-нирмукта бхаджанте мам дридха-вратах</w:t>
      </w:r>
    </w:p>
    <w:p>
      <w:pPr>
        <w:pStyle w:val="Style20"/>
        <w:rPr/>
      </w:pPr>
      <w:r>
        <w:rPr/>
        <w:t>«Те, чья нынешняя жизнь, равно, как и предыдущие жизни, отмечены печатью благости, кто до конца искупил все свои прегрешения и полностью освободился от обманчивой двойственности, со всей решимостью посвящают себя преданному служению Мне.» Поскольку Вритрасура принадлежал к роду демонов, Махараджа Парикшит недоумевал, как он мог стать столь возвышенным преданным.</w:t>
      </w:r>
    </w:p>
    <w:p>
      <w:pPr>
        <w:pStyle w:val="Heading2"/>
        <w:rPr/>
      </w:pPr>
      <w:r>
        <w:rPr/>
      </w:r>
    </w:p>
    <w:p>
      <w:pPr>
        <w:pStyle w:val="Heading2"/>
        <w:rPr/>
      </w:pPr>
      <w:r>
        <w:rPr/>
        <w:t>ТЕКСТ 2</w:t>
      </w:r>
    </w:p>
    <w:p>
      <w:pPr>
        <w:pStyle w:val="Heading2"/>
        <w:rPr/>
      </w:pPr>
      <w:r>
        <w:rPr/>
      </w:r>
    </w:p>
    <w:p>
      <w:pPr>
        <w:pStyle w:val="Style17"/>
        <w:rPr/>
      </w:pPr>
      <w:r>
        <w:rPr/>
        <w:t>деванам шуддха-саттванам ришинам чамалатманам</w:t>
      </w:r>
    </w:p>
    <w:p>
      <w:pPr>
        <w:pStyle w:val="Style17"/>
        <w:rPr/>
      </w:pPr>
      <w:r>
        <w:rPr/>
        <w:t>бхактир мукунда-чаране на прайенопаджайате</w:t>
      </w:r>
    </w:p>
    <w:p>
      <w:pPr>
        <w:pStyle w:val="Style20"/>
        <w:rPr/>
      </w:pPr>
      <w:r>
        <w:rPr/>
      </w:r>
    </w:p>
    <w:p>
      <w:pPr>
        <w:pStyle w:val="Style18"/>
        <w:rPr/>
      </w:pPr>
      <w:r>
        <w:rPr/>
        <w:t>деванам - полубогов; шуддха-саттванам - чистых помыслами; ришинам - великих святых; ча - и; амала-атманам - чье бытие безгрешно; бхактих - преданное служение; мукунда-чаране - лотосным стопам Мукунды, Господа, способного даровать освобождение; на - не; прайена - почти всегда; упаджайате - развивают.</w:t>
      </w:r>
    </w:p>
    <w:p>
      <w:pPr>
        <w:pStyle w:val="Style20"/>
        <w:rPr/>
      </w:pPr>
      <w:r>
        <w:rPr/>
      </w:r>
    </w:p>
    <w:p>
      <w:pPr>
        <w:pStyle w:val="Style19"/>
        <w:rPr/>
      </w:pPr>
      <w:r>
        <w:rPr/>
        <w:t>Полубоги, пребывающие в состоянии благости, равно как и великие святые, чье бытие не осквернено материальными соблазнами, далеко не всегда несут преданное служение лотосным стопам Мукунды. [Как же Вритрасура мог сделаться таким великим преданным?]</w:t>
      </w:r>
    </w:p>
    <w:p>
      <w:pPr>
        <w:pStyle w:val="Style20"/>
        <w:rPr/>
      </w:pPr>
      <w:r>
        <w:rPr/>
      </w:r>
    </w:p>
    <w:p>
      <w:pPr>
        <w:pStyle w:val="Heading2"/>
        <w:rPr/>
      </w:pPr>
      <w:r>
        <w:rPr/>
        <w:t>ТЕКСТ 3</w:t>
      </w:r>
    </w:p>
    <w:p>
      <w:pPr>
        <w:pStyle w:val="Heading2"/>
        <w:rPr/>
      </w:pPr>
      <w:r>
        <w:rPr/>
      </w:r>
    </w:p>
    <w:p>
      <w:pPr>
        <w:pStyle w:val="Style17"/>
        <w:rPr/>
      </w:pPr>
      <w:r>
        <w:rPr/>
        <w:t>раджобхих сама-санкхйатах партхиваир иха джантавах</w:t>
      </w:r>
    </w:p>
    <w:p>
      <w:pPr>
        <w:pStyle w:val="Style17"/>
        <w:rPr/>
      </w:pPr>
      <w:r>
        <w:rPr/>
        <w:t>тешам йе кечанеханте шрейо ваи мануджадайах</w:t>
      </w:r>
    </w:p>
    <w:p>
      <w:pPr>
        <w:pStyle w:val="Style20"/>
        <w:rPr/>
      </w:pPr>
      <w:r>
        <w:rPr/>
      </w:r>
    </w:p>
    <w:p>
      <w:pPr>
        <w:pStyle w:val="Style18"/>
        <w:rPr/>
      </w:pPr>
      <w:r>
        <w:rPr/>
        <w:t>раджобхих - пылинок; сама-санкхйатах - такое же количество; партхиваих - на земле; иха - здесь, в этом мире; джантавах - живые существа; тешам - среди тех; йе - те, кто; кечана - некоторые; иханте - действуют; шрейах - согласно принципам религии; ваи - действительно; мануджа-адайах - люди и другие существа.</w:t>
      </w:r>
    </w:p>
    <w:p>
      <w:pPr>
        <w:pStyle w:val="Style20"/>
        <w:rPr/>
      </w:pPr>
      <w:r>
        <w:rPr/>
      </w:r>
    </w:p>
    <w:p>
      <w:pPr>
        <w:pStyle w:val="Style19"/>
        <w:rPr/>
      </w:pPr>
      <w:r>
        <w:rPr/>
        <w:t>Этот материальный мир населяет столько живых существ, сколько пылинок на земной тверди. Среди них люди составляют ничтожное меньшинство, из которых лишь некоторые проявляют интерес к религии.</w:t>
      </w:r>
    </w:p>
    <w:p>
      <w:pPr>
        <w:pStyle w:val="Style20"/>
        <w:rPr/>
      </w:pPr>
      <w:r>
        <w:rPr/>
      </w:r>
    </w:p>
    <w:p>
      <w:pPr>
        <w:pStyle w:val="Heading2"/>
        <w:rPr/>
      </w:pPr>
      <w:r>
        <w:rPr/>
        <w:t>ТЕКСТ 4</w:t>
      </w:r>
    </w:p>
    <w:p>
      <w:pPr>
        <w:pStyle w:val="Heading2"/>
        <w:rPr/>
      </w:pPr>
      <w:r>
        <w:rPr/>
      </w:r>
    </w:p>
    <w:p>
      <w:pPr>
        <w:pStyle w:val="Style17"/>
        <w:rPr/>
      </w:pPr>
      <w:r>
        <w:rPr/>
        <w:t>прайо мумукшавас тешам кечанаива двиджоттама</w:t>
      </w:r>
    </w:p>
    <w:p>
      <w:pPr>
        <w:pStyle w:val="Style17"/>
        <w:rPr/>
      </w:pPr>
      <w:r>
        <w:rPr/>
        <w:t>мумукшунам сахасрешу кашчин мучйета сидхйати</w:t>
      </w:r>
    </w:p>
    <w:p>
      <w:pPr>
        <w:pStyle w:val="Style20"/>
        <w:rPr/>
      </w:pPr>
      <w:r>
        <w:rPr/>
      </w:r>
    </w:p>
    <w:p>
      <w:pPr>
        <w:pStyle w:val="Style18"/>
        <w:rPr/>
      </w:pPr>
      <w:r>
        <w:rPr/>
        <w:t>прайах - почти всегда; мумукшавах - стремящиеся к освобождению; тешам - стреди них; кечана - некоторые; эва - действительно; двиджа-уттама - о лучший из брахманов; мумукшунам - тех, кто мечтает об освобождении; сахасрешу - тысяч; кашчит - кто-нибудь; мучйета - может быть, действительно освобождения; сидхйати - достоен.</w:t>
      </w:r>
    </w:p>
    <w:p>
      <w:pPr>
        <w:pStyle w:val="Style20"/>
        <w:rPr/>
      </w:pPr>
      <w:r>
        <w:rPr/>
      </w:r>
    </w:p>
    <w:p>
      <w:pPr>
        <w:pStyle w:val="Style19"/>
        <w:rPr/>
      </w:pPr>
      <w:r>
        <w:rPr/>
        <w:t>О Шукадева Госвами, лучший из брахманов, среди множества тех, кто следует религиозным заповедям, лишь некоторые желают навсегда покинуть этот материальный мир. Среди многих тысяч стремящихся к осовобождению, быть может, один действительно обрел его, оставив материальную по своей природе приверженность обществу, друзьям, стране, дому, жене и детям. И среди многих тысяч таких освобожденных личностей редко встретишь того, кто постиг истинную сущность освобождения.</w:t>
      </w:r>
    </w:p>
    <w:p>
      <w:pPr>
        <w:pStyle w:val="Style20"/>
        <w:rPr/>
      </w:pPr>
      <w:r>
        <w:rPr/>
      </w:r>
    </w:p>
    <w:p>
      <w:pPr>
        <w:pStyle w:val="Style20"/>
        <w:rPr/>
      </w:pPr>
      <w:r>
        <w:rPr/>
        <w:t>КОММЕНТАРИЙ: Всякий человек принадлежит одному из четырех классов: карми, гьяни, йогов и бхакт. Вышеприведенное утверждение относится прежде всего к карми и гьяни. Карми стремится обрести счастье в этом материальном мире, вновь и вновь меняя одно свое тело на другое. На какую бы планету ни забросила его судьба, его интересуе один лишь телесный комфорт. В отличие от карми, гьяни мечтает об освобождении из материального плена.</w:t>
      </w:r>
    </w:p>
    <w:p>
      <w:pPr>
        <w:pStyle w:val="Style20"/>
        <w:rPr/>
      </w:pPr>
      <w:r>
        <w:rPr/>
        <w:t>Среди множества тех, кто стремится к освобождению, может быть, одному удается обрести его в этой жизни. Подобный человек оставил все свои привязанности к обществу, друзьям, стране, семье, жене и детям. Среди всех тех, кто достиг стадии ванапрастхи, может быть, один понимает значение санньясы, жизни в полном отречении.</w:t>
      </w:r>
    </w:p>
    <w:p>
      <w:pPr>
        <w:pStyle w:val="Style20"/>
        <w:rPr/>
      </w:pPr>
      <w:r>
        <w:rPr/>
      </w:r>
    </w:p>
    <w:p>
      <w:pPr>
        <w:pStyle w:val="Heading2"/>
        <w:rPr/>
      </w:pPr>
      <w:r>
        <w:rPr/>
        <w:t>ТЕКСТ 5</w:t>
      </w:r>
    </w:p>
    <w:p>
      <w:pPr>
        <w:pStyle w:val="Heading2"/>
        <w:rPr/>
      </w:pPr>
      <w:r>
        <w:rPr/>
      </w:r>
    </w:p>
    <w:p>
      <w:pPr>
        <w:pStyle w:val="Style17"/>
        <w:rPr/>
      </w:pPr>
      <w:r>
        <w:rPr/>
        <w:t>муктанам апи сиддханам нарайана-парайанах</w:t>
      </w:r>
    </w:p>
    <w:p>
      <w:pPr>
        <w:pStyle w:val="Style17"/>
        <w:rPr/>
      </w:pPr>
      <w:r>
        <w:rPr/>
        <w:t>судурлабхах прашантатма котишв апи маха-муне</w:t>
      </w:r>
    </w:p>
    <w:p>
      <w:pPr>
        <w:pStyle w:val="Style20"/>
        <w:rPr/>
      </w:pPr>
      <w:r>
        <w:rPr/>
      </w:r>
    </w:p>
    <w:p>
      <w:pPr>
        <w:pStyle w:val="Style18"/>
        <w:rPr/>
      </w:pPr>
      <w:r>
        <w:rPr/>
        <w:t>муктанам - среди тех, кто обрел освобождение уже в этой жизни (кто не привязан к телесным удовольствиям, порожденных обществом, дружбой и любовью); апи - даже; сиддханам - совершенных (осознавших никчемность телесных удобств); нарайана-парайанах - личность, осознавшая, что Наряна является Всевышним); су-дурлабхах - весьма редко встречающийся; прашанта - полностью умиротворенный; атма - чей ум; котишу - среди миллионов и триллионов*; апи - даже; маха-муне - о великий мудрец.</w:t>
      </w:r>
    </w:p>
    <w:p>
      <w:pPr>
        <w:pStyle w:val="Style18"/>
        <w:rPr/>
      </w:pPr>
      <w:r>
        <w:rPr/>
        <w:t>*Слово коти означает десять миллионов. Его множественное число имеет смысл миллионов и триллионов.</w:t>
      </w:r>
    </w:p>
    <w:p>
      <w:pPr>
        <w:pStyle w:val="Style20"/>
        <w:rPr/>
      </w:pPr>
      <w:r>
        <w:rPr/>
      </w:r>
    </w:p>
    <w:p>
      <w:pPr>
        <w:pStyle w:val="Style19"/>
        <w:rPr/>
      </w:pPr>
      <w:r>
        <w:rPr/>
        <w:t>О великий мудрец, среди многих миллионов освобожденных личностей, в совершенстве познавших сущность освобождения, едва ли найдется хотя бы один преданный Господа Нараяны или Кришны. Такие преданные, чей ум полностью умиротворен, встречаются крайне редко.</w:t>
      </w:r>
    </w:p>
    <w:p>
      <w:pPr>
        <w:pStyle w:val="Style20"/>
        <w:rPr/>
      </w:pPr>
      <w:r>
        <w:rPr/>
      </w:r>
    </w:p>
    <w:p>
      <w:pPr>
        <w:pStyle w:val="Style20"/>
        <w:rPr/>
      </w:pPr>
      <w:r>
        <w:rPr/>
        <w:t>КОММЕНТАРИЙ: Шрила Вишванатха Чакраварти Тхакур так комментирует этот стих. Одно лишь стремление к мукти, осовбождению, ничего не стоит; необходимо действительно стать освобожденной личностью. Тот, кто осознает тщету материалистического образа жизни, обретает высшее знание и потому принимает ванапрастху, распрощавшись с семьей, женой и детьми. В дальнейшем ему предстоит возвыситься до уровня санньясы, жизни в полном отречении, никогда не падать вновь, избегая соблазнов мирской жизни. Стремиться к освобождению, еще не значит быть освобожденной личностью. Подобные личности встречаются крайне редко. Многие из тех, кто приняли санньясу в надежде обрести освобождение, остаются верны своей несовершенной природе. Их вновь тянет к любовным утехам, материальной деятельности, мирской благотворительности и т.п.</w:t>
      </w:r>
    </w:p>
    <w:p>
      <w:pPr>
        <w:pStyle w:val="Style20"/>
        <w:rPr/>
      </w:pPr>
      <w:r>
        <w:rPr/>
        <w:t>Гьяни, йогов и кармиев, в чьих сердцах нет места преданности, называют оскорбителями. Шри Чайтанья Махапрабху говорит, майавади кришне апарадхи: тот, кто во всем видит майю, вместо того, чтобы видеть во всем Кришну, является апарадхи, иначе говоря, оскорбителем. Хотя маявади, имперсоналисты, оскорбляют лотосные стопы Кришны, их, тем не менее, можно причислить к сиддхам, познавшим Дух. Они достаточно близко подошли к уровню духовного совершенства, поскольку в конце концов, они постигли сущность духовной жизни. Став нараяна-параяной, преданным Господа Нараяны, такой человек возвышается над уровнем дживан-мукты - совершенной, освобожденной личности. Но для этого он должен быть достаточно разумен.</w:t>
      </w:r>
    </w:p>
    <w:p>
      <w:pPr>
        <w:pStyle w:val="Style20"/>
        <w:rPr/>
      </w:pPr>
      <w:r>
        <w:rPr/>
        <w:t>Гьяни делятся на две категории. Одних привлекает преданное служение, тогда как другие более склонны к постижению Абсолютной Истины в ее безличном аспекте. Имперсоналисты обычно испытывают огромную тягу к неосязаемым благам, поэтому говорят, что они пытаются отыскать рисовое зерно в куче пустой шелухи (стхула-тушавагхатинах). Другие же, те, чья гьяна смешана с бхакти, также делятся на два класса - приверженцев так называемой ложной формы Верховной Личности Бога и тех, кто воспринимают Верховную Личность Бога в Его сач-чит-ананда-виграхе, истинной духовной форме. Преданные-маявади поклоняются Нараяне или Вишну, думая, что Вишну воплощается в теле, сотворенной майей, и что Абсолютная Истина в действительности безлична. В отличие от них, чистому преданному никогда не придет в голову, что Вишну воплощается в теле, сотворенном майей. Напротив, он твердо знает, что Абсолютная Истина изначально представляет собой Верховную Личность. Такой преданный несомненно наделен знанием. Он никогда не растворится в сиянии Брахмана. Как сказано в «Шримад-Бхагаватам» (10.2.32):</w:t>
      </w:r>
    </w:p>
    <w:p>
      <w:pPr>
        <w:pStyle w:val="Style20"/>
        <w:rPr/>
      </w:pPr>
      <w:r>
        <w:rPr/>
        <w:t>йе 'нйе 'равиндакша вимукта-манинас</w:t>
      </w:r>
    </w:p>
    <w:p>
      <w:pPr>
        <w:pStyle w:val="Style20"/>
        <w:rPr/>
      </w:pPr>
      <w:r>
        <w:rPr/>
        <w:t>твайй аста-бхавад авишуддха-буддхайах</w:t>
      </w:r>
    </w:p>
    <w:p>
      <w:pPr>
        <w:pStyle w:val="Style20"/>
        <w:rPr/>
      </w:pPr>
      <w:r>
        <w:rPr/>
        <w:t>арухйа криччхрена парам падам татах</w:t>
      </w:r>
    </w:p>
    <w:p>
      <w:pPr>
        <w:pStyle w:val="Style20"/>
        <w:rPr/>
      </w:pPr>
      <w:r>
        <w:rPr/>
        <w:t>патантй адхо 'надрита-йушмад-ангхрайах</w:t>
      </w:r>
    </w:p>
    <w:p>
      <w:pPr>
        <w:pStyle w:val="Style20"/>
        <w:rPr/>
      </w:pPr>
      <w:r>
        <w:rPr/>
        <w:t>«О Господь, те, кто считают себя освобожденными личностями, но не обладают преданностью, воистину лишены разума. Пусть суровые аскезы и обеты возвели их к высочайшей ступени освобождения, однако, не укрывшись под сенью Твоих лотосных стоп, они, рано или поздно, вновь окажутся во власти материальной природы.» Тому же учит и «Бхагавад-гита» (9.11), где Господь говорит:</w:t>
      </w:r>
    </w:p>
    <w:p>
      <w:pPr>
        <w:pStyle w:val="Style20"/>
        <w:rPr/>
      </w:pPr>
      <w:r>
        <w:rPr/>
        <w:t>аваджананти мам мудха манушим танум ашритам</w:t>
      </w:r>
    </w:p>
    <w:p>
      <w:pPr>
        <w:pStyle w:val="Style20"/>
        <w:rPr/>
      </w:pPr>
      <w:r>
        <w:rPr/>
        <w:t>парам бхавам аджананто мама бхута-махешварам</w:t>
      </w:r>
    </w:p>
    <w:p>
      <w:pPr>
        <w:pStyle w:val="Style20"/>
        <w:rPr/>
      </w:pPr>
      <w:r>
        <w:rPr/>
        <w:t>«Глупцы, не ведая Моей трансцентной природы и того, что Я - Верховный Владыка всего сущего, начинают глумиться надо Мной, стоит Мне предстать перед ними в облике человека.» Видя, что Кришна поступает в точности, как человек, нечестивцы (мудхи) глумятся над трансцентной формой Господа, поскольку им ничего не известно о парам бхавам, Его трансцентной форме и деяниях. Об этих людях идет речь в следующем стихе «Бхагавад-гиты» (9.12):</w:t>
      </w:r>
    </w:p>
    <w:p>
      <w:pPr>
        <w:pStyle w:val="Style20"/>
        <w:rPr/>
      </w:pPr>
      <w:r>
        <w:rPr/>
        <w:t>могхаша могха-кармано могха-джна(гйа)на вичетасах</w:t>
      </w:r>
    </w:p>
    <w:p>
      <w:pPr>
        <w:pStyle w:val="Style20"/>
        <w:rPr/>
      </w:pPr>
      <w:r>
        <w:rPr/>
        <w:t>ракшасим асурим чаива пракритим мохиним шритах</w:t>
      </w:r>
    </w:p>
    <w:p>
      <w:pPr>
        <w:pStyle w:val="Style20"/>
        <w:rPr/>
      </w:pPr>
      <w:r>
        <w:rPr/>
        <w:t>«Тех, кто заблуждается подобным образом, привлекают идеи демонизма и безбожия. Таким образом, они сами воздвигают непреодолимые преграды на своем пути к освобождению, материальным благам и научному познанию.» Им невдомек, что тело Кришны не имеет ничего общего с материей. Между телом Кришны и Его душой нет никакой разницы, и только глупцы позволяют себе насмехаться над Ним, считая Его равным себе. Они не в силах представить себе, что личность может быть источником всего сущего (говиндам ади-пурушам там ахам бхаджами). Таких людей называют могхашами, неудачниками. Все их устремления заранее обречены на провал. Даже делая вид, будто занимаются преданным служением, они все равно остаются могхашами, поскольку в глубине души лелеют мечту о том, чтобы без остатка раствориться в сиянии Брахмана.</w:t>
      </w:r>
    </w:p>
    <w:p>
      <w:pPr>
        <w:pStyle w:val="Style20"/>
        <w:rPr/>
      </w:pPr>
      <w:r>
        <w:rPr/>
        <w:t>Тех, кто избрал путь преданного служения, полагая, что он приведет их к райским планетам, также постигнет разочарование, поскольку цель преданного служения состоит вовсе не в этом. Тем не менее, занимаясь преданным служением, они также обретают возможность очиститься. Как утверждает «Шримад-Бхагаватам» (1.2.17):</w:t>
      </w:r>
    </w:p>
    <w:p>
      <w:pPr>
        <w:pStyle w:val="Style20"/>
        <w:rPr/>
      </w:pPr>
      <w:r>
        <w:rPr/>
        <w:t>ринватам сва-катхах кришнах пунйа-шравана-киртанах</w:t>
      </w:r>
    </w:p>
    <w:p>
      <w:pPr>
        <w:pStyle w:val="Style20"/>
        <w:rPr/>
      </w:pPr>
      <w:r>
        <w:rPr/>
        <w:t>хридй антах-стхо хй абхадрани видхуноти сухрит сатам</w:t>
      </w:r>
    </w:p>
    <w:p>
      <w:pPr>
        <w:pStyle w:val="Style20"/>
        <w:rPr/>
      </w:pPr>
      <w:r>
        <w:rPr/>
        <w:t>«Шри Кришна, Личность Бога, присутствуя в сердце каждого как Параматма (Сверхдуша) и особо благоволя Своим истинным преданным, очищает от стремления к материальным наслаждениям сердце того, кто, должным образом слушая и повторяя Его послания, ощутил их божественный вкус и неземное совершенство».</w:t>
      </w:r>
    </w:p>
    <w:p>
      <w:pPr>
        <w:pStyle w:val="Style20"/>
        <w:rPr/>
      </w:pPr>
      <w:r>
        <w:rPr/>
        <w:t>Никому не дано сделаться чистым преданым, пока в его сердце осталась хоть капля материальной скверны. Именно поэтому в данном стихе присутствует слово судурлабхах («весьма редко встречающийся»). Стоит великого труда отыскать чистого преданного не то что среди сотен и тысяч, но даже среди миллионов полностью освобожденных душ. Именно так объясняются употребленные в этом стихе слова котишв апи. Шрила Мадхвачарья приводит следующую цитату из «Тантры Бхагаваты»:</w:t>
      </w:r>
    </w:p>
    <w:p>
      <w:pPr>
        <w:pStyle w:val="Style20"/>
        <w:rPr/>
      </w:pPr>
      <w:r>
        <w:rPr/>
        <w:t>нава-котйас ту деванам ришайах сапта-котайах</w:t>
      </w:r>
    </w:p>
    <w:p>
      <w:pPr>
        <w:pStyle w:val="Style20"/>
        <w:rPr/>
      </w:pPr>
      <w:r>
        <w:rPr/>
        <w:t>нарайанайанах сарве йе кечит тат-парайанах</w:t>
      </w:r>
    </w:p>
    <w:p>
      <w:pPr>
        <w:pStyle w:val="Style20"/>
        <w:rPr/>
      </w:pPr>
      <w:r>
        <w:rPr/>
        <w:t>«Среди девяноста миллионов полубогов и семидесяти миллионов мудрецов, которых величают нараянаянами, преданными Господа Нараяны, лишь некоторые имеют право именоваться нараяна-параянами.»</w:t>
      </w:r>
    </w:p>
    <w:p>
      <w:pPr>
        <w:pStyle w:val="Style20"/>
        <w:rPr/>
      </w:pPr>
      <w:r>
        <w:rPr/>
        <w:t>нарайанайана дева ришй-адйас тат-парайанах</w:t>
      </w:r>
    </w:p>
    <w:p>
      <w:pPr>
        <w:pStyle w:val="Style20"/>
        <w:rPr/>
      </w:pPr>
      <w:r>
        <w:rPr/>
        <w:t>брахмадйах кечанаива сйух сиддхо йогйа-сукхам лабхан</w:t>
      </w:r>
    </w:p>
    <w:p>
      <w:pPr>
        <w:pStyle w:val="Style20"/>
        <w:rPr/>
      </w:pPr>
      <w:r>
        <w:rPr/>
        <w:t>Различие между сиддхами и нараяна-параянами состоит в том, что последние являются бескорыстными преданными, тога как первых привлекают различные виды мистической йоги.</w:t>
      </w:r>
    </w:p>
    <w:p>
      <w:pPr>
        <w:pStyle w:val="Style20"/>
        <w:rPr/>
      </w:pPr>
      <w:r>
        <w:rPr/>
      </w:r>
    </w:p>
    <w:p>
      <w:pPr>
        <w:pStyle w:val="Heading2"/>
        <w:rPr/>
      </w:pPr>
      <w:r>
        <w:rPr/>
        <w:t>ТЕКСТ 6</w:t>
      </w:r>
    </w:p>
    <w:p>
      <w:pPr>
        <w:pStyle w:val="Heading2"/>
        <w:rPr/>
      </w:pPr>
      <w:r>
        <w:rPr/>
      </w:r>
    </w:p>
    <w:p>
      <w:pPr>
        <w:pStyle w:val="Style17"/>
        <w:rPr/>
      </w:pPr>
      <w:r>
        <w:rPr/>
        <w:t>вритрас ту са катхам папах сарва-локопатапанах</w:t>
      </w:r>
    </w:p>
    <w:p>
      <w:pPr>
        <w:pStyle w:val="Style17"/>
        <w:rPr/>
      </w:pPr>
      <w:r>
        <w:rPr/>
        <w:t>иттхам дридха-матих кришна асит санграма улбане</w:t>
      </w:r>
    </w:p>
    <w:p>
      <w:pPr>
        <w:pStyle w:val="Style20"/>
        <w:rPr/>
      </w:pPr>
      <w:r>
        <w:rPr/>
      </w:r>
    </w:p>
    <w:p>
      <w:pPr>
        <w:pStyle w:val="Style18"/>
        <w:rPr/>
      </w:pPr>
      <w:r>
        <w:rPr/>
        <w:t>вритрах - Вритрасура; ту - но; сах - он; катхам - как?; папах - хотя и грешник (родившийся в облике демона); сарва-лока - всех трех миров; упатапанах - причина страдания; иттхам - такого; дридха-матих - полностью сосредоточенный ум; кришне - на Кришне; асит - был; санграме улбане - в кровопролитном сражении.</w:t>
      </w:r>
    </w:p>
    <w:p>
      <w:pPr>
        <w:pStyle w:val="Style20"/>
        <w:rPr/>
      </w:pPr>
      <w:r>
        <w:rPr/>
      </w:r>
    </w:p>
    <w:p>
      <w:pPr>
        <w:pStyle w:val="Style19"/>
        <w:rPr/>
      </w:pPr>
      <w:r>
        <w:rPr/>
        <w:t>Вритрасура, принимавший участие в этом ужасном сражении, был нечестивцем и гнусным демоном, он доставлял всем окружающим только боль и страдания. Как же такой демон мог обрести столь возвышенное сознание Кришны?</w:t>
      </w:r>
    </w:p>
    <w:p>
      <w:pPr>
        <w:pStyle w:val="Style20"/>
        <w:rPr/>
      </w:pPr>
      <w:r>
        <w:rPr/>
      </w:r>
    </w:p>
    <w:p>
      <w:pPr>
        <w:pStyle w:val="Style20"/>
        <w:rPr/>
      </w:pPr>
      <w:r>
        <w:rPr/>
        <w:t>КОММЕНТАРИЙ: Как уже было сказно, нараяна-параяна, чистый преданный, встречается крайне редко даже среди миллионов и миллионов душ. Поэтому Парикшит Махараджа был несказанно удивлен тем, что Вритрасура, которому досталяло удовольствие наводить ужас на всех окружающих, оказался одним из таких преданных, несмотря на то, что сражался против полубогов. Как такое могло случиться?</w:t>
      </w:r>
    </w:p>
    <w:p>
      <w:pPr>
        <w:pStyle w:val="Style20"/>
        <w:rPr/>
      </w:pPr>
      <w:r>
        <w:rPr/>
      </w:r>
    </w:p>
    <w:p>
      <w:pPr>
        <w:pStyle w:val="Heading2"/>
        <w:rPr/>
      </w:pPr>
      <w:r>
        <w:rPr/>
        <w:t>ТЕКСТ 7</w:t>
      </w:r>
    </w:p>
    <w:p>
      <w:pPr>
        <w:pStyle w:val="Heading2"/>
        <w:rPr/>
      </w:pPr>
      <w:r>
        <w:rPr/>
      </w:r>
    </w:p>
    <w:p>
      <w:pPr>
        <w:pStyle w:val="Style17"/>
        <w:rPr/>
      </w:pPr>
      <w:r>
        <w:rPr/>
        <w:t>атра нах самшайо бхуйан чхротум каутухалам прабхо</w:t>
      </w:r>
    </w:p>
    <w:p>
      <w:pPr>
        <w:pStyle w:val="Style17"/>
        <w:rPr/>
      </w:pPr>
      <w:r>
        <w:rPr/>
        <w:t>йах паурушена самаре сахасракшам атошайат</w:t>
      </w:r>
    </w:p>
    <w:p>
      <w:pPr>
        <w:pStyle w:val="Style20"/>
        <w:rPr/>
      </w:pPr>
      <w:r>
        <w:rPr/>
      </w:r>
    </w:p>
    <w:p>
      <w:pPr>
        <w:pStyle w:val="Style18"/>
        <w:rPr/>
      </w:pPr>
      <w:r>
        <w:rPr/>
        <w:t>атра - в связи с этим; нах - наше; самшайах - сомнение; бхуйан - великое; шротум - услышать; каутухалам - стремление; прабхо - о мой господин; йах - тот, кто; паурушена - храбростью и силой; самаре - в битве; сахасра-акшам - тысячеглазому Господу Индре; атошайат - понравился.</w:t>
      </w:r>
    </w:p>
    <w:p>
      <w:pPr>
        <w:pStyle w:val="Style20"/>
        <w:rPr/>
      </w:pPr>
      <w:r>
        <w:rPr/>
      </w:r>
    </w:p>
    <w:p>
      <w:pPr>
        <w:pStyle w:val="Style19"/>
        <w:rPr/>
      </w:pPr>
      <w:r>
        <w:rPr/>
        <w:t>О мой господин, Шукадева Госвами, несмотря на то, что Вритрасура был отвратительным демоном, он проявил в сражении с Господом Индрой доблесть, свойственную самым благородным кшатриям, и тем заслужил его глубочайшее уважение. Как мог такой демон быть великим преданным Господа Кришны? Эти парадоксы приводят меня в замешательство, и потому я молю тебя развеять мои сомнения.</w:t>
      </w:r>
    </w:p>
    <w:p>
      <w:pPr>
        <w:pStyle w:val="Style20"/>
        <w:rPr/>
      </w:pPr>
      <w:r>
        <w:rPr/>
      </w:r>
    </w:p>
    <w:p>
      <w:pPr>
        <w:pStyle w:val="Heading2"/>
        <w:rPr/>
      </w:pPr>
      <w:r>
        <w:rPr/>
        <w:t>ТЕКСТ 8</w:t>
      </w:r>
    </w:p>
    <w:p>
      <w:pPr>
        <w:pStyle w:val="Heading2"/>
        <w:rPr/>
      </w:pPr>
      <w:r>
        <w:rPr/>
      </w:r>
    </w:p>
    <w:p>
      <w:pPr>
        <w:pStyle w:val="Style17"/>
        <w:rPr/>
      </w:pPr>
      <w:r>
        <w:rPr/>
        <w:t>шри-сута увача</w:t>
      </w:r>
    </w:p>
    <w:p>
      <w:pPr>
        <w:pStyle w:val="Style17"/>
        <w:rPr/>
      </w:pPr>
      <w:r>
        <w:rPr/>
        <w:t>парикшито 'тха сампрашнам бхагаван бадарайаних</w:t>
      </w:r>
    </w:p>
    <w:p>
      <w:pPr>
        <w:pStyle w:val="Style17"/>
        <w:rPr/>
      </w:pPr>
      <w:r>
        <w:rPr/>
        <w:t>нишамйа шраддадханасйа пратинандйа вачо 'бравит</w:t>
      </w:r>
    </w:p>
    <w:p>
      <w:pPr>
        <w:pStyle w:val="Style20"/>
        <w:rPr/>
      </w:pPr>
      <w:r>
        <w:rPr/>
      </w:r>
    </w:p>
    <w:p>
      <w:pPr>
        <w:pStyle w:val="Style18"/>
        <w:rPr/>
      </w:pPr>
      <w:r>
        <w:rPr/>
        <w:t>шри-сутах увача - Шри Сута Госвами сказал; парикшитах - Махараджи Парикшита; атха - так; сампрашнам - совершенный вопрос; бхагаван - великий; бадарайаних - Шукадева Госвами, сын Вьяса нишамйа - выслушав; шраддадханасйа - своего ученика, полного непоколебимой веры в слова учителя; пратинандйа - похвалив; вачах - слова; абравит - произнес.</w:t>
      </w:r>
    </w:p>
    <w:p>
      <w:pPr>
        <w:pStyle w:val="Style20"/>
        <w:rPr/>
      </w:pPr>
      <w:r>
        <w:rPr/>
      </w:r>
    </w:p>
    <w:p>
      <w:pPr>
        <w:pStyle w:val="Style19"/>
        <w:rPr/>
      </w:pPr>
      <w:r>
        <w:rPr/>
        <w:t>Шри Сута Госвами сказал: выслушав вопрос Махараджи Парикшита, Шукадева Госвами, величайший из мудрецов, воздав хвалу разуму своего ученика, ответил ему так.</w:t>
      </w:r>
    </w:p>
    <w:p>
      <w:pPr>
        <w:pStyle w:val="Style20"/>
        <w:rPr/>
      </w:pPr>
      <w:r>
        <w:rPr/>
      </w:r>
    </w:p>
    <w:p>
      <w:pPr>
        <w:pStyle w:val="Heading2"/>
        <w:rPr/>
      </w:pPr>
      <w:r>
        <w:rPr/>
        <w:t>ТЕКСТ 9</w:t>
      </w:r>
    </w:p>
    <w:p>
      <w:pPr>
        <w:pStyle w:val="Heading2"/>
        <w:rPr/>
      </w:pPr>
      <w:r>
        <w:rPr/>
      </w:r>
    </w:p>
    <w:p>
      <w:pPr>
        <w:pStyle w:val="Style17"/>
        <w:rPr/>
      </w:pPr>
      <w:r>
        <w:rPr/>
        <w:t>шри-шука увача</w:t>
      </w:r>
    </w:p>
    <w:p>
      <w:pPr>
        <w:pStyle w:val="Style17"/>
        <w:rPr/>
      </w:pPr>
      <w:r>
        <w:rPr/>
        <w:t>шринушвавахито раджанн итихасам имам йатха шрутам дваипайана-мукхан нарадад девалад апи</w:t>
      </w:r>
    </w:p>
    <w:p>
      <w:pPr>
        <w:pStyle w:val="Style20"/>
        <w:rPr/>
      </w:pPr>
      <w:r>
        <w:rPr/>
      </w:r>
    </w:p>
    <w:p>
      <w:pPr>
        <w:pStyle w:val="Style18"/>
        <w:rPr/>
      </w:pPr>
      <w:r>
        <w:rPr/>
        <w:t>шри-шуках увача - Шри Шукадева Госвами сказал; шринушва - выслушай пожалуйста; авахитах - а великим вниманием; раджан - о царь; итихасам - историю; имам - эту; йатха - совсем как; шрутам - услышанную; дваипайана - Вьясадевы; мукхат - из уст; нарадат - Нарады; девалат - Девала Риши; апи - также.</w:t>
      </w:r>
    </w:p>
    <w:p>
      <w:pPr>
        <w:pStyle w:val="Style20"/>
        <w:rPr/>
      </w:pPr>
      <w:r>
        <w:rPr/>
      </w:r>
    </w:p>
    <w:p>
      <w:pPr>
        <w:pStyle w:val="Style19"/>
        <w:rPr/>
      </w:pPr>
      <w:r>
        <w:rPr/>
        <w:t>Шри Шукадева Госвами сказал: о царь, я поведаю тебе историю, которую услышал из уст Вьясадевы, Нарады и Девалы. Прошу тебя, выслушай ее очень внимательно.</w:t>
      </w:r>
    </w:p>
    <w:p>
      <w:pPr>
        <w:pStyle w:val="Style20"/>
        <w:rPr/>
      </w:pPr>
      <w:r>
        <w:rPr/>
      </w:r>
    </w:p>
    <w:p>
      <w:pPr>
        <w:pStyle w:val="Heading2"/>
        <w:rPr/>
      </w:pPr>
      <w:r>
        <w:rPr/>
        <w:t>ТЕКСТ 10</w:t>
      </w:r>
    </w:p>
    <w:p>
      <w:pPr>
        <w:pStyle w:val="Style20"/>
        <w:rPr/>
      </w:pPr>
      <w:r>
        <w:rPr/>
      </w:r>
    </w:p>
    <w:p>
      <w:pPr>
        <w:pStyle w:val="Style17"/>
        <w:rPr/>
      </w:pPr>
      <w:r>
        <w:rPr/>
        <w:t>асид раджа сарвабхаумах шурасенешу ваи нрипа</w:t>
      </w:r>
    </w:p>
    <w:p>
      <w:pPr>
        <w:pStyle w:val="Style17"/>
        <w:rPr/>
      </w:pPr>
      <w:r>
        <w:rPr/>
        <w:t>читракетур ити кхйато йасйасит камадхун махи</w:t>
      </w:r>
    </w:p>
    <w:p>
      <w:pPr>
        <w:pStyle w:val="Style20"/>
        <w:rPr/>
      </w:pPr>
      <w:r>
        <w:rPr/>
      </w:r>
    </w:p>
    <w:p>
      <w:pPr>
        <w:pStyle w:val="Style18"/>
        <w:rPr/>
      </w:pPr>
      <w:r>
        <w:rPr/>
        <w:t>асит - жил-был; раджа - царь; сарва-бхаумах - властелин всей Земли; шурасенешу - в стране под названием Шурасена; ваи - именно; нрипа - о царь; читракетух - Читракету; ити - так; кхйатах - названный; йасйа - которого; асит - была; кама-дхук - снабжающая всем необходимым; махи - земля.</w:t>
      </w:r>
    </w:p>
    <w:p>
      <w:pPr>
        <w:pStyle w:val="Style20"/>
        <w:rPr/>
      </w:pPr>
      <w:r>
        <w:rPr/>
      </w:r>
    </w:p>
    <w:p>
      <w:pPr>
        <w:pStyle w:val="Style19"/>
        <w:rPr/>
      </w:pPr>
      <w:r>
        <w:rPr/>
        <w:t>О царь Парикшит, жил-был однажды царь, во власти которого находилась вся планета. Жители страны Шурасена величали его Читракету. Пока он правил, земля снабжала людей всеми жизненно необходимыми продуктами.</w:t>
      </w:r>
    </w:p>
    <w:p>
      <w:pPr>
        <w:pStyle w:val="Style20"/>
        <w:rPr/>
      </w:pPr>
      <w:r>
        <w:rPr/>
      </w:r>
    </w:p>
    <w:p>
      <w:pPr>
        <w:pStyle w:val="Style20"/>
        <w:rPr/>
      </w:pPr>
      <w:r>
        <w:rPr/>
        <w:t>КОММЕНТАРИЙ: Следует обратить особое внимание на то, что во времена царя Читракету земля давала людям все, что необходимо для жизни. Как сказано в «Ишопанишад» (мантра 1):</w:t>
      </w:r>
    </w:p>
    <w:p>
      <w:pPr>
        <w:pStyle w:val="Style20"/>
        <w:rPr/>
      </w:pPr>
      <w:r>
        <w:rPr/>
        <w:t>ишавасйам идам сарвам йат кинча джагатйам джагат</w:t>
      </w:r>
    </w:p>
    <w:p>
      <w:pPr>
        <w:pStyle w:val="Style20"/>
        <w:rPr/>
      </w:pPr>
      <w:r>
        <w:rPr/>
        <w:t>тена тйактена бхунджитха ма гридхах касйа свид дханам</w:t>
      </w:r>
    </w:p>
    <w:p>
      <w:pPr>
        <w:pStyle w:val="Style20"/>
        <w:rPr/>
      </w:pPr>
      <w:r>
        <w:rPr/>
        <w:t>«Все, что есть движущегося и неподвижного в этой вселенной, принадлежит Господу и покрно Его воле. Поэтому каждый должен брать лишь то, что ему необходимо, иными словами, пользоваться только своей долей материальных благ, и не посягать ни на что иное, хорошо зная, кому все это принадлежит.» Кришна, верховный повелитель, сотворил этот материальный мир совершенным и лишенным недостатков. Господь дарует любому живому существу то, что ему необходимо. Все это порождено Землей, которая, таким образом, является источником благополучия. При хорошем правителе она в изобилии снабжает нас всем необходимым. В то же время, дурное правление может привести к голоду. Таково значение слова камадхук. Кроме того, в «Шримад-Бхагаватам» сказано, камам ваварша праджанйах сарва-кама-дугха махи: «Во времена царствования Махараджи Юдхиштхиры облака проливали столько дождя, сколько было нужно людям, и земля в изобилии снабжала всех своими дарами.» Мы знаем, что для одного времени года характерны обильные дожди, дающие жизнь всему живому, а в другое время года наблюдается засуха. Мы не властны над плодородием земли, поскольку она, естественно, подчиняется только Верховной Личности Бога. Господь может приказать Земле производить продукты питания в достаточном или же в недостаточном количестве. Когда страной правит благочестивый царь, послушный наставлениям шастр, дожди, несомненно, идут регулярно, и никто из его подданных не испытывает недостатка в пище. В такой стране нет места эксплуатации, ибо никто ни в чем не испытывает нужды. Черный рынок, равно как и любая другая теневая экономика, лишаются всякой поддержки. Никое правительство не способно решить всех проблем своих граждан, если глава государства не обладает духовным видением. Он должен походить на Махараджу Юдхиштхиру, Парикшита Махарджу или Рамачндру. Тогда все обитатели его владений будут несказанно счастливы.</w:t>
      </w:r>
    </w:p>
    <w:p>
      <w:pPr>
        <w:pStyle w:val="Style20"/>
        <w:rPr/>
      </w:pPr>
      <w:r>
        <w:rPr/>
      </w:r>
    </w:p>
    <w:p>
      <w:pPr>
        <w:pStyle w:val="Heading2"/>
        <w:rPr/>
      </w:pPr>
      <w:r>
        <w:rPr/>
        <w:t>ТЕКСТ 11</w:t>
      </w:r>
    </w:p>
    <w:p>
      <w:pPr>
        <w:pStyle w:val="Style20"/>
        <w:rPr/>
      </w:pPr>
      <w:r>
        <w:rPr/>
      </w:r>
    </w:p>
    <w:p>
      <w:pPr>
        <w:pStyle w:val="Style17"/>
        <w:rPr/>
      </w:pPr>
      <w:r>
        <w:rPr/>
        <w:t>тасйа бхарйа-сахасранам сахасрани дашабхаван</w:t>
      </w:r>
    </w:p>
    <w:p>
      <w:pPr>
        <w:pStyle w:val="Style17"/>
        <w:rPr/>
      </w:pPr>
      <w:r>
        <w:rPr/>
        <w:t>сантаникаш чапи нрипо на лебхе тасу сантатим</w:t>
      </w:r>
    </w:p>
    <w:p>
      <w:pPr>
        <w:pStyle w:val="Style20"/>
        <w:rPr/>
      </w:pPr>
      <w:r>
        <w:rPr/>
      </w:r>
    </w:p>
    <w:p>
      <w:pPr>
        <w:pStyle w:val="Style18"/>
        <w:rPr/>
      </w:pPr>
      <w:r>
        <w:rPr/>
        <w:t>тасйа - его (царя Читракету); бхарйа - жен; сахасранам - тысяч; сахасрани - тысяч; даша - десять; абхаван - было; сантаниках - способный зачать сына; ча - и; апи - хотя; нрипах - царь; на - не; лебхе - обрел; тасу - с их помощью; сантатим - сына.</w:t>
      </w:r>
    </w:p>
    <w:p>
      <w:pPr>
        <w:pStyle w:val="Style20"/>
        <w:rPr/>
      </w:pPr>
      <w:r>
        <w:rPr/>
      </w:r>
    </w:p>
    <w:p>
      <w:pPr>
        <w:pStyle w:val="Style19"/>
        <w:rPr/>
      </w:pPr>
      <w:r>
        <w:rPr/>
        <w:t>У царя Читракету было десять миллионов жен, но, несмотря на то, что был вполне способен зачать ребенка, ни одна из них не могла принести ему долгожданного наследника. К несчастью, все они оказались бесплодными.</w:t>
      </w:r>
    </w:p>
    <w:p>
      <w:pPr>
        <w:pStyle w:val="Heading2"/>
        <w:rPr/>
      </w:pPr>
      <w:r>
        <w:rPr/>
      </w:r>
    </w:p>
    <w:p>
      <w:pPr>
        <w:pStyle w:val="Heading2"/>
        <w:rPr/>
      </w:pPr>
      <w:r>
        <w:rPr/>
        <w:t>ТЕКСТ 12</w:t>
      </w:r>
    </w:p>
    <w:p>
      <w:pPr>
        <w:pStyle w:val="Style20"/>
        <w:rPr/>
      </w:pPr>
      <w:r>
        <w:rPr/>
      </w:r>
    </w:p>
    <w:p>
      <w:pPr>
        <w:pStyle w:val="Style17"/>
        <w:rPr/>
      </w:pPr>
      <w:r>
        <w:rPr/>
        <w:t>рупаударйа-вайо-джанма- видйаишварйа-шрийадибхих</w:t>
      </w:r>
    </w:p>
    <w:p>
      <w:pPr>
        <w:pStyle w:val="Style17"/>
        <w:rPr/>
      </w:pPr>
      <w:r>
        <w:rPr/>
        <w:t>сампаннасйа гунаих сарваиш чинта бандхйа-патер абхут</w:t>
      </w:r>
    </w:p>
    <w:p>
      <w:pPr>
        <w:pStyle w:val="Style20"/>
        <w:rPr/>
      </w:pPr>
      <w:r>
        <w:rPr/>
      </w:r>
    </w:p>
    <w:p>
      <w:pPr>
        <w:pStyle w:val="Style18"/>
        <w:rPr/>
      </w:pPr>
      <w:r>
        <w:rPr/>
        <w:t>рупа - красотой; аударйа - благородством; вайах - молодостью; джанма - происхождением; видйа - ученостью; аишварйа - могуществом; шрийа-адибхих - богатством и другими; сампаннасйа - наделенного; гунаих - благими качествами; сарваих - всеми; чинта - беспокойство; бандхйа-патех - Читракету, мужа стольких бесплодных жен; абхут - одолевало.</w:t>
      </w:r>
    </w:p>
    <w:p>
      <w:pPr>
        <w:pStyle w:val="Style20"/>
        <w:rPr/>
      </w:pPr>
      <w:r>
        <w:rPr/>
      </w:r>
    </w:p>
    <w:p>
      <w:pPr>
        <w:pStyle w:val="Style19"/>
        <w:rPr/>
      </w:pPr>
      <w:r>
        <w:rPr/>
        <w:t>Читракету, супруг бесчисленных жен, был необычайно красив, молод и благороден. Родившись в знатной семье, он получил прекрасное образование, богатство и власть. Тем не менее, все эти благие качества не могли избавить его от постоянного беспокойства, вызванного отсутствием наследника.</w:t>
      </w:r>
    </w:p>
    <w:p>
      <w:pPr>
        <w:pStyle w:val="Style20"/>
        <w:rPr/>
      </w:pPr>
      <w:r>
        <w:rPr/>
      </w:r>
    </w:p>
    <w:p>
      <w:pPr>
        <w:pStyle w:val="Style20"/>
        <w:rPr/>
      </w:pPr>
      <w:r>
        <w:rPr/>
        <w:t>КОММЕНТАРИЙ: По-видимому, у царя поначалу появилась одна жена, но она не смогла родить ему ребенка. Тогда он женился вторично, затем третий, четвертый раз и т. д., но все его жены страли одним и тем же недостатком. Несмотря на все свои благие качества, джанмаишварйа-шрута-шри - знатное происхождение, богатство, образование и красота - он был очень несчастлив, поскольку, ни одна из его многочисленных жен не могла родить ему сына. Конечно, у него были все основания горевать. Жизнь грихастхи теряет всякий смысл, если у него есть жены, но нет детей. Чанакья Пандит говорит, путра-хинам грихам шунйам: если у семейного человека нет сына, дом его не лучше пустыни. Конечно, царю больно было сознавать, что он не может иметь сына, и этим объяснется столь внушительное количество его жен. В отличие от других сословий, кшатриям разрешается иметь более одной жены, и царь воспользовался этим правом. Тем не менее, все было тщетно.</w:t>
      </w:r>
    </w:p>
    <w:p>
      <w:pPr>
        <w:pStyle w:val="Style20"/>
        <w:rPr/>
      </w:pPr>
      <w:r>
        <w:rPr/>
      </w:r>
    </w:p>
    <w:p>
      <w:pPr>
        <w:pStyle w:val="Heading2"/>
        <w:rPr/>
      </w:pPr>
      <w:r>
        <w:rPr/>
        <w:t>ТЕКСТ 13</w:t>
      </w:r>
    </w:p>
    <w:p>
      <w:pPr>
        <w:pStyle w:val="Style20"/>
        <w:rPr/>
      </w:pPr>
      <w:r>
        <w:rPr/>
      </w:r>
    </w:p>
    <w:p>
      <w:pPr>
        <w:pStyle w:val="Style17"/>
        <w:rPr/>
      </w:pPr>
      <w:r>
        <w:rPr/>
        <w:t>на тасйа сампадах сарва махишйо вама-лочанах</w:t>
      </w:r>
    </w:p>
    <w:p>
      <w:pPr>
        <w:pStyle w:val="Style17"/>
        <w:rPr/>
      </w:pPr>
      <w:r>
        <w:rPr/>
        <w:t>сарвабхаумасйа бхуш чейам абхаван прити-хетавах</w:t>
      </w:r>
    </w:p>
    <w:p>
      <w:pPr>
        <w:pStyle w:val="Style20"/>
        <w:rPr/>
      </w:pPr>
      <w:r>
        <w:rPr/>
      </w:r>
    </w:p>
    <w:p>
      <w:pPr>
        <w:pStyle w:val="Style18"/>
        <w:rPr/>
      </w:pPr>
      <w:r>
        <w:rPr/>
        <w:t>на - не; тасйа - его (царя Читракету); сампадах - великое богатство; сарвах - все; махишйах - царицы; вама-лочанах - прекрасноокие; сарва-бхаумасйа - императора; бхух - земля; ча - также; ийам - эта; абхаван - были; прити-хетавах - источники удовольствия.</w:t>
      </w:r>
    </w:p>
    <w:p>
      <w:pPr>
        <w:pStyle w:val="Style20"/>
        <w:rPr/>
      </w:pPr>
      <w:r>
        <w:rPr/>
      </w:r>
    </w:p>
    <w:p>
      <w:pPr>
        <w:pStyle w:val="Style19"/>
        <w:rPr/>
      </w:pPr>
      <w:r>
        <w:rPr/>
        <w:t>Ни сказочно прекрасные жены, ни бесчисленные сокровища, ни подвластные ему бескрайние просторы - ничто в целом свете не радовало царя.</w:t>
      </w:r>
    </w:p>
    <w:p>
      <w:pPr>
        <w:pStyle w:val="Style20"/>
        <w:rPr/>
      </w:pPr>
      <w:r>
        <w:rPr/>
      </w:r>
    </w:p>
    <w:p>
      <w:pPr>
        <w:pStyle w:val="Heading2"/>
        <w:rPr/>
      </w:pPr>
      <w:r>
        <w:rPr/>
        <w:t>ТЕКСТ 14</w:t>
      </w:r>
    </w:p>
    <w:p>
      <w:pPr>
        <w:pStyle w:val="Style20"/>
        <w:rPr/>
      </w:pPr>
      <w:r>
        <w:rPr/>
      </w:r>
    </w:p>
    <w:p>
      <w:pPr>
        <w:pStyle w:val="Style17"/>
        <w:rPr/>
      </w:pPr>
      <w:r>
        <w:rPr/>
        <w:t>тасйаикада ту бхаванам ангира бхагаван риших</w:t>
      </w:r>
    </w:p>
    <w:p>
      <w:pPr>
        <w:pStyle w:val="Style17"/>
        <w:rPr/>
      </w:pPr>
      <w:r>
        <w:rPr/>
        <w:t>локан анучаранн этан упагаччхад йадриччхайа</w:t>
      </w:r>
    </w:p>
    <w:p>
      <w:pPr>
        <w:pStyle w:val="Style20"/>
        <w:rPr/>
      </w:pPr>
      <w:r>
        <w:rPr/>
      </w:r>
    </w:p>
    <w:p>
      <w:pPr>
        <w:pStyle w:val="Style18"/>
        <w:rPr/>
      </w:pPr>
      <w:r>
        <w:rPr/>
        <w:t>тасйа - его; экада - однажды; ту - но; бхаванам - во дворец; ангирах - Ангира; бхагаван - великий; риших - мудрец; локан - планеты; анучаран - обошедший; этан - эти; упагаччхат - пришел; йадриччхайа - неожиданно.</w:t>
      </w:r>
    </w:p>
    <w:p>
      <w:pPr>
        <w:pStyle w:val="Style20"/>
        <w:rPr/>
      </w:pPr>
      <w:r>
        <w:rPr/>
      </w:r>
    </w:p>
    <w:p>
      <w:pPr>
        <w:pStyle w:val="Style19"/>
        <w:rPr/>
      </w:pPr>
      <w:r>
        <w:rPr/>
        <w:t>Однажды, великий мудрец Ангира, странствуя по вселенной без определенной цели, проявил особую милость к царю Читракету и посетил его дворец.</w:t>
      </w:r>
    </w:p>
    <w:p>
      <w:pPr>
        <w:pStyle w:val="Style20"/>
        <w:rPr/>
      </w:pPr>
      <w:r>
        <w:rPr/>
      </w:r>
    </w:p>
    <w:p>
      <w:pPr>
        <w:pStyle w:val="Heading2"/>
        <w:rPr/>
      </w:pPr>
      <w:r>
        <w:rPr/>
        <w:t>ТЕКСТ 15</w:t>
      </w:r>
    </w:p>
    <w:p>
      <w:pPr>
        <w:pStyle w:val="Style20"/>
        <w:rPr/>
      </w:pPr>
      <w:r>
        <w:rPr/>
      </w:r>
    </w:p>
    <w:p>
      <w:pPr>
        <w:pStyle w:val="Style17"/>
        <w:rPr/>
      </w:pPr>
      <w:r>
        <w:rPr/>
        <w:t>там пуджайитва видхиват пратйуттханарханадибхих</w:t>
      </w:r>
    </w:p>
    <w:p>
      <w:pPr>
        <w:pStyle w:val="Style17"/>
        <w:rPr/>
      </w:pPr>
      <w:r>
        <w:rPr/>
        <w:t>критатитхйам упасидат сукхасинам самахитах</w:t>
      </w:r>
    </w:p>
    <w:p>
      <w:pPr>
        <w:pStyle w:val="Style20"/>
        <w:rPr/>
      </w:pPr>
      <w:r>
        <w:rPr/>
      </w:r>
    </w:p>
    <w:p>
      <w:pPr>
        <w:pStyle w:val="Style18"/>
        <w:rPr/>
      </w:pPr>
      <w:r>
        <w:rPr/>
        <w:t>там - его; пуджайитва - приветствовав; видхи-ват - как подобает принимать высоких гостей; пратйуттхана - поднявшись со своего трона; архана-адибхих - поклонившись и т. д.; крита-атитхйам - оказав гостеприимство; упасидат - сел подле; сукха-асинам - усевшегося в удобной позе; самахитах - обуздавший свои чувства и мысли.</w:t>
      </w:r>
    </w:p>
    <w:p>
      <w:pPr>
        <w:pStyle w:val="Style20"/>
        <w:rPr/>
      </w:pPr>
      <w:r>
        <w:rPr/>
      </w:r>
    </w:p>
    <w:p>
      <w:pPr>
        <w:pStyle w:val="Style19"/>
        <w:rPr/>
      </w:pPr>
      <w:r>
        <w:rPr/>
        <w:t>При виде мудреца Читракету тотчас поднялся со своего трона и почтительно поклонился. Предложив ему угощения и напитки, царь достойно встретил высокого гостя. Убедившись, что риши удобно, Читракету, умиротворенный, уселся подле его ног.</w:t>
      </w:r>
    </w:p>
    <w:p>
      <w:pPr>
        <w:pStyle w:val="Style20"/>
        <w:rPr/>
      </w:pPr>
      <w:r>
        <w:rPr/>
      </w:r>
    </w:p>
    <w:p>
      <w:pPr>
        <w:pStyle w:val="Heading2"/>
        <w:rPr/>
      </w:pPr>
      <w:r>
        <w:rPr/>
        <w:t>ТЕКСТ 16</w:t>
      </w:r>
    </w:p>
    <w:p>
      <w:pPr>
        <w:pStyle w:val="Style20"/>
        <w:rPr/>
      </w:pPr>
      <w:r>
        <w:rPr/>
      </w:r>
    </w:p>
    <w:p>
      <w:pPr>
        <w:pStyle w:val="Style17"/>
        <w:rPr/>
      </w:pPr>
      <w:r>
        <w:rPr/>
        <w:t>махаршис там упасинам прашрайаванатам кшитау</w:t>
      </w:r>
    </w:p>
    <w:p>
      <w:pPr>
        <w:pStyle w:val="Style17"/>
        <w:rPr/>
      </w:pPr>
      <w:r>
        <w:rPr/>
        <w:t>пратипуджйа махараджа самабхашйедам абравит</w:t>
      </w:r>
    </w:p>
    <w:p>
      <w:pPr>
        <w:pStyle w:val="Style20"/>
        <w:rPr/>
      </w:pPr>
      <w:r>
        <w:rPr/>
      </w:r>
    </w:p>
    <w:p>
      <w:pPr>
        <w:pStyle w:val="Style18"/>
        <w:rPr/>
      </w:pPr>
      <w:r>
        <w:rPr/>
        <w:t>маха-риших - великий мудрец; там - ему (царю Читракету); упасинам - сидящему рядом; прашрайа-аванатам - почтительно склонившегося; кшитау - к земле; пратипуджйа - приветствовал; махараджа - о царь Парикшит; самабхашйа - обратившись; идам - следующее; абравит - произнес.</w:t>
      </w:r>
    </w:p>
    <w:p>
      <w:pPr>
        <w:pStyle w:val="Style20"/>
        <w:rPr/>
      </w:pPr>
      <w:r>
        <w:rPr/>
      </w:r>
    </w:p>
    <w:p>
      <w:pPr>
        <w:pStyle w:val="Style19"/>
        <w:rPr/>
      </w:pPr>
      <w:r>
        <w:rPr/>
        <w:t>О царь Парикшит, когда Читракету уселся подле лотосных стоп великого мудреца, склонившись перед ним в глубоком почтении, тот выразил царю свою признательность за оказанный прием и уважение. Затем мудрец обратился к нему с такими словами.</w:t>
      </w:r>
    </w:p>
    <w:p>
      <w:pPr>
        <w:pStyle w:val="Style20"/>
        <w:rPr/>
      </w:pPr>
      <w:r>
        <w:rPr/>
      </w:r>
    </w:p>
    <w:p>
      <w:pPr>
        <w:pStyle w:val="Heading2"/>
        <w:rPr/>
      </w:pPr>
      <w:r>
        <w:rPr/>
        <w:t>ТЕКСТ 17</w:t>
      </w:r>
    </w:p>
    <w:p>
      <w:pPr>
        <w:pStyle w:val="Style20"/>
        <w:rPr/>
      </w:pPr>
      <w:r>
        <w:rPr/>
      </w:r>
    </w:p>
    <w:p>
      <w:pPr>
        <w:pStyle w:val="Style17"/>
        <w:rPr/>
      </w:pPr>
      <w:r>
        <w:rPr/>
        <w:t>ангира увача</w:t>
      </w:r>
    </w:p>
    <w:p>
      <w:pPr>
        <w:pStyle w:val="Style17"/>
        <w:rPr/>
      </w:pPr>
      <w:r>
        <w:rPr/>
        <w:t>апи те 'намайам свасти пракритинам татхатманах</w:t>
      </w:r>
    </w:p>
    <w:p>
      <w:pPr>
        <w:pStyle w:val="Style17"/>
        <w:rPr/>
      </w:pPr>
      <w:r>
        <w:rPr/>
        <w:t>йатха пракритибхир гуптах пуман раджа ча саптабхих</w:t>
      </w:r>
    </w:p>
    <w:p>
      <w:pPr>
        <w:pStyle w:val="Style20"/>
        <w:rPr/>
      </w:pPr>
      <w:r>
        <w:rPr/>
      </w:r>
    </w:p>
    <w:p>
      <w:pPr>
        <w:pStyle w:val="Style18"/>
        <w:rPr/>
      </w:pPr>
      <w:r>
        <w:rPr/>
        <w:t>ангирах увача - великий мудрец Ангира сказал; апи - надеюсь; те - твое; анамайам - здоровье; свасти - благополучие; пракритинам - твое царское величие (свита и атрибуты власти); татха - также как; атманах - твое собственное тело, ум и душа; йатха - как; пракритибхих - элементами материальной природы; гуптах - защищено; пуман - живое существо; раджа - о царь; ча - также; саптабхих - семью.</w:t>
      </w:r>
    </w:p>
    <w:p>
      <w:pPr>
        <w:pStyle w:val="Style20"/>
        <w:rPr/>
      </w:pPr>
      <w:r>
        <w:rPr/>
      </w:r>
    </w:p>
    <w:p>
      <w:pPr>
        <w:pStyle w:val="Style19"/>
        <w:rPr/>
      </w:pPr>
      <w:r>
        <w:rPr/>
        <w:t>Великий мудрец Ангира сказал: о царь, я полагаю, твоему телу, уму, а также твоему царствованию ничто не угрожает. Когда семь составляющих материальной природы [совокупная материальная энергия, эго и пять источников удовлетворения чувств] пребывают в должном состоянии, живое существо, тело которого состоит из материальных элементов, испытывает счастье. Без этих семи составляющих нет и самой жизни. Точно так же существует семь основных условий, без которых царь не может править: наставник (свами или гуру), министры, царство, крепость, казна, власть и друзья.</w:t>
      </w:r>
    </w:p>
    <w:p>
      <w:pPr>
        <w:pStyle w:val="Style20"/>
        <w:rPr/>
      </w:pPr>
      <w:r>
        <w:rPr/>
      </w:r>
    </w:p>
    <w:p>
      <w:pPr>
        <w:pStyle w:val="Style20"/>
        <w:rPr/>
      </w:pPr>
      <w:r>
        <w:rPr/>
        <w:t>КОММЕНТАРИЙ: Шридхара Свами в своем комментарии к «Бхагаватам» приводит следующую цитату:</w:t>
      </w:r>
    </w:p>
    <w:p>
      <w:pPr>
        <w:pStyle w:val="Style20"/>
        <w:rPr/>
      </w:pPr>
      <w:r>
        <w:rPr/>
        <w:t>свамй-аматйау джанапада дурга-дравина-санчайах</w:t>
      </w:r>
    </w:p>
    <w:p>
      <w:pPr>
        <w:pStyle w:val="Style20"/>
        <w:rPr/>
      </w:pPr>
      <w:r>
        <w:rPr/>
        <w:t>дандо митрам ча тасйаитах сапта-пракритайо матах</w:t>
      </w:r>
    </w:p>
    <w:p>
      <w:pPr>
        <w:pStyle w:val="Style20"/>
        <w:rPr/>
      </w:pPr>
      <w:r>
        <w:rPr/>
        <w:t>Царь никогда не правит единолично. Прежде всего, у него есть духовный учитель, его верховный пастырь. Кроме того, у него есть министры, царство, крепости, казна, закон и средства его исполнения, друзья и союзники. Если все это окружает его в полной мере, царь счастлив. Аналогично, как объясняется в «Бхагавад-гите» (дехино 'смин йатха дехе), живое существо, духовное по своей природе, покрыто материальными оболочками махат-таттвы, эго и паньча-тан-матры, пятью источниками удовлетворения чувств. При наличии этих семи компонент живое существо находится на вершине счастья. Обычно у царя, окруженного верными друзьями, нет причины печалиться. Поэтому великий мудрец Ангира Риши осведомился не только о телесным здоровье царя, но и о состоянии семи факторов, определяющих успех его царствования. Когда мы обращаемся к своему другу с вопросом: «Как дела?», нас волнует не только его здоровье, но также его семейные дела, его работа, его отношения с сотрудниками и подчиненными. Все должно быть в порядке, только тогда человек может радоваться жизни.</w:t>
      </w:r>
    </w:p>
    <w:p>
      <w:pPr>
        <w:pStyle w:val="Style20"/>
        <w:rPr/>
      </w:pPr>
      <w:r>
        <w:rPr/>
      </w:r>
    </w:p>
    <w:p>
      <w:pPr>
        <w:pStyle w:val="Heading2"/>
        <w:rPr/>
      </w:pPr>
      <w:r>
        <w:rPr/>
        <w:t>ТЕКСТ 18</w:t>
      </w:r>
    </w:p>
    <w:p>
      <w:pPr>
        <w:pStyle w:val="Style20"/>
        <w:rPr/>
      </w:pPr>
      <w:r>
        <w:rPr/>
      </w:r>
    </w:p>
    <w:p>
      <w:pPr>
        <w:pStyle w:val="Style17"/>
        <w:rPr/>
      </w:pPr>
      <w:r>
        <w:rPr/>
        <w:t>атманам пракритишв аддха нидхайа шрейа апнуйат</w:t>
      </w:r>
    </w:p>
    <w:p>
      <w:pPr>
        <w:pStyle w:val="Style17"/>
        <w:rPr/>
      </w:pPr>
      <w:r>
        <w:rPr/>
        <w:t>раджна(гйа) татха пракритайо нарадевахитадхайах</w:t>
      </w:r>
    </w:p>
    <w:p>
      <w:pPr>
        <w:pStyle w:val="Style20"/>
        <w:rPr/>
      </w:pPr>
      <w:r>
        <w:rPr/>
      </w:r>
    </w:p>
    <w:p>
      <w:pPr>
        <w:pStyle w:val="Style18"/>
        <w:rPr/>
      </w:pPr>
      <w:r>
        <w:rPr/>
        <w:t>атманам - самого себя; пракритишу - от семи факторов царствования; аддха - в прямую; нидхайа - ставя в зависимость; шрейах - полное счастье; апнуйат - может быть достигнуто; раджна(гйа) - царем; татха - так же, как; пракритайах - царские слуги; нара-дева - о царь; ахита-адхайах - жертвующие ему свои богатства и многое другое.</w:t>
      </w:r>
    </w:p>
    <w:p>
      <w:pPr>
        <w:pStyle w:val="Style20"/>
        <w:rPr/>
      </w:pPr>
      <w:r>
        <w:rPr/>
      </w:r>
    </w:p>
    <w:p>
      <w:pPr>
        <w:pStyle w:val="Style19"/>
        <w:rPr/>
      </w:pPr>
      <w:r>
        <w:rPr/>
        <w:t>О царь, властелин мира, правитель, который делает все возможное ради блага своих подданных и не пренебрегает их советами, воистину достоен счастья. С другой стороны, счастье никогда не обходит тех, кто прилагает все усилия, чтобы исполнить волю своего царя и готов ради него на любые жертвы.</w:t>
      </w:r>
    </w:p>
    <w:p>
      <w:pPr>
        <w:pStyle w:val="Style20"/>
        <w:rPr/>
      </w:pPr>
      <w:r>
        <w:rPr/>
      </w:r>
    </w:p>
    <w:p>
      <w:pPr>
        <w:pStyle w:val="Style20"/>
        <w:rPr/>
      </w:pPr>
      <w:r>
        <w:rPr/>
        <w:t>КОММЕНТАРИЙ: В этом стихе раскрывется истинный смысл счастья царя и его подданных. Царь не должен ограничиваться изъявлением своей воли слугам. Несмотря на свое высокое положение, ему следует порой прислушиваться к мнению подданных. Те же, в свою очередь, должны беспрекословно исполнять любое пожелание правителя. Такая взаимозависимость сделает счастливыми всех жителей государства.</w:t>
      </w:r>
    </w:p>
    <w:p>
      <w:pPr>
        <w:pStyle w:val="Style20"/>
        <w:rPr/>
      </w:pPr>
      <w:r>
        <w:rPr/>
      </w:r>
    </w:p>
    <w:p>
      <w:pPr>
        <w:pStyle w:val="Heading2"/>
        <w:rPr/>
      </w:pPr>
      <w:r>
        <w:rPr/>
        <w:t>ТЕКСТ 19</w:t>
      </w:r>
    </w:p>
    <w:p>
      <w:pPr>
        <w:pStyle w:val="Style20"/>
        <w:rPr/>
      </w:pPr>
      <w:r>
        <w:rPr/>
      </w:r>
    </w:p>
    <w:p>
      <w:pPr>
        <w:pStyle w:val="Style17"/>
        <w:rPr/>
      </w:pPr>
      <w:r>
        <w:rPr/>
        <w:t>апи дарах праджаматйа бхритйах шренйо 'тха мантринах</w:t>
      </w:r>
    </w:p>
    <w:p>
      <w:pPr>
        <w:pStyle w:val="Style17"/>
        <w:rPr/>
      </w:pPr>
      <w:r>
        <w:rPr/>
        <w:t>паура джанапада бхупа атмаджа ваша-вартинах</w:t>
      </w:r>
    </w:p>
    <w:p>
      <w:pPr>
        <w:pStyle w:val="Style20"/>
        <w:rPr/>
      </w:pPr>
      <w:r>
        <w:rPr/>
      </w:r>
    </w:p>
    <w:p>
      <w:pPr>
        <w:pStyle w:val="Style18"/>
        <w:rPr/>
      </w:pPr>
      <w:r>
        <w:rPr/>
        <w:t>апи - надеюсь; дарах - жены; праджа - граждане; аматйах - приближенные; бхритйах - слуги; шренйах - купцы; атха - как и; мантринах - министры; паурах - горожане; джанападах - селяне; бхупах - наместники; атма-джах - сыновья; ваша-вартинах - под твоим полным контролем.</w:t>
      </w:r>
    </w:p>
    <w:p>
      <w:pPr>
        <w:pStyle w:val="Style20"/>
        <w:rPr/>
      </w:pPr>
      <w:r>
        <w:rPr/>
      </w:r>
    </w:p>
    <w:p>
      <w:pPr>
        <w:pStyle w:val="Style19"/>
        <w:rPr/>
      </w:pPr>
      <w:r>
        <w:rPr/>
        <w:t>О царь, полностью ли подвластны тебе твои жены, граждане, приближенные и слуги, а также купцы, торгующие специями и маслом? Отдаешь ли ты, в свою очередь, отчет в своих действиях твоим министрам, наместникам в городах и селах, землевладельцам, твоим сыновьям и другим подданным?</w:t>
      </w:r>
    </w:p>
    <w:p>
      <w:pPr>
        <w:pStyle w:val="Style20"/>
        <w:rPr/>
      </w:pPr>
      <w:r>
        <w:rPr/>
      </w:r>
    </w:p>
    <w:p>
      <w:pPr>
        <w:pStyle w:val="Style20"/>
        <w:rPr/>
      </w:pPr>
      <w:r>
        <w:rPr/>
        <w:t>КОММЕНТАРИЙ: Царь, правитель и его подданные должны пребывать в обоюдной зависимости друг от друга. Благодаря такому сотрудничеству все будут счастливы.</w:t>
      </w:r>
    </w:p>
    <w:p>
      <w:pPr>
        <w:pStyle w:val="Style20"/>
        <w:rPr/>
      </w:pPr>
      <w:r>
        <w:rPr/>
      </w:r>
    </w:p>
    <w:p>
      <w:pPr>
        <w:pStyle w:val="Heading2"/>
        <w:rPr/>
      </w:pPr>
      <w:r>
        <w:rPr/>
        <w:t>ТЕКСТ 20</w:t>
      </w:r>
    </w:p>
    <w:p>
      <w:pPr>
        <w:pStyle w:val="Heading2"/>
        <w:rPr/>
      </w:pPr>
      <w:r>
        <w:rPr/>
      </w:r>
    </w:p>
    <w:p>
      <w:pPr>
        <w:pStyle w:val="Style17"/>
        <w:rPr/>
      </w:pPr>
      <w:r>
        <w:rPr/>
        <w:t>йасйатманувашаш чет сйат сарве тад-вашага име локах сапала йаччханти сарве балим атандритах</w:t>
      </w:r>
    </w:p>
    <w:p>
      <w:pPr>
        <w:pStyle w:val="Style20"/>
        <w:rPr/>
      </w:pPr>
      <w:r>
        <w:rPr/>
      </w:r>
    </w:p>
    <w:p>
      <w:pPr>
        <w:pStyle w:val="Style18"/>
        <w:rPr/>
      </w:pPr>
      <w:r>
        <w:rPr/>
        <w:t>йасйа - чей; атма - ум; анувашах - подчинен; чет - если; сйат - может быть; сарве - все; тат-ваша-гах - под его властью; име - эти; локах - миры; са-палах - со своими правителями; йаччханти - предлагают; сарве - все; балим - дары; атандритах - неутомимые.</w:t>
      </w:r>
    </w:p>
    <w:p>
      <w:pPr>
        <w:pStyle w:val="Style20"/>
        <w:rPr/>
      </w:pPr>
      <w:r>
        <w:rPr/>
      </w:r>
    </w:p>
    <w:p>
      <w:pPr>
        <w:pStyle w:val="Style19"/>
        <w:rPr/>
      </w:pPr>
      <w:r>
        <w:rPr/>
        <w:t>Царь, обуздавший свой ум, обретает абсолютную власть как над домочадцами, так и над министрами. Все его наместники и вассалы исправно платят свою дань, не говоря уже о менее значительных гражданах.</w:t>
      </w:r>
    </w:p>
    <w:p>
      <w:pPr>
        <w:pStyle w:val="Style20"/>
        <w:rPr/>
      </w:pPr>
      <w:r>
        <w:rPr/>
      </w:r>
    </w:p>
    <w:p>
      <w:pPr>
        <w:pStyle w:val="Style20"/>
        <w:rPr/>
      </w:pPr>
      <w:r>
        <w:rPr/>
        <w:t>КОММЕНТАРИЙ: Ангира Риши спрашивает царя, подчиняется ли ему его собственный ум, поскольку без этого невозможно никакое счастье.</w:t>
      </w:r>
    </w:p>
    <w:p>
      <w:pPr>
        <w:pStyle w:val="Style20"/>
        <w:rPr/>
      </w:pPr>
      <w:r>
        <w:rPr/>
      </w:r>
    </w:p>
    <w:p>
      <w:pPr>
        <w:pStyle w:val="Heading2"/>
        <w:rPr/>
      </w:pPr>
      <w:r>
        <w:rPr/>
        <w:t>ТЕКСТ 21</w:t>
      </w:r>
    </w:p>
    <w:p>
      <w:pPr>
        <w:pStyle w:val="Style20"/>
        <w:rPr/>
      </w:pPr>
      <w:r>
        <w:rPr/>
      </w:r>
    </w:p>
    <w:p>
      <w:pPr>
        <w:pStyle w:val="Style17"/>
        <w:rPr/>
      </w:pPr>
      <w:r>
        <w:rPr/>
        <w:t>атманах прийате натма паратах свата эва ва</w:t>
      </w:r>
    </w:p>
    <w:p>
      <w:pPr>
        <w:pStyle w:val="Style17"/>
        <w:rPr/>
      </w:pPr>
      <w:r>
        <w:rPr/>
        <w:t>лакшайе 'лабдха-камам твам чинтайа шабалам мукхам</w:t>
      </w:r>
    </w:p>
    <w:p>
      <w:pPr>
        <w:pStyle w:val="Style20"/>
        <w:rPr/>
      </w:pPr>
      <w:r>
        <w:rPr/>
      </w:r>
    </w:p>
    <w:p>
      <w:pPr>
        <w:pStyle w:val="Style18"/>
        <w:rPr/>
      </w:pPr>
      <w:r>
        <w:rPr/>
        <w:t>атманах - твой; прийате - удовлетворенный; на - не; атма - ум; паратах - по другим причинам; сватах - из-за тебя самого; эва - действительно; ва - или; лакшайе - я могу видеть; алабдха-камам - неосуществленнное желание; твам - твое; чинтайа - от тревоги; шабалам - бледное; мукхам - лицо.</w:t>
      </w:r>
    </w:p>
    <w:p>
      <w:pPr>
        <w:pStyle w:val="Style20"/>
        <w:rPr/>
      </w:pPr>
      <w:r>
        <w:rPr/>
      </w:r>
    </w:p>
    <w:p>
      <w:pPr>
        <w:pStyle w:val="Style19"/>
        <w:rPr/>
      </w:pPr>
      <w:r>
        <w:rPr/>
        <w:t>О царь Читракету, я вижу, что в глубине души ты глубоко несчастлив. Ведь твоя заветная мечта так и не сбылась. Виноват ли в этом ты сам или кто-либо иной? Нездоровая бледность лица выдает твое волнение и тревогу.</w:t>
      </w:r>
    </w:p>
    <w:p>
      <w:pPr>
        <w:pStyle w:val="Heading2"/>
        <w:rPr/>
      </w:pPr>
      <w:r>
        <w:rPr/>
      </w:r>
    </w:p>
    <w:p>
      <w:pPr>
        <w:pStyle w:val="Heading2"/>
        <w:rPr/>
      </w:pPr>
      <w:r>
        <w:rPr/>
        <w:t>ТЕКСТ 22</w:t>
      </w:r>
    </w:p>
    <w:p>
      <w:pPr>
        <w:pStyle w:val="Style20"/>
        <w:rPr/>
      </w:pPr>
      <w:r>
        <w:rPr/>
      </w:r>
    </w:p>
    <w:p>
      <w:pPr>
        <w:pStyle w:val="Style17"/>
        <w:rPr/>
      </w:pPr>
      <w:r>
        <w:rPr/>
        <w:t>эвам викалпито раджан видуша мунинапи сах</w:t>
      </w:r>
    </w:p>
    <w:p>
      <w:pPr>
        <w:pStyle w:val="Style17"/>
        <w:rPr/>
      </w:pPr>
      <w:r>
        <w:rPr/>
        <w:t>прашрайаванато 'бхйаха праджа-камас тато муним</w:t>
      </w:r>
    </w:p>
    <w:p>
      <w:pPr>
        <w:pStyle w:val="Style20"/>
        <w:rPr/>
      </w:pPr>
      <w:r>
        <w:rPr/>
      </w:r>
    </w:p>
    <w:p>
      <w:pPr>
        <w:pStyle w:val="Style18"/>
        <w:rPr/>
      </w:pPr>
      <w:r>
        <w:rPr/>
        <w:t>эвам - так; викалпитах - вопрошенный; раджан - о царь Парикшит; видуша - высокоученым; мунина - философом; апи - хотя; сах - он; прашрайа-аванатах - почтительно склонившийся; абхйаха - ответил; праджа-камах - желающий иметь ребенка; татах - тогда; муним - великому мудрецу.</w:t>
      </w:r>
    </w:p>
    <w:p>
      <w:pPr>
        <w:pStyle w:val="Style20"/>
        <w:rPr/>
      </w:pPr>
      <w:r>
        <w:rPr/>
      </w:r>
    </w:p>
    <w:p>
      <w:pPr>
        <w:pStyle w:val="Style19"/>
        <w:rPr/>
      </w:pPr>
      <w:r>
        <w:rPr/>
        <w:t>Шукадева Госвами сказал: о царь Парикшит, великому мудрецу было заранее все известно, тем не менее, он задал царю этот вопрос. Тогда царь Читракету, снедаемый желанием иметь отпрыска, склонившись перед Ангирой в благоговейном поклоне, произнес следующее.</w:t>
      </w:r>
    </w:p>
    <w:p>
      <w:pPr>
        <w:pStyle w:val="Style20"/>
        <w:rPr/>
      </w:pPr>
      <w:r>
        <w:rPr/>
      </w:r>
    </w:p>
    <w:p>
      <w:pPr>
        <w:pStyle w:val="Style20"/>
        <w:rPr/>
      </w:pPr>
      <w:r>
        <w:rPr/>
        <w:t>КОММЕНТАРИЙ: Поскольку лицо является зеркалом ума, святому не составляет труда прочесть на лице человека его потаенные мысли. Поняв, что бледность лица выдало его внутреннее состояние, царь Читракету открыл мудрецу причину своей тревоги.</w:t>
      </w:r>
    </w:p>
    <w:p>
      <w:pPr>
        <w:pStyle w:val="Style20"/>
        <w:rPr/>
      </w:pPr>
      <w:r>
        <w:rPr/>
      </w:r>
    </w:p>
    <w:p>
      <w:pPr>
        <w:pStyle w:val="Heading2"/>
        <w:rPr/>
      </w:pPr>
      <w:r>
        <w:rPr/>
        <w:t>ТЕКСТ 23</w:t>
      </w:r>
    </w:p>
    <w:p>
      <w:pPr>
        <w:pStyle w:val="Heading2"/>
        <w:rPr/>
      </w:pPr>
      <w:r>
        <w:rPr/>
      </w:r>
    </w:p>
    <w:p>
      <w:pPr>
        <w:pStyle w:val="Style17"/>
        <w:rPr/>
      </w:pPr>
      <w:r>
        <w:rPr/>
        <w:t>читракетур увача</w:t>
      </w:r>
    </w:p>
    <w:p>
      <w:pPr>
        <w:pStyle w:val="Style17"/>
        <w:rPr/>
      </w:pPr>
      <w:r>
        <w:rPr/>
        <w:t>бхагаван ким на видитам тапо-джна(гйа)на-самадхибхих</w:t>
      </w:r>
    </w:p>
    <w:p>
      <w:pPr>
        <w:pStyle w:val="Style17"/>
        <w:rPr/>
      </w:pPr>
      <w:r>
        <w:rPr/>
        <w:t>йогинам дхваста-папанам бахир антах шариришу</w:t>
      </w:r>
    </w:p>
    <w:p>
      <w:pPr>
        <w:pStyle w:val="Style20"/>
        <w:rPr/>
      </w:pPr>
      <w:r>
        <w:rPr/>
      </w:r>
    </w:p>
    <w:p>
      <w:pPr>
        <w:pStyle w:val="Style18"/>
        <w:rPr/>
      </w:pPr>
      <w:r>
        <w:rPr/>
        <w:t>читракетух увача - царь Читракету ответил; бхагаван - о величайший из мудрецов; ким - что?; на - не; видитам - постигнуто; тапах - посредством аскез; джна(гйа)на - изучения; самадхибхих - и самадхи (транса, трансцентной медитации); йогинам - великими йогами или преданными; дхваста-папанам - безгрешными; бахих - извне; антах - изнутри; шариришу - в обусловленных душах, воплощенных в материальном теле.</w:t>
      </w:r>
    </w:p>
    <w:p>
      <w:pPr>
        <w:pStyle w:val="Style20"/>
        <w:rPr/>
      </w:pPr>
      <w:r>
        <w:rPr/>
      </w:r>
    </w:p>
    <w:p>
      <w:pPr>
        <w:pStyle w:val="Style19"/>
        <w:rPr/>
      </w:pPr>
      <w:r>
        <w:rPr/>
        <w:t>Царь Читракету сказал: о великий мудрец Ангира, благодаря суровым аскезам, глубоким познаниям и трансцентному самадхи ты очистился от всякой мирской скверны. Под силу ли мне, воплощенной, обусловленной душе, утаить что-либо от всевидящего взора столь возвышенного йога?</w:t>
      </w:r>
    </w:p>
    <w:p>
      <w:pPr>
        <w:pStyle w:val="Style20"/>
        <w:rPr/>
      </w:pPr>
      <w:r>
        <w:rPr/>
      </w:r>
    </w:p>
    <w:p>
      <w:pPr>
        <w:pStyle w:val="Heading2"/>
        <w:rPr/>
      </w:pPr>
      <w:r>
        <w:rPr/>
        <w:t>ТЕКСТ 24</w:t>
      </w:r>
    </w:p>
    <w:p>
      <w:pPr>
        <w:pStyle w:val="Style20"/>
        <w:rPr/>
      </w:pPr>
      <w:r>
        <w:rPr/>
      </w:r>
    </w:p>
    <w:p>
      <w:pPr>
        <w:pStyle w:val="Style17"/>
        <w:rPr/>
      </w:pPr>
      <w:r>
        <w:rPr/>
        <w:t>татхапи приччхато бруйам брахманн атмани чинтитам</w:t>
      </w:r>
    </w:p>
    <w:p>
      <w:pPr>
        <w:pStyle w:val="Style17"/>
        <w:rPr/>
      </w:pPr>
      <w:r>
        <w:rPr/>
        <w:t>бхавато видушаш чапи чодитас твад-ануджна(гйа)йа</w:t>
      </w:r>
    </w:p>
    <w:p>
      <w:pPr>
        <w:pStyle w:val="Style20"/>
        <w:rPr/>
      </w:pPr>
      <w:r>
        <w:rPr/>
      </w:r>
    </w:p>
    <w:p>
      <w:pPr>
        <w:pStyle w:val="Style18"/>
        <w:rPr/>
      </w:pPr>
      <w:r>
        <w:rPr/>
        <w:t>татхапи - все же; приччхатах - спрошенный; бруйам - позволь мне сказать; брахман - о великий брахман; атмани - в уме; чинтитам - беспокойство; бхаватах - тебе; видушах - всеведущий; ча - и; апи - хотя; чодитах - воодушевленный; тват - твоим; ануджна(гйа)йа - приказом.</w:t>
      </w:r>
    </w:p>
    <w:p>
      <w:pPr>
        <w:pStyle w:val="Style20"/>
        <w:rPr/>
      </w:pPr>
      <w:r>
        <w:rPr/>
      </w:r>
    </w:p>
    <w:p>
      <w:pPr>
        <w:pStyle w:val="Style19"/>
        <w:rPr/>
      </w:pPr>
      <w:r>
        <w:rPr/>
        <w:t>О великая душа, тебе ведомо все на свете, тем не менее, ты спрашиваешь меня, почему меня гложет тоска. Позволь же мне ответить на твой вопрос и открыть причину моей скорби.</w:t>
      </w:r>
    </w:p>
    <w:p>
      <w:pPr>
        <w:pStyle w:val="Style20"/>
        <w:rPr/>
      </w:pPr>
      <w:r>
        <w:rPr/>
      </w:r>
    </w:p>
    <w:p>
      <w:pPr>
        <w:pStyle w:val="Heading2"/>
        <w:rPr/>
      </w:pPr>
      <w:r>
        <w:rPr/>
        <w:t>ТЕКСТ 25</w:t>
      </w:r>
    </w:p>
    <w:p>
      <w:pPr>
        <w:pStyle w:val="Style20"/>
        <w:rPr/>
      </w:pPr>
      <w:r>
        <w:rPr/>
      </w:r>
    </w:p>
    <w:p>
      <w:pPr>
        <w:pStyle w:val="Style17"/>
        <w:rPr/>
      </w:pPr>
      <w:r>
        <w:rPr/>
        <w:t>лока-палаир апи прартхйах самраджйаишварйа-сампадах</w:t>
      </w:r>
    </w:p>
    <w:p>
      <w:pPr>
        <w:pStyle w:val="Style17"/>
        <w:rPr/>
      </w:pPr>
      <w:r>
        <w:rPr/>
        <w:t>на нандайантй апраджам мам кшут-трит-камам ивапаре</w:t>
      </w:r>
    </w:p>
    <w:p>
      <w:pPr>
        <w:pStyle w:val="Style20"/>
        <w:rPr/>
      </w:pPr>
      <w:r>
        <w:rPr/>
      </w:r>
    </w:p>
    <w:p>
      <w:pPr>
        <w:pStyle w:val="Style18"/>
        <w:rPr/>
      </w:pPr>
      <w:r>
        <w:rPr/>
        <w:t>лока-палаих - великими полубогами; апи - даже; прартхйах - вожделенная; самраджйа - великая империя; аишварйа - мирская власть; сампадах - богатство; на нандайанти - не приносит радости; апраджам - из-за отсутствия сына; мам - мне; кшут - голод; трит - жажду; камам - желание утолить; ива - как; апаре - другие источники наслаждения.</w:t>
      </w:r>
    </w:p>
    <w:p>
      <w:pPr>
        <w:pStyle w:val="Style20"/>
        <w:rPr/>
      </w:pPr>
      <w:r>
        <w:rPr/>
      </w:r>
    </w:p>
    <w:p>
      <w:pPr>
        <w:pStyle w:val="Style19"/>
        <w:rPr/>
      </w:pPr>
      <w:r>
        <w:rPr/>
        <w:t>Ни цветочные гирлянды, ни сандаловая паста не могут облегчить страдания человека, испытывающего голод или жажду. Так и мне не доставляют радости ни мои несметные сокровища, ни власть, ни бескрайние владения, потому что у меня до сих пор нет сына.</w:t>
      </w:r>
    </w:p>
    <w:p>
      <w:pPr>
        <w:pStyle w:val="Style20"/>
        <w:rPr/>
      </w:pPr>
      <w:r>
        <w:rPr/>
      </w:r>
    </w:p>
    <w:p>
      <w:pPr>
        <w:pStyle w:val="Heading2"/>
        <w:rPr/>
      </w:pPr>
      <w:r>
        <w:rPr/>
        <w:t>ТЕКСТ 26</w:t>
      </w:r>
    </w:p>
    <w:p>
      <w:pPr>
        <w:pStyle w:val="Style20"/>
        <w:rPr/>
      </w:pPr>
      <w:r>
        <w:rPr/>
      </w:r>
    </w:p>
    <w:p>
      <w:pPr>
        <w:pStyle w:val="Style17"/>
        <w:rPr/>
      </w:pPr>
      <w:r>
        <w:rPr/>
        <w:t>татах пахи маха-бхага пурваих саха гатам тамах</w:t>
      </w:r>
    </w:p>
    <w:p>
      <w:pPr>
        <w:pStyle w:val="Style17"/>
        <w:rPr/>
      </w:pPr>
      <w:r>
        <w:rPr/>
        <w:t>йатха тарема душпарам праджайа тад видхехи нах</w:t>
      </w:r>
    </w:p>
    <w:p>
      <w:pPr>
        <w:pStyle w:val="Style20"/>
        <w:rPr/>
      </w:pPr>
      <w:r>
        <w:rPr/>
      </w:r>
    </w:p>
    <w:p>
      <w:pPr>
        <w:pStyle w:val="Style18"/>
        <w:rPr/>
      </w:pPr>
      <w:r>
        <w:rPr/>
        <w:t>татах - поэтому; пахи - пожалуйста, спаси; маха-бхага - о великий мудрец; пурваих саха - вместе с праотцами; гатам - отошедшими; тамах - во мрак; йатха - так чтобы; тарема - мы могли пересечь; душпарам - непреодолимый; праджайа - обретя сына; тат - это; видхехи - пожалуйста, сделай; нах - для нас.</w:t>
      </w:r>
    </w:p>
    <w:p>
      <w:pPr>
        <w:pStyle w:val="Style20"/>
        <w:rPr/>
      </w:pPr>
      <w:r>
        <w:rPr/>
      </w:r>
    </w:p>
    <w:p>
      <w:pPr>
        <w:pStyle w:val="Style19"/>
        <w:rPr/>
      </w:pPr>
      <w:r>
        <w:rPr/>
        <w:t>Поэтому, о великий мудрец, умоляю тебя, спаси меня и моих предков, которые отправились в ад из-за того, что у меня нет потомства. Прошу тебя, сделай так, чтобы у меня, наконец, родился сын - он один способен избавить всех нас от мук ада.</w:t>
      </w:r>
    </w:p>
    <w:p>
      <w:pPr>
        <w:pStyle w:val="Style20"/>
        <w:rPr/>
      </w:pPr>
      <w:r>
        <w:rPr/>
      </w:r>
    </w:p>
    <w:p>
      <w:pPr>
        <w:pStyle w:val="Style20"/>
        <w:rPr/>
      </w:pPr>
      <w:r>
        <w:rPr/>
        <w:t>КОММЕНТАРИЙ: Согласно ведическому закону, человек женится лишь для того, чтобы произвести на свет сына и, тем самым, исполнить свой долг перед предками. Памятуя о своей ответственности, царь Читракету желал зачать ребенка, дабы вызволить самого себя и своих предков из пучин ада. Он заботился о пинде, благодарности потомков в следующей жизни, причем, не только для себя, но и для своих предков. Поэтому он просил Ангиру Риши о милости, благодаря которой у него появилась бы возможность обрести сына.</w:t>
      </w:r>
    </w:p>
    <w:p>
      <w:pPr>
        <w:pStyle w:val="Style20"/>
        <w:rPr/>
      </w:pPr>
      <w:r>
        <w:rPr/>
      </w:r>
    </w:p>
    <w:p>
      <w:pPr>
        <w:pStyle w:val="Heading2"/>
        <w:rPr/>
      </w:pPr>
      <w:r>
        <w:rPr/>
        <w:t>ТЕКСТ 27</w:t>
      </w:r>
    </w:p>
    <w:p>
      <w:pPr>
        <w:pStyle w:val="Style20"/>
        <w:rPr/>
      </w:pPr>
      <w:r>
        <w:rPr/>
      </w:r>
    </w:p>
    <w:p>
      <w:pPr>
        <w:pStyle w:val="Style17"/>
        <w:rPr/>
      </w:pPr>
      <w:r>
        <w:rPr/>
        <w:t>шри-шука увача</w:t>
      </w:r>
    </w:p>
    <w:p>
      <w:pPr>
        <w:pStyle w:val="Style17"/>
        <w:rPr/>
      </w:pPr>
      <w:r>
        <w:rPr/>
        <w:t>итй артхитах са бхагаван крипалур брахманах сутах</w:t>
      </w:r>
    </w:p>
    <w:p>
      <w:pPr>
        <w:pStyle w:val="Style17"/>
        <w:rPr/>
      </w:pPr>
      <w:r>
        <w:rPr/>
        <w:t>шрапайитва чарум тваштрам тваштарам айаджад вибхух</w:t>
      </w:r>
    </w:p>
    <w:p>
      <w:pPr>
        <w:pStyle w:val="Style20"/>
        <w:rPr/>
      </w:pPr>
      <w:r>
        <w:rPr/>
      </w:r>
    </w:p>
    <w:p>
      <w:pPr>
        <w:pStyle w:val="Style18"/>
        <w:rPr/>
      </w:pPr>
      <w:r>
        <w:rPr/>
        <w:t>шри-шуках увача - Шри Шукадева Госвами сказал; ити - так; артхитах - спрошенный; сах - он (Ангира Риши); бхагаван - величайший; крипалух - милостивый; брахманах - Господа Брахмы; сутах - сын (порождение ума Господа Брахмы); шрапайитва - приготовив; чарум - особое жертвенное блюдо из сладкого риса; тваштрам - предназначенное полубогу по имени Твашта; тваштарам - Твашту; айаджат - восславил; вибхух - великий мудрец.</w:t>
      </w:r>
    </w:p>
    <w:p>
      <w:pPr>
        <w:pStyle w:val="Style20"/>
        <w:rPr/>
      </w:pPr>
      <w:r>
        <w:rPr/>
      </w:r>
    </w:p>
    <w:p>
      <w:pPr>
        <w:pStyle w:val="Style19"/>
        <w:rPr/>
      </w:pPr>
      <w:r>
        <w:rPr/>
        <w:t>Вняв просьбе Читракету, Ангира Риши, рожденный умом Господа Брахмы, проникся искренним состраданием к царю. Наделенный огромным могуществом, мудрец совершил жертвоприношение Тваште, предложив ему сладкий рис.</w:t>
      </w:r>
    </w:p>
    <w:p>
      <w:pPr>
        <w:pStyle w:val="Style20"/>
        <w:rPr/>
      </w:pPr>
      <w:r>
        <w:rPr/>
      </w:r>
    </w:p>
    <w:p>
      <w:pPr>
        <w:pStyle w:val="Heading2"/>
        <w:rPr/>
      </w:pPr>
      <w:r>
        <w:rPr/>
        <w:t>ТЕКСТ 28</w:t>
      </w:r>
    </w:p>
    <w:p>
      <w:pPr>
        <w:pStyle w:val="Style20"/>
        <w:rPr/>
      </w:pPr>
      <w:r>
        <w:rPr/>
      </w:r>
    </w:p>
    <w:p>
      <w:pPr>
        <w:pStyle w:val="Style17"/>
        <w:rPr/>
      </w:pPr>
      <w:r>
        <w:rPr/>
        <w:t>джйештха шрештха ча йа раджно махишинам ча бхарата</w:t>
      </w:r>
    </w:p>
    <w:p>
      <w:pPr>
        <w:pStyle w:val="Style17"/>
        <w:rPr/>
      </w:pPr>
      <w:r>
        <w:rPr/>
        <w:t>намна критадйутис тасйаи йаджноччхиштам адад двиджах</w:t>
      </w:r>
    </w:p>
    <w:p>
      <w:pPr>
        <w:pStyle w:val="Style20"/>
        <w:rPr/>
      </w:pPr>
      <w:r>
        <w:rPr/>
      </w:r>
    </w:p>
    <w:p>
      <w:pPr>
        <w:pStyle w:val="Style18"/>
        <w:rPr/>
      </w:pPr>
      <w:r>
        <w:rPr/>
        <w:t>джйештха - старшая жена; шрештха - самая красивая; ча - и; йа - та, которая; раджна(гйа)х - царя; махишинам - из всех цариц; ча - также; бхарата - о Махараджа Парикшит; намна - по имени; критадйутих - Критадьюти; тасйаи - ей; йаджна(гйа) - жертвоприношения; уччхиштам - остатки пищи; адат - отдал; двиджах - великий мудрец (Ангира).</w:t>
      </w:r>
    </w:p>
    <w:p>
      <w:pPr>
        <w:pStyle w:val="Style20"/>
        <w:rPr/>
      </w:pPr>
      <w:r>
        <w:rPr/>
      </w:r>
    </w:p>
    <w:p>
      <w:pPr>
        <w:pStyle w:val="Style19"/>
        <w:rPr/>
      </w:pPr>
      <w:r>
        <w:rPr/>
        <w:t>О Парикшит Махараджа, лучший из Бхарат, остатки жертвенной пищи великий мудрец Ангира отдал первой и самой прекрасной среди миллионов жен Читракету, которая носила имя Критадьюти.</w:t>
      </w:r>
    </w:p>
    <w:p>
      <w:pPr>
        <w:pStyle w:val="Style20"/>
        <w:rPr/>
      </w:pPr>
      <w:r>
        <w:rPr/>
      </w:r>
    </w:p>
    <w:p>
      <w:pPr>
        <w:pStyle w:val="Heading2"/>
        <w:rPr/>
      </w:pPr>
      <w:r>
        <w:rPr/>
        <w:t>ТЕКСТ 29</w:t>
      </w:r>
    </w:p>
    <w:p>
      <w:pPr>
        <w:pStyle w:val="Style20"/>
        <w:rPr/>
      </w:pPr>
      <w:r>
        <w:rPr/>
      </w:r>
    </w:p>
    <w:p>
      <w:pPr>
        <w:pStyle w:val="Style17"/>
        <w:rPr/>
      </w:pPr>
      <w:r>
        <w:rPr/>
        <w:t>атхаха нрипатим раджан бхавитаикас таватмаджах</w:t>
      </w:r>
    </w:p>
    <w:p>
      <w:pPr>
        <w:pStyle w:val="Style17"/>
        <w:rPr/>
      </w:pPr>
      <w:r>
        <w:rPr/>
        <w:t>харша-шока-прадас тубхйам ити брахма-суто йайау</w:t>
      </w:r>
    </w:p>
    <w:p>
      <w:pPr>
        <w:pStyle w:val="Style17"/>
        <w:rPr/>
      </w:pPr>
      <w:r>
        <w:rPr/>
      </w:r>
    </w:p>
    <w:p>
      <w:pPr>
        <w:pStyle w:val="Style18"/>
        <w:rPr/>
      </w:pPr>
      <w:r>
        <w:rPr/>
        <w:t>атха - затем; аха - сказал; нрипатим - царю; раджан - о царь; бхавита - да будет; эках - один; тава - у тебя; атмаджах - сын; харша-шока - радость и боль; прадах - несущий; тубхйам - тебе; ити - так; брахма-сутах - Ангира Риши, сын Господа Брахмы; йайау - покинул.</w:t>
      </w:r>
    </w:p>
    <w:p>
      <w:pPr>
        <w:pStyle w:val="Style20"/>
        <w:rPr/>
      </w:pPr>
      <w:r>
        <w:rPr/>
      </w:r>
    </w:p>
    <w:p>
      <w:pPr>
        <w:pStyle w:val="Style19"/>
        <w:rPr/>
      </w:pPr>
      <w:r>
        <w:rPr/>
        <w:t>Затем великий мудрец обратился к царю с такими словами: «О великий царь, теперь у тебя родится сын, который принесет тебе и радость, и горе.» Сказав так, мудрец исчез так бысро, что Читракету не успел вымолвить ни слова.</w:t>
      </w:r>
    </w:p>
    <w:p>
      <w:pPr>
        <w:pStyle w:val="Style20"/>
        <w:rPr/>
      </w:pPr>
      <w:r>
        <w:rPr/>
      </w:r>
    </w:p>
    <w:p>
      <w:pPr>
        <w:pStyle w:val="Style20"/>
        <w:rPr/>
      </w:pPr>
      <w:r>
        <w:rPr/>
        <w:t>КОММЕНТАРИЙ: Слово харша означает «радость», а шока значит «горе». Услыхав, что у него будет сын, царь был сам не свой от переполнявшего его счастья. Эта беспредельная радость помешала ему до конца вникнуть в смысл слов мудреца Ангиры. Он понял их так, что предстоящее рождение сына, несомненно, явится источником безмерного счастья, но, поскольку, этот сын будет единственным отпрыском царя, он, чрезмерно возгордившись своим богатством и властью, не станет беспрекословно слушаться отца. Все равно, царь пребывал на вершине блаженства, думая: «Главное, что у меня родится сын. Ничего, если он будет не слишком послушным.» Бенгальская пословица гласит, что лучше слепой дядя по материинской линии, чем никакого. Царь придерживался той же точки зрения, полагая, что лучше иметь непослушного сына, чем не иметь его вовсе. Великий мудрец Чанакья Пандит говорит:</w:t>
      </w:r>
    </w:p>
    <w:p>
      <w:pPr>
        <w:pStyle w:val="Style20"/>
        <w:rPr/>
      </w:pPr>
      <w:r>
        <w:rPr/>
        <w:t>ко 'ртхах путрена джатена йо на видван на дхармиках</w:t>
      </w:r>
    </w:p>
    <w:p>
      <w:pPr>
        <w:pStyle w:val="Style20"/>
        <w:rPr/>
      </w:pPr>
      <w:r>
        <w:rPr/>
        <w:t>канена чакшуша ким ва чакшух пидаива кевалам</w:t>
      </w:r>
    </w:p>
    <w:p>
      <w:pPr>
        <w:pStyle w:val="Style20"/>
        <w:rPr/>
      </w:pPr>
      <w:r>
        <w:rPr/>
        <w:t>«Зачем нужен сын, в чьем сердце нет места ни мудрости, ни преданности Господу? Такой сын подобен выколотому глазу - он не может видеть, но лишь причиняет боль.» Тем не менее, материальный мир настолько осквернен, что человек всегда стремится иметь сына, хотя бы и бесполезного. Примером такого человека является царь Читракету.</w:t>
      </w:r>
    </w:p>
    <w:p>
      <w:pPr>
        <w:pStyle w:val="Style20"/>
        <w:rPr/>
      </w:pPr>
      <w:r>
        <w:rPr/>
      </w:r>
    </w:p>
    <w:p>
      <w:pPr>
        <w:pStyle w:val="Heading2"/>
        <w:rPr/>
      </w:pPr>
      <w:r>
        <w:rPr/>
        <w:t>ТЕКСТ 30</w:t>
      </w:r>
    </w:p>
    <w:p>
      <w:pPr>
        <w:pStyle w:val="Style20"/>
        <w:rPr/>
      </w:pPr>
      <w:r>
        <w:rPr/>
      </w:r>
    </w:p>
    <w:p>
      <w:pPr>
        <w:pStyle w:val="Style17"/>
        <w:rPr/>
      </w:pPr>
      <w:r>
        <w:rPr/>
        <w:t>сапи тат-прашанад эва читракетор адхарайат</w:t>
      </w:r>
    </w:p>
    <w:p>
      <w:pPr>
        <w:pStyle w:val="Style17"/>
        <w:rPr/>
      </w:pPr>
      <w:r>
        <w:rPr/>
        <w:t>гарбхам критадйутир деви криттикагнер иватмаджам</w:t>
      </w:r>
    </w:p>
    <w:p>
      <w:pPr>
        <w:pStyle w:val="Style20"/>
        <w:rPr/>
      </w:pPr>
      <w:r>
        <w:rPr/>
      </w:r>
    </w:p>
    <w:p>
      <w:pPr>
        <w:pStyle w:val="Style18"/>
        <w:rPr/>
      </w:pPr>
      <w:r>
        <w:rPr/>
        <w:t>са - она; апи - едва; тат-прашанат - съела остатки жертвенной еды; эва - действительно; читракетох - от царя Читракету; адхарайат - понесла; гарбхам - плод; критадйутих - царица Критадьюти; деви - богиня; криттика - Криттика; агнех - от Агни; ива - как; атма-джам - сына.</w:t>
      </w:r>
    </w:p>
    <w:p>
      <w:pPr>
        <w:pStyle w:val="Style20"/>
        <w:rPr/>
      </w:pPr>
      <w:r>
        <w:rPr/>
      </w:r>
    </w:p>
    <w:p>
      <w:pPr>
        <w:pStyle w:val="Style19"/>
        <w:rPr/>
      </w:pPr>
      <w:r>
        <w:rPr/>
        <w:t>Подобно тому, как Криттикадеви, приняв от Агни семя Господа Шивы, произвела на свет ребенка по имени Сканда [Кариттикея], Критадьюти, принявшая семя Читракету, забеременила, вкусив пищу, оставшуюся от ягьи, устроенной Ангирой.</w:t>
      </w:r>
    </w:p>
    <w:p>
      <w:pPr>
        <w:pStyle w:val="Style20"/>
        <w:rPr/>
      </w:pPr>
      <w:r>
        <w:rPr/>
      </w:r>
    </w:p>
    <w:p>
      <w:pPr>
        <w:pStyle w:val="Heading2"/>
        <w:rPr/>
      </w:pPr>
      <w:r>
        <w:rPr/>
        <w:t>ТЕКСТ 31</w:t>
      </w:r>
    </w:p>
    <w:p>
      <w:pPr>
        <w:pStyle w:val="Style20"/>
        <w:rPr/>
      </w:pPr>
      <w:r>
        <w:rPr/>
      </w:r>
    </w:p>
    <w:p>
      <w:pPr>
        <w:pStyle w:val="Style17"/>
        <w:rPr/>
      </w:pPr>
      <w:r>
        <w:rPr/>
        <w:t>тасйа анудинам гарбхах шукла-пакша иводупах</w:t>
      </w:r>
    </w:p>
    <w:p>
      <w:pPr>
        <w:pStyle w:val="Style17"/>
        <w:rPr/>
      </w:pPr>
      <w:r>
        <w:rPr/>
        <w:t>вавридхе шурасенеша- теджаса шанакаир нрипа</w:t>
      </w:r>
    </w:p>
    <w:p>
      <w:pPr>
        <w:pStyle w:val="Style20"/>
        <w:rPr/>
      </w:pPr>
      <w:r>
        <w:rPr/>
      </w:r>
    </w:p>
    <w:p>
      <w:pPr>
        <w:pStyle w:val="Style18"/>
        <w:rPr/>
      </w:pPr>
      <w:r>
        <w:rPr/>
        <w:t>тасйах - ее; анудинам - день ото дня; гарбхах - плод; шукла-пакше - в течение светлой половины лунного месяца; ива - как; удупах - луна; вавридхе - постепенно развивался; шурасена-иша - царя Шурасены; теджаса - семенем; шанакаих - мало-по-малу; нрипа - о царь Парикшит.</w:t>
      </w:r>
    </w:p>
    <w:p>
      <w:pPr>
        <w:pStyle w:val="Style20"/>
        <w:rPr/>
      </w:pPr>
      <w:r>
        <w:rPr/>
      </w:r>
    </w:p>
    <w:p>
      <w:pPr>
        <w:pStyle w:val="Style19"/>
        <w:rPr/>
      </w:pPr>
      <w:r>
        <w:rPr/>
        <w:t>Живот царицы Критадьюти, вобравший в себя семя Махараджи Читракету, царя Шурасены, рос день ото дня подобно луне в светлую половину месяца.</w:t>
      </w:r>
    </w:p>
    <w:p>
      <w:pPr>
        <w:pStyle w:val="Style20"/>
        <w:rPr/>
      </w:pPr>
      <w:r>
        <w:rPr/>
      </w:r>
    </w:p>
    <w:p>
      <w:pPr>
        <w:pStyle w:val="Heading2"/>
        <w:rPr/>
      </w:pPr>
      <w:r>
        <w:rPr/>
        <w:t>ТЕКСТ 32</w:t>
      </w:r>
    </w:p>
    <w:p>
      <w:pPr>
        <w:pStyle w:val="Style20"/>
        <w:rPr/>
      </w:pPr>
      <w:r>
        <w:rPr/>
      </w:r>
    </w:p>
    <w:p>
      <w:pPr>
        <w:pStyle w:val="Style17"/>
        <w:rPr/>
      </w:pPr>
      <w:r>
        <w:rPr/>
        <w:t>атха кала упавритте кумарах самаджайата</w:t>
      </w:r>
    </w:p>
    <w:p>
      <w:pPr>
        <w:pStyle w:val="Style17"/>
        <w:rPr/>
      </w:pPr>
      <w:r>
        <w:rPr/>
        <w:t>джанайан шурасенанам шринватам парамам мудам</w:t>
      </w:r>
    </w:p>
    <w:p>
      <w:pPr>
        <w:pStyle w:val="Style20"/>
        <w:rPr/>
      </w:pPr>
      <w:r>
        <w:rPr/>
      </w:r>
    </w:p>
    <w:p>
      <w:pPr>
        <w:pStyle w:val="Style18"/>
        <w:rPr/>
      </w:pPr>
      <w:r>
        <w:rPr/>
        <w:t>атха - затем; кале упавритте - в положенный срок; кумарах - сын; самаджайата - родился; джанайан - породив; шурасенанам - обитателей Шурасены; шринватам - услышавших; парамам - величайшую; мудам - радость.</w:t>
      </w:r>
    </w:p>
    <w:p>
      <w:pPr>
        <w:pStyle w:val="Style20"/>
        <w:rPr/>
      </w:pPr>
      <w:r>
        <w:rPr/>
      </w:r>
    </w:p>
    <w:p>
      <w:pPr>
        <w:pStyle w:val="Style19"/>
        <w:rPr/>
      </w:pPr>
      <w:r>
        <w:rPr/>
        <w:t>Затем, в положенный срок, царевич появился на свет. Весть об этом знаменательном событии была с восторгом встречена всеми обитателями Шурасены.</w:t>
      </w:r>
    </w:p>
    <w:p>
      <w:pPr>
        <w:pStyle w:val="Style20"/>
        <w:rPr/>
      </w:pPr>
      <w:r>
        <w:rPr/>
      </w:r>
    </w:p>
    <w:p>
      <w:pPr>
        <w:pStyle w:val="Heading2"/>
        <w:rPr/>
      </w:pPr>
      <w:r>
        <w:rPr/>
        <w:t>ТЕКСТ 33</w:t>
      </w:r>
    </w:p>
    <w:p>
      <w:pPr>
        <w:pStyle w:val="Style20"/>
        <w:rPr/>
      </w:pPr>
      <w:r>
        <w:rPr/>
      </w:r>
    </w:p>
    <w:p>
      <w:pPr>
        <w:pStyle w:val="Style17"/>
        <w:rPr/>
      </w:pPr>
      <w:r>
        <w:rPr/>
        <w:t>хришто раджа кумарасйа снатах шучир аланкритах</w:t>
      </w:r>
    </w:p>
    <w:p>
      <w:pPr>
        <w:pStyle w:val="Style17"/>
        <w:rPr/>
      </w:pPr>
      <w:r>
        <w:rPr/>
        <w:t>вачайитвашишо випраих карайам аса джатакам</w:t>
      </w:r>
    </w:p>
    <w:p>
      <w:pPr>
        <w:pStyle w:val="Style20"/>
        <w:rPr/>
      </w:pPr>
      <w:r>
        <w:rPr/>
      </w:r>
    </w:p>
    <w:p>
      <w:pPr>
        <w:pStyle w:val="Style18"/>
        <w:rPr/>
      </w:pPr>
      <w:r>
        <w:rPr/>
        <w:t>хриштах - очень счастливый; раджа - царь; кумарасйа - своего новорожденного сына; снатах - принявший омовение; шучих - очищенный; аланкритах - украшенный; вачайитва - попросив произносить; ашишах - благословения; випраих - учеными брахманами; карайам аса - поросил совершить; джатакам - обряд рождения.</w:t>
      </w:r>
    </w:p>
    <w:p>
      <w:pPr>
        <w:pStyle w:val="Style20"/>
        <w:rPr/>
      </w:pPr>
      <w:r>
        <w:rPr/>
      </w:r>
    </w:p>
    <w:p>
      <w:pPr>
        <w:pStyle w:val="Style19"/>
        <w:rPr/>
      </w:pPr>
      <w:r>
        <w:rPr/>
        <w:t>Больше всех радовался царь Читракету. Приняв омовение, надев чистые одежды и драгоценные украшения, он попросил брахманов благословить новорожденного и совершить традиционный в таких случаях обряд.</w:t>
      </w:r>
    </w:p>
    <w:p>
      <w:pPr>
        <w:pStyle w:val="Style20"/>
        <w:rPr/>
      </w:pPr>
      <w:r>
        <w:rPr/>
      </w:r>
    </w:p>
    <w:p>
      <w:pPr>
        <w:pStyle w:val="Heading2"/>
        <w:rPr/>
      </w:pPr>
      <w:r>
        <w:rPr/>
        <w:t>ТЕКСТ 34</w:t>
      </w:r>
    </w:p>
    <w:p>
      <w:pPr>
        <w:pStyle w:val="Style20"/>
        <w:rPr/>
      </w:pPr>
      <w:r>
        <w:rPr/>
      </w:r>
    </w:p>
    <w:p>
      <w:pPr>
        <w:pStyle w:val="Style17"/>
        <w:rPr/>
      </w:pPr>
      <w:r>
        <w:rPr/>
        <w:t>тебхйо хиранйам раджатам васамсй абхаранани ча</w:t>
      </w:r>
    </w:p>
    <w:p>
      <w:pPr>
        <w:pStyle w:val="Style17"/>
        <w:rPr/>
      </w:pPr>
      <w:r>
        <w:rPr/>
        <w:t>граман хайан гаджан прадад дхенунам арбудани шат</w:t>
      </w:r>
    </w:p>
    <w:p>
      <w:pPr>
        <w:pStyle w:val="Style20"/>
        <w:rPr/>
      </w:pPr>
      <w:r>
        <w:rPr/>
      </w:r>
    </w:p>
    <w:p>
      <w:pPr>
        <w:pStyle w:val="Style18"/>
        <w:rPr/>
      </w:pPr>
      <w:r>
        <w:rPr/>
        <w:t>тебхйах - тем (ученым брахманам); хиранйам - золото; раджатам - серебро; васамси - одеяния; абхаранани - украшения; ча - также; граман - деревни; хайан - лошадей; гаджан - слонов; прадат - даровал; дхенунам - коров; арбудани - стада по сто миллионов голов; шат - шесть.</w:t>
      </w:r>
    </w:p>
    <w:p>
      <w:pPr>
        <w:pStyle w:val="Style20"/>
        <w:rPr/>
      </w:pPr>
      <w:r>
        <w:rPr/>
      </w:r>
    </w:p>
    <w:p>
      <w:pPr>
        <w:pStyle w:val="Style19"/>
        <w:rPr/>
      </w:pPr>
      <w:r>
        <w:rPr/>
        <w:t>Брахманов, участвовавших в этом ритуале, царь щедро одарил золотом, серебром, одеяниями и украшениями. Он пожаловал им деревни, лошадей и слонов, а также шестьсот миллионов коров.</w:t>
      </w:r>
    </w:p>
    <w:p>
      <w:pPr>
        <w:pStyle w:val="Style20"/>
        <w:rPr/>
      </w:pPr>
      <w:r>
        <w:rPr/>
      </w:r>
    </w:p>
    <w:p>
      <w:pPr>
        <w:pStyle w:val="Heading2"/>
        <w:rPr/>
      </w:pPr>
      <w:r>
        <w:rPr/>
        <w:t>ТЕКСТ 35</w:t>
      </w:r>
    </w:p>
    <w:p>
      <w:pPr>
        <w:pStyle w:val="Heading2"/>
        <w:rPr/>
      </w:pPr>
      <w:r>
        <w:rPr/>
      </w:r>
    </w:p>
    <w:p>
      <w:pPr>
        <w:pStyle w:val="Style17"/>
        <w:rPr/>
      </w:pPr>
      <w:r>
        <w:rPr/>
        <w:t>ваварша каман анйешам парджанйа ива дехинам дханйам йашасйам айушйам кумарасйа маха-манах</w:t>
      </w:r>
    </w:p>
    <w:p>
      <w:pPr>
        <w:pStyle w:val="Style20"/>
        <w:rPr/>
      </w:pPr>
      <w:r>
        <w:rPr/>
      </w:r>
    </w:p>
    <w:p>
      <w:pPr>
        <w:pStyle w:val="Style18"/>
        <w:rPr/>
      </w:pPr>
      <w:r>
        <w:rPr/>
        <w:t>ваварша - осыпал, одарил; каман - всеми желаемыми вещами; анйешам - других; парджанйах - облако; ива - как; дехинам - всех живых существ; дханйам - чтобы преумножить богатство; йашасйам - славу; айушйам - и продолжительность жизни; кумарасйа - новорожденного сына; маха-манах - благословенный царь Читракету.</w:t>
      </w:r>
    </w:p>
    <w:p>
      <w:pPr>
        <w:pStyle w:val="Style20"/>
        <w:rPr/>
      </w:pPr>
      <w:r>
        <w:rPr/>
      </w:r>
    </w:p>
    <w:p>
      <w:pPr>
        <w:pStyle w:val="Style19"/>
        <w:rPr/>
      </w:pPr>
      <w:r>
        <w:rPr/>
        <w:t>Подобно туче, орошающей дождем всю землю без разбора, благословенный царь Читракету, желая упрочить свою славу, преумножить богатство и продлить жизнь, щедро осыпал дарами всех подряд.</w:t>
      </w:r>
    </w:p>
    <w:p>
      <w:pPr>
        <w:pStyle w:val="Style20"/>
        <w:rPr/>
      </w:pPr>
      <w:r>
        <w:rPr/>
      </w:r>
    </w:p>
    <w:p>
      <w:pPr>
        <w:pStyle w:val="Heading2"/>
        <w:rPr/>
      </w:pPr>
      <w:r>
        <w:rPr/>
        <w:t>ТЕКСТ 36</w:t>
      </w:r>
    </w:p>
    <w:p>
      <w:pPr>
        <w:pStyle w:val="Style20"/>
        <w:rPr/>
      </w:pPr>
      <w:r>
        <w:rPr/>
      </w:r>
    </w:p>
    <w:p>
      <w:pPr>
        <w:pStyle w:val="Style17"/>
        <w:rPr/>
      </w:pPr>
      <w:r>
        <w:rPr/>
        <w:t>криччхра-лабдхе 'тха раджаршес танайе 'нудинам питух</w:t>
      </w:r>
    </w:p>
    <w:p>
      <w:pPr>
        <w:pStyle w:val="Style17"/>
        <w:rPr/>
      </w:pPr>
      <w:r>
        <w:rPr/>
        <w:t>йатха нихсвасйа криччхрапте дхане снехо 'нвавардхата</w:t>
      </w:r>
    </w:p>
    <w:p>
      <w:pPr>
        <w:pStyle w:val="Style20"/>
        <w:rPr/>
      </w:pPr>
      <w:r>
        <w:rPr/>
      </w:r>
    </w:p>
    <w:p>
      <w:pPr>
        <w:pStyle w:val="Style18"/>
        <w:rPr/>
      </w:pPr>
      <w:r>
        <w:rPr/>
        <w:t>криччхра - с таким трудом; лабдхе - обретенному; атха - затем; раджа-ришех - благочестивого царя Читракету; танайе - сыну; анудинам - день за днем; питух - отца; йатха - совсем, как; нихсвасйа - бедняка; криччхра-апте - обретенному с великим трудом; дхане - к богатству; снехах - любовь; анвавардхата - возрастала.</w:t>
      </w:r>
    </w:p>
    <w:p>
      <w:pPr>
        <w:pStyle w:val="Style20"/>
        <w:rPr/>
      </w:pPr>
      <w:r>
        <w:rPr/>
      </w:r>
    </w:p>
    <w:p>
      <w:pPr>
        <w:pStyle w:val="Style19"/>
        <w:rPr/>
      </w:pPr>
      <w:r>
        <w:rPr/>
        <w:t>День ото дня любовь к сыну росла и ширилась в сердце царя Читракету, ведь он совсем было утратил надежду на спасение. Радость его была сродни радости нищего, который голодал много дней подряд, и, наконец, нашел мешок денег.</w:t>
      </w:r>
    </w:p>
    <w:p>
      <w:pPr>
        <w:pStyle w:val="Style20"/>
        <w:rPr/>
      </w:pPr>
      <w:r>
        <w:rPr/>
      </w:r>
    </w:p>
    <w:p>
      <w:pPr>
        <w:pStyle w:val="Heading2"/>
        <w:rPr/>
      </w:pPr>
      <w:r>
        <w:rPr/>
        <w:t>ТЕКСТ 37</w:t>
      </w:r>
    </w:p>
    <w:p>
      <w:pPr>
        <w:pStyle w:val="Style20"/>
        <w:rPr/>
      </w:pPr>
      <w:r>
        <w:rPr/>
      </w:r>
    </w:p>
    <w:p>
      <w:pPr>
        <w:pStyle w:val="Style17"/>
        <w:rPr/>
      </w:pPr>
      <w:r>
        <w:rPr/>
        <w:t>матус тв атитарам путре снехо моха-самудбхавах критадйутех сапатнинам праджа-кама-джваро 'бхават</w:t>
      </w:r>
    </w:p>
    <w:p>
      <w:pPr>
        <w:pStyle w:val="Style20"/>
        <w:rPr/>
      </w:pPr>
      <w:r>
        <w:rPr/>
      </w:r>
    </w:p>
    <w:p>
      <w:pPr>
        <w:pStyle w:val="Style18"/>
        <w:rPr/>
      </w:pPr>
      <w:r>
        <w:rPr/>
        <w:t>матух - матери; ту - также; атитарам - крайне; путре - к сыну; снехах - привязанность; моха - невежеством; самудбхавах - породженная; критадйутех - Кртадьюти; сапатнинам - младших жен; праджа-кама - желания иметь сыновей; джварах - возбуждение; абхават - было.</w:t>
      </w:r>
    </w:p>
    <w:p>
      <w:pPr>
        <w:pStyle w:val="Style20"/>
        <w:rPr/>
      </w:pPr>
      <w:r>
        <w:rPr/>
      </w:r>
    </w:p>
    <w:p>
      <w:pPr>
        <w:pStyle w:val="Style19"/>
        <w:rPr/>
      </w:pPr>
      <w:r>
        <w:rPr/>
        <w:t>Чувства матери к сыну, также, как и чувства отца, разгорались, подобно лесному пожару. В то же время, в сердцах других жен царя, оставшихся бездетными, также полыхал огонь, но то был огонь зависти.</w:t>
      </w:r>
    </w:p>
    <w:p>
      <w:pPr>
        <w:pStyle w:val="Style20"/>
        <w:rPr/>
      </w:pPr>
      <w:r>
        <w:rPr/>
      </w:r>
    </w:p>
    <w:p>
      <w:pPr>
        <w:pStyle w:val="Heading2"/>
        <w:rPr/>
      </w:pPr>
      <w:r>
        <w:rPr/>
        <w:t>ТЕКСТ 38</w:t>
      </w:r>
    </w:p>
    <w:p>
      <w:pPr>
        <w:pStyle w:val="Style20"/>
        <w:rPr/>
      </w:pPr>
      <w:r>
        <w:rPr/>
      </w:r>
    </w:p>
    <w:p>
      <w:pPr>
        <w:pStyle w:val="Style17"/>
        <w:rPr/>
      </w:pPr>
      <w:r>
        <w:rPr/>
        <w:t>читракетор атипритир йатха даре праджавати</w:t>
      </w:r>
    </w:p>
    <w:p>
      <w:pPr>
        <w:pStyle w:val="Style17"/>
        <w:rPr/>
      </w:pPr>
      <w:r>
        <w:rPr/>
        <w:t>на татханйешу санджаджне балам лалайато 'нвахам</w:t>
      </w:r>
    </w:p>
    <w:p>
      <w:pPr>
        <w:pStyle w:val="Style20"/>
        <w:rPr/>
      </w:pPr>
      <w:r>
        <w:rPr/>
      </w:r>
    </w:p>
    <w:p>
      <w:pPr>
        <w:pStyle w:val="Style18"/>
        <w:rPr/>
      </w:pPr>
      <w:r>
        <w:rPr/>
        <w:t>читракетох - царя Читракету; атипритих - исключительная привязанность; йатха - как; даре - к жене; праджа-вати - родившей сына; на - не; татха - так, как; анйешу - к другим; санджаджне - возросла; балам - о сыне; лалайатах - заботясь; анвахам - неустанно.</w:t>
      </w:r>
    </w:p>
    <w:p>
      <w:pPr>
        <w:pStyle w:val="Style20"/>
        <w:rPr/>
      </w:pPr>
      <w:r>
        <w:rPr/>
      </w:r>
    </w:p>
    <w:p>
      <w:pPr>
        <w:pStyle w:val="Style19"/>
        <w:rPr/>
      </w:pPr>
      <w:r>
        <w:rPr/>
        <w:t>Беспрестанно пестуя сына, царь все свое время проводил в обществе царицы Критадьюти, матери своего ребенка, и постепенно охладел к остальным своим женам, у которых не было детей.</w:t>
      </w:r>
    </w:p>
    <w:p>
      <w:pPr>
        <w:pStyle w:val="Style20"/>
        <w:rPr/>
      </w:pPr>
      <w:r>
        <w:rPr/>
      </w:r>
    </w:p>
    <w:p>
      <w:pPr>
        <w:pStyle w:val="Heading2"/>
        <w:rPr/>
      </w:pPr>
      <w:r>
        <w:rPr/>
        <w:t>ТЕКСТ 39</w:t>
      </w:r>
    </w:p>
    <w:p>
      <w:pPr>
        <w:pStyle w:val="Style20"/>
        <w:rPr/>
      </w:pPr>
      <w:r>
        <w:rPr/>
      </w:r>
    </w:p>
    <w:p>
      <w:pPr>
        <w:pStyle w:val="Style17"/>
        <w:rPr/>
      </w:pPr>
      <w:r>
        <w:rPr/>
        <w:t>тах парйатапйанн атманам гархайантйо 'бхйасуйайа</w:t>
      </w:r>
    </w:p>
    <w:p>
      <w:pPr>
        <w:pStyle w:val="Style17"/>
        <w:rPr/>
      </w:pPr>
      <w:r>
        <w:rPr/>
        <w:t>анапатйена духкхена раджна(гйа)ш чанадарена ча</w:t>
      </w:r>
    </w:p>
    <w:p>
      <w:pPr>
        <w:pStyle w:val="Style20"/>
        <w:rPr/>
      </w:pPr>
      <w:r>
        <w:rPr/>
      </w:r>
    </w:p>
    <w:p>
      <w:pPr>
        <w:pStyle w:val="Style18"/>
        <w:rPr/>
      </w:pPr>
      <w:r>
        <w:rPr/>
        <w:t>тах - они (бездетные царицы); парйатапйан - горевали; атманам - сами себя; гархайантйах - проклинающие; абхйасуйайа - из ревности; анапатйена - из-за бездетности; духкхена - из-за страданий; раджна(гйа)х - царя; ча - также; анадарена - из-за невнимания; ча - также.</w:t>
      </w:r>
    </w:p>
    <w:p>
      <w:pPr>
        <w:pStyle w:val="Style20"/>
        <w:rPr/>
      </w:pPr>
      <w:r>
        <w:rPr/>
      </w:r>
    </w:p>
    <w:p>
      <w:pPr>
        <w:pStyle w:val="Style19"/>
        <w:rPr/>
      </w:pPr>
      <w:r>
        <w:rPr/>
        <w:t>Остальные царицы чрезвычайно страдали оттого, что не могли рожать. Видя полное пренебрежение царя, охваченные ревностью, они на чем свет стоит кляли свою горькую участь.</w:t>
      </w:r>
    </w:p>
    <w:p>
      <w:pPr>
        <w:pStyle w:val="Style20"/>
        <w:rPr/>
      </w:pPr>
      <w:r>
        <w:rPr/>
      </w:r>
    </w:p>
    <w:p>
      <w:pPr>
        <w:pStyle w:val="Heading2"/>
        <w:rPr/>
      </w:pPr>
      <w:r>
        <w:rPr/>
        <w:t>ТЕКСТ 40</w:t>
      </w:r>
    </w:p>
    <w:p>
      <w:pPr>
        <w:pStyle w:val="Style20"/>
        <w:rPr/>
      </w:pPr>
      <w:r>
        <w:rPr/>
      </w:r>
    </w:p>
    <w:p>
      <w:pPr>
        <w:pStyle w:val="Style17"/>
        <w:rPr/>
      </w:pPr>
      <w:r>
        <w:rPr/>
        <w:t>дхиг апраджам стрийам папам патйуш чагриха-самматам</w:t>
      </w:r>
    </w:p>
    <w:p>
      <w:pPr>
        <w:pStyle w:val="Style17"/>
        <w:rPr/>
      </w:pPr>
      <w:r>
        <w:rPr/>
        <w:t>супраджабхих сапатнибхир дасим ива тираскритам</w:t>
      </w:r>
    </w:p>
    <w:p>
      <w:pPr>
        <w:pStyle w:val="Style20"/>
        <w:rPr/>
      </w:pPr>
      <w:r>
        <w:rPr/>
      </w:r>
    </w:p>
    <w:p>
      <w:pPr>
        <w:pStyle w:val="Style18"/>
        <w:rPr/>
      </w:pPr>
      <w:r>
        <w:rPr/>
        <w:t>дхик - проклятие; апраджам - бездетной; стрийам - на женщине; папам - грешнице; патйух - мужа; ча - также; а-гриха-самматам - не почитаемой в доме; су-праджабхих - имеющими детей; сапатнибхих - другими женами; дасим - служанке; ива - совсем, как; тираскритам - презренной.</w:t>
      </w:r>
    </w:p>
    <w:p>
      <w:pPr>
        <w:pStyle w:val="Style20"/>
        <w:rPr/>
      </w:pPr>
      <w:r>
        <w:rPr/>
      </w:r>
    </w:p>
    <w:p>
      <w:pPr>
        <w:pStyle w:val="Style19"/>
        <w:rPr/>
      </w:pPr>
      <w:r>
        <w:rPr/>
        <w:t>Если жена не приносит потомства, муж пренебрегает ею, а другие жены относятся к ней, как к простой служанке. Очевидно, на ней лежит проклятье за ее предыдущие грехи.</w:t>
      </w:r>
    </w:p>
    <w:p>
      <w:pPr>
        <w:pStyle w:val="Style20"/>
        <w:rPr/>
      </w:pPr>
      <w:r>
        <w:rPr/>
      </w:r>
    </w:p>
    <w:p>
      <w:pPr>
        <w:pStyle w:val="Style20"/>
        <w:rPr/>
      </w:pPr>
      <w:r>
        <w:rPr/>
        <w:t>КОММЕНТАРИЙ: Как говорил Чанакья Пандит:</w:t>
      </w:r>
    </w:p>
    <w:p>
      <w:pPr>
        <w:pStyle w:val="Style20"/>
        <w:rPr/>
      </w:pPr>
      <w:r>
        <w:rPr/>
        <w:t>мата йасйа грихе насти бхарйа чаприйа-вадини</w:t>
      </w:r>
    </w:p>
    <w:p>
      <w:pPr>
        <w:pStyle w:val="Style20"/>
        <w:rPr/>
      </w:pPr>
      <w:r>
        <w:rPr/>
        <w:t>аранйам тена гантавйам йатхаранйам татха грихам</w:t>
      </w:r>
    </w:p>
    <w:p>
      <w:pPr>
        <w:pStyle w:val="Style20"/>
        <w:rPr/>
      </w:pPr>
      <w:r>
        <w:rPr/>
        <w:t>«Тому, в чьем доме нет ни одной матери и чья жена не ведет сладких речей, следует удалиться в лес. Такому человеку все рано, где жить - дома или в лему.» Точно так же и женщине, не имеющей сыновей, лишенной ласки мужа, женщине, с которой остальные жены обращаются, как со служанкой, лучше уйти в лес, чем оставаться дома.</w:t>
      </w:r>
    </w:p>
    <w:p>
      <w:pPr>
        <w:pStyle w:val="Style20"/>
        <w:rPr/>
      </w:pPr>
      <w:r>
        <w:rPr/>
      </w:r>
    </w:p>
    <w:p>
      <w:pPr>
        <w:pStyle w:val="Heading2"/>
        <w:rPr/>
      </w:pPr>
      <w:r>
        <w:rPr/>
        <w:t>ТЕКСТ 41</w:t>
      </w:r>
    </w:p>
    <w:p>
      <w:pPr>
        <w:pStyle w:val="Style20"/>
        <w:rPr/>
      </w:pPr>
      <w:r>
        <w:rPr/>
      </w:r>
    </w:p>
    <w:p>
      <w:pPr>
        <w:pStyle w:val="Style17"/>
        <w:rPr/>
      </w:pPr>
      <w:r>
        <w:rPr/>
        <w:t>дасинам ко ну сантапах сваминах паричарйайа</w:t>
      </w:r>
    </w:p>
    <w:p>
      <w:pPr>
        <w:pStyle w:val="Style17"/>
        <w:rPr/>
      </w:pPr>
      <w:r>
        <w:rPr/>
        <w:t>абхикшнам лабдха-мананам дасйа дасива дурбхагах</w:t>
      </w:r>
    </w:p>
    <w:p>
      <w:pPr>
        <w:pStyle w:val="Style20"/>
        <w:rPr/>
      </w:pPr>
      <w:r>
        <w:rPr/>
      </w:r>
    </w:p>
    <w:p>
      <w:pPr>
        <w:pStyle w:val="Style18"/>
        <w:rPr/>
      </w:pPr>
      <w:r>
        <w:rPr/>
        <w:t>дасинам - служанок; ках - что за?; ну - действительно; сантапах - горе; сваминах - мужу; паричарйайа - служением; абхикшнам - постояным; лабдха-мананам - гордящихся; дасйах - служанки; даси ива - как служанка; дурбхагах - самые несчастные.</w:t>
      </w:r>
    </w:p>
    <w:p>
      <w:pPr>
        <w:pStyle w:val="Style20"/>
        <w:rPr/>
      </w:pPr>
      <w:r>
        <w:rPr/>
      </w:r>
    </w:p>
    <w:p>
      <w:pPr>
        <w:pStyle w:val="Style19"/>
        <w:rPr/>
      </w:pPr>
      <w:r>
        <w:rPr/>
        <w:t>Даже служанки, неустанно прислуживающие мужу, достойны его уважения. Им нечего горевать. Мы же находимся в услужении у служанки, и в этом наше горе.</w:t>
      </w:r>
    </w:p>
    <w:p>
      <w:pPr>
        <w:pStyle w:val="Style20"/>
        <w:rPr/>
      </w:pPr>
      <w:r>
        <w:rPr/>
      </w:r>
    </w:p>
    <w:p>
      <w:pPr>
        <w:pStyle w:val="Heading2"/>
        <w:rPr/>
      </w:pPr>
      <w:r>
        <w:rPr/>
        <w:t>ТЕКСТ 42</w:t>
      </w:r>
    </w:p>
    <w:p>
      <w:pPr>
        <w:pStyle w:val="Style20"/>
        <w:rPr/>
      </w:pPr>
      <w:r>
        <w:rPr/>
      </w:r>
    </w:p>
    <w:p>
      <w:pPr>
        <w:pStyle w:val="Style17"/>
        <w:rPr/>
      </w:pPr>
      <w:r>
        <w:rPr/>
        <w:t>эвам сандахйамананам сапатнйах путра-сампада раджно 'саммата-вриттинам видвешо балаван абхут</w:t>
      </w:r>
    </w:p>
    <w:p>
      <w:pPr>
        <w:pStyle w:val="Style20"/>
        <w:rPr/>
      </w:pPr>
      <w:r>
        <w:rPr/>
      </w:r>
    </w:p>
    <w:p>
      <w:pPr>
        <w:pStyle w:val="Style18"/>
        <w:rPr/>
      </w:pPr>
      <w:r>
        <w:rPr/>
        <w:t>эвам - так; сандахйамананам - цариц, пребывающих в отчаянии; сапатнйах - царицы Критадьюти; путра-сампада - из-за обладания сыном; раджна(гйа)х - царем; асаммата-вриттинам - не обласканных; видвешах - ревность; балаван - очень сильная; абхут - возникла.</w:t>
      </w:r>
    </w:p>
    <w:p>
      <w:pPr>
        <w:pStyle w:val="Style20"/>
        <w:rPr/>
      </w:pPr>
      <w:r>
        <w:rPr/>
      </w:r>
    </w:p>
    <w:p>
      <w:pPr>
        <w:pStyle w:val="Style19"/>
        <w:rPr/>
      </w:pPr>
      <w:r>
        <w:rPr/>
        <w:t>Шри Шукадева Госвами продолжал: когда царицы увидели полное пренебрежение со стороны мужа и превосходство Критадьюти, родившей ему сына, сердца их воспылали ревностью, которая разгоралась день ото дня.</w:t>
      </w:r>
    </w:p>
    <w:p>
      <w:pPr>
        <w:pStyle w:val="Style20"/>
        <w:rPr/>
      </w:pPr>
      <w:r>
        <w:rPr/>
      </w:r>
    </w:p>
    <w:p>
      <w:pPr>
        <w:pStyle w:val="Heading2"/>
        <w:rPr/>
      </w:pPr>
      <w:r>
        <w:rPr/>
        <w:t>ТЕКСТ 43</w:t>
      </w:r>
    </w:p>
    <w:p>
      <w:pPr>
        <w:pStyle w:val="Style20"/>
        <w:rPr/>
      </w:pPr>
      <w:r>
        <w:rPr/>
      </w:r>
    </w:p>
    <w:p>
      <w:pPr>
        <w:pStyle w:val="Style17"/>
        <w:rPr/>
      </w:pPr>
      <w:r>
        <w:rPr/>
        <w:t>видвеша-нашта-матайах стрийо даруна-четасах</w:t>
      </w:r>
    </w:p>
    <w:p>
      <w:pPr>
        <w:pStyle w:val="Style17"/>
        <w:rPr/>
      </w:pPr>
      <w:r>
        <w:rPr/>
        <w:t>гарам дадух кумарайа дурмарша нрипатим прати</w:t>
      </w:r>
    </w:p>
    <w:p>
      <w:pPr>
        <w:pStyle w:val="Style20"/>
        <w:rPr/>
      </w:pPr>
      <w:r>
        <w:rPr/>
      </w:r>
    </w:p>
    <w:p>
      <w:pPr>
        <w:pStyle w:val="Style18"/>
        <w:rPr/>
      </w:pPr>
      <w:r>
        <w:rPr/>
        <w:t>видвеша-нашта-матайах - обезумевшие от ревности; стрийах - женщины; даруна-четасах - бессердечные; гарам - яд; дадух - дали; кумарайа - мальчику; дурмаршах - нетерпимые; нрипатим - царю; прати - к.</w:t>
      </w:r>
    </w:p>
    <w:p>
      <w:pPr>
        <w:pStyle w:val="Style20"/>
        <w:rPr/>
      </w:pPr>
      <w:r>
        <w:rPr/>
      </w:r>
    </w:p>
    <w:p>
      <w:pPr>
        <w:pStyle w:val="Style19"/>
        <w:rPr/>
      </w:pPr>
      <w:r>
        <w:rPr/>
        <w:t>Разгоревшееся пламя ревности поглотило их разум. Не в силах терпеть более равнодушие мужа, эти бессердечные женщины в конце концов дали мальчику яд.</w:t>
      </w:r>
    </w:p>
    <w:p>
      <w:pPr>
        <w:pStyle w:val="Style20"/>
        <w:rPr/>
      </w:pPr>
      <w:r>
        <w:rPr/>
      </w:r>
    </w:p>
    <w:p>
      <w:pPr>
        <w:pStyle w:val="Heading2"/>
        <w:rPr/>
      </w:pPr>
      <w:r>
        <w:rPr/>
        <w:t>ТЕКСТ 44</w:t>
      </w:r>
    </w:p>
    <w:p>
      <w:pPr>
        <w:pStyle w:val="Style20"/>
        <w:rPr/>
      </w:pPr>
      <w:r>
        <w:rPr/>
      </w:r>
    </w:p>
    <w:p>
      <w:pPr>
        <w:pStyle w:val="Style17"/>
        <w:rPr/>
      </w:pPr>
      <w:r>
        <w:rPr/>
        <w:t>критадйутир аджананти сапатнинам агхам махат супта эвети санчинтйа нирикшйа вйачарад грихе</w:t>
      </w:r>
    </w:p>
    <w:p>
      <w:pPr>
        <w:pStyle w:val="Style20"/>
        <w:rPr/>
      </w:pPr>
      <w:r>
        <w:rPr/>
      </w:r>
    </w:p>
    <w:p>
      <w:pPr>
        <w:pStyle w:val="Style18"/>
        <w:rPr/>
      </w:pPr>
      <w:r>
        <w:rPr/>
        <w:t>критадйутих - царица Критадьюти; аджананти - не ведая; сапатнинам - своих подруг; агхам - о грехе; махат - глубокий; суптах - сон; эва - действительно; ити - так; санчинтйа - думая; нирикшйа - глядя на; вйачарат - прогуливаясь; грихе - по дому.</w:t>
      </w:r>
    </w:p>
    <w:p>
      <w:pPr>
        <w:pStyle w:val="Style20"/>
        <w:rPr/>
      </w:pPr>
      <w:r>
        <w:rPr/>
      </w:r>
    </w:p>
    <w:p>
      <w:pPr>
        <w:pStyle w:val="Style19"/>
        <w:rPr/>
      </w:pPr>
      <w:r>
        <w:rPr/>
        <w:t>Не подозревая о том, что ее подруги подмешали сыну яд, царица Критадьюти прогуливалась по дому в ожидании, когда ребенок, наконец, проснется. Она и подумать не могла, что его уже нет в живых.</w:t>
      </w:r>
    </w:p>
    <w:p>
      <w:pPr>
        <w:pStyle w:val="Style20"/>
        <w:rPr/>
      </w:pPr>
      <w:r>
        <w:rPr/>
      </w:r>
    </w:p>
    <w:p>
      <w:pPr>
        <w:pStyle w:val="Heading2"/>
        <w:rPr/>
      </w:pPr>
      <w:r>
        <w:rPr/>
        <w:t>ТЕКСТ 45</w:t>
      </w:r>
    </w:p>
    <w:p>
      <w:pPr>
        <w:pStyle w:val="Style20"/>
        <w:rPr/>
      </w:pPr>
      <w:r>
        <w:rPr/>
      </w:r>
    </w:p>
    <w:p>
      <w:pPr>
        <w:pStyle w:val="Style17"/>
        <w:rPr/>
      </w:pPr>
      <w:r>
        <w:rPr/>
        <w:t>шайанам сучирам балам упадхарйа манишини</w:t>
      </w:r>
    </w:p>
    <w:p>
      <w:pPr>
        <w:pStyle w:val="Style17"/>
        <w:rPr/>
      </w:pPr>
      <w:r>
        <w:rPr/>
        <w:t>путрам анайа ме бхадре ити дхатрим ачодайат</w:t>
      </w:r>
    </w:p>
    <w:p>
      <w:pPr>
        <w:pStyle w:val="Style20"/>
        <w:rPr/>
      </w:pPr>
      <w:r>
        <w:rPr/>
      </w:r>
    </w:p>
    <w:p>
      <w:pPr>
        <w:pStyle w:val="Style18"/>
        <w:rPr/>
      </w:pPr>
      <w:r>
        <w:rPr/>
        <w:t>шайанам - лежащего; су-чирам - очень долго; балам - сына; упадхарйа - думая; манишини - весьма разумная; путрам - сына; анайа - принеси; ме - мне; бхадре - мой добрый друг; ити - так; дхатрим - кормилицу; ачодайат - попросила.</w:t>
      </w:r>
    </w:p>
    <w:p>
      <w:pPr>
        <w:pStyle w:val="Style20"/>
        <w:rPr/>
      </w:pPr>
      <w:r>
        <w:rPr/>
      </w:r>
    </w:p>
    <w:p>
      <w:pPr>
        <w:pStyle w:val="Style19"/>
        <w:rPr/>
      </w:pPr>
      <w:r>
        <w:rPr/>
        <w:t>Полагая, что сын слишком долго спит, царица Кртадьюти, будучи весьма рассудительной, попросила кормилицу: «Мой добрый друг, принеси мне моего мальчика.»</w:t>
      </w:r>
    </w:p>
    <w:p>
      <w:pPr>
        <w:pStyle w:val="Style20"/>
        <w:rPr/>
      </w:pPr>
      <w:r>
        <w:rPr/>
      </w:r>
    </w:p>
    <w:p>
      <w:pPr>
        <w:pStyle w:val="Heading2"/>
        <w:rPr/>
      </w:pPr>
      <w:r>
        <w:rPr/>
        <w:t>ТЕКСТ 46</w:t>
      </w:r>
    </w:p>
    <w:p>
      <w:pPr>
        <w:pStyle w:val="Style20"/>
        <w:rPr/>
      </w:pPr>
      <w:r>
        <w:rPr/>
      </w:r>
    </w:p>
    <w:p>
      <w:pPr>
        <w:pStyle w:val="Style17"/>
        <w:rPr/>
      </w:pPr>
      <w:r>
        <w:rPr/>
        <w:t>са шайанам упавраджйа дриштва чоттара-лочанам</w:t>
      </w:r>
    </w:p>
    <w:p>
      <w:pPr>
        <w:pStyle w:val="Style17"/>
        <w:rPr/>
      </w:pPr>
      <w:r>
        <w:rPr/>
        <w:t>пранрийатмабхис тйактам хатасмитй апатад бхуви</w:t>
      </w:r>
    </w:p>
    <w:p>
      <w:pPr>
        <w:pStyle w:val="Style20"/>
        <w:rPr/>
      </w:pPr>
      <w:r>
        <w:rPr/>
      </w:r>
    </w:p>
    <w:p>
      <w:pPr>
        <w:pStyle w:val="Style18"/>
        <w:rPr/>
      </w:pPr>
      <w:r>
        <w:rPr/>
        <w:t>са - она (служанка); шайанам - к лежащему; упавраджйа - подошла; дриштва - увидев; ча - также; уттара-лочанам - закатившиеся глаза (что характерно для мертвецов); прана-индрийа-атмабхих - жизненной силой, чувствами и умом; тйактам - покинутого; хата асми - я погибла; ити - так; апатат - уапала; бхуви - на землю.</w:t>
      </w:r>
    </w:p>
    <w:p>
      <w:pPr>
        <w:pStyle w:val="Style20"/>
        <w:rPr/>
      </w:pPr>
      <w:r>
        <w:rPr/>
      </w:r>
    </w:p>
    <w:p>
      <w:pPr>
        <w:pStyle w:val="Style19"/>
        <w:rPr/>
      </w:pPr>
      <w:r>
        <w:rPr/>
        <w:t>Склонившись к неподвижно лежащему ребенку, служанка увидела его закатившиеся глаза. Мальчик не подавал никаких признаков жизни. Когда ей стало ясно, что ее любимец мертв, она в ужасе воскликнула: «Я погибла!» и упала без чувств.</w:t>
      </w:r>
    </w:p>
    <w:p>
      <w:pPr>
        <w:pStyle w:val="Style20"/>
        <w:rPr/>
      </w:pPr>
      <w:r>
        <w:rPr/>
      </w:r>
    </w:p>
    <w:p>
      <w:pPr>
        <w:pStyle w:val="Heading2"/>
        <w:rPr/>
      </w:pPr>
      <w:r>
        <w:rPr/>
        <w:t>ТЕКСТ 47</w:t>
      </w:r>
    </w:p>
    <w:p>
      <w:pPr>
        <w:pStyle w:val="Style20"/>
        <w:rPr/>
      </w:pPr>
      <w:r>
        <w:rPr/>
      </w:r>
    </w:p>
    <w:p>
      <w:pPr>
        <w:pStyle w:val="Style17"/>
        <w:rPr/>
      </w:pPr>
      <w:r>
        <w:rPr/>
        <w:t>тасйас тадакарнйа бхришатурам сварам гхнантйах карабхйам ура уччакаир апи</w:t>
      </w:r>
    </w:p>
    <w:p>
      <w:pPr>
        <w:pStyle w:val="Style17"/>
        <w:rPr/>
      </w:pPr>
      <w:r>
        <w:rPr/>
        <w:t>правишйа раджни тварайатмаджантикам дадарша балам сахаса мритам сутам</w:t>
      </w:r>
    </w:p>
    <w:p>
      <w:pPr>
        <w:pStyle w:val="Style20"/>
        <w:rPr/>
      </w:pPr>
      <w:r>
        <w:rPr/>
      </w:r>
    </w:p>
    <w:p>
      <w:pPr>
        <w:pStyle w:val="Style18"/>
        <w:rPr/>
      </w:pPr>
      <w:r>
        <w:rPr/>
        <w:t>тасйах - ее (служанки); тада - тогда; акарнйа - услышав; бхриша-атурам - отчаянный; сварам - вопль; гхнантйах - от ударенной; карабхйам - руками; урах - груди; уччакаих - громко; апи - также; правишйа - войдя; раджни - царица; тварайа - поспешно; атмаджа-антикам - поближе к сыну; дадарша - увидела; балам - мальчика; сахаса - внезапно; мритам - умершего; сутам - сына.</w:t>
      </w:r>
    </w:p>
    <w:p>
      <w:pPr>
        <w:pStyle w:val="Style20"/>
        <w:rPr/>
      </w:pPr>
      <w:r>
        <w:rPr/>
      </w:r>
    </w:p>
    <w:p>
      <w:pPr>
        <w:pStyle w:val="Style19"/>
        <w:rPr/>
      </w:pPr>
      <w:r>
        <w:rPr/>
        <w:t>В великом волнении служанка ударила обеими руками в грудь, из которой вырвался вопль отчаянья. Услышав его, царица поспешила в комнату сына и, приблизившись к нему, увидела, что ее мальчика постигла внезапная смерть.</w:t>
      </w:r>
    </w:p>
    <w:p>
      <w:pPr>
        <w:pStyle w:val="Heading2"/>
        <w:rPr/>
      </w:pPr>
      <w:r>
        <w:rPr/>
      </w:r>
    </w:p>
    <w:p>
      <w:pPr>
        <w:pStyle w:val="Heading2"/>
        <w:rPr/>
      </w:pPr>
      <w:r>
        <w:rPr/>
        <w:t>ТЕКСТ 48</w:t>
      </w:r>
    </w:p>
    <w:p>
      <w:pPr>
        <w:pStyle w:val="Style20"/>
        <w:rPr/>
      </w:pPr>
      <w:r>
        <w:rPr/>
      </w:r>
    </w:p>
    <w:p>
      <w:pPr>
        <w:pStyle w:val="Style17"/>
        <w:rPr/>
      </w:pPr>
      <w:r>
        <w:rPr/>
        <w:t>папата бхумау паривриддхайа шуча</w:t>
      </w:r>
    </w:p>
    <w:p>
      <w:pPr>
        <w:pStyle w:val="Style17"/>
        <w:rPr/>
      </w:pPr>
      <w:r>
        <w:rPr/>
        <w:t>мумоха вибхрашта-широрухамбара</w:t>
      </w:r>
    </w:p>
    <w:p>
      <w:pPr>
        <w:pStyle w:val="Style20"/>
        <w:rPr/>
      </w:pPr>
      <w:r>
        <w:rPr/>
      </w:r>
    </w:p>
    <w:p>
      <w:pPr>
        <w:pStyle w:val="Style18"/>
        <w:rPr/>
      </w:pPr>
      <w:r>
        <w:rPr/>
        <w:t>папата - упала; бхумау - на землю; паривриддхайа - из-за огромного; шуча - горя; мумоха - лишилась чувств; вибхрашта - с растрепанной; широруха - прической; амбара - и одеждой.</w:t>
      </w:r>
    </w:p>
    <w:p>
      <w:pPr>
        <w:pStyle w:val="Style20"/>
        <w:rPr/>
      </w:pPr>
      <w:r>
        <w:rPr/>
      </w:r>
    </w:p>
    <w:p>
      <w:pPr>
        <w:pStyle w:val="Style19"/>
        <w:rPr/>
      </w:pPr>
      <w:r>
        <w:rPr/>
        <w:t>От такого удара царица, рухнула как подкошенная; ее волосы и одежда разметались по земле.</w:t>
      </w:r>
    </w:p>
    <w:p>
      <w:pPr>
        <w:pStyle w:val="Style20"/>
        <w:rPr/>
      </w:pPr>
      <w:r>
        <w:rPr/>
      </w:r>
    </w:p>
    <w:p>
      <w:pPr>
        <w:pStyle w:val="Heading2"/>
        <w:rPr/>
      </w:pPr>
      <w:r>
        <w:rPr/>
        <w:t>ТЕКСТ 49</w:t>
      </w:r>
    </w:p>
    <w:p>
      <w:pPr>
        <w:pStyle w:val="Style20"/>
        <w:rPr/>
      </w:pPr>
      <w:r>
        <w:rPr/>
      </w:r>
    </w:p>
    <w:p>
      <w:pPr>
        <w:pStyle w:val="Style17"/>
        <w:rPr/>
      </w:pPr>
      <w:r>
        <w:rPr/>
        <w:t>тато нрипантахпура-вартино джана нараш ча нарйаш ча нишамйа роданам</w:t>
      </w:r>
    </w:p>
    <w:p>
      <w:pPr>
        <w:pStyle w:val="Style17"/>
        <w:rPr/>
      </w:pPr>
      <w:r>
        <w:rPr/>
        <w:t>агатйа тулйа-вйасанах судухкхитас таш ча вйаликам рурудух критагасах</w:t>
      </w:r>
    </w:p>
    <w:p>
      <w:pPr>
        <w:pStyle w:val="Style17"/>
        <w:rPr/>
      </w:pPr>
      <w:r>
        <w:rPr/>
      </w:r>
    </w:p>
    <w:p>
      <w:pPr>
        <w:pStyle w:val="Style18"/>
        <w:rPr/>
      </w:pPr>
      <w:r>
        <w:rPr/>
        <w:t>татах - затем; нрипа - о царь; антахпура-вартинах - обитатели дворца; джанах - все люди; нарах - мужчины; ча - и; нарйах - женщины; ча - также; нишамйа - услышав; роданам - рыдания; агатйа - побежали; тулйа-вйасанах - одинаково огорченные; су-духкхитах - очень несчастные; тах - они; ча - и; вйаликам - притворно; рурудух - плакали; крита-агасах - совершившие грех (отравительницы).</w:t>
      </w:r>
    </w:p>
    <w:p>
      <w:pPr>
        <w:pStyle w:val="Style20"/>
        <w:rPr/>
      </w:pPr>
      <w:r>
        <w:rPr/>
      </w:r>
    </w:p>
    <w:p>
      <w:pPr>
        <w:pStyle w:val="Style19"/>
        <w:rPr/>
      </w:pPr>
      <w:r>
        <w:rPr/>
        <w:t>О царь Парикшит, услыхав громкие рыдания, все обитатели дворца, мужчины и женщины, сбежались на крик. Узнав о случившемся, они тоже принялись плакать. Не отставали от них и сами отравительницы, выставляя напоказ свои фальшивые слезы.</w:t>
      </w:r>
    </w:p>
    <w:p>
      <w:pPr>
        <w:pStyle w:val="Style20"/>
        <w:rPr/>
      </w:pPr>
      <w:r>
        <w:rPr/>
      </w:r>
    </w:p>
    <w:p>
      <w:pPr>
        <w:pStyle w:val="Heading2"/>
        <w:rPr/>
      </w:pPr>
      <w:r>
        <w:rPr/>
        <w:t>ТЕКСТ 50 - 51</w:t>
      </w:r>
    </w:p>
    <w:p>
      <w:pPr>
        <w:pStyle w:val="Style20"/>
        <w:rPr/>
      </w:pPr>
      <w:r>
        <w:rPr/>
      </w:r>
    </w:p>
    <w:p>
      <w:pPr>
        <w:pStyle w:val="Style17"/>
        <w:rPr/>
      </w:pPr>
      <w:r>
        <w:rPr/>
        <w:t>шрутва мритам путрам алакшитантакам</w:t>
      </w:r>
    </w:p>
    <w:p>
      <w:pPr>
        <w:pStyle w:val="Style17"/>
        <w:rPr/>
      </w:pPr>
      <w:r>
        <w:rPr/>
        <w:t>винашта-дриштих прапатан скхалан патхи</w:t>
      </w:r>
    </w:p>
    <w:p>
      <w:pPr>
        <w:pStyle w:val="Style17"/>
        <w:rPr/>
      </w:pPr>
      <w:r>
        <w:rPr/>
        <w:t>снеханубандхаидхитайа шуча бхришам вимурччхито 'нупракритир двиджаир вритах</w:t>
      </w:r>
    </w:p>
    <w:p>
      <w:pPr>
        <w:pStyle w:val="Style17"/>
        <w:rPr/>
      </w:pPr>
      <w:r>
        <w:rPr/>
        <w:t>папата баласйа са пада-муле</w:t>
      </w:r>
    </w:p>
    <w:p>
      <w:pPr>
        <w:pStyle w:val="Style17"/>
        <w:rPr/>
      </w:pPr>
      <w:r>
        <w:rPr/>
        <w:t>мритасйа висраста-широрухамбарах</w:t>
      </w:r>
    </w:p>
    <w:p>
      <w:pPr>
        <w:pStyle w:val="Style17"/>
        <w:rPr/>
      </w:pPr>
      <w:r>
        <w:rPr/>
        <w:t>диргхам швасан башпа-калопародхато нируддха-кантхо на шашака бхашитум</w:t>
      </w:r>
    </w:p>
    <w:p>
      <w:pPr>
        <w:pStyle w:val="Style20"/>
        <w:rPr/>
      </w:pPr>
      <w:r>
        <w:rPr/>
      </w:r>
    </w:p>
    <w:p>
      <w:pPr>
        <w:pStyle w:val="Style18"/>
        <w:rPr/>
      </w:pPr>
      <w:r>
        <w:rPr/>
        <w:t>шрутва - услышав; мритам - о смерти; путрам - сына; алакшита-антакам - по неизвестной причине; винашта-дриштих - неспособный ясно видеть; прапатан - падая; скхалан - спотыкаясь; патхи - по дороге; снеха-анубандха - из-за обуревавших его чувств; эдхитайа - возросших; шуча - из-за горя; бхришам - огромного; вимурччхитах - потерявший сознание; анупракритих - сопровождаемый министрами и другими чиновниками; двиджаих - учеными брахманами; вритах - окруженный; папата - упал; баласйа - мальчика; сах - он (царь); пада-муле - у ног; мритасйа - мертвого тела; висраста - с растрепанными; широруха - волосами; амбарах - и одеждой; диргхам - тяжело; швасан - дышащий; башпа-кала-упародхатах - из-за слез, испытывающий затруднение; нируддха-кантхах - сдавленное горло; на - не; шашака - мог; бхашитум - говорить.</w:t>
      </w:r>
    </w:p>
    <w:p>
      <w:pPr>
        <w:pStyle w:val="Style20"/>
        <w:rPr/>
      </w:pPr>
      <w:r>
        <w:rPr/>
      </w:r>
    </w:p>
    <w:p>
      <w:pPr>
        <w:pStyle w:val="Style19"/>
        <w:rPr/>
      </w:pPr>
      <w:r>
        <w:rPr/>
        <w:t>Услыхав о необъяснимой смерти сына, царь Читракету почти ослеп от слез. Его скорбь об утрате безмерно любимого сына разгоралась, подобно лесному пожару. Направляясь к своему дорогому мальчику, он то и дело спотыкался и падал. Когда, наконец, окруженный министрами и учеными брахманами, с разметавшимися волосами и в растрепанной одежде, Читракету приблизился к телу сына, горе окончательно подкосило царя, и он замертво свалился у его ног. Спустя некоторое время, царь, тяжело дыша, начал приходить в себя, но все еще не мог произнести ни слова из-за душивших его слез.</w:t>
      </w:r>
    </w:p>
    <w:p>
      <w:pPr>
        <w:pStyle w:val="Style20"/>
        <w:rPr/>
      </w:pPr>
      <w:r>
        <w:rPr/>
      </w:r>
    </w:p>
    <w:p>
      <w:pPr>
        <w:pStyle w:val="Heading2"/>
        <w:rPr/>
      </w:pPr>
      <w:r>
        <w:rPr/>
        <w:t>ТЕКСТ 52</w:t>
      </w:r>
    </w:p>
    <w:p>
      <w:pPr>
        <w:pStyle w:val="Style20"/>
        <w:rPr/>
      </w:pPr>
      <w:r>
        <w:rPr/>
      </w:r>
    </w:p>
    <w:p>
      <w:pPr>
        <w:pStyle w:val="Style17"/>
        <w:rPr/>
      </w:pPr>
      <w:r>
        <w:rPr/>
        <w:t>патим нирикшйору-шучарпитам тада</w:t>
      </w:r>
    </w:p>
    <w:p>
      <w:pPr>
        <w:pStyle w:val="Style17"/>
        <w:rPr/>
      </w:pPr>
      <w:r>
        <w:rPr/>
        <w:t>мритам ча балам сутам эка-сантатим</w:t>
      </w:r>
    </w:p>
    <w:p>
      <w:pPr>
        <w:pStyle w:val="Style17"/>
        <w:rPr/>
      </w:pPr>
      <w:r>
        <w:rPr/>
        <w:t>джанасйа раджни пракритеш ча хрид-руджам сати дадхана вилалапа читрадха</w:t>
      </w:r>
    </w:p>
    <w:p>
      <w:pPr>
        <w:pStyle w:val="Style20"/>
        <w:rPr/>
      </w:pPr>
      <w:r>
        <w:rPr/>
      </w:r>
    </w:p>
    <w:p>
      <w:pPr>
        <w:pStyle w:val="Style18"/>
        <w:rPr/>
      </w:pPr>
      <w:r>
        <w:rPr/>
        <w:t>патим - мужа; нирикшйа - видя; уру - великим; шуча - горем; арпитам - мучимого; тада - тогда; мритам - мертвого; ча - и; балам - ребенка; сутам - сына; эка-сантатим - единственного сына в семье; джанасйа - всех остальных людей, собравшихся там; раджни - царица; пракритех ча - вместе с чиновниками и министрами; хрит-руджам - сердечную боль; сати дадхана - доставлявшая; вилалапа - причитала; читрадха - на все лады.</w:t>
      </w:r>
    </w:p>
    <w:p>
      <w:pPr>
        <w:pStyle w:val="Style20"/>
        <w:rPr/>
      </w:pPr>
      <w:r>
        <w:rPr/>
      </w:r>
    </w:p>
    <w:p>
      <w:pPr>
        <w:pStyle w:val="Style19"/>
        <w:rPr/>
      </w:pPr>
      <w:r>
        <w:rPr/>
        <w:t>Видя убитого горем мужа и бездыханного младенца, который был единственным наследником царя, царица причитала на все лады. Это скорбное зрелище разрывало сердца обитателей дворца, царских министров и всех брахманов.</w:t>
      </w:r>
    </w:p>
    <w:p>
      <w:pPr>
        <w:pStyle w:val="Style20"/>
        <w:rPr/>
      </w:pPr>
      <w:r>
        <w:rPr/>
      </w:r>
    </w:p>
    <w:p>
      <w:pPr>
        <w:pStyle w:val="Heading2"/>
        <w:rPr/>
      </w:pPr>
      <w:r>
        <w:rPr/>
        <w:t>ТЕКСТ 53</w:t>
      </w:r>
    </w:p>
    <w:p>
      <w:pPr>
        <w:pStyle w:val="Style20"/>
        <w:rPr/>
      </w:pPr>
      <w:r>
        <w:rPr/>
      </w:r>
    </w:p>
    <w:p>
      <w:pPr>
        <w:pStyle w:val="Style17"/>
        <w:rPr/>
      </w:pPr>
      <w:r>
        <w:rPr/>
        <w:t>стана-двайам кункума-панка-мандитам</w:t>
      </w:r>
    </w:p>
    <w:p>
      <w:pPr>
        <w:pStyle w:val="Style17"/>
        <w:rPr/>
      </w:pPr>
      <w:r>
        <w:rPr/>
        <w:t>нишинчати санджана-башпа-биндубхих</w:t>
      </w:r>
    </w:p>
    <w:p>
      <w:pPr>
        <w:pStyle w:val="Style17"/>
        <w:rPr/>
      </w:pPr>
      <w:r>
        <w:rPr/>
        <w:t>викирйа кешан вигалат-сраджах сутам</w:t>
      </w:r>
    </w:p>
    <w:p>
      <w:pPr>
        <w:pStyle w:val="Style17"/>
        <w:rPr/>
      </w:pPr>
      <w:r>
        <w:rPr/>
        <w:t>шушоча читрам курарива сусварам</w:t>
      </w:r>
    </w:p>
    <w:p>
      <w:pPr>
        <w:pStyle w:val="Style20"/>
        <w:rPr/>
      </w:pPr>
      <w:r>
        <w:rPr/>
      </w:r>
    </w:p>
    <w:p>
      <w:pPr>
        <w:pStyle w:val="Style18"/>
        <w:rPr/>
      </w:pPr>
      <w:r>
        <w:rPr/>
        <w:t>стана-двайам - ее двойную грудь; кункума - порошком кнкума (которым женщины обычно посыпают грудь); панка - мазью; мандитам - украшенную; нишинчати - увлажнившая; са-анджана - смешанных с тушью; башпа - слез; биндубхих - каплями; викирйа - растрепав; кешан - волосы; вигалат - упал; сраджах - венок; сутам - по сыну; шушоча - причитала; читрам - на все лады; курари ива - подобно птице курари; су-сварам - сладким голосом.</w:t>
      </w:r>
    </w:p>
    <w:p>
      <w:pPr>
        <w:pStyle w:val="Style19"/>
        <w:rPr/>
      </w:pPr>
      <w:r>
        <w:rPr/>
        <w:t>Венок цветов упал с головы Критадьюти, растрепав ее волосы. Слезы, катящиеся из ее глаз, смешавшись с тушью, оросили грудь несчастной царицы, посыпанную порошком кункумы. Ее причитания по утраченному сыну, разносились под сводами дворца, напоминая сладкоголосое пение птицы курари.</w:t>
      </w:r>
    </w:p>
    <w:p>
      <w:pPr>
        <w:pStyle w:val="Heading2"/>
        <w:rPr/>
      </w:pPr>
      <w:r>
        <w:rPr/>
      </w:r>
    </w:p>
    <w:p>
      <w:pPr>
        <w:pStyle w:val="Heading2"/>
        <w:rPr/>
      </w:pPr>
      <w:r>
        <w:rPr/>
        <w:t>ТЕКСТ 54</w:t>
      </w:r>
    </w:p>
    <w:p>
      <w:pPr>
        <w:pStyle w:val="Style20"/>
        <w:rPr/>
      </w:pPr>
      <w:r>
        <w:rPr/>
      </w:r>
    </w:p>
    <w:p>
      <w:pPr>
        <w:pStyle w:val="Style17"/>
        <w:rPr/>
      </w:pPr>
      <w:r>
        <w:rPr/>
        <w:t>ахо видхатас твам атива балишо</w:t>
      </w:r>
    </w:p>
    <w:p>
      <w:pPr>
        <w:pStyle w:val="Style17"/>
        <w:rPr/>
      </w:pPr>
      <w:r>
        <w:rPr/>
        <w:t>йас тв атма-сриштй-апратирупам ихасе</w:t>
      </w:r>
    </w:p>
    <w:p>
      <w:pPr>
        <w:pStyle w:val="Style17"/>
        <w:rPr/>
      </w:pPr>
      <w:r>
        <w:rPr/>
        <w:t>паре ну дживатй апарасйа йа мритир</w:t>
      </w:r>
    </w:p>
    <w:p>
      <w:pPr>
        <w:pStyle w:val="Style17"/>
        <w:rPr/>
      </w:pPr>
      <w:r>
        <w:rPr/>
        <w:t>випарйайаш чет твам аси дхрувах парах</w:t>
      </w:r>
    </w:p>
    <w:p>
      <w:pPr>
        <w:pStyle w:val="Style20"/>
        <w:rPr/>
      </w:pPr>
      <w:r>
        <w:rPr/>
      </w:r>
    </w:p>
    <w:p>
      <w:pPr>
        <w:pStyle w:val="Style18"/>
        <w:rPr/>
      </w:pPr>
      <w:r>
        <w:rPr/>
        <w:t>ахо - увы (горестный возглас); видхатах - о Провидение; твам - Ты; атива - очень; балишах - неискушенный; йах - тот, кто; ту - действительно; атма-сришти - Твоего собственного творения; апратирупам - против; ихасе - Ты стремишься; паре - пока отец или старший; ну - действительно; дживати - живет; апарасйа - младшего; йа - которая; мритих - смерть; випарйайах - противоречие; чет - если; твам - Ты; аси - есть; дхрувах - воистину; парах - враг.</w:t>
      </w:r>
    </w:p>
    <w:p>
      <w:pPr>
        <w:pStyle w:val="Style20"/>
        <w:rPr/>
      </w:pPr>
      <w:r>
        <w:rPr/>
      </w:r>
    </w:p>
    <w:p>
      <w:pPr>
        <w:pStyle w:val="Style19"/>
        <w:rPr/>
      </w:pPr>
      <w:r>
        <w:rPr/>
        <w:t>О Провидение, о Создатель, увы, я вижу, Ты ничего не смыслишь в творении. Позволяя отцу пережить сына, Ты поступаешь вопреки Твоему же закону творения. Если Ты не намерен разрешит это противоречие, то тогда Ты действительно враг живых существ и в Тебе нет ни капли жалости.</w:t>
      </w:r>
    </w:p>
    <w:p>
      <w:pPr>
        <w:pStyle w:val="Style20"/>
        <w:rPr/>
      </w:pPr>
      <w:r>
        <w:rPr/>
      </w:r>
    </w:p>
    <w:p>
      <w:pPr>
        <w:pStyle w:val="Style20"/>
        <w:rPr/>
      </w:pPr>
      <w:r>
        <w:rPr/>
        <w:t>КОММЕНТАРИЙ: Сталкиваясь с превратностями судьбы, обусловленная душа осыпает проклятьями верховного творца. Порой, замечая, что удача сопутствует не каждому, человек обвиняет Верховную Личность Бога в несправедливости. Так, царица возложила на верховное провидение ответственность за гибель своего сына. По ее словам, согласно законам природы сначала должен умереть отец и лишь затем - сын. Если законы природы изменяются по прихоти провидения, значит, оно лишено милосердия и враждебно к своим созданиям. На самом же деле, не провидение, а обусловленная душа ничего не смыслит. Ей неизвестно, как работают тонкие законы материальной деятельности, и, вследствие своего невежества, она критикует Верховную Личность Бога.</w:t>
      </w:r>
    </w:p>
    <w:p>
      <w:pPr>
        <w:pStyle w:val="Style20"/>
        <w:rPr/>
      </w:pPr>
      <w:r>
        <w:rPr/>
      </w:r>
    </w:p>
    <w:p>
      <w:pPr>
        <w:pStyle w:val="Heading2"/>
        <w:rPr/>
      </w:pPr>
      <w:r>
        <w:rPr/>
        <w:t>ТЕКСТ 55</w:t>
      </w:r>
    </w:p>
    <w:p>
      <w:pPr>
        <w:pStyle w:val="Style20"/>
        <w:rPr/>
      </w:pPr>
      <w:r>
        <w:rPr/>
      </w:r>
    </w:p>
    <w:p>
      <w:pPr>
        <w:pStyle w:val="Style17"/>
        <w:rPr/>
      </w:pPr>
      <w:r>
        <w:rPr/>
        <w:t>на хи крамаш чед иха мритйу-джанманох</w:t>
      </w:r>
    </w:p>
    <w:p>
      <w:pPr>
        <w:pStyle w:val="Style17"/>
        <w:rPr/>
      </w:pPr>
      <w:r>
        <w:rPr/>
        <w:t>шариринам асту тад атма-кармабхих</w:t>
      </w:r>
    </w:p>
    <w:p>
      <w:pPr>
        <w:pStyle w:val="Style17"/>
        <w:rPr/>
      </w:pPr>
      <w:r>
        <w:rPr/>
        <w:t>йах снеха-пашо ниджа-сарга-вриддхайе свайам критас те там имам вивришчаси</w:t>
      </w:r>
    </w:p>
    <w:p>
      <w:pPr>
        <w:pStyle w:val="Style20"/>
        <w:rPr/>
      </w:pPr>
      <w:r>
        <w:rPr/>
      </w:r>
    </w:p>
    <w:p>
      <w:pPr>
        <w:pStyle w:val="Style18"/>
        <w:rPr/>
      </w:pPr>
      <w:r>
        <w:rPr/>
        <w:t>на - не; хи - действительно; крамах - хронологический порядок; чет - если; иха - в этом материальном мире; мритйу - смерти; джанманох - и рождения; шариринам - воплощенных, обусловленных душ; асту - пусть будет; тат - то; атма-кармабхих - последствиями своей кармы (материальной деятельности); йах - тот, который; снеха-пашах - узы привязанности; ниджа-сарга - Твое собственное творение; вриддхайе - чтобы возрастало; свайам - лично; критах - сделанный; те - Тобою; там - то; имам - это; вивришчаси - ты рубишь.</w:t>
      </w:r>
    </w:p>
    <w:p>
      <w:pPr>
        <w:pStyle w:val="Style20"/>
        <w:rPr/>
      </w:pPr>
      <w:r>
        <w:rPr/>
      </w:r>
    </w:p>
    <w:p>
      <w:pPr>
        <w:pStyle w:val="Style19"/>
        <w:rPr/>
      </w:pPr>
      <w:r>
        <w:rPr/>
        <w:t>О мой Господь, Ты можешь возразить, что нет такого закона, согласно которому отец должен умереть, пока жив его сын и сын должен родиться, пока жив его отец, поскольку каждый живет и умирает в зависимости от своей материальной деятельности. Но если материальная деятельность столь сильна, что подчиняет себе рождение и смерть, зачем тогда нужен Вседержитель, Бог? С другой стороны, Ты утверждаешь, что без Вседержителя не могла бы действовать материальная энергия . На это можно возразить, что коль скоро материальная деятельность разрывает узы любви, сотворенные Тобой, то никто не станет любить своих детей. Получается, что всем следует бросить своих детей на произвол судьбы. Таким образом, Ты Сам рвешь узы любви, заставляющие родителей растить своих детей, и поэтому я называю Тебя неискушенным и неразумным.</w:t>
      </w:r>
    </w:p>
    <w:p>
      <w:pPr>
        <w:pStyle w:val="Style20"/>
        <w:rPr/>
      </w:pPr>
      <w:r>
        <w:rPr/>
      </w:r>
    </w:p>
    <w:p>
      <w:pPr>
        <w:pStyle w:val="Style20"/>
        <w:rPr/>
      </w:pPr>
      <w:r>
        <w:rPr/>
        <w:t>КОММЕНТАРИЙ: Как сказано в «Брахма-самхите», кармани нирдахати кинту ча бхакти-бхаджам: того, кто обратился к сознанию Кришны, преданному служению, не привлекают плоды кармы. В этом стихе карма рассматривается с точки зрения философии карма-мимамсы, согласно которой каждый должен поступать в соответствии со своей кармой, а верховный владыка должен воздавать каждому плоды его кармы. Заурядной обусловленной душе не дано постичь тонких законов кармы, установленных Всевышним. Поэтому Кришна говорит, что лишь тот, кто способен понять Его и то, как посредством тонких законов Он контролирует все сущее, удостаивется Его милости и немедленно обретает освобождение. То же самое сказано в «Брахма-самхите» (кармани нирдахати кинту ча бхакти-бхаджам). Нужно безоговорочно принять преданное служение, подчинив все свои помыслы верховной воле Господа. Только так можно обрести счастье не только в этой жизни, но и в следующей.</w:t>
      </w:r>
    </w:p>
    <w:p>
      <w:pPr>
        <w:pStyle w:val="Style20"/>
        <w:rPr/>
      </w:pPr>
      <w:r>
        <w:rPr/>
      </w:r>
    </w:p>
    <w:p>
      <w:pPr>
        <w:pStyle w:val="Heading2"/>
        <w:rPr/>
      </w:pPr>
      <w:r>
        <w:rPr/>
        <w:t>ТЕКСТ 56</w:t>
      </w:r>
    </w:p>
    <w:p>
      <w:pPr>
        <w:pStyle w:val="Style20"/>
        <w:rPr/>
      </w:pPr>
      <w:r>
        <w:rPr/>
      </w:r>
    </w:p>
    <w:p>
      <w:pPr>
        <w:pStyle w:val="Style17"/>
        <w:rPr/>
      </w:pPr>
      <w:r>
        <w:rPr/>
        <w:t>твам тата нархаси ча мам крипанам анатхам</w:t>
      </w:r>
    </w:p>
    <w:p>
      <w:pPr>
        <w:pStyle w:val="Style17"/>
        <w:rPr/>
      </w:pPr>
      <w:r>
        <w:rPr/>
        <w:t>тйактум вичакшва питарам тава шока-таптам</w:t>
      </w:r>
    </w:p>
    <w:p>
      <w:pPr>
        <w:pStyle w:val="Style17"/>
        <w:rPr/>
      </w:pPr>
      <w:r>
        <w:rPr/>
        <w:t>анджас тарема бхаватапраджа-дустарам йад дхвантам на йахй акарунена йамена дурам</w:t>
      </w:r>
    </w:p>
    <w:p>
      <w:pPr>
        <w:pStyle w:val="Style20"/>
        <w:rPr/>
      </w:pPr>
      <w:r>
        <w:rPr/>
      </w:r>
    </w:p>
    <w:p>
      <w:pPr>
        <w:pStyle w:val="Style18"/>
        <w:rPr/>
      </w:pPr>
      <w:r>
        <w:rPr/>
        <w:t>твам - ты; тата - мой дорогой сын; на - не; архаси - должен; ча - и; мам - меня; крипанам - несчастную; анатхам - беззащитную; тйактум - покидать; вичакшва - погляди; питарам - на отца; тава - твоего; шока-таптам - убитого горем; анджах - легко; тарема - мы можем пересечь; бхавата - благодаря тебе; апраджа-дустарам - непреодолимое без помощи сына; йат - которое; дхвантам - царство мрака; на йахи - не уходи; акарунена - с безжалостным; йамена - Ямараджей; дурам - далше.</w:t>
      </w:r>
    </w:p>
    <w:p>
      <w:pPr>
        <w:pStyle w:val="Style20"/>
        <w:rPr/>
      </w:pPr>
      <w:r>
        <w:rPr/>
      </w:r>
    </w:p>
    <w:p>
      <w:pPr>
        <w:pStyle w:val="Style19"/>
        <w:rPr/>
      </w:pPr>
      <w:r>
        <w:rPr/>
        <w:t>Мой возлюбленный сын, умоляю, не покидай свою несчастную и беззащитную мать! Только взгляни, как убивается отец! Ты один способен помочь нам выбраться из этого царства мрака, в котором мы обречены на вечные муки. Остановись, не надо уходить вслед за безжалостным Ямой.</w:t>
      </w:r>
    </w:p>
    <w:p>
      <w:pPr>
        <w:pStyle w:val="Style20"/>
        <w:rPr/>
      </w:pPr>
      <w:r>
        <w:rPr/>
      </w:r>
    </w:p>
    <w:p>
      <w:pPr>
        <w:pStyle w:val="Style20"/>
        <w:rPr/>
      </w:pPr>
      <w:r>
        <w:rPr/>
        <w:t>КОММЕНТАРИЙ: Согласно наставлениям Вед, человек должен жениться, чтобы произвести на свет сына, который один может спасти его из когтей Ямараджи. Тот, у кого нет сына, не способен доставить удовольствие питам, т.е. праотцам, и потому обречен страдать в царстве Ямараджи. Царь Читракету был в отчаянии, полагая, что если его сын отправился вслед за Ямараджей, то и ему самому вновь придется страдать. Тонкие законы существуют только для кармиев. Вступивший на путь преданности, более не подвержен закону кармы.</w:t>
      </w:r>
    </w:p>
    <w:p>
      <w:pPr>
        <w:pStyle w:val="Style20"/>
        <w:rPr/>
      </w:pPr>
      <w:r>
        <w:rPr/>
      </w:r>
    </w:p>
    <w:p>
      <w:pPr>
        <w:pStyle w:val="Heading2"/>
        <w:rPr/>
      </w:pPr>
      <w:r>
        <w:rPr/>
        <w:t>ТЕКСТ 57</w:t>
      </w:r>
    </w:p>
    <w:p>
      <w:pPr>
        <w:pStyle w:val="Style20"/>
        <w:rPr/>
      </w:pPr>
      <w:r>
        <w:rPr/>
      </w:r>
    </w:p>
    <w:p>
      <w:pPr>
        <w:pStyle w:val="Style17"/>
        <w:rPr/>
      </w:pPr>
      <w:r>
        <w:rPr/>
        <w:t>уттиштха тата та име шишаво вайасйас</w:t>
      </w:r>
    </w:p>
    <w:p>
      <w:pPr>
        <w:pStyle w:val="Style17"/>
        <w:rPr/>
      </w:pPr>
      <w:r>
        <w:rPr/>
        <w:t>твам ахвайанти нрипа-нандана самвихартум</w:t>
      </w:r>
    </w:p>
    <w:p>
      <w:pPr>
        <w:pStyle w:val="Style17"/>
        <w:rPr/>
      </w:pPr>
      <w:r>
        <w:rPr/>
        <w:t>супташ чирам хй ашанайа ча бхаван парито</w:t>
      </w:r>
    </w:p>
    <w:p>
      <w:pPr>
        <w:pStyle w:val="Style17"/>
        <w:rPr/>
      </w:pPr>
      <w:r>
        <w:rPr/>
        <w:t>бхункшва станам пиба шучо хара нах сваканам</w:t>
      </w:r>
    </w:p>
    <w:p>
      <w:pPr>
        <w:pStyle w:val="Style20"/>
        <w:rPr/>
      </w:pPr>
      <w:r>
        <w:rPr/>
      </w:r>
    </w:p>
    <w:p>
      <w:pPr>
        <w:pStyle w:val="Style18"/>
        <w:rPr/>
      </w:pPr>
      <w:r>
        <w:rPr/>
        <w:t>уттиштха - пожалуйста вставай; тата - мой дорогой сын; те - они; име - все эти; шишавах - дети; вайасйах - сверстники; твам - тебя; ахвайанти - зовут; нрипа-нандана - о царевич; самвихартум - играть с; суптах - ты спал; чирам - очень долго; хи - действительно; ашанайа - голодом; ча - также; бхаван - ты; паритах - измучен; бхункшва - поешь; станам - из груди (твоей матери); пиба - испей; шучах - горе; хара - развей; нах - наше; сваканам - твоих родителей.</w:t>
      </w:r>
    </w:p>
    <w:p>
      <w:pPr>
        <w:pStyle w:val="Style20"/>
        <w:rPr/>
      </w:pPr>
      <w:r>
        <w:rPr/>
      </w:r>
    </w:p>
    <w:p>
      <w:pPr>
        <w:pStyle w:val="Style19"/>
        <w:rPr/>
      </w:pPr>
      <w:r>
        <w:rPr/>
        <w:t>Мой возлюбленный сын, ты слишком долго спишь. Проснись пожалуйста. Гляди, твои сверстники зовут тебя играть. Ты, наверное, проголодался - так испей из моей груди и развей горе твоих родителей.</w:t>
      </w:r>
    </w:p>
    <w:p>
      <w:pPr>
        <w:pStyle w:val="Style20"/>
        <w:rPr/>
      </w:pPr>
      <w:r>
        <w:rPr/>
      </w:r>
    </w:p>
    <w:p>
      <w:pPr>
        <w:pStyle w:val="Heading2"/>
        <w:rPr/>
      </w:pPr>
      <w:r>
        <w:rPr/>
        <w:t>ТЕКСТ 58</w:t>
      </w:r>
    </w:p>
    <w:p>
      <w:pPr>
        <w:pStyle w:val="Style20"/>
        <w:rPr/>
      </w:pPr>
      <w:r>
        <w:rPr/>
      </w:r>
    </w:p>
    <w:p>
      <w:pPr>
        <w:pStyle w:val="Style17"/>
        <w:rPr/>
      </w:pPr>
      <w:r>
        <w:rPr/>
        <w:t>нахам тануджа дадрише хата-мангала те мугдха-смитам мудита-викшанам ананабджам</w:t>
      </w:r>
    </w:p>
    <w:p>
      <w:pPr>
        <w:pStyle w:val="Style17"/>
        <w:rPr/>
      </w:pPr>
      <w:r>
        <w:rPr/>
        <w:t>ким ва гато 'сй апунар-анвайам анйа-локам нито 'гхринена на шриноми кала гирас те</w:t>
      </w:r>
    </w:p>
    <w:p>
      <w:pPr>
        <w:pStyle w:val="Style20"/>
        <w:rPr/>
      </w:pPr>
      <w:r>
        <w:rPr/>
      </w:r>
    </w:p>
    <w:p>
      <w:pPr>
        <w:pStyle w:val="Style18"/>
        <w:rPr/>
      </w:pPr>
      <w:r>
        <w:rPr/>
        <w:t>на - не; ахам - я; тану-джа - мой дорогой сын (плоть от плоти моей); дадрише - видела; хата-мангала - к несчастью своему; те - твою; мугдха-смитам - милую улыбку; мудита-викшанам - с закрытыми глазами; анана-абджам - лотосный лик; ким ва - или; гатах - ушедший; аси - есть; а-пунах-анвайам - откуда нет возврата; анйа-локам - на другую планету, планету Ямараджи; нитах - отобранный; агхринена - жестоким Ямараджей; на - не; шриноми - я слышу; калах - сладкий; гирах - голосок; те - твой.</w:t>
      </w:r>
    </w:p>
    <w:p>
      <w:pPr>
        <w:pStyle w:val="Style20"/>
        <w:rPr/>
      </w:pPr>
      <w:r>
        <w:rPr/>
      </w:r>
    </w:p>
    <w:p>
      <w:pPr>
        <w:pStyle w:val="Style19"/>
        <w:rPr/>
      </w:pPr>
      <w:r>
        <w:rPr/>
        <w:t>Сынок, я - несчастнейшая из живущих, ибо мне никогда больше не сужденно увидеть твоей милой улыбки. Навеки смежив свои лотосные очи, ты отправился туда, откуда нет возврата. Никогда твой сладкий голосок не зазвенит на этой земле!</w:t>
      </w:r>
    </w:p>
    <w:p>
      <w:pPr>
        <w:pStyle w:val="Style20"/>
        <w:rPr/>
      </w:pPr>
      <w:r>
        <w:rPr/>
      </w:r>
    </w:p>
    <w:p>
      <w:pPr>
        <w:pStyle w:val="Heading2"/>
        <w:rPr/>
      </w:pPr>
      <w:r>
        <w:rPr/>
        <w:t>ТЕКСТ 59</w:t>
      </w:r>
    </w:p>
    <w:p>
      <w:pPr>
        <w:pStyle w:val="Style20"/>
        <w:rPr/>
      </w:pPr>
      <w:r>
        <w:rPr/>
      </w:r>
    </w:p>
    <w:p>
      <w:pPr>
        <w:pStyle w:val="Style17"/>
        <w:rPr/>
      </w:pPr>
      <w:r>
        <w:rPr/>
        <w:t>шри-шука увача</w:t>
      </w:r>
    </w:p>
    <w:p>
      <w:pPr>
        <w:pStyle w:val="Style17"/>
        <w:rPr/>
      </w:pPr>
      <w:r>
        <w:rPr/>
        <w:t>вилапантйа мритам путрам ити читра-вилапанаих</w:t>
      </w:r>
    </w:p>
    <w:p>
      <w:pPr>
        <w:pStyle w:val="Style17"/>
        <w:rPr/>
      </w:pPr>
      <w:r>
        <w:rPr/>
        <w:t>читракетур бхришам тапто мукта-кантхо рурода ха</w:t>
      </w:r>
    </w:p>
    <w:p>
      <w:pPr>
        <w:pStyle w:val="Style20"/>
        <w:rPr/>
      </w:pPr>
      <w:r>
        <w:rPr/>
      </w:r>
    </w:p>
    <w:p>
      <w:pPr>
        <w:pStyle w:val="Style18"/>
        <w:rPr/>
      </w:pPr>
      <w:r>
        <w:rPr/>
        <w:t>шри-шуках увача - Шри Шукадева Госвами сказал; вилапантйа - скорбящей; мритам - мертвому; путрам - по сыну; ити - так; читра-вилапанаих - разноообразными причитаниями; читракетух - царь Читракету; бхришам - очень; таптах - расстроенный; мукта-кантхах - громко; рурода - рыдал; ха - действительно.</w:t>
      </w:r>
    </w:p>
    <w:p>
      <w:pPr>
        <w:pStyle w:val="Style20"/>
        <w:rPr/>
      </w:pPr>
      <w:r>
        <w:rPr/>
      </w:r>
    </w:p>
    <w:p>
      <w:pPr>
        <w:pStyle w:val="Style19"/>
        <w:rPr/>
      </w:pPr>
      <w:r>
        <w:rPr/>
        <w:t>Шри Шукадева Госвами продолжал: всед за женой, на все лады причитаюшей над телом безмерно любимого сына, царь Читракету, пораженный в самое сердце, разрыдался во весь голос.</w:t>
      </w:r>
    </w:p>
    <w:p>
      <w:pPr>
        <w:pStyle w:val="Style20"/>
        <w:rPr/>
      </w:pPr>
      <w:r>
        <w:rPr/>
      </w:r>
    </w:p>
    <w:p>
      <w:pPr>
        <w:pStyle w:val="Heading2"/>
        <w:rPr/>
      </w:pPr>
      <w:r>
        <w:rPr/>
        <w:t>ТЕКСТ 60</w:t>
      </w:r>
    </w:p>
    <w:p>
      <w:pPr>
        <w:pStyle w:val="Style20"/>
        <w:rPr/>
      </w:pPr>
      <w:r>
        <w:rPr/>
      </w:r>
    </w:p>
    <w:p>
      <w:pPr>
        <w:pStyle w:val="Style17"/>
        <w:rPr/>
      </w:pPr>
      <w:r>
        <w:rPr/>
        <w:t>тайор вилапатох сарве дампатйос тад-анувратах</w:t>
      </w:r>
    </w:p>
    <w:p>
      <w:pPr>
        <w:pStyle w:val="Style17"/>
        <w:rPr/>
      </w:pPr>
      <w:r>
        <w:rPr/>
        <w:t>рурудух сма нара нарйах сарвам асид ачетанам</w:t>
      </w:r>
    </w:p>
    <w:p>
      <w:pPr>
        <w:pStyle w:val="Style20"/>
        <w:rPr/>
      </w:pPr>
      <w:r>
        <w:rPr/>
      </w:r>
    </w:p>
    <w:p>
      <w:pPr>
        <w:pStyle w:val="Style18"/>
        <w:rPr/>
      </w:pPr>
      <w:r>
        <w:rPr/>
        <w:t>тайох - пока оба они; вилапатох - горевали; сарве - все; дам-патйох - царь со своей женой; тат-анувратах - сопровождавшие их; рурудух - плакали; сма - действительно; нарах - мужчины; нарйах - и женщины; сарвам - все; асит - были; ачетанам - в беспамятстве.</w:t>
      </w:r>
    </w:p>
    <w:p>
      <w:pPr>
        <w:pStyle w:val="Style20"/>
        <w:rPr/>
      </w:pPr>
      <w:r>
        <w:rPr/>
      </w:r>
    </w:p>
    <w:p>
      <w:pPr>
        <w:pStyle w:val="Style19"/>
        <w:rPr/>
      </w:pPr>
      <w:r>
        <w:rPr/>
        <w:t>Приближенные царя и царицы, проникнувшись их неизбывным горем, разразились громкими стенаниями. Все царство было потрясено случившимся.</w:t>
      </w:r>
    </w:p>
    <w:p>
      <w:pPr>
        <w:pStyle w:val="Style20"/>
        <w:rPr/>
      </w:pPr>
      <w:r>
        <w:rPr/>
      </w:r>
    </w:p>
    <w:p>
      <w:pPr>
        <w:pStyle w:val="Heading2"/>
        <w:rPr/>
      </w:pPr>
      <w:r>
        <w:rPr/>
        <w:t>ТЕКСТ 61</w:t>
      </w:r>
    </w:p>
    <w:p>
      <w:pPr>
        <w:pStyle w:val="Style20"/>
        <w:rPr/>
      </w:pPr>
      <w:r>
        <w:rPr/>
      </w:r>
    </w:p>
    <w:p>
      <w:pPr>
        <w:pStyle w:val="Style17"/>
        <w:rPr/>
      </w:pPr>
      <w:r>
        <w:rPr/>
        <w:t>эвам кашмалам апаннам нашта-самджна(гйа)м анайакам</w:t>
      </w:r>
    </w:p>
    <w:p>
      <w:pPr>
        <w:pStyle w:val="Style17"/>
        <w:rPr/>
      </w:pPr>
      <w:r>
        <w:rPr/>
        <w:t>джна(гйа)твангира нама ришир аджагама санарадах</w:t>
      </w:r>
    </w:p>
    <w:p>
      <w:pPr>
        <w:pStyle w:val="Style20"/>
        <w:rPr/>
      </w:pPr>
      <w:r>
        <w:rPr/>
      </w:r>
    </w:p>
    <w:p>
      <w:pPr>
        <w:pStyle w:val="Style18"/>
        <w:rPr/>
      </w:pPr>
      <w:r>
        <w:rPr/>
        <w:t>эвам - так; кашмалам - о несчастьи; апаннам - случившемся; нашта - потерявшему; самджна(гйа)м - сознание; анайакам - к беспомощному; джна(гйа)тва - узнав; ангирах - Ангира; нама - по имени; риших - святой; аджагама - пришел; са-нарадах - вместе с Нарадой.</w:t>
      </w:r>
    </w:p>
    <w:p>
      <w:pPr>
        <w:pStyle w:val="Style20"/>
        <w:rPr/>
      </w:pPr>
      <w:r>
        <w:rPr/>
      </w:r>
    </w:p>
    <w:p>
      <w:pPr>
        <w:pStyle w:val="Style19"/>
        <w:rPr/>
      </w:pPr>
      <w:r>
        <w:rPr/>
        <w:t>Узнав о том, что царь объят безмерной скорбью, великий мудец Ангира вместе с Нарадой Риши поспешили к нему на помощь.</w:t>
      </w:r>
    </w:p>
    <w:p>
      <w:pPr>
        <w:pStyle w:val="Style20"/>
        <w:rPr/>
      </w:pPr>
      <w:r>
        <w:rPr/>
      </w:r>
    </w:p>
    <w:p>
      <w:pPr>
        <w:pStyle w:val="Heading1"/>
        <w:rPr/>
      </w:pPr>
      <w:r>
        <w:rPr/>
        <w:t>ГЛАВА ПЯТНАДЦАТАЯ</w:t>
      </w:r>
    </w:p>
    <w:p>
      <w:pPr>
        <w:pStyle w:val="Heading1"/>
        <w:rPr/>
      </w:pPr>
      <w:r>
        <w:rPr/>
      </w:r>
    </w:p>
    <w:p>
      <w:pPr>
        <w:pStyle w:val="Heading1"/>
        <w:rPr/>
      </w:pPr>
      <w:r>
        <w:rPr/>
        <w:t>Наставления святых Нарады и Ангиры</w:t>
      </w:r>
    </w:p>
    <w:p>
      <w:pPr>
        <w:pStyle w:val="Style20"/>
        <w:rPr/>
      </w:pPr>
      <w:r>
        <w:rPr/>
      </w:r>
    </w:p>
    <w:p>
      <w:pPr>
        <w:pStyle w:val="Style20"/>
        <w:rPr/>
      </w:pPr>
      <w:r>
        <w:rPr/>
        <w:t>В этой главе Ангира Риши вместе с Нарадой, как могут, утешают Читракету. Ангира и Нарада Риши пришли, чтобы открыть царю духовный смыл жизни и тем облегчить его неизбывную скорбь.</w:t>
      </w:r>
    </w:p>
    <w:p>
      <w:pPr>
        <w:pStyle w:val="Style20"/>
        <w:rPr/>
      </w:pPr>
      <w:r>
        <w:rPr/>
        <w:t>Великие святые Ангира и Нарада объяснили, что кровные узы, связывающие отца с сыном - не более, чем проявление иллюзорной энергии.</w:t>
      </w:r>
    </w:p>
    <w:p>
      <w:pPr>
        <w:pStyle w:val="Style20"/>
        <w:rPr/>
      </w:pPr>
      <w:r>
        <w:rPr/>
        <w:t>Как эти узы не существовали в прошлом, так же им нет места и в будущем. По воле случая это родство существует лишь в настоящем. Не следует горевать по преходящему. Все космическое проявление бренно; его нельзя назвать нереальным, тем не менее, оно преходяще. По воле Верховной Личности Бога все, что рождается в материальном мире, обречено на гибель. Стечение обстоятельств заставляет мужчину зачать ребенка, и, таким образом, живое существо обретает материального отца. Причиной этому стечению обстоятельств - Сам Верховный Господь. Ни отец, ни сын не вольны в своих действиях.</w:t>
      </w:r>
    </w:p>
    <w:p>
      <w:pPr>
        <w:pStyle w:val="Style20"/>
        <w:rPr/>
      </w:pPr>
      <w:r>
        <w:rPr/>
        <w:t>Наставления великих мудрецов помогли царю избавиться от ненужной скорби. Выслушав их, он пожелал узнать, чьей милости обязан своим спасением. Представившись царю, великие мудрецы объяснили, что человек страдает оттого, что смотрит на жизнь с телесной точки зрения. Только осознав свою духовную природу и предавшись Верховной Личности Бога, высшей духовной личности, можно обрести истинное счастье. Тот же, кто ищет земных радостей, обречен испытывать муки, пороженные телесным родствм. Постижение наших духовных взаимоотношений с Кришной называется самоосознанием. Самоосознание это конец нашей ничтожной материальной жизни.</w:t>
      </w:r>
    </w:p>
    <w:p>
      <w:pPr>
        <w:pStyle w:val="Style20"/>
        <w:rPr/>
      </w:pPr>
      <w:r>
        <w:rPr/>
      </w:r>
    </w:p>
    <w:p>
      <w:pPr>
        <w:pStyle w:val="Heading2"/>
        <w:rPr/>
      </w:pPr>
      <w:r>
        <w:rPr/>
        <w:t>ТЕКСТ 1</w:t>
      </w:r>
    </w:p>
    <w:p>
      <w:pPr>
        <w:pStyle w:val="Heading2"/>
        <w:rPr/>
      </w:pPr>
      <w:r>
        <w:rPr/>
      </w:r>
    </w:p>
    <w:p>
      <w:pPr>
        <w:pStyle w:val="Style17"/>
        <w:rPr/>
      </w:pPr>
      <w:r>
        <w:rPr/>
        <w:t>шри-шука увача</w:t>
      </w:r>
    </w:p>
    <w:p>
      <w:pPr>
        <w:pStyle w:val="Style17"/>
        <w:rPr/>
      </w:pPr>
      <w:r>
        <w:rPr/>
        <w:t>учатур мритакопанте патитам мритакопамам</w:t>
      </w:r>
    </w:p>
    <w:p>
      <w:pPr>
        <w:pStyle w:val="Style17"/>
        <w:rPr/>
      </w:pPr>
      <w:r>
        <w:rPr/>
        <w:t>шокабхибхутам раджанам бодхайантау сад-уктибхих</w:t>
      </w:r>
    </w:p>
    <w:p>
      <w:pPr>
        <w:pStyle w:val="Style20"/>
        <w:rPr/>
      </w:pPr>
      <w:r>
        <w:rPr/>
      </w:r>
    </w:p>
    <w:p>
      <w:pPr>
        <w:pStyle w:val="Style18"/>
        <w:rPr/>
      </w:pPr>
      <w:r>
        <w:rPr/>
        <w:t>шри-шуках увача - Шри Шукадева Госами сказал; учатух - они сказали; мритака - мертвого тела; упанте - около; патитам - упавшему; мритака-упамам - полумертвому; шока-абхибхутам - объятому горем; раджанам - царю; бодхайантау - наставники; сат-уктибхих - словами, имеющими непреходящее значение.</w:t>
      </w:r>
    </w:p>
    <w:p>
      <w:pPr>
        <w:pStyle w:val="Style20"/>
        <w:rPr/>
      </w:pPr>
      <w:r>
        <w:rPr/>
      </w:r>
    </w:p>
    <w:p>
      <w:pPr>
        <w:pStyle w:val="Style19"/>
        <w:rPr/>
      </w:pPr>
      <w:r>
        <w:rPr/>
        <w:t>Шри Шукадева Госвами сказал: приблизившись к несчастному царю, замертво упавшему подле бездыханного тела своего единственного сына, великие мудрецы Нарада и Ангира обратились к нему со словами, исполненными глубокого смысла.</w:t>
      </w:r>
    </w:p>
    <w:p>
      <w:pPr>
        <w:pStyle w:val="Style20"/>
        <w:rPr/>
      </w:pPr>
      <w:r>
        <w:rPr/>
      </w:r>
    </w:p>
    <w:p>
      <w:pPr>
        <w:pStyle w:val="Heading2"/>
        <w:rPr/>
      </w:pPr>
      <w:r>
        <w:rPr/>
        <w:t>ТЕКСТ 2</w:t>
      </w:r>
    </w:p>
    <w:p>
      <w:pPr>
        <w:pStyle w:val="Heading2"/>
        <w:rPr/>
      </w:pPr>
      <w:r>
        <w:rPr/>
      </w:r>
    </w:p>
    <w:p>
      <w:pPr>
        <w:pStyle w:val="Style17"/>
        <w:rPr/>
      </w:pPr>
      <w:r>
        <w:rPr/>
        <w:t>ко 'йам сйат тава раджра бхаван йам анушочати</w:t>
      </w:r>
    </w:p>
    <w:p>
      <w:pPr>
        <w:pStyle w:val="Style17"/>
        <w:rPr/>
      </w:pPr>
      <w:r>
        <w:rPr/>
        <w:t>твам часйа катамах сриштау пуреданим атах парам</w:t>
      </w:r>
    </w:p>
    <w:p>
      <w:pPr>
        <w:pStyle w:val="Style20"/>
        <w:rPr/>
      </w:pPr>
      <w:r>
        <w:rPr/>
      </w:r>
    </w:p>
    <w:p>
      <w:pPr>
        <w:pStyle w:val="Style18"/>
        <w:rPr/>
      </w:pPr>
      <w:r>
        <w:rPr/>
        <w:t>ках - кто?; айам - это; сйат - есть; тава - тебе; раджа-индра - о лучший из царей; бхаван - ты; йам - по которому; анушочати - скорбишь; твам - ты; ча - и; асйа - ему (мертвому мальчику); катамах - кто?; сриштау - в рождении; пура - прежде; иданим - теперь; атах парам - в будущем.</w:t>
      </w:r>
    </w:p>
    <w:p>
      <w:pPr>
        <w:pStyle w:val="Style20"/>
        <w:rPr/>
      </w:pPr>
      <w:r>
        <w:rPr/>
      </w:r>
    </w:p>
    <w:p>
      <w:pPr>
        <w:pStyle w:val="Style19"/>
        <w:rPr/>
      </w:pPr>
      <w:r>
        <w:rPr/>
        <w:t>Скажи, о царь, кто для тебя этот мальчик, по которому ты проливаешь слезы, и кто ты ему? Ты, конечно, ответишь, что это твой сын, а ты - его отец. Но станешь ли ты утвержать, что связывающие вас кровные узы существовали до его появления на свет, что они имеют место и поныне, а также то, что они сохранятся в будущем?</w:t>
      </w:r>
    </w:p>
    <w:p>
      <w:pPr>
        <w:pStyle w:val="Style20"/>
        <w:rPr/>
      </w:pPr>
      <w:r>
        <w:rPr/>
      </w:r>
    </w:p>
    <w:p>
      <w:pPr>
        <w:pStyle w:val="Style20"/>
        <w:rPr/>
      </w:pPr>
      <w:r>
        <w:rPr/>
        <w:t>КОММЕНТАРИЙ: Поучения Нарады и Ангиры представляют собой истинно духовные наставления, адресованные заблушей обусловленной душе. Следуя нашей предыдущей карме, мы приходим в этот бренный мир и, обретая то или иное тело, вплетаемся в сеть разнообразных взаимоотношений, именуемых обществом, дружбой, любовью, нацией, которые прерываются, стоит нам расстаться с этим телом. Эти мимолетные связи никогда прежде не существовали и не сохранятся в будущем. Эти так называемые узы существуют лишь в данный момент и потому они - не более, чем иллюзия.</w:t>
      </w:r>
    </w:p>
    <w:p>
      <w:pPr>
        <w:pStyle w:val="Style20"/>
        <w:rPr/>
      </w:pPr>
      <w:r>
        <w:rPr/>
      </w:r>
    </w:p>
    <w:p>
      <w:pPr>
        <w:pStyle w:val="Heading2"/>
        <w:rPr/>
      </w:pPr>
      <w:r>
        <w:rPr/>
        <w:t>ТЕКСТ 3</w:t>
      </w:r>
    </w:p>
    <w:p>
      <w:pPr>
        <w:pStyle w:val="Heading2"/>
        <w:rPr/>
      </w:pPr>
      <w:r>
        <w:rPr/>
      </w:r>
    </w:p>
    <w:p>
      <w:pPr>
        <w:pStyle w:val="Style17"/>
        <w:rPr/>
      </w:pPr>
      <w:r>
        <w:rPr/>
        <w:t>йатха прайанти самйанти срото-вегена балуках</w:t>
      </w:r>
    </w:p>
    <w:p>
      <w:pPr>
        <w:pStyle w:val="Style17"/>
        <w:rPr/>
      </w:pPr>
      <w:r>
        <w:rPr/>
        <w:t>самйуджйанте вийуджйанте татха калена дехинах</w:t>
      </w:r>
    </w:p>
    <w:p>
      <w:pPr>
        <w:pStyle w:val="Style20"/>
        <w:rPr/>
      </w:pPr>
      <w:r>
        <w:rPr/>
      </w:r>
    </w:p>
    <w:p>
      <w:pPr>
        <w:pStyle w:val="Style18"/>
        <w:rPr/>
      </w:pPr>
      <w:r>
        <w:rPr/>
        <w:t>йатха - подобно тому, как; прайанти - сближаются; самйанти - сталкиваются; сротах-вегена - силой волн; балуках - песчинки; самйуджйанте - соединяются; вийуджйанте - разделяются; татха - так; калена - со временем; дехинах - воплощенные живые существа.</w:t>
      </w:r>
    </w:p>
    <w:p>
      <w:pPr>
        <w:pStyle w:val="Style20"/>
        <w:rPr/>
      </w:pPr>
      <w:r>
        <w:rPr/>
      </w:r>
    </w:p>
    <w:p>
      <w:pPr>
        <w:pStyle w:val="Style19"/>
        <w:rPr/>
      </w:pPr>
      <w:r>
        <w:rPr/>
        <w:t>О царь, подобно тому, как сталкиваются и разбрасываются малые песчинки, поднятые волной, так сплетаются и расходятся пути воплощенных живых существ, покорных всемогущему времени.</w:t>
      </w:r>
    </w:p>
    <w:p>
      <w:pPr>
        <w:pStyle w:val="Style20"/>
        <w:rPr/>
      </w:pPr>
      <w:r>
        <w:rPr/>
      </w:r>
    </w:p>
    <w:p>
      <w:pPr>
        <w:pStyle w:val="Style20"/>
        <w:rPr/>
      </w:pPr>
      <w:r>
        <w:rPr/>
        <w:t>КОММЕНТАРИЙ: Материализм это заблуждение, свойственное обусловленной душе. Тело материально, но в нем обитает душа. Такова духовная точка зрения. К сожалению, невежественные люди, пребывающие во власти материальной иллюзии, отождествляют тело с самими собой. Они не могут понять, что тело это всего лишь материя. Повинуясь всемогущему времени, судьбы этих тел сплетаются и разъединяются, заставляя своих обладателей жестоко страдать. Тот, кто не знает этого, не может быть счастлив. Поэтому первое наставление Господа в «Бхагавад-гите» (2.13) гласит:</w:t>
      </w:r>
    </w:p>
    <w:p>
      <w:pPr>
        <w:pStyle w:val="Style20"/>
        <w:rPr/>
      </w:pPr>
      <w:r>
        <w:rPr/>
        <w:t>дехино 'смин йатха дехе каумарам йауванам джара</w:t>
      </w:r>
    </w:p>
    <w:p>
      <w:pPr>
        <w:pStyle w:val="Style20"/>
        <w:rPr/>
      </w:pPr>
      <w:r>
        <w:rPr/>
        <w:t>татха дехантара-праптир дхирас татра на мухйати</w:t>
      </w:r>
    </w:p>
    <w:p>
      <w:pPr>
        <w:pStyle w:val="Style20"/>
        <w:rPr/>
      </w:pPr>
      <w:r>
        <w:rPr/>
        <w:t>«Воплощенная душа еще в этой жизни переселяется из детского тела в юношеское, а из юношеского - в старческое, и точно так же она переходит в другое тело в момент смерти. Все эти изменения не беспокоят того, кто осознал свою духовную природу». Мы - не тело; мы - духовные существа, пойманные в ловушку материального тела. Наша насущная задача - постичь эту простую истину. Это понимание закладывает основу нашего дальнейшего духовного развития. В противном случае, если мы не отбросим все телесные представления о жизни, нашему ничтожному материальному бытию не будет конца. Политическое урегулирование, благоворительность, медицинское обслуживание, равно, как и любые другие программы, имеющие своей целью мир и счастье всех людей, теряют всякий смысл, не будучи наполнены духовным содержанием. Материальный мир обрекает нас на нескончаемые муки. Поэтому материальную жизнь называют духкхалайам ашашватам, исполненной страданий.</w:t>
      </w:r>
    </w:p>
    <w:p>
      <w:pPr>
        <w:pStyle w:val="Style20"/>
        <w:rPr/>
      </w:pPr>
      <w:r>
        <w:rPr/>
      </w:r>
    </w:p>
    <w:p>
      <w:pPr>
        <w:pStyle w:val="Heading2"/>
        <w:rPr/>
      </w:pPr>
      <w:r>
        <w:rPr/>
        <w:t>ТЕКСТ 4</w:t>
      </w:r>
    </w:p>
    <w:p>
      <w:pPr>
        <w:pStyle w:val="Heading2"/>
        <w:rPr/>
      </w:pPr>
      <w:r>
        <w:rPr/>
      </w:r>
    </w:p>
    <w:p>
      <w:pPr>
        <w:pStyle w:val="Style17"/>
        <w:rPr/>
      </w:pPr>
      <w:r>
        <w:rPr/>
        <w:t>йатха дханасу ваи дхана бхаванти на бхаванти ча</w:t>
      </w:r>
    </w:p>
    <w:p>
      <w:pPr>
        <w:pStyle w:val="Style17"/>
        <w:rPr/>
      </w:pPr>
      <w:r>
        <w:rPr/>
        <w:t>эвам бхутани бхутешу чодитаниша-майайа</w:t>
      </w:r>
    </w:p>
    <w:p>
      <w:pPr>
        <w:pStyle w:val="Style20"/>
        <w:rPr/>
      </w:pPr>
      <w:r>
        <w:rPr/>
      </w:r>
    </w:p>
    <w:p>
      <w:pPr>
        <w:pStyle w:val="Style18"/>
        <w:rPr/>
      </w:pPr>
      <w:r>
        <w:rPr/>
        <w:t>йатха - подобно тому, как; дханасу - из рисовых зерен; ваи - именно; дханах - зерна; бхаванти - происходят; на - не; бхаванти - происходят; ча - и; эвам - так; бхутани - живые существа; бхутешу - от живых существ; чодитани - побуждаемых; иша-майайа - энергией Верховной Личности Бога.</w:t>
      </w:r>
    </w:p>
    <w:p>
      <w:pPr>
        <w:pStyle w:val="Style20"/>
        <w:rPr/>
      </w:pPr>
      <w:r>
        <w:rPr/>
      </w:r>
    </w:p>
    <w:p>
      <w:pPr>
        <w:pStyle w:val="Style19"/>
        <w:rPr/>
      </w:pPr>
      <w:r>
        <w:rPr/>
        <w:t>Зерна, брошенные в землю иногда дают всходы, а иногда нет. Когда земля бесплодна, сеять бесполезно. Точно также, когда здоровый мужчина, способный зачать ребенка, повинуясь воле Верховного Господа, вступает в половую связь, зачатия порой не происходит. Поэтому так называемые кровные узы не длжны становиться источником страданий, поскольку, будучи порождением энерги Господа, они, в конечном итоге, подвластны Ему.</w:t>
      </w:r>
    </w:p>
    <w:p>
      <w:pPr>
        <w:pStyle w:val="Style20"/>
        <w:rPr/>
      </w:pPr>
      <w:r>
        <w:rPr/>
      </w:r>
    </w:p>
    <w:p>
      <w:pPr>
        <w:pStyle w:val="Style20"/>
        <w:rPr/>
      </w:pPr>
      <w:r>
        <w:rPr/>
        <w:t>КОММЕНТАРИЙ: В действительности Марадже Читракету не суждено было иметь сына. Поэтому все его бесчисленные жены оказались бесплодны, и он не мог зачать ни одного ребенка. Когда Ангира Риши посетил царя, тот попросил великого мудреца дать ему возможность произвести на свет хотя бы одного сына. Благодаря благословению Ангиры Риши ребенок был ниспослан ему милостью майи, однако прожил он недолго. Поэтому Ангира Риши предупредил царя, что у него родится ребенок, который принесет ему великую радость и великое горе.</w:t>
      </w:r>
    </w:p>
    <w:p>
      <w:pPr>
        <w:pStyle w:val="Style20"/>
        <w:rPr/>
      </w:pPr>
      <w:r>
        <w:rPr/>
        <w:t>По воле провидения, иначе говоря, Всевышнего, царю Читракету не суждено было иметь детей. Как очищенное зерно не дает всходов, так кастрат волей Верховного Господа не способен зачать ребенка. Порой ребенок рождается даже когда муж - импотент, а жена бесплодна, но иногда случается так, что здоровая пара не может иметь детей. Известно, что никакие противозачаточные средства не могут наверняка предотвратить зарождение новой жизни, и тогда родители умерщвляют ребенка в утробе. В настоящее время внутриутробное убийство стало привычным делом. Почему? Почему не всегда срабатывают противозачаточные средства? Почему случается так, что родители вынуждены уничтожить своего еще неродившегося ребенка? Приходится признать, что наша так называемая наука не способна определить, что случится в будущем; все, что происходит, в действительности зависит от верховной воли. Волей Всевышнего мы помещены в определенные условия и вовлечены в те или иные семейные, общественные и личные взимоотношения. Так устроил Верховный Господь, исполняя наши желания, порожденные влиянием майи, иллюзии. Поэтому преданному нечего желать, ибо все зависит от Верховной Личности Бога. Как сказано в «Бхакти-расамрита-синдху» (1.1.11):</w:t>
      </w:r>
    </w:p>
    <w:p>
      <w:pPr>
        <w:pStyle w:val="Style20"/>
        <w:rPr/>
      </w:pPr>
      <w:r>
        <w:rPr/>
        <w:t>анйабхилашита-шунйам джна(гйа)на-кармадй-анавритам</w:t>
      </w:r>
    </w:p>
    <w:p>
      <w:pPr>
        <w:pStyle w:val="Style20"/>
        <w:rPr/>
      </w:pPr>
      <w:r>
        <w:rPr/>
        <w:t>анукулйена кришнану- шиланам бхактир уттама</w:t>
      </w:r>
    </w:p>
    <w:p>
      <w:pPr>
        <w:pStyle w:val="Style20"/>
        <w:rPr/>
      </w:pPr>
      <w:r>
        <w:rPr/>
        <w:t>«Необходимо со всей искренностью нести свое трансцентое любовное служение Верховному Господу, не ожидая никакой материальной выгоды, а также успеха в кармической деятельности или умозрительном познании. Вот, что такое чистое преданное служение.» Нужно приложить все усилия, чтобы развивать в себе сознание Кришны. Во всем остальном человек должен положиться на милость Верховной Личности. Тому, кто не строит планы, не грозит испытать горечь поражения.</w:t>
      </w:r>
    </w:p>
    <w:p>
      <w:pPr>
        <w:pStyle w:val="Style20"/>
        <w:rPr/>
      </w:pPr>
      <w:r>
        <w:rPr/>
      </w:r>
    </w:p>
    <w:p>
      <w:pPr>
        <w:pStyle w:val="Heading2"/>
        <w:rPr/>
      </w:pPr>
      <w:r>
        <w:rPr/>
        <w:t>ТЕКСТ 5</w:t>
      </w:r>
    </w:p>
    <w:p>
      <w:pPr>
        <w:pStyle w:val="Heading2"/>
        <w:rPr/>
      </w:pPr>
      <w:r>
        <w:rPr/>
      </w:r>
    </w:p>
    <w:p>
      <w:pPr>
        <w:pStyle w:val="Style17"/>
        <w:rPr/>
      </w:pPr>
      <w:r>
        <w:rPr/>
        <w:t>вайам ча твам ча йе чеме тулйа-калаш чарачарах</w:t>
      </w:r>
    </w:p>
    <w:p>
      <w:pPr>
        <w:pStyle w:val="Style17"/>
        <w:rPr/>
      </w:pPr>
      <w:r>
        <w:rPr/>
        <w:t>джанма-мритйор йатха пашчат пран наивам адхунапи бхох</w:t>
      </w:r>
    </w:p>
    <w:p>
      <w:pPr>
        <w:pStyle w:val="Style20"/>
        <w:rPr/>
      </w:pPr>
      <w:r>
        <w:rPr/>
      </w:r>
    </w:p>
    <w:p>
      <w:pPr>
        <w:pStyle w:val="Style18"/>
        <w:rPr/>
      </w:pPr>
      <w:r>
        <w:rPr/>
        <w:t>вайам - мы (великие мудрецы, министры и все преданные царю); ча - и; твам - ты; ча - также; йе - которые; ча - также; име - эти; тулйа-калах - в данный момент времени; чара-ачарах - движущиеся и неподвижные; джанма - рождения; мритйох - и смерти; йатха - как; пашчат - после; прак - до; на - нет; эвам - этого; адхуна - сейчас; апи - хотя; бхох - о царь.</w:t>
      </w:r>
    </w:p>
    <w:p>
      <w:pPr>
        <w:pStyle w:val="Style20"/>
        <w:rPr/>
      </w:pPr>
      <w:r>
        <w:rPr/>
      </w:r>
    </w:p>
    <w:p>
      <w:pPr>
        <w:pStyle w:val="Style19"/>
        <w:rPr/>
      </w:pPr>
      <w:r>
        <w:rPr/>
        <w:t>О царь, твое нынешнее состояние, как и наше, твоих советников, жен и министров, а также всех движущихся и неподвижных обитателей вселенной - явление временное. Его не было, пока мы не родились, и, когда нас не станет, не будет и его. Поэтому, то состояние, в котором мы пребываем в данный момент, мимолетно, хотя и реально существует.</w:t>
      </w:r>
    </w:p>
    <w:p>
      <w:pPr>
        <w:pStyle w:val="Style20"/>
        <w:rPr/>
      </w:pPr>
      <w:r>
        <w:rPr/>
      </w:r>
    </w:p>
    <w:p>
      <w:pPr>
        <w:pStyle w:val="Style20"/>
        <w:rPr/>
      </w:pPr>
      <w:r>
        <w:rPr/>
        <w:t>КОММЕНТАРИЙ: Философы маявади говорят, брахма сатйам джаган митхйа: Брахман, живое существо действительно существует, в то время, как его нынешнее материальное воплощение - не более, чем иллюзия. Однако, согласно вайшнавской философии текущее состояние материи не иллюзорно, хотя и мимолетно, как сон. Пока мы не заснули, сна еще нет, а когда мы просыпаемся, сна уже не нет. Сон занимает лишь краткий промежуток между этими двумя моментами, поэтому говорят, что он иллюзорен, подразумевая его скоротечность. Никто не сокрушается о происходящем во сне до того, как увидел его, равно как и после того, как он прошел, и потому, пребывая во сне или в состоянии, напоминающем сон, не следует принимать его близко к сердцу. Таково истинное знание.</w:t>
      </w:r>
    </w:p>
    <w:p>
      <w:pPr>
        <w:pStyle w:val="Style20"/>
        <w:rPr/>
      </w:pPr>
      <w:r>
        <w:rPr/>
      </w:r>
    </w:p>
    <w:p>
      <w:pPr>
        <w:pStyle w:val="Heading2"/>
        <w:rPr/>
      </w:pPr>
      <w:r>
        <w:rPr/>
        <w:t>ТЕКСТ 6</w:t>
      </w:r>
    </w:p>
    <w:p>
      <w:pPr>
        <w:pStyle w:val="Heading2"/>
        <w:rPr/>
      </w:pPr>
      <w:r>
        <w:rPr/>
      </w:r>
    </w:p>
    <w:p>
      <w:pPr>
        <w:pStyle w:val="Style17"/>
        <w:rPr/>
      </w:pPr>
      <w:r>
        <w:rPr/>
        <w:t>бхутаир бхутани бхутешах сриджатй авати ханти ча</w:t>
      </w:r>
    </w:p>
    <w:p>
      <w:pPr>
        <w:pStyle w:val="Style17"/>
        <w:rPr/>
      </w:pPr>
      <w:r>
        <w:rPr/>
        <w:t>атма-сриштаир асватантраир анапекшо 'пи балават</w:t>
      </w:r>
    </w:p>
    <w:p>
      <w:pPr>
        <w:pStyle w:val="Style17"/>
        <w:rPr/>
      </w:pPr>
      <w:r>
        <w:rPr/>
      </w:r>
    </w:p>
    <w:p>
      <w:pPr>
        <w:pStyle w:val="Style18"/>
        <w:rPr/>
      </w:pPr>
      <w:r>
        <w:rPr/>
        <w:t>бхутаих - с помощью одних живых существ; бхутани - другие живые существа; бхута-ишах - Верховная Личность Бога, властелин всего сущего; сриджати - творит; авати - поддерживает; ханти - уничтожает; ча - также; атма-сриштаих - сотворенными Им; асватантраих - не самостоятельными; анапекшах - не заинтересованный (в творении); апи - хотя; бала-ват - похожий на мальчика.</w:t>
      </w:r>
    </w:p>
    <w:p>
      <w:pPr>
        <w:pStyle w:val="Style20"/>
        <w:rPr/>
      </w:pPr>
      <w:r>
        <w:rPr/>
      </w:r>
    </w:p>
    <w:p>
      <w:pPr>
        <w:pStyle w:val="Style19"/>
        <w:rPr/>
      </w:pPr>
      <w:r>
        <w:rPr/>
        <w:t>Верховная Личность Бога, властелин и повелитель всего сущего, никак не заитересован в этом преходящем космическом проявлении. Тем не менее, подобно тому, как мальчик, играя на пляже, строит из песка замки, которые ему не нужны, так и Господь, творит, поддерживает и разрушает весь материальный мир. Он творит, побуждая отца зачать сына, поддерживает, побуждая правительство или царя заботиться о благе граждан, и уничтожает, направляя убийц и хищников, например, змей. Те, кого Всевышний использует в целях творения, поддержания и уничтожения материального мира, никогда не действуют по собственной воле, но, околдованные Его иллюзорной энергией, они считают себя творцами, хранителями и уничтожителями.</w:t>
      </w:r>
    </w:p>
    <w:p>
      <w:pPr>
        <w:pStyle w:val="Style20"/>
        <w:rPr/>
      </w:pPr>
      <w:r>
        <w:rPr/>
      </w:r>
    </w:p>
    <w:p>
      <w:pPr>
        <w:pStyle w:val="Style20"/>
        <w:rPr/>
      </w:pPr>
      <w:r>
        <w:rPr/>
        <w:t>КОММЕНТАРИЙ: Никто не может самостоятельно творить, поддерживать или уничтожать. В «Бхагавад-гите» (3.27) по этому поводу сказано:</w:t>
      </w:r>
    </w:p>
    <w:p>
      <w:pPr>
        <w:pStyle w:val="Style20"/>
        <w:rPr/>
      </w:pPr>
      <w:r>
        <w:rPr/>
        <w:t>пракритех крийаманани гунаих кармани сарвашах</w:t>
      </w:r>
    </w:p>
    <w:p>
      <w:pPr>
        <w:pStyle w:val="Style20"/>
        <w:rPr/>
      </w:pPr>
      <w:r>
        <w:rPr/>
        <w:t>аханкара-вимудхатма картахам ити манйате</w:t>
      </w:r>
    </w:p>
    <w:p>
      <w:pPr>
        <w:pStyle w:val="Style20"/>
        <w:rPr/>
      </w:pPr>
      <w:r>
        <w:rPr/>
        <w:t>«Духовная искра, плененная тремя гунами материальной природы, полагает, будто действует самостоятельно, тогда как в действительности каждый ее шаг подчинен законам этой природы.» Пракрити, материальная природа, покорная воле Верховной Личности Бога, побуждает каждое живое существо творить, хранить или уничтожать, в зависимости от того, в какой гуне оно действует. Однако, живое существо, лишенное знания о Верховной Личности и о том, что материальная энергия исполняет Его волю, полагает, будто действует самостоятельно. На самом деле это вовсе не так. Будучи посредником истинного деятеля, Верховного Господа, каждый обязан исполнять Его волю. Тот факт, что современный мир ввергут в хаос, объясняется невежеством его лидеров, которые забыли, что именно Верховной Личности Бога они обязаны своим высоким положением. Всякому наместнику Господа, надлежит неукоснительно исполнять любые Его приказы. Они изложены в «Бхагавад-гите», посредством которой Верховный Господь дает нам Свои наставления. Поэтому те, кто занят творением, сохранением и уничтожением, обязаны смиренно внимать этим наставлениям и действовать в соответствии с ними. Тогда все будут довольны, и в мире не останется места печали.</w:t>
      </w:r>
    </w:p>
    <w:p>
      <w:pPr>
        <w:pStyle w:val="Style20"/>
        <w:rPr/>
      </w:pPr>
      <w:r>
        <w:rPr/>
      </w:r>
    </w:p>
    <w:p>
      <w:pPr>
        <w:pStyle w:val="Heading2"/>
        <w:rPr/>
      </w:pPr>
      <w:r>
        <w:rPr/>
        <w:t>ТЕКСТ 7</w:t>
      </w:r>
    </w:p>
    <w:p>
      <w:pPr>
        <w:pStyle w:val="Heading2"/>
        <w:rPr/>
      </w:pPr>
      <w:r>
        <w:rPr/>
      </w:r>
    </w:p>
    <w:p>
      <w:pPr>
        <w:pStyle w:val="Style17"/>
        <w:rPr/>
      </w:pPr>
      <w:r>
        <w:rPr/>
        <w:t>дехена дехино раджан дехад дехо 'бхиджайате</w:t>
      </w:r>
    </w:p>
    <w:p>
      <w:pPr>
        <w:pStyle w:val="Style17"/>
        <w:rPr/>
      </w:pPr>
      <w:r>
        <w:rPr/>
        <w:t>биджад эва йатха биджам дехй артха ива шашватах</w:t>
      </w:r>
    </w:p>
    <w:p>
      <w:pPr>
        <w:pStyle w:val="Style20"/>
        <w:rPr/>
      </w:pPr>
      <w:r>
        <w:rPr/>
      </w:r>
    </w:p>
    <w:p>
      <w:pPr>
        <w:pStyle w:val="Style18"/>
        <w:rPr/>
      </w:pPr>
      <w:r>
        <w:rPr/>
        <w:t>дехена - посредством тела; дехинах - отца, обладающего материальным телом; раджан - о царь; дехат - из тела (матери); дехах - другое тело; абхиджайате - появляется на свет; биджат - из семени; эва - действительно; йатха - как; биджам - другое семя; дехи - наделенный материальным телом; артхах - материальные элементы; ива - как; шашватах - вечный.</w:t>
      </w:r>
    </w:p>
    <w:p>
      <w:pPr>
        <w:pStyle w:val="Style20"/>
        <w:rPr/>
      </w:pPr>
      <w:r>
        <w:rPr/>
      </w:r>
    </w:p>
    <w:p>
      <w:pPr>
        <w:pStyle w:val="Style19"/>
        <w:rPr/>
      </w:pPr>
      <w:r>
        <w:rPr/>
        <w:t>Подобно тому, как одно семя порождает другое, о царь, так одно тело [отца], вступая в связь с другим телом [матери], производит на свет третье тело [сына]. Живое существо, воплощенное в материальном теле, столь же вечно, как и материальные элементы, образующие его тело.</w:t>
      </w:r>
    </w:p>
    <w:p>
      <w:pPr>
        <w:pStyle w:val="Style20"/>
        <w:rPr/>
      </w:pPr>
      <w:r>
        <w:rPr/>
      </w:r>
    </w:p>
    <w:p>
      <w:pPr>
        <w:pStyle w:val="Style20"/>
        <w:rPr/>
      </w:pPr>
      <w:r>
        <w:rPr/>
        <w:t>КОММЕНТАРИЙ: Из «Бхагавад-гиты» мы узнаем о двух энергиях: высшей и низшей. Низшая энергия состоит из пяти грубых и трех тонких материальных элементов. Живое существо, квант высшей энергии, вступив во взимодействие с этими элементами, воплощается в том или ином теле, которым наделяет его материальная энергия. В действительности обе эти энергии, как духовная, так и материальная, существуют вечно, поскольку представляют собой инструменты Верховной Личности Бога. Единственно, кто обладает могуществом, это Верховная Личность. Если живое существо, являясь неделимой частицей духовной энергии Верховного Господа, желает наслаждаться в материальном мире, Господь дарует ему такую возможность, наделяя его материальным телом того или иного вида, которое позволяет ему испытывать радость и боль в соответствующих материальных условиях. Фактически, эта частица духовной энергии, это живое существо, жаждущее мирских услад, является марионеткой в руках Всевышнего. Так называемые отец и мать не имеют к живому существу никакого отношения. Сделав свой выбор, живое существо в соответствии со своей кармой обретает тело, сотворенное при посредстве так называемых отца и матери.</w:t>
      </w:r>
    </w:p>
    <w:p>
      <w:pPr>
        <w:pStyle w:val="Style20"/>
        <w:rPr/>
      </w:pPr>
      <w:r>
        <w:rPr/>
      </w:r>
    </w:p>
    <w:p>
      <w:pPr>
        <w:pStyle w:val="Heading2"/>
        <w:rPr/>
      </w:pPr>
      <w:r>
        <w:rPr/>
        <w:t>ТЕКСТ 8</w:t>
      </w:r>
    </w:p>
    <w:p>
      <w:pPr>
        <w:pStyle w:val="Heading2"/>
        <w:rPr/>
      </w:pPr>
      <w:r>
        <w:rPr/>
      </w:r>
    </w:p>
    <w:p>
      <w:pPr>
        <w:pStyle w:val="Style17"/>
        <w:rPr/>
      </w:pPr>
      <w:r>
        <w:rPr/>
        <w:t>деха-дехи-вибхаго 'йам авивека-критах пура</w:t>
      </w:r>
    </w:p>
    <w:p>
      <w:pPr>
        <w:pStyle w:val="Style17"/>
        <w:rPr/>
      </w:pPr>
      <w:r>
        <w:rPr/>
        <w:t>джати-вйакти-вибхаго 'йам йатха вастуни калпитах</w:t>
      </w:r>
    </w:p>
    <w:p>
      <w:pPr>
        <w:pStyle w:val="Style20"/>
        <w:rPr/>
      </w:pPr>
      <w:r>
        <w:rPr/>
      </w:r>
    </w:p>
    <w:p>
      <w:pPr>
        <w:pStyle w:val="Style18"/>
        <w:rPr/>
      </w:pPr>
      <w:r>
        <w:rPr/>
        <w:t>деха - тела; дехи - и владельца тела; вибхагах - разделение; айам - это; авивека - от невежества; критах - возникшее; пура - с незапамятных времен; джати - класса или касты; вйакти - и индивидуальности; вибхагах - разделение; айам - это; йатха - как; вастуни - в изначальном виде; калпитах - воображаемое.</w:t>
      </w:r>
    </w:p>
    <w:p>
      <w:pPr>
        <w:pStyle w:val="Style20"/>
        <w:rPr/>
      </w:pPr>
      <w:r>
        <w:rPr/>
      </w:r>
    </w:p>
    <w:p>
      <w:pPr>
        <w:pStyle w:val="Style19"/>
        <w:rPr/>
      </w:pPr>
      <w:r>
        <w:rPr/>
        <w:t>Различие между общим и частным, например, нацией и индивидом, существует лишь в воображении тех, кто не преуспел в познании.</w:t>
      </w:r>
    </w:p>
    <w:p>
      <w:pPr>
        <w:pStyle w:val="Style20"/>
        <w:rPr/>
      </w:pPr>
      <w:r>
        <w:rPr/>
      </w:r>
    </w:p>
    <w:p>
      <w:pPr>
        <w:pStyle w:val="Style20"/>
        <w:rPr/>
      </w:pPr>
      <w:r>
        <w:rPr/>
        <w:t>КОММЕНТАРИЙ: В действительности существуют две энергии - материальная и духовная. Обе они вечны, поскольку исходят от вечной истины, Верховного Господа. С незапамятных времен отдельные живые существа, индивидуальные души, желая позабыть, кто они на самом деле, обрастают различными материальными телами и всевозможными условными обозначениями такими, как национальность, социальное положение, специальность и т. п.</w:t>
      </w:r>
    </w:p>
    <w:p>
      <w:pPr>
        <w:pStyle w:val="Style20"/>
        <w:rPr/>
      </w:pPr>
      <w:r>
        <w:rPr/>
      </w:r>
    </w:p>
    <w:p>
      <w:pPr>
        <w:pStyle w:val="Heading2"/>
        <w:rPr/>
      </w:pPr>
      <w:r>
        <w:rPr/>
        <w:t>ТЕКСТ 9</w:t>
      </w:r>
    </w:p>
    <w:p>
      <w:pPr>
        <w:pStyle w:val="Heading2"/>
        <w:rPr/>
      </w:pPr>
      <w:r>
        <w:rPr/>
      </w:r>
    </w:p>
    <w:p>
      <w:pPr>
        <w:pStyle w:val="Style17"/>
        <w:rPr/>
      </w:pPr>
      <w:r>
        <w:rPr/>
        <w:t>шри-шука увача</w:t>
      </w:r>
    </w:p>
    <w:p>
      <w:pPr>
        <w:pStyle w:val="Style17"/>
        <w:rPr/>
      </w:pPr>
      <w:r>
        <w:rPr/>
        <w:t>эвам ашвасито раджа читракетур двиджоктибхих</w:t>
      </w:r>
    </w:p>
    <w:p>
      <w:pPr>
        <w:pStyle w:val="Style17"/>
        <w:rPr/>
      </w:pPr>
      <w:r>
        <w:rPr/>
        <w:t>вимриджйа панина вактрам адхи-мланам абхашата</w:t>
      </w:r>
    </w:p>
    <w:p>
      <w:pPr>
        <w:pStyle w:val="Style20"/>
        <w:rPr/>
      </w:pPr>
      <w:r>
        <w:rPr/>
      </w:r>
    </w:p>
    <w:p>
      <w:pPr>
        <w:pStyle w:val="Style18"/>
        <w:rPr/>
      </w:pPr>
      <w:r>
        <w:rPr/>
        <w:t>шри-шуках увача - Шри Шукадева Госвами сказал; эвам - так; ашваситах - просвещенный или обнадеженный; раджа - царь; читракетух - Читракету; двиджа-уктибхих - наставлениями великих брахманов (Нарадой и Ангирой); вимриджйа - вытерев; панина - рукой; вактрам - лицо; адхи-мланам - выцветшее от горя; абхашата - смиренно молвил.</w:t>
      </w:r>
    </w:p>
    <w:p>
      <w:pPr>
        <w:pStyle w:val="Style20"/>
        <w:rPr/>
      </w:pPr>
      <w:r>
        <w:rPr/>
      </w:r>
    </w:p>
    <w:p>
      <w:pPr>
        <w:pStyle w:val="Style19"/>
        <w:rPr/>
      </w:pPr>
      <w:r>
        <w:rPr/>
        <w:t>Шри Шукадева Госвами продолжал: вняв исполненным высшей мудрости наставлениям Нарады и Ангиры, царь Читракету, в душе которого затеплилась надежда, утер свое выцветшее от горя лицо и начал говорить.</w:t>
      </w:r>
    </w:p>
    <w:p>
      <w:pPr>
        <w:pStyle w:val="Heading2"/>
        <w:rPr/>
      </w:pPr>
      <w:r>
        <w:rPr/>
      </w:r>
    </w:p>
    <w:p>
      <w:pPr>
        <w:pStyle w:val="Heading2"/>
        <w:rPr/>
      </w:pPr>
      <w:r>
        <w:rPr/>
        <w:t>ТЕКСТ 10</w:t>
      </w:r>
    </w:p>
    <w:p>
      <w:pPr>
        <w:pStyle w:val="Style20"/>
        <w:rPr/>
      </w:pPr>
      <w:r>
        <w:rPr/>
      </w:r>
    </w:p>
    <w:p>
      <w:pPr>
        <w:pStyle w:val="Style17"/>
        <w:rPr/>
      </w:pPr>
      <w:r>
        <w:rPr/>
        <w:t>шри-раджовача</w:t>
      </w:r>
    </w:p>
    <w:p>
      <w:pPr>
        <w:pStyle w:val="Style17"/>
        <w:rPr/>
      </w:pPr>
      <w:r>
        <w:rPr/>
        <w:t>кау йувам джна(гйа)на-сампаннау махиштхау ча махийасам</w:t>
      </w:r>
    </w:p>
    <w:p>
      <w:pPr>
        <w:pStyle w:val="Style17"/>
        <w:rPr/>
      </w:pPr>
      <w:r>
        <w:rPr/>
        <w:t>авадхутена вешена гудхав иха самагатау</w:t>
      </w:r>
    </w:p>
    <w:p>
      <w:pPr>
        <w:pStyle w:val="Style20"/>
        <w:rPr/>
      </w:pPr>
      <w:r>
        <w:rPr/>
      </w:r>
    </w:p>
    <w:p>
      <w:pPr>
        <w:pStyle w:val="Style18"/>
        <w:rPr/>
      </w:pPr>
      <w:r>
        <w:rPr/>
        <w:t>шри-раджа увача - царь Читракету сказал; кау - кто?; йувам - вы двое; джна(гйа)на-сампаннау - исполненные знания; махиштхау - величайшие; ча - также; махийасам - среди других великих личностей; авадхутена - освобожденных странствующих монахов; вешена - в одежды; гудхау - облаченные; иха - здесь; самагатау - появившиеся.</w:t>
      </w:r>
    </w:p>
    <w:p>
      <w:pPr>
        <w:pStyle w:val="Style20"/>
        <w:rPr/>
      </w:pPr>
      <w:r>
        <w:rPr/>
      </w:r>
    </w:p>
    <w:p>
      <w:pPr>
        <w:pStyle w:val="Style19"/>
        <w:rPr/>
      </w:pPr>
      <w:r>
        <w:rPr/>
        <w:t>Царь Читракету сказал: явившись инкогнито, вы приняли облик авадхутов, осовбожденных личностей. Тем не менее, я вижу, что вы - самые возвышенные из всех, о ком я слышал. Ничто не в силах укрыться от ваших взоров. Поэтому я считаю вас величайшими среди всех великих личностей.</w:t>
      </w:r>
    </w:p>
    <w:p>
      <w:pPr>
        <w:pStyle w:val="Style20"/>
        <w:rPr/>
      </w:pPr>
      <w:r>
        <w:rPr/>
      </w:r>
    </w:p>
    <w:p>
      <w:pPr>
        <w:pStyle w:val="Heading2"/>
        <w:rPr/>
      </w:pPr>
      <w:r>
        <w:rPr/>
        <w:t>ТЕКСТ 11</w:t>
      </w:r>
    </w:p>
    <w:p>
      <w:pPr>
        <w:pStyle w:val="Style20"/>
        <w:rPr/>
      </w:pPr>
      <w:r>
        <w:rPr/>
      </w:r>
    </w:p>
    <w:p>
      <w:pPr>
        <w:pStyle w:val="Style17"/>
        <w:rPr/>
      </w:pPr>
      <w:r>
        <w:rPr/>
        <w:t>чаранти хй аванау камам брахмана бхагават-прийах</w:t>
      </w:r>
    </w:p>
    <w:p>
      <w:pPr>
        <w:pStyle w:val="Style17"/>
        <w:rPr/>
      </w:pPr>
      <w:r>
        <w:rPr/>
        <w:t>мадришам грамйа-буддхинам бодхайонматта-лингинах</w:t>
      </w:r>
    </w:p>
    <w:p>
      <w:pPr>
        <w:pStyle w:val="Style20"/>
        <w:rPr/>
      </w:pPr>
      <w:r>
        <w:rPr/>
      </w:r>
    </w:p>
    <w:p>
      <w:pPr>
        <w:pStyle w:val="Style18"/>
        <w:rPr/>
      </w:pPr>
      <w:r>
        <w:rPr/>
        <w:t>чаранти - странствуют; хи - конечно; аванау - по земле; камам - куда пожелают; брахманах - брахманы; бхагават-прийах - являющиеся Вайшнавами, которые необыкновенно дороги Верховной Личности Бога; ма-дришам - таких, как я; грамйа-буддхинам - ум которых погряз в мыслях о преходящем; бодхайа - пробуждая; унматта-лингинах - отмеченные печатью безумия.</w:t>
      </w:r>
    </w:p>
    <w:p>
      <w:pPr>
        <w:pStyle w:val="Style20"/>
        <w:rPr/>
      </w:pPr>
      <w:r>
        <w:rPr/>
      </w:r>
    </w:p>
    <w:p>
      <w:pPr>
        <w:pStyle w:val="Style19"/>
        <w:rPr/>
      </w:pPr>
      <w:r>
        <w:rPr/>
        <w:t>Брахманы, возвысившиеся до уровня Вайшнавов, самых дорогих слуг Кришны, внешностью своей порой напоминают умалишенных. Заботясь о благе таких материалистов, как мы, которые ищут в жизни одних лишшь наслаждений, и желая рассеять затмившую их разум пелену невежества, такие Вайшнавы странствуют по белу свету куда глаза глядят.</w:t>
      </w:r>
    </w:p>
    <w:p>
      <w:pPr>
        <w:pStyle w:val="Style20"/>
        <w:rPr/>
      </w:pPr>
      <w:r>
        <w:rPr/>
      </w:r>
    </w:p>
    <w:p>
      <w:pPr>
        <w:pStyle w:val="Heading2"/>
        <w:rPr/>
      </w:pPr>
      <w:r>
        <w:rPr/>
        <w:t>ТЕКСТ 12 - 15</w:t>
      </w:r>
    </w:p>
    <w:p>
      <w:pPr>
        <w:pStyle w:val="Style20"/>
        <w:rPr/>
      </w:pPr>
      <w:r>
        <w:rPr/>
      </w:r>
    </w:p>
    <w:p>
      <w:pPr>
        <w:pStyle w:val="Style17"/>
        <w:rPr/>
      </w:pPr>
      <w:r>
        <w:rPr/>
        <w:t>кумаро нарада рибхур ангира девало 'ситах</w:t>
      </w:r>
    </w:p>
    <w:p>
      <w:pPr>
        <w:pStyle w:val="Style17"/>
        <w:rPr/>
      </w:pPr>
      <w:r>
        <w:rPr/>
        <w:t>апантаратама вйасо маркандейо 'тха гаутамах</w:t>
      </w:r>
    </w:p>
    <w:p>
      <w:pPr>
        <w:pStyle w:val="Style17"/>
        <w:rPr/>
      </w:pPr>
      <w:r>
        <w:rPr/>
        <w:t>васиштхо бхагаван рамах капило бадарайаних</w:t>
      </w:r>
    </w:p>
    <w:p>
      <w:pPr>
        <w:pStyle w:val="Style17"/>
        <w:rPr/>
      </w:pPr>
      <w:r>
        <w:rPr/>
        <w:t>дурваса йаджна(гйа)валкйаш ча джатукарнас татхаруних</w:t>
      </w:r>
    </w:p>
    <w:p>
      <w:pPr>
        <w:pStyle w:val="Style17"/>
        <w:rPr/>
      </w:pPr>
      <w:r>
        <w:rPr/>
        <w:t>ромашаш чйавано датта асурих сапатанджалих</w:t>
      </w:r>
    </w:p>
    <w:p>
      <w:pPr>
        <w:pStyle w:val="Style17"/>
        <w:rPr/>
      </w:pPr>
      <w:r>
        <w:rPr/>
        <w:t>ришир веда-шира дхаумйо муних панчашикхас татха</w:t>
      </w:r>
    </w:p>
    <w:p>
      <w:pPr>
        <w:pStyle w:val="Style17"/>
        <w:rPr/>
      </w:pPr>
      <w:r>
        <w:rPr/>
        <w:t>хиранйанабхах каушалйах шрутадева ритадхваджах</w:t>
      </w:r>
    </w:p>
    <w:p>
      <w:pPr>
        <w:pStyle w:val="Style17"/>
        <w:rPr/>
      </w:pPr>
      <w:r>
        <w:rPr/>
        <w:t>эте паре ча сиддхешаш чаранти джна(гйа)на-хетавах</w:t>
      </w:r>
    </w:p>
    <w:p>
      <w:pPr>
        <w:pStyle w:val="Style20"/>
        <w:rPr/>
      </w:pPr>
      <w:r>
        <w:rPr/>
      </w:r>
    </w:p>
    <w:p>
      <w:pPr>
        <w:pStyle w:val="Style18"/>
        <w:rPr/>
      </w:pPr>
      <w:r>
        <w:rPr/>
        <w:t>кумарах - Санат-кумар; нарадах - Нарада Муни; рибхух - Рибху; ангирах - Ангира; девалах - Девала; аситах - Асита; апантаратамах - Апантаратама, прежнее имя Вьясы; вйасах - Вьяса; маркандейах - Маркандея; атха - и; гаутамах - Гаутама; васиштхах - Васиштха; бхагаван рамах - Господь Рамачандра; капилах - Капила; бадарайаних - Шукадева Госвами; дурвасах - Дурваса; йаджна(гйа)валкйах - Ягьявалкья; ча - и; джатукарнах - Джатукарна; татха - равно, как; аруних - Аруни; ромашах - Ромаша; чйаванах - Чьявана; даттах - Даттатрея; асурих - Асури; са-патанджалих - с Патаньджали Муни; риших - мудрец; веда-ширах - глава Вед; дхаумйах - Дхаумья; муних - мудрец; панчашикхах - Паньчашикша; татха - также и; хиранйанабхах - Хираньянабха; каушалйах - Каушалья; шрутадевах - Шрутадева; ритадхваджах - Ритадхваджа; эте - все эти; паре - другие; ча - также; сиддха-ишах - повелители мистических сил; чаранти - странствуют; джна(гйа)на-хетавах - ученые люди, проповедующие по всему миру.</w:t>
      </w:r>
    </w:p>
    <w:p>
      <w:pPr>
        <w:pStyle w:val="Style20"/>
        <w:rPr/>
      </w:pPr>
      <w:r>
        <w:rPr/>
      </w:r>
    </w:p>
    <w:p>
      <w:pPr>
        <w:pStyle w:val="Style19"/>
        <w:rPr/>
      </w:pPr>
      <w:r>
        <w:rPr/>
        <w:t>О великие души, я наслышан о многих великих и совершенных личностях, которые странствуют по всему свету, чтобы просвещать людей, погрязших в невежестве. Это Санат-кумар, Нарада, Рибху, Ангира, Девала, Асита, Апантаратама [Вьясадева], Маркандея, Гаутама, Васиштха, Бхагаван Парашурама, Капила, Шукадева, Дурваса, Ягьявалкья, Джатукарна и Аруни. Есть и другие, к примеру, Ромаша, Чьявана, Даттатрея, Асури, Патаньджали, великий мудрец Дхаумья, которого называют главой Вед, мудрец Паньчашикха, Хираньянабха, Каушалья, Шрутадева и Ритадхваджа. Очевидно, вы принадлежите к этому сонму святых.</w:t>
      </w:r>
    </w:p>
    <w:p>
      <w:pPr>
        <w:pStyle w:val="Style20"/>
        <w:rPr/>
      </w:pPr>
      <w:r>
        <w:rPr/>
      </w:r>
    </w:p>
    <w:p>
      <w:pPr>
        <w:pStyle w:val="Style20"/>
        <w:rPr/>
      </w:pPr>
      <w:r>
        <w:rPr/>
        <w:t>КОММЕНТАРИЙ: Следует обратить особое внимание на слово джна(гйа)на-хетавах, поскольку великие личности, подобные упомянутым в этих стихах, странствуют по свету не для того, чтобы вводить людей в заблуждение - напротив, они несут миру истинное знание. Без этого знания человеческая жизнь теряет смысл. Жизнь дана человеку для того, чтобы он осознал свои взаимоотношения с Кришной, Богом. Тот, кто пренебрегает этим знанием, может быть с уверенностью причислен к разряду животных. Сам Господь говорит в «Бхагавад-гите» (7.15):</w:t>
      </w:r>
    </w:p>
    <w:p>
      <w:pPr>
        <w:pStyle w:val="Style20"/>
        <w:rPr/>
      </w:pPr>
      <w:r>
        <w:rPr/>
        <w:t>на мам душкритино мудхах прападйанте нарадхамах</w:t>
      </w:r>
    </w:p>
    <w:p>
      <w:pPr>
        <w:pStyle w:val="Style20"/>
        <w:rPr/>
      </w:pPr>
      <w:r>
        <w:rPr/>
        <w:t>майайапахрита-джна(гйа)на асурам бхавам ашритах</w:t>
      </w:r>
    </w:p>
    <w:p>
      <w:pPr>
        <w:pStyle w:val="Style20"/>
        <w:rPr/>
      </w:pPr>
      <w:r>
        <w:rPr/>
        <w:t>«Глупцы и негодяи, самые падшие представители рода человеческого, чье знание похищено иллюзией, те, кому присуща безбожная природа демонов, отказываются вручить себя Мне».</w:t>
      </w:r>
    </w:p>
    <w:p>
      <w:pPr>
        <w:pStyle w:val="Style20"/>
        <w:rPr/>
      </w:pPr>
      <w:r>
        <w:rPr/>
        <w:t>Невежество это телесные представления о жизни (йасйатма-буддхих кунапе три-дхатуке ... са эва го-кхартах). Практически каждый обитатель вселенной, в особенности этой планеты, Бхурлоки, не понимает различия между душой и телом и потому не видит надобности в самоосознании. Однако, они не правы. Поэтому вышеупомянутые брахманы, великие преданные, путешествуют по всему миру стремясь пробудить сознание Кришны в сердцах этих глупых материалистов.</w:t>
      </w:r>
    </w:p>
    <w:p>
      <w:pPr>
        <w:pStyle w:val="Style20"/>
        <w:rPr/>
      </w:pPr>
      <w:r>
        <w:rPr/>
        <w:t>Ачарьи, упомянутые в этих стихах, воспеты на страницах «Махабхараты». Подчеркнем особую важность слова панчашикха. Того, кто вышел из-под власти идей аннамайи, пранамайи, маномайи, вигьянамайи и анандамайи и в совершенстве постиг тонкие покровы души, называют паньчашикхой. Согласно «Махабхарате» (Шанти-парва, гл. 218 - 219), ачарья по имени Паньчашикха появился на свет в семье Махараджи Джанаки, правителя Митхулы. Последователи философской школы Санкхья считают Паньчашикхачарью своим единомышленником. Истинное знание касается живого существа, обитающего в теле. К сожалению, невежество заставляет живое существо отождествлять себя со своим телом, приводя к ощущениям радости и боли.</w:t>
      </w:r>
    </w:p>
    <w:p>
      <w:pPr>
        <w:pStyle w:val="Style20"/>
        <w:rPr/>
      </w:pPr>
      <w:r>
        <w:rPr/>
      </w:r>
    </w:p>
    <w:p>
      <w:pPr>
        <w:pStyle w:val="Heading2"/>
        <w:rPr/>
      </w:pPr>
      <w:r>
        <w:rPr/>
        <w:t>ТЕКСТ 16</w:t>
      </w:r>
    </w:p>
    <w:p>
      <w:pPr>
        <w:pStyle w:val="Style20"/>
        <w:rPr/>
      </w:pPr>
      <w:r>
        <w:rPr/>
      </w:r>
    </w:p>
    <w:p>
      <w:pPr>
        <w:pStyle w:val="Style17"/>
        <w:rPr/>
      </w:pPr>
      <w:r>
        <w:rPr/>
        <w:t>тасмад йувам грамйа-пашор мама мудха-дхийах прабху</w:t>
      </w:r>
    </w:p>
    <w:p>
      <w:pPr>
        <w:pStyle w:val="Style17"/>
        <w:rPr/>
      </w:pPr>
      <w:r>
        <w:rPr/>
        <w:t>андхе тамаси магнасйа джна(гйа)на-дипа удирйатам</w:t>
      </w:r>
    </w:p>
    <w:p>
      <w:pPr>
        <w:pStyle w:val="Style20"/>
        <w:rPr/>
      </w:pPr>
      <w:r>
        <w:rPr/>
      </w:r>
    </w:p>
    <w:p>
      <w:pPr>
        <w:pStyle w:val="Style18"/>
        <w:rPr/>
      </w:pPr>
      <w:r>
        <w:rPr/>
        <w:t>тасмат - оттого; йувам - вас обоих; грамйа-пашох - животного, подобного свинье или собаке; мама - меня; мудха-дхийах - очень глупого (из-за отсутствия духовного знания); прабху - о мои повелители; андхе - в слепом; тамаси - во мраке; магнасйа - поглощенного; джна(гйа)на-дипах - свет знания; удирйатам - пусть осветит.</w:t>
      </w:r>
    </w:p>
    <w:p>
      <w:pPr>
        <w:pStyle w:val="Style20"/>
        <w:rPr/>
      </w:pPr>
      <w:r>
        <w:rPr/>
      </w:r>
    </w:p>
    <w:p>
      <w:pPr>
        <w:pStyle w:val="Style19"/>
        <w:rPr/>
      </w:pPr>
      <w:r>
        <w:rPr/>
        <w:t>Поэтому я умоляю вас, окажите мене, недостойному глупцу, уподобившемуся домашней скотине, вашу беспредельную милость. Пусть источаемый вами свет чистого знания рассеет поглотивший меня мрак невежества.</w:t>
      </w:r>
    </w:p>
    <w:p>
      <w:pPr>
        <w:pStyle w:val="Style20"/>
        <w:rPr/>
      </w:pPr>
      <w:r>
        <w:rPr/>
      </w:r>
    </w:p>
    <w:p>
      <w:pPr>
        <w:pStyle w:val="Style20"/>
        <w:rPr/>
      </w:pPr>
      <w:r>
        <w:rPr/>
        <w:t>КОММЕНТАРИЙ: Таков истинный путь познания. Необходимо смиренно припасть к лотосным стопам великих личностей, воистину способных даровать нам тренсцентное знание. Поэтому сказано, тасмад гурум прападйета джиджна(гйа)сух шрейа уттамам: «тот, жаждет постичь свое высшее предназначение и смысл жизни, должен обратиться к истинному духовному учителю и всей душой предаться ему.» Только тому, кто искренне стремится обрести знание, дабы рассеять тьму невежества, следует обращаться к помощи гуру, духовного учителя. Не стоит просить у гуру материальных благ. Он не обязан лечить нас или заботиться о нашем призрачном благополучии. Это не та цель, ради которой следует принимать гуру. Тад-виджна(гйа)ртхам: человек должен обратиться к гуру, чтобы постичь трансцентную науку духовной жизни. К несчастью, в наш век Кали появилось множество мнимых гуру, демонстрирующих своим ученикам дешевые чудеса, и толпы глупых учеников ждут от них всевозможных материальных благ. Такие ученики не проявляют никакого интереса к духовной жизни и не помышляют о спасении из тьмы невежества. Сказано:</w:t>
      </w:r>
    </w:p>
    <w:p>
      <w:pPr>
        <w:pStyle w:val="Style20"/>
        <w:rPr/>
      </w:pPr>
      <w:r>
        <w:rPr/>
        <w:t>ом аджна(гйа)на-тимирандхасйа джна(гйа)нанджана-шалакайа</w:t>
      </w:r>
    </w:p>
    <w:p>
      <w:pPr>
        <w:pStyle w:val="Style20"/>
        <w:rPr/>
      </w:pPr>
      <w:r>
        <w:rPr/>
        <w:t>чакшур унмилитам йена тасмаи шри-гураве намах</w:t>
      </w:r>
    </w:p>
    <w:p>
      <w:pPr>
        <w:pStyle w:val="Style20"/>
        <w:rPr/>
      </w:pPr>
      <w:r>
        <w:rPr/>
        <w:t>«Я был рожден во мраке невежества, но мой духовный учитель озарил мою темницу светом знания. В глубоком почтении я склоняюсь к его лотосным топам.» Этот стих дает определение гуру. Всем нам, погрязшим в невежестве, необходимо трансцентное знание. Истинный гуру - тот, кто открывает своему ученику глаза на этот материальный мир, тем самым вызволяя его из тьмы невежества.</w:t>
      </w:r>
    </w:p>
    <w:p>
      <w:pPr>
        <w:pStyle w:val="Style20"/>
        <w:rPr/>
      </w:pPr>
      <w:r>
        <w:rPr/>
      </w:r>
    </w:p>
    <w:p>
      <w:pPr>
        <w:pStyle w:val="Heading2"/>
        <w:rPr/>
      </w:pPr>
      <w:r>
        <w:rPr/>
        <w:t>ТЕКСТ 17</w:t>
      </w:r>
    </w:p>
    <w:p>
      <w:pPr>
        <w:pStyle w:val="Style20"/>
        <w:rPr/>
      </w:pPr>
      <w:r>
        <w:rPr/>
      </w:r>
    </w:p>
    <w:p>
      <w:pPr>
        <w:pStyle w:val="Style17"/>
        <w:rPr/>
      </w:pPr>
      <w:r>
        <w:rPr/>
        <w:t>шри-ангира увача</w:t>
      </w:r>
    </w:p>
    <w:p>
      <w:pPr>
        <w:pStyle w:val="Style17"/>
        <w:rPr/>
      </w:pPr>
      <w:r>
        <w:rPr/>
        <w:t>ахам те путра-камасйа путрадо 'смй ангира нрипа</w:t>
      </w:r>
    </w:p>
    <w:p>
      <w:pPr>
        <w:pStyle w:val="Style17"/>
        <w:rPr/>
      </w:pPr>
      <w:r>
        <w:rPr/>
        <w:t>эша брахма-сутах сакшан нарадо бхагаван риших</w:t>
      </w:r>
    </w:p>
    <w:p>
      <w:pPr>
        <w:pStyle w:val="Style20"/>
        <w:rPr/>
      </w:pPr>
      <w:r>
        <w:rPr/>
      </w:r>
    </w:p>
    <w:p>
      <w:pPr>
        <w:pStyle w:val="Style18"/>
        <w:rPr/>
      </w:pPr>
      <w:r>
        <w:rPr/>
        <w:t>шри-ангирах увача - великий мудрец Ангира сказал; ахам - я; те - твоего; путра-камасйа - из-за желания иметь сына; путра-дах - давший сына; асми - есть; ангирах - Ангира; нрипа - о царь; эшах - это; брахма-сутах - сын Господа Брахмы; сакшат - сам; нарадах - Нарада Муни; бхагаван - величайший; риших - мудрец.</w:t>
      </w:r>
    </w:p>
    <w:p>
      <w:pPr>
        <w:pStyle w:val="Style20"/>
        <w:rPr/>
      </w:pPr>
      <w:r>
        <w:rPr/>
      </w:r>
    </w:p>
    <w:p>
      <w:pPr>
        <w:pStyle w:val="Style19"/>
        <w:rPr/>
      </w:pPr>
      <w:r>
        <w:rPr/>
        <w:t>Ангира сказал: мой дорогой царь, я - тот, кто исполнил твое заветное желание иметь сына, Ангира Риши. Я пришел к тебе вместе с величайшим из мудрецов, сыном Господа Брахмы, Нарадой Муни.</w:t>
      </w:r>
    </w:p>
    <w:p>
      <w:pPr>
        <w:pStyle w:val="Style20"/>
        <w:rPr/>
      </w:pPr>
      <w:r>
        <w:rPr/>
      </w:r>
    </w:p>
    <w:p>
      <w:pPr>
        <w:pStyle w:val="Heading2"/>
        <w:rPr/>
      </w:pPr>
      <w:r>
        <w:rPr/>
        <w:t>ТЕКСТ 18 - 19</w:t>
      </w:r>
    </w:p>
    <w:p>
      <w:pPr>
        <w:pStyle w:val="Style20"/>
        <w:rPr/>
      </w:pPr>
      <w:r>
        <w:rPr/>
      </w:r>
    </w:p>
    <w:p>
      <w:pPr>
        <w:pStyle w:val="Style17"/>
        <w:rPr/>
      </w:pPr>
      <w:r>
        <w:rPr/>
        <w:t>иттхам твам путра-шокена магнам тамаси дустаре</w:t>
      </w:r>
    </w:p>
    <w:p>
      <w:pPr>
        <w:pStyle w:val="Style17"/>
        <w:rPr/>
      </w:pPr>
      <w:r>
        <w:rPr/>
        <w:t>атад-архам анусмритйа махапуруша-гочарам</w:t>
      </w:r>
    </w:p>
    <w:p>
      <w:pPr>
        <w:pStyle w:val="Style17"/>
        <w:rPr/>
      </w:pPr>
      <w:r>
        <w:rPr/>
        <w:t>ануграхайа бхаватах праптав авам иха прабхо</w:t>
      </w:r>
    </w:p>
    <w:p>
      <w:pPr>
        <w:pStyle w:val="Style17"/>
        <w:rPr/>
      </w:pPr>
      <w:r>
        <w:rPr/>
        <w:t>брахманйо бхагавад-бхакто навасадитум архаси</w:t>
      </w:r>
    </w:p>
    <w:p>
      <w:pPr>
        <w:pStyle w:val="Style20"/>
        <w:rPr/>
      </w:pPr>
      <w:r>
        <w:rPr/>
      </w:r>
    </w:p>
    <w:p>
      <w:pPr>
        <w:pStyle w:val="Style18"/>
        <w:rPr/>
      </w:pPr>
      <w:r>
        <w:rPr/>
        <w:t>иттхам - таким образом; твам - тебя; путра-шокена - из-за скорби по умершему сыну; магнам - ввергнутого; тамаси - во мрак; дустаре - непроходимый; а-тат-архам - что не подобает такому, как ты; анусмритйа - вспомнив; маха-пуруша - Верховную Личность Бога; гочарам - постигшего; ануграхайа - чтобы облагодетельствовать; бхаватах - к тебе; праптау - скорбящему; авам - мы оба; иха - здесь; прабхо - о царь; брахманйах - постигший Абсолютную Истину; бхагават-бхактах - возвышенный преданный Верховной Личности Бога; на - не; авасадитум - горевать; архаси - ты заслуживаешь.</w:t>
      </w:r>
    </w:p>
    <w:p>
      <w:pPr>
        <w:pStyle w:val="Style20"/>
        <w:rPr/>
      </w:pPr>
      <w:r>
        <w:rPr/>
      </w:r>
    </w:p>
    <w:p>
      <w:pPr>
        <w:pStyle w:val="Style19"/>
        <w:rPr/>
      </w:pPr>
      <w:r>
        <w:rPr/>
        <w:t>Мой дорогой царь, не пристало тебе, возвышенному преданному Верховной Личности Бога, предаваться скорби по поводу материальных утрат. Итак, мы здесь, перед тобой, чтобы избавить тебя от этого ложного чувства, порожденного твоим глубоким невежеством. Не подобает тому, кто преуспел в духовном познании, так реагировать на материальные потери и удачи.</w:t>
      </w:r>
    </w:p>
    <w:p>
      <w:pPr>
        <w:pStyle w:val="Style20"/>
        <w:rPr/>
      </w:pPr>
      <w:r>
        <w:rPr/>
      </w:r>
    </w:p>
    <w:p>
      <w:pPr>
        <w:pStyle w:val="Style20"/>
        <w:rPr/>
      </w:pPr>
      <w:r>
        <w:rPr/>
        <w:t>КОММЕНТАРИЙ: В этом стихе есть несколько слов, на которые следует обратить особое внимание. Слово маха-пуруша относится как к возвышенным преданным, так и к Верховной Личности Бога. Маха значит «верховный», а пуруша - «личность». Того, кто неустанно служит Верховному Господу, называют маха-паурушика. Такого обращения заслужили Шукадева Госвами и Махараджа Парикшит. Любой преданный должен всегда желать услужить возвышенным преданным. Как говорит в своей песне Шрила Нароттама даса Тхакура:</w:t>
      </w:r>
    </w:p>
    <w:p>
      <w:pPr>
        <w:pStyle w:val="Style20"/>
        <w:rPr/>
      </w:pPr>
      <w:r>
        <w:rPr/>
        <w:t>тандера чарана севи бхакта-сане васа</w:t>
      </w:r>
    </w:p>
    <w:p>
      <w:pPr>
        <w:pStyle w:val="Style20"/>
        <w:rPr/>
      </w:pPr>
      <w:r>
        <w:rPr/>
        <w:t>джанаме джанаме хайа, эи абхилаша</w:t>
      </w:r>
    </w:p>
    <w:p>
      <w:pPr>
        <w:pStyle w:val="Style20"/>
        <w:rPr/>
      </w:pPr>
      <w:r>
        <w:rPr/>
        <w:t>Преданный всегда должен стремится жить среди духовно развитых личностей и заниматься служением Господу, следуя системе парампары. Он должен исполнять миссию Шри Чайтаньи Махапрабху, внимая наставлениям великих Госвами Вриндавана. Это называется таПдера чарана севи. Служа лотосным стопам Госвами, следует постоянно находиться в обществе преданных (бхакта-сане васа). Таково заниятие преданного. Преданному не пристало мечтать о материальных приобретениях или горевать по поводу материальных потерь. Обнаружив, что столь возвышенный преданный, как Махараджа Читракету, совсем ослеп во тьме невежества, Ангира Риши и Нарада рассеяли этот беспросветный мрак своими бесценными наставлениями, явив тем самым свою беспричинную милость.</w:t>
      </w:r>
    </w:p>
    <w:p>
      <w:pPr>
        <w:pStyle w:val="Style20"/>
        <w:rPr/>
      </w:pPr>
      <w:r>
        <w:rPr/>
        <w:t>Другое важное слово - брахманйа. В молитвах, обращенных к Верховному Господу, порой звучат слова: намо брахманйа-девайа, выражающие преклонение перед Господом, принимающим служение Своих преданных. Поэтому здесь мы видим, брахманйо бхагавад-бхакто навасадитум архаси. Это признак возвышенного преданного. Бхрахма-бхутах прасаннатма. Никакие материальные блага не могут стать для преданного - возвышенной, постигшей себя души - причиной ликования или скорби. Он взирает на обусловленную жизнь с высоты трансцентного знания.</w:t>
      </w:r>
    </w:p>
    <w:p>
      <w:pPr>
        <w:pStyle w:val="Style20"/>
        <w:rPr/>
      </w:pPr>
      <w:r>
        <w:rPr/>
      </w:r>
    </w:p>
    <w:p>
      <w:pPr>
        <w:pStyle w:val="Heading2"/>
        <w:rPr/>
      </w:pPr>
      <w:r>
        <w:rPr/>
        <w:t>ТЕКСТ 20</w:t>
      </w:r>
    </w:p>
    <w:p>
      <w:pPr>
        <w:pStyle w:val="Style20"/>
        <w:rPr/>
      </w:pPr>
      <w:r>
        <w:rPr/>
      </w:r>
    </w:p>
    <w:p>
      <w:pPr>
        <w:pStyle w:val="Style17"/>
        <w:rPr/>
      </w:pPr>
      <w:r>
        <w:rPr/>
        <w:t>тадаива те парам джна(гйа)нам дадами грихам агатах</w:t>
      </w:r>
    </w:p>
    <w:p>
      <w:pPr>
        <w:pStyle w:val="Style17"/>
        <w:rPr/>
      </w:pPr>
      <w:r>
        <w:rPr/>
        <w:t>джна(гйа)тванйабхинивешам те путрам эва дадамй ахам</w:t>
      </w:r>
    </w:p>
    <w:p>
      <w:pPr>
        <w:pStyle w:val="Style20"/>
        <w:rPr/>
      </w:pPr>
      <w:r>
        <w:rPr/>
      </w:r>
    </w:p>
    <w:p>
      <w:pPr>
        <w:pStyle w:val="Style18"/>
        <w:rPr/>
      </w:pPr>
      <w:r>
        <w:rPr/>
        <w:t>тада - тогда; эва - действительно; те - тебе; парам - трансцентное; джна(гйа)нам - знание; дадами - я бы сообщил; грихам - в твой дом; агатах - пришедший; джна(гйа)тва - зная; анйа-абхинивешам - приверженность к чему-то иному (материальному); те - твою; путрам - сына; эва - только; дадами - даровал; ахам - я.</w:t>
      </w:r>
    </w:p>
    <w:p>
      <w:pPr>
        <w:pStyle w:val="Style20"/>
        <w:rPr/>
      </w:pPr>
      <w:r>
        <w:rPr/>
      </w:r>
    </w:p>
    <w:p>
      <w:pPr>
        <w:pStyle w:val="Style19"/>
        <w:rPr/>
      </w:pPr>
      <w:r>
        <w:rPr/>
        <w:t>Я мог бы даровать тебе высшее трансцентное знание еще тогда, во время моего первого визита. Однако, обнаружив, что твои мысли поглощены материальными проблемами, я позволил тебе обрести сына, который стал для тебя источником великой радости и великой печали.</w:t>
      </w:r>
    </w:p>
    <w:p>
      <w:pPr>
        <w:pStyle w:val="Style20"/>
        <w:rPr/>
      </w:pPr>
      <w:r>
        <w:rPr/>
      </w:r>
    </w:p>
    <w:p>
      <w:pPr>
        <w:pStyle w:val="Heading2"/>
        <w:rPr/>
      </w:pPr>
      <w:r>
        <w:rPr/>
        <w:t>ТЕКСТ 21 - 23</w:t>
      </w:r>
    </w:p>
    <w:p>
      <w:pPr>
        <w:pStyle w:val="Style20"/>
        <w:rPr/>
      </w:pPr>
      <w:r>
        <w:rPr/>
      </w:r>
    </w:p>
    <w:p>
      <w:pPr>
        <w:pStyle w:val="Style17"/>
        <w:rPr/>
      </w:pPr>
      <w:r>
        <w:rPr/>
        <w:t>адхуна путринам тапо бхаватаиванубхуйате</w:t>
      </w:r>
    </w:p>
    <w:p>
      <w:pPr>
        <w:pStyle w:val="Style17"/>
        <w:rPr/>
      </w:pPr>
      <w:r>
        <w:rPr/>
        <w:t>эвам дара гриха райо вивидхаишварйа-сампадах</w:t>
      </w:r>
    </w:p>
    <w:p>
      <w:pPr>
        <w:pStyle w:val="Style17"/>
        <w:rPr/>
      </w:pPr>
      <w:r>
        <w:rPr/>
        <w:t>шабдадайаш ча вишайаш чала раджйа-вибхутайах</w:t>
      </w:r>
    </w:p>
    <w:p>
      <w:pPr>
        <w:pStyle w:val="Style17"/>
        <w:rPr/>
      </w:pPr>
      <w:r>
        <w:rPr/>
        <w:t>махи раджйам балам кошо бхритйаматйа-сухридж-джанах</w:t>
      </w:r>
    </w:p>
    <w:p>
      <w:pPr>
        <w:pStyle w:val="Style17"/>
        <w:rPr/>
      </w:pPr>
      <w:r>
        <w:rPr/>
        <w:t>сарве 'пи шурасенеме шока-моха-бхайартидах</w:t>
      </w:r>
    </w:p>
    <w:p>
      <w:pPr>
        <w:pStyle w:val="Style17"/>
        <w:rPr/>
      </w:pPr>
      <w:r>
        <w:rPr/>
        <w:t>гандхарва-нагара-пракхйах свапна-майа-маноратхах</w:t>
      </w:r>
    </w:p>
    <w:p>
      <w:pPr>
        <w:pStyle w:val="Style20"/>
        <w:rPr/>
      </w:pPr>
      <w:r>
        <w:rPr/>
      </w:r>
    </w:p>
    <w:p>
      <w:pPr>
        <w:pStyle w:val="Style18"/>
        <w:rPr/>
      </w:pPr>
      <w:r>
        <w:rPr/>
        <w:t>адхуна - теперь; путринам - тех, кто имеет детей; тапах - горе; бхавата - тобой; эва - же; анубхуйате - испытано; эвам - так; дарах - хорошей женой; грихах - семьей, домом; райах - богатством; вивидха - различными; аишварйа - достоинствами; сампадах - обладающий; шабда-адайах - звук и т. п.; ча - и; вишайах - источники удовлетворения чувств; чалах - временные; раджйа - царства; вибхутайах - богатства; махи - земля; раджйам - царство; балам - сила; кошах - казна; бхритйа - слуги; аматйа - министры; сухрит-джанах - сподвижники; сарве - во всем; апи - хотя; шурасена - о царь Шурасены; име - эти; шока - горя; моха - иллюзии; бхайа - страха; арти - и несчастья; дах - источники; гандхарва-нагара-пракхйах - возглавляемые иллюзорным стремлением к гандхарва-нагаре, большому дворцу посреди леса; свапна - сны; майа - иллюзии; маноратхах - и порождния ума.</w:t>
      </w:r>
    </w:p>
    <w:p>
      <w:pPr>
        <w:pStyle w:val="Style20"/>
        <w:rPr/>
      </w:pPr>
      <w:r>
        <w:rPr/>
      </w:r>
    </w:p>
    <w:p>
      <w:pPr>
        <w:pStyle w:val="Style19"/>
        <w:rPr/>
      </w:pPr>
      <w:r>
        <w:rPr/>
        <w:t>Мой дорогой царь, тебе довелось испытать страдания тех, кого судьба наградила сыновьями или дочерьми. О царь, повелитель Шурасены, жена, дом, царство, равно как и другие достояния вместе с объектами чувственного восприятия обладают одной особенностью - все они тленны. Царство, военная мощь, казна, слуги, министры, друзья и родственники порождают лишь страх, иллюзию и скорбь утрат. Все это напоминает гандхарва-нагору - сказочный дворец, который, согласно поверьм, затерян в непроходимых дебрях. Обладание подобными эфемерными благами - не более, чем иллюзия, мечта и плод воображения.</w:t>
      </w:r>
    </w:p>
    <w:p>
      <w:pPr>
        <w:pStyle w:val="Style20"/>
        <w:rPr/>
      </w:pPr>
      <w:r>
        <w:rPr/>
      </w:r>
    </w:p>
    <w:p>
      <w:pPr>
        <w:pStyle w:val="Style20"/>
        <w:rPr/>
      </w:pPr>
      <w:r>
        <w:rPr/>
        <w:t>КОММЕНТАРИЙ: В этих стихах отражена сущность материального бытия. В этом бренном мире живое существо связано множеством разнообразных материальных понятий, таких как материальное тело, дети, жена и т. д. (дехапатйа-калактрадишу). Тот, кто думает, что все это приносит ему пользу, глубоко заблуждается. Душа в ее чистом виде вынуждена оставлять свои материальные оболочки, чтобы обрастать новыми. Новые условия могут оказаться хуже прежних, но даже если они будут лучше, с ними все равно придется распроститься и принять новый облик. Так без конца тянется череда страданий живого существа в материальном мире. Разумному человеку следует понять, что подобный путь никогда не приведет к счастью. Он должен осознавать свою духовную сущность и вечно служить Верховной Личности Бога в качестве Его преданного. Так Ангира Риши и Нарада Муни поучали Махараджу Читракету.</w:t>
      </w:r>
    </w:p>
    <w:p>
      <w:pPr>
        <w:pStyle w:val="Style20"/>
        <w:rPr/>
      </w:pPr>
      <w:r>
        <w:rPr/>
      </w:r>
    </w:p>
    <w:p>
      <w:pPr>
        <w:pStyle w:val="Heading2"/>
        <w:rPr/>
      </w:pPr>
      <w:r>
        <w:rPr/>
        <w:t>ТЕКСТ 24</w:t>
      </w:r>
    </w:p>
    <w:p>
      <w:pPr>
        <w:pStyle w:val="Style20"/>
        <w:rPr/>
      </w:pPr>
      <w:r>
        <w:rPr/>
      </w:r>
    </w:p>
    <w:p>
      <w:pPr>
        <w:pStyle w:val="Style17"/>
        <w:rPr/>
      </w:pPr>
      <w:r>
        <w:rPr/>
        <w:t>дришйамана винартхена на дришйанте манобхавах</w:t>
      </w:r>
    </w:p>
    <w:p>
      <w:pPr>
        <w:pStyle w:val="Style17"/>
        <w:rPr/>
      </w:pPr>
      <w:r>
        <w:rPr/>
        <w:t>кармабхир дхйайато нана- кармани манасо 'бхаван</w:t>
      </w:r>
    </w:p>
    <w:p>
      <w:pPr>
        <w:pStyle w:val="Style20"/>
        <w:rPr/>
      </w:pPr>
      <w:r>
        <w:rPr/>
      </w:r>
    </w:p>
    <w:p>
      <w:pPr>
        <w:pStyle w:val="Style18"/>
        <w:rPr/>
      </w:pPr>
      <w:r>
        <w:rPr/>
        <w:t>дришйаманах - все, что мы видим вокруг; вина артхена - не реально; на - не; дришйанте - видимы; манобхавах - порождения ума; кармабхих - материальной деятельностью; дхйайатах - увлеченный; нана - разнообразные; кармани - кармические действия; манасах - из ума; абхаван - возникшие.</w:t>
      </w:r>
    </w:p>
    <w:p>
      <w:pPr>
        <w:pStyle w:val="Style20"/>
        <w:rPr/>
      </w:pPr>
      <w:r>
        <w:rPr/>
      </w:r>
    </w:p>
    <w:p>
      <w:pPr>
        <w:pStyle w:val="Style19"/>
        <w:rPr/>
      </w:pPr>
      <w:r>
        <w:rPr/>
        <w:t>Все, что окружает нас - жена, дети и собственность - всего лишь эфемерные порождения нашего ума. Все, что происходит вокруг - мираж, который то появляется, то вдруг пропадает. Эти видения рождаются в нашем уме вследствие наших прежних деяний, и, будучи во власти этих видений, мы совершаем очередной шаг.</w:t>
      </w:r>
    </w:p>
    <w:p>
      <w:pPr>
        <w:pStyle w:val="Style20"/>
        <w:rPr/>
      </w:pPr>
      <w:r>
        <w:rPr/>
      </w:r>
    </w:p>
    <w:p>
      <w:pPr>
        <w:pStyle w:val="Style20"/>
        <w:rPr/>
      </w:pPr>
      <w:r>
        <w:rPr/>
        <w:t>КОММЕНТАРИЙ: Все материальное порождено нашим умом, посколько оно порой проявляется, а порой - нет. Тигров и змей, которых мы видим во сне, на самом деле нет, однако они страшат нас, пока длится сон. Все материальное подобно сновидению, потому что его существование обрывается, как обрывается наш сон.</w:t>
      </w:r>
    </w:p>
    <w:p>
      <w:pPr>
        <w:pStyle w:val="Style20"/>
        <w:rPr/>
      </w:pPr>
      <w:r>
        <w:rPr/>
        <w:t>Вот, что пишет Шрила Вишванатха Чакраварти Тхакур в своем комментарии: артхена вйагхра-сарпадина винаива дришйаманах свапнади-бханге сати на дришйанте тад эвам дарадайо 'вастава-васту-бхутах свапнадайо 'васту-бхуташ ча сарве манобхавах мано-васана джанйатван манобхавах. Когда тигры и змеи являются к нам во сне, мы действительно видим их, но, стоит нам проснуться, как все эти кошмары бесследно пропадают. Точно так же весь материальный мир является порождением нашего ума. Мы пришли сюда, чтобы вкусить мирских радостей, и наш ум, плененный мишурным блеском этого бренного мира, отыскивает все новые и новые способы наслаждения. Вот почему мы воплощаемся в разнообразных телах. Человек ставит перед собой определенные задачи и, чтобы осуществить их, совершает те или иные действия. В конце концов, если это не противоречит законам природы и воле Верховной Личности Бога (кармана даива-нетрена), он добивается заветной цели. Так человек все глубже и глубже погружается в пучину материального сознания. Вот почему материальный мир называют юдолью печали. Одни наши деяния порождают другие, и все они являются следствием нашего искаженного сознания.</w:t>
      </w:r>
    </w:p>
    <w:p>
      <w:pPr>
        <w:pStyle w:val="Style20"/>
        <w:rPr/>
      </w:pPr>
      <w:r>
        <w:rPr/>
      </w:r>
    </w:p>
    <w:p>
      <w:pPr>
        <w:pStyle w:val="Heading2"/>
        <w:rPr/>
      </w:pPr>
      <w:r>
        <w:rPr/>
        <w:t>ТЕКСТ 25</w:t>
      </w:r>
    </w:p>
    <w:p>
      <w:pPr>
        <w:pStyle w:val="Style20"/>
        <w:rPr/>
      </w:pPr>
      <w:r>
        <w:rPr/>
      </w:r>
    </w:p>
    <w:p>
      <w:pPr>
        <w:pStyle w:val="Style17"/>
        <w:rPr/>
      </w:pPr>
      <w:r>
        <w:rPr/>
        <w:t>айам хи дехино дехо дравйа-джна(гйа)на-крийатмаках</w:t>
      </w:r>
    </w:p>
    <w:p>
      <w:pPr>
        <w:pStyle w:val="Style17"/>
        <w:rPr/>
      </w:pPr>
      <w:r>
        <w:rPr/>
        <w:t>дехино вивидха-клеша- сантапа-крид удахритах</w:t>
      </w:r>
    </w:p>
    <w:p>
      <w:pPr>
        <w:pStyle w:val="Style20"/>
        <w:rPr/>
      </w:pPr>
      <w:r>
        <w:rPr/>
      </w:r>
    </w:p>
    <w:p>
      <w:pPr>
        <w:pStyle w:val="Style18"/>
        <w:rPr/>
      </w:pPr>
      <w:r>
        <w:rPr/>
        <w:t>айам - это; хи - конечно; дехинах - живого существа; дехах - тело; дравйа-джна(гйа)на-крийа-атмаках - состоящее из материальных элементов, органов чувств, и органов дейстивя; дехинах - живого существа; вивидха - всевозможные; клеша - недугов; сантапа - и мучений; крит - причина; удахритах - названа.</w:t>
      </w:r>
    </w:p>
    <w:p>
      <w:pPr>
        <w:pStyle w:val="Style20"/>
        <w:rPr/>
      </w:pPr>
      <w:r>
        <w:rPr/>
      </w:r>
    </w:p>
    <w:p>
      <w:pPr>
        <w:pStyle w:val="Style19"/>
        <w:rPr/>
      </w:pPr>
      <w:r>
        <w:rPr/>
        <w:t>Живое существо, для которого жизнь сводится лишь к телесным функциям, пребывает в плену своего тела, состоящего из пяти физических элементов, пяти органов чувств и пяти органов действия, а также ума. Ум заставляет его испытывать три вида страданий: адхибхаутика, адхидаивика и адхйатмика. Итак, материальное тело есть корень зла.</w:t>
      </w:r>
    </w:p>
    <w:p>
      <w:pPr>
        <w:pStyle w:val="Style20"/>
        <w:rPr/>
      </w:pPr>
      <w:r>
        <w:rPr/>
      </w:r>
    </w:p>
    <w:p>
      <w:pPr>
        <w:pStyle w:val="Style20"/>
        <w:rPr/>
      </w:pPr>
      <w:r>
        <w:rPr/>
        <w:t>КОММЕНТАРИЙ: В пятой Песни (5.5.4), поучая своих сыновей, Ришабхадева говорит, асанн апи клешада аса дехах: тело, хотя и бренное, является причиной всех бед материального бытия. Как уже говорилось в предыдущем стихе, в основе всего космического творения лежит материалистическое сознание. Это сознание порой подталкивает нас к мысли, что, купив автомобиль, мы обретаем право наслаждаться физическими элементами, как то: земля, вода, воздух и огонь, соединившимися в такие материалы, как железо, пластик, бензин и т. д. Взамодействуя с пятью материальными элементами (панча-бхутас) посредством наших пяти органов чувств, таких как глаза, уши и язык и органов действия, например, рук и ног, мы тонем в пучине материального бытия. Это порождает три вида страданий: адхйатмика, адхидаивика и адхибхаутика. Ум является центром, в котором своеобразно преломляются все эти явления. При любом сбое в сложном материальном механизме наш ум приходит в возбуждение, которое мы именуем страданием. К примеру, посредством наших органов чувств и органов действия мы создали из материальных элементов прекрасный автомобиль, но если с ним случится авария, наш ум придет в возбуждение, и, таким образом, мы будем страдать.</w:t>
      </w:r>
    </w:p>
    <w:p>
      <w:pPr>
        <w:pStyle w:val="Style20"/>
        <w:rPr/>
      </w:pPr>
      <w:r>
        <w:rPr/>
        <w:t>Дело в том, что живое существо, посредством своего ума моделирует материальные условия, в которых оно находится. Поскольку все материальное тленно, живое существо в этом мире обречено страдать. Другое дело, когда живое существо оказывается превыше любых материальных условий. Достигнув уровня Брахмана, уровня духовной жизни, полностью осознав свою духовную природу (ахам брахмасми), человек навеки освобождается от страстей и скорби. Как говорит Господь в «Бхагавад-гите» (18.54):</w:t>
      </w:r>
    </w:p>
    <w:p>
      <w:pPr>
        <w:pStyle w:val="Style20"/>
        <w:rPr/>
      </w:pPr>
      <w:r>
        <w:rPr/>
        <w:t>брахма-бхутах прасаннатма на шочати на канкшати</w:t>
      </w:r>
    </w:p>
    <w:p>
      <w:pPr>
        <w:pStyle w:val="Style20"/>
        <w:rPr/>
      </w:pPr>
      <w:r>
        <w:rPr/>
        <w:t>«Возвысившись до трансцентного уровня, человек без труда постигает Верховный Брахман, и душу его переполняет радость. Ему не о чем скорбеть и нечего желать.» В той же «Бхагавад-гите» (15.7) Господь говорит:</w:t>
      </w:r>
    </w:p>
    <w:p>
      <w:pPr>
        <w:pStyle w:val="Style20"/>
        <w:rPr/>
      </w:pPr>
      <w:r>
        <w:rPr/>
        <w:t>мамаивамшо джива-локе джива-бхутах санатанах</w:t>
      </w:r>
    </w:p>
    <w:p>
      <w:pPr>
        <w:pStyle w:val="Style20"/>
        <w:rPr/>
      </w:pPr>
      <w:r>
        <w:rPr/>
        <w:t>манах-шаштханиндрийани пракрити-стхани каршати</w:t>
      </w:r>
    </w:p>
    <w:p>
      <w:pPr>
        <w:pStyle w:val="Style20"/>
        <w:rPr/>
      </w:pPr>
      <w:r>
        <w:rPr/>
        <w:t>«Живые существа, оказавшиеся в обусловленном мире - ничтожные крупицы Моей личности, связанные со Мной вечными узами. Пребывая в обусловленном состоянии, они вынуждены вести изнурительную борьбу с шестью чувствами, одно из которых - ум». Действительно, живое существо является неотъемлемой частицей Верховной Личности Бога, и материальные условия не оказывают на него никакого влияния. Однако, его ум (манах) и его чувства подвержены материальным воздействиям, поэтому живое существо вынуждено вести тяжкую борьбу за существование в этом материальном мире.</w:t>
      </w:r>
    </w:p>
    <w:p>
      <w:pPr>
        <w:pStyle w:val="Style20"/>
        <w:rPr/>
      </w:pPr>
      <w:r>
        <w:rPr/>
      </w:r>
    </w:p>
    <w:p>
      <w:pPr>
        <w:pStyle w:val="Heading2"/>
        <w:rPr/>
      </w:pPr>
      <w:r>
        <w:rPr/>
        <w:t>ТЕКСТ 26</w:t>
      </w:r>
    </w:p>
    <w:p>
      <w:pPr>
        <w:pStyle w:val="Style20"/>
        <w:rPr/>
      </w:pPr>
      <w:r>
        <w:rPr/>
      </w:r>
    </w:p>
    <w:p>
      <w:pPr>
        <w:pStyle w:val="Style17"/>
        <w:rPr/>
      </w:pPr>
      <w:r>
        <w:rPr/>
        <w:t>тасмат свастхена манаса вимришйа гатим атманах</w:t>
      </w:r>
    </w:p>
    <w:p>
      <w:pPr>
        <w:pStyle w:val="Style17"/>
        <w:rPr/>
      </w:pPr>
      <w:r>
        <w:rPr/>
        <w:t>дваите дхрувартха-вишрамбхам тйаджопашамам авиша</w:t>
      </w:r>
    </w:p>
    <w:p>
      <w:pPr>
        <w:pStyle w:val="Style20"/>
        <w:rPr/>
      </w:pPr>
      <w:r>
        <w:rPr/>
      </w:r>
    </w:p>
    <w:p>
      <w:pPr>
        <w:pStyle w:val="Style18"/>
        <w:rPr/>
      </w:pPr>
      <w:r>
        <w:rPr/>
        <w:t>тасмат - поэтому; свастхена - внимательным; манаса - умом; вимришйа - осознавая; гатим - истинное положение; атманах - твое собственное; дваите - в двойственности; дхрува - неизменный; артха - объект; вишрамбхам - доверие; тйаджа - оставь; упашамам - покой; авиша - обрети.</w:t>
      </w:r>
    </w:p>
    <w:p>
      <w:pPr>
        <w:pStyle w:val="Style20"/>
        <w:rPr/>
      </w:pPr>
      <w:r>
        <w:rPr/>
      </w:r>
    </w:p>
    <w:p>
      <w:pPr>
        <w:pStyle w:val="Style19"/>
        <w:rPr/>
      </w:pPr>
      <w:r>
        <w:rPr/>
        <w:t>Поэтому, о царь Читракету, тщательно рассмотри положение атмы. Другими словами, постарайся понять, кто ты на самом деле: тело, ум или душа. Найди ответ на вопрос: откуда ты и куда отправишься, оставив это тело, а также, почему тебя одолевает материальная скорбь. Осознав, таким образом, свое истинное положение, ты сможешь избавиться от ненужных привязанностей. Ты убедишься в бренности всего материального, иначе говоря, всего того, что не имеет отношения к служению Кришне.</w:t>
      </w:r>
    </w:p>
    <w:p>
      <w:pPr>
        <w:pStyle w:val="Style20"/>
        <w:rPr/>
      </w:pPr>
      <w:r>
        <w:rPr/>
      </w:r>
    </w:p>
    <w:p>
      <w:pPr>
        <w:pStyle w:val="Style20"/>
        <w:rPr/>
      </w:pPr>
      <w:r>
        <w:rPr/>
        <w:t>КОММЕНТАРИЙ: Движение сознания Кришны прилагает все усилия к тому, чтобы очистить человеческое бытие. Поскольку современная материалистическая цивилизация зашла в тупик, люди уподобляются кошкам и собакам, все глубже погружаясь в пучину греха. Во главу угла движение сознания Кришны ставит самоосознание, поскольку одной из главнейших задач, поставленных перед человеком Господом Кришнй, явлется осознание того, что мы не тело, а владельцы этого тела. Перед тем, кто постиг эту простую истину, открывается цель и смысл его жизни. Не ведая, зачем живут, люди работают, как сумасшедшие, все более и более проникаясь материальным сознанием. Их заблуждение в том, что они считают окружающий материальнй мир вечным. Необходимо отринуть эту нелепую веру в материю и освободиться от привязанности к ней. Только так можно обрести трезвость и спокойствие ума.</w:t>
      </w:r>
    </w:p>
    <w:p>
      <w:pPr>
        <w:pStyle w:val="Style20"/>
        <w:rPr/>
      </w:pPr>
      <w:r>
        <w:rPr/>
      </w:r>
    </w:p>
    <w:p>
      <w:pPr>
        <w:pStyle w:val="Heading2"/>
        <w:rPr/>
      </w:pPr>
      <w:r>
        <w:rPr/>
        <w:t>ТЕКСТ 27</w:t>
      </w:r>
    </w:p>
    <w:p>
      <w:pPr>
        <w:pStyle w:val="Style20"/>
        <w:rPr/>
      </w:pPr>
      <w:r>
        <w:rPr/>
      </w:r>
    </w:p>
    <w:p>
      <w:pPr>
        <w:pStyle w:val="Style17"/>
        <w:rPr/>
      </w:pPr>
      <w:r>
        <w:rPr/>
        <w:t>шри-нарада увача</w:t>
      </w:r>
    </w:p>
    <w:p>
      <w:pPr>
        <w:pStyle w:val="Style17"/>
        <w:rPr/>
      </w:pPr>
      <w:r>
        <w:rPr/>
        <w:t>этам мантропанишадам пратиччха прайато мама</w:t>
      </w:r>
    </w:p>
    <w:p>
      <w:pPr>
        <w:pStyle w:val="Style17"/>
        <w:rPr/>
      </w:pPr>
      <w:r>
        <w:rPr/>
        <w:t>йам дхарайан сапта-ратрад драшта санкаршанам вибхум</w:t>
      </w:r>
    </w:p>
    <w:p>
      <w:pPr>
        <w:pStyle w:val="Style20"/>
        <w:rPr/>
      </w:pPr>
      <w:r>
        <w:rPr/>
      </w:r>
    </w:p>
    <w:p>
      <w:pPr>
        <w:pStyle w:val="Style18"/>
        <w:rPr/>
      </w:pPr>
      <w:r>
        <w:rPr/>
        <w:t>шри-нарадах увача - Шри Нарада Муни сказал; этам - этот; мантра-упанишадам - Упанишад в форме мантры, посредством которой каждый может достичь высочайшей цели; пратиччха - прими; прайатах - с великим благоговением (после погребения сына); мама - от меня; йам - которую; дхарайан - принявший; сапта-ратрат - по прошествии семи ночей; драшта - ты увидишь; санкаршанам - Верховную Личность Бога, Санкаршану; вибхум - Всевышнего.</w:t>
      </w:r>
    </w:p>
    <w:p>
      <w:pPr>
        <w:pStyle w:val="Style20"/>
        <w:rPr/>
      </w:pPr>
      <w:r>
        <w:rPr/>
      </w:r>
    </w:p>
    <w:p>
      <w:pPr>
        <w:pStyle w:val="Style19"/>
        <w:rPr/>
      </w:pPr>
      <w:r>
        <w:rPr/>
        <w:t>Великий мудрец Нарада продолжал: мой дорогой царь, с великим благоговением прими из моих уст эту возвышенную мантру. Приняв ее, ты по прошествии семи дней сможешь лицезреть Верховного Господа.</w:t>
      </w:r>
    </w:p>
    <w:p>
      <w:pPr>
        <w:pStyle w:val="Style20"/>
        <w:rPr/>
      </w:pPr>
      <w:r>
        <w:rPr/>
      </w:r>
    </w:p>
    <w:p>
      <w:pPr>
        <w:pStyle w:val="Heading2"/>
        <w:rPr/>
      </w:pPr>
      <w:r>
        <w:rPr/>
        <w:t>ТЕКСТ 28</w:t>
      </w:r>
    </w:p>
    <w:p>
      <w:pPr>
        <w:pStyle w:val="Style20"/>
        <w:rPr/>
      </w:pPr>
      <w:r>
        <w:rPr/>
      </w:r>
    </w:p>
    <w:p>
      <w:pPr>
        <w:pStyle w:val="Style17"/>
        <w:rPr/>
      </w:pPr>
      <w:r>
        <w:rPr/>
        <w:t>йат-пада-мулам упасритйа нарра пурве шарвадайо бхрамам имам двитайам висриджйа</w:t>
      </w:r>
    </w:p>
    <w:p>
      <w:pPr>
        <w:pStyle w:val="Style17"/>
        <w:rPr/>
      </w:pPr>
      <w:r>
        <w:rPr/>
        <w:t>садйас тадийам атуланадхикам махитвам прапур бхаван апи парам на чирад упаити</w:t>
      </w:r>
    </w:p>
    <w:p>
      <w:pPr>
        <w:pStyle w:val="Style17"/>
        <w:rPr/>
      </w:pPr>
      <w:r>
        <w:rPr/>
      </w:r>
    </w:p>
    <w:p>
      <w:pPr>
        <w:pStyle w:val="Style18"/>
        <w:rPr/>
      </w:pPr>
      <w:r>
        <w:rPr/>
        <w:t>йат-пада-мулам - лотосных стоп которого (Господа Санкаршаны); упасритйа - обретя прибежище у; нара-индра - о царь; пурве - прежде; шарва-адайах - великие полубоги такие, как Господь Махадева; бхрамам - иллюзию; имам - эту; двитайам - заключающуюся в двойственности; висриджйа - отвергнув; садйах - тотчас; тадийам - Его; атула - несравненную; анадхикам - непревзойденную; махитвам - славу; прапух - обретший; бхаван - ты; апи - также; парам - высшей обители; на - не; чират - спустя долгое время; упаити - достигнешь.</w:t>
      </w:r>
    </w:p>
    <w:p>
      <w:pPr>
        <w:pStyle w:val="Style20"/>
        <w:rPr/>
      </w:pPr>
      <w:r>
        <w:rPr/>
      </w:r>
    </w:p>
    <w:p>
      <w:pPr>
        <w:pStyle w:val="Style19"/>
        <w:rPr/>
      </w:pPr>
      <w:r>
        <w:rPr/>
        <w:t>Мой дорогой царь, Господь Шива и другие полубоги некогда обрели прибежище у лотосных стоп Санкаршаны. Так они сразу избавились от иллюзии двойственности и удостоились несравненной и непревзойденной славы духовного царства. Вскоре тебе предстоит занять такое же положение.</w:t>
      </w:r>
    </w:p>
    <w:p>
      <w:pPr>
        <w:pStyle w:val="Style20"/>
        <w:rPr/>
      </w:pPr>
      <w:r>
        <w:rPr/>
      </w:r>
    </w:p>
    <w:p>
      <w:pPr>
        <w:pStyle w:val="Heading1"/>
        <w:rPr/>
      </w:pPr>
      <w:r>
        <w:rPr/>
        <w:t>ГЛАВА ШЕСТНАДЦАТАЯ</w:t>
      </w:r>
    </w:p>
    <w:p>
      <w:pPr>
        <w:pStyle w:val="Heading1"/>
        <w:rPr/>
      </w:pPr>
      <w:r>
        <w:rPr/>
      </w:r>
    </w:p>
    <w:p>
      <w:pPr>
        <w:pStyle w:val="Heading1"/>
        <w:rPr/>
      </w:pPr>
      <w:r>
        <w:rPr/>
        <w:t>Царь Читракету встречает Верховного Господа</w:t>
      </w:r>
    </w:p>
    <w:p>
      <w:pPr>
        <w:pStyle w:val="Style20"/>
        <w:rPr/>
      </w:pPr>
      <w:r>
        <w:rPr/>
      </w:r>
    </w:p>
    <w:p>
      <w:pPr>
        <w:pStyle w:val="Style20"/>
        <w:rPr/>
      </w:pPr>
      <w:r>
        <w:rPr/>
        <w:t>Как явствует из этой главы, благодаря открывшейся ему возможности общаться с покойным сыном, Читракету узнал от него правду жизни. Когда Читракету успокоился, великий мудрец Нарада даровал ему мантру, повторяя которую, Читракету обрел прибежище лотосных стоп Санкаршаны.</w:t>
      </w:r>
    </w:p>
    <w:p>
      <w:pPr>
        <w:pStyle w:val="Style20"/>
        <w:rPr/>
      </w:pPr>
      <w:r>
        <w:rPr/>
        <w:t>Живое существо вечно. Отсюда следует, что оно никогда не рождается и не умирает (на ханйате ханйамане шарире). Пожиная плоды своей материальной деятельности, живое существо обретает тело птицы, зверя, дерева, человека, полубога и т. п., и не в его силах покинуть этот бесконечный маскарад. Воплотившись на некоторое время в теле того или иного вида, оно считает другое живое существо своим отцом на том основании, что их тела связаны так называемыми кровными узами. В этом материальном мире любые взимоотношения родства, дружбы или вражды исполнены двойственности, поскольку доставляют и радость, и боль тому, чей разум пребывет в плену иллюзии. В действительности всякое живое существо по своей природе духовно и, будучи неотъемлемой частицей Бога, не имеет никакого отношения к миру двойственности. По этой причине Нарада Муни не советовал Читракету впадать в отчаянье из-за кончины так называемого сына.</w:t>
      </w:r>
    </w:p>
    <w:p>
      <w:pPr>
        <w:pStyle w:val="Style20"/>
        <w:rPr/>
      </w:pPr>
      <w:r>
        <w:rPr/>
        <w:t>Выслушав наставления своего усопшего сына, Читракету и его жена поняли, что любые материальные взаимоотношения приносят одни страдания. Царицы, отравившие сына Критадьюти, искренне раскаялись в содеянном. Желая искупить свой грех, они навеки оставили всякие помыслы о потомстве. Затем Нарада Муни вознес молитвы Нараяне в образе чатур-вйуха и поведал Читракету о Верховном Господе, который творит, хранит и разрушает все сущее, властелине материальной природы. Преподав царю такой урок, он возвратился на Брахмалоку. Все, что великий мудрец поведал об Абсолютной Истине, называется маха-видйа. Получив посвящение от Нарады Муни, царь Читракету принялся повторять маха-видью, и на седьмой день его взору предстал Сам Господь Санкаршана в сопровождении четверых Кумаров. Царь был поржен великолепием голубоватых одеяний Господа, ослеплен сиянием Его шлема и золотых украшений. Лик Господа источал неземное блажество. Пав ниц перед Господом Санкаршаной, Читракету начал возносить Ему свои молитвы.</w:t>
      </w:r>
    </w:p>
    <w:p>
      <w:pPr>
        <w:pStyle w:val="Style20"/>
        <w:rPr/>
      </w:pPr>
      <w:r>
        <w:rPr/>
        <w:t>В этих молитвах Читракету говорил о миллионах вселенных, что покоятся в порах кожи Санкаршаны, который безграничен и не имеет ни начала, ни конца. Преданным хорошо известно, что даже всемогущее время не властно над Господом. В том и состоит различие между поклонением Всевышнему и поклонением полубогам, что поклоняющийся Господу сам приобщается к вечности, тогда как любые благословения полубогов дают лишь временные преимущества. Тому, кто не стал преданным, никогда не постичь Верховную Личность Бога.</w:t>
      </w:r>
    </w:p>
    <w:p>
      <w:pPr>
        <w:pStyle w:val="Style20"/>
        <w:rPr/>
      </w:pPr>
      <w:r>
        <w:rPr/>
        <w:t>Когда Читракету закончил свои молитвы, безпредельный Верховный Господь даровал ему знание о Себе.</w:t>
      </w:r>
    </w:p>
    <w:p>
      <w:pPr>
        <w:pStyle w:val="Style20"/>
        <w:rPr/>
      </w:pPr>
      <w:r>
        <w:rPr/>
      </w:r>
    </w:p>
    <w:p>
      <w:pPr>
        <w:pStyle w:val="Heading2"/>
        <w:rPr/>
      </w:pPr>
      <w:r>
        <w:rPr/>
        <w:t>ТЕКСТ 1</w:t>
      </w:r>
    </w:p>
    <w:p>
      <w:pPr>
        <w:pStyle w:val="Heading2"/>
        <w:rPr/>
      </w:pPr>
      <w:r>
        <w:rPr/>
      </w:r>
    </w:p>
    <w:p>
      <w:pPr>
        <w:pStyle w:val="Style17"/>
        <w:rPr/>
      </w:pPr>
      <w:r>
        <w:rPr/>
        <w:t>шри-бадарайанир увача</w:t>
      </w:r>
    </w:p>
    <w:p>
      <w:pPr>
        <w:pStyle w:val="Style17"/>
        <w:rPr/>
      </w:pPr>
      <w:r>
        <w:rPr/>
        <w:t>атха дева-риши раджан сампаретам нрипатмаджам</w:t>
      </w:r>
    </w:p>
    <w:p>
      <w:pPr>
        <w:pStyle w:val="Style17"/>
        <w:rPr/>
      </w:pPr>
      <w:r>
        <w:rPr/>
        <w:t>даршайитвети ховача джна(гйа)тинам анушочатам</w:t>
      </w:r>
    </w:p>
    <w:p>
      <w:pPr>
        <w:pStyle w:val="Style20"/>
        <w:rPr/>
      </w:pPr>
      <w:r>
        <w:rPr/>
      </w:r>
    </w:p>
    <w:p>
      <w:pPr>
        <w:pStyle w:val="Style18"/>
        <w:rPr/>
      </w:pPr>
      <w:r>
        <w:rPr/>
        <w:t>шри-бадарайаних увача - Шри Шукадева Госвами сказал; атха - так; дева-риших - великий мудрец Нараяна; раджан - о царь; сампаретам - мертвого; нрипа-атмаджам - сына царя; даршайитва - сделав видимым; ити - так; ха - именно; увача - объяснил; джна(гйа)тинам - всем родственникам; анушочатам - скорбящим.</w:t>
      </w:r>
    </w:p>
    <w:p>
      <w:pPr>
        <w:pStyle w:val="Style20"/>
        <w:rPr/>
      </w:pPr>
      <w:r>
        <w:rPr/>
      </w:r>
    </w:p>
    <w:p>
      <w:pPr>
        <w:pStyle w:val="Style19"/>
        <w:rPr/>
      </w:pPr>
      <w:r>
        <w:rPr/>
        <w:t>Шри Шукадева Госвами сказал: дорогой царь Парикшит, посредством своей мистической силы великий мудрец Нарада Муни сделал так, чтобы все скорбящие родственники смогли видеть покойного царевича в его тонком теле, после чего произнес следующее.</w:t>
      </w:r>
    </w:p>
    <w:p>
      <w:pPr>
        <w:pStyle w:val="Style20"/>
        <w:rPr/>
      </w:pPr>
      <w:r>
        <w:rPr/>
      </w:r>
    </w:p>
    <w:p>
      <w:pPr>
        <w:pStyle w:val="Heading2"/>
        <w:rPr/>
      </w:pPr>
      <w:r>
        <w:rPr/>
        <w:t>ТЕКСТ 2</w:t>
      </w:r>
    </w:p>
    <w:p>
      <w:pPr>
        <w:pStyle w:val="Heading2"/>
        <w:rPr/>
      </w:pPr>
      <w:r>
        <w:rPr/>
      </w:r>
    </w:p>
    <w:p>
      <w:pPr>
        <w:pStyle w:val="Style17"/>
        <w:rPr/>
      </w:pPr>
      <w:r>
        <w:rPr/>
        <w:t>шри-нарада увача</w:t>
      </w:r>
    </w:p>
    <w:p>
      <w:pPr>
        <w:pStyle w:val="Style17"/>
        <w:rPr/>
      </w:pPr>
      <w:r>
        <w:rPr/>
        <w:t>дживатман пашйа бхадрам те матарам питарам ча те</w:t>
      </w:r>
    </w:p>
    <w:p>
      <w:pPr>
        <w:pStyle w:val="Style17"/>
        <w:rPr/>
      </w:pPr>
      <w:r>
        <w:rPr/>
        <w:t>сухридо бандхавас таптах шуча тват-критайа бхришам</w:t>
      </w:r>
    </w:p>
    <w:p>
      <w:pPr>
        <w:pStyle w:val="Style20"/>
        <w:rPr/>
      </w:pPr>
      <w:r>
        <w:rPr/>
      </w:r>
    </w:p>
    <w:p>
      <w:pPr>
        <w:pStyle w:val="Style18"/>
        <w:rPr/>
      </w:pPr>
      <w:r>
        <w:rPr/>
        <w:t>шри-нарадах увача - Шри Нарада сказал; джива-атман - о живое существо; пашйа - взгляни; бхадрам - всех благ; те - тебе; матарам - на мать; питарам - отца; ча - и; те - своих; сухридах - друзья; бандхавах - родственники; таптах - мучимые; шуча - горем; тват-критайа - из-за тебя; бхришам - очень.</w:t>
      </w:r>
    </w:p>
    <w:p>
      <w:pPr>
        <w:pStyle w:val="Style20"/>
        <w:rPr/>
      </w:pPr>
      <w:r>
        <w:rPr/>
      </w:r>
    </w:p>
    <w:p>
      <w:pPr>
        <w:pStyle w:val="Style19"/>
        <w:rPr/>
      </w:pPr>
      <w:r>
        <w:rPr/>
        <w:t>Шри Нарада Муни сказал: будь благословенно, о живое существо. Посмотри, как убиваются твои отец и мать. Уйдя из жизни, ты поверг в отчаяние всех своих друзей и родных.</w:t>
      </w:r>
    </w:p>
    <w:p>
      <w:pPr>
        <w:pStyle w:val="Style20"/>
        <w:rPr/>
      </w:pPr>
      <w:r>
        <w:rPr/>
      </w:r>
    </w:p>
    <w:p>
      <w:pPr>
        <w:pStyle w:val="Heading2"/>
        <w:rPr/>
      </w:pPr>
      <w:r>
        <w:rPr/>
        <w:t>ТЕКСТ 3</w:t>
      </w:r>
    </w:p>
    <w:p>
      <w:pPr>
        <w:pStyle w:val="Heading2"/>
        <w:rPr/>
      </w:pPr>
      <w:r>
        <w:rPr/>
      </w:r>
    </w:p>
    <w:p>
      <w:pPr>
        <w:pStyle w:val="Style17"/>
        <w:rPr/>
      </w:pPr>
      <w:r>
        <w:rPr/>
        <w:t>калеварам свам авишйа шешам айух сухрид-вритах</w:t>
      </w:r>
    </w:p>
    <w:p>
      <w:pPr>
        <w:pStyle w:val="Style17"/>
        <w:rPr/>
      </w:pPr>
      <w:r>
        <w:rPr/>
        <w:t>бхункшва бхоган питри-праттан адхитиштха нрипасанам</w:t>
      </w:r>
    </w:p>
    <w:p>
      <w:pPr>
        <w:pStyle w:val="Style20"/>
        <w:rPr/>
      </w:pPr>
      <w:r>
        <w:rPr/>
      </w:r>
    </w:p>
    <w:p>
      <w:pPr>
        <w:pStyle w:val="Style18"/>
        <w:rPr/>
      </w:pPr>
      <w:r>
        <w:rPr/>
        <w:t>калеварам - в тело; свам - свое; авишйа - входя; шешам - остаток; айух - продолжительность жизни; сухрит-вритах - окруженный друзьями и родными; бхункшва - наслаждайся; бхоган - всем, что доставляет удовольствие; питри - отцом; праттан - дарованным; адхитиштха - прими; нрипа-асанам - царский трон.</w:t>
      </w:r>
    </w:p>
    <w:p>
      <w:pPr>
        <w:pStyle w:val="Style20"/>
        <w:rPr/>
      </w:pPr>
      <w:r>
        <w:rPr/>
      </w:r>
    </w:p>
    <w:p>
      <w:pPr>
        <w:pStyle w:val="Style19"/>
        <w:rPr/>
      </w:pPr>
      <w:r>
        <w:rPr/>
        <w:t>Ты скончался безвременно, оставив неизрасходовнный остаток жизненных сил. Ты можешь вновь обрести свое тело, чтобы вдоволь насладиться отпущенной тебе жизнью в окружении друзей и родственников. Прими же престол и все богатства, дарованные тебе отцом.</w:t>
      </w:r>
    </w:p>
    <w:p>
      <w:pPr>
        <w:pStyle w:val="Style20"/>
        <w:rPr/>
      </w:pPr>
      <w:r>
        <w:rPr/>
      </w:r>
    </w:p>
    <w:p>
      <w:pPr>
        <w:pStyle w:val="Heading2"/>
        <w:rPr/>
      </w:pPr>
      <w:r>
        <w:rPr/>
        <w:t>ТЕКСТ 4</w:t>
      </w:r>
    </w:p>
    <w:p>
      <w:pPr>
        <w:pStyle w:val="Heading2"/>
        <w:rPr/>
      </w:pPr>
      <w:r>
        <w:rPr/>
      </w:r>
    </w:p>
    <w:p>
      <w:pPr>
        <w:pStyle w:val="Style17"/>
        <w:rPr/>
      </w:pPr>
      <w:r>
        <w:rPr/>
        <w:t>джива увача</w:t>
      </w:r>
    </w:p>
    <w:p>
      <w:pPr>
        <w:pStyle w:val="Style17"/>
        <w:rPr/>
      </w:pPr>
      <w:r>
        <w:rPr/>
        <w:t>касмин джанманй ами махйам питаро матаро 'бхаван</w:t>
      </w:r>
    </w:p>
    <w:p>
      <w:pPr>
        <w:pStyle w:val="Style17"/>
        <w:rPr/>
      </w:pPr>
      <w:r>
        <w:rPr/>
        <w:t>кармабхир бхрамйаманасйа дева-тирйан-нри-йонишу</w:t>
      </w:r>
    </w:p>
    <w:p>
      <w:pPr>
        <w:pStyle w:val="Style20"/>
        <w:rPr/>
      </w:pPr>
      <w:r>
        <w:rPr/>
      </w:r>
    </w:p>
    <w:p>
      <w:pPr>
        <w:pStyle w:val="Style18"/>
        <w:rPr/>
      </w:pPr>
      <w:r>
        <w:rPr/>
        <w:t>дживах увача - живое существо сказало; касмин - в каком?; джанмани - рождении; ами - все те; махйам - мне; питарах - отцы; матарах - матери; абхаван - были; кармабхих - в результате своих поступков; бхрамйаманасйа - блуждающего; дева-тирйак - полубогов и низших животных; нри - людей; йонишу - в утробах.</w:t>
      </w:r>
    </w:p>
    <w:p>
      <w:pPr>
        <w:pStyle w:val="Style20"/>
        <w:rPr/>
      </w:pPr>
      <w:r>
        <w:rPr/>
      </w:r>
    </w:p>
    <w:p>
      <w:pPr>
        <w:pStyle w:val="Style19"/>
        <w:rPr/>
      </w:pPr>
      <w:r>
        <w:rPr/>
        <w:t>Повинуясь мистической силе Нарады Муни, живое существо тотчас вернулось в оставленное им тело и произнесло в ответ следующие слова. Царевич сказал: пожиная плоды своей материальной деятельности, я, живое существо, то и дело меняю тела, появляясь на свет то в облике полубога, то низшего животного, то растения, а порой рождаюсь среди людей. Так в каком же рождении эти двое были моими родителями? В действительности у меня нет ни отца, ни матери. Почему я должен считать этих людей своими родителями?</w:t>
      </w:r>
    </w:p>
    <w:p>
      <w:pPr>
        <w:pStyle w:val="Style20"/>
        <w:rPr/>
      </w:pPr>
      <w:r>
        <w:rPr/>
      </w:r>
    </w:p>
    <w:p>
      <w:pPr>
        <w:pStyle w:val="Style20"/>
        <w:rPr/>
      </w:pPr>
      <w:r>
        <w:rPr/>
        <w:t>КОММЕНТАРИЙ: Здесь ясно сказано, что живое существо входит в материальное тело, которое можно уподобить машине, сотворенной из пяти грубых (земли, воды, огня, воздуха и эфира) и трех тонких материальных элементов элементов (ума, разума и эго). «Бхагавад-гита» говорит, что вся природа подразделяется на две категории - низшую и высшую природу, и обе они подвластны Верховной Личности Бога. Пожиная плоды своей материальной деятельности, живое существо вынуждено, вступая во взаимодействие с материей, обрастать телом того или иного вида.</w:t>
      </w:r>
    </w:p>
    <w:p>
      <w:pPr>
        <w:pStyle w:val="Style20"/>
        <w:rPr/>
      </w:pPr>
      <w:r>
        <w:rPr/>
        <w:t>В тот момент данное живое существо именовали сыном Махараджи Читракету и царицы Критадьюти, поскольку, повинуясь законам природы, оно воплотилось в теле, порожденном царем и царицей. Однако, в действительности царевич не являлся их сыном. Отец всякого живого существа - Верховный Господь, и, дабы удовлетворить его жажду наслаждений в материальном мире, Он наделяет живое существо тем или иным телм. На самом деле живое существо не имеет ничего общего с тем материальным телом, что достается ему от его материальных родителей. Будучи неотъемлемой частицей Господа, живое существо имеет возможность одну за другой менять свои материальные оболочки. Тело, порожденное так называемыми отцом и матерью, в действительности не принадлежит им. По этой причине живое существо категорически отказалось признать Махараджу Читракету и его жену своими родителями.</w:t>
      </w:r>
    </w:p>
    <w:p>
      <w:pPr>
        <w:pStyle w:val="Style20"/>
        <w:rPr/>
      </w:pPr>
      <w:r>
        <w:rPr/>
      </w:r>
    </w:p>
    <w:p>
      <w:pPr>
        <w:pStyle w:val="Heading2"/>
        <w:rPr/>
      </w:pPr>
      <w:r>
        <w:rPr/>
        <w:t>ТЕКСТ 5</w:t>
      </w:r>
    </w:p>
    <w:p>
      <w:pPr>
        <w:pStyle w:val="Heading2"/>
        <w:rPr/>
      </w:pPr>
      <w:r>
        <w:rPr/>
      </w:r>
    </w:p>
    <w:p>
      <w:pPr>
        <w:pStyle w:val="Style17"/>
        <w:rPr/>
      </w:pPr>
      <w:r>
        <w:rPr/>
        <w:t>бандху-джна(гйа)тй-ари-мадхйастха- митродасина-видвишах</w:t>
      </w:r>
    </w:p>
    <w:p>
      <w:pPr>
        <w:pStyle w:val="Style17"/>
        <w:rPr/>
      </w:pPr>
      <w:r>
        <w:rPr/>
        <w:t>сарва эва хи сарвешам бхаванти крамашо митхах</w:t>
      </w:r>
    </w:p>
    <w:p>
      <w:pPr>
        <w:pStyle w:val="Style20"/>
        <w:rPr/>
      </w:pPr>
      <w:r>
        <w:rPr/>
      </w:r>
    </w:p>
    <w:p>
      <w:pPr>
        <w:pStyle w:val="Style18"/>
        <w:rPr/>
      </w:pPr>
      <w:r>
        <w:rPr/>
        <w:t>бандху - друзья; джна(гйа)ти - родные; ари - враги; мадхйастха - безразличные; митра - доброжелательные; удасина - равнодушные; видвишах - или завистники; сарве - все; эва - именно; хи - конечно; сарвешам - всех; бхаванти - становятся; крамашах - постепенно; митхах - между собой.</w:t>
      </w:r>
    </w:p>
    <w:p>
      <w:pPr>
        <w:pStyle w:val="Style20"/>
        <w:rPr/>
      </w:pPr>
      <w:r>
        <w:rPr/>
      </w:r>
    </w:p>
    <w:p>
      <w:pPr>
        <w:pStyle w:val="Style19"/>
        <w:rPr/>
      </w:pPr>
      <w:r>
        <w:rPr/>
        <w:t>Влекомое стремительным потоком материальной жизни, живое существо судорожно хватается за всякого, кто волею судеб оказался поблизости. Так между людьми возникают всевозможные взаимоотношения: дружба, вражда, родство, нейтральные отношения, посредничество, взаимное презрение и т. д. Так или иначе, все эти связи недолговечны.</w:t>
      </w:r>
    </w:p>
    <w:p>
      <w:pPr>
        <w:pStyle w:val="Style20"/>
        <w:rPr/>
      </w:pPr>
      <w:r>
        <w:rPr/>
      </w:r>
    </w:p>
    <w:p>
      <w:pPr>
        <w:pStyle w:val="Style20"/>
        <w:rPr/>
      </w:pPr>
      <w:r>
        <w:rPr/>
        <w:t>КОММЕНТАРИЙ: Житейская мудрость гласит, что нынешний друг завтра может стать врагом. Наше отношение к окружающим как к друзьям или недругам, членам семьи или посторнним возникает вследствие наших собственных поступков. Махараджа Читракету, который безутешно горевал по утраченному сыну, мог бы взглянуть на все случившееся под иным углом зрения. «Это живое существо,»  - мог бы подумать он, - «в своем предыдущем воплощении было моим врагом, теперь же, приняв облик моего сына, и до срока оставив меня, оно нанесло мне смертельную рану.» Как сказано в «Бхагавад-гите» (3.27), пракритех крийаманани гунаих кармани сарвашах: все, что происходит с нами, обусловлено тем материальным состоянием, в котором мы пребываем. Поэтому тот, кто сегодня является нашим другом, находясь в состоянии благости, завтра, оказавшись во власти невежества и страсти, становится нашим врагом. Пребывая в иллюзии, порожденной качествами, присущими материальной природе, мы видим в окружающих своих друзей или врагов, детей или родителей, хотя этот взгляд обусловлен теми или иными поступками, совершенными в определенных условиях.</w:t>
      </w:r>
    </w:p>
    <w:p>
      <w:pPr>
        <w:pStyle w:val="Style20"/>
        <w:rPr/>
      </w:pPr>
      <w:r>
        <w:rPr/>
      </w:r>
    </w:p>
    <w:p>
      <w:pPr>
        <w:pStyle w:val="Heading2"/>
        <w:rPr/>
      </w:pPr>
      <w:r>
        <w:rPr/>
        <w:t>ТЕКСТ 6</w:t>
      </w:r>
    </w:p>
    <w:p>
      <w:pPr>
        <w:pStyle w:val="Heading2"/>
        <w:rPr/>
      </w:pPr>
      <w:r>
        <w:rPr/>
      </w:r>
    </w:p>
    <w:p>
      <w:pPr>
        <w:pStyle w:val="Style17"/>
        <w:rPr/>
      </w:pPr>
      <w:r>
        <w:rPr/>
        <w:t>йатха вастуни панйани хемадини татас татах</w:t>
      </w:r>
    </w:p>
    <w:p>
      <w:pPr>
        <w:pStyle w:val="Style17"/>
        <w:rPr/>
      </w:pPr>
      <w:r>
        <w:rPr/>
        <w:t>парйатанти нарешв эвам дживо йонишу картришу</w:t>
      </w:r>
    </w:p>
    <w:p>
      <w:pPr>
        <w:pStyle w:val="Style20"/>
        <w:rPr/>
      </w:pPr>
      <w:r>
        <w:rPr/>
      </w:r>
    </w:p>
    <w:p>
      <w:pPr>
        <w:pStyle w:val="Style18"/>
        <w:rPr/>
      </w:pPr>
      <w:r>
        <w:rPr/>
        <w:t>йатха - как; вастуни - вещи; панйани - предназначенные на продажу; хема-адини - например, золото; татах татах - туда-сюда; парйатанти - вращаются; нарешу - среди людей; эвам - так; дживах - живое существо; йонишу - в различных формах жизни; картришу - в зачинателях [отцах].</w:t>
      </w:r>
    </w:p>
    <w:p>
      <w:pPr>
        <w:pStyle w:val="Style20"/>
        <w:rPr/>
      </w:pPr>
      <w:r>
        <w:rPr/>
      </w:r>
    </w:p>
    <w:p>
      <w:pPr>
        <w:pStyle w:val="Style19"/>
        <w:rPr/>
      </w:pPr>
      <w:r>
        <w:rPr/>
        <w:t>Подобно тому, как золото и иные товары беспрестанно переходят из рук в руки, живое существо, пожиная плоды своей материальной деятельности, странствует по всей вселенной, постоянно меняя отцов, которые облекают его в тело того или иного вида.</w:t>
      </w:r>
    </w:p>
    <w:p>
      <w:pPr>
        <w:pStyle w:val="Style20"/>
        <w:rPr/>
      </w:pPr>
      <w:r>
        <w:rPr/>
      </w:r>
    </w:p>
    <w:p>
      <w:pPr>
        <w:pStyle w:val="Style20"/>
        <w:rPr/>
      </w:pPr>
      <w:r>
        <w:rPr/>
        <w:t>КОММЕНТАРИЙ: Как уже было сказано, сын Читракету в своей прошлой жизни был его врагом и теперь появился на свет в качестве его сына лишь для того, чтобы доставить ему еще более тяжкие страдания. Действительно, какой отец не станет горевать по безвременно ушедшему сыну? Против этого можно возразить: «Если сын царя был ему врагом, как же царь мог столь сильно любить его?» В ответ приведу такой пример: попав в руки нашего врага, наши деньги пойдут ему на пользу. Он сможет использовать их в своих целях, и даже во вред их прежнему владельцу. Поэтому в действительности деньги не принадлежат ни тому, ни другому. Деньги - всегда деньги, но в зависимости от обстоятельств они могут быть другом или врагом.</w:t>
      </w:r>
    </w:p>
    <w:p>
      <w:pPr>
        <w:pStyle w:val="Style20"/>
        <w:rPr/>
      </w:pPr>
      <w:r>
        <w:rPr/>
        <w:t>В «Бхагавад-гите» сказано, что в появлении живого существа на свет нет заслуги его матери или отца. Живое существо не имеет ничего общего со своими так называемыми отцом и матерью. Повинуясь законам природы, живое существо входит в семя отца, которое тот изливает в утробу его будущей матери. Живое существо не в праве выбирать себе отца. Пракритех крийаманани: законы природы заставляют его переходить от одних родителей к другим, подобно товару, который покупают и вновь продают. Таким образом, отношения отца и сына являются порождением пракрити, природы. Они абсолютно бессмысленны, и потому их называют иллюзией. Одно и то же живое существо рождается порой среди зверей, а порой среди людей. Иногда его родителями становятся птицы, а иногда - полубоги. Поэтому Шри Чайтанья Махапрабху говорит:</w:t>
      </w:r>
    </w:p>
    <w:p>
      <w:pPr>
        <w:pStyle w:val="Style20"/>
        <w:rPr/>
      </w:pPr>
      <w:r>
        <w:rPr/>
        <w:t>брахманда бхрамите кона бхагйаван джива</w:t>
      </w:r>
    </w:p>
    <w:p>
      <w:pPr>
        <w:pStyle w:val="Style20"/>
        <w:rPr/>
      </w:pPr>
      <w:r>
        <w:rPr/>
        <w:t>гуру-кришна-прасаде пайа бхакти-лата-биджа</w:t>
      </w:r>
    </w:p>
    <w:p>
      <w:pPr>
        <w:pStyle w:val="Style20"/>
        <w:rPr/>
      </w:pPr>
      <w:r>
        <w:rPr/>
        <w:t>Жизнь за жизнью испытывая страдания от действия законов природы, живое существо скитается по всей вселенной, странствуя с одной планеты на другую и меняя свой облик. Если же ему улыбнется удача, он встретит на своем пути чистого преданного, который перевернет всю его жизнь. Эта встреча откроет ему дорогу домой, в обитель Господа. Поэтому говорят:</w:t>
      </w:r>
    </w:p>
    <w:p>
      <w:pPr>
        <w:pStyle w:val="Style20"/>
        <w:rPr/>
      </w:pPr>
      <w:r>
        <w:rPr/>
        <w:t>джанаме джанаме сабе пита мата пайа</w:t>
      </w:r>
    </w:p>
    <w:p>
      <w:pPr>
        <w:pStyle w:val="Style20"/>
        <w:rPr/>
      </w:pPr>
      <w:r>
        <w:rPr/>
        <w:t>кришна гуру нахи миле баджа хари эи</w:t>
      </w:r>
    </w:p>
    <w:p>
      <w:pPr>
        <w:pStyle w:val="Style20"/>
        <w:rPr/>
      </w:pPr>
      <w:r>
        <w:rPr/>
        <w:t>Всякий раз, переселяясь из одного тела в другое, будь то тело человека, животного, растения или полубога, душа обретает отца и мать. Это не составляет труда. Проблема в том, чтобы обрести истинного духовного учителя и Кришну. Поэтому долг всякого человека в том, чтобы искать встречи с представителем Кришны, истинным духовным учителем. Под руководством духовного наставника, духовного отца, можно вернуться домой, к Богу.</w:t>
      </w:r>
    </w:p>
    <w:p>
      <w:pPr>
        <w:pStyle w:val="Style20"/>
        <w:rPr/>
      </w:pPr>
      <w:r>
        <w:rPr/>
      </w:r>
    </w:p>
    <w:p>
      <w:pPr>
        <w:pStyle w:val="Heading2"/>
        <w:rPr/>
      </w:pPr>
      <w:r>
        <w:rPr/>
        <w:t>ТЕКСТ 7</w:t>
      </w:r>
    </w:p>
    <w:p>
      <w:pPr>
        <w:pStyle w:val="Heading2"/>
        <w:rPr/>
      </w:pPr>
      <w:r>
        <w:rPr/>
      </w:r>
    </w:p>
    <w:p>
      <w:pPr>
        <w:pStyle w:val="Style17"/>
        <w:rPr/>
      </w:pPr>
      <w:r>
        <w:rPr/>
        <w:t>нитйасйартхасйа самбандхо хй анитйо дришйате нришу йавад йасйа хи самбандхо маматвам тавад эва хи</w:t>
      </w:r>
    </w:p>
    <w:p>
      <w:pPr>
        <w:pStyle w:val="Style20"/>
        <w:rPr/>
      </w:pPr>
      <w:r>
        <w:rPr/>
      </w:r>
    </w:p>
    <w:p>
      <w:pPr>
        <w:pStyle w:val="Style18"/>
        <w:rPr/>
      </w:pPr>
      <w:r>
        <w:rPr/>
        <w:t>нитйасйа - вечного; артхасйа - предмета; самбандхах - связь, родство; хи - конечно; анитйах - преходящее; дришйате - видит; нришу - среди людей; йават - сколько; йасйа - которого; хи - конечно; самбандхах - связь, родство; маматвам - чувство собственности; тават - столько; эва - же; хи - конечно.</w:t>
      </w:r>
    </w:p>
    <w:p>
      <w:pPr>
        <w:pStyle w:val="Style20"/>
        <w:rPr/>
      </w:pPr>
      <w:r>
        <w:rPr/>
      </w:r>
    </w:p>
    <w:p>
      <w:pPr>
        <w:pStyle w:val="Style19"/>
        <w:rPr/>
      </w:pPr>
      <w:r>
        <w:rPr/>
        <w:t>Одни живые существа появляются на свет в человеческом облике, другие родятся животными. Хотя и те и другие являются вечными живыми существами, их взимоотношения в этом мире недолговечны. Человек может какое-то время держать животное в загоне, но затем передать его в другие руки. Распрощавшись с животным, его прежний хозяин уже не видит в нем своей собственности. Человек всегда привязывается к своему животному, но стоит ему продать животное, как привязанность к нему бесследно исчезает.</w:t>
      </w:r>
    </w:p>
    <w:p>
      <w:pPr>
        <w:pStyle w:val="Style20"/>
        <w:rPr/>
      </w:pPr>
      <w:r>
        <w:rPr/>
      </w:r>
    </w:p>
    <w:p>
      <w:pPr>
        <w:pStyle w:val="Style20"/>
        <w:rPr/>
      </w:pPr>
      <w:r>
        <w:rPr/>
        <w:t>КОММЕНТАРИЙ: Не говоря уже о переселении души из одного тела в другое, взаимоотношения живых существ весьма скоротечны даже в этой жизни, о чем и повествует этот стих. Сына Читракету нарекли Харшашокой, что в переводе означает «радость и горе». Живое существо неизменно, но его материальные оболочки то и дело сменяют друг друга, что не позволяет ему проявить свою вечную природу. Дехино 'смин йатха дехе каумарам йауванам джара: «Воплощенная душа всякий раз проходит один и тот же путь от детства к юности и затем к старости.» Таким образом, его телесные оболочки претерпевают непрерывные изменения. При этом, однако, само живое существо не подвергается никаким переменам. Подобно тому, как животное меняет своих хозяев, живое существо, которое некоторое время именовалсь сыном Читракету, обрело новое тело, тем самым разорвав все кровные узы со своим прежним отцом. Как явствует из примера, приведенного в предыдущем стихе, тот, кто обладает неким богатством, считает его своим, но в последствии оно может оказаться в руках другого человека. В этом случае его предыдущий владелец не будет иметь к нему никакого отношения и потеряет всякий интерес к его дальнейшей судьбе.</w:t>
      </w:r>
    </w:p>
    <w:p>
      <w:pPr>
        <w:pStyle w:val="Style20"/>
        <w:rPr/>
      </w:pPr>
      <w:r>
        <w:rPr/>
      </w:r>
    </w:p>
    <w:p>
      <w:pPr>
        <w:pStyle w:val="Heading2"/>
        <w:rPr/>
      </w:pPr>
      <w:r>
        <w:rPr/>
        <w:t>ТЕКСТ 8</w:t>
      </w:r>
    </w:p>
    <w:p>
      <w:pPr>
        <w:pStyle w:val="Heading2"/>
        <w:rPr/>
      </w:pPr>
      <w:r>
        <w:rPr/>
      </w:r>
    </w:p>
    <w:p>
      <w:pPr>
        <w:pStyle w:val="Style17"/>
        <w:rPr/>
      </w:pPr>
      <w:r>
        <w:rPr/>
        <w:t>эвам йони-гато дживах са нитйо нираханкритах</w:t>
      </w:r>
    </w:p>
    <w:p>
      <w:pPr>
        <w:pStyle w:val="Style17"/>
        <w:rPr/>
      </w:pPr>
      <w:r>
        <w:rPr/>
        <w:t>йавад йатропалабхйета тават сватвам хи тасйа тат</w:t>
      </w:r>
    </w:p>
    <w:p>
      <w:pPr>
        <w:pStyle w:val="Style20"/>
        <w:rPr/>
      </w:pPr>
      <w:r>
        <w:rPr/>
      </w:r>
    </w:p>
    <w:p>
      <w:pPr>
        <w:pStyle w:val="Style18"/>
        <w:rPr/>
      </w:pPr>
      <w:r>
        <w:rPr/>
        <w:t>эвам - таким образом; йони-гатах - воплощенное; дживах - живое существо; сах - оно; нитйах - вечное; нираханкритах - не имеющее ничего общего со своим телом; йават - как; йатра - где бы; упалабхйета - его ни найти; тават - так; сватвам - чувство собственности; хи - конечно; тасйа - его; тат - то.</w:t>
      </w:r>
    </w:p>
    <w:p>
      <w:pPr>
        <w:pStyle w:val="Style20"/>
        <w:rPr/>
      </w:pPr>
      <w:r>
        <w:rPr/>
      </w:r>
    </w:p>
    <w:p>
      <w:pPr>
        <w:pStyle w:val="Style19"/>
        <w:rPr/>
      </w:pPr>
      <w:r>
        <w:rPr/>
        <w:t>Живые существа вступают друг с другом во всевозможные взаимоотношения, обусловленные их бренными телами, однако само по себе живое существо всегда остается неизменным. В действительности рождается и умирает лишь тело, но никак не живое существо. Не следует думать, будто оно рождается и умирает. Живое существо не имеет ничего общего с так называемыми отцом и матерью. Пока, пожиная плоды своей материальной деятельности, оно выступает в качестве сына тех или иных родителей, его тело, порожденное этими родителями, определяет его поведение. Таким образом живое существо, считая себя сыном этих людей, действует согласно своим ложным представлениям. Однако смерть кладет конец любым узам родства. Принимая во внимание эти обстоятельства, не следует предавться ликованию или же скорби.</w:t>
      </w:r>
    </w:p>
    <w:p>
      <w:pPr>
        <w:pStyle w:val="Style20"/>
        <w:rPr/>
      </w:pPr>
      <w:r>
        <w:rPr/>
      </w:r>
    </w:p>
    <w:p>
      <w:pPr>
        <w:pStyle w:val="Style20"/>
        <w:rPr/>
      </w:pPr>
      <w:r>
        <w:rPr/>
        <w:t>КОММЕНТАРИЙ: Облеченное материальным телом, живое существо проникается неверными представлениями о себе как о теле, хотя в действительности вовсе таковым не является. Его ощущение неразрывной связи со своим телом и так называемыми родителями - всего лишь иллюзия. Она властвует над человеком до тех пор, пока ему не откроется истинное положение живого существа.</w:t>
      </w:r>
    </w:p>
    <w:p>
      <w:pPr>
        <w:pStyle w:val="Style20"/>
        <w:rPr/>
      </w:pPr>
      <w:r>
        <w:rPr/>
      </w:r>
    </w:p>
    <w:p>
      <w:pPr>
        <w:pStyle w:val="Heading2"/>
        <w:rPr/>
      </w:pPr>
      <w:r>
        <w:rPr/>
        <w:t>ТЕКСТ 9</w:t>
      </w:r>
    </w:p>
    <w:p>
      <w:pPr>
        <w:pStyle w:val="Heading2"/>
        <w:rPr/>
      </w:pPr>
      <w:r>
        <w:rPr/>
      </w:r>
    </w:p>
    <w:p>
      <w:pPr>
        <w:pStyle w:val="Style17"/>
        <w:rPr/>
      </w:pPr>
      <w:r>
        <w:rPr/>
        <w:t>эша нитйо 'вйайах сукшма эша сарвашрайах свадрик</w:t>
      </w:r>
    </w:p>
    <w:p>
      <w:pPr>
        <w:pStyle w:val="Style17"/>
        <w:rPr/>
      </w:pPr>
      <w:r>
        <w:rPr/>
        <w:t>атмамайа-гунаир вишвам атманам сриджате прабхух</w:t>
      </w:r>
    </w:p>
    <w:p>
      <w:pPr>
        <w:pStyle w:val="Style20"/>
        <w:rPr/>
      </w:pPr>
      <w:r>
        <w:rPr/>
      </w:r>
    </w:p>
    <w:p>
      <w:pPr>
        <w:pStyle w:val="Style18"/>
        <w:rPr/>
      </w:pPr>
      <w:r>
        <w:rPr/>
        <w:t>эшах - это живое существо; нитйах - вечное; авйайах - нетленное; сукшмах - очень, очень малое (неуловимое материальным глазом); эшах - это живое существо; сарва-ашрайах - источник различных типов тел; сва-дрик - самосветящееся; атма-майа-гунаих - божественными состояниями материальной природы; вишвам - этот материальный мир; атманам - само себя; сриджате - создает; прабхух - господин.</w:t>
      </w:r>
    </w:p>
    <w:p>
      <w:pPr>
        <w:pStyle w:val="Style20"/>
        <w:rPr/>
      </w:pPr>
      <w:r>
        <w:rPr/>
      </w:r>
    </w:p>
    <w:p>
      <w:pPr>
        <w:pStyle w:val="Style19"/>
        <w:rPr/>
      </w:pPr>
      <w:r>
        <w:rPr/>
        <w:t>Живое существо вечно и нетленно, у него нет ни начала, ни конца. Оно не подвластно рождению и смерти. Будучи движущей силой всякого живого организма, оно, тем не менее, абсолютно бесплотно. Его тончайая природа тождественна природе Верховного Господа. Однако, по причине своей ничтожной малости, живое существо не в силах устоять против чар внешней энергии и потому облекается телом, отвечающим его желаниям.</w:t>
      </w:r>
    </w:p>
    <w:p>
      <w:pPr>
        <w:pStyle w:val="Style20"/>
        <w:rPr/>
      </w:pPr>
      <w:r>
        <w:rPr/>
      </w:r>
    </w:p>
    <w:p>
      <w:pPr>
        <w:pStyle w:val="Style20"/>
        <w:rPr/>
      </w:pPr>
      <w:r>
        <w:rPr/>
        <w:t>КОММЕНТАРИЙ: В этом стихе изложены основы философии ачинтйа-бхедабхеда - одновременного единства и различия. Живое существо вечно (нитйа)подобно Верховной Личности Бога, но в то же время отличается от Него, поскольку Верховный Господь столь велик, что никто не не может сравниться с Ним или превзойти Его, тогда как живое существо бесконечно мало (сукшма). Шастра определяет размер живого существа как одну десятитысячную размера кончика волоса. Верховный Господь вездесущ (андантра-стха-параману-чайантара-стхам). Если живое существо безмерно мало, естественно возникает вопрос, том великом, относительно кого оно столь мало. Величайшим является Верховный Господь, а живое существо по сравнению с Ним бесконечно мало.</w:t>
      </w:r>
    </w:p>
    <w:p>
      <w:pPr>
        <w:pStyle w:val="Style20"/>
        <w:rPr/>
      </w:pPr>
      <w:r>
        <w:rPr/>
        <w:t>Другой особенностью дживы является то, что она подвержена влиянию майи. Утмамайа-гунаих: оно склонно попадать во власть иллюзорной энергии Верховного Господа. Поскольку живое существо несет ответственность за свою обусловленную жизнь в материальном мире, в стихе его называют прабху («господин»). В его воле прозябать в этом материальном мире, равно как и вернуться домой, к Богу. Тому, кто предпочитает наслаждаться в этом материальном мире, Верховная Личность Бога посредством материальной энергии дарует материальное тело. Как утверждает Сам Господь в «Бхагавад-гите» (18.61):</w:t>
      </w:r>
    </w:p>
    <w:p>
      <w:pPr>
        <w:pStyle w:val="Style20"/>
        <w:rPr/>
      </w:pPr>
      <w:r>
        <w:rPr/>
        <w:t>ишварах сарва-бхутанам хрид-деше 'рджуна тиштхати</w:t>
      </w:r>
    </w:p>
    <w:p>
      <w:pPr>
        <w:pStyle w:val="Style20"/>
        <w:rPr/>
      </w:pPr>
      <w:r>
        <w:rPr/>
        <w:t>бхрамайан сарва-бхутани йантрарудхани майайа</w:t>
      </w:r>
    </w:p>
    <w:p>
      <w:pPr>
        <w:pStyle w:val="Style20"/>
        <w:rPr/>
      </w:pPr>
      <w:r>
        <w:rPr/>
        <w:t>«Верховный Господь, пребывая в сердце каждого, о Арджуна, указывает путь всем живым существам, тела которых представляют собой машины, сотворенные материальной энергией.» Давая живому существу возможность наслаждаться материальным миром, как оно того пожелает, Верховный Господь, тем не менее, выражает Свое собственное желание, которое состоит в том, чтобы живое существо, отринув все свои материальные устремления, полностью предалось Ему и, таким образом, вернулось домой, к Богу.</w:t>
      </w:r>
    </w:p>
    <w:p>
      <w:pPr>
        <w:pStyle w:val="Style20"/>
        <w:rPr/>
      </w:pPr>
      <w:r>
        <w:rPr/>
        <w:t>Живое существо ничтожно мало (сукшма). По этому поводу Джива Госвами говорит, что ученые-материалисты сталкиваются с колоссальными трудностями, пытаясь обнаружить присутствие в теле источника жизненной силы, хотя этот факт подтвержают все авторитетные источники. Это происходит потому, что живое существо отлично от тела.</w:t>
      </w:r>
    </w:p>
    <w:p>
      <w:pPr>
        <w:pStyle w:val="Style20"/>
        <w:rPr/>
      </w:pPr>
      <w:r>
        <w:rPr/>
      </w:r>
    </w:p>
    <w:p>
      <w:pPr>
        <w:pStyle w:val="Heading2"/>
        <w:rPr/>
      </w:pPr>
      <w:r>
        <w:rPr/>
        <w:t>ТЕКСТ 10</w:t>
      </w:r>
    </w:p>
    <w:p>
      <w:pPr>
        <w:pStyle w:val="Style20"/>
        <w:rPr/>
      </w:pPr>
      <w:r>
        <w:rPr/>
      </w:r>
    </w:p>
    <w:p>
      <w:pPr>
        <w:pStyle w:val="Style17"/>
        <w:rPr/>
      </w:pPr>
      <w:r>
        <w:rPr/>
        <w:t>на хй асйасти прийах кашчин наприйах свах паро 'пи ва</w:t>
      </w:r>
    </w:p>
    <w:p>
      <w:pPr>
        <w:pStyle w:val="Style17"/>
        <w:rPr/>
      </w:pPr>
      <w:r>
        <w:rPr/>
        <w:t>эках сарва-дхийам драшта картринам гуна-дошайох</w:t>
      </w:r>
    </w:p>
    <w:p>
      <w:pPr>
        <w:pStyle w:val="Style20"/>
        <w:rPr/>
      </w:pPr>
      <w:r>
        <w:rPr/>
      </w:r>
    </w:p>
    <w:p>
      <w:pPr>
        <w:pStyle w:val="Style18"/>
        <w:rPr/>
      </w:pPr>
      <w:r>
        <w:rPr/>
        <w:t>на - не; хи - конечно; асйа - живому существу; асти - есть; прийах - приятный; кашчит - кто-либо; на - не; априйах - неприятный; свах - свой; парах - чужой; апи - также; ва - или; эках - один; сарва-дхийам - различия в разуме; драшта - видящий; картринам - совершающих; гуна-дошайох - хорошие и дурные поступки.</w:t>
      </w:r>
    </w:p>
    <w:p>
      <w:pPr>
        <w:pStyle w:val="Style20"/>
        <w:rPr/>
      </w:pPr>
      <w:r>
        <w:rPr/>
      </w:r>
    </w:p>
    <w:p>
      <w:pPr>
        <w:pStyle w:val="Style19"/>
        <w:rPr/>
      </w:pPr>
      <w:r>
        <w:rPr/>
        <w:t>Нет ничего, что было бы приятно или неприятно живому существу. Оно не делает различия между своим и чужим. Оно самодостаточно; это значит, что ему безразличны друзья и враги, благожелатели и злые языки. Оно выступает в роли наблюдателя, свидетеля разных человеческих поступков.</w:t>
      </w:r>
    </w:p>
    <w:p>
      <w:pPr>
        <w:pStyle w:val="Style20"/>
        <w:rPr/>
      </w:pPr>
      <w:r>
        <w:rPr/>
      </w:r>
    </w:p>
    <w:p>
      <w:pPr>
        <w:pStyle w:val="Style20"/>
        <w:rPr/>
      </w:pPr>
      <w:r>
        <w:rPr/>
        <w:t>КОММЕНТАРИЙ: В предыдущем стихе говорится, что живое существо обладает теми же качествами, что и Верховная Личность Бога, но оно наделено ими в ничтожной степени, поскольку является мельчайшей частицей (сукшма), тогда как Верховный Господь безмерно велик и вездесущ. Для Верховного Господа не существует ни друзей, ни врагов, ни родственников, ибо Он абсолютно свободен от любых категорий невежества, характеризующих обусловленные души. С другой стороны, Он безмерно добр и благосклонен к Своим преданным и Ему вовсе не нравятся те, кто завидует Его преданным. Как подтверждает Сам Господь в «Бхагавад-гите» (9.29):</w:t>
      </w:r>
    </w:p>
    <w:p>
      <w:pPr>
        <w:pStyle w:val="Style20"/>
        <w:rPr/>
      </w:pPr>
      <w:r>
        <w:rPr/>
        <w:t>само 'хам сарва-бхутешу на ме двешйо 'сти на прийах</w:t>
      </w:r>
    </w:p>
    <w:p>
      <w:pPr>
        <w:pStyle w:val="Style20"/>
        <w:rPr/>
      </w:pPr>
      <w:r>
        <w:rPr/>
        <w:t>йе бхаджанти ту мам бхактйа майи те тешу чапй ахам</w:t>
      </w:r>
    </w:p>
    <w:p>
      <w:pPr>
        <w:pStyle w:val="Style20"/>
        <w:rPr/>
      </w:pPr>
      <w:r>
        <w:rPr/>
        <w:t>«Я ко всем отношусь одинаково, никому не завидуя и никому не отдавая предпочтения. Но тот, кто с преданностью служит Мне - Мой друг, он всегда со Мной, равно, как и Я с ним.» Верховный Господь ни к кому не испытывает привязанности или неприязни, но весьма благосклонен к преданным, постоянно занятым преданным служением Ему. В той же «Гите» (16.19) Господь говорит:</w:t>
      </w:r>
    </w:p>
    <w:p>
      <w:pPr>
        <w:pStyle w:val="Style20"/>
        <w:rPr/>
      </w:pPr>
      <w:r>
        <w:rPr/>
        <w:t>тан ахам двишатах круран самсарешу нарадхаман</w:t>
      </w:r>
    </w:p>
    <w:p>
      <w:pPr>
        <w:pStyle w:val="Style20"/>
        <w:rPr/>
      </w:pPr>
      <w:r>
        <w:rPr/>
        <w:t>кшипамй аджасрам ашубхан асуришв эва йонишу</w:t>
      </w:r>
    </w:p>
    <w:p>
      <w:pPr>
        <w:pStyle w:val="Style20"/>
        <w:rPr/>
      </w:pPr>
      <w:r>
        <w:rPr/>
        <w:t>«Их, завистливых, злонравных, последних из людей, Я навеки низвергаю в пучину материального существования, обрекая их вновь и вновь рождаться в разнообразных демонических формах жизни.» Господь никогда не примирится с теми, кто завидует Его преданным. Чтобы защитить Своих преданных, Господь порой вынужден убивать их врагов. Так, заботясь о безопасности Прахлады Махараджи, Он лишил жизни его врага Хираньякашипу, но при этом Хираньякашипу обрел освобождение, поскольку был убит Самим Господом. Поскольку Господу ведомы поступки каждого живого существа, от Его взора не могут укрыться происки тех, кто враждебно относится к Его преданным, и тогда у Него возникает желание покарать их. Во всех остальных случаях Всевышний беспристрастно взирает на поступки живых существ, позволяя им пожинать плоды их греховных и благочестивых деяний.</w:t>
      </w:r>
    </w:p>
    <w:p>
      <w:pPr>
        <w:pStyle w:val="Style20"/>
        <w:rPr/>
      </w:pPr>
      <w:r>
        <w:rPr/>
      </w:r>
    </w:p>
    <w:p>
      <w:pPr>
        <w:pStyle w:val="Heading2"/>
        <w:rPr/>
      </w:pPr>
      <w:r>
        <w:rPr/>
        <w:t>ТЕКСТ 11</w:t>
      </w:r>
    </w:p>
    <w:p>
      <w:pPr>
        <w:pStyle w:val="Style20"/>
        <w:rPr/>
      </w:pPr>
      <w:r>
        <w:rPr/>
      </w:r>
    </w:p>
    <w:p>
      <w:pPr>
        <w:pStyle w:val="Style17"/>
        <w:rPr/>
      </w:pPr>
      <w:r>
        <w:rPr/>
        <w:t>надатта атма хи гунам на дошам на крийа-пхалам</w:t>
      </w:r>
    </w:p>
    <w:p>
      <w:pPr>
        <w:pStyle w:val="Style17"/>
        <w:rPr/>
      </w:pPr>
      <w:r>
        <w:rPr/>
        <w:t>удасинавад асинах паравара-дриг ишварах</w:t>
      </w:r>
    </w:p>
    <w:p>
      <w:pPr>
        <w:pStyle w:val="Style20"/>
        <w:rPr/>
      </w:pPr>
      <w:r>
        <w:rPr/>
      </w:r>
    </w:p>
    <w:p>
      <w:pPr>
        <w:pStyle w:val="Style18"/>
        <w:rPr/>
      </w:pPr>
      <w:r>
        <w:rPr/>
        <w:t>на - не; адатте - принимает; атма - Верховных Господь; хи - конечно; гунам - счастье; на - не; дошам - несчастье; на - не; крийа-пхалам - плоды материальной деятельности; удасина-ват - подобно беспристрастному человеку; асинах - восседающий (в самом сердце); пара-авара-дрик - видящий причину и следствие; ишварах - Верховный Господь.</w:t>
      </w:r>
    </w:p>
    <w:p>
      <w:pPr>
        <w:pStyle w:val="Style20"/>
        <w:rPr/>
      </w:pPr>
      <w:r>
        <w:rPr/>
      </w:r>
    </w:p>
    <w:p>
      <w:pPr>
        <w:pStyle w:val="Style19"/>
        <w:rPr/>
      </w:pPr>
      <w:r>
        <w:rPr/>
        <w:t>Будучи источником всех причин и следствий, Верховный Господь [атма] не ведает ни радостей, ни невзгод, проистекающих из материальной деятельности. Господу нет нужды воплощаться в материальном теле, и, поскольку у Него нет материального тела, Он всегда остается беспристрастным. Живые существа, будучи ничтожными частицами Бога, наделены крупицами тех или иных Его качеств. Поэтому не следует предаваться горю.</w:t>
      </w:r>
    </w:p>
    <w:p>
      <w:pPr>
        <w:pStyle w:val="Style20"/>
        <w:rPr/>
      </w:pPr>
      <w:r>
        <w:rPr/>
      </w:r>
    </w:p>
    <w:p>
      <w:pPr>
        <w:pStyle w:val="Style20"/>
        <w:rPr/>
      </w:pPr>
      <w:r>
        <w:rPr/>
        <w:t>КОММЕНТАРИЙ: У всякой обусловленной души есть друзья и враги. Благоприятные или неблагоприятные стороны ее жизни представляют для нее огромный интерес. Однако Верховный Господь выше любых материальных обстоятельств. Будучи ишварой, верховным владыкой, Он не подвержен двойственности. Поэтому говорят, что Он присутствует в сердце каждого как безучастный свидетель причин и следствий наших поступков, как хороших, так и дурных. Следует, однако, понимать, что слово удасина, «безучастный», не означает «бездеятельный». Смысл в том, что Господь не примает личного участия в делах обусловленных живых существ. Так судья, не вставая на чью-либо сторону в судебном процессе, тем не менее, выносит свое решение. Чтобы научиться беспристрастно и невозмутимо взирать на все перипетии этого бренного мира, следует искать прибежища у лотосных стоп в высшей степени беспристрастной личности.</w:t>
      </w:r>
    </w:p>
    <w:p>
      <w:pPr>
        <w:pStyle w:val="Style20"/>
        <w:rPr/>
      </w:pPr>
      <w:r>
        <w:rPr/>
        <w:t>Махараджа Читракету знал, что в таких трагических обстоятельствах как гибель собственного сына никто не в силах сохранять спокойствие. Тем не менее, поскольку Господу известен выход из любого положения, лучше всего осознать свою зависимость от Него и делать все возможное для служения Ему. В любом случае следует отказаться от двойственного восприятия действительности. Как сказано в «Бхагавад-гите» (2.47):</w:t>
      </w:r>
    </w:p>
    <w:p>
      <w:pPr>
        <w:pStyle w:val="Style20"/>
        <w:rPr/>
      </w:pPr>
      <w:r>
        <w:rPr/>
        <w:t>карманй эвадхикарас те ма пхалешу кадачан</w:t>
      </w:r>
    </w:p>
    <w:p>
      <w:pPr>
        <w:pStyle w:val="Style20"/>
        <w:rPr/>
      </w:pPr>
      <w:r>
        <w:rPr/>
        <w:t>ма карма-пхала-хетур бхур ма те санго 'ств акармани</w:t>
      </w:r>
    </w:p>
    <w:p>
      <w:pPr>
        <w:pStyle w:val="Style20"/>
        <w:rPr/>
      </w:pPr>
      <w:r>
        <w:rPr/>
        <w:t>«Исполняя свой долг, помни, что плоды трудов твоих не принадлежат тебе. Ты всего лишь орудие в руках Господа, поэтому не ищи утешения в бездействии.» Каждый должен исполнять свои обязанности по отношению к Господу, и пользоваться лишь теми плодами своих трудов, которые дарует ему Господь.</w:t>
      </w:r>
    </w:p>
    <w:p>
      <w:pPr>
        <w:pStyle w:val="Heading2"/>
        <w:rPr/>
      </w:pPr>
      <w:r>
        <w:rPr/>
      </w:r>
    </w:p>
    <w:p>
      <w:pPr>
        <w:pStyle w:val="Heading2"/>
        <w:rPr/>
      </w:pPr>
      <w:r>
        <w:rPr/>
        <w:t>ТЕКСТ 12</w:t>
      </w:r>
    </w:p>
    <w:p>
      <w:pPr>
        <w:pStyle w:val="Style20"/>
        <w:rPr/>
      </w:pPr>
      <w:r>
        <w:rPr/>
      </w:r>
    </w:p>
    <w:p>
      <w:pPr>
        <w:pStyle w:val="Style17"/>
        <w:rPr/>
      </w:pPr>
      <w:r>
        <w:rPr/>
        <w:t>шри-бадарайанир увача</w:t>
      </w:r>
    </w:p>
    <w:p>
      <w:pPr>
        <w:pStyle w:val="Style17"/>
        <w:rPr/>
      </w:pPr>
      <w:r>
        <w:rPr/>
        <w:t>итй удирйа гато дживо джна(гйа)тайас тасйа те тада</w:t>
      </w:r>
    </w:p>
    <w:p>
      <w:pPr>
        <w:pStyle w:val="Style17"/>
        <w:rPr/>
      </w:pPr>
      <w:r>
        <w:rPr/>
        <w:t>висмита мумучух шокам чхиттватма-снеха-шринкхалам</w:t>
      </w:r>
    </w:p>
    <w:p>
      <w:pPr>
        <w:pStyle w:val="Style20"/>
        <w:rPr/>
      </w:pPr>
      <w:r>
        <w:rPr/>
      </w:r>
    </w:p>
    <w:p>
      <w:pPr>
        <w:pStyle w:val="Style18"/>
        <w:rPr/>
      </w:pPr>
      <w:r>
        <w:rPr/>
        <w:t>шри-бадарайаних увача - Шри Шукадева Госвами сказал; ити - так; удирйа - сказав; гатах - удалилось; дживах - живое существо (прежде воплотившееся как сын Махараджи Читракету); джна(гйа)тайах - близкие и дальние родственники; тасйа - его; те - они; тада - тогда; висмитах - потрясенные; мумучух - перестали; шокам - горевать; чхиттва - разорвав; атма-снеха - привязанности, порожденной родством; шринкхалам - узы.</w:t>
      </w:r>
    </w:p>
    <w:p>
      <w:pPr>
        <w:pStyle w:val="Style20"/>
        <w:rPr/>
      </w:pPr>
      <w:r>
        <w:rPr/>
      </w:r>
    </w:p>
    <w:p>
      <w:pPr>
        <w:pStyle w:val="Style19"/>
        <w:rPr/>
      </w:pPr>
      <w:r>
        <w:rPr/>
        <w:t>Шри Шукадева Госвами продолжал: с этими словами обусловленная душа [джива], некогда воплотившаяся в образе сына Махараджи Читракету, покинула собравшихся, оставив отца и всех своих родных в глубоком изумлении. Ее наставления позволили этим людям разрушить узы привязанности, порожденные родством с ним, и, таким образом, избавиться от скорби.</w:t>
      </w:r>
    </w:p>
    <w:p>
      <w:pPr>
        <w:pStyle w:val="Style20"/>
        <w:rPr/>
      </w:pPr>
      <w:r>
        <w:rPr/>
      </w:r>
    </w:p>
    <w:p>
      <w:pPr>
        <w:pStyle w:val="Heading2"/>
        <w:rPr/>
      </w:pPr>
      <w:r>
        <w:rPr/>
        <w:t>ТЕКСТ 13</w:t>
      </w:r>
    </w:p>
    <w:p>
      <w:pPr>
        <w:pStyle w:val="Style20"/>
        <w:rPr/>
      </w:pPr>
      <w:r>
        <w:rPr/>
      </w:r>
    </w:p>
    <w:p>
      <w:pPr>
        <w:pStyle w:val="Style17"/>
        <w:rPr/>
      </w:pPr>
      <w:r>
        <w:rPr/>
        <w:t>нирхритйа джна(гйа)тайо джна(гйа)тер дехам критвочитах крийах</w:t>
      </w:r>
    </w:p>
    <w:p>
      <w:pPr>
        <w:pStyle w:val="Style17"/>
        <w:rPr/>
      </w:pPr>
      <w:r>
        <w:rPr/>
        <w:t>татйаджур дустйаджам снехам шока-моха-бхайартидам</w:t>
      </w:r>
    </w:p>
    <w:p>
      <w:pPr>
        <w:pStyle w:val="Style20"/>
        <w:rPr/>
      </w:pPr>
      <w:r>
        <w:rPr/>
      </w:r>
    </w:p>
    <w:p>
      <w:pPr>
        <w:pStyle w:val="Style18"/>
        <w:rPr/>
      </w:pPr>
      <w:r>
        <w:rPr/>
        <w:t>нирхритйа - при погребении; джна(гйа)тайах - царь Читракету и другие родственники; джна(гйа)тех - сына; дехам - тела; критва - совершив; учитах - положенные; крийах - действия; татйаджух - оставили; дустйаджам - что весьма непросто; снехам - привязанность; шока - скорбь; моха - иллюзию; бхайа - страх; арти - и несчастье; дам - порождающую.</w:t>
      </w:r>
    </w:p>
    <w:p>
      <w:pPr>
        <w:pStyle w:val="Style20"/>
        <w:rPr/>
      </w:pPr>
      <w:r>
        <w:rPr/>
      </w:r>
    </w:p>
    <w:p>
      <w:pPr>
        <w:pStyle w:val="Style19"/>
        <w:rPr/>
      </w:pPr>
      <w:r>
        <w:rPr/>
        <w:t>Совершив обряд кремации покойного царевича, его родные избавились от своей привязанности, которая является причиной иллюзии, скорби, страха и боли. Без сомнения, вырвать из сердца подобную привязанность совсем не просто, тем не менее, они расстались с ней без особых усилий.</w:t>
      </w:r>
    </w:p>
    <w:p>
      <w:pPr>
        <w:pStyle w:val="Style20"/>
        <w:rPr/>
      </w:pPr>
      <w:r>
        <w:rPr/>
      </w:r>
    </w:p>
    <w:p>
      <w:pPr>
        <w:pStyle w:val="Heading2"/>
        <w:rPr/>
      </w:pPr>
      <w:r>
        <w:rPr/>
        <w:t>ТЕКСТ 14</w:t>
      </w:r>
    </w:p>
    <w:p>
      <w:pPr>
        <w:pStyle w:val="Style20"/>
        <w:rPr/>
      </w:pPr>
      <w:r>
        <w:rPr/>
      </w:r>
    </w:p>
    <w:p>
      <w:pPr>
        <w:pStyle w:val="Style17"/>
        <w:rPr/>
      </w:pPr>
      <w:r>
        <w:rPr/>
        <w:t>бала-гхнйо вридитас татра бала-хатйа-хата-прабхах</w:t>
      </w:r>
    </w:p>
    <w:p>
      <w:pPr>
        <w:pStyle w:val="Style17"/>
        <w:rPr/>
      </w:pPr>
      <w:r>
        <w:rPr/>
        <w:t>бала-хатйа-вратам черур брахманаир йан нирупитам</w:t>
      </w:r>
    </w:p>
    <w:p>
      <w:pPr>
        <w:pStyle w:val="Style17"/>
        <w:rPr/>
      </w:pPr>
      <w:r>
        <w:rPr/>
        <w:t>йамунайам махараджа смарантйо двиджа-бхашитам</w:t>
      </w:r>
    </w:p>
    <w:p>
      <w:pPr>
        <w:pStyle w:val="Style17"/>
        <w:rPr/>
      </w:pPr>
      <w:r>
        <w:rPr/>
      </w:r>
    </w:p>
    <w:p>
      <w:pPr>
        <w:pStyle w:val="Style18"/>
        <w:rPr/>
      </w:pPr>
      <w:r>
        <w:rPr/>
        <w:t>бала-гхнйах - детоубийцы; вридитах - посрамленные; татра - там; бала-хатйа - из-за убийства младенца; хата - утратившие; прабхах - всю свою привлекательность; бала-хатйа-вратам - обряд искупления греха убийства ребенка; черух - совершили; брахманаих - жрецами; йат - которое; нирупитам - описано; йамунайам - на берегу Ямуны; маха-раджа - о царь Парикшит; смарантйах - вспомнив; двиджа-бхашитам - наставления брахмана.</w:t>
      </w:r>
    </w:p>
    <w:p>
      <w:pPr>
        <w:pStyle w:val="Style20"/>
        <w:rPr/>
      </w:pPr>
      <w:r>
        <w:rPr/>
      </w:r>
    </w:p>
    <w:p>
      <w:pPr>
        <w:pStyle w:val="Style19"/>
        <w:rPr/>
      </w:pPr>
      <w:r>
        <w:rPr/>
        <w:t>Соперницы царицы Критадьюти, отравившие ее сына, были опозорены, и утратили всю свою привлекательность. Раскаявшись в содеянном, о царь, они вспомнили наставления Ангиры и оставили всякую надежду родить ребенка. Следуя указаниям брахманов, они отправились на берег Ямуны, где совершили омовение во искупление своего греха.</w:t>
      </w:r>
    </w:p>
    <w:p>
      <w:pPr>
        <w:pStyle w:val="Style20"/>
        <w:rPr/>
      </w:pPr>
      <w:r>
        <w:rPr/>
      </w:r>
    </w:p>
    <w:p>
      <w:pPr>
        <w:pStyle w:val="Style20"/>
        <w:rPr/>
      </w:pPr>
      <w:r>
        <w:rPr/>
        <w:t>КОММЕНТАРИЙ: Слова бала-хатйа-хата-прабхах, звучащие в этом стихе, залуживают особого внимания. Детоубийство практикуется в человеческом обществе с незапамятных времен, однако в далеком прошлом это было весьма редким явлением. Однако, в настоящую эпоху, именуемую веком Кали, аборты - умерщвление младенца в утробе матери - стало обычным делом. Случается, что детей убивают даже после их появления на свет. Женщина, совершившая подобное преступление, постепенно утрачивает свою привлекательность (бала-хатйа-хата-прабхах). Следует также заметить, что жены-отравительницы, навлекшие на себя всеобщее презрение, были вынуждены, следуя указаниям брахманов, искупить этот смертный грех. Любая женщина, повинная в смерти младенца, должна немеленно искупить свое преступление, но в настоящее время этого никто не делает. В результате женщине приходится жестоко расплачиваться как в этой жизни, так и в последующей. Те, в чьей душе сохранилась хотя бы капля искренности, услышав эту историю, должны решительно отказаться от любого детоубийста, а также искупить свои прежние грехи, со всей серьезностью обратившись к сознанию Кришны. Харе Кришна маха-мантра, повторяемая без оскорблений, моментально очищает человека от любых грехов, однако не следует совершать их вновь, поскольку подобное поведение является величайшим оскорблением.</w:t>
      </w:r>
    </w:p>
    <w:p>
      <w:pPr>
        <w:pStyle w:val="Style20"/>
        <w:rPr/>
      </w:pPr>
      <w:r>
        <w:rPr/>
      </w:r>
    </w:p>
    <w:p>
      <w:pPr>
        <w:pStyle w:val="Heading2"/>
        <w:rPr/>
      </w:pPr>
      <w:r>
        <w:rPr/>
        <w:t>ТЕКСТ 15</w:t>
      </w:r>
    </w:p>
    <w:p>
      <w:pPr>
        <w:pStyle w:val="Style20"/>
        <w:rPr/>
      </w:pPr>
      <w:r>
        <w:rPr/>
      </w:r>
    </w:p>
    <w:p>
      <w:pPr>
        <w:pStyle w:val="Style17"/>
        <w:rPr/>
      </w:pPr>
      <w:r>
        <w:rPr/>
        <w:t>са иттхам пратибуддхатма читракетур двиджоктибхих грихандха-купан нишкрантах сарах-панкад ива двипах</w:t>
      </w:r>
    </w:p>
    <w:p>
      <w:pPr>
        <w:pStyle w:val="Style20"/>
        <w:rPr/>
      </w:pPr>
      <w:r>
        <w:rPr/>
      </w:r>
    </w:p>
    <w:p>
      <w:pPr>
        <w:pStyle w:val="Style18"/>
        <w:rPr/>
      </w:pPr>
      <w:r>
        <w:rPr/>
        <w:t>сах - он; иттхам - таким образом; пратибуддха-атма - обретший духовное знание; читракетух - царь Читракету; двиджа-уктибхих - наставлениями совершенных брахманов (Ангиры и Нарады); гриха-андха-купат - из глухого колодца семейной жизни; нишкрантах - выбравшийся; сарах - озера или водоема; панкат - из тины; ива - как; двипах - слон.</w:t>
      </w:r>
    </w:p>
    <w:p>
      <w:pPr>
        <w:pStyle w:val="Style20"/>
        <w:rPr/>
      </w:pPr>
      <w:r>
        <w:rPr/>
      </w:r>
    </w:p>
    <w:p>
      <w:pPr>
        <w:pStyle w:val="Style19"/>
        <w:rPr/>
      </w:pPr>
      <w:r>
        <w:rPr/>
        <w:t>Благодаря наставлениям брахманов Ангиры и Нарады на царя Читракету снизошло духовное просветление. Подобно слону, выбравшемуся из озерной тины, царь Читракету покинул бездонный колодец семейной жизни.</w:t>
      </w:r>
    </w:p>
    <w:p>
      <w:pPr>
        <w:pStyle w:val="Style20"/>
        <w:rPr/>
      </w:pPr>
      <w:r>
        <w:rPr/>
      </w:r>
    </w:p>
    <w:p>
      <w:pPr>
        <w:pStyle w:val="Heading2"/>
        <w:rPr/>
      </w:pPr>
      <w:r>
        <w:rPr/>
        <w:t>ТЕКСТ 16</w:t>
      </w:r>
    </w:p>
    <w:p>
      <w:pPr>
        <w:pStyle w:val="Style20"/>
        <w:rPr/>
      </w:pPr>
      <w:r>
        <w:rPr/>
      </w:r>
    </w:p>
    <w:p>
      <w:pPr>
        <w:pStyle w:val="Style17"/>
        <w:rPr/>
      </w:pPr>
      <w:r>
        <w:rPr/>
        <w:t>калиндйам видхиват снатва крита-пунйа-джала-крийах</w:t>
      </w:r>
    </w:p>
    <w:p>
      <w:pPr>
        <w:pStyle w:val="Style17"/>
        <w:rPr/>
      </w:pPr>
      <w:r>
        <w:rPr/>
        <w:t>маунена самйата-прано брахма-путрав авандата</w:t>
      </w:r>
    </w:p>
    <w:p>
      <w:pPr>
        <w:pStyle w:val="Style20"/>
        <w:rPr/>
      </w:pPr>
      <w:r>
        <w:rPr/>
      </w:r>
    </w:p>
    <w:p>
      <w:pPr>
        <w:pStyle w:val="Style18"/>
        <w:rPr/>
      </w:pPr>
      <w:r>
        <w:rPr/>
        <w:t>калиндйам - в реке Ямуне; видхи-ват - как предписано; снатва - приняв омовение; крита - совершил; пунйа - священной; джала-крийах - обряд подношения воды; маунена - в молчании; самйата-пранах - обуздав ум и чувства; брахма-путрау - двух сыновей Господа Брахмы (Ангиру и Нараду); авандата - приветствовал.</w:t>
      </w:r>
    </w:p>
    <w:p>
      <w:pPr>
        <w:pStyle w:val="Style20"/>
        <w:rPr/>
      </w:pPr>
      <w:r>
        <w:rPr/>
      </w:r>
    </w:p>
    <w:p>
      <w:pPr>
        <w:pStyle w:val="Style19"/>
        <w:rPr/>
      </w:pPr>
      <w:r>
        <w:rPr/>
        <w:t>Приняв омомвение в водах Ямуны, царь, следуя установленным правилам, совершил обряд подношения священной воды праотцам и полубогам. Затем, решительно обуздав свои ум и чувства, Читракету пал ниц, выражая тем самым глубокое почтение сыновьям Господа Брахмы [Ангире и Нараде].</w:t>
      </w:r>
    </w:p>
    <w:p>
      <w:pPr>
        <w:pStyle w:val="Style20"/>
        <w:rPr/>
      </w:pPr>
      <w:r>
        <w:rPr/>
      </w:r>
    </w:p>
    <w:p>
      <w:pPr>
        <w:pStyle w:val="Heading2"/>
        <w:rPr/>
      </w:pPr>
      <w:r>
        <w:rPr/>
        <w:t>ТЕКСТ 17</w:t>
      </w:r>
    </w:p>
    <w:p>
      <w:pPr>
        <w:pStyle w:val="Style20"/>
        <w:rPr/>
      </w:pPr>
      <w:r>
        <w:rPr/>
      </w:r>
    </w:p>
    <w:p>
      <w:pPr>
        <w:pStyle w:val="Style17"/>
        <w:rPr/>
      </w:pPr>
      <w:r>
        <w:rPr/>
        <w:t>атха тасмаи прапаннайа бхактайа прайататмане</w:t>
      </w:r>
    </w:p>
    <w:p>
      <w:pPr>
        <w:pStyle w:val="Style17"/>
        <w:rPr/>
      </w:pPr>
      <w:r>
        <w:rPr/>
        <w:t>бхагаван нарадах прито видйам этам увача ха</w:t>
      </w:r>
    </w:p>
    <w:p>
      <w:pPr>
        <w:pStyle w:val="Style20"/>
        <w:rPr/>
      </w:pPr>
      <w:r>
        <w:rPr/>
      </w:r>
    </w:p>
    <w:p>
      <w:pPr>
        <w:pStyle w:val="Style18"/>
        <w:rPr/>
      </w:pPr>
      <w:r>
        <w:rPr/>
        <w:t>атха - затем; тасмаи - ему; прапаннайа - предавшемуся; бхактайа - преданному; прайата-атмане - достигшему самоосознания; бхагаван - великий; нарадах - Нарада; притах - довольный; видйам - трансцентное знание; этам - это; увача - поведал; ха - именно.</w:t>
      </w:r>
    </w:p>
    <w:p>
      <w:pPr>
        <w:pStyle w:val="Style20"/>
        <w:rPr/>
      </w:pPr>
      <w:r>
        <w:rPr/>
      </w:r>
    </w:p>
    <w:p>
      <w:pPr>
        <w:pStyle w:val="Style19"/>
        <w:rPr/>
      </w:pPr>
      <w:r>
        <w:rPr/>
        <w:t>Тогда, видя, что Читракету преуспел на пути самоосознания и преданного служения, величайший из мудрецов, Нарада, безмерно довольный своим учеником, даровал ему свои трансцентные наставления.</w:t>
      </w:r>
    </w:p>
    <w:p>
      <w:pPr>
        <w:pStyle w:val="Style20"/>
        <w:rPr/>
      </w:pPr>
      <w:r>
        <w:rPr/>
      </w:r>
    </w:p>
    <w:p>
      <w:pPr>
        <w:pStyle w:val="Heading2"/>
        <w:rPr/>
      </w:pPr>
      <w:r>
        <w:rPr/>
        <w:t>ТЕКСТ 18 - 19</w:t>
      </w:r>
    </w:p>
    <w:p>
      <w:pPr>
        <w:pStyle w:val="Style20"/>
        <w:rPr/>
      </w:pPr>
      <w:r>
        <w:rPr/>
      </w:r>
    </w:p>
    <w:p>
      <w:pPr>
        <w:pStyle w:val="Style17"/>
        <w:rPr/>
      </w:pPr>
      <w:r>
        <w:rPr/>
        <w:t>ом намас тубхйам бхагавате васудевайа дхимахи</w:t>
      </w:r>
    </w:p>
    <w:p>
      <w:pPr>
        <w:pStyle w:val="Style17"/>
        <w:rPr/>
      </w:pPr>
      <w:r>
        <w:rPr/>
        <w:t>прадйумнайанируддхайа намах санкаршанайа ча</w:t>
      </w:r>
    </w:p>
    <w:p>
      <w:pPr>
        <w:pStyle w:val="Style20"/>
        <w:rPr/>
      </w:pPr>
      <w:r>
        <w:rPr/>
      </w:r>
    </w:p>
    <w:p>
      <w:pPr>
        <w:pStyle w:val="Style18"/>
        <w:rPr/>
      </w:pPr>
      <w:r>
        <w:rPr/>
        <w:t>намо виджна(гйа)на-матрайа парамананда-муртайе атмарамайа шантайа нивритта-дваита-дриштайе ом - о мой Господь; намах - поклон; тубхйам - Тебе; бхагавате - Верховной Личности Бога; васудевайа - Кришне, сыну Васудевы; дхимахи - да будет наш ум сосредоточен на; прадйумнайа - Прадьюмне; анируддхайа - Анируддхе; намах - поклон; санкаршанайа - Господу Санкаршане; ча - также; намах - поклон; виджна(гйа)на-матрайа - исполненному знания; парама-ананда-муртайе - олицетворению трансцениного блаженства; атма-арамайа - самодостаточному Господу; шантайа - неподвластному тревогам; нивритта-дваита-дриштайе - тому, чей взор отстранен от двойственности, или же единственному и неповторимому.</w:t>
      </w:r>
    </w:p>
    <w:p>
      <w:pPr>
        <w:pStyle w:val="Style20"/>
        <w:rPr/>
      </w:pPr>
      <w:r>
        <w:rPr/>
      </w:r>
    </w:p>
    <w:p>
      <w:pPr>
        <w:pStyle w:val="Style19"/>
        <w:rPr/>
      </w:pPr>
      <w:r>
        <w:rPr/>
        <w:t>[Эту мантру Нарада даровал Читракету.] О Господь, о Верховная Личность Бога, произнося омкару [пранаву], я падаю ниц перед Тобой. Да будет мой ум вечно прикован к образу Господа Васудевы! О Господь Прадьюмна, Господь Анируддха и Господь Санкаршана, позвольте мне выразить Вам мое благоговение. Преисполненный духовной силы и запредельного блаженства, Ты всегда удовлетворен Самим Собой и пребываешь в абсолютном покое. В нижайшем поклоне я склоняюсь к Твоим лотосным стопам. Ты - истина в последней инстанции, единственный и неповторимый, преисполненный вечного знания, я поклоняюсь Тебе во всех Твоих проявлениях - Брахмана, Параматмы и Бхагавана.</w:t>
      </w:r>
    </w:p>
    <w:p>
      <w:pPr>
        <w:pStyle w:val="Style20"/>
        <w:rPr/>
      </w:pPr>
      <w:r>
        <w:rPr/>
      </w:r>
    </w:p>
    <w:p>
      <w:pPr>
        <w:pStyle w:val="Style20"/>
        <w:rPr/>
      </w:pPr>
      <w:r>
        <w:rPr/>
        <w:t>КОММЕНТАРИЙ: В «Бхагавад-гите» Кришна говорит, что является пранавах сарва-ведешу, слогом ом, с которого начинаются все Ведические мантры. Эти светочи трансцентного знания обращаются к Господу, используя пранаву, омкару, которая представляет собой звуковое воплощение Всевышнего. Ом намо бхагавате васудевайа. Васудева, проявление Нараяны, распространяет Себя в образах Прадьюмны, Анируддхи и Санкаршаны. Санкаршана же порождает вторичное проявление Нараяны, от которого исходят следующие проявления Васудевы, Прадьюмны, Санкаршаны и Анируддхи. Санкаршана этого уровня является подлинным источником троих пурушей, а именно Каранодакашайи Виншу, Гарбходакашайи Вишну и Кширодакашайи Вишну. Кширодакашайи Вишну присутсвует в каждой вселенной на особой планете, называемой Шветадвипа. Этот факт подтверждает «Брахма-самхита» : андантара-стха. Под словом анда подразумевается эта вселенная. В пределах этой вселенной существует планета под названием Шветадвипа, где обитает Кширодакашайи Вишну. Все воплощения, проявляющиеся в этой вселенной, исходят от Него.</w:t>
      </w:r>
    </w:p>
    <w:p>
      <w:pPr>
        <w:pStyle w:val="Style20"/>
        <w:rPr/>
      </w:pPr>
      <w:r>
        <w:rPr/>
        <w:t>Как сказано в «Брахма-самхите», все вышеупомянутые проявления Верховной Личности Бога являются адваита, неотличными, а также ачйута, нетленными. Им не грозит падение, в отличие от обусловленных душ. Заурядное живое существо склонно бросаться в объятия майи, однако Верховный Господь в Его разнообразных проявлениях и воплощениях не подвержен падению (ачйута). Поэтому Его тело не имеет ничего общего с теми материальными телами, которыми облечены обусловленные души.</w:t>
      </w:r>
    </w:p>
    <w:p>
      <w:pPr>
        <w:pStyle w:val="Style20"/>
        <w:rPr/>
      </w:pPr>
      <w:r>
        <w:rPr/>
        <w:t>Значение слова матра объясняется в словаре Медини следующим образом: матра карна-вибхушайам витте мане париччхаде. Слово матра в различных контекстах обозначает ушные украшения, обладание чем-либо, уважение и обладание оболочкой. Как сказано в «Бхагавад-гите» (2.14)</w:t>
      </w:r>
    </w:p>
    <w:p>
      <w:pPr>
        <w:pStyle w:val="Style20"/>
        <w:rPr/>
      </w:pPr>
      <w:r>
        <w:rPr/>
        <w:t>матра-спаршас ту каунтейа шитошна-сукха-духкха-дах</w:t>
      </w:r>
    </w:p>
    <w:p>
      <w:pPr>
        <w:pStyle w:val="Style20"/>
        <w:rPr/>
      </w:pPr>
      <w:r>
        <w:rPr/>
        <w:t>агамапайино 'нитйас тамс титикшасва бхарата</w:t>
      </w:r>
    </w:p>
    <w:p>
      <w:pPr>
        <w:pStyle w:val="Style20"/>
        <w:rPr/>
      </w:pPr>
      <w:r>
        <w:rPr/>
        <w:t>«О сын Кунти, счастье и несчастье, подобно лету и зиме, приходят лишь на время, а затем снова исчезают. Они рождаются из чувственного восприятия, о потомок Бхараты, и надо научиться переносить их, не испытывая беспокойства.» В обусловленной жизни мы пользуемся телом как одеждой, и, подобно тому, как человек выбирает себе одежду по сезону, мы, обусловленные души, меняем тела в соответствии с нашими желаниями. Однако, тело Верховного Господа, исполненное знания, не нуждается ни в каких оболочках. Та мысль, что тело Кришны подобно нашему, иными словами попытка противопоставить тело Кришны Его душе - всего лишь заблуждение. Кришна превыше подобных различий, поскольку Его тело исполнено знания. Здесь, в этом мире, мы обретаем материальные тела по причине недостатка знания, но поскольку Кришна, Васудева является воплощением знания, между Его телом и Его душой нет никакой разницы. Кришна помнит, что Он поведал богу Солнца сорок миллионов лет назат, в то время, как мы зачастую не в состоянии вспомнить, о чем говорили позавчера. Таково отличие тела Кришны от нашего тела. Поэтому в нашей молитве мы обращаемся к Господу: виджна(гйа)на-матрайа парамананда-муртайе.</w:t>
      </w:r>
    </w:p>
    <w:p>
      <w:pPr>
        <w:pStyle w:val="Style20"/>
        <w:rPr/>
      </w:pPr>
      <w:r>
        <w:rPr/>
        <w:t>Обладая телом, исполненным знания, Господь непрерывно наслаждается трансцентным блаженством. Воистину, образ Его является параманандой. Это подтверждает и «Веданта-сутра»: анандамайо 'бхйасат. По природе Своей Всевышний является анандамайей. Всякий раз, представая нашему взору, Кришна являет Свой образ, исполненный ананды. Никто не в силах омрачить Его радость. Утмарамайа: самодостаточному Господу нет нужды искать наслаждений вне Самого Себя. Шантайа: Он не ведает тревог. Тот, кто повсюду ищет наслаждений, не знает покоя. Карми, гьяни и йоги вечно мечутся в поисках чего-то, тогда как преданный ни в чем не испытывает нужды; он просто занят служением Господу, который является средоточием блаженства.</w:t>
      </w:r>
    </w:p>
    <w:p>
      <w:pPr>
        <w:pStyle w:val="Style20"/>
        <w:rPr/>
      </w:pPr>
      <w:r>
        <w:rPr/>
        <w:t>Нивритта-дваита-дриштайе: наши обусловленные тела в отличие от тела Кришны состоят из разных частей. Хотя внешне тело Кришны похоже на человеческое, в действительности все его члены неотличны друг от друга. Кришна может видеть глазами, но также способен видеть и без помощи глаз. Поэтому в «Шветашватаре Упанишад» скзано, пашйатй ачакшух. Он может видеть руками и ногами. Ему не требуются определенные органы, чтобы совершить то или иное действие. Ангани йасйа сакалрийа-вриттиманти: Он может делать все, что пожелает при помощи любой части Своего тела, и потому Его величают всемогущим.</w:t>
      </w:r>
    </w:p>
    <w:p>
      <w:pPr>
        <w:pStyle w:val="Heading2"/>
        <w:rPr/>
      </w:pPr>
      <w:r>
        <w:rPr/>
      </w:r>
    </w:p>
    <w:p>
      <w:pPr>
        <w:pStyle w:val="Heading2"/>
        <w:rPr/>
      </w:pPr>
      <w:r>
        <w:rPr/>
        <w:t>ТЕКСТ 20</w:t>
      </w:r>
    </w:p>
    <w:p>
      <w:pPr>
        <w:pStyle w:val="Style20"/>
        <w:rPr/>
      </w:pPr>
      <w:r>
        <w:rPr/>
      </w:r>
    </w:p>
    <w:p>
      <w:pPr>
        <w:pStyle w:val="Style17"/>
        <w:rPr/>
      </w:pPr>
      <w:r>
        <w:rPr/>
        <w:t>атмананданубхутйаива нйаста-шактй-урмайе намах</w:t>
      </w:r>
    </w:p>
    <w:p>
      <w:pPr>
        <w:pStyle w:val="Style17"/>
        <w:rPr/>
      </w:pPr>
      <w:r>
        <w:rPr/>
        <w:t>хришикешайа махате намас те 'нанта-муртайе</w:t>
      </w:r>
    </w:p>
    <w:p>
      <w:pPr>
        <w:pStyle w:val="Style20"/>
        <w:rPr/>
      </w:pPr>
      <w:r>
        <w:rPr/>
      </w:r>
    </w:p>
    <w:p>
      <w:pPr>
        <w:pStyle w:val="Style18"/>
        <w:rPr/>
      </w:pPr>
      <w:r>
        <w:rPr/>
        <w:t>атма-ананда - Своим собственным блаженством; анубхутйа - наслаждающемуся; эва - же; нйаста - отражающему; шакти-урмайе - натиск волн материального бытия; намах - поклон; хришикешайа - верховному повелителю чувств; махате - Всевышнему; намах - поклон; те - Тебе; ананта - бесчисленными; муртайе - обладающему проявлениями.</w:t>
      </w:r>
    </w:p>
    <w:p>
      <w:pPr>
        <w:pStyle w:val="Style20"/>
        <w:rPr/>
      </w:pPr>
      <w:r>
        <w:rPr/>
      </w:r>
    </w:p>
    <w:p>
      <w:pPr>
        <w:pStyle w:val="Style19"/>
        <w:rPr/>
      </w:pPr>
      <w:r>
        <w:rPr/>
        <w:t>Как бы ни бушевали волны материального бытия, они бессильны перед Тобой, погруженным в блаженство, которое Ты находишь в Самом Себе. Поэтому, о мой Господь, я благоговейно склоняюсь перед Тобой в глубоком поклоне. Будучи верховным повелителем чувств, Ты распространяешь Себя в бесчисленных формах. Позволь мне пасть ниц перед Твоим безмерным могуществом.</w:t>
      </w:r>
    </w:p>
    <w:p>
      <w:pPr>
        <w:pStyle w:val="Style20"/>
        <w:rPr/>
      </w:pPr>
      <w:r>
        <w:rPr/>
      </w:r>
    </w:p>
    <w:p>
      <w:pPr>
        <w:pStyle w:val="Style20"/>
        <w:rPr/>
      </w:pPr>
      <w:r>
        <w:rPr/>
        <w:t>КОММЕНТАРИЙ: В этом стихе детально разбирается отличие живого существа от Верховного Господа. Форма Господа отличается от формы обусловленной души, поскольку Господь исполнен вечного блаженства, тогда как обусловленную душу постоянно одолевают тройственные страдания материального мира. Верховый Господь есть сач-чит-ананда-виграха. Он сам является источником ананды, блаженства. Тело Господа трансцентно, духовно в отличие от материальной оболочки обусловленной души, по обыкновению пораженной многочисленными телесными и психическими недугами. Обусловленная душа постоянно мечется между любовью и ненавистью, тогда как Верховный Господь не снисходит до подобных противоречий. Господь проявляет Свою высшую власть над любыми нашими чувствами, тогда как обусловленная душа не в силах вырваться из плена своих собственных чувств. Величие Господа не знает границ, в то время, как обусловленнная душа ничтожно мала. Волны материального бытия носят живое существо подобно щепке, но не в состоянии поколебать Верховного Господа, который превыше любых деяний и их последствий. Верховный Господь проявляет Себя в бесчисленных формах (адваитам ачйутам анадим ананта-рупам) в отличие от обусловленной души, наделенной одним-единственным телом. Из истории мы знаем, что обусловленная душа посредством мистической силы может распространяться самое большее в восемь форм, но воплощениям Господа несть числа. Это значит, что тела Верховной Личности Бога не ведают ни начала, ни конца, чем в корне отличаются от тел живых существ.</w:t>
      </w:r>
    </w:p>
    <w:p>
      <w:pPr>
        <w:pStyle w:val="Style20"/>
        <w:rPr/>
      </w:pPr>
      <w:r>
        <w:rPr/>
      </w:r>
    </w:p>
    <w:p>
      <w:pPr>
        <w:pStyle w:val="Heading2"/>
        <w:rPr/>
      </w:pPr>
      <w:r>
        <w:rPr/>
        <w:t>ТЕКСТ 21</w:t>
      </w:r>
    </w:p>
    <w:p>
      <w:pPr>
        <w:pStyle w:val="Style20"/>
        <w:rPr/>
      </w:pPr>
      <w:r>
        <w:rPr/>
      </w:r>
    </w:p>
    <w:p>
      <w:pPr>
        <w:pStyle w:val="Style17"/>
        <w:rPr/>
      </w:pPr>
      <w:r>
        <w:rPr/>
        <w:t>вачасй упарате 'прапйа йа эко манаса саха</w:t>
      </w:r>
    </w:p>
    <w:p>
      <w:pPr>
        <w:pStyle w:val="Style17"/>
        <w:rPr/>
      </w:pPr>
      <w:r>
        <w:rPr/>
        <w:t>анама-рупаш чин-матрах со 'вйан нах сад-асат-парах</w:t>
      </w:r>
    </w:p>
    <w:p>
      <w:pPr>
        <w:pStyle w:val="Style20"/>
        <w:rPr/>
      </w:pPr>
      <w:r>
        <w:rPr/>
      </w:r>
    </w:p>
    <w:p>
      <w:pPr>
        <w:pStyle w:val="Style18"/>
        <w:rPr/>
      </w:pPr>
      <w:r>
        <w:rPr/>
        <w:t>вачаси - когда слова; упарате - пропадают; апрапйа - не достигнув цели; йах - Тот, кто; эках - единственный; манаса - умом; саха - с; анама - не имеющий материального имени; рупах - или материальной формы; чит-матрах - полностью духовный; сах - Он; авйат - да хранит; нах - нас; сат-асат-парах - причина всех причин (изначальная причина).</w:t>
      </w:r>
    </w:p>
    <w:p>
      <w:pPr>
        <w:pStyle w:val="Style20"/>
        <w:rPr/>
      </w:pPr>
      <w:r>
        <w:rPr/>
      </w:r>
    </w:p>
    <w:p>
      <w:pPr>
        <w:pStyle w:val="Style19"/>
        <w:rPr/>
      </w:pPr>
      <w:r>
        <w:rPr/>
        <w:t>Ни слова, ни ум не помогут обусловленной душе постичь Верховную Личность Бога, ибо Он абсолютно духовен и превыше грубых и тонких материальных элементов. Поэтому Господь не поддается описанию посредством земных имен и форм. Одним из Его проявлений является безличный Брахман. Да пребудет с нами Его несказанная милость!</w:t>
      </w:r>
    </w:p>
    <w:p>
      <w:pPr>
        <w:pStyle w:val="Style20"/>
        <w:rPr/>
      </w:pPr>
      <w:r>
        <w:rPr/>
      </w:r>
    </w:p>
    <w:p>
      <w:pPr>
        <w:pStyle w:val="Style20"/>
        <w:rPr/>
      </w:pPr>
      <w:r>
        <w:rPr/>
        <w:t>КОММЕНТАРИЙ: В этом стихе идет речь о безличном Брахмане, представляющем собой ослепительное сияние, исходящее от тела Господа.</w:t>
      </w:r>
    </w:p>
    <w:p>
      <w:pPr>
        <w:pStyle w:val="Style20"/>
        <w:rPr/>
      </w:pPr>
      <w:r>
        <w:rPr/>
      </w:r>
    </w:p>
    <w:p>
      <w:pPr>
        <w:pStyle w:val="Heading2"/>
        <w:rPr/>
      </w:pPr>
      <w:r>
        <w:rPr/>
        <w:t>ТЕКСТ 22</w:t>
      </w:r>
    </w:p>
    <w:p>
      <w:pPr>
        <w:pStyle w:val="Style20"/>
        <w:rPr/>
      </w:pPr>
      <w:r>
        <w:rPr/>
      </w:r>
    </w:p>
    <w:p>
      <w:pPr>
        <w:pStyle w:val="Style17"/>
        <w:rPr/>
      </w:pPr>
      <w:r>
        <w:rPr/>
        <w:t>йасминн идам йаташ чедам тиштхатй апйети джайате</w:t>
      </w:r>
    </w:p>
    <w:p>
      <w:pPr>
        <w:pStyle w:val="Style17"/>
        <w:rPr/>
      </w:pPr>
      <w:r>
        <w:rPr/>
        <w:t>мринмайешв ива мридж-джатис тасмаи те брахмане намах</w:t>
      </w:r>
    </w:p>
    <w:p>
      <w:pPr>
        <w:pStyle w:val="Style20"/>
        <w:rPr/>
      </w:pPr>
      <w:r>
        <w:rPr/>
      </w:r>
    </w:p>
    <w:p>
      <w:pPr>
        <w:pStyle w:val="Style18"/>
        <w:rPr/>
      </w:pPr>
      <w:r>
        <w:rPr/>
        <w:t>йасмин - в котором; идам - это (космическое проявление); йатах - из которого; ча - также; идам - это (космическое проявление); тиштхати - стоиЯт; апйети - исчезает; джайате - рождается; мрит-майешу - сделанных из глины; ива - как; мрит-джатих - рождение из земли; тасмаи - Тому; те - Тебе; брахмане - верховной причине; намах - поклон.</w:t>
      </w:r>
    </w:p>
    <w:p>
      <w:pPr>
        <w:pStyle w:val="Style20"/>
        <w:rPr/>
      </w:pPr>
      <w:r>
        <w:rPr/>
      </w:r>
    </w:p>
    <w:p>
      <w:pPr>
        <w:pStyle w:val="Style19"/>
        <w:rPr/>
      </w:pPr>
      <w:r>
        <w:rPr/>
        <w:t>Подобно тому, как горшки, сделанные из одной лишь земли, стоят на ней, пока, разбившись, не смешаются с нею, космическое проявление, порожденное Верховным Брахманом, некоторое время покоится в Верховном Брахмане, после чего поглощается тем же Верховным Брахманом. Поскольку источником Брахмана является Сам Верховный Господь, мы приносим Ему наши смиренные поклоны.</w:t>
      </w:r>
    </w:p>
    <w:p>
      <w:pPr>
        <w:pStyle w:val="Style20"/>
        <w:rPr/>
      </w:pPr>
      <w:r>
        <w:rPr/>
      </w:r>
    </w:p>
    <w:p>
      <w:pPr>
        <w:pStyle w:val="Style20"/>
        <w:rPr/>
      </w:pPr>
      <w:r>
        <w:rPr/>
        <w:t>КОММЕНТАРИЙ: Породив проявленный космос, Верховный Господь поддерживает его, а, уничтожив, хранит его в непроявленном состоянии.</w:t>
      </w:r>
    </w:p>
    <w:p>
      <w:pPr>
        <w:pStyle w:val="Style20"/>
        <w:rPr/>
      </w:pPr>
      <w:r>
        <w:rPr/>
      </w:r>
    </w:p>
    <w:p>
      <w:pPr>
        <w:pStyle w:val="Heading2"/>
        <w:rPr/>
      </w:pPr>
      <w:r>
        <w:rPr/>
        <w:t>ТЕКСТ 23</w:t>
      </w:r>
    </w:p>
    <w:p>
      <w:pPr>
        <w:pStyle w:val="Style20"/>
        <w:rPr/>
      </w:pPr>
      <w:r>
        <w:rPr/>
      </w:r>
    </w:p>
    <w:p>
      <w:pPr>
        <w:pStyle w:val="Style17"/>
        <w:rPr/>
      </w:pPr>
      <w:r>
        <w:rPr/>
        <w:t>йан на спришанти на видур мано-буддхиндрийасавах</w:t>
      </w:r>
    </w:p>
    <w:p>
      <w:pPr>
        <w:pStyle w:val="Style17"/>
        <w:rPr/>
      </w:pPr>
      <w:r>
        <w:rPr/>
        <w:t>антар бахиш ча витатам вйомават тан нато 'смй ахам</w:t>
      </w:r>
    </w:p>
    <w:p>
      <w:pPr>
        <w:pStyle w:val="Style20"/>
        <w:rPr/>
      </w:pPr>
      <w:r>
        <w:rPr/>
      </w:r>
    </w:p>
    <w:p>
      <w:pPr>
        <w:pStyle w:val="Style18"/>
        <w:rPr/>
      </w:pPr>
      <w:r>
        <w:rPr/>
        <w:t>йат - которого; на - не; спришанти - может коснуться; на - не; видух - может знать; манах - ум; буддхи - разум; индрийа - чувства; асавах - жизненный воздух; антах - внутри; бахих - вне; ча - также; витатам - распространенного; вйома-ват - как небо; тат - перед Тем; натах - склоненный; асми - есть; ахам - я.</w:t>
      </w:r>
    </w:p>
    <w:p>
      <w:pPr>
        <w:pStyle w:val="Style20"/>
        <w:rPr/>
      </w:pPr>
      <w:r>
        <w:rPr/>
      </w:r>
    </w:p>
    <w:p>
      <w:pPr>
        <w:pStyle w:val="Style19"/>
        <w:rPr/>
      </w:pPr>
      <w:r>
        <w:rPr/>
        <w:t>Бескрайний, как небо, Верховный Брахман порожден Верховной Личностью Бога. Он проникает вглубь материи и облекает ее извне, хотя и не вступает во взаимодействие с нею. Ум, разум, чувства и жизненная сила не могут ни прикоснуться к Нему, ни постичь Его. Преисполненный почтения, я смиренно склоняюсь перед Ним.</w:t>
      </w:r>
    </w:p>
    <w:p>
      <w:pPr>
        <w:pStyle w:val="Style20"/>
        <w:rPr/>
      </w:pPr>
      <w:r>
        <w:rPr/>
      </w:r>
    </w:p>
    <w:p>
      <w:pPr>
        <w:pStyle w:val="Heading2"/>
        <w:rPr/>
      </w:pPr>
      <w:r>
        <w:rPr/>
        <w:t>ТЕКСТ 24</w:t>
      </w:r>
    </w:p>
    <w:p>
      <w:pPr>
        <w:pStyle w:val="Style20"/>
        <w:rPr/>
      </w:pPr>
      <w:r>
        <w:rPr/>
      </w:r>
    </w:p>
    <w:p>
      <w:pPr>
        <w:pStyle w:val="Style17"/>
        <w:rPr/>
      </w:pPr>
      <w:r>
        <w:rPr/>
        <w:t>дехрийа-прана-мано-дхийо 'ми</w:t>
      </w:r>
    </w:p>
    <w:p>
      <w:pPr>
        <w:pStyle w:val="Style17"/>
        <w:rPr/>
      </w:pPr>
      <w:r>
        <w:rPr/>
        <w:t>йад-амша-виддхах прачаранти кармасу</w:t>
      </w:r>
    </w:p>
    <w:p>
      <w:pPr>
        <w:pStyle w:val="Style17"/>
        <w:rPr/>
      </w:pPr>
      <w:r>
        <w:rPr/>
        <w:t>наиванйада лаухам ивапратаптам</w:t>
      </w:r>
    </w:p>
    <w:p>
      <w:pPr>
        <w:pStyle w:val="Style17"/>
        <w:rPr/>
      </w:pPr>
      <w:r>
        <w:rPr/>
        <w:t>стханешу тад драштрападешам эти</w:t>
      </w:r>
    </w:p>
    <w:p>
      <w:pPr>
        <w:pStyle w:val="Style20"/>
        <w:rPr/>
      </w:pPr>
      <w:r>
        <w:rPr/>
      </w:r>
    </w:p>
    <w:p>
      <w:pPr>
        <w:pStyle w:val="Style18"/>
        <w:rPr/>
      </w:pPr>
      <w:r>
        <w:rPr/>
        <w:t>деха - тело; индрийа - чувства; прана - жизненный воздух; манах - ум; дхийах - и разум; ами - все они; йат-амша-виддхах - пронизанные лучами Брахмана или Верховной Личности Бога; прачаранти - проявляют себя; кармасу - в разнообразных поступках; на - не; эва - же; анйада - когда-либо; лаухам - железо; ива - как; апратаптам - не нагретое (огнем); стханешу - в этих условиях; тат - то; драштри-ападешам - по воле Всевидящего; эти - достигает.</w:t>
      </w:r>
    </w:p>
    <w:p>
      <w:pPr>
        <w:pStyle w:val="Style20"/>
        <w:rPr/>
      </w:pPr>
      <w:r>
        <w:rPr/>
      </w:r>
    </w:p>
    <w:p>
      <w:pPr>
        <w:pStyle w:val="Style19"/>
        <w:rPr/>
      </w:pPr>
      <w:r>
        <w:rPr/>
        <w:t>Если железоный прут раскалить докрасна, он будет жечь, как сам огонь. Точно так же тело, чувства, жизненная сила, ум и разум, даже будучи инертной материей, тотчас приходят в движение, едва Верховная Личность Бога наделит их крупицей сознания. Как железо, не раскаленное огнем, не способно жечь, так и материальные чувства не станут действовать, не разбуженные Верховным Брахманом.</w:t>
      </w:r>
    </w:p>
    <w:p>
      <w:pPr>
        <w:pStyle w:val="Style20"/>
        <w:rPr/>
      </w:pPr>
      <w:r>
        <w:rPr/>
      </w:r>
    </w:p>
    <w:p>
      <w:pPr>
        <w:pStyle w:val="Style20"/>
        <w:rPr/>
      </w:pPr>
      <w:r>
        <w:rPr/>
        <w:t>КОММЕНТАРИЙ: Раскаленный докрасна железный прут способен жечь, но он не может сравниться с настоящим огнем. Поэтому сознание ничтожной частицы Брахмана всецело зависит от воли Верховного Брахмана. В «Бхагавад-гите» Господь говорит, маттах смритир джна(гйа)нам апоханам ча: «Я дарую обусловленной душе память, знание и забвение.» Способность к действию исходит от Верховного Господа, и когда Господь отнимает эту способность, обусловленная душа не в силах привести в движение ни одно из своих чувств. Тело наделено пятью органами чувств, пятью органами действия и умом, но все это не более, чем костная материя. К примеру, мозг является чисто материальным образованием, но, получив заряд энергии от Верховной Личности Бога, начинает работать, подобно тому, как начинает жечь железный прут, раскаленный в пламени костра. Наш мозг работает, когда мы бодрствуем и даже, когда спим, однако, в состоянии глубокого сна или в обморочном состоянии мозг бездействует. Поскольку мозг является, грубо говоря, куском материи, у него не может быть собственной воли к действию. Он способен действовать лишь с благословения Верховного Господа, выступающего в качестве Брахмана или Парабрахмана. Все это дает представление о том, каким образом Верховный Брахман, Кришна, присутствует повсюду, подобно солнечному свету, который заливает весь мир, благодаря богу Солнца. Верховного Господа величают Хришикешей; Он единственный, от которого зависит деятельность чувств. Не будь на то Его воли, мы не могли бы пользоваться нашими чувствами. Другими словами, Он является единственным наблюдателем, единственным деятелем, единственным слушателем, единственным источником всякого движения и верховным властелином.</w:t>
      </w:r>
    </w:p>
    <w:p>
      <w:pPr>
        <w:pStyle w:val="Heading2"/>
        <w:rPr/>
      </w:pPr>
      <w:r>
        <w:rPr/>
      </w:r>
    </w:p>
    <w:p>
      <w:pPr>
        <w:pStyle w:val="Heading2"/>
        <w:rPr/>
      </w:pPr>
      <w:r>
        <w:rPr/>
        <w:t>ТЕКСТ 25</w:t>
      </w:r>
    </w:p>
    <w:p>
      <w:pPr>
        <w:pStyle w:val="Heading2"/>
        <w:rPr/>
      </w:pPr>
      <w:r>
        <w:rPr/>
      </w:r>
    </w:p>
    <w:p>
      <w:pPr>
        <w:pStyle w:val="Style17"/>
        <w:rPr/>
      </w:pPr>
      <w:r>
        <w:rPr/>
        <w:t>ом намо бхагавате маха-пурушайа маханубхавайа маха-вибхути-патайе</w:t>
      </w:r>
    </w:p>
    <w:p>
      <w:pPr>
        <w:pStyle w:val="Style17"/>
        <w:rPr/>
      </w:pPr>
      <w:r>
        <w:rPr/>
        <w:t>сакала-сатвата-паривридха-никара-кара-камала-кудмалопалалита-чаранаравиндайугала парама-парамештхин намас те.</w:t>
      </w:r>
    </w:p>
    <w:p>
      <w:pPr>
        <w:pStyle w:val="Style20"/>
        <w:rPr/>
      </w:pPr>
      <w:r>
        <w:rPr/>
      </w:r>
    </w:p>
    <w:p>
      <w:pPr>
        <w:pStyle w:val="Style18"/>
        <w:rPr/>
      </w:pPr>
      <w:r>
        <w:rPr/>
        <w:t>ом - о Верховная Личность Бога; намах - поклон; бхагавате - Тебе, исполненному шести достоинств; маха-пурушайа - верховному наслаждающемуся; маха-анубхавайа - самой совершенной из необусловленных душ или же Сверхдуше; маха-вибхути-патайе - повелителю всех мистических сил; сакала-сатвата-паривридха - всех лучших преданных; никара - множества; кара-камала - лотосных ладоней; кудмала - бутонами; упалалита - ухожены; чарана-аравинда-йугала - чьи лотосные стопы; парама - высшей; параме-штхин - пребывающему на духовной планете; намах те - поклон Тебе.</w:t>
      </w:r>
    </w:p>
    <w:p>
      <w:pPr>
        <w:pStyle w:val="Style20"/>
        <w:rPr/>
      </w:pPr>
      <w:r>
        <w:rPr/>
      </w:r>
    </w:p>
    <w:p>
      <w:pPr>
        <w:pStyle w:val="Style19"/>
        <w:rPr/>
      </w:pPr>
      <w:r>
        <w:rPr/>
        <w:t>О трансцентный Господь, пребывающий на высшей планете духовного мира, множество самых лучших преданных никогда не устают растирать Твои лотосные стопы своими ладонями, нежными, как бутоны лотоса. Ты - Верховный Господь, исполненный шести достоинств. Ты - верховная личность, воспетая в молитвах Пуруша-сукта. Ты - верх совершенства, неподвластный материи повелитель всех мистических сил. В глубоком почтении я падаю ниц перед Тобой.</w:t>
      </w:r>
    </w:p>
    <w:p>
      <w:pPr>
        <w:pStyle w:val="Style20"/>
        <w:rPr/>
      </w:pPr>
      <w:r>
        <w:rPr/>
      </w:r>
    </w:p>
    <w:p>
      <w:pPr>
        <w:pStyle w:val="Style20"/>
        <w:rPr/>
      </w:pPr>
      <w:r>
        <w:rPr/>
        <w:t>КОММЕНТАРИЙ: Известно, что Абсолютная Истина едина, хотя и проявляется в различных аспектах таких, как Брахман, Параматма и Бхагаван. В предыдущих стихах Абсолютная Истина была раскрыта в аспектах Брахмана и Параматмы. Здесь же приведена молитва бхакты, обращенная к Абсолютной Верховной Личности. В этой связи обратим внимание на слова сакала-сатвата-паривридха. Слово сатвата означает «преданные», а сакала - все вместе. Преданные, также обладающие лотосными стопами, служат лотосным стопам Господа своими лотосными руками. Не каждый преданный обладает достаточным духовным опытом, чтобы служить лотосным стопам Господа, и потому Господь воспет в этой молитве как парама-парамештхин. Будучи Верховной Личностью, Он, тем не менее, необыкновенно милостив к Своим преданным. Никто не в состоянии служить Господу так, как Он того заслуживает, но, даже если у преданного нет необходимого умения, всеблагой Господь приветствует смиренную попытку Своего слуги.</w:t>
      </w:r>
    </w:p>
    <w:p>
      <w:pPr>
        <w:pStyle w:val="Style20"/>
        <w:rPr/>
      </w:pPr>
      <w:r>
        <w:rPr/>
      </w:r>
    </w:p>
    <w:p>
      <w:pPr>
        <w:pStyle w:val="Heading2"/>
        <w:rPr/>
      </w:pPr>
      <w:r>
        <w:rPr/>
        <w:t>ТЕКСТ 26</w:t>
      </w:r>
    </w:p>
    <w:p>
      <w:pPr>
        <w:pStyle w:val="Style20"/>
        <w:rPr/>
      </w:pPr>
      <w:r>
        <w:rPr/>
      </w:r>
    </w:p>
    <w:p>
      <w:pPr>
        <w:pStyle w:val="Style17"/>
        <w:rPr/>
      </w:pPr>
      <w:r>
        <w:rPr/>
        <w:t>шри-шука увача</w:t>
      </w:r>
    </w:p>
    <w:p>
      <w:pPr>
        <w:pStyle w:val="Style17"/>
        <w:rPr/>
      </w:pPr>
      <w:r>
        <w:rPr/>
        <w:t>бхактайаитам прапаннайа видйам адишйа нарадах</w:t>
      </w:r>
    </w:p>
    <w:p>
      <w:pPr>
        <w:pStyle w:val="Style17"/>
        <w:rPr/>
      </w:pPr>
      <w:r>
        <w:rPr/>
        <w:t>йайав ангираса сакам дхама свайамбхувам прабхо</w:t>
      </w:r>
    </w:p>
    <w:p>
      <w:pPr>
        <w:pStyle w:val="Style20"/>
        <w:rPr/>
      </w:pPr>
      <w:r>
        <w:rPr/>
      </w:r>
    </w:p>
    <w:p>
      <w:pPr>
        <w:pStyle w:val="Style18"/>
        <w:rPr/>
      </w:pPr>
      <w:r>
        <w:rPr/>
        <w:t>шри-шуках увача - Шри Шукадева Госвами сказал; бхактайа - преданному; этам - это; прапаннайа - полностью предавшемуся; видйам - трансцентное знание; адишйа - сообщив; нарадах - великий мудрец Нарада; йайау - отправился; ангираса - великим мудрецом Ангирой; сакам - с; дхама - на высшую планету; свайамбхувам - принадлежащую Господу Брахме; прабхо - о царь.</w:t>
      </w:r>
    </w:p>
    <w:p>
      <w:pPr>
        <w:pStyle w:val="Style20"/>
        <w:rPr/>
      </w:pPr>
      <w:r>
        <w:rPr/>
      </w:r>
    </w:p>
    <w:p>
      <w:pPr>
        <w:pStyle w:val="Style19"/>
        <w:rPr/>
      </w:pPr>
      <w:r>
        <w:rPr/>
        <w:t>Шри Шукадева Госвами продолжал: Нарада, принявший на себя обязанности духовного учителя Читракету, видя, что его ученик всей душой предан Верховному Господу, даровал ему великое знание, заключенное в этой молитве. Затем, о мой господин, Нарада вместе в великим мудрецом Ангирой покинули царя и отправились на высшую планету, именуемую Брахмалокой.</w:t>
      </w:r>
    </w:p>
    <w:p>
      <w:pPr>
        <w:pStyle w:val="Style20"/>
        <w:rPr/>
      </w:pPr>
      <w:r>
        <w:rPr/>
      </w:r>
    </w:p>
    <w:p>
      <w:pPr>
        <w:pStyle w:val="Style20"/>
        <w:rPr/>
      </w:pPr>
      <w:r>
        <w:rPr/>
        <w:t>КОММЕНТАРИЙ: Во время своего первого визита к царю Читракету, Ангира был один, без Нарады. Однако, после смерти царевича, Ангира пригласил с собой Нараду, чтобы поведать царю Читракету истины бхакти-йоги. Дело в том, что прежде Читракету не был готов к отречению, но потрясенный гибелью сына, он обрел способность внимать наставлениям мудрецов о бренности этого материального мира и земных радостей и, таким образом, возвыситься до состояния отреченности. Он достиг той ступени духовного развития, которая одна дает возможность воспринять учение бхакти-йоги. До тех пор, пока человек сохраняет привязанность к материальным благам, ему не постичь сокровенного смысла бхакти-йоги. В «Бхагавад-гите» (2.44) сказано:</w:t>
      </w:r>
    </w:p>
    <w:p>
      <w:pPr>
        <w:pStyle w:val="Style20"/>
        <w:rPr/>
      </w:pPr>
      <w:r>
        <w:rPr/>
        <w:t>бхогаишварйа-прасактанам тайапахрита-четасам</w:t>
      </w:r>
    </w:p>
    <w:p>
      <w:pPr>
        <w:pStyle w:val="Style20"/>
        <w:rPr/>
      </w:pPr>
      <w:r>
        <w:rPr/>
        <w:t>вйавасайатмика буддхих самадхау на видхийате</w:t>
      </w:r>
    </w:p>
    <w:p>
      <w:pPr>
        <w:pStyle w:val="Style20"/>
        <w:rPr/>
      </w:pPr>
      <w:r>
        <w:rPr/>
        <w:t>«Тот, чей ум всецело поглощен мыслями об услаждении чувств и о материальных благах, теряет разум и не способен бескорыстно служить Верховному Господу.» Пока наш ум тяготеет к мирским радостям, мы не в силах сосредоточиться на объекте преданного служения.</w:t>
      </w:r>
    </w:p>
    <w:p>
      <w:pPr>
        <w:pStyle w:val="Style20"/>
        <w:rPr/>
      </w:pPr>
      <w:r>
        <w:rPr/>
        <w:t>В настоящее время движение сознания Кришны успешно развивается в странах Запада, потому что молодежь Запада достигла ступени ваирагьи, отречения. Пресытившись материальными благами,эти юноши и девушки выражали свое отвращение к материалистической цивилизации в движении хиппи, охватившем весь западный мир. Если мы откроем этим молодым людям духовные сокровища бхакти-йоги, сознания Кришны, наша проповедь, несомненно, достигнет цели.</w:t>
      </w:r>
    </w:p>
    <w:p>
      <w:pPr>
        <w:pStyle w:val="Style20"/>
        <w:rPr/>
      </w:pPr>
      <w:r>
        <w:rPr/>
        <w:t>Как только Читракту постиг философию ваирагья-видьи, философию отречения, сущность бхакти-йоги раскрылась ему сама собой. По этому поводу Шрила Сарвабхаума Бхаттачарья говорил, ваирагйа-видйа-ниджа-бхакти-йога. Ваирагья-видья и бхакти-йога вечно идут рука об руку. Одно необходимо для постижения другого. Сказано также, бхактих парешанубхаво вирактир анйатра ча (Бхаг. 11.2.42). Успех в преданном служениии, в постижении Кришны проявляется во всевозрастающем безразличии к материальным благам. Нарада Муни является родоначальником преданного служения, и потому, желая оказать царю Читракету несказанную милость, Ангира пригласил Нараду Муни, чтобы тот наставил его на путь истинный. То, что он услышал, перевернуло все его мировосприятие. Любой, кто идет по стопам Нарады Муни, без сомнения, является чистым преданным.</w:t>
      </w:r>
    </w:p>
    <w:p>
      <w:pPr>
        <w:pStyle w:val="Style20"/>
        <w:rPr/>
      </w:pPr>
      <w:r>
        <w:rPr/>
      </w:r>
    </w:p>
    <w:p>
      <w:pPr>
        <w:pStyle w:val="Heading2"/>
        <w:rPr/>
      </w:pPr>
      <w:r>
        <w:rPr/>
        <w:t>ТЕКСТ 27</w:t>
      </w:r>
    </w:p>
    <w:p>
      <w:pPr>
        <w:pStyle w:val="Style20"/>
        <w:rPr/>
      </w:pPr>
      <w:r>
        <w:rPr/>
      </w:r>
    </w:p>
    <w:p>
      <w:pPr>
        <w:pStyle w:val="Style17"/>
        <w:rPr/>
      </w:pPr>
      <w:r>
        <w:rPr/>
        <w:t>читракетус ту там видйам йатха нарада-бхашитам</w:t>
      </w:r>
    </w:p>
    <w:p>
      <w:pPr>
        <w:pStyle w:val="Style17"/>
        <w:rPr/>
      </w:pPr>
      <w:r>
        <w:rPr/>
        <w:t>дхарайам аса саптахам аб-бхакшах сусамахитах</w:t>
      </w:r>
    </w:p>
    <w:p>
      <w:pPr>
        <w:pStyle w:val="Style20"/>
        <w:rPr/>
      </w:pPr>
      <w:r>
        <w:rPr/>
      </w:r>
    </w:p>
    <w:p>
      <w:pPr>
        <w:pStyle w:val="Style18"/>
        <w:rPr/>
      </w:pPr>
      <w:r>
        <w:rPr/>
        <w:t>читракетух - царь Читракету; ту - действительно; там - то; видйам - трасцентное знание; йатха - как; нарада-бхашитам - изложенное великим мудрецом Нарадой; дхарайам аса - повторял; сапта-ахам - непрерывно в течение недели; ап-бхакшах - довольствуясь одной лишь водой; су-самахитах - с великим вниманием и старанием.</w:t>
      </w:r>
    </w:p>
    <w:p>
      <w:pPr>
        <w:pStyle w:val="Style20"/>
        <w:rPr/>
      </w:pPr>
      <w:r>
        <w:rPr/>
      </w:r>
    </w:p>
    <w:p>
      <w:pPr>
        <w:pStyle w:val="Style19"/>
        <w:rPr/>
      </w:pPr>
      <w:r>
        <w:rPr/>
        <w:t>Довольствуясь одной лишь водой, Читракету целую неделю с великим усердием повторял мантру, дарованную ему Нарадой Муни.</w:t>
      </w:r>
    </w:p>
    <w:p>
      <w:pPr>
        <w:pStyle w:val="Style20"/>
        <w:rPr/>
      </w:pPr>
      <w:r>
        <w:rPr/>
      </w:r>
    </w:p>
    <w:p>
      <w:pPr>
        <w:pStyle w:val="Heading2"/>
        <w:rPr/>
      </w:pPr>
      <w:r>
        <w:rPr/>
        <w:t>ТЕКСТ 28</w:t>
      </w:r>
    </w:p>
    <w:p>
      <w:pPr>
        <w:pStyle w:val="Style20"/>
        <w:rPr/>
      </w:pPr>
      <w:r>
        <w:rPr/>
      </w:r>
    </w:p>
    <w:p>
      <w:pPr>
        <w:pStyle w:val="Style17"/>
        <w:rPr/>
      </w:pPr>
      <w:r>
        <w:rPr/>
        <w:t>татах са сапта-ратранте видйайа дхарйаманайа</w:t>
      </w:r>
    </w:p>
    <w:p>
      <w:pPr>
        <w:pStyle w:val="Style17"/>
        <w:rPr/>
      </w:pPr>
      <w:r>
        <w:rPr/>
        <w:t>видйадхарадхипатйам ча лебхе 'пратихатам нрипа</w:t>
      </w:r>
    </w:p>
    <w:p>
      <w:pPr>
        <w:pStyle w:val="Style20"/>
        <w:rPr/>
      </w:pPr>
      <w:r>
        <w:rPr/>
      </w:r>
    </w:p>
    <w:p>
      <w:pPr>
        <w:pStyle w:val="Style18"/>
        <w:rPr/>
      </w:pPr>
      <w:r>
        <w:rPr/>
        <w:t>татах - затем; сах - он; сапта-ратра-анте - когда прошли семь ночей; видйайа - в молитвах; дхарйаманайа - утвердившись; видйадхара-адхипатйам - владычество над Видьядхарами (как побочный результат); ча - также; лебхе - обрел; апратихатам - верный наставлениям духовного учителя; нрипа - о царь.</w:t>
      </w:r>
    </w:p>
    <w:p>
      <w:pPr>
        <w:pStyle w:val="Style20"/>
        <w:rPr/>
      </w:pPr>
      <w:r>
        <w:rPr/>
      </w:r>
    </w:p>
    <w:p>
      <w:pPr>
        <w:pStyle w:val="Style19"/>
        <w:rPr/>
      </w:pPr>
      <w:r>
        <w:rPr/>
        <w:t>О царь Парикшит, после того, как Читракету всю неделю без устали повторял мантру, полученную от духовного учителя, ему была дарована власть над планетой Видьядхаров, хотя он не прилагал к этому никаких усилий.</w:t>
      </w:r>
    </w:p>
    <w:p>
      <w:pPr>
        <w:pStyle w:val="Style20"/>
        <w:rPr/>
      </w:pPr>
      <w:r>
        <w:rPr/>
      </w:r>
    </w:p>
    <w:p>
      <w:pPr>
        <w:pStyle w:val="Style20"/>
        <w:rPr/>
      </w:pPr>
      <w:r>
        <w:rPr/>
        <w:t>КОММЕНТАРИЙ: Когда преданный, получив посвящение, твердо следует наставлениям своего духовного учителя, его, несомненно, ожидает материальное вознаграждение такое, как видйадхара-адхипатйам или нечто подобное. Чтобы добиться успеха, преданному нет нужды заниматься йогой, кармой или гьяной. Благодаря его служению преданному может быть даровано величайшее материальное могущество. Однако, чистого преданного вовсе не привлекает материальная власть, хотя он без труда может обрести ее. Читракету получил ее как дополнительную награду за свое преданное служение, которое он нес, строго следуя наставлениям Нарады.</w:t>
      </w:r>
    </w:p>
    <w:p>
      <w:pPr>
        <w:pStyle w:val="Style20"/>
        <w:rPr/>
      </w:pPr>
      <w:r>
        <w:rPr/>
      </w:r>
    </w:p>
    <w:p>
      <w:pPr>
        <w:pStyle w:val="Heading2"/>
        <w:rPr/>
      </w:pPr>
      <w:r>
        <w:rPr/>
        <w:t>ТЕКСТ 29</w:t>
      </w:r>
    </w:p>
    <w:p>
      <w:pPr>
        <w:pStyle w:val="Style20"/>
        <w:rPr/>
      </w:pPr>
      <w:r>
        <w:rPr/>
      </w:r>
    </w:p>
    <w:p>
      <w:pPr>
        <w:pStyle w:val="Style17"/>
        <w:rPr/>
      </w:pPr>
      <w:r>
        <w:rPr/>
        <w:t>татах катипайахобхир видйайеддха-мано-гатих</w:t>
      </w:r>
    </w:p>
    <w:p>
      <w:pPr>
        <w:pStyle w:val="Style17"/>
        <w:rPr/>
      </w:pPr>
      <w:r>
        <w:rPr/>
        <w:t>джагама дева-девасйа шешасйа чаранантикам</w:t>
      </w:r>
    </w:p>
    <w:p>
      <w:pPr>
        <w:pStyle w:val="Style20"/>
        <w:rPr/>
      </w:pPr>
      <w:r>
        <w:rPr/>
      </w:r>
    </w:p>
    <w:p>
      <w:pPr>
        <w:pStyle w:val="Style18"/>
        <w:rPr/>
      </w:pPr>
      <w:r>
        <w:rPr/>
        <w:t>татах - затем; катипайа-ахобхих - через несколько дней; видйайа - благодаря духовной мантре; иддха-манах-гатих - поскольку его ум был просветлен; джагама - ушел; дева-девасйа - повелителя всех богов и полубогов; шешасйа - Господа Шеши; чарана-антикам - в сень лотосных стоп.</w:t>
      </w:r>
    </w:p>
    <w:p>
      <w:pPr>
        <w:pStyle w:val="Style20"/>
        <w:rPr/>
      </w:pPr>
      <w:r>
        <w:rPr/>
      </w:r>
    </w:p>
    <w:p>
      <w:pPr>
        <w:pStyle w:val="Style19"/>
        <w:rPr/>
      </w:pPr>
      <w:r>
        <w:rPr/>
        <w:t>Несколько дней спустя Читракту, ум которого благодаря духовной практике повторения мантры очистился от всякой скверны, достиг лотосных стоп Ананта.</w:t>
      </w:r>
    </w:p>
    <w:p>
      <w:pPr>
        <w:pStyle w:val="Style20"/>
        <w:rPr/>
      </w:pPr>
      <w:r>
        <w:rPr/>
      </w:r>
    </w:p>
    <w:p>
      <w:pPr>
        <w:pStyle w:val="Style20"/>
        <w:rPr/>
      </w:pPr>
      <w:r>
        <w:rPr/>
        <w:t>КОММЕНТАРИЙ: Всякий преданный мечтает укрыться в сени лотосных стоп Господа на той или иной планете духовного неба. Благодаря неуклонному исполнению своего служения, преданный обретает любые материальные блага, каких только можно пожелать. Если же преданного не интересуют земные богатства, Верховный Господь не дает их ему. Когда человек посвящает всю свою жизнь преданному служению Господу, любые его богатства лишь кажутся материальными, в действительности не являсь таковыми - они абсолютно духовны. К примеру, когда преданный тратит деньги на возведение прекрасного и дорогостоящего храма, это уже не материальный, но исключительно духовный процесс (нирбандхах кришна-самбандхе йуктам ваирагйам учйате). Ум преданного никогда не сосредотачивается на материальном аспекте храма. Кирпичи, камень и дерево, используемые при строительстве храма столь же духовны, как и Божество, которое, хотя и выполнено из камня, вовсе не камень, но Сама Верховная Личность Бога. По мере того, как человек преуспевает в своем духовном развити, перед ним все больше открываются различные составляющие преданного служения. В преданном служении нет ничего материального - все исключительно духовно.</w:t>
      </w:r>
    </w:p>
    <w:p>
      <w:pPr>
        <w:pStyle w:val="Style20"/>
        <w:rPr/>
      </w:pPr>
      <w:r>
        <w:rPr/>
        <w:t>Соответственно, так называемые материальные богатства даруются преданному лишь для его духовного развития. Это богатство призвано помочь преданному вознестись в духовное царство. Таким образом, Махараджа Читракету, окруженый материальными благами, выступая в качестве видьядхара-пати, правителя Видьядхаров, благодаря своему преданному служению в течение нескольких дней достиг совршенства и вернулся домой, к Богу, приникнув к лотосным стопам Господа Шеши, Ананты.</w:t>
      </w:r>
    </w:p>
    <w:p>
      <w:pPr>
        <w:pStyle w:val="Style20"/>
        <w:rPr/>
      </w:pPr>
      <w:r>
        <w:rPr/>
        <w:t>Материальное богатство кармия коренным образом отличается от материального богатства преданного. Вот что замечает по этому поводу Шрила Мадхвачарья:</w:t>
      </w:r>
    </w:p>
    <w:p>
      <w:pPr>
        <w:pStyle w:val="Style20"/>
        <w:rPr/>
      </w:pPr>
      <w:r>
        <w:rPr/>
        <w:t>анйантарйаминам вишнум упасйанйа-самипагах</w:t>
      </w:r>
    </w:p>
    <w:p>
      <w:pPr>
        <w:pStyle w:val="Style20"/>
        <w:rPr/>
      </w:pPr>
      <w:r>
        <w:rPr/>
        <w:t>бхавед йогйатайа тасйа падам ва прапнуйан нарах</w:t>
      </w:r>
    </w:p>
    <w:p>
      <w:pPr>
        <w:pStyle w:val="Style20"/>
        <w:rPr/>
      </w:pPr>
      <w:r>
        <w:rPr/>
        <w:t>Поклонение Господу Вишну способно принести любые материальные плоды, но чистый преданный никогда не просит у Господа Вишну каких-либо материальных благ. Напротив, он бескорыстно служит Господу Вишну и потому, в конце концов, достигает духовного царства. В связи с этим Шрила Вирарагха Ачарья замечает, йатхешта-гатир итй артхах: поклоняясь Господу Вишну, преданный может обрести все, что пожелает. Махараджа Читракету желал лишь одного - вернуться домой, к Богу, и это ему удалось.</w:t>
      </w:r>
    </w:p>
    <w:p>
      <w:pPr>
        <w:pStyle w:val="Style20"/>
        <w:rPr/>
      </w:pPr>
      <w:r>
        <w:rPr/>
      </w:r>
    </w:p>
    <w:p>
      <w:pPr>
        <w:pStyle w:val="Heading2"/>
        <w:rPr/>
      </w:pPr>
      <w:r>
        <w:rPr/>
        <w:t>ТЕКСТ 30</w:t>
      </w:r>
    </w:p>
    <w:p>
      <w:pPr>
        <w:pStyle w:val="Style20"/>
        <w:rPr/>
      </w:pPr>
      <w:r>
        <w:rPr/>
      </w:r>
    </w:p>
    <w:p>
      <w:pPr>
        <w:pStyle w:val="Style17"/>
        <w:rPr/>
      </w:pPr>
      <w:r>
        <w:rPr/>
        <w:t>мринала-гаурам шити-васасам спхурат</w:t>
      </w:r>
    </w:p>
    <w:p>
      <w:pPr>
        <w:pStyle w:val="Style17"/>
        <w:rPr/>
      </w:pPr>
      <w:r>
        <w:rPr/>
        <w:t>кирита-кейура-катитра-канканам</w:t>
      </w:r>
    </w:p>
    <w:p>
      <w:pPr>
        <w:pStyle w:val="Style17"/>
        <w:rPr/>
      </w:pPr>
      <w:r>
        <w:rPr/>
        <w:t>прасанна-вактраруна-лочанам вритам</w:t>
      </w:r>
    </w:p>
    <w:p>
      <w:pPr>
        <w:pStyle w:val="Style17"/>
        <w:rPr/>
      </w:pPr>
      <w:r>
        <w:rPr/>
        <w:t>дадарша сиддхешвара-мандалаих прабхум</w:t>
      </w:r>
    </w:p>
    <w:p>
      <w:pPr>
        <w:pStyle w:val="Style20"/>
        <w:rPr/>
      </w:pPr>
      <w:r>
        <w:rPr/>
      </w:r>
    </w:p>
    <w:p>
      <w:pPr>
        <w:pStyle w:val="Style18"/>
        <w:rPr/>
      </w:pPr>
      <w:r>
        <w:rPr/>
        <w:t>мринала-гаурам - белого, как лепестки лотоса; шити-васасам - облаченного в одежды из голубого шелка; спхурат - сверкающая; кирита - диадема; кейура - браслеты; катитра - пояс; канканам - ножные браслеты; прасанна-вактра - улыбающееся лицо; аруна-лочанам - с красноватыми глазами; вритам - окруженного; дадарша - он увидел; сиддха-ишвара-мандалаих - самыми лучшими преданными; прабхум - Верховную Личность Бога.</w:t>
      </w:r>
    </w:p>
    <w:p>
      <w:pPr>
        <w:pStyle w:val="Style20"/>
        <w:rPr/>
      </w:pPr>
      <w:r>
        <w:rPr/>
      </w:r>
    </w:p>
    <w:p>
      <w:pPr>
        <w:pStyle w:val="Style19"/>
        <w:rPr/>
      </w:pPr>
      <w:r>
        <w:rPr/>
        <w:t>Достигнув обители Верховной Личности Бога, Читракету смог лицезреть Господа Шешу, белого, как лепестки лотоса и облаченного в одежды из голубого шелка. Бриллианты, украшающие его диадему, браслеты и пояс ослепительно сияли. Лицо Господа светилось улыбкой, а глаза имели красноватый оттенок. Его свита состояла из самых возвышенных освобожденных душ таких, как Санат-кумар.</w:t>
      </w:r>
    </w:p>
    <w:p>
      <w:pPr>
        <w:pStyle w:val="Style20"/>
        <w:rPr/>
      </w:pPr>
      <w:r>
        <w:rPr/>
      </w:r>
    </w:p>
    <w:p>
      <w:pPr>
        <w:pStyle w:val="Heading2"/>
        <w:rPr/>
      </w:pPr>
      <w:r>
        <w:rPr/>
        <w:t>ТЕКСТ 31</w:t>
      </w:r>
    </w:p>
    <w:p>
      <w:pPr>
        <w:pStyle w:val="Style20"/>
        <w:rPr/>
      </w:pPr>
      <w:r>
        <w:rPr/>
      </w:r>
    </w:p>
    <w:p>
      <w:pPr>
        <w:pStyle w:val="Style17"/>
        <w:rPr/>
      </w:pPr>
      <w:r>
        <w:rPr/>
        <w:t>тад-даршана-дхваста-самаста-килбишах</w:t>
      </w:r>
    </w:p>
    <w:p>
      <w:pPr>
        <w:pStyle w:val="Style17"/>
        <w:rPr/>
      </w:pPr>
      <w:r>
        <w:rPr/>
        <w:t>свастхамалантахкарано 'бхйайан муних</w:t>
      </w:r>
    </w:p>
    <w:p>
      <w:pPr>
        <w:pStyle w:val="Style17"/>
        <w:rPr/>
      </w:pPr>
      <w:r>
        <w:rPr/>
        <w:t>правриддха-бхактйа пранайашру-лочанах</w:t>
      </w:r>
    </w:p>
    <w:p>
      <w:pPr>
        <w:pStyle w:val="Style17"/>
        <w:rPr/>
      </w:pPr>
      <w:r>
        <w:rPr/>
        <w:t>прахришта-романамад ади-пурушам</w:t>
      </w:r>
    </w:p>
    <w:p>
      <w:pPr>
        <w:pStyle w:val="Style20"/>
        <w:rPr/>
      </w:pPr>
      <w:r>
        <w:rPr/>
      </w:r>
    </w:p>
    <w:p>
      <w:pPr>
        <w:pStyle w:val="Style18"/>
        <w:rPr/>
      </w:pPr>
      <w:r>
        <w:rPr/>
        <w:t>тат-даршана - при взгляде на Верховную Личность Бога; дхваста - уничтожено; самаста-килбишах - все греховное; свастха - здоровый; амала - и чистый; антахкаранах - в глубине сердца; абхйайат - подойдя вплотную; муних - царь, молчаливый вследствие полного умиротворения ума; правриддха-бхактйа - благодаря зрелой преданности; пранайа-ашру-лочанах - со слезами любви на глазах; прахришта-рома - со вздыбленными волосами; анамат - низко склонился; ади-пурушам - перед Верховной Личностью.</w:t>
      </w:r>
    </w:p>
    <w:p>
      <w:pPr>
        <w:pStyle w:val="Style20"/>
        <w:rPr/>
      </w:pPr>
      <w:r>
        <w:rPr/>
      </w:r>
    </w:p>
    <w:p>
      <w:pPr>
        <w:pStyle w:val="Style19"/>
        <w:rPr/>
      </w:pPr>
      <w:r>
        <w:rPr/>
        <w:t>Достаточно было одного взгляда на Верховного Господа, чтобы Махараджа Читракету очистился от всякой материальной скверны и утвердился в извечно присущем ему сознании Кришны. Любовь к Богу сделала его серьезным и молчаливым, волосы на его теле вздыбились, а из глаз брызнули слезы. Преисполненный любви и преданности, он пал ниц перед изначальной Личностью Бога.</w:t>
      </w:r>
    </w:p>
    <w:p>
      <w:pPr>
        <w:pStyle w:val="Style20"/>
        <w:rPr/>
      </w:pPr>
      <w:r>
        <w:rPr/>
      </w:r>
    </w:p>
    <w:p>
      <w:pPr>
        <w:pStyle w:val="Style20"/>
        <w:rPr/>
      </w:pPr>
      <w:r>
        <w:rPr/>
        <w:t>КОММЕНТАРИЙ: Слова тад-даршана-дхвашта-самаста-килбишах играют важную роль в этом стихе. Тот, кто имеет возможность постоянно лицезреть Верховную Личность Бога в храме, постепенно излечивается от любых материальных соблазнов лишь, благодаря посещению храма и лицезрению Божества. Освободившись от всех последствий своих грехов, человек очищается, и его чистый, здоровый ум помогает ему добиваться все больших и больших успехов на пути к Кришне.</w:t>
      </w:r>
    </w:p>
    <w:p>
      <w:pPr>
        <w:pStyle w:val="Style20"/>
        <w:rPr/>
      </w:pPr>
      <w:r>
        <w:rPr/>
      </w:r>
    </w:p>
    <w:p>
      <w:pPr>
        <w:pStyle w:val="Heading2"/>
        <w:rPr/>
      </w:pPr>
      <w:r>
        <w:rPr/>
        <w:t>ТЕКСТ 32</w:t>
      </w:r>
    </w:p>
    <w:p>
      <w:pPr>
        <w:pStyle w:val="Style20"/>
        <w:rPr/>
      </w:pPr>
      <w:r>
        <w:rPr/>
      </w:r>
    </w:p>
    <w:p>
      <w:pPr>
        <w:pStyle w:val="Style17"/>
        <w:rPr/>
      </w:pPr>
      <w:r>
        <w:rPr/>
        <w:t>са уттамашлока-падабджа-виштарам</w:t>
      </w:r>
    </w:p>
    <w:p>
      <w:pPr>
        <w:pStyle w:val="Style17"/>
        <w:rPr/>
      </w:pPr>
      <w:r>
        <w:rPr/>
        <w:t>премашру-лешаир упамехайан мухух премопаруддхакхила-варна-ниргамо</w:t>
      </w:r>
    </w:p>
    <w:p>
      <w:pPr>
        <w:pStyle w:val="Style17"/>
        <w:rPr/>
      </w:pPr>
      <w:r>
        <w:rPr/>
        <w:t>наивашакат там прасамидитум чирам</w:t>
      </w:r>
    </w:p>
    <w:p>
      <w:pPr>
        <w:pStyle w:val="Style20"/>
        <w:rPr/>
      </w:pPr>
      <w:r>
        <w:rPr/>
      </w:r>
    </w:p>
    <w:p>
      <w:pPr>
        <w:pStyle w:val="Style18"/>
        <w:rPr/>
      </w:pPr>
      <w:r>
        <w:rPr/>
        <w:t>сах - он; уттамашлока - Верховной Личности Бога; пада-абджа - лотосные стопы; виштарам - место, где покоятся; према-ашру - слез чистой любви; лешаих - каплями; упамехайан - орошал; мухух - вновь и вновь; према-упаруддха - сдавленным от волнения; акхила - все; варна - звуки; ниргамах - исходящие; на - не; эва - же; ашакат - мог; там - Ему; прасамидитум - вознести молитвы; чирам - долго.</w:t>
      </w:r>
    </w:p>
    <w:p>
      <w:pPr>
        <w:pStyle w:val="Style20"/>
        <w:rPr/>
      </w:pPr>
      <w:r>
        <w:rPr/>
      </w:r>
    </w:p>
    <w:p>
      <w:pPr>
        <w:pStyle w:val="Style19"/>
        <w:rPr/>
      </w:pPr>
      <w:r>
        <w:rPr/>
        <w:t>Припав к лотосным стопам Господа, Читракету то и дело орошал их слезами любви и преданности. Царь хотел вознести Господу подобающие молитвы, но комок в горле долгое время не давал ему вымолвить ни слова.</w:t>
      </w:r>
    </w:p>
    <w:p>
      <w:pPr>
        <w:pStyle w:val="Style20"/>
        <w:rPr/>
      </w:pPr>
      <w:r>
        <w:rPr/>
      </w:r>
    </w:p>
    <w:p>
      <w:pPr>
        <w:pStyle w:val="Style20"/>
        <w:rPr/>
      </w:pPr>
      <w:r>
        <w:rPr/>
        <w:t>КОММЕНТАРИЙ: Все буквы алфавита и слова, составленные из этих букв, предназначены для вознесения молитв Верховной Личности Бога. Махарадже Читракету представилась возможность в чудесных стихах восславить Всевышнего, но из-за охватившего его экстаза, он долгое время не в силах был вымолвить ни слова. Как сказано в «Шримад-Бхагаватам» (1.5.22):</w:t>
      </w:r>
    </w:p>
    <w:p>
      <w:pPr>
        <w:pStyle w:val="Style20"/>
        <w:rPr/>
      </w:pPr>
      <w:r>
        <w:rPr/>
        <w:t>идам хи пумсас тапасах шрутасйа ва</w:t>
      </w:r>
    </w:p>
    <w:p>
      <w:pPr>
        <w:pStyle w:val="Style20"/>
        <w:rPr/>
      </w:pPr>
      <w:r>
        <w:rPr/>
        <w:t>свиштасйа суктасйа ча буддхи-даттайох</w:t>
      </w:r>
    </w:p>
    <w:p>
      <w:pPr>
        <w:pStyle w:val="Style20"/>
        <w:rPr/>
      </w:pPr>
      <w:r>
        <w:rPr/>
        <w:t>авичйуто 'ртхах кавибхир нирупито</w:t>
      </w:r>
    </w:p>
    <w:p>
      <w:pPr>
        <w:pStyle w:val="Style20"/>
        <w:rPr/>
      </w:pPr>
      <w:r>
        <w:rPr/>
        <w:t>йад уттамашлока-гунануварнанам</w:t>
      </w:r>
    </w:p>
    <w:p>
      <w:pPr>
        <w:pStyle w:val="Style20"/>
        <w:rPr/>
      </w:pPr>
      <w:r>
        <w:rPr/>
        <w:t>Тот, кто способен заниматься наукой, философией, политкой, экономикой или обладет другими талантами и желает преуспеть в избранной сфере деятельности, должен посвятить Верховной Личности Бога возвышенные стихи или же обратить свой талант на службу Господу. Читракету стремился к этому всей душой, но любовный экстаз помешал ему осуществить его мечту. Прошло немало времени, прежде, чем он смог вознести свои молитвы.</w:t>
      </w:r>
    </w:p>
    <w:p>
      <w:pPr>
        <w:pStyle w:val="Style20"/>
        <w:rPr/>
      </w:pPr>
      <w:r>
        <w:rPr/>
      </w:r>
    </w:p>
    <w:p>
      <w:pPr>
        <w:pStyle w:val="Heading2"/>
        <w:rPr/>
      </w:pPr>
      <w:r>
        <w:rPr/>
        <w:t>ТЕКСТ 33</w:t>
      </w:r>
    </w:p>
    <w:p>
      <w:pPr>
        <w:pStyle w:val="Style20"/>
        <w:rPr/>
      </w:pPr>
      <w:r>
        <w:rPr/>
      </w:r>
    </w:p>
    <w:p>
      <w:pPr>
        <w:pStyle w:val="Style17"/>
        <w:rPr/>
      </w:pPr>
      <w:r>
        <w:rPr/>
        <w:t>татах самадхайа мано манишайа</w:t>
      </w:r>
    </w:p>
    <w:p>
      <w:pPr>
        <w:pStyle w:val="Style17"/>
        <w:rPr/>
      </w:pPr>
      <w:r>
        <w:rPr/>
        <w:t>бабхаша этат пратилабдха-ваг асау</w:t>
      </w:r>
    </w:p>
    <w:p>
      <w:pPr>
        <w:pStyle w:val="Style17"/>
        <w:rPr/>
      </w:pPr>
      <w:r>
        <w:rPr/>
        <w:t>нийамйа сарврийа-бахйа-вартанам</w:t>
      </w:r>
    </w:p>
    <w:p>
      <w:pPr>
        <w:pStyle w:val="Style17"/>
        <w:rPr/>
      </w:pPr>
      <w:r>
        <w:rPr/>
        <w:t>джагад-гурум сатвата-шастра-виграхам</w:t>
      </w:r>
    </w:p>
    <w:p>
      <w:pPr>
        <w:pStyle w:val="Style20"/>
        <w:rPr/>
      </w:pPr>
      <w:r>
        <w:rPr/>
      </w:r>
    </w:p>
    <w:p>
      <w:pPr>
        <w:pStyle w:val="Style18"/>
        <w:rPr/>
      </w:pPr>
      <w:r>
        <w:rPr/>
        <w:t>татах - затем; самадхайа - обуздав; манах - ум; манишайа - разумно; бабхаша - произнес; этат - эту; пратилабдха - откровенную; вак - речь; асау - тот (царь Читракету); нийамйа - держа в узде; сарва-индрийа - всех чувств; бахйа - внешнее; вартанам - проявление; джагат-гурум - духовному учителю всего мира; сатвата - преданного служения; шастра - священных писаний; виграхам - воплощению.</w:t>
      </w:r>
    </w:p>
    <w:p>
      <w:pPr>
        <w:pStyle w:val="Style20"/>
        <w:rPr/>
      </w:pPr>
      <w:r>
        <w:rPr/>
      </w:r>
    </w:p>
    <w:p>
      <w:pPr>
        <w:pStyle w:val="Style19"/>
        <w:rPr/>
      </w:pPr>
      <w:r>
        <w:rPr/>
        <w:t>Затем, подчинив свой ум разуму и, таким образом, обуздав внешние проявления чувств, он подобрал надлежащие слова, дабы выразить переполнявшие его чувства. Итак, Махараджа Читракету начал творить молитву Господу - живому воплощению священных писаний [таких сатата-самхит, как «Брахма-самхита» и «Нарада-паньчаратра»] и духовному учителю всего мира. Вот, что он сказал в своих молитвах.</w:t>
      </w:r>
    </w:p>
    <w:p>
      <w:pPr>
        <w:pStyle w:val="Style20"/>
        <w:rPr/>
      </w:pPr>
      <w:r>
        <w:rPr/>
      </w:r>
    </w:p>
    <w:p>
      <w:pPr>
        <w:pStyle w:val="Style20"/>
        <w:rPr/>
      </w:pPr>
      <w:r>
        <w:rPr/>
        <w:t>КОММЕНТАРИЙ: Мирские слова не годятся для молитв. Творящий молитву должен обузать свой ум и свои чувства, чтобы достичь духовных вершин. Только тогда он сможет подобрать надлежащие слова, с которыми позволительно обращаться к Господу. Приводя нижеследующую цитату из «Падма Пураны», Шрила Санатана Госвами запрещает нам петь песни, не одобренные авторитетными преданными.</w:t>
      </w:r>
    </w:p>
    <w:p>
      <w:pPr>
        <w:pStyle w:val="Style20"/>
        <w:rPr/>
      </w:pPr>
      <w:r>
        <w:rPr/>
        <w:t>аваишнава-мукходгирнам путам хари-катхамритам</w:t>
      </w:r>
    </w:p>
    <w:p>
      <w:pPr>
        <w:pStyle w:val="Style20"/>
        <w:rPr/>
      </w:pPr>
      <w:r>
        <w:rPr/>
        <w:t>шраванам наива картавйам сарпоччхиштам йатха прайах</w:t>
      </w:r>
    </w:p>
    <w:p>
      <w:pPr>
        <w:pStyle w:val="Style20"/>
        <w:rPr/>
      </w:pPr>
      <w:r>
        <w:rPr/>
        <w:t>Чистые преданные не должны повтрять слова и песни тех, кто не ведет себя, как подобает вайшнаву, кто не следует вайшнавским правилам и ограничениям и не повторяет Харе Кришна мантру. Слова сатвата-шастра-виграхам убеждают нас в том, что тело Господа сач-чид-ананда не может быть творением майи. Преданные никогда не возносят молитв некоему воображемому образу Господа. Все ведические первоисточники сходятся в описании истинного облика Всевышнего, не оставляя места домыслам.</w:t>
      </w:r>
    </w:p>
    <w:p>
      <w:pPr>
        <w:pStyle w:val="Style20"/>
        <w:rPr/>
      </w:pPr>
      <w:r>
        <w:rPr/>
      </w:r>
    </w:p>
    <w:p>
      <w:pPr>
        <w:pStyle w:val="Heading2"/>
        <w:rPr/>
      </w:pPr>
      <w:r>
        <w:rPr/>
        <w:t>ТЕКСТ 34</w:t>
      </w:r>
    </w:p>
    <w:p>
      <w:pPr>
        <w:pStyle w:val="Heading2"/>
        <w:rPr/>
      </w:pPr>
      <w:r>
        <w:rPr/>
      </w:r>
    </w:p>
    <w:p>
      <w:pPr>
        <w:pStyle w:val="Style17"/>
        <w:rPr/>
      </w:pPr>
      <w:r>
        <w:rPr/>
        <w:t>читракетур увача</w:t>
      </w:r>
    </w:p>
    <w:p>
      <w:pPr>
        <w:pStyle w:val="Style17"/>
        <w:rPr/>
      </w:pPr>
      <w:r>
        <w:rPr/>
        <w:t>аджита джитах сама-матибхих</w:t>
      </w:r>
    </w:p>
    <w:p>
      <w:pPr>
        <w:pStyle w:val="Style17"/>
        <w:rPr/>
      </w:pPr>
      <w:r>
        <w:rPr/>
        <w:t>садхубхир бхаван джитатмабхир бхавата</w:t>
      </w:r>
    </w:p>
    <w:p>
      <w:pPr>
        <w:pStyle w:val="Style17"/>
        <w:rPr/>
      </w:pPr>
      <w:r>
        <w:rPr/>
        <w:t>виджитас те 'пи ча бхаджатам</w:t>
      </w:r>
    </w:p>
    <w:p>
      <w:pPr>
        <w:pStyle w:val="Style17"/>
        <w:rPr/>
      </w:pPr>
      <w:r>
        <w:rPr/>
        <w:t>акаматманам йа атмадо 'ти-карунах</w:t>
      </w:r>
    </w:p>
    <w:p>
      <w:pPr>
        <w:pStyle w:val="Style20"/>
        <w:rPr/>
      </w:pPr>
      <w:r>
        <w:rPr/>
      </w:r>
    </w:p>
    <w:p>
      <w:pPr>
        <w:pStyle w:val="Style18"/>
        <w:rPr/>
      </w:pPr>
      <w:r>
        <w:rPr/>
        <w:t>читракетух увача - царь Читракету сказал; аджита - о непревзойденный Господь; джитах - побежденный; сама-матибхих - теми, кто одержал победу над умом; садхубхих - преданными; бхаван - Ты; джита-атмабхих - полностью обуздавшими свои чувства; бхавата - тобой; виджитах - побежденные; те - они; апи - также; ча - и; бхаджатам - тем, кто всегда занят служением Тебе; акама-атманам - бескорыстным; йах - который; атма-дах - дарующий Себя; ати-карунах - беспредельно милостивый.</w:t>
      </w:r>
    </w:p>
    <w:p>
      <w:pPr>
        <w:pStyle w:val="Style20"/>
        <w:rPr/>
      </w:pPr>
      <w:r>
        <w:rPr/>
      </w:r>
    </w:p>
    <w:p>
      <w:pPr>
        <w:pStyle w:val="Style19"/>
        <w:rPr/>
      </w:pPr>
      <w:r>
        <w:rPr/>
        <w:t>Читракету сказал: о непревзойденный Господь, никто не в силах победить Тебя, кроме Твоих преданных, обуздавших свои ум и чувства. Их власть над Тобой объясняется Твоей беспричинной милостью к преданным, которые не просят у Тебя никаких материальных благ. Вручая им Себя, Ты, тем самым, осуществляешь Свое безраздельное господство над Твоими преданными.</w:t>
      </w:r>
    </w:p>
    <w:p>
      <w:pPr>
        <w:pStyle w:val="Style20"/>
        <w:rPr/>
      </w:pPr>
      <w:r>
        <w:rPr/>
      </w:r>
    </w:p>
    <w:p>
      <w:pPr>
        <w:pStyle w:val="Style20"/>
        <w:rPr/>
      </w:pPr>
      <w:r>
        <w:rPr/>
        <w:t>КОММЕНТАРИЙ: И Господь, и Его преданные оказываются побежденными. Преданные побеждены Господом, а Господь побежден Своими преданными. Так, покоряя друг друга, обе стороны извлекают из своих взаимоотношений трансцентное блаженство. Наивысшим проявлением этой обоюдной победы является взамиоотношение Кришны и гопи. Гопи одержали победу над Кришной, а Кришна одержал победу над гопи. Своей игрой на флейте Кришна всякий раз пленял умы гопи, но и Сам не мог в полной мере предаваться веселью в отсутствие гопи. Другим трансценталистам, например, гьяни и йогам никогда не одолеть Верховную Личность Бога. Это под силу только чистым преданным.</w:t>
      </w:r>
    </w:p>
    <w:p>
      <w:pPr>
        <w:pStyle w:val="Style20"/>
        <w:rPr/>
      </w:pPr>
      <w:r>
        <w:rPr/>
        <w:t>Чистые преданные называются здесь сама-мати. Это значит, что никакие обстоятельства не в силах заставить их отказаться от своего служения. Из этого не следует, что преданные поклоняются Верховному Господу только в минуты радости; они поклоняются Ему даже в горе. Ни радость, ни печаль не могут воспрепятствовать преданному служению. Поэтому «Шримад-Бхагаватам» называет преданное служение ахаитукй апратихата, беспричинным и беспрерывным. Когда преданный несет свое преданное служение Господу безо всякой корысти (анйабхилашита-шунйам), никакие материальные преграды не могут остановить его (апратихата). Таким образом, преданный, который продолжает служить Господу при любых обстоятельствах, способен покорить Верховную Личность Бога.</w:t>
      </w:r>
    </w:p>
    <w:p>
      <w:pPr>
        <w:pStyle w:val="Style20"/>
        <w:rPr/>
      </w:pPr>
      <w:r>
        <w:rPr/>
        <w:t>Коренное отличие преданных от других трансценталистов, а именно гьяни и йогов, состоит в том, что гьяни и йоги пытаются искусственным путем достичь единения со Всевышним, тогда как преданные вовсе не стремятся к подобному бессмысленному слиянию. Сознавая свое положение вечных слуг Верховного Господа, преданные не помышляют о том, чтобы стать равными Ему. Поэтому их называют сама-мати или джитатма. Они отвергают единство со Всевышним. Они не жаждут единения, напротив, желают освободиться от всякого материального вожделения. Поэтому их называют нишкама, свободными от желаний. Живое существо не может существовать без желаний, но желание, которое невозможно удовлетворить, называется кама, вожделением. Камаис таис таир хрита-джна(гйа)нах: вожделение заставляет непреданных терять разум. Поэтому им не дано покорить Верховного Господа, тогда как преданные, свободные от подобных бессмысленных желаний, способны пленить Его. Верховная Личность Бога также пленяет подобных преданных. Будучи чистыми душами, неоскверненными материальным вожделением, они всецело предаются Верховному Господу, который завоевал их сердца. Такие преданные никогда не помышляют об освобождении. Они просто хотят служить лотосным стопам Господа. Они не ожидают вознаграждения за свое служение, и тем завоевывают милость Господа. По природе Своей Господь исполнен милости и бескорыстный труд Его слуги пленяет Его.</w:t>
      </w:r>
    </w:p>
    <w:p>
      <w:pPr>
        <w:pStyle w:val="Style20"/>
        <w:rPr/>
      </w:pPr>
      <w:r>
        <w:rPr/>
        <w:t>Преданные постоянно заняты служением.</w:t>
      </w:r>
    </w:p>
    <w:p>
      <w:pPr>
        <w:pStyle w:val="Style20"/>
        <w:rPr/>
      </w:pPr>
      <w:r>
        <w:rPr/>
        <w:t>са ваи манах кришна-падаравиндайор</w:t>
      </w:r>
    </w:p>
    <w:p>
      <w:pPr>
        <w:pStyle w:val="Style20"/>
        <w:rPr/>
      </w:pPr>
      <w:r>
        <w:rPr/>
        <w:t>вачамси ваикунтха-гунануварнане</w:t>
      </w:r>
    </w:p>
    <w:p>
      <w:pPr>
        <w:pStyle w:val="Style20"/>
        <w:rPr/>
      </w:pPr>
      <w:r>
        <w:rPr/>
        <w:t>Вся деятельность их чувств подчинена служению Господу. Видя такую преданность, Господь вручает Себя Своим преданным, готовый исполнить любое их пожелание. Конечно, у преданного нет иного желания, как только служить Верховной Личности. Тому, кто бесповоротно предался Богу, не помышляя о материальном вознаграждении, Господь непременно создает все условия для служения. Так поступает Верховный Господь, покоренный Своими преданными.</w:t>
      </w:r>
    </w:p>
    <w:p>
      <w:pPr>
        <w:pStyle w:val="Heading2"/>
        <w:rPr/>
      </w:pPr>
      <w:r>
        <w:rPr/>
      </w:r>
    </w:p>
    <w:p>
      <w:pPr>
        <w:pStyle w:val="Heading2"/>
        <w:rPr/>
      </w:pPr>
      <w:r>
        <w:rPr/>
        <w:t>ТЕКСТ 35</w:t>
      </w:r>
    </w:p>
    <w:p>
      <w:pPr>
        <w:pStyle w:val="Style20"/>
        <w:rPr/>
      </w:pPr>
      <w:r>
        <w:rPr/>
      </w:r>
    </w:p>
    <w:p>
      <w:pPr>
        <w:pStyle w:val="Style17"/>
        <w:rPr/>
      </w:pPr>
      <w:r>
        <w:rPr/>
        <w:t>тава вибхавах кхалу бхагаван</w:t>
      </w:r>
    </w:p>
    <w:p>
      <w:pPr>
        <w:pStyle w:val="Style17"/>
        <w:rPr/>
      </w:pPr>
      <w:r>
        <w:rPr/>
        <w:t>джагад-удайа-стхити-лайадини</w:t>
      </w:r>
    </w:p>
    <w:p>
      <w:pPr>
        <w:pStyle w:val="Style17"/>
        <w:rPr/>
      </w:pPr>
      <w:r>
        <w:rPr/>
        <w:t>вишва-сриджас те 'мшамшас</w:t>
      </w:r>
    </w:p>
    <w:p>
      <w:pPr>
        <w:pStyle w:val="Style17"/>
        <w:rPr/>
      </w:pPr>
      <w:r>
        <w:rPr/>
        <w:t>татра мриша спардханти притхаг абхиматйа</w:t>
      </w:r>
    </w:p>
    <w:p>
      <w:pPr>
        <w:pStyle w:val="Style20"/>
        <w:rPr/>
      </w:pPr>
      <w:r>
        <w:rPr/>
      </w:r>
    </w:p>
    <w:p>
      <w:pPr>
        <w:pStyle w:val="Style18"/>
        <w:rPr/>
      </w:pPr>
      <w:r>
        <w:rPr/>
        <w:t>тава - Твои; вибхавах - достояния; кхалу - действительно; бхагаван - о Верховная Личность Бога; джагат - космического проявления; удайа - творение; стхити - сохранение; лайа-адини - уничтожение и т. д.; вишва-сриджах - творцы проявленного мира; те - они; амша-амшах - частицы Твоего полного проявления; татра - там; мриша - тщетно; спардханти - состязаются друг с другом; притхак - самостоятельности; абхиматйа - из-за ложной идеи.</w:t>
      </w:r>
    </w:p>
    <w:p>
      <w:pPr>
        <w:pStyle w:val="Style20"/>
        <w:rPr/>
      </w:pPr>
      <w:r>
        <w:rPr/>
      </w:r>
    </w:p>
    <w:p>
      <w:pPr>
        <w:pStyle w:val="Style19"/>
        <w:rPr/>
      </w:pPr>
      <w:r>
        <w:rPr/>
        <w:t>О мой Господь, Ты держишь в Своих руках все мироздание, равно как и его творение, сохранение и уничтожение. Господь Брахма и другие властители этой вселенной - всего лишь малые частицы Твоего частичного проявления, их ограниченые созидательные возможности не позволяют им сравниться с Богом [ишварой]. Однако, ложное самомнение приводит их к мысли о своем безграничном могуществе. Это заблуждение.</w:t>
      </w:r>
    </w:p>
    <w:p>
      <w:pPr>
        <w:pStyle w:val="Style20"/>
        <w:rPr/>
      </w:pPr>
      <w:r>
        <w:rPr/>
      </w:r>
    </w:p>
    <w:p>
      <w:pPr>
        <w:pStyle w:val="Style20"/>
        <w:rPr/>
      </w:pPr>
      <w:r>
        <w:rPr/>
        <w:t>КОММЕНТАРИЙ: Преданный, всю свою жизнь посвятивший служению лотосным стопам Господа, прекрасно понимает, что всякое живое существо, от Господа Брахмы до крохотного муравья, своей способностью творить обязано тому факту, что все мы являемся неотъемлемыми частицами Бога. В «Бхагавад-гите» (15.7) Господь говорит, мамаивамшо джива-бхутах санатанах: «Живые существа, прозябающие в этом обусловленном мире - ничтожные крупицы Моей личности, связанные со Мной вечными узами.» Живые существа представляют собой крохотные частицы высшего духа, они подобны искрам, летящим из костра. Будучи мельчайшими частицами Всевышнего, они наделены весьма скромными созидательными способностями.</w:t>
      </w:r>
    </w:p>
    <w:p>
      <w:pPr>
        <w:pStyle w:val="Style20"/>
        <w:rPr/>
      </w:pPr>
      <w:r>
        <w:rPr/>
        <w:t>Так называемые ученые современной материалистической эпохи гордятся своими изобретениями такими, например, как огромные самолеты, но заслуга в создании самолета в действительности принадлежит Верховной Личности Бога, а не тем ученым, которые изобрели и собрали это чудо техники. Посмотрим, насколько разумны эти ученые. Своему возвышению человек обязан воле Всевышнего, который говорит в «Бхагавад-гите» (15.15), маттах смритир джна(гйа)нам апоханам ча: «Я дарую память, знание и забвение.» Своими достиженияниями в научном познании или творчестве человек обязан воле Верховного Господа, царящего в сердце всякого живого существа в качестве Сверхдуши. Кроме того, все необходимое для создания таких замечательных машин как, например, самолет, приходит от Бога, а не от ученых. Все элементы, входящие в состав самолета, существовали задолго до того, как он был построен, чем его так называемые создатели обязаны Верховной Личности Бога, но возвращают они Ему лишь обломки своего творения. Приведем другой пример: в западном мире производится огромное количество автомобилей. Конечно, никто иной, как Господь снабжает нас всем необходимым и Он же дарует нам разум для так называемого творения. В конечном итоге, когда машины попадают на свалку, так называемые творцы сталкиваются с проблемой утилизации остатков. Истинным творцом, изначальным творцом является Божественная Личность. Все, что сотворено посредством разума, дарованного Господом, подвержено разрушению, так что впоследствии вновь возникает необходимость творения. Поэтому в том, что создано руками человека, нет заслуги самого человека - это заслуга Верховной Личности Бога. В этом стихе справедливо замечено, что право творить, хранить и разрушать принадлежит одному лишь Верховному Господу, но не живым существам.</w:t>
      </w:r>
    </w:p>
    <w:p>
      <w:pPr>
        <w:pStyle w:val="Style20"/>
        <w:rPr/>
      </w:pPr>
      <w:r>
        <w:rPr/>
      </w:r>
    </w:p>
    <w:p>
      <w:pPr>
        <w:pStyle w:val="Heading2"/>
        <w:rPr/>
      </w:pPr>
      <w:r>
        <w:rPr/>
        <w:t>ТЕКСТ 36</w:t>
      </w:r>
    </w:p>
    <w:p>
      <w:pPr>
        <w:pStyle w:val="Style20"/>
        <w:rPr/>
      </w:pPr>
      <w:r>
        <w:rPr/>
      </w:r>
    </w:p>
    <w:p>
      <w:pPr>
        <w:pStyle w:val="Style17"/>
        <w:rPr/>
      </w:pPr>
      <w:r>
        <w:rPr/>
        <w:t>параману-парама-махатос</w:t>
      </w:r>
    </w:p>
    <w:p>
      <w:pPr>
        <w:pStyle w:val="Style17"/>
        <w:rPr/>
      </w:pPr>
      <w:r>
        <w:rPr/>
        <w:t>твам адй-антантара-варти трайа-видхурах</w:t>
      </w:r>
    </w:p>
    <w:p>
      <w:pPr>
        <w:pStyle w:val="Style17"/>
        <w:rPr/>
      </w:pPr>
      <w:r>
        <w:rPr/>
        <w:t>адав анте 'пи ча саттванам</w:t>
      </w:r>
    </w:p>
    <w:p>
      <w:pPr>
        <w:pStyle w:val="Style17"/>
        <w:rPr/>
      </w:pPr>
      <w:r>
        <w:rPr/>
        <w:t>йад дхрувам тад эвантарале 'пи</w:t>
      </w:r>
    </w:p>
    <w:p>
      <w:pPr>
        <w:pStyle w:val="Style20"/>
        <w:rPr/>
      </w:pPr>
      <w:r>
        <w:rPr/>
      </w:r>
    </w:p>
    <w:p>
      <w:pPr>
        <w:pStyle w:val="Style18"/>
        <w:rPr/>
      </w:pPr>
      <w:r>
        <w:rPr/>
        <w:t>парама-ану - мельчайшей частицы; парама-махатох - и крупнейшего (соединения атомов); твам - Ты; ади-анта - как в начале, так и в конце; антара - и в середине; варти - существующий; трайа-видхурах - хотя и не имеющий ни начала, ни середины, ни конца; адау - в начале; анте - в конце; апи - также; ча - и; саттванам - всего сущего; йат - который; дхрувам - постоянно; тат - в том; эва - именно; антарале - в промежутке; апи - даже.</w:t>
      </w:r>
    </w:p>
    <w:p>
      <w:pPr>
        <w:pStyle w:val="Style20"/>
        <w:rPr/>
      </w:pPr>
      <w:r>
        <w:rPr/>
      </w:r>
    </w:p>
    <w:p>
      <w:pPr>
        <w:pStyle w:val="Style19"/>
        <w:rPr/>
      </w:pPr>
      <w:r>
        <w:rPr/>
        <w:t>Ты присутствуешь при рождении, развитии и гибели всего сущего, начиная с мельчайших частиц проявленной материи - атомов и кончая бескрайними вселенными и совокупной материальной энергией, однако, Сам не имеешь ни начала, ни середины, ни конца. Три этапа материального бытия, сменяя друг друга, проходят перед Твоим взором, Твое же бытие вечно и непрерывно. Даже, когда космическое проявление уходит в небытие, Ты остаешься его изначальным источником.</w:t>
      </w:r>
    </w:p>
    <w:p>
      <w:pPr>
        <w:pStyle w:val="Style20"/>
        <w:rPr/>
      </w:pPr>
      <w:r>
        <w:rPr/>
      </w:r>
    </w:p>
    <w:p>
      <w:pPr>
        <w:pStyle w:val="Style20"/>
        <w:rPr/>
      </w:pPr>
      <w:r>
        <w:rPr/>
        <w:t>КОММЕНТАРИЙ: «Брахма-самхита» (5.33) гласит:</w:t>
      </w:r>
    </w:p>
    <w:p>
      <w:pPr>
        <w:pStyle w:val="Style20"/>
        <w:rPr/>
      </w:pPr>
      <w:r>
        <w:rPr/>
        <w:t>адваитам ачйутам анадим ананта-рупам адйам пурана-пурушам нава-йауванам ча</w:t>
      </w:r>
    </w:p>
    <w:p>
      <w:pPr>
        <w:pStyle w:val="Style20"/>
        <w:rPr/>
      </w:pPr>
      <w:r>
        <w:rPr/>
        <w:t>ведешу дурлабхам адурлабхам атма-бхактау говиндам ади-пурушам там ахам бхаджами</w:t>
      </w:r>
    </w:p>
    <w:p>
      <w:pPr>
        <w:pStyle w:val="Style20"/>
        <w:rPr/>
      </w:pPr>
      <w:r>
        <w:rPr/>
        <w:t>«Я поклоняюсь Говинде, предвечному Господу, непогрешимому и лишенному двойственности. Распространяя Себя в бесчисленное множество форм, Он остается изначальной причиной всех причин. Он старше всех в творении, но, несмотря на это, Он остается вечно юным и неподвластным времени. В Своих проявлених, исполненных вечности, блаженства и знания, Он недоступен пониманию даже самых лучших знатоков Вед, но всегда открыт чистым, беспримесным преданным.» Верховная Личность Бога не имеет источника, но Сам Он является источником всего сущего. Господь превыше любых причин и следствий. Его бытие вечно. В другом стихе «Брахма-самхиты» сказано, андантара-стха-параману-чайантара-стхам: Господь пребывает внутри бескрайней вселенной и внутри атома. То, что Господь входит в атом и во вселенную, подчеркивает невозможность существования какого-либо материального объекта без Его присутствия. Ученые утверждают, что вода представляет собой соединение кислорода и водорода, но при виде огромного океана они недоумевают, откуда могло появиться такое количество водорода и кислорода. Они думают, что в основе всего лежат химические элементы, но откуда взялись эти химические элементы? Они не знают. Будучи причиной всех причин, Верховный Господь способен сотворить любые химические элементы в необозримых количествах и, тем самым, положить начало химической эволюции. Зачастую мы сталкиваемся с примерами того, как живые существа производят те или иные химические вещества. К примеру, лимонное дерево может дать много тонн лимонной кислоты. Не лимонная кислота порождает дерево, напротив, дерево производит кислоту. В свою очередь, Верховный Господь является причиной всего сущего. Он породил деревья, производящие лимонную кислоту (биджам мам сарва-бхутанам). Преданному ясно, что в основе космического проявления лежат не химические элементы, но воля Верховной Личности Бога, сотворившего все химические элементы.</w:t>
      </w:r>
    </w:p>
    <w:p>
      <w:pPr>
        <w:pStyle w:val="Style20"/>
        <w:rPr/>
      </w:pPr>
      <w:r>
        <w:rPr/>
        <w:t>Все сущее порождено Верховным Господом и является проявлением Его энергии. Когда же приходит пора распада и уничтожения, изначальная энергия возвращается в тело Всевышнего. Поэтому в этом стихе сказано, адав анте 'пи ча саттванам йад дхрувам тад эвантарале 'пи. Слово дхрувам означает «постоянный». Постоянно существует только Кришна, но никак не космическое проявление. В «Бхагавад-гите» сказано, ахам адир хи деванам и маттах сарвам правартате: Кришна является первопричиной всего сущего. Арджуна признал в Господе Шри Кришне изначальную личность (пурушам шашватам дивйам ади-девам аджам вибхум), что подтверждает и «Брахма-самхита» (говиндам ади-пурушам). В начале, в конце или в середине, Он всегда остается причиной всех причин.</w:t>
      </w:r>
    </w:p>
    <w:p>
      <w:pPr>
        <w:pStyle w:val="Style20"/>
        <w:rPr/>
      </w:pPr>
      <w:r>
        <w:rPr/>
      </w:r>
    </w:p>
    <w:p>
      <w:pPr>
        <w:pStyle w:val="Heading2"/>
        <w:rPr/>
      </w:pPr>
      <w:r>
        <w:rPr/>
        <w:t>ТЕКСТ 37</w:t>
      </w:r>
    </w:p>
    <w:p>
      <w:pPr>
        <w:pStyle w:val="Style20"/>
        <w:rPr/>
      </w:pPr>
      <w:r>
        <w:rPr/>
      </w:r>
    </w:p>
    <w:p>
      <w:pPr>
        <w:pStyle w:val="Style17"/>
        <w:rPr/>
      </w:pPr>
      <w:r>
        <w:rPr/>
        <w:t>кшитй-адибхир эша килавритах</w:t>
      </w:r>
    </w:p>
    <w:p>
      <w:pPr>
        <w:pStyle w:val="Style17"/>
        <w:rPr/>
      </w:pPr>
      <w:r>
        <w:rPr/>
        <w:t>саптабхир даша-гуноттараир анда-кошах</w:t>
      </w:r>
    </w:p>
    <w:p>
      <w:pPr>
        <w:pStyle w:val="Style17"/>
        <w:rPr/>
      </w:pPr>
      <w:r>
        <w:rPr/>
        <w:t>йатра пататй ану-калпах</w:t>
      </w:r>
    </w:p>
    <w:p>
      <w:pPr>
        <w:pStyle w:val="Style17"/>
        <w:rPr/>
      </w:pPr>
      <w:r>
        <w:rPr/>
        <w:t>саханда-коти-котибхис тад анантах</w:t>
      </w:r>
    </w:p>
    <w:p>
      <w:pPr>
        <w:pStyle w:val="Style20"/>
        <w:rPr/>
      </w:pPr>
      <w:r>
        <w:rPr/>
      </w:r>
    </w:p>
    <w:p>
      <w:pPr>
        <w:pStyle w:val="Style18"/>
        <w:rPr/>
      </w:pPr>
      <w:r>
        <w:rPr/>
        <w:t>кшити-адибхих - составляющими материального мира, начиная с земли; эшах - этот; кила - именно; авритах - покрыт; саптабхих - семью; даша-гуна-уттараих - каждый из которых в десять раз толще предыдущего; анда-кошах - яйцеобразная вселенная; йатра - в которого; патати - падает; ану-калпах - подобно ничтожному атому; саха - с; анда-коти-котибхих - миллионами подобных вселенных; тат - потому; анантах - (Тебя величают) безграничным.</w:t>
      </w:r>
    </w:p>
    <w:p>
      <w:pPr>
        <w:pStyle w:val="Style20"/>
        <w:rPr/>
      </w:pPr>
      <w:r>
        <w:rPr/>
      </w:r>
    </w:p>
    <w:p>
      <w:pPr>
        <w:pStyle w:val="Style19"/>
        <w:rPr/>
      </w:pPr>
      <w:r>
        <w:rPr/>
        <w:t>Любая вселенная покрыта семью оболочками, состоящими из земли, воды, огня, воздуха, эфира, совокупной энергии и ложного эго. Каждая последующая в десять раз толще предыдущей. Помимо нашей существует бесчисленное множество других вселенных, но, несмотря на их гигантские размеры, Ты поглощаешь их подобно ничтожным атомам. Поэтому Тебя величают безграничным [ананта].</w:t>
      </w:r>
    </w:p>
    <w:p>
      <w:pPr>
        <w:pStyle w:val="Style20"/>
        <w:rPr/>
      </w:pPr>
      <w:r>
        <w:rPr/>
      </w:r>
    </w:p>
    <w:p>
      <w:pPr>
        <w:pStyle w:val="Style20"/>
        <w:rPr/>
      </w:pPr>
      <w:r>
        <w:rPr/>
        <w:t>КОММЕНТАРИЙ: В «Брахма-самхите» (5.48) сказано:</w:t>
      </w:r>
    </w:p>
    <w:p>
      <w:pPr>
        <w:pStyle w:val="Style20"/>
        <w:rPr/>
      </w:pPr>
      <w:r>
        <w:rPr/>
        <w:t>йасйаика-нишвасита-калам атхаваламбйа</w:t>
      </w:r>
    </w:p>
    <w:p>
      <w:pPr>
        <w:pStyle w:val="Style20"/>
        <w:rPr/>
      </w:pPr>
      <w:r>
        <w:rPr/>
        <w:t>дживанти лома-виладжа джагад-анда-натхах</w:t>
      </w:r>
    </w:p>
    <w:p>
      <w:pPr>
        <w:pStyle w:val="Style20"/>
        <w:rPr/>
      </w:pPr>
      <w:r>
        <w:rPr/>
        <w:t>вишнур махан са иха йасйа кала-вишешо</w:t>
      </w:r>
    </w:p>
    <w:p>
      <w:pPr>
        <w:pStyle w:val="Style20"/>
        <w:rPr/>
      </w:pPr>
      <w:r>
        <w:rPr/>
        <w:t>говиндам ади-пурушам там ахам бхаджами</w:t>
      </w:r>
    </w:p>
    <w:p>
      <w:pPr>
        <w:pStyle w:val="Style20"/>
        <w:rPr/>
      </w:pPr>
      <w:r>
        <w:rPr/>
        <w:t>Источником материального творения является Маха-Вишну, возлежащий на водах Причинного океана. Пребывая в мистическом сне, Он с каждым выдохом порождает бесчисленные вселенные, которые поглощаются их при каждом Его вдохе. Этот Маха-Вишну является полным проявлением проявления Вишну, Гоинды (йасйа кала-вишешах). Слово кала имеет смысл полного проявления полного проявления. Кришна, Говинда, порождает Балараму; Баларама является источником Санкаршаны; Санкаршана порождает Нараяну; Тот - вторичного Санкаршану; вторичный Санкаршана - Маха-Вишну; от Маха-Вишну происходит Гарбхадакашайи Вишну, а от Него - Кширадакашайи Вишну. Каждая вселенная пребывает под властью Кширодакашайи Вишну. Так раскрывается смысл слова ананта, безграничный. С чем сравнить безграничное могущество и бытие Господа? В этом стихе описаны оболочки вселенной (саптабхир даша-гуноттараир анда-кошах). Первая оболочка состоит из земли, вторая - из воды, третья - из огня, четвертая - из воздуха, пятая - из эфира, шестая - из совокупной материальной энергии и седьмая - из ложного эго. Начиная с оболочки, состоящей из земли, каждая последующая в десять раз толще предыдущей. Эта картина дает нам представление о необъятных размерах только одной вселенной, а таких вселенных - многие миллионы. Как подтверждает Сам Господь в «Бхагавад-гите» (10.42):</w:t>
      </w:r>
    </w:p>
    <w:p>
      <w:pPr>
        <w:pStyle w:val="Style20"/>
        <w:rPr/>
      </w:pPr>
      <w:r>
        <w:rPr/>
        <w:t>атхава бахунаитена ким джна(гйа)тена таварджуна</w:t>
      </w:r>
    </w:p>
    <w:p>
      <w:pPr>
        <w:pStyle w:val="Style20"/>
        <w:rPr/>
      </w:pPr>
      <w:r>
        <w:rPr/>
        <w:t>виштабхйахам идам критснам экамшена стхито джагат</w:t>
      </w:r>
    </w:p>
    <w:p>
      <w:pPr>
        <w:pStyle w:val="Style20"/>
        <w:rPr/>
      </w:pPr>
      <w:r>
        <w:rPr/>
        <w:t>«Что тебе, Арджуна, до всех подробностей этой науки? Одной лишь Своей малой частью Я пронизываю и храню целую вселенную.» Весь материальный мир представляет собой проявление только четвертой части энергии Верховного Господа. Поэтому Его величают анантой.</w:t>
      </w:r>
    </w:p>
    <w:p>
      <w:pPr>
        <w:pStyle w:val="Style20"/>
        <w:rPr/>
      </w:pPr>
      <w:r>
        <w:rPr/>
      </w:r>
    </w:p>
    <w:p>
      <w:pPr>
        <w:pStyle w:val="Heading2"/>
        <w:rPr/>
      </w:pPr>
      <w:r>
        <w:rPr/>
        <w:t>ТЕКСТ 38</w:t>
      </w:r>
    </w:p>
    <w:p>
      <w:pPr>
        <w:pStyle w:val="Style20"/>
        <w:rPr/>
      </w:pPr>
      <w:r>
        <w:rPr/>
      </w:r>
    </w:p>
    <w:p>
      <w:pPr>
        <w:pStyle w:val="Style17"/>
        <w:rPr/>
      </w:pPr>
      <w:r>
        <w:rPr/>
        <w:t>вишайа-тришо нара-пашаво</w:t>
      </w:r>
    </w:p>
    <w:p>
      <w:pPr>
        <w:pStyle w:val="Style17"/>
        <w:rPr/>
      </w:pPr>
      <w:r>
        <w:rPr/>
        <w:t>йа упасате вибхутир на парам твам</w:t>
      </w:r>
    </w:p>
    <w:p>
      <w:pPr>
        <w:pStyle w:val="Style17"/>
        <w:rPr/>
      </w:pPr>
      <w:r>
        <w:rPr/>
        <w:t>тешам ашиша иша</w:t>
      </w:r>
    </w:p>
    <w:p>
      <w:pPr>
        <w:pStyle w:val="Style17"/>
        <w:rPr/>
      </w:pPr>
      <w:r>
        <w:rPr/>
        <w:t>тад ану винашйанти йатха раджа-кулам</w:t>
      </w:r>
    </w:p>
    <w:p>
      <w:pPr>
        <w:pStyle w:val="Style20"/>
        <w:rPr/>
      </w:pPr>
      <w:r>
        <w:rPr/>
      </w:r>
    </w:p>
    <w:p>
      <w:pPr>
        <w:pStyle w:val="Style18"/>
        <w:rPr/>
      </w:pPr>
      <w:r>
        <w:rPr/>
        <w:t>вишайа-тришах - подверженные вожделению; нара-пашавах - животные в человеческом облике; йе - которые; упасате - поклоняются с большой пышностью; вибхутих - ничтожным крупицам Верховного Господа (полубогам); на - не; парам - Всевышнему; твам - Тебе; тешам - их; ашишах - от благословений; иша - о верховный владыка; тат - тех (полубогов); ану - в конце концов; винашйанти - пропадают; йатха - как; раджа-кулам - приближенные царя (когда тот лишается власти).</w:t>
      </w:r>
    </w:p>
    <w:p>
      <w:pPr>
        <w:pStyle w:val="Style20"/>
        <w:rPr/>
      </w:pPr>
      <w:r>
        <w:rPr/>
      </w:r>
    </w:p>
    <w:p>
      <w:pPr>
        <w:pStyle w:val="Style19"/>
        <w:rPr/>
      </w:pPr>
      <w:r>
        <w:rPr/>
        <w:t>О мой Господь, те, кто, лишившись разума в погоне за удовольствиями, поклоняются полубогам, скрывают под человеческим обличьем свои звериные повадки. Вместо того, чтобы поклоняться Тебе, о верховный владыка, они, в силу своих низменных наклонностей, возносят молитвы ничтожным полубогам - крохотным искоркам, едва различимым в лучах Твоей славы. Когда этой вселенной равно, как и управляющим ею полубогам, настанет конец, любые благословения этих полубогов утратят всякую силу, подобно тому, как теряет свое влияние царский фаворит, когда его покровитель лишается престола.</w:t>
      </w:r>
    </w:p>
    <w:p>
      <w:pPr>
        <w:pStyle w:val="Style20"/>
        <w:rPr/>
      </w:pPr>
      <w:r>
        <w:rPr/>
      </w:r>
    </w:p>
    <w:p>
      <w:pPr>
        <w:pStyle w:val="Style20"/>
        <w:rPr/>
      </w:pPr>
      <w:r>
        <w:rPr/>
        <w:t>КОММЕНТАРИЙ: «Бхагавад-гита» (7.20) гласит, камаис таис таир хрита-джна(гйа)нах прападйанте 'нйа-деватах: «Тот, чей ум пребывает в плену материальных желаний, ищет покровительства полубогов.» Вышеприведенный стих также осуждает поклонение полубогам. Можно выказывать полубогам свое уважение, но поклоняться им не следует. Поклоняющиеся полубогам утратили разум (хрита-джна(гйа)нах), они не понимают, что с гибелью этого проявленного космоса настанет конец и полубогам, владыкам различных аспектов его бытия. А когда исчезнут полубоги, от их благословений, дарованных этим глупцам, не останется и следа. Поэтому, вместо того, чтобы молить полубогов о материальном благополучии, преданным следует всячески служить Господу, который один способен исполнить любые наши желания.</w:t>
      </w:r>
    </w:p>
    <w:p>
      <w:pPr>
        <w:pStyle w:val="Style20"/>
        <w:rPr/>
      </w:pPr>
      <w:r>
        <w:rPr/>
        <w:t>акамах сарва-камо ва мокша-кама удара-дхих</w:t>
      </w:r>
    </w:p>
    <w:p>
      <w:pPr>
        <w:pStyle w:val="Style20"/>
        <w:rPr/>
      </w:pPr>
      <w:r>
        <w:rPr/>
        <w:t>тиврена бхакти-йогена йаджета пурушам парам</w:t>
      </w:r>
    </w:p>
    <w:p>
      <w:pPr>
        <w:pStyle w:val="Style20"/>
        <w:rPr/>
      </w:pPr>
      <w:r>
        <w:rPr/>
        <w:t>«Разумный человек вне зависимости от того, преполняют ли его материальные желания, свободен ли он от них или находится на пути к освобождению, должен всеми силами служить высшему целому - Личности Бога.» (Бхаг. 2.3.10) В этом состоит долг настоящего человека. Того же, кто лишь внешне напоминает человека, но ведет себя, как животное, называют нара-пашу или двипада-пашу, двуногой скотиной. Тех, кому безразлично сознание Кришны, этот стих клеймит именем нара-пашу.</w:t>
      </w:r>
    </w:p>
    <w:p>
      <w:pPr>
        <w:pStyle w:val="Style20"/>
        <w:rPr/>
      </w:pPr>
      <w:r>
        <w:rPr/>
      </w:r>
    </w:p>
    <w:p>
      <w:pPr>
        <w:pStyle w:val="Heading2"/>
        <w:rPr/>
      </w:pPr>
      <w:r>
        <w:rPr/>
        <w:t>ТЕКСТ 39</w:t>
      </w:r>
    </w:p>
    <w:p>
      <w:pPr>
        <w:pStyle w:val="Style20"/>
        <w:rPr/>
      </w:pPr>
      <w:r>
        <w:rPr/>
      </w:r>
    </w:p>
    <w:p>
      <w:pPr>
        <w:pStyle w:val="Style17"/>
        <w:rPr/>
      </w:pPr>
      <w:r>
        <w:rPr/>
        <w:t>кама-дхийас твайи рачита</w:t>
      </w:r>
    </w:p>
    <w:p>
      <w:pPr>
        <w:pStyle w:val="Style17"/>
        <w:rPr/>
      </w:pPr>
      <w:r>
        <w:rPr/>
        <w:t>на парама роханти йатха карамбха-биджани</w:t>
      </w:r>
    </w:p>
    <w:p>
      <w:pPr>
        <w:pStyle w:val="Style17"/>
        <w:rPr/>
      </w:pPr>
      <w:r>
        <w:rPr/>
        <w:t>джна(гйа)натманй агунамайе</w:t>
      </w:r>
    </w:p>
    <w:p>
      <w:pPr>
        <w:pStyle w:val="Style17"/>
        <w:rPr/>
      </w:pPr>
      <w:r>
        <w:rPr/>
        <w:t>гуна-ганато 'сйа двандва-джалани</w:t>
      </w:r>
    </w:p>
    <w:p>
      <w:pPr>
        <w:pStyle w:val="Style20"/>
        <w:rPr/>
      </w:pPr>
      <w:r>
        <w:rPr/>
      </w:r>
    </w:p>
    <w:p>
      <w:pPr>
        <w:pStyle w:val="Style18"/>
        <w:rPr/>
      </w:pPr>
      <w:r>
        <w:rPr/>
        <w:t>кама-дхийах - мечты от удовольствиях; твайи - в Тебе; рачитах - осуществленные; на - не; парама - о Верховная Личность Бога; роханти - порождают [себе подобных]; йатха - как; карамбха-биджани - очищенные или поджаренные зерна; джна(гйа)на-атмани - в Тебе, чье бытие исполнено знания; агуна-майе - который превыше материальных качеств; гуна-ганатах - из-за материальных качеств; асйа - которого; двандва-джалани - сети двойственности.</w:t>
      </w:r>
    </w:p>
    <w:p>
      <w:pPr>
        <w:pStyle w:val="Style20"/>
        <w:rPr/>
      </w:pPr>
      <w:r>
        <w:rPr/>
      </w:r>
    </w:p>
    <w:p>
      <w:pPr>
        <w:pStyle w:val="Style19"/>
        <w:rPr/>
      </w:pPr>
      <w:r>
        <w:rPr/>
        <w:t>О Верховный Господь, светоч знания, не имеющий материальных качеств, если человек, обуреваемый мирскими желаниями, склоняется перед Тобой, эти желания не приведут его вновь в этот бренный мир, подобно тому, как очищенные или поджаренные семена не дают всходов. Повинуясь суровым законам материи, живые существа раз за разом проходят через рождение и смерть, но над тем, кто склонен развивать трансцентные взаимоотношения с Тобой, трансцентной личностью, материальная природа теряет всякую власть.</w:t>
      </w:r>
    </w:p>
    <w:p>
      <w:pPr>
        <w:pStyle w:val="Style20"/>
        <w:rPr/>
      </w:pPr>
      <w:r>
        <w:rPr/>
      </w:r>
    </w:p>
    <w:p>
      <w:pPr>
        <w:pStyle w:val="Style20"/>
        <w:rPr/>
      </w:pPr>
      <w:r>
        <w:rPr/>
        <w:t>КОММЕНТАРИЙ: Этот стих находит свое подтвержление в «Бхагавад-гите» (4.9), где Господь говорит:</w:t>
      </w:r>
    </w:p>
    <w:p>
      <w:pPr>
        <w:pStyle w:val="Style20"/>
        <w:rPr/>
      </w:pPr>
      <w:r>
        <w:rPr/>
        <w:t>джанма карма ча ме дивйам эвам йо ветти таттватах</w:t>
      </w:r>
    </w:p>
    <w:p>
      <w:pPr>
        <w:pStyle w:val="Style20"/>
        <w:rPr/>
      </w:pPr>
      <w:r>
        <w:rPr/>
        <w:t>тйактва дехам пунар джанма наити мам эти со 'рджуна</w:t>
      </w:r>
    </w:p>
    <w:p>
      <w:pPr>
        <w:pStyle w:val="Style20"/>
        <w:rPr/>
      </w:pPr>
      <w:r>
        <w:rPr/>
        <w:t>«Постигшему трансцентную природу Моего явления и Моих деяний, уже не грозит, покинув это тело, вновь родиться в материальном мире, напротив, о Арджуна, пред ним открываются врата Моей вечной обители.» Тот, кто обратился к сознанию Кришны, желая постичь Его божественную природу, непременно избежит круговорота рождений и смертей. В «Бхагавад-гите» ясно сказано, тйактва дехам пунар джанма наити: тот, кто просто пребывает в сознани Кришны, иначе говоря, стремится постичь Верховную Личность Бога, Кришну, готовится к возвращению домой, в обитель Бога. Даже те, кого одолевают мирские желания, способны придти к поклонению Верховной Личности Бога и совершать его с такой решимостью, что им тоже откроется путь в духовный мир. Воистину, того, кто пришел к сознанию Кришны, даже испытывая множество материальных желаний, все больше и больше влечет к лотосным стопам Кришны, ибо всякий раз, произнося Его святое имя, такой человек непосредственно общается с Верховным Господом. Всевышний неотделим от Своего святого имени. Таким образом, привязанность человека к мирским удоволствиям постепенно ослабевает. Безразличие к материальным благам и привязанность к Кришне свидетельствует о том, что человек достиг совершенства. Тот, кто так или иначе приходит к сознанию Кришны, даже преследуя материальные цели, непременно обретет спасение. Камад двешад бхайат снехат. Что бы ни двигало человеком, нашедшим прибежище в сознании Кришны - жажда ли</w:t>
      </w:r>
    </w:p>
    <w:p>
      <w:pPr>
        <w:pStyle w:val="Style20"/>
        <w:rPr/>
      </w:pPr>
      <w:r>
        <w:rPr/>
        <w:t>наслаждений, зависть, страх или любовь - жизнь его увенчается успехом.</w:t>
      </w:r>
    </w:p>
    <w:p>
      <w:pPr>
        <w:pStyle w:val="Style20"/>
        <w:rPr/>
      </w:pPr>
      <w:r>
        <w:rPr/>
      </w:r>
    </w:p>
    <w:p>
      <w:pPr>
        <w:pStyle w:val="Heading2"/>
        <w:rPr/>
      </w:pPr>
      <w:r>
        <w:rPr/>
        <w:t>ТЕКСТ 40</w:t>
      </w:r>
    </w:p>
    <w:p>
      <w:pPr>
        <w:pStyle w:val="Style20"/>
        <w:rPr/>
      </w:pPr>
      <w:r>
        <w:rPr/>
      </w:r>
    </w:p>
    <w:p>
      <w:pPr>
        <w:pStyle w:val="Style17"/>
        <w:rPr/>
      </w:pPr>
      <w:r>
        <w:rPr/>
        <w:t>джитам аджита тада бхавата</w:t>
      </w:r>
    </w:p>
    <w:p>
      <w:pPr>
        <w:pStyle w:val="Style17"/>
        <w:rPr/>
      </w:pPr>
      <w:r>
        <w:rPr/>
        <w:t>йадаха бхагаватам дхармам анавадйам</w:t>
      </w:r>
    </w:p>
    <w:p>
      <w:pPr>
        <w:pStyle w:val="Style17"/>
        <w:rPr/>
      </w:pPr>
      <w:r>
        <w:rPr/>
        <w:t>нишкинчана йе мунайа</w:t>
      </w:r>
    </w:p>
    <w:p>
      <w:pPr>
        <w:pStyle w:val="Style17"/>
        <w:rPr/>
      </w:pPr>
      <w:r>
        <w:rPr/>
        <w:t>атмарама йам упасате 'паваргайа</w:t>
      </w:r>
    </w:p>
    <w:p>
      <w:pPr>
        <w:pStyle w:val="Style20"/>
        <w:rPr/>
      </w:pPr>
      <w:r>
        <w:rPr/>
      </w:r>
    </w:p>
    <w:p>
      <w:pPr>
        <w:pStyle w:val="Style18"/>
        <w:rPr/>
      </w:pPr>
      <w:r>
        <w:rPr/>
        <w:t>джитам - побежден; аджита - о непобедимый; тада - тогда; бхавата - Тобой; йада - когда; аха - поведал; бхагаватам - божественный; дхармам - религиозный принцип; анавадйам - безупречный (свободный от скверны); нишкинчанах - не стремящиеся к материальным благам; йе - которые; мунайах - великие философы и возвышенные мудрецы; атма-арамах - самодостаточные (полностью осознавшие свою природу извечных слуг Господа); йам - которому; упасате - поклоняются; апаваргайа - для достижения освобождения из оков материи.</w:t>
      </w:r>
    </w:p>
    <w:p>
      <w:pPr>
        <w:pStyle w:val="Style20"/>
        <w:rPr/>
      </w:pPr>
      <w:r>
        <w:rPr/>
      </w:r>
    </w:p>
    <w:p>
      <w:pPr>
        <w:pStyle w:val="Style19"/>
        <w:rPr/>
      </w:pPr>
      <w:r>
        <w:rPr/>
        <w:t>О непобедимый, Ты покорил меня, поведав безупречный религиозный принцип, ведущий в сень Твоих лотосных стоп. Те, кто, подобно Кумарам, не обременен мирскими желаниями, мудрецы, находящие удовлетворение в самих себе, поклоняются Тебе ради очищения от материальной скверны. Иными словами, они следуют путем бхагавата-дхармы, в надежде обрести прибежище у Твоих лотосных стоп.</w:t>
      </w:r>
    </w:p>
    <w:p>
      <w:pPr>
        <w:pStyle w:val="Style20"/>
        <w:rPr/>
      </w:pPr>
      <w:r>
        <w:rPr/>
      </w:r>
    </w:p>
    <w:p>
      <w:pPr>
        <w:pStyle w:val="Style20"/>
        <w:rPr/>
      </w:pPr>
      <w:r>
        <w:rPr/>
        <w:t>КОММЕНТАРИЙ: Как утверждает Шрила Рупа Госвами в «Бхакти-расамрита-синдху»:</w:t>
      </w:r>
    </w:p>
    <w:p>
      <w:pPr>
        <w:pStyle w:val="Style20"/>
        <w:rPr/>
      </w:pPr>
      <w:r>
        <w:rPr/>
        <w:t>анйабхилашита-шунйам джна(гйа)на-кармадй-анавритам</w:t>
      </w:r>
    </w:p>
    <w:p>
      <w:pPr>
        <w:pStyle w:val="Style20"/>
        <w:rPr/>
      </w:pPr>
      <w:r>
        <w:rPr/>
        <w:t>анукулйена кришнану- шиланам бхактир уттама</w:t>
      </w:r>
    </w:p>
    <w:p>
      <w:pPr>
        <w:pStyle w:val="Style20"/>
        <w:rPr/>
      </w:pPr>
      <w:r>
        <w:rPr/>
        <w:t>«Необходимо со всей искренностью нести свое трансцентое любовное служение Верховному Господу, не ожидая никакой материальной выгоды, а также успеха в кармической деятельности или умозрительном познании. Вот, что такое чистое преданное служение.» В «Нарада-паньчаратре» также сказано:</w:t>
      </w:r>
    </w:p>
    <w:p>
      <w:pPr>
        <w:pStyle w:val="Style20"/>
        <w:rPr/>
      </w:pPr>
      <w:r>
        <w:rPr/>
        <w:t>сарвопадхи-винирмуктам тат-паратвена нирмалам</w:t>
      </w:r>
    </w:p>
    <w:p>
      <w:pPr>
        <w:pStyle w:val="Style20"/>
        <w:rPr/>
      </w:pPr>
      <w:r>
        <w:rPr/>
        <w:t>хришикена хришикеша- севанам бхактир учйате</w:t>
      </w:r>
    </w:p>
    <w:p>
      <w:pPr>
        <w:pStyle w:val="Style20"/>
        <w:rPr/>
      </w:pPr>
      <w:r>
        <w:rPr/>
        <w:t>«Следует освободиться от любых материальных обозначений и очиститься от всякой материальной скверны. Необходимо вернуться к своей чистой сущности, когда все чувства заняты служением повелителю чувств. В этом и состоит преданное служение.» Его также называют бхагавата-дхармой. Оставив все свои материальные наклонности, человек должен просто служить Кришне, как учат «Бхагавад-гита», «Нарада-паньчаратра» и «Шримад-Бхагаватам». Бхагавата-дхарма это процесс преданного служения, к которому от имени Верховной Личности Бога призывают такие чистые преданные, как Нарада, Шукадева Госвами и их смиренные слуги в цепи ученической преемственности. Тот, кто постиг учение бхагавата-дхармы, тотчас очищается ото всякой материальной скверны. Будучи неотъемлемыми частицами Господа, живые существа, тем не менее, скитаются в этом материальном мире, исполненном страдания. Наставления Самого Господа, касающиеся бхагавата-дхармы, открывают им глаза на их истинное положение, и в этом победа Господа, взывающего к этим падшим душам. Исповедуя принцип бхагавата-дхармы, преданный чувствует себя в неоплатном долгу перед Верховной Личностью Бога. Понимая, что он приобрел, когда в его жизнь вошла бхагавата-дхарма, преданный не устает благодарить Господа. Благодать сознания Кришны и обращение падших душ к сознанию Кришны - в этом победа Господа Кришны.</w:t>
      </w:r>
    </w:p>
    <w:p>
      <w:pPr>
        <w:pStyle w:val="Style20"/>
        <w:rPr/>
      </w:pPr>
      <w:r>
        <w:rPr/>
        <w:t>са ваи пумсам паро дхармо йато бхактир адхокшадже</w:t>
      </w:r>
    </w:p>
    <w:p>
      <w:pPr>
        <w:pStyle w:val="Style20"/>
        <w:rPr/>
      </w:pPr>
      <w:r>
        <w:rPr/>
        <w:t>ахаитукй апратихата йайатма супрасидати</w:t>
      </w:r>
    </w:p>
    <w:p>
      <w:pPr>
        <w:pStyle w:val="Style20"/>
        <w:rPr/>
      </w:pPr>
      <w:r>
        <w:rPr/>
        <w:t>«Высшее предназначение [дхарма] всего рода человеческого заключается в том, чтобы развить в себе стремление с любовью и преданностью служить трансцентному Господу. Чтобы нести истинное духовное наслаждение, такое преданное служение должно совершаться бескорыстно и непрестанно.» (Бхаг. 1.2.6) Поэтому «Шримад-Бхагаватам» представляет собой чистое и трансцентную религиозное учение.</w:t>
      </w:r>
    </w:p>
    <w:p>
      <w:pPr>
        <w:pStyle w:val="Style20"/>
        <w:rPr/>
      </w:pPr>
      <w:r>
        <w:rPr/>
      </w:r>
    </w:p>
    <w:p>
      <w:pPr>
        <w:pStyle w:val="Heading2"/>
        <w:rPr/>
      </w:pPr>
      <w:r>
        <w:rPr/>
        <w:t>ТЕКСТ 41</w:t>
      </w:r>
    </w:p>
    <w:p>
      <w:pPr>
        <w:pStyle w:val="Style20"/>
        <w:rPr/>
      </w:pPr>
      <w:r>
        <w:rPr/>
      </w:r>
    </w:p>
    <w:p>
      <w:pPr>
        <w:pStyle w:val="Style17"/>
        <w:rPr/>
      </w:pPr>
      <w:r>
        <w:rPr/>
        <w:t>вишама-матир на йатра нринам</w:t>
      </w:r>
    </w:p>
    <w:p>
      <w:pPr>
        <w:pStyle w:val="Style17"/>
        <w:rPr/>
      </w:pPr>
      <w:r>
        <w:rPr/>
        <w:t>твам ахам ити мама тавети ча йад анйатра</w:t>
      </w:r>
    </w:p>
    <w:p>
      <w:pPr>
        <w:pStyle w:val="Style17"/>
        <w:rPr/>
      </w:pPr>
      <w:r>
        <w:rPr/>
        <w:t>вишама-дхийа рачито йах</w:t>
      </w:r>
    </w:p>
    <w:p>
      <w:pPr>
        <w:pStyle w:val="Style17"/>
        <w:rPr/>
      </w:pPr>
      <w:r>
        <w:rPr/>
        <w:t>са хй авишуддхах кшайишнур адхарма-бахулах</w:t>
      </w:r>
    </w:p>
    <w:p>
      <w:pPr>
        <w:pStyle w:val="Style20"/>
        <w:rPr/>
      </w:pPr>
      <w:r>
        <w:rPr/>
      </w:r>
    </w:p>
    <w:p>
      <w:pPr>
        <w:pStyle w:val="Style18"/>
        <w:rPr/>
      </w:pPr>
      <w:r>
        <w:rPr/>
        <w:t>вишама - неравнозначное (твоя религия, моя религия; твоя вера, моя вера); матих - восприятие; на - не; йатра - в котором; нринам - людей; твам - ты; ахам - я; ити - так; мама - мое; тава - твое; ити - так; ча - также; йат - которая; анйатра - где-либо еще (в религиозных системах, отличных от бхагавата-дхармы); вишама-дхийа - подобным неадекватным мышлением; рачитах - порождено; йах - которое; сах - такое религиозное учение; хи - конечно; авишуддхах - не чистое; кшайишнух - преходящее; адхарма-бахулах - безбожное.</w:t>
      </w:r>
    </w:p>
    <w:p>
      <w:pPr>
        <w:pStyle w:val="Style20"/>
        <w:rPr/>
      </w:pPr>
      <w:r>
        <w:rPr/>
      </w:r>
    </w:p>
    <w:p>
      <w:pPr>
        <w:pStyle w:val="Style19"/>
        <w:rPr/>
      </w:pPr>
      <w:r>
        <w:rPr/>
        <w:t>В основе любого религиозного учения, за исключением бхагавата-дхармы, лежит стремление человека наслаждатья плодами своего труда и противопоставление типа «ты - я» и «твое - мое». Подобные взгляды чужды последователям «Шримад-Бхагаватам». Сознавая Кришну, все они понимают, что принадлежат Кришне равно, как и то, что Кришна принадлежит им. Желая уничтожить своих противников или обрести мистическую силу, люди исповедуют иные, менее возвышенные религиозные учения, однако идеология вражды и зависти лишает эти религиозные системы чистоты и непреходящей ценности. По существу они атеистичны, поскольку взывают к духу соперничества.</w:t>
      </w:r>
    </w:p>
    <w:p>
      <w:pPr>
        <w:pStyle w:val="Style20"/>
        <w:rPr/>
      </w:pPr>
      <w:r>
        <w:rPr/>
      </w:r>
    </w:p>
    <w:p>
      <w:pPr>
        <w:pStyle w:val="Style20"/>
        <w:rPr/>
      </w:pPr>
      <w:r>
        <w:rPr/>
        <w:t>КОММЕНТАРИЙ: В Бхагавата дхарме отсутствует всякая двойственность. В бхагавата-дхарме нет места противопоставлениям типа: «твоя религия» - «моя религия». Бхагавата-дхарма означает покорность воле Верховного Господа, Бхагавана, как сказано в «Бхагавад-гите»: сарва-дхарман паритйаджйа мам экам шаранам враджа. Бог един и все сущее покорно Его воле. Поэтому долг каждого из нас - предаться Богу. Вот изначальная идея религии. Что бы ни повелел Господь это уже религия (дхармам ту сакшад бхагават-пранитам). В бхагавата-дхарме нет места измышлениям: «во что ты веришь» и «во что я верю». Каждый должен верить в Верховного Господа и исполнять Его волю. Унукулйена кришнанушиланам: всякое желание Кришны, всякое желание Бога должно быть неукоснительно исполненно. Такова дхарма, религия.</w:t>
      </w:r>
    </w:p>
    <w:p>
      <w:pPr>
        <w:pStyle w:val="Style20"/>
        <w:rPr/>
      </w:pPr>
      <w:r>
        <w:rPr/>
        <w:t>У того, кто воистину сознает Кришну, не может быть врагов. Кому мешает тот, кто лишь побуждает окружающих предаться Кришне и не преследует никаких иных целей? Вражда возникает тогда, когда человек превозносит в качестве единственно верной ту или иную систему поклонения, будь то индуизм, ислам или христианство, и хулит остальные. История повествует о религиозных войнах, обусловленных отсутствием у последователей различных религиозных течений чистого сознания Бога. Человеческая история знает немало подобных примеров, но вероучения, не ставящие своей целью служение Всевышнему, но, напротив, проникнутые духом зависти, обречены на забвение. Они приводят к одним лишь раздорам, и потому любые противопоставления «моя вера» - «твоя вера» должны быть решительно отброшены. Каждый обязан уверовать в Бога и предаться Ему. В этом и состоит сущность бхагавата-дхармы.</w:t>
      </w:r>
    </w:p>
    <w:p>
      <w:pPr>
        <w:pStyle w:val="Style20"/>
        <w:rPr/>
      </w:pPr>
      <w:r>
        <w:rPr/>
        <w:t>Бхагавата-дхарма это не какая-нибудь надуманное сектантское учение - она побуждает человека искать, каким образом все сущее связано с Кришной (ишавасйам идам сарвам). Веды гласят, сарвам кхалв идам брахма: Брахман, Всевышний присутствует повсюду. Бхагавата-дхарма позволяет ощутить присутствие Всевышнего. Бхагавата-дхарма не считает мир иллюзорным. Поскольку все сущее имеет своим началом Всевышнего, оно не может быть иллюзией. Всякая материя так или иначе служит Господу. К примеру, в настоящий момент я надиктовываю текст в микрофон, и мой голос пишется на магнитную ленту. Таким образом, диктофон оказывается связанным с Верховным Брахманом. Эта машина  - тоже Брахман, поскольку используется для служения Господу. Вот что занчит сарвам кхалв идам брахма. Все сущее является Брахманом, ибо способно служить Верховному Господу. Материя отнюдь не митхйа, иллюзия - она реально существует.</w:t>
      </w:r>
    </w:p>
    <w:p>
      <w:pPr>
        <w:pStyle w:val="Style20"/>
        <w:rPr/>
      </w:pPr>
      <w:r>
        <w:rPr/>
        <w:t>Бхагавата-дхарму называют сарвоткриштой, самой совершенной из всех религиозных систем, поскольку те, кто исповедуют бхагавата-дхарму лишены зависти к кому бы то ни было. Истинные бхагаваты, чистые преданные, призывают каждого, забыв о соперничестве, присоединиться к движению сознания Кришны. В этом отношении преданный ничем не отличается от Верховной Личности Бога. Сухридам сарва-бхутанам: он выступает как друг всех живых существ. Вот почему это вероучение является верхом совершенства. В отличие от так называемых религий, предназначеных для определенного круга людей, которые исповедуют тот или иной способ поклонения, сознание Кришны, бхагавата-дхарма, не имеет никаких ограничений. Внимательно изучив религиозные системы, ставящие своей целью поклонение полубогам или кому-либо иному, кроме Верховной Личности Бога, мы обнаружим, что все они проникнуы духом зависти и оттого лишены чистоты.</w:t>
      </w:r>
    </w:p>
    <w:p>
      <w:pPr>
        <w:pStyle w:val="Heading2"/>
        <w:rPr/>
      </w:pPr>
      <w:r>
        <w:rPr/>
      </w:r>
    </w:p>
    <w:p>
      <w:pPr>
        <w:pStyle w:val="Heading2"/>
        <w:rPr/>
      </w:pPr>
      <w:r>
        <w:rPr/>
        <w:t>ТЕКСТ 42</w:t>
      </w:r>
    </w:p>
    <w:p>
      <w:pPr>
        <w:pStyle w:val="Style20"/>
        <w:rPr/>
      </w:pPr>
      <w:r>
        <w:rPr/>
      </w:r>
    </w:p>
    <w:p>
      <w:pPr>
        <w:pStyle w:val="Style17"/>
        <w:rPr/>
      </w:pPr>
      <w:r>
        <w:rPr/>
        <w:t>ках кшемо ниджа-парайох</w:t>
      </w:r>
    </w:p>
    <w:p>
      <w:pPr>
        <w:pStyle w:val="Style17"/>
        <w:rPr/>
      </w:pPr>
      <w:r>
        <w:rPr/>
        <w:t>кийан вартхах сва-пара-друха дхармена</w:t>
      </w:r>
    </w:p>
    <w:p>
      <w:pPr>
        <w:pStyle w:val="Style17"/>
        <w:rPr/>
      </w:pPr>
      <w:r>
        <w:rPr/>
        <w:t>сва-дрохат тава копах</w:t>
      </w:r>
    </w:p>
    <w:p>
      <w:pPr>
        <w:pStyle w:val="Style17"/>
        <w:rPr/>
      </w:pPr>
      <w:r>
        <w:rPr/>
        <w:t>пара-сампидайа ча татхадхармах</w:t>
      </w:r>
    </w:p>
    <w:p>
      <w:pPr>
        <w:pStyle w:val="Style20"/>
        <w:rPr/>
      </w:pPr>
      <w:r>
        <w:rPr/>
      </w:r>
    </w:p>
    <w:p>
      <w:pPr>
        <w:pStyle w:val="Style18"/>
        <w:rPr/>
      </w:pPr>
      <w:r>
        <w:rPr/>
        <w:t>ках - какое?; кшемах - благо; ниджа - свое; парайох - и чужое; кийан - сколь великая?; ва - или; артхах - цель; сва-пара-друха - приносящей вред тому, кто ее исповедует и остальным; дхармена - религией; сва-дрохат - из-за своей собстенной враждебности; тава - Твой; копах - гнев; пара-сампидайа - причинением боли другим; ча - также; татха - как и; адхармах - безбожие.</w:t>
      </w:r>
    </w:p>
    <w:p>
      <w:pPr>
        <w:pStyle w:val="Style20"/>
        <w:rPr/>
      </w:pPr>
      <w:r>
        <w:rPr/>
      </w:r>
    </w:p>
    <w:p>
      <w:pPr>
        <w:pStyle w:val="Style19"/>
        <w:rPr/>
      </w:pPr>
      <w:r>
        <w:rPr/>
        <w:t>Какое благо может принести религия тому, кто ее исповедует, и всем остальным, если она сеет в душах людей семена раздора? Возможно ли обрести благочестие, следуя ее заповедям? Каких духовных вершин можно достичь? Тот, кто, движимый ненавистью, причиняет боль себе и окружающим, как и всякий безбожник, лишь навлекает Твой гнев на свою несчастную голову.</w:t>
      </w:r>
    </w:p>
    <w:p>
      <w:pPr>
        <w:pStyle w:val="Style20"/>
        <w:rPr/>
      </w:pPr>
      <w:r>
        <w:rPr/>
      </w:r>
    </w:p>
    <w:p>
      <w:pPr>
        <w:pStyle w:val="Style20"/>
        <w:rPr/>
      </w:pPr>
      <w:r>
        <w:rPr/>
        <w:t>КОММЕНТАРИЙ: Любая религия за исключением практики бхагвата-дхармы - служения в качестве вечного слуги Верховной Личности Бога - приносит один лишь вред как своим последователям, так и всем остальным. Возьмем, к примеру, религии, предписывающие заклание животных.</w:t>
      </w:r>
    </w:p>
    <w:p>
      <w:pPr>
        <w:pStyle w:val="Style20"/>
        <w:rPr/>
      </w:pPr>
      <w:r>
        <w:rPr/>
        <w:t>Подобные жертвоприношения неблагоприятны как для того, кто их совершает, так и для животных. Хотя человеку позволено время от времени приносить животное в жертву богине Кали и употреблять его в пищу, что, несомненно, предпочтительнее, чем приобретать мясо с бойни, воля Верховной Личности Бога состоит не в том, чтобы мы ели жертвенное мясо перед лицом богини Кали. Это просто уступка тем несчастным, которые не в силах окончательно покончить с мясоедением. Она позволяет хоть как-то обуздать их неудержимое влечение к мясной пище. В этом стихе звучит суровое осуждение подобных религий. Недаром Кришна говорит, сарва-дхарман паритйаджйа мам экам шаранам враджа: «забудь обо всем и просто предайся Мне». Это основа религии.</w:t>
      </w:r>
    </w:p>
    <w:p>
      <w:pPr>
        <w:pStyle w:val="Style20"/>
        <w:rPr/>
      </w:pPr>
      <w:r>
        <w:rPr/>
        <w:t>Можно возразить, что заклание животных предписано Ведами. Однако, подобные предписания - ничто иное, как ограничения. Не будь этих ограничений, касающихся употребления мяса, люди начнут покупать его на рынке, где на каждом шагу будут стоять мясные лотки, что приведет к развитию скотобоен. Чтобы не допустить этого, Веды разрешают приносить низших животных, к примеру, козлов, в жертву богине Кали и затем поедать их мясо. В любом случае, религия, поощряющая заклание животных, не приносит благо ни тому, кто совершает жертвоприношение, ни животным. Вот как «Бхагавад-гита» (16.17) осуждает лицемеров, которые устраивают жертвоприношения лишь для того, чтобы возвыситься в глазах окружающих:</w:t>
      </w:r>
    </w:p>
    <w:p>
      <w:pPr>
        <w:pStyle w:val="Style20"/>
        <w:rPr/>
      </w:pPr>
      <w:r>
        <w:rPr/>
        <w:t>атма-самбхавитах стабдха дхана-мана-маданвитах</w:t>
      </w:r>
    </w:p>
    <w:p>
      <w:pPr>
        <w:pStyle w:val="Style20"/>
        <w:rPr/>
      </w:pPr>
      <w:r>
        <w:rPr/>
        <w:t>йаджанте нама-йаджна(гйа)ис те дамбхенавидхи-пурвакам</w:t>
      </w:r>
    </w:p>
    <w:p>
      <w:pPr>
        <w:pStyle w:val="Style20"/>
        <w:rPr/>
      </w:pPr>
      <w:r>
        <w:rPr/>
        <w:t>«Самодовольные нечестивцы, ослепленные богатством и гордыней, порой устраивают так называемые жертвоприношения в строгом соответствии с обрядом, но ни во что не ставят религиозные заповеди.» Они совершают очень пышные и дорогостоящие жертвоприношения богине Кали, однако, подобные действа, хотя и носящие имя ягьи, в действительности таковыми не являются, поскольку ягья призвана доставлять удовольствие Верховной Личности Бога. Поэтому рекомуется, особенно в этот век, йаджна(гйа)их санкиртана-прайаир йаджанти хи сумедхасах: тот, кто наделен разумом, удовлетворяет ягья-пурушу, Вишну, повторением Харе Кришна мантры. Те же, кто притают зависть к Верховной Личности, получают хорошую отповедь из Его собственных уст:</w:t>
      </w:r>
    </w:p>
    <w:p>
      <w:pPr>
        <w:pStyle w:val="Style20"/>
        <w:rPr/>
      </w:pPr>
      <w:r>
        <w:rPr/>
        <w:t>аханкарам балам дарпам камам кродхам ча самшритах</w:t>
      </w:r>
    </w:p>
    <w:p>
      <w:pPr>
        <w:pStyle w:val="Style20"/>
        <w:rPr/>
      </w:pPr>
      <w:r>
        <w:rPr/>
        <w:t>мам атма-пара-дехешу прадвишанто 'бхйасуйаках</w:t>
      </w:r>
    </w:p>
    <w:p>
      <w:pPr>
        <w:pStyle w:val="Style20"/>
        <w:rPr/>
      </w:pPr>
      <w:r>
        <w:rPr/>
        <w:t>тан ахам двишатах круран самсарешу нарадхаман</w:t>
      </w:r>
    </w:p>
    <w:p>
      <w:pPr>
        <w:pStyle w:val="Style20"/>
        <w:rPr/>
      </w:pPr>
      <w:r>
        <w:rPr/>
        <w:t>кшипамй аджасрам ашубхан асуришв эва йонишу</w:t>
      </w:r>
    </w:p>
    <w:p>
      <w:pPr>
        <w:pStyle w:val="Style20"/>
        <w:rPr/>
      </w:pPr>
      <w:r>
        <w:rPr/>
        <w:t>«Введенные в заблуждение ложным эго, силой, гордыней, похотью и гневом, демоны проникаются завистью к Верховной Личности Бога, который пребывает в их собственном теле равно, как и во всех остальных, и поносят истинную религию. Их, завистливых и злонравных, низших среди людей, Я низвергаю в океан материального бытия, в разные демонические формы жизни.» (Бг. 16.18 - 19) Верховная Личность Бога осуждает подобных людей, что подтверждают слова тава копах. Тот, кто совершает убийство, ненавидит не только свою жертву, но и самого себя, поскольку за свое преступление он будет арестован и повешен. Тот, кто нарушает законы, установленные людьми, может избежать наказания со стороны государства, но никто не способен обойти закон, установленный Богом. Повинный в смерти животного, в своем следующем воплощении непременно погибнет от руки того, кто был воплощен в теле этого животного. Таков закон природы. Каждый должен следовать наставлениям Верховного Господа: сарва-дхарман паритйаджйа мам экам шаранам враджа. Тот, кто исповедует любое другое вероучение, будет так или иначе наказан Верховной Личностью Бога. Поэтому тот, кто следует ложной религиозной системе, приносит вред не только другим, но и самому себе. Следовательно, его религия совершенно бесполезна.</w:t>
      </w:r>
    </w:p>
    <w:p>
      <w:pPr>
        <w:pStyle w:val="Style20"/>
        <w:rPr/>
      </w:pPr>
      <w:r>
        <w:rPr/>
        <w:t>В «Шримад-Бхагаватам» (1.2.8) сказано:</w:t>
      </w:r>
    </w:p>
    <w:p>
      <w:pPr>
        <w:pStyle w:val="Style20"/>
        <w:rPr/>
      </w:pPr>
      <w:r>
        <w:rPr/>
        <w:t>дхармах свануштхитах пумсам вишваксена-катхасу йах</w:t>
      </w:r>
    </w:p>
    <w:p>
      <w:pPr>
        <w:pStyle w:val="Style20"/>
        <w:rPr/>
      </w:pPr>
      <w:r>
        <w:rPr/>
        <w:t>нотпадайед йади ратим шрама эва хи кевалам</w:t>
      </w:r>
    </w:p>
    <w:p>
      <w:pPr>
        <w:pStyle w:val="Style20"/>
        <w:rPr/>
      </w:pPr>
      <w:r>
        <w:rPr/>
        <w:t>«Что бы ни делал человек во исполнение своего долга [дхармы], не имеет никакого смысла, если его деятельность не обращает людей к посланию Верховного Господа.» Следуя религиозному учению, которое не способно пробудить чьем-нибудь сердце сознание Кришны, сознание Бога, человек понапрасну тратит время и силы.</w:t>
      </w:r>
    </w:p>
    <w:p>
      <w:pPr>
        <w:pStyle w:val="Style20"/>
        <w:rPr/>
      </w:pPr>
      <w:r>
        <w:rPr/>
      </w:r>
    </w:p>
    <w:p>
      <w:pPr>
        <w:pStyle w:val="Heading2"/>
        <w:rPr/>
      </w:pPr>
      <w:r>
        <w:rPr/>
        <w:t>ТЕКСТ 43</w:t>
      </w:r>
    </w:p>
    <w:p>
      <w:pPr>
        <w:pStyle w:val="Style20"/>
        <w:rPr/>
      </w:pPr>
      <w:r>
        <w:rPr/>
      </w:r>
    </w:p>
    <w:p>
      <w:pPr>
        <w:pStyle w:val="Style17"/>
        <w:rPr/>
      </w:pPr>
      <w:r>
        <w:rPr/>
        <w:t>на вйабхичарати тавекша</w:t>
      </w:r>
    </w:p>
    <w:p>
      <w:pPr>
        <w:pStyle w:val="Style17"/>
        <w:rPr/>
      </w:pPr>
      <w:r>
        <w:rPr/>
        <w:t>йайа хй абхихито бхагавато дхармах</w:t>
      </w:r>
    </w:p>
    <w:p>
      <w:pPr>
        <w:pStyle w:val="Style17"/>
        <w:rPr/>
      </w:pPr>
      <w:r>
        <w:rPr/>
        <w:t>стхира-чара-саттва-кадамбешв</w:t>
      </w:r>
    </w:p>
    <w:p>
      <w:pPr>
        <w:pStyle w:val="Style17"/>
        <w:rPr/>
      </w:pPr>
      <w:r>
        <w:rPr/>
        <w:t>апритхаг-дхийо йам упасате тв арйах</w:t>
      </w:r>
    </w:p>
    <w:p>
      <w:pPr>
        <w:pStyle w:val="Style20"/>
        <w:rPr/>
      </w:pPr>
      <w:r>
        <w:rPr/>
      </w:r>
    </w:p>
    <w:p>
      <w:pPr>
        <w:pStyle w:val="Style18"/>
        <w:rPr/>
      </w:pPr>
      <w:r>
        <w:rPr/>
        <w:t>на - не; вйабхичарати - проваливается; тава - Твоя; икша - точка зрения; йайа - в соответствии с которой; хи - конечно; абхихитах - провозглашенный; бхагаватах - связанные с Твоими наставлениями и деяниями; дхармах - религиозный принцип; стхира - неподвижных; чара - движущихся; саттва-кадамбешу - среди множества живых существ; апритхак-дхийах - не делающий различия; йам - которому; упасате - следует; ту - воистину; арйах - цивилизованные люди.</w:t>
      </w:r>
    </w:p>
    <w:p>
      <w:pPr>
        <w:pStyle w:val="Style20"/>
        <w:rPr/>
      </w:pPr>
      <w:r>
        <w:rPr/>
      </w:r>
    </w:p>
    <w:p>
      <w:pPr>
        <w:pStyle w:val="Style19"/>
        <w:rPr/>
      </w:pPr>
      <w:r>
        <w:rPr/>
        <w:t>О Господь, в «Шримад-Бхагаватам» и «Бхагавад-гите» изложена Твоя точка зрения на то, чем надлежит заниматься человеку, чтобы никогда не сойти с пути, ведущего к высшей цели жизни. Тех, кто, следуя Твоим заповедям, безупречно исполняют свой долг и одинаково расположены ко всем живым существам - движущимся и неподвижным, высшим и низшим - называют арьянами. Эти арьяны поклоняются Тебе, Верховной Личности Бога.</w:t>
      </w:r>
    </w:p>
    <w:p>
      <w:pPr>
        <w:pStyle w:val="Style20"/>
        <w:rPr/>
      </w:pPr>
      <w:r>
        <w:rPr/>
      </w:r>
    </w:p>
    <w:p>
      <w:pPr>
        <w:pStyle w:val="Style20"/>
        <w:rPr/>
      </w:pPr>
      <w:r>
        <w:rPr/>
        <w:t>КОММЕНТАРИЙ: Бхагавата-дхарма это то же самое, что кришна-катха. Шри Чайтанья Махапрабху хотел, чтобы каждый стал гуру и повсюду проповедовал учение Кришны, изложенное в «Бхагавад-гите», «Шримад-Бхагаватам», «Пуранах», «Веданта-сутре» и других ведических произведениях. Арьяны, цивилизованные люди, исповедуют бхагавата-дхарму. Прахлада Махараджа, хотя от роду ему было всего пять лет, поучал:</w:t>
      </w:r>
    </w:p>
    <w:p>
      <w:pPr>
        <w:pStyle w:val="Style20"/>
        <w:rPr/>
      </w:pPr>
      <w:r>
        <w:rPr/>
        <w:t>каумара ачарет праджно дхарман бхагаватан иха</w:t>
      </w:r>
    </w:p>
    <w:p>
      <w:pPr>
        <w:pStyle w:val="Style20"/>
        <w:rPr/>
      </w:pPr>
      <w:r>
        <w:rPr/>
        <w:t>дурлабхам манушам джанма тад апй адхрувам артхадам</w:t>
      </w:r>
    </w:p>
    <w:p>
      <w:pPr>
        <w:pStyle w:val="Style20"/>
        <w:rPr/>
      </w:pPr>
      <w:r>
        <w:rPr/>
        <w:t>(Бхаг. 7.6.1)</w:t>
      </w:r>
    </w:p>
    <w:p>
      <w:pPr>
        <w:pStyle w:val="Style20"/>
        <w:rPr/>
      </w:pPr>
      <w:r>
        <w:rPr/>
        <w:t>[каумара - мальчик; ачарет - пусть следует; праджна(гйа)х - умный; дхарман - религиозным принципам; бхагаватан - божественным; иха - здесь, в этой жизни; дурлабхам - труднодостижимое; манушам - человеческое; джанма - рождение; тат - то; апи - даже; адхрувам - преходящий; артхадам - дар.]</w:t>
      </w:r>
    </w:p>
    <w:p>
      <w:pPr>
        <w:pStyle w:val="Style20"/>
        <w:rPr/>
      </w:pPr>
      <w:r>
        <w:rPr/>
        <w:t>Прахлада Махараджа проповедовал бхагавата-дхарму среди своих школьных товарищей при всяком удобном случае, когда учителя не было в классе. Он говорил, что с самого детства, с пятилетнего возраста, человек должен исповедовать бхагавата-дхарму, поскольку родиться человеком очень непросто, и жизнь человеческая предназначена для постижения науки о Боге.</w:t>
      </w:r>
    </w:p>
    <w:p>
      <w:pPr>
        <w:pStyle w:val="Style20"/>
        <w:rPr/>
      </w:pPr>
      <w:r>
        <w:rPr/>
        <w:t>Следовать бхагавата-дхарме значит жить согласно наставлениям Верховной Личности Бога. Из «Бхагавад-гиты» мы узнаем, что Верховный Господь разделил человеческое общество на четыре класса: брахманов, кшатриев, вайшьев и шудр. В то же время «Пураны» и другие ведические писания знакомят нас с четырьмя ступенями духовной жизни, ашрамами. Поэтому бхагавата-дхарма это ни что иное, как варнашрама-дхарма - учение о структуре общественной и духовной жизни.</w:t>
      </w:r>
    </w:p>
    <w:p>
      <w:pPr>
        <w:pStyle w:val="Style20"/>
        <w:rPr/>
      </w:pPr>
      <w:r>
        <w:rPr/>
        <w:t>Сыны человечества, строго следующие принципам бхагавата-дхармы и живущие по заветам Верховной Личности Бога, называются арьянами или арйа. Арьяны, неукоснительно исполняющие волю Господа, живут в совершенном обществе. Эти цивилизованные люди не делают различия между деревьями, животными, людьми и другими живыми существами. Пандитах сама-даршинах: полностью пребывая в сознании Кришны, они испытывают одинаковую любовь ко всему живому. Без необходимости, арьяны не станут убивать даже малое растение, не говоря уже о том, чтобы срубить дерево ради собственного удовольствия. В наше время во всем мире убивают с особым размахом. Люди рубят деревья, котрые при падении убивают животных, животные же нападают на людей - и все это делается ради удовлетворения чувств. Это не арийская цивилизация. Здесь сказано, стхира-чара-саттва-кадембешв апритхаг-дхийах. Слово апритхаг-дхийах свидетельствует о том, что арьяны не делают различия между низшими и высшими формами жизни. Ко всему живому следует относиться бережно. Всякое живое существо имеет право на жизнь, даже деревья и иные растения. Вот основной принцип арийской цивилизации. В отличие от низших живых существ, те, кто достиг человеческого уровня развития, должны принадлежать к одному из социальных групп, а именно: брахманов, кшатриев, вайшьев или шудр. Брахманы призваны исполнять волю Верховной Личности Бога, изложенную в «Бхагавад-гите» и других ведических писаниях. Принадлежность к тому или иному социальному слою определяется на основании гуны и кармы. Иными словами, человек должен обладать качествами брахмана, кшатрия, вайшьи или шудры и поступать соответственно им. Арьяны принимают только такое общественное устройсто. Почему они принимают его? Они принимают его, ибо всеми силами стремятся удовлетворить Кришну. Таково совершенное общество.</w:t>
      </w:r>
    </w:p>
    <w:p>
      <w:pPr>
        <w:pStyle w:val="Style20"/>
        <w:rPr/>
      </w:pPr>
      <w:r>
        <w:rPr/>
        <w:t>Исполненные непоколебимой веры, арьяны никогда не пренебрегают волей Кришны, тогда как не-арьяны и другие демонически настроенные люди не в силах следовать наставлениям «Бхагавад-гиты» и «Шримад-Бхагаватам». Это происходит потому, что они стремяться услаждать свои чувства ценой страданий других живых существ. Нунам праматтах куруте викарма: они то и делают, что грешат ради собсвтенного удовольствия. Йад индрийа-притайа априиноти: они встают на этот путь, сулящий наслаждения. У них нет никаких других занятий и стремлений. Предыдущий стих осуждает подобную направленность общества. Ках кшемо ниджа-парайох кийан вартхах сва-пара-друха дхамрмена: «Кому нужна цивилизация, уничтожающая себя и других?»</w:t>
      </w:r>
    </w:p>
    <w:p>
      <w:pPr>
        <w:pStyle w:val="Style20"/>
        <w:rPr/>
      </w:pPr>
      <w:r>
        <w:rPr/>
        <w:t>По этой причине в настоящем стихе звучит призыв приобщиться к арийской цивилизации и следовать заветам Верховной Личности Бога. Каждый должен осуществлять свою общественную, политическую и религиозную деятельность, руководствуясь Его наставлениями. Мы распространяем сознание Кришны, стремясь обустроить общество так, как того хочет Кришна. Вот, что такое сознание Кришны. Вот, почемы мы знакомим читателей с «Бхагават-гитой» в ее изначальном облике, решительно отметая любые измышления. Глупцы и мошенники пытаются извратить смысл «Бхагавад-гиты». Слова Кришны, ман-мана бхава мад-бхакто мад-йаджи мам намаскуру - «Постоянно думай обо Мне, стань Моим преданным, поклоняйся Мне и выражай Мне почтение» - они толкуют таким образом, что мы вовсе не обязаны предаваться Кришне. Иначе говоря, они пытаются извлечь из «Бхагавад-гиты» подтверждение своих собстенных идей. Однако, движение сознания Кришны строго следует бхагавата-дхарме, наставлениям «Бхагавад-гиты» и «Шримад-Бхагаватам», заботясь о благе всего человечества. Тот, кто извращает смысл «Бхагавад-гиты», выискивая оправдание своим необузданным страстям, не может называться арьяном. Поэтому нужно решительно отбрость любые комментарии «Бхагавад-гиты», составленные подобными личностями. Нужно стараться следовать изначальным идеям «Бхагавад-гиты». В «Бхагавад-гите» (12.6 - 7) Господь Шри Кришна говорит:</w:t>
      </w:r>
    </w:p>
    <w:p>
      <w:pPr>
        <w:pStyle w:val="Style20"/>
        <w:rPr/>
      </w:pPr>
      <w:r>
        <w:rPr/>
        <w:t>йе ту сарвани кармани майи саннйасйа мат-парах</w:t>
      </w:r>
    </w:p>
    <w:p>
      <w:pPr>
        <w:pStyle w:val="Style20"/>
        <w:rPr/>
      </w:pPr>
      <w:r>
        <w:rPr/>
        <w:t>ананйенаива йогена мам дхйайанта упасате</w:t>
      </w:r>
    </w:p>
    <w:p>
      <w:pPr>
        <w:pStyle w:val="Style20"/>
        <w:rPr/>
      </w:pPr>
      <w:r>
        <w:rPr/>
        <w:t>тешам ахам самуддхарта мритйу-самсара-сагарат</w:t>
      </w:r>
    </w:p>
    <w:p>
      <w:pPr>
        <w:pStyle w:val="Style20"/>
        <w:rPr/>
      </w:pPr>
      <w:r>
        <w:rPr/>
        <w:t>бхавами на чират партха майй авешита-четасам</w:t>
      </w:r>
    </w:p>
    <w:p>
      <w:pPr>
        <w:pStyle w:val="Style20"/>
        <w:rPr/>
      </w:pPr>
      <w:r>
        <w:rPr/>
        <w:t>«Того, кто поклоняется Мне, оставив ради Меня все мирские занятия, и предан Мне всем сердцем, того, кто посвятил свою жизнь любовному служению Мне, кто непрестанно думает обо Мне, везде и во всем видя Меня одного - такого человека, о сын Притхи, я тотчас вызволяю из океана рожения и смерти.»</w:t>
      </w:r>
    </w:p>
    <w:p>
      <w:pPr>
        <w:pStyle w:val="Style20"/>
        <w:rPr/>
      </w:pPr>
      <w:r>
        <w:rPr/>
      </w:r>
    </w:p>
    <w:p>
      <w:pPr>
        <w:pStyle w:val="Heading2"/>
        <w:rPr/>
      </w:pPr>
      <w:r>
        <w:rPr/>
        <w:t>ТЕКСТ 44</w:t>
      </w:r>
    </w:p>
    <w:p>
      <w:pPr>
        <w:pStyle w:val="Style20"/>
        <w:rPr/>
      </w:pPr>
      <w:r>
        <w:rPr/>
      </w:r>
    </w:p>
    <w:p>
      <w:pPr>
        <w:pStyle w:val="Style17"/>
        <w:rPr/>
      </w:pPr>
      <w:r>
        <w:rPr/>
        <w:t>на хи бхагаванн агхатитам идам</w:t>
      </w:r>
    </w:p>
    <w:p>
      <w:pPr>
        <w:pStyle w:val="Style17"/>
        <w:rPr/>
      </w:pPr>
      <w:r>
        <w:rPr/>
        <w:t>твад-даршанан нринам акхила-папа-кшайах</w:t>
      </w:r>
    </w:p>
    <w:p>
      <w:pPr>
        <w:pStyle w:val="Style17"/>
        <w:rPr/>
      </w:pPr>
      <w:r>
        <w:rPr/>
        <w:t>йан-нама сакрич чхраванат</w:t>
      </w:r>
    </w:p>
    <w:p>
      <w:pPr>
        <w:pStyle w:val="Style17"/>
        <w:rPr/>
      </w:pPr>
      <w:r>
        <w:rPr/>
        <w:t>пуккашо 'пи вимучйате самсарат</w:t>
      </w:r>
    </w:p>
    <w:p>
      <w:pPr>
        <w:pStyle w:val="Style20"/>
        <w:rPr/>
      </w:pPr>
      <w:r>
        <w:rPr/>
      </w:r>
    </w:p>
    <w:p>
      <w:pPr>
        <w:pStyle w:val="Style18"/>
        <w:rPr/>
      </w:pPr>
      <w:r>
        <w:rPr/>
        <w:t>на - не; хи - конечно; бхагаван - о мой Господь; агхатитам - не имеющее место; идам - это; тват - от Тебя; даршанат - увиденного; нринам - людей; акхила - всех; папа - грехов; кшайах - уничтожение; йат-нама - чьего имени; сакрит - лишь однажды; шраванат - от услышанного; пуккашах - представитель низшего класса, чандал; апи - даже; вимучйате - освобождается; самсарат - от материального бытия.</w:t>
      </w:r>
    </w:p>
    <w:p>
      <w:pPr>
        <w:pStyle w:val="Style20"/>
        <w:rPr/>
      </w:pPr>
      <w:r>
        <w:rPr/>
      </w:r>
    </w:p>
    <w:p>
      <w:pPr>
        <w:pStyle w:val="Style19"/>
        <w:rPr/>
      </w:pPr>
      <w:r>
        <w:rPr/>
        <w:t>О мой Господь, тот, кому выпало счастье лицезреть Тебя, тотчас очищается от всякой материальной скверны. Что говорить о встрече с Тобой - всего лишь однажды услышав Твое святое имя, даже чандалы, представители низшего класса, полностью очищаются. Возможно ли в таком случае остаться оскверненным, воочию увидев Тебя?</w:t>
      </w:r>
    </w:p>
    <w:p>
      <w:pPr>
        <w:pStyle w:val="Style20"/>
        <w:rPr/>
      </w:pPr>
      <w:r>
        <w:rPr/>
      </w:r>
    </w:p>
    <w:p>
      <w:pPr>
        <w:pStyle w:val="Style20"/>
        <w:rPr/>
      </w:pPr>
      <w:r>
        <w:rPr/>
        <w:t>КОММЕНТАРИЙ: Как сказано в «Шримад-Бхагаватам» (9.5.16), йан-нама-шрути-матрена пуман бхавати нирмалах: просто услышав святое имя Господа, человек немедленно очищается. Поэтому в этот век Кали, когда люди погрязли в грехе, следует неустанно повторять святое имя Господа, ибо это единственный путь к очищению.</w:t>
      </w:r>
    </w:p>
    <w:p>
      <w:pPr>
        <w:pStyle w:val="Style20"/>
        <w:rPr/>
      </w:pPr>
      <w:r>
        <w:rPr/>
        <w:t>харер нама харер нама харер намаива кевалам</w:t>
      </w:r>
    </w:p>
    <w:p>
      <w:pPr>
        <w:pStyle w:val="Style20"/>
        <w:rPr/>
      </w:pPr>
      <w:r>
        <w:rPr/>
        <w:t>калау настй эва настй эва настй эва гатир анйатха</w:t>
      </w:r>
    </w:p>
    <w:p>
      <w:pPr>
        <w:pStyle w:val="Style20"/>
        <w:rPr/>
      </w:pPr>
      <w:r>
        <w:rPr/>
        <w:t>«В этот век вражды и лицемерия, чтобы обрести освобождение, не остается ничего иного, как воспевать святое имя Господа. Нет иного пути. Нет иного пути. Нет иного пути.» (Брихад-нарадия Пурана) Шри Чайтанья Махапрабху ввел воспевание святого имени пять веков назад, и теперь, усилиями общества сознания Кришны, движения Харе Кришна, мы воочию наблюдаем, как люди, чье социальное положение было весьма незавидно, освобождаются от всех своих грехов, стоит звукам святого имени коснуться их ушей. Самсара, материальное бытие, является следствием наших грехов. Весь этот материальный мир - тюрьма, а его обитатели - заключенные, тем не менее, они могут находиться в разном положении. Однако, все обитатели материального мира, вне зависимости от их положения, обречены на страдания. Чтобы избавиться от мук материального бытия, необходимо примкнуть к движению Харе Кришна-санкиратаны и начать жить в сознании Кришны.</w:t>
      </w:r>
    </w:p>
    <w:p>
      <w:pPr>
        <w:pStyle w:val="Style20"/>
        <w:rPr/>
      </w:pPr>
      <w:r>
        <w:rPr/>
        <w:t>Здесь говорится, йан-нама сакрич чхраванат: в святом имени Верховной Личности Бога, произнесенном без оскорблений, заключена сила, способная очистить самого недостойного сына рода человеческого (кирата-хунандхра-пулинда-пулкашах), стоит ему лишь раз услышать его. Социальное положение так называемых чандалов еще ниже, чем положение шудр, но и они могут очиститься, просто слушая звуки святого имени Господа. Что же говорить от том, кому посчастливелось воочию лицезреть Всевышнего? В нашем нынешнем положении у нас остается единственная возможность увидеть Господа - лицезреть Божество в храме. Этот образ Господа неотличен от Самого Бога. Поскольку наши незрячие глаза не позволяют нам видеть духовный облик Верховного Господа, Господь милостиво соглашается предстать перед нами в том виде, в каком мы способны воспринять Его. Тем не менее, Божество, находящееся в храме, не следует причислять к материальному миру. Преподнося Божеству угощения, наряжая и всячески служа Ему, мы обретаем такое же благо, как если бы лично служли Господу на Вайкунтхе.</w:t>
      </w:r>
    </w:p>
    <w:p>
      <w:pPr>
        <w:pStyle w:val="Style20"/>
        <w:rPr/>
      </w:pPr>
      <w:r>
        <w:rPr/>
      </w:r>
    </w:p>
    <w:p>
      <w:pPr>
        <w:pStyle w:val="Heading2"/>
        <w:rPr/>
      </w:pPr>
      <w:r>
        <w:rPr/>
        <w:t>ТЕКСТ 45</w:t>
      </w:r>
    </w:p>
    <w:p>
      <w:pPr>
        <w:pStyle w:val="Style20"/>
        <w:rPr/>
      </w:pPr>
      <w:r>
        <w:rPr/>
      </w:r>
    </w:p>
    <w:p>
      <w:pPr>
        <w:pStyle w:val="Style17"/>
        <w:rPr/>
      </w:pPr>
      <w:r>
        <w:rPr/>
        <w:t>атха бхагаван вайам адхуна</w:t>
      </w:r>
    </w:p>
    <w:p>
      <w:pPr>
        <w:pStyle w:val="Style17"/>
        <w:rPr/>
      </w:pPr>
      <w:r>
        <w:rPr/>
        <w:t>твад-авалока-паримришташайа-малах</w:t>
      </w:r>
    </w:p>
    <w:p>
      <w:pPr>
        <w:pStyle w:val="Style17"/>
        <w:rPr/>
      </w:pPr>
      <w:r>
        <w:rPr/>
        <w:t>сура-ришина йат катхитам</w:t>
      </w:r>
    </w:p>
    <w:p>
      <w:pPr>
        <w:pStyle w:val="Style17"/>
        <w:rPr/>
      </w:pPr>
      <w:r>
        <w:rPr/>
        <w:t>тавакена катхам анйатха бхавати</w:t>
      </w:r>
    </w:p>
    <w:p>
      <w:pPr>
        <w:pStyle w:val="Style20"/>
        <w:rPr/>
      </w:pPr>
      <w:r>
        <w:rPr/>
      </w:r>
    </w:p>
    <w:p>
      <w:pPr>
        <w:pStyle w:val="Style18"/>
        <w:rPr/>
      </w:pPr>
      <w:r>
        <w:rPr/>
        <w:t>атха - поэтому; бхагаван - о Верховная Личность Бога; вайам - мы; адхуна - теперь; тват-авалока - от созерцания Тебя; паримришта - вытертые; ашайа-малах - низменные побуждения, гнездящиеся в сердце; сура-ришина - божественным мудрецом (Нарадой); йат - которое; катхитам - поведанное; тавакена - Твоим [преданным]; катхам - как?; анйатха - иначе; бхавати - может быть.</w:t>
      </w:r>
    </w:p>
    <w:p>
      <w:pPr>
        <w:pStyle w:val="Style20"/>
        <w:rPr/>
      </w:pPr>
      <w:r>
        <w:rPr/>
      </w:r>
    </w:p>
    <w:p>
      <w:pPr>
        <w:pStyle w:val="Style19"/>
        <w:rPr/>
      </w:pPr>
      <w:r>
        <w:rPr/>
        <w:t>Поэтому, о мой Господь, достаточно было просто взглянуть на Тебя, чтобы мои ум и сердце тотчас очистились от материальной привязанности и низменных желаний, порожденных всей моей греховной жизнью. Можно ли сомневаться в словах великого мудреца Нарады Муни? Ведь, благодаря его наставлениям, мне выпало счастье лицезреть Тебя.</w:t>
      </w:r>
    </w:p>
    <w:p>
      <w:pPr>
        <w:pStyle w:val="Style20"/>
        <w:rPr/>
      </w:pPr>
      <w:r>
        <w:rPr/>
      </w:r>
    </w:p>
    <w:p>
      <w:pPr>
        <w:pStyle w:val="Style20"/>
        <w:rPr/>
      </w:pPr>
      <w:r>
        <w:rPr/>
        <w:t>КОММЕНТАРИЙ: Таков путь к совершенству. Лишь приняв авторитет великих святых таких, как Нарада, Вьяса и Асита, и следуя их наставлениям, можно своим глазами увидеть Верховную Личность Бога. Нужно только учиться.</w:t>
      </w:r>
    </w:p>
    <w:p>
      <w:pPr>
        <w:pStyle w:val="Style20"/>
        <w:rPr/>
      </w:pPr>
      <w:r>
        <w:rPr/>
        <w:t>Атах шри-кришна-намади на бхавед грахйам индрийаих. Наши слепые глаза и другие чувства не позволяют созерцать Верховную Личность Бога, однако, заняв наши чувства служением Господу в соответствии с наставлениями авторитетов, мы сможем лицезреть Его. Сердце того, кому ниспослана благодать увидеть Верховного Господа, тотчас очищается от всякой скверны, обусловленной его греховными деяниями.</w:t>
      </w:r>
    </w:p>
    <w:p>
      <w:pPr>
        <w:pStyle w:val="Style20"/>
        <w:rPr/>
      </w:pPr>
      <w:r>
        <w:rPr/>
      </w:r>
    </w:p>
    <w:p>
      <w:pPr>
        <w:pStyle w:val="Heading2"/>
        <w:rPr/>
      </w:pPr>
      <w:r>
        <w:rPr/>
        <w:t>ТЕКСТ 46</w:t>
      </w:r>
    </w:p>
    <w:p>
      <w:pPr>
        <w:pStyle w:val="Style20"/>
        <w:rPr/>
      </w:pPr>
      <w:r>
        <w:rPr/>
      </w:r>
    </w:p>
    <w:p>
      <w:pPr>
        <w:pStyle w:val="Style17"/>
        <w:rPr/>
      </w:pPr>
      <w:r>
        <w:rPr/>
        <w:t>видитам ананта самастам</w:t>
      </w:r>
    </w:p>
    <w:p>
      <w:pPr>
        <w:pStyle w:val="Style17"/>
        <w:rPr/>
      </w:pPr>
      <w:r>
        <w:rPr/>
        <w:t>тава джагад-атмано джанаир ихачаритам</w:t>
      </w:r>
    </w:p>
    <w:p>
      <w:pPr>
        <w:pStyle w:val="Style17"/>
        <w:rPr/>
      </w:pPr>
      <w:r>
        <w:rPr/>
        <w:t>виджна(гйа)пйам парама-гурох</w:t>
      </w:r>
    </w:p>
    <w:p>
      <w:pPr>
        <w:pStyle w:val="Style17"/>
        <w:rPr/>
      </w:pPr>
      <w:r>
        <w:rPr/>
        <w:t>кийад ива савитур ива кхадйотаих</w:t>
      </w:r>
    </w:p>
    <w:p>
      <w:pPr>
        <w:pStyle w:val="Style20"/>
        <w:rPr/>
      </w:pPr>
      <w:r>
        <w:rPr/>
      </w:r>
    </w:p>
    <w:p>
      <w:pPr>
        <w:pStyle w:val="Style18"/>
        <w:rPr/>
      </w:pPr>
      <w:r>
        <w:rPr/>
        <w:t>видитам - хорошо известно; ананта - о безграничный; самастам - все; тава - Тебе; джагат-атманах - который является Сверхдушой всех живых существ; джанаих - массой людей, или же всеми живыми существами; иха - в этом материальном мире; ачаритам - совершенное; виджна(гйа)пйам - сообщаемое; парама-гурох - Верховной Личности Бога, верховному учителю; кийат - сколько?; ива - же; савитух - от Солнца; ива - как; кхадйотаих - светлячками.</w:t>
      </w:r>
    </w:p>
    <w:p>
      <w:pPr>
        <w:pStyle w:val="Style20"/>
        <w:rPr/>
      </w:pPr>
      <w:r>
        <w:rPr/>
      </w:r>
    </w:p>
    <w:p>
      <w:pPr>
        <w:pStyle w:val="Style19"/>
        <w:rPr/>
      </w:pPr>
      <w:r>
        <w:rPr/>
        <w:t>О безграничная Верховная Личность Бога, Тебе, как Сверхдуше каждого живого существа, прекрасно известно все, что происходит в этом мире. Что может осветить светлячок, когда на небе светит Солнце? Что я могу сообщить Тебе, когда Ты и так все знаешь?</w:t>
      </w:r>
    </w:p>
    <w:p>
      <w:pPr>
        <w:pStyle w:val="Style20"/>
        <w:rPr/>
      </w:pPr>
      <w:r>
        <w:rPr/>
      </w:r>
    </w:p>
    <w:p>
      <w:pPr>
        <w:pStyle w:val="Heading2"/>
        <w:rPr/>
      </w:pPr>
      <w:r>
        <w:rPr/>
        <w:t>ТЕКСТ 47</w:t>
      </w:r>
    </w:p>
    <w:p>
      <w:pPr>
        <w:pStyle w:val="Style20"/>
        <w:rPr/>
      </w:pPr>
      <w:r>
        <w:rPr/>
      </w:r>
    </w:p>
    <w:p>
      <w:pPr>
        <w:pStyle w:val="Style17"/>
        <w:rPr/>
      </w:pPr>
      <w:r>
        <w:rPr/>
        <w:t>намас тубхйам бхагавате сакала-джагат-стхити-лайодайешайа</w:t>
      </w:r>
    </w:p>
    <w:p>
      <w:pPr>
        <w:pStyle w:val="Style17"/>
        <w:rPr/>
      </w:pPr>
      <w:r>
        <w:rPr/>
        <w:t>дураваситатма-гатайе</w:t>
      </w:r>
    </w:p>
    <w:p>
      <w:pPr>
        <w:pStyle w:val="Style17"/>
        <w:rPr/>
      </w:pPr>
      <w:r>
        <w:rPr/>
        <w:t>куйогинам бхида парамахамсайа</w:t>
      </w:r>
    </w:p>
    <w:p>
      <w:pPr>
        <w:pStyle w:val="Style20"/>
        <w:rPr/>
      </w:pPr>
      <w:r>
        <w:rPr/>
      </w:r>
    </w:p>
    <w:p>
      <w:pPr>
        <w:pStyle w:val="Style18"/>
        <w:rPr/>
      </w:pPr>
      <w:r>
        <w:rPr/>
        <w:t>намах - поклон; тубхйам - Тебе; бхагавате - Верховной Личности Бога; сакала - всего; джагат - космического проявления; стхити - поддержания; лайа - уничтожения; удайа - творения; ишайа - владыке; дуравасита - неисповедим; атма-гатайе - чей собственный путь; ку-йогинам - для тех, кто привязан к объектам чувств; бхида - из-за ложного мировоззрения, основанного на двойственности; парама-хамсайа - пречистому.</w:t>
      </w:r>
    </w:p>
    <w:p>
      <w:pPr>
        <w:pStyle w:val="Style20"/>
        <w:rPr/>
      </w:pPr>
      <w:r>
        <w:rPr/>
      </w:r>
    </w:p>
    <w:p>
      <w:pPr>
        <w:pStyle w:val="Style19"/>
        <w:rPr/>
      </w:pPr>
      <w:r>
        <w:rPr/>
        <w:t>О мой Господь, Ты творец, хранитель и уничтожитель этого космического проявления, но у того, кто слишком привязан к материальному и видит вокруг одни лишь различия, нет глаз, чтобы лицезреть Тебя. Такой человек не в силах осознать Твое истинное положение, и потому приходит к заключению, будто космическое проявление неподвластно Тебе. О мой Господь, Тебе - высшему олицетворению чистоты и всех шести достоинств - я приношу свои смиренные поклоны.</w:t>
      </w:r>
    </w:p>
    <w:p>
      <w:pPr>
        <w:pStyle w:val="Style20"/>
        <w:rPr/>
      </w:pPr>
      <w:r>
        <w:rPr/>
      </w:r>
    </w:p>
    <w:p>
      <w:pPr>
        <w:pStyle w:val="Style20"/>
        <w:rPr/>
      </w:pPr>
      <w:r>
        <w:rPr/>
        <w:t>КОММЕНТАРИЙ: Атеисты полагают, что своим появлением космос обязан стечению обстоятельств, случайно возникшей комбинации материи, но никак не воле Бога. Так называемые химики-материалисты и философы-атеисты, ведя речь о космическом проявлении, не желают даже упоминать имя Бога. Они слишком погрязли в материализме, чтобы постичь Божий промысел. Верховную Личность Бога величают парамахамсой, олицетворением чистоты, тогда как грешников, тех, кто готов на все ради услаждения своих материальных чувств и потому, подобно ослам, занимаются материальной деятельностью, называют нечестивцами. Их материалистическое мировоззрение сводит на нет все их так называемые научные достижения. Им никогда не постичь Верховную Личность Бога.</w:t>
      </w:r>
    </w:p>
    <w:p>
      <w:pPr>
        <w:pStyle w:val="Style20"/>
        <w:rPr/>
      </w:pPr>
      <w:r>
        <w:rPr/>
      </w:r>
    </w:p>
    <w:p>
      <w:pPr>
        <w:pStyle w:val="Heading2"/>
        <w:rPr/>
      </w:pPr>
      <w:r>
        <w:rPr/>
        <w:t>ТЕКСТ 48</w:t>
      </w:r>
    </w:p>
    <w:p>
      <w:pPr>
        <w:pStyle w:val="Style20"/>
        <w:rPr/>
      </w:pPr>
      <w:r>
        <w:rPr/>
      </w:r>
    </w:p>
    <w:p>
      <w:pPr>
        <w:pStyle w:val="Style17"/>
        <w:rPr/>
      </w:pPr>
      <w:r>
        <w:rPr/>
        <w:t>йам ваи швасантам ану вишва-сриджах швасанти</w:t>
      </w:r>
    </w:p>
    <w:p>
      <w:pPr>
        <w:pStyle w:val="Style17"/>
        <w:rPr/>
      </w:pPr>
      <w:r>
        <w:rPr/>
        <w:t>йам чекитанам ану читтайа уччаканти</w:t>
      </w:r>
    </w:p>
    <w:p>
      <w:pPr>
        <w:pStyle w:val="Style17"/>
        <w:rPr/>
      </w:pPr>
      <w:r>
        <w:rPr/>
        <w:t>бху-мандалам саршапайати йасйа мурдхни</w:t>
      </w:r>
    </w:p>
    <w:p>
      <w:pPr>
        <w:pStyle w:val="Style17"/>
        <w:rPr/>
      </w:pPr>
      <w:r>
        <w:rPr/>
        <w:t>тасмаи намо бхагавате 'сту сахасра-мурдхне</w:t>
      </w:r>
    </w:p>
    <w:p>
      <w:pPr>
        <w:pStyle w:val="Style20"/>
        <w:rPr/>
      </w:pPr>
      <w:r>
        <w:rPr/>
      </w:r>
    </w:p>
    <w:p>
      <w:pPr>
        <w:pStyle w:val="Style18"/>
        <w:rPr/>
      </w:pPr>
      <w:r>
        <w:rPr/>
        <w:t>йам - которым; ваи - воистину; швасантам - вдохновляющимся; ану - за; вишва-сриджах - властители материального мира; швасанти - также вдохновляются; йам - которым; чекитанам - постигающим; ану - за; читтайах - все органы познания; уччаканти - постигают; бху-мандалам - гигантские вселенные; саршапайати - становятся подобными семенам горчицы; йасйа - которого; мурдхни - на голове; тасмаи - Тому; намах - поклон; бхагавате - Верховной Личности Бога; асту - да будет так; сахасра-мурдхне - тысячеглавому.</w:t>
      </w:r>
    </w:p>
    <w:p>
      <w:pPr>
        <w:pStyle w:val="Style20"/>
        <w:rPr/>
      </w:pPr>
      <w:r>
        <w:rPr/>
      </w:r>
    </w:p>
    <w:p>
      <w:pPr>
        <w:pStyle w:val="Style19"/>
        <w:rPr/>
      </w:pPr>
      <w:r>
        <w:rPr/>
        <w:t>О мой Господь, своим творческим вдохновением Господь Брахма, Господь Индра и другие властители материального мира обязаны Твоему вдохновению. Наши чувства даруют нам ощущения лишь благодаря Твоему ощущению материальной энергии. Гигантские вселенные, покоящиеся на Твоих головах, выглядят, как горчичные зерна. Тебе, тысячеглавому Верховному Господу, я приношу свои смиренные поклоны.</w:t>
      </w:r>
    </w:p>
    <w:p>
      <w:pPr>
        <w:pStyle w:val="Style20"/>
        <w:rPr/>
      </w:pPr>
      <w:r>
        <w:rPr/>
      </w:r>
    </w:p>
    <w:p>
      <w:pPr>
        <w:pStyle w:val="Heading2"/>
        <w:rPr/>
      </w:pPr>
      <w:r>
        <w:rPr/>
        <w:t>ТЕКСТ 49</w:t>
      </w:r>
    </w:p>
    <w:p>
      <w:pPr>
        <w:pStyle w:val="Style20"/>
        <w:rPr/>
      </w:pPr>
      <w:r>
        <w:rPr/>
      </w:r>
    </w:p>
    <w:p>
      <w:pPr>
        <w:pStyle w:val="Style17"/>
        <w:rPr/>
      </w:pPr>
      <w:r>
        <w:rPr/>
        <w:t>шри-шука увача</w:t>
      </w:r>
    </w:p>
    <w:p>
      <w:pPr>
        <w:pStyle w:val="Style17"/>
        <w:rPr/>
      </w:pPr>
      <w:r>
        <w:rPr/>
        <w:t>самстуто бхагаван эвам анантас там абхашата видйадхара-патим приташ читракетум курудваха</w:t>
      </w:r>
    </w:p>
    <w:p>
      <w:pPr>
        <w:pStyle w:val="Style20"/>
        <w:rPr/>
      </w:pPr>
      <w:r>
        <w:rPr/>
      </w:r>
    </w:p>
    <w:p>
      <w:pPr>
        <w:pStyle w:val="Style18"/>
        <w:rPr/>
      </w:pPr>
      <w:r>
        <w:rPr/>
        <w:t>шри-шуках увача - Шри Шукадева Госвами сказал; самстутах - принявший поклонение; бхагаван - Верховная Личность Бога; эвам - так; анантах - Господь Ананта; там - ему; абхашата - отвечал; видйадхара-патим - царю видьдхаров; притах - очень довольный; читракетум - царю Читракету; куру-удваха - о лучший из рода Куру, Махараджа Парикшит.</w:t>
      </w:r>
    </w:p>
    <w:p>
      <w:pPr>
        <w:pStyle w:val="Style20"/>
        <w:rPr/>
      </w:pPr>
      <w:r>
        <w:rPr/>
      </w:r>
    </w:p>
    <w:p>
      <w:pPr>
        <w:pStyle w:val="Style19"/>
        <w:rPr/>
      </w:pPr>
      <w:r>
        <w:rPr/>
        <w:t>Шукадева Госвами продолжал: Господь Анантадева остался доволен молитвами Читракету. О Махараджа Парикшит, лучший представитель династии Куру, выслушай ответ Верховной Личности Бога царю видьядхаров.</w:t>
      </w:r>
    </w:p>
    <w:p>
      <w:pPr>
        <w:pStyle w:val="Style20"/>
        <w:rPr/>
      </w:pPr>
      <w:r>
        <w:rPr/>
      </w:r>
    </w:p>
    <w:p>
      <w:pPr>
        <w:pStyle w:val="Heading2"/>
        <w:rPr/>
      </w:pPr>
      <w:r>
        <w:rPr/>
        <w:t>ТЕКСТ 50</w:t>
      </w:r>
    </w:p>
    <w:p>
      <w:pPr>
        <w:pStyle w:val="Style20"/>
        <w:rPr/>
      </w:pPr>
      <w:r>
        <w:rPr/>
      </w:r>
    </w:p>
    <w:p>
      <w:pPr>
        <w:pStyle w:val="Style17"/>
        <w:rPr/>
      </w:pPr>
      <w:r>
        <w:rPr/>
        <w:t>шри-бхагаван увача</w:t>
      </w:r>
    </w:p>
    <w:p>
      <w:pPr>
        <w:pStyle w:val="Style17"/>
        <w:rPr/>
      </w:pPr>
      <w:r>
        <w:rPr/>
        <w:t>йан нарадангиробхйам те вйахритам ме 'нушасанам самсиддхо 'си тайа раджан видйайа даршанач ча ме</w:t>
      </w:r>
    </w:p>
    <w:p>
      <w:pPr>
        <w:pStyle w:val="Style20"/>
        <w:rPr/>
      </w:pPr>
      <w:r>
        <w:rPr/>
      </w:r>
    </w:p>
    <w:p>
      <w:pPr>
        <w:pStyle w:val="Style18"/>
        <w:rPr/>
      </w:pPr>
      <w:r>
        <w:rPr/>
        <w:t>шри-бхагаван увача - Верховная Личность Бога, Санкаршана, отвечал; йат - то, что; нарада-ангиробхйам - великими мудрецами Нарадой и Ангирой; те - тебе; вйахритам - поведано; ме - Мне; анушасанам - поклонение; самсиддхах - исполненный совершенства; аси - ты есть; тайа - благодаря этой; раджан - о царь; видйайа - мантре; даршанат - от лицезрения; ча - также; ме - Меня.</w:t>
      </w:r>
    </w:p>
    <w:p>
      <w:pPr>
        <w:pStyle w:val="Style20"/>
        <w:rPr/>
      </w:pPr>
      <w:r>
        <w:rPr/>
      </w:r>
    </w:p>
    <w:p>
      <w:pPr>
        <w:pStyle w:val="Style19"/>
        <w:rPr/>
      </w:pPr>
      <w:r>
        <w:rPr/>
        <w:t>Верховная Личность Бога, Анантадева, ответил так: о царь, вняв наставлениям великих мудрецов Нарады и Ангиры, ты полностью утвердился в трансцентном знании обо Мне. Ты преуспел в духовной науке, и это дает тебе возможность воочию лицезреть Меня. Теперь ты достиг высшего совершенства.</w:t>
      </w:r>
    </w:p>
    <w:p>
      <w:pPr>
        <w:pStyle w:val="Style20"/>
        <w:rPr/>
      </w:pPr>
      <w:r>
        <w:rPr/>
      </w:r>
    </w:p>
    <w:p>
      <w:pPr>
        <w:pStyle w:val="Style20"/>
        <w:rPr/>
      </w:pPr>
      <w:r>
        <w:rPr/>
        <w:t>КОММЕНТАРИЙ: Уверовав в Бога и поняв, как Он творит, хранит и уничтожает космическое проявление, иначе говоря, преуспев в духовной науке, человек достигает совершенства. Благодря совершенному знанию, он может развить свою любовь к Богу, общаясь с такими возвышенными личностями, как Нарада и Ангира, а также с их последователями в цепи ученической преемственности. Только тогда безграничная Верховная Личность открывает ему Свой лик. Несмотря на то, что Господь безмерно велик, Он, являя Свою беспричинную милость, дарует Своему преданному возможность воочию лицезреть Его. Однако, наше нынешнее обусловленное состояние не позволяет нам ни увидеть, ни постичь Верховную Личность Бога.</w:t>
      </w:r>
    </w:p>
    <w:p>
      <w:pPr>
        <w:pStyle w:val="Style20"/>
        <w:rPr/>
      </w:pPr>
      <w:r>
        <w:rPr/>
        <w:t>атах шри-кришна-намади на бхавед грахйам индрийаих</w:t>
      </w:r>
    </w:p>
    <w:p>
      <w:pPr>
        <w:pStyle w:val="Style20"/>
        <w:rPr/>
      </w:pPr>
      <w:r>
        <w:rPr/>
        <w:t>севонмукхе хи джихвадау свайам эва спхуратй адах</w:t>
      </w:r>
    </w:p>
    <w:p>
      <w:pPr>
        <w:pStyle w:val="Style20"/>
        <w:rPr/>
      </w:pPr>
      <w:r>
        <w:rPr/>
        <w:t>«Наши чувства, оскверненные соприкосновением с материей, не позволяют нам постичь трансцентную природу имени, образа, качеств и деяний Шри Кришны. Трансцентные имя, образ, качества и деяния Господа открываются лишь тому, кто достигает духовного совершенства, благодаря трансцентному служению Всевышнему.» («Бхакти-расамрита-синдху» 1.2.234) Следуя путем духовного развития под руководством Нарады Муни или его представителя и, таким образом, отавая все свои силы служению Господу, человек приобретает те качества, без которых ему никогда не увидеть Всевышнего. В «Брахма-самхите» (5.38) сказано:</w:t>
      </w:r>
    </w:p>
    <w:p>
      <w:pPr>
        <w:pStyle w:val="Style20"/>
        <w:rPr/>
      </w:pPr>
      <w:r>
        <w:rPr/>
        <w:t>преманджана-ччхурита-бхакти-вилочанена сантах садаива хридайешу вилокайанти</w:t>
      </w:r>
    </w:p>
    <w:p>
      <w:pPr>
        <w:pStyle w:val="Style20"/>
        <w:rPr/>
      </w:pPr>
      <w:r>
        <w:rPr/>
        <w:t>йам шйамасундарам ачинтйа-гуна-сварупам говиндам ади-пурушам там ахам бхаджами</w:t>
      </w:r>
    </w:p>
    <w:p>
      <w:pPr>
        <w:pStyle w:val="Style20"/>
        <w:rPr/>
      </w:pPr>
      <w:r>
        <w:rPr/>
        <w:t>«Я припадаю к лотосным стопам Говинды, предвечного Господа. Преданный, чьи глаза умащены бальзамом любви, всегда созерцает в своем сердце Его изначальный облик Шьямасундары.» Человек должен следовать наставлениям духовного учителя. Только так можно приобрести те качества, которыми был наделен Махараджа Читракету - качества, позволяющие увидеть Верховную Личность Бога.</w:t>
      </w:r>
    </w:p>
    <w:p>
      <w:pPr>
        <w:pStyle w:val="Style20"/>
        <w:rPr/>
      </w:pPr>
      <w:r>
        <w:rPr/>
      </w:r>
    </w:p>
    <w:p>
      <w:pPr>
        <w:pStyle w:val="Heading2"/>
        <w:rPr/>
      </w:pPr>
      <w:r>
        <w:rPr/>
        <w:t>ТЕКСТ 51</w:t>
      </w:r>
    </w:p>
    <w:p>
      <w:pPr>
        <w:pStyle w:val="Style20"/>
        <w:rPr/>
      </w:pPr>
      <w:r>
        <w:rPr/>
      </w:r>
    </w:p>
    <w:p>
      <w:pPr>
        <w:pStyle w:val="Style17"/>
        <w:rPr/>
      </w:pPr>
      <w:r>
        <w:rPr/>
        <w:t>ахам ваи сарва-бхутани бхутатма бхута-бхаванах</w:t>
      </w:r>
    </w:p>
    <w:p>
      <w:pPr>
        <w:pStyle w:val="Style17"/>
        <w:rPr/>
      </w:pPr>
      <w:r>
        <w:rPr/>
        <w:t>шабда-брахма парам брахма мамобхе шашвати тану</w:t>
      </w:r>
    </w:p>
    <w:p>
      <w:pPr>
        <w:pStyle w:val="Style20"/>
        <w:rPr/>
      </w:pPr>
      <w:r>
        <w:rPr/>
      </w:r>
    </w:p>
    <w:p>
      <w:pPr>
        <w:pStyle w:val="Style18"/>
        <w:rPr/>
      </w:pPr>
      <w:r>
        <w:rPr/>
        <w:t>ахам - Я; ваи - воистину; сарва-бхутани - всех живых существ; бхута-атма - Сверхдуша; бхута-бхаванах - источник всех живых существ; шабда-брахма - трансцентный звук (Харе Кришна мантры); парам брахма - Верховная Абсолютная Истина; мама - Мои; убхе - оба (звуковой образ и зримый духовный образ); шашвати - вечны; тану - тела.</w:t>
      </w:r>
    </w:p>
    <w:p>
      <w:pPr>
        <w:pStyle w:val="Style20"/>
        <w:rPr/>
      </w:pPr>
      <w:r>
        <w:rPr/>
      </w:r>
    </w:p>
    <w:p>
      <w:pPr>
        <w:pStyle w:val="Style19"/>
        <w:rPr/>
      </w:pPr>
      <w:r>
        <w:rPr/>
        <w:t>Все живые существа, движущиеся и неподвижные, будучи Моими проявлениями, существуют отдельно от Меня. Я - Сверхдуша каждого живого существа, и своим появлением на свет все они обязаны Мне. Я, Высшая Абсолютная Истина, проявляю Себя в трансцентных звуках таких, как омкара или Харе Кришна Харе Рама. Оба Мои образа - трансцентный звук и исполненная вечного блаженства духовная форма Божества - нетленны и нематериальны.</w:t>
      </w:r>
    </w:p>
    <w:p>
      <w:pPr>
        <w:pStyle w:val="Style20"/>
        <w:rPr/>
      </w:pPr>
      <w:r>
        <w:rPr/>
      </w:r>
    </w:p>
    <w:p>
      <w:pPr>
        <w:pStyle w:val="Style20"/>
        <w:rPr/>
      </w:pPr>
      <w:r>
        <w:rPr/>
        <w:t>КОММЕНТАРИЙ: Нарада и Ангира поведали Читракету науку преданного служения. Теперь, благодаря своему служению, Читракету выпало счастье лицезреть облик Верховной Личности Бога. Неся свое преданное служение, человек шаг за шагом достигает уровня любви к Богу (према пумартхо махан), которая дает ему возможность постоянно созерцать Верховного Господа. Как сказано в «Бхагавад-гите», тот, кто круглые сутки занят преданным служением (тешам сатата-йуктанам бхаджатам прити-пурвакам), следуя наставлениям духовного учителя, доставляет Господу все больше и больше радости. Тогда Всевышний, который присутствует в сердце каждого из нас, обращается к преданному (дадами буддхи-йогам там йена мам упайанти те). Читракету Махараджа, вняв наставлениям своих гуру, Ангиры и Нарады, строго исполнял их волю, вследствие чего обрел способность своими глазами лицезреть Верховного Господа. Таким образом, он был готов получить высшее знание из уст Самого Господа.</w:t>
      </w:r>
    </w:p>
    <w:p>
      <w:pPr>
        <w:pStyle w:val="Style20"/>
        <w:rPr/>
      </w:pPr>
      <w:r>
        <w:rPr/>
        <w:t>Сущность этого знания состоит в том, что существует две формы васту, бытия. Одна из них реальна, другую же, иллюзорную или временную, часто называют мнимой. Следует принимать во внимаие обе эти формы бытия. Настоящая, таттва или истина, включает в себя Брахаман, Параматму и Бхагаван. Как сказано в «Шримад-Бхагаватам» (1.2.11):</w:t>
      </w:r>
    </w:p>
    <w:p>
      <w:pPr>
        <w:pStyle w:val="Style20"/>
        <w:rPr/>
      </w:pPr>
      <w:r>
        <w:rPr/>
        <w:t>ваданти тат таттва-видас таттвам йадж джна(гйа)нам адвайам</w:t>
      </w:r>
    </w:p>
    <w:p>
      <w:pPr>
        <w:pStyle w:val="Style20"/>
        <w:rPr/>
      </w:pPr>
      <w:r>
        <w:rPr/>
        <w:t>брахмети параматмети бхагаван ити шабдйате</w:t>
      </w:r>
    </w:p>
    <w:p>
      <w:pPr>
        <w:pStyle w:val="Style20"/>
        <w:rPr/>
      </w:pPr>
      <w:r>
        <w:rPr/>
        <w:t>«Ученые-трансценталисты, постигшие природу Абсолютной Истины, называют эту, лишенную двойственности, субстанцию Брахманом, Параматмой или же Бхагаваном.» Абсолютная Истина вечно пребывет в этих трех ипостасях. Итак, Брахман, Параматма и Бхагаван образуют единое целое.</w:t>
      </w:r>
    </w:p>
    <w:p>
      <w:pPr>
        <w:pStyle w:val="Style20"/>
        <w:rPr/>
      </w:pPr>
      <w:r>
        <w:rPr/>
        <w:t>Мнимое бытие порождает две категории деятеяльности - разрешенную и запрещенную (карма и викарма). Карма - это благочестивая жизнь или повседневные дела, а также деятельность ума в состоянии сна. Это более или менее желательная деятельность, тогда как викарма, иллюзорная деятельность, представляет собой нечто вроде блуждающих огоньков. Пример подобного бессмысленного занятия являют современные ученые, вбившие себе в голову, что жизнь происходит из химических реакций. В бесчисленных лабораториях, разбросанных по всему свету, они только и делают, что пытаются доказать эту свою гипотезу, хотя история не знает ни одного примера возникновения жизни из материи. Подобную деятельность назыают викармой.</w:t>
      </w:r>
    </w:p>
    <w:p>
      <w:pPr>
        <w:pStyle w:val="Style20"/>
        <w:rPr/>
      </w:pPr>
      <w:r>
        <w:rPr/>
        <w:t>В действительности любая материальная деятельность лишена всякого смысла, и тот, кто пытается добиться успеха в подобной бессмыслице, просто теряет время. Внимая наставлениям Верховной Личности Бога, мы узнаем об этой иллюзорную деятельности, которую называют акарьей. Как сказано в «Бхагавад-гите» (4.17):</w:t>
      </w:r>
    </w:p>
    <w:p>
      <w:pPr>
        <w:pStyle w:val="Style20"/>
        <w:rPr/>
      </w:pPr>
      <w:r>
        <w:rPr/>
        <w:t>кармано хй апи боддхавйам боддхавйам ча викарманах</w:t>
      </w:r>
    </w:p>
    <w:p>
      <w:pPr>
        <w:pStyle w:val="Style20"/>
        <w:rPr/>
      </w:pPr>
      <w:r>
        <w:rPr/>
        <w:t>акарманаш ча боддхавйам гахана кармано гатих</w:t>
      </w:r>
    </w:p>
    <w:p>
      <w:pPr>
        <w:pStyle w:val="Style20"/>
        <w:rPr/>
      </w:pPr>
      <w:r>
        <w:rPr/>
        <w:t>«Непросто разобраться в хитросплетениях материальной деятельности.</w:t>
      </w:r>
    </w:p>
    <w:p>
      <w:pPr>
        <w:pStyle w:val="Style20"/>
        <w:rPr/>
      </w:pPr>
      <w:r>
        <w:rPr/>
        <w:t>Поэтому необходимо понять, что такое деятельность, греховная деятельность и бездеятельность.» Это знание дарует нам Сам Верховный Господь, представ царю Читракету в образе Анантадевы, поскольку тот внял наставлениям Нарады и Ангиры, и, тем самым, достиг высочайшей ступени преданного служения.</w:t>
      </w:r>
    </w:p>
    <w:p>
      <w:pPr>
        <w:pStyle w:val="Style20"/>
        <w:rPr/>
      </w:pPr>
      <w:r>
        <w:rPr/>
        <w:t>Здесь сказано, ахам ваи сарва-бхутани: Господь есть все сущее (сарва-бхутани), в том числе живые существа, а также материальные или физические элементы. Как утверждает Господь в «Бхагавад-гите» (7.4 - 5):</w:t>
      </w:r>
    </w:p>
    <w:p>
      <w:pPr>
        <w:pStyle w:val="Style20"/>
        <w:rPr/>
      </w:pPr>
      <w:r>
        <w:rPr/>
        <w:t>бхумир апо 'нало вайух кхам мано буддхир эва ча</w:t>
      </w:r>
    </w:p>
    <w:p>
      <w:pPr>
        <w:pStyle w:val="Style20"/>
        <w:rPr/>
      </w:pPr>
      <w:r>
        <w:rPr/>
        <w:t>аханкара итийам ме бхинна пракритир аштадха</w:t>
      </w:r>
    </w:p>
    <w:p>
      <w:pPr>
        <w:pStyle w:val="Style20"/>
        <w:rPr/>
      </w:pPr>
      <w:r>
        <w:rPr/>
        <w:t>апарейам итас тв анйам пракритим виддхи ме парам джива-бхутам маха-бахо йайедам дхарйате джагат</w:t>
      </w:r>
    </w:p>
    <w:p>
      <w:pPr>
        <w:pStyle w:val="Style20"/>
        <w:rPr/>
      </w:pPr>
      <w:r>
        <w:rPr/>
        <w:t>«Земля, вода, воздух, эфир, ум, разум и ложное эго - эти восемь элементов в совокупности образуют материальную природу, которая подчинена Мне, но непосредственно со Мной не соприкасается. Помимо этой низшей природы, о могучий Арджуна, существует иная, высшая природа, также подвластная Мне. Это живые души, которые, благодаря своему стремлению подчинить себе материальную энергию, не позволяют этому миру превратиться в безжизненную пустыню.» Живые существа пытаются овладеть материальными или физическими элементами, но как физические элементы, так и духовные искорки имеют один и тот же источник - Верховную Личность Бога. Поэтому Господь говорит, ахам сарва-бхутани: «Я есть все.» Подобно тому, как огонь порождает свет и тепло, Верховный Господь порождает эти две субстанции - физические элементы и живые существа. Поэтому Господь говорит, ахам сарва-бхутани: «И материя, и дух - все исходит от Меня».</w:t>
      </w:r>
    </w:p>
    <w:p>
      <w:pPr>
        <w:pStyle w:val="Style20"/>
        <w:rPr/>
      </w:pPr>
      <w:r>
        <w:rPr/>
        <w:t>В то же время Господь как Сверхдуша направляет деятельность живых существ, обусловленных физической природой. Поэтому Он именует Себя бхутатма бхута-бхаванах. Он наделяет живое существо разумом, который позволяет ему встать на путь истинный, что ведет домой, к Богу. Если же живое существо не желает возвращаться к Богу, Господь дарует ему разум, необходимый для того, чтобы улучшить его материальное положение. Сам Господь подтверждает это в «Бхагавад-гите» (15.15). Сарвасйа чахам хриди саннивишто маттах смритир джна(гйа)нам апоханам ча: «Пребывая в сердце каждого, Я дарую ему память, знание и забвение.» Господь изнутри наделяет нас разумом, который позволяет нам действовать. Поэтому в предыдущем стихе говорится, что любое наше желание отражает желание Бога. Мы не способны действовать и даже стремиться к чему-либо независимо от Него. Поэтому Господь бхута-бхаванах.</w:t>
      </w:r>
    </w:p>
    <w:p>
      <w:pPr>
        <w:pStyle w:val="Style20"/>
        <w:rPr/>
      </w:pPr>
      <w:r>
        <w:rPr/>
        <w:t>В этом стихе мы находим еще один, особый, аспект знания о Боге - шабда-брахма. Арджуна воспринимал Господа Кришну, чей облик исполнен вечного блаженства, как парам брахма. Обусловленное живое существо не может отличить иллюзию от реальности. Эта его особенность называется майа или авидйа - невежество. Поэтому, согласно ведической науке, человек должен встать на путь преданного служения, и тогда ему откроется различие между видьей и авидьей, которое подробно объясняет «Ишопанишад». Тот, кто воистину утвердился в видье, способен лицезреть Личность Бога в образе Господа Рамы, Господа Кришны или Санкаршаны. Сказано, что ведические гимны порождаются дыханием Верховного Господа, а ведическое знание лежит в основе всякой деятельности. Поэтому Господь говорит, что, когда Он испытывает желание или дышит, возникают материальные вселенные, обитатели которых постепенно развивают разнообразную реятельность. В «Бхагавад-гите» Господь говорит, пранавах сарва-ведешу: «Я присутствую в слоге ом, с которого начинаются все ведические мантры.» Вся ведическая наука начинается с этого трансцентного звука, который называется пранавой или омкарой. Столь же трансцентны звуки мантры Харе Кришна, Харе Кришна, Кришна Кришна, Харе Харе/ Харе Рама, Харе Рама, Рама Рама, Харе Харе. Абхиннатван нама-наминох: нет никакой разницы между святым именем Господа и Самим Господом.</w:t>
      </w:r>
    </w:p>
    <w:p>
      <w:pPr>
        <w:pStyle w:val="Style20"/>
        <w:rPr/>
      </w:pPr>
      <w:r>
        <w:rPr/>
      </w:r>
    </w:p>
    <w:p>
      <w:pPr>
        <w:pStyle w:val="Heading2"/>
        <w:rPr/>
      </w:pPr>
      <w:r>
        <w:rPr/>
        <w:t>ТЕКСТ 52</w:t>
      </w:r>
    </w:p>
    <w:p>
      <w:pPr>
        <w:pStyle w:val="Style20"/>
        <w:rPr/>
      </w:pPr>
      <w:r>
        <w:rPr/>
      </w:r>
    </w:p>
    <w:p>
      <w:pPr>
        <w:pStyle w:val="Style17"/>
        <w:rPr/>
      </w:pPr>
      <w:r>
        <w:rPr/>
        <w:t>локе витатам атманам локам чатмани сантатам</w:t>
      </w:r>
    </w:p>
    <w:p>
      <w:pPr>
        <w:pStyle w:val="Style17"/>
        <w:rPr/>
      </w:pPr>
      <w:r>
        <w:rPr/>
        <w:t>убхайам ча майа вйаптам майи чаивобхайам критам</w:t>
      </w:r>
    </w:p>
    <w:p>
      <w:pPr>
        <w:pStyle w:val="Style20"/>
        <w:rPr/>
      </w:pPr>
      <w:r>
        <w:rPr/>
      </w:r>
    </w:p>
    <w:p>
      <w:pPr>
        <w:pStyle w:val="Style18"/>
        <w:rPr/>
      </w:pPr>
      <w:r>
        <w:rPr/>
        <w:t>локе - в этом материальном мире; витатам - распространенное (в погоне за материальными благами); атманам - живое существо; локам - материальный мир; ча - также; атмани - в живом существе; сантатам - распространенный; убхайам - оба (материальный мир, состоящий из материальных элементов и живое существо); ча - также; майа - Мной; вйаптам - пронизанные; майи - во Мне; ча - также; эва - именно; убхайам - оба; критам - сотворенные.</w:t>
      </w:r>
    </w:p>
    <w:p>
      <w:pPr>
        <w:pStyle w:val="Style20"/>
        <w:rPr/>
      </w:pPr>
      <w:r>
        <w:rPr/>
      </w:r>
    </w:p>
    <w:p>
      <w:pPr>
        <w:pStyle w:val="Style19"/>
        <w:rPr/>
      </w:pPr>
      <w:r>
        <w:rPr/>
        <w:t>Обусловленныая душа, полагая, что именно ей принадлежит право наслаждаться благами этого материального мира, стремится поставить себе на службу законы материальной природы. В то же время всякая деятельность живого существа подчинена законам материальной природы и обусловлена материальными элементами. Так они взаимодействуют друг с другом, но Я как творец материи и духа пронизываю Собой обе эти субстанции. Я, Верховный Господь, породил и ту, и другую, и обе они покоятся во Мне.</w:t>
      </w:r>
    </w:p>
    <w:p>
      <w:pPr>
        <w:pStyle w:val="Style20"/>
        <w:rPr/>
      </w:pPr>
      <w:r>
        <w:rPr/>
      </w:r>
    </w:p>
    <w:p>
      <w:pPr>
        <w:pStyle w:val="Style20"/>
        <w:rPr/>
      </w:pPr>
      <w:r>
        <w:rPr/>
        <w:t>КОММЕНТАРИЙ: Согласно философии Маявады все сущее качественно тождественно Верховной Личности Бога или Верховному Брахману, и на этом основании ее последователи считают все сущее достойным поклонения. Эти опасные взгляды, пропагандируемые апологетами школы Маявады, ввергли в безбожие массу людей. Опираясь на эту теорию, каждый может возомнить себя Богом, хотя для этого нет никаких оснований. В «Бхагавад-гите» сказано (майа татам идам сарвам джагад авйакта-муртина): воистину весь мир представляет собой порождение энергий Верховного Господа, которые проявляются как в форме физических элементов, так и в форме живых существах. Живые существа ошибочно полагают, что рождены на свет лишь для того, чтобы извлекать удовольствие из физических элементов. Однако, в действительности, ни физический мир, ни воплощенные в нем живые души не могут действовать самостоятельно, поскольку являются лишь энергиями Господа. Истинным источником материальной и духовной энергии является Верховная Личность Бога. Однако, хотя первопричиной всему является распространение энергий Господа, не следует думать, что Господь таким образом распространяет Сам Себя. Осуждая измышления маявади, Господь недвусмысленно указывает в «Бхагавад-гите», мат-стхани сарва-бхутани на чахам тешв авастхитах: «Все сущее пребывает во Мне, но не Я в нем.» Все покоится в Нем, и все сущее есть ни что иное, как проявление Его энергий, но это не значит, что каждый достоен такого же поклонения, как Сам Господь. Материальное проявление преходяще, тогда как Господь вечен. Живые существа являются частицами Господа, но никак не Самим Господом. Господь непостижим, чего нельзя сказать о живых существах, населяющих этот материальный мир. Теория, согласно которой, энергии, исходящие от Господа, ничем не отличаются от Самого Господа, глубоко ошибочна.</w:t>
      </w:r>
    </w:p>
    <w:p>
      <w:pPr>
        <w:pStyle w:val="Style20"/>
        <w:rPr/>
      </w:pPr>
      <w:r>
        <w:rPr/>
      </w:r>
    </w:p>
    <w:p>
      <w:pPr>
        <w:pStyle w:val="Heading2"/>
        <w:rPr/>
      </w:pPr>
      <w:r>
        <w:rPr/>
        <w:t>ТЕКСТ 53 - 54</w:t>
      </w:r>
    </w:p>
    <w:p>
      <w:pPr>
        <w:pStyle w:val="Style20"/>
        <w:rPr/>
      </w:pPr>
      <w:r>
        <w:rPr/>
      </w:r>
    </w:p>
    <w:p>
      <w:pPr>
        <w:pStyle w:val="Style17"/>
        <w:rPr/>
      </w:pPr>
      <w:r>
        <w:rPr/>
        <w:t>йатха сушуптах пурушо вишвам пашйати чатмани атманам эка-деша-стхам манйате свапна уттхитах</w:t>
      </w:r>
    </w:p>
    <w:p>
      <w:pPr>
        <w:pStyle w:val="Style17"/>
        <w:rPr/>
      </w:pPr>
      <w:r>
        <w:rPr/>
        <w:t>эвам джагаранадини джива-стханани чатманах</w:t>
      </w:r>
    </w:p>
    <w:p>
      <w:pPr>
        <w:pStyle w:val="Style17"/>
        <w:rPr/>
      </w:pPr>
      <w:r>
        <w:rPr/>
        <w:t>майа-матрани виджна(гйа)йа тад-драштарам парам смарет</w:t>
      </w:r>
    </w:p>
    <w:p>
      <w:pPr>
        <w:pStyle w:val="Style20"/>
        <w:rPr/>
      </w:pPr>
      <w:r>
        <w:rPr/>
      </w:r>
    </w:p>
    <w:p>
      <w:pPr>
        <w:pStyle w:val="Style18"/>
        <w:rPr/>
      </w:pPr>
      <w:r>
        <w:rPr/>
        <w:t>йатха - как; сушуптах - спящий; пурушах - человек; вишвам - весь мир; пашйати - видит; ча - также; атмани - в самом себе; атманам - себя; эка-деша-стхам - лежащим в определенном месте; манйате - осознает; свапне - от сна; уттхитах - при пробуждении; эвам - таким образом; джагарана-адини - бодрствование и т. д.; джива-стханани - различные условия жизни живых существ; ча - также; атманах - Верховной Личности Бога; майа-матрани - проявления иллюзорной энергии; виджна(гйа)йа - постигая; тат - всех этих условий; драштарам - создателя или свидетеля; парам - высшего; смарет - должен всегда помнить.</w:t>
      </w:r>
    </w:p>
    <w:p>
      <w:pPr>
        <w:pStyle w:val="Style20"/>
        <w:rPr/>
      </w:pPr>
      <w:r>
        <w:rPr/>
      </w:r>
    </w:p>
    <w:p>
      <w:pPr>
        <w:pStyle w:val="Style19"/>
        <w:rPr/>
      </w:pPr>
      <w:r>
        <w:rPr/>
        <w:t>Внутреннему взору спящего открывается множество самых разных вещей. Ему, например, могут сниться высокие горы или реки, а, быть может, и вся вселенная, хотя в действительности ничего подобного перед его глазами нет. Пробудившись ото сна, он прежде всего осознает, что пребывает в человеческом облике и лежит на кровати в определенном месте. Затем он осознает, что помещен в определенные условия жизни, то есть принадлежит той или иной нации, семье и т. п. Однако, все, что преподносит ему глубокий сон, дрема и бодрствование - ничто иное, как игра энергий Верховной Личности Бога. Человек не должен ни на миг забывать о Том, кто постоянно ставит его в те или иные условия, о Верховном Господе, который Сам превыше любых условий.</w:t>
      </w:r>
    </w:p>
    <w:p>
      <w:pPr>
        <w:pStyle w:val="Style20"/>
        <w:rPr/>
      </w:pPr>
      <w:r>
        <w:rPr/>
      </w:r>
    </w:p>
    <w:p>
      <w:pPr>
        <w:pStyle w:val="Style20"/>
        <w:rPr/>
      </w:pPr>
      <w:r>
        <w:rPr/>
        <w:t>КОММЕНТАРИЙ: Ни одно из состояний, в котором пребывает живое существо - будь то глубокий сон, дрема или бодрствование - не является реальностью. Это просто отображения различных аспектов обусловленной жизни. Пусть где-то далеко есть горы, реки, деревья, пчелы, тигры и змеи, но человеку может присниться, что они рядом. В ночные часы нас посещают мимолетные сновидения, но, освободившись от их чар, наш ум оказывается во власти куда более ощутимых наваждений, имя которым - нация, общество, сословие, богатство, небоскребы, банковский счет, положение и честь. В этих обстоятельствах важно не забывать, что своим положением мы обязаны соприкосновению с материальным миром. Любые положения, в которых оказываются представители той или иной формы жизни - не более, чем порождения иллюзорной энергии, действующей под управлением Верховной Личности Бога. Поэтому истинным деятелем является Верховный Господь, Шри Кришна, а обусловленное живое существо должно просто помнить об этом. Живое существо, оказавшееся во власти пракрити, природы, подчиненной Господу, подобно утлой лодчонке, затерянной в бескрайних просторах океана (майадхйакшена пракритих суйате са-чарачарам). Бхактивенода Тхакура поет, (мичхе) майара ваше, йаччха бхеше', кхаччха хабудубу, бхаи: «Почему тебя носят волны иллюзорной энергии, независимо от того, спишь ты или бодрствуешь? Все это - порождение майи.» Наша единственная обязанность состоит в том, чтобы помнить о верховном повелителе этой энергии - Кришне. Шастра указывает путь исполнения этой нашей обязанности, харер нама харер нама харер намаива кевалам: постоянно воспевайте святое имя Господа - Харе Кришна, Харе Кришна, Кришна Кришна, Харе Харе/ Харе Рама, Харе Рама, Рама Рама, Харе Харе. Верховный Господь проявляет Себя в трех различных аспектах: Брахман, Параматма и Бхагаван, наивысшим из которых является Бхагаван. Тот, кому открылся Бхагаван, Верховная Личность Бога, Кришна, является самым возвышенным махатмой (васудевах сарвам ити са махатма судурлабхах). Человеческая форма жизни предназначена для постижения Верховной Личности Бога, ибо тому, кто постиг Всевышнего, открывается и все остальное. Йасмин виджна(гйа)те сарвам эвам виджна(гйа)там бхавати. Согласно учению Вед осознавший Кришну обретает знание о Брахмане, Параматме, пракрити, иллюзорной энергии, духовной энергии и всем остальном. Ничто в мире не сможет укрыться от его взора. Пракрити, материальная природа, действует под управлением Верховного Господа, и своих различных аспектах берет верх над живыми существами. Тот, кто стремится к самоосознанию, должен всегда помнить о Кришне. Как сказано в «Падма Пуране», смартавйах сататам вишнух: мы должны всегда помнить Господа Вишну. Висмартавйо на джатучит: мы никогда не должны забывать Господа. В этом и состоит высшее совершенство.</w:t>
      </w:r>
    </w:p>
    <w:p>
      <w:pPr>
        <w:pStyle w:val="Style20"/>
        <w:rPr/>
      </w:pPr>
      <w:r>
        <w:rPr/>
      </w:r>
    </w:p>
    <w:p>
      <w:pPr>
        <w:pStyle w:val="Heading2"/>
        <w:rPr/>
      </w:pPr>
      <w:r>
        <w:rPr/>
        <w:t>ТЕКСТ 55</w:t>
      </w:r>
    </w:p>
    <w:p>
      <w:pPr>
        <w:pStyle w:val="Style20"/>
        <w:rPr/>
      </w:pPr>
      <w:r>
        <w:rPr/>
      </w:r>
    </w:p>
    <w:p>
      <w:pPr>
        <w:pStyle w:val="Style17"/>
        <w:rPr/>
      </w:pPr>
      <w:r>
        <w:rPr/>
        <w:t>йена прасуптах пурушах свапам ведатманас тада</w:t>
      </w:r>
    </w:p>
    <w:p>
      <w:pPr>
        <w:pStyle w:val="Style17"/>
        <w:rPr/>
      </w:pPr>
      <w:r>
        <w:rPr/>
        <w:t>сукхам ча ниргунам брахма там атманам авехи мам</w:t>
      </w:r>
    </w:p>
    <w:p>
      <w:pPr>
        <w:pStyle w:val="Style20"/>
        <w:rPr/>
      </w:pPr>
      <w:r>
        <w:rPr/>
      </w:r>
    </w:p>
    <w:p>
      <w:pPr>
        <w:pStyle w:val="Style18"/>
        <w:rPr/>
      </w:pPr>
      <w:r>
        <w:rPr/>
        <w:t>йена - благодаря которому (Верховному Брахману); прасуптах - спящий; пурушах - человек; свапам - то, что это сон; веда - сознает; атманах - самого себя; тада - тогда; сукхам - счастье; ча - также; ниргунам - без соприкосновения с материальным окружением; брахма - высший дух; там - Его; атманам - всепроникающего; авехи - знай; мам - Меня.</w:t>
      </w:r>
    </w:p>
    <w:p>
      <w:pPr>
        <w:pStyle w:val="Style20"/>
        <w:rPr/>
      </w:pPr>
      <w:r>
        <w:rPr/>
      </w:r>
    </w:p>
    <w:p>
      <w:pPr>
        <w:pStyle w:val="Style19"/>
        <w:rPr/>
      </w:pPr>
      <w:r>
        <w:rPr/>
        <w:t>Знай же, что Я - Верховный Брахман, вездесущая Сверхдуша, благодаря которой живое существо сознает, что пребывает во сне, и что его счастье лежит за пределами досягаемости материальных чувств. Таким образом, Я побуждаю действовать спящие живые существа.</w:t>
      </w:r>
    </w:p>
    <w:p>
      <w:pPr>
        <w:pStyle w:val="Style20"/>
        <w:rPr/>
      </w:pPr>
      <w:r>
        <w:rPr/>
      </w:r>
    </w:p>
    <w:p>
      <w:pPr>
        <w:pStyle w:val="Style20"/>
        <w:rPr/>
      </w:pPr>
      <w:r>
        <w:rPr/>
        <w:t>КОММЕНТАРИЙ: Избавившись от ложного эго, живое существо осознает свое возвышенную духовную природу неотъемлемой частицы Господа, призванной доставлять Ему удовольствие. Таким образом, милостью Брахмана, живое существо, даже погруженное в глубокий сон, способно наслаждаться. Господь говорит: «Брахман это Я, Параматма это Я и Бхагаван это тоже Я.» Об этом же Шрила Джива Госвами упоминает в своей «Крама-сандарбхе».</w:t>
      </w:r>
    </w:p>
    <w:p>
      <w:pPr>
        <w:pStyle w:val="Style20"/>
        <w:rPr/>
      </w:pPr>
      <w:r>
        <w:rPr/>
      </w:r>
    </w:p>
    <w:p>
      <w:pPr>
        <w:pStyle w:val="Heading2"/>
        <w:rPr/>
      </w:pPr>
      <w:r>
        <w:rPr/>
        <w:t>ТЕКСТ 56</w:t>
      </w:r>
    </w:p>
    <w:p>
      <w:pPr>
        <w:pStyle w:val="Style20"/>
        <w:rPr/>
      </w:pPr>
      <w:r>
        <w:rPr/>
      </w:r>
    </w:p>
    <w:p>
      <w:pPr>
        <w:pStyle w:val="Style17"/>
        <w:rPr/>
      </w:pPr>
      <w:r>
        <w:rPr/>
        <w:t>убхайам смаратах пумсах прасвапа-пратибодхайох</w:t>
      </w:r>
    </w:p>
    <w:p>
      <w:pPr>
        <w:pStyle w:val="Style17"/>
        <w:rPr/>
      </w:pPr>
      <w:r>
        <w:rPr/>
        <w:t>анвети вйатиричйета тадж джна(гйа)нам брахма тат парам</w:t>
      </w:r>
    </w:p>
    <w:p>
      <w:pPr>
        <w:pStyle w:val="Style20"/>
        <w:rPr/>
      </w:pPr>
      <w:r>
        <w:rPr/>
      </w:r>
    </w:p>
    <w:p>
      <w:pPr>
        <w:pStyle w:val="Style18"/>
        <w:rPr/>
      </w:pPr>
      <w:r>
        <w:rPr/>
        <w:t>убхайам - оба состояния сознания (сон и бодрствование); смаратах - памятование; пумсах - человека; прасвапа - сознания, во сне; пратибодхайох - и сознания наяву; анвети - расширяется посредством; вйатиричйета - может обрести; тат - то; джна(гйа)нам - знание; брахма - Верховный Брахман; тат - тот; парам - трансцентный.</w:t>
      </w:r>
    </w:p>
    <w:p>
      <w:pPr>
        <w:pStyle w:val="Style20"/>
        <w:rPr/>
      </w:pPr>
      <w:r>
        <w:rPr/>
      </w:r>
    </w:p>
    <w:p>
      <w:pPr>
        <w:pStyle w:val="Style19"/>
        <w:rPr/>
      </w:pPr>
      <w:r>
        <w:rPr/>
        <w:t>Если сон навеян человеку Сверхдушой, как человек, который отличен от Сверхдуши, может помнить его содержание? Никто не в состоянии ощущать чужие переживания. Поэтому тот, кто знает, живое существо, которое интересуется событиями, просходящими во сне и наяву, отличается от? ? ? Это знание дает ему Брахман. Другими словами, и живое существо, и Сверхдуша обладают способностью к познанию. Таким образом, живое существо может действовать как во сне, так и наяву. В обоих случаях познающий тот же самый, но качественно единый с Верховным Брахманом.</w:t>
      </w:r>
    </w:p>
    <w:p>
      <w:pPr>
        <w:pStyle w:val="Style20"/>
        <w:rPr/>
      </w:pPr>
      <w:r>
        <w:rPr/>
      </w:r>
    </w:p>
    <w:p>
      <w:pPr>
        <w:pStyle w:val="Style20"/>
        <w:rPr/>
      </w:pPr>
      <w:r>
        <w:rPr/>
        <w:t>КОММЕНТАРИЙ: В своей способности к познанию живое существо качественно не отличается от Верховного Брахмана, но в количественном отношении Верховный Брахман далеко не то же самое, что живое существо, являющееся частью Брахмана. Поскольку живое существо обладает качеством Брахмана, оно способно помнить сны и осознавать происходящее наяву.</w:t>
      </w:r>
    </w:p>
    <w:p>
      <w:pPr>
        <w:pStyle w:val="Style20"/>
        <w:rPr/>
      </w:pPr>
      <w:r>
        <w:rPr/>
      </w:r>
    </w:p>
    <w:p>
      <w:pPr>
        <w:pStyle w:val="Heading2"/>
        <w:rPr/>
      </w:pPr>
      <w:r>
        <w:rPr/>
        <w:t>ТЕКСТ 57</w:t>
      </w:r>
    </w:p>
    <w:p>
      <w:pPr>
        <w:pStyle w:val="Style20"/>
        <w:rPr/>
      </w:pPr>
      <w:r>
        <w:rPr/>
      </w:r>
    </w:p>
    <w:p>
      <w:pPr>
        <w:pStyle w:val="Style17"/>
        <w:rPr/>
      </w:pPr>
      <w:r>
        <w:rPr/>
        <w:t>йад этад висмритам пумсо мад-бхавам бхиннам атманах</w:t>
      </w:r>
    </w:p>
    <w:p>
      <w:pPr>
        <w:pStyle w:val="Style17"/>
        <w:rPr/>
      </w:pPr>
      <w:r>
        <w:rPr/>
        <w:t>татах самсара этасйа дехад дехо мритер мритих</w:t>
      </w:r>
    </w:p>
    <w:p>
      <w:pPr>
        <w:pStyle w:val="Style20"/>
        <w:rPr/>
      </w:pPr>
      <w:r>
        <w:rPr/>
      </w:r>
    </w:p>
    <w:p>
      <w:pPr>
        <w:pStyle w:val="Style18"/>
        <w:rPr/>
      </w:pPr>
      <w:r>
        <w:rPr/>
        <w:t>йат - который; этат - этот; висмритам - забытый; пумсах - живого существа; мат-бхавам - Мое духовное положение; бхиннам - отделение; атманах - от Верховной Души; татах - отсюда; самсарах - материальная, обусловленная жизнь; этасйа - этого [живого существа]; дехат - от одного тела; дехах - к другому телу; мритех - от одной смерти; мритих - к другой смерти.</w:t>
      </w:r>
    </w:p>
    <w:p>
      <w:pPr>
        <w:pStyle w:val="Style20"/>
        <w:rPr/>
      </w:pPr>
      <w:r>
        <w:rPr/>
      </w:r>
    </w:p>
    <w:p>
      <w:pPr>
        <w:pStyle w:val="Style19"/>
        <w:rPr/>
      </w:pPr>
      <w:r>
        <w:rPr/>
        <w:t>Материальная, обусловленная жизнь начинается тогда, когда живое существо, возомнив себя независимым, забывает о своей вечной духовной природе, о том, что оно исполненно того же знания и блаженства, что и Я. Иными словами, вместо того, чтобы исполнять Мою волю, оно заботится о своем материальном окружении, как то: жена, дети и достаток. Поступая таким образом, живое существо попадает в замкнутый круг рождений и смертей, где одно тело непременно приходит на смену другому.</w:t>
      </w:r>
    </w:p>
    <w:p>
      <w:pPr>
        <w:pStyle w:val="Style20"/>
        <w:rPr/>
      </w:pPr>
      <w:r>
        <w:rPr/>
      </w:r>
    </w:p>
    <w:p>
      <w:pPr>
        <w:pStyle w:val="Style20"/>
        <w:rPr/>
      </w:pPr>
      <w:r>
        <w:rPr/>
        <w:t>КОММЕНТАРИЙ: Обычно философы маявади, равно, как и те, кто попал под их влияние, воображают себя равными Верховной Личности Бога. В этом причина их обусловленности. Как сказал вайшнавский поэт Джагадананда Пандит в своей «Према-виварте»:</w:t>
      </w:r>
    </w:p>
    <w:p>
      <w:pPr>
        <w:pStyle w:val="Style20"/>
        <w:rPr/>
      </w:pPr>
      <w:r>
        <w:rPr/>
        <w:t>кришна-бахирмукха хана бхога ванчха каре</w:t>
      </w:r>
    </w:p>
    <w:p>
      <w:pPr>
        <w:pStyle w:val="Style20"/>
        <w:rPr/>
      </w:pPr>
      <w:r>
        <w:rPr/>
        <w:t>никата-стха майа таре джапатийа дхаре</w:t>
      </w:r>
    </w:p>
    <w:p>
      <w:pPr>
        <w:pStyle w:val="Style20"/>
        <w:rPr/>
      </w:pPr>
      <w:r>
        <w:rPr/>
        <w:t>Стоит живому существу забыть о своем изначальном положении и дать волю гнездящемуся в его сердце желанию стать равным Богу, как перед ним открывается перспектива обусловленной жизни. Причиной материальной обусловленности является идея полной тождественности Верховного Брахмана и живого существа, не только в качественном, но и в количественном отношении. Тот, кто забывает о пропасти, что пролегла между ним и Верховным Господом, вступает на тернистый путь обусловленной жизни. На этом пути ему предстоит то и дело расставаться со своим телом, чтобы обрести новое, испытывать смертные муки, чтобы вновь стремиться к смерти. Философ-маявади придает утверждению тат твам аси смысл: «Ты - Сам Бог.» Он забывает о том, что выражение тат твам аси отражает пограничное положение живых существ, которых можно уподобить солнечным лучам. Тепло и свет присущи как самому солнцу, так и его лучам, таким образом, в качественном отношении они тождественны. Однако, не следует забывать, что лучи исходят из солнца. Как утверждает Господь в «Бхагавад-гите», брахмано хи пратиштхахам: «Я - изначальный источник Брахмана.» Сила солнечных лучей в том, что они исходят от солнца. Однако, было бы неверно утверждать, что сила солнца заключена в разлитом посюду сиянии. Про того, кто забывает об этом факте или неверно толкует его смысл, говорят, что он пребывает под влиянием майи. Забыв о предначертанном ему пути и о верховном положении Личности Бога, живое существо погружается в майу или самсару - материально обусловленную жизнь. Вот, что говорит по этому поводу Мадхвачарья:</w:t>
      </w:r>
    </w:p>
    <w:p>
      <w:pPr>
        <w:pStyle w:val="Style20"/>
        <w:rPr/>
      </w:pPr>
      <w:r>
        <w:rPr/>
        <w:t>сарва-бхиннам паратманам висмаран самсаред иха</w:t>
      </w:r>
    </w:p>
    <w:p>
      <w:pPr>
        <w:pStyle w:val="Style20"/>
        <w:rPr/>
      </w:pPr>
      <w:r>
        <w:rPr/>
        <w:t>абхиннам самсмаран йати тамо настй атра самшайах</w:t>
      </w:r>
    </w:p>
    <w:p>
      <w:pPr>
        <w:pStyle w:val="Style20"/>
        <w:rPr/>
      </w:pPr>
      <w:r>
        <w:rPr/>
        <w:t>Тот, кто полагает, будто живое существо во всех отношениях неотлично от Верховного Господа, несомненно погряз в невежестве (тамах).</w:t>
      </w:r>
    </w:p>
    <w:p>
      <w:pPr>
        <w:pStyle w:val="Style20"/>
        <w:rPr/>
      </w:pPr>
      <w:r>
        <w:rPr/>
      </w:r>
    </w:p>
    <w:p>
      <w:pPr>
        <w:pStyle w:val="Heading2"/>
        <w:rPr/>
      </w:pPr>
      <w:r>
        <w:rPr/>
        <w:t>ТЕКСТ 58</w:t>
      </w:r>
    </w:p>
    <w:p>
      <w:pPr>
        <w:pStyle w:val="Heading2"/>
        <w:rPr/>
      </w:pPr>
      <w:r>
        <w:rPr/>
      </w:r>
    </w:p>
    <w:p>
      <w:pPr>
        <w:pStyle w:val="Style17"/>
        <w:rPr/>
      </w:pPr>
      <w:r>
        <w:rPr/>
        <w:t>лабдхвеха манушим йоним джна(гйа)на-виджна(гйа)на-самбхавам</w:t>
      </w:r>
    </w:p>
    <w:p>
      <w:pPr>
        <w:pStyle w:val="Style17"/>
        <w:rPr/>
      </w:pPr>
      <w:r>
        <w:rPr/>
        <w:t>атманам йо на буддхйета на квачит кшемам апнуйат</w:t>
      </w:r>
    </w:p>
    <w:p>
      <w:pPr>
        <w:pStyle w:val="Style20"/>
        <w:rPr/>
      </w:pPr>
      <w:r>
        <w:rPr/>
      </w:r>
    </w:p>
    <w:p>
      <w:pPr>
        <w:pStyle w:val="Style18"/>
        <w:rPr/>
      </w:pPr>
      <w:r>
        <w:rPr/>
        <w:t>лабдхва - приняв; иха - в этом материальном мире (особенно на святой земле Бхарата-враши, Индии); манушим - человеческую; йоним - форму жизни; джна(гйа)на - ведическое знание; виджна(гйа)на - и его практическое применение; самбхавам - где есть такая возможность; атманам - свою истинную сущность; йах - всякий, кто; на - не; буддхйета - понимает; на - не; квачит - когда-либо; кшемам - успеха; апнуйат - добьется.</w:t>
      </w:r>
    </w:p>
    <w:p>
      <w:pPr>
        <w:pStyle w:val="Style20"/>
        <w:rPr/>
      </w:pPr>
      <w:r>
        <w:rPr/>
      </w:r>
    </w:p>
    <w:p>
      <w:pPr>
        <w:pStyle w:val="Style19"/>
        <w:rPr/>
      </w:pPr>
      <w:r>
        <w:rPr/>
        <w:t>Ведическое знание и его практическое применение открывает перед человеком путь к совершенству. Это в особенности касается тех, кому выпало счастье родиться на святой земле Индии. Тем не менее, даже тому, чья жизнь протекает на райских планетах или в подобных благоприятных условиях, никогда не обрести высшего совершенства, если он не постиг свою духовную природу.</w:t>
      </w:r>
    </w:p>
    <w:p>
      <w:pPr>
        <w:pStyle w:val="Style20"/>
        <w:rPr/>
      </w:pPr>
      <w:r>
        <w:rPr/>
      </w:r>
    </w:p>
    <w:p>
      <w:pPr>
        <w:pStyle w:val="Style20"/>
        <w:rPr/>
      </w:pPr>
      <w:r>
        <w:rPr/>
        <w:t>КОММЕНТАРИЙ: Эта мысль выражена «Чайтанья-чаритамрите» (Ади 9.41)</w:t>
      </w:r>
    </w:p>
    <w:p>
      <w:pPr>
        <w:pStyle w:val="Style20"/>
        <w:rPr/>
      </w:pPr>
      <w:r>
        <w:rPr/>
        <w:t>следующим образом. Господь Чайтанья говорит:</w:t>
      </w:r>
    </w:p>
    <w:p>
      <w:pPr>
        <w:pStyle w:val="Style20"/>
        <w:rPr/>
      </w:pPr>
      <w:r>
        <w:rPr/>
        <w:t>бхарата-бхумите хаила манушйа-джанма йара</w:t>
      </w:r>
    </w:p>
    <w:p>
      <w:pPr>
        <w:pStyle w:val="Style20"/>
        <w:rPr/>
      </w:pPr>
      <w:r>
        <w:rPr/>
        <w:t>джанма сартхака кари' кара пара-упакара</w:t>
      </w:r>
    </w:p>
    <w:p>
      <w:pPr>
        <w:pStyle w:val="Style20"/>
        <w:rPr/>
      </w:pPr>
      <w:r>
        <w:rPr/>
        <w:t>Всякий, кто рожден в Индии, особенно в человеческом облике, способен достичь высшего совершенства, изучая Веды и применяя на практике полученные знания. Человек, возвысившийся до этого уровня, готов открыть путь самоосознания всему человечеству. Это лучшая форма благотворительности.</w:t>
      </w:r>
    </w:p>
    <w:p>
      <w:pPr>
        <w:pStyle w:val="Style20"/>
        <w:rPr/>
      </w:pPr>
      <w:r>
        <w:rPr/>
      </w:r>
    </w:p>
    <w:p>
      <w:pPr>
        <w:pStyle w:val="Heading2"/>
        <w:rPr/>
      </w:pPr>
      <w:r>
        <w:rPr/>
        <w:t>ТЕКСТ 59</w:t>
      </w:r>
    </w:p>
    <w:p>
      <w:pPr>
        <w:pStyle w:val="Style20"/>
        <w:rPr/>
      </w:pPr>
      <w:r>
        <w:rPr/>
      </w:r>
    </w:p>
    <w:p>
      <w:pPr>
        <w:pStyle w:val="Style17"/>
        <w:rPr/>
      </w:pPr>
      <w:r>
        <w:rPr/>
        <w:t>смритвехайам париклешам татах пхала-випарйайам</w:t>
      </w:r>
    </w:p>
    <w:p>
      <w:pPr>
        <w:pStyle w:val="Style17"/>
        <w:rPr/>
      </w:pPr>
      <w:r>
        <w:rPr/>
        <w:t>абхайам чапй анихайам санкалпад вирамет кавих</w:t>
      </w:r>
    </w:p>
    <w:p>
      <w:pPr>
        <w:pStyle w:val="Style20"/>
        <w:rPr/>
      </w:pPr>
      <w:r>
        <w:rPr/>
      </w:r>
    </w:p>
    <w:p>
      <w:pPr>
        <w:pStyle w:val="Style18"/>
        <w:rPr/>
      </w:pPr>
      <w:r>
        <w:rPr/>
        <w:t>смритва - памятуя; ихайам - на поприще материальной деятельности; париклешам - ужасные мучения и трудности; татах - поэтому; пхала-випарйайам - противополжные результаты; абхайам - бесстрашие; ча - также; апи - именно; анихайам - отсутствие стремления к материальному результату; санкалпат - от материального желания; вирамет - должен отказаться; кавих - мудрец.</w:t>
      </w:r>
    </w:p>
    <w:p>
      <w:pPr>
        <w:pStyle w:val="Style20"/>
        <w:rPr/>
      </w:pPr>
      <w:r>
        <w:rPr/>
      </w:r>
    </w:p>
    <w:p>
      <w:pPr>
        <w:pStyle w:val="Style19"/>
        <w:rPr/>
      </w:pPr>
      <w:r>
        <w:rPr/>
        <w:t>Памятуя о том, какие опасности подстерегают каждого, кто бросается в пучину материальной деятельности, даже предписанной Ведами, а также о том, что зачастую результат этой деятельности прямо противоположен ожидаемому, разумный человек, несомненно, откажется от стремления наслаждаться плодами своего труда, ибо подобные стремления не позволят ему достичь высшей цели человеческой жизни. С другой стороны, тот, кто не стремится извлечь материальной выгоды из своей деятельности - иными словами, занят преданным служением - способен достичь высшей цели жизни и покончить с любыми страданиями. Итак, принимая во внимание все вышесказанное, следует решительно отказаться от материальных желаний.</w:t>
      </w:r>
    </w:p>
    <w:p>
      <w:pPr>
        <w:pStyle w:val="Style20"/>
        <w:rPr/>
      </w:pPr>
      <w:r>
        <w:rPr/>
      </w:r>
    </w:p>
    <w:p>
      <w:pPr>
        <w:pStyle w:val="Heading2"/>
        <w:rPr/>
      </w:pPr>
      <w:r>
        <w:rPr/>
        <w:t>ТЕКСТ 60</w:t>
      </w:r>
    </w:p>
    <w:p>
      <w:pPr>
        <w:pStyle w:val="Style20"/>
        <w:rPr/>
      </w:pPr>
      <w:r>
        <w:rPr/>
      </w:r>
    </w:p>
    <w:p>
      <w:pPr>
        <w:pStyle w:val="Style17"/>
        <w:rPr/>
      </w:pPr>
      <w:r>
        <w:rPr/>
        <w:t>сукхайа духкха-мокшайа курвате дампати крийах</w:t>
      </w:r>
    </w:p>
    <w:p>
      <w:pPr>
        <w:pStyle w:val="Style17"/>
        <w:rPr/>
      </w:pPr>
      <w:r>
        <w:rPr/>
        <w:t>тато 'нивриттир апраптир духкхасйа ча сукхасйа ча</w:t>
      </w:r>
    </w:p>
    <w:p>
      <w:pPr>
        <w:pStyle w:val="Style20"/>
        <w:rPr/>
      </w:pPr>
      <w:r>
        <w:rPr/>
      </w:r>
    </w:p>
    <w:p>
      <w:pPr>
        <w:pStyle w:val="Style18"/>
        <w:rPr/>
      </w:pPr>
      <w:r>
        <w:rPr/>
        <w:t>сукхайа - для счастья; духкха-мокшайа - для избавления от страданий; курвате - совершают; дам-пати - жена и муж; крийах - действия; татах - потому; анивриттих - непрекращение; апраптих - недостижение; духкхасйа - несчастья; ча - также; сукхасйа - счастья; ча - также.</w:t>
      </w:r>
    </w:p>
    <w:p>
      <w:pPr>
        <w:pStyle w:val="Style20"/>
        <w:rPr/>
      </w:pPr>
      <w:r>
        <w:rPr/>
      </w:r>
    </w:p>
    <w:p>
      <w:pPr>
        <w:pStyle w:val="Style19"/>
        <w:rPr/>
      </w:pPr>
      <w:r>
        <w:rPr/>
        <w:t>Муж и жена, мужчина и женщина общими усилиями стремятся сделать все возможное, чтобы обрести счастье и умерить свои страдания, но, труды тех, в чьих сердцах горит огонь желаний, не принесут им радость и не избавят от горя. Напротив, своими деяниями они еще больше увеличивают меру страданий.</w:t>
      </w:r>
    </w:p>
    <w:p>
      <w:pPr>
        <w:pStyle w:val="Style20"/>
        <w:rPr/>
      </w:pPr>
      <w:r>
        <w:rPr/>
      </w:r>
    </w:p>
    <w:p>
      <w:pPr>
        <w:pStyle w:val="Heading2"/>
        <w:rPr/>
      </w:pPr>
      <w:r>
        <w:rPr/>
        <w:t>ТЕКСТ 61 - 62</w:t>
      </w:r>
    </w:p>
    <w:p>
      <w:pPr>
        <w:pStyle w:val="Style20"/>
        <w:rPr/>
      </w:pPr>
      <w:r>
        <w:rPr/>
      </w:r>
    </w:p>
    <w:p>
      <w:pPr>
        <w:pStyle w:val="Style17"/>
        <w:rPr/>
      </w:pPr>
      <w:r>
        <w:rPr/>
        <w:t>эвам випарйайам буддхва нринам виджна(гйа)бхиманинам</w:t>
      </w:r>
    </w:p>
    <w:p>
      <w:pPr>
        <w:pStyle w:val="Style17"/>
        <w:rPr/>
      </w:pPr>
      <w:r>
        <w:rPr/>
        <w:t>атманаш ча гатим сукшмам стхана-трайа-вилакшанам</w:t>
      </w:r>
    </w:p>
    <w:p>
      <w:pPr>
        <w:pStyle w:val="Style20"/>
        <w:rPr/>
      </w:pPr>
      <w:r>
        <w:rPr/>
      </w:r>
    </w:p>
    <w:p>
      <w:pPr>
        <w:pStyle w:val="Style18"/>
        <w:rPr/>
      </w:pPr>
      <w:r>
        <w:rPr/>
        <w:t>дришта-шрутабхир матрабхир нирмуктах свена теджаса джна(гйа)на-виджна(гйа)на-сантрипто мад-бхактах пурушо бхавет эвам - таким образом; випарйайам - обратное; буддхва - осознав; нринам - людей; виджна(гйа)-абхиманинам - считающих себя учеными; атманах - души; ча - также; гатим - развитие; сукшмам - труднопостижимое; стхана-трайа - трех уровней жизнедеятельности (глубокого сна, дремы и бодрствования); вилакшанам - отдельно от; дришта - непосредственным наблюдением; шрутабхих - изучением авторитетных источников; матрабхих - экспериментальным познанием; нирмуктах - освобожденный; свена - своей собственной; теджаса - силой ума; джна(гйа)на-виджна(гйа)на - теоретическое и практическое знание; сантриптах - полностью постигший; мат-бхактах - Мой преданный; пурушах - личность; бхавет - да будет.</w:t>
      </w:r>
    </w:p>
    <w:p>
      <w:pPr>
        <w:pStyle w:val="Style20"/>
        <w:rPr/>
      </w:pPr>
      <w:r>
        <w:rPr/>
      </w:r>
    </w:p>
    <w:p>
      <w:pPr>
        <w:pStyle w:val="Style19"/>
        <w:rPr/>
      </w:pPr>
      <w:r>
        <w:rPr/>
        <w:t>Следует понять, что деятельность тех, кто гордится своими материальными познаниями, приносит плоды, разительно отличающиеся от всего, что они могли бы вообразить во сне или наяву. Следует также понять, что душа, хотя материалисты и не верят в ее существование, неподвластна никаким материальным условиям. Проанализировав все это, следует оставить всякие надежды воспользоваться результатами своих трудов как в этой жизни, так и в последующих. Таким образом, преуспев в трансцентной науке, человек должен стать Моим преданным.</w:t>
      </w:r>
    </w:p>
    <w:p>
      <w:pPr>
        <w:pStyle w:val="Style20"/>
        <w:rPr/>
      </w:pPr>
      <w:r>
        <w:rPr/>
      </w:r>
    </w:p>
    <w:p>
      <w:pPr>
        <w:pStyle w:val="Heading2"/>
        <w:rPr/>
      </w:pPr>
      <w:r>
        <w:rPr/>
        <w:t>ТЕКСТ 63</w:t>
      </w:r>
    </w:p>
    <w:p>
      <w:pPr>
        <w:pStyle w:val="Style20"/>
        <w:rPr/>
      </w:pPr>
      <w:r>
        <w:rPr/>
      </w:r>
    </w:p>
    <w:p>
      <w:pPr>
        <w:pStyle w:val="Style17"/>
        <w:rPr/>
      </w:pPr>
      <w:r>
        <w:rPr/>
        <w:t>этаван эва мануджаир йога-наипунйа-буддхибхих</w:t>
      </w:r>
    </w:p>
    <w:p>
      <w:pPr>
        <w:pStyle w:val="Style17"/>
        <w:rPr/>
      </w:pPr>
      <w:r>
        <w:rPr/>
        <w:t>свартхах сарватмана джнейо йат паратмаика-даршанам</w:t>
      </w:r>
    </w:p>
    <w:p>
      <w:pPr>
        <w:pStyle w:val="Style20"/>
        <w:rPr/>
      </w:pPr>
      <w:r>
        <w:rPr/>
      </w:r>
    </w:p>
    <w:p>
      <w:pPr>
        <w:pStyle w:val="Style18"/>
        <w:rPr/>
      </w:pPr>
      <w:r>
        <w:rPr/>
        <w:t>этаван - столь великую; эва - же; мануджаих - людьми; йога - процессом, связующим со Всевышним посредством бхакти; наипунйа - знанием; буддхибхих - разумом; сва-артхах - высшую цель жизни; сарва-атмана - всеми средствами; джнейах - чтобы достичь; йат - которое; пара - трансцентного Господа; атма - и души; эка - единства; даршанам - понимание.</w:t>
      </w:r>
    </w:p>
    <w:p>
      <w:pPr>
        <w:pStyle w:val="Style20"/>
        <w:rPr/>
      </w:pPr>
      <w:r>
        <w:rPr/>
      </w:r>
    </w:p>
    <w:p>
      <w:pPr>
        <w:pStyle w:val="Style19"/>
        <w:rPr/>
      </w:pPr>
      <w:r>
        <w:rPr/>
        <w:t>Те, кто стремятся достичь конечной цели человеческой жизни, должны постичь качественное единство Верховной Абсолютной Личности и живого существа в их взаимоотношениях части и целого. В этом заключено окончательное понимание жизни. Нет истины превыше этой.</w:t>
      </w:r>
    </w:p>
    <w:p>
      <w:pPr>
        <w:pStyle w:val="Style20"/>
        <w:rPr/>
      </w:pPr>
      <w:r>
        <w:rPr/>
      </w:r>
    </w:p>
    <w:p>
      <w:pPr>
        <w:pStyle w:val="Heading2"/>
        <w:rPr/>
      </w:pPr>
      <w:r>
        <w:rPr/>
        <w:t>ТЕКСТ 64</w:t>
      </w:r>
    </w:p>
    <w:p>
      <w:pPr>
        <w:pStyle w:val="Style20"/>
        <w:rPr/>
      </w:pPr>
      <w:r>
        <w:rPr/>
      </w:r>
    </w:p>
    <w:p>
      <w:pPr>
        <w:pStyle w:val="Style17"/>
        <w:rPr/>
      </w:pPr>
      <w:r>
        <w:rPr/>
        <w:t>твам этач чхраддхайа раджанн апраматто вачо мама джна(гйа)на-виджна(гйа)на-сампанно дхарайанн ашу сидхйаси</w:t>
      </w:r>
    </w:p>
    <w:p>
      <w:pPr>
        <w:pStyle w:val="Style20"/>
        <w:rPr/>
      </w:pPr>
      <w:r>
        <w:rPr/>
      </w:r>
    </w:p>
    <w:p>
      <w:pPr>
        <w:pStyle w:val="Style18"/>
        <w:rPr/>
      </w:pPr>
      <w:r>
        <w:rPr/>
        <w:t>твам - ты; этат - этот; шраддхайа - с великой верой и преданностью; раджан - о царь; апраматтах - без искажений; вачах - сказанное; мама - Мною; джна(гйа)на-виджна(гйа)на-сампаннах - преисполненный теоретическим и практическим знанием; дхарайан - приняв; ашу - вскоре; сидхйаси - достигнешь совершенства.</w:t>
      </w:r>
    </w:p>
    <w:p>
      <w:pPr>
        <w:pStyle w:val="Style20"/>
        <w:rPr/>
      </w:pPr>
      <w:r>
        <w:rPr/>
      </w:r>
    </w:p>
    <w:p>
      <w:pPr>
        <w:pStyle w:val="Style19"/>
        <w:rPr/>
      </w:pPr>
      <w:r>
        <w:rPr/>
        <w:t>О царь, если ты, внимая Мне с верой и преданностью, последуешь Моим наставлениям и, избавившись от привязанности к материальным наслаждениям, обретешь духовное знание и научишься применять его в жизни, наша встреча будет ненапрасной, и ты достигнешь высшего совершенства.</w:t>
      </w:r>
    </w:p>
    <w:p>
      <w:pPr>
        <w:pStyle w:val="Style20"/>
        <w:rPr/>
      </w:pPr>
      <w:r>
        <w:rPr/>
      </w:r>
    </w:p>
    <w:p>
      <w:pPr>
        <w:pStyle w:val="Heading2"/>
        <w:rPr/>
      </w:pPr>
      <w:r>
        <w:rPr/>
        <w:t>ТЕКСТ 65</w:t>
      </w:r>
    </w:p>
    <w:p>
      <w:pPr>
        <w:pStyle w:val="Style20"/>
        <w:rPr/>
      </w:pPr>
      <w:r>
        <w:rPr/>
      </w:r>
    </w:p>
    <w:p>
      <w:pPr>
        <w:pStyle w:val="Style17"/>
        <w:rPr/>
      </w:pPr>
      <w:r>
        <w:rPr/>
        <w:t>шри-шука увача</w:t>
      </w:r>
    </w:p>
    <w:p>
      <w:pPr>
        <w:pStyle w:val="Style17"/>
        <w:rPr/>
      </w:pPr>
      <w:r>
        <w:rPr/>
        <w:t>ашвасйа бхагаван иттхам читракетум джагад-гурух</w:t>
      </w:r>
    </w:p>
    <w:p>
      <w:pPr>
        <w:pStyle w:val="Style17"/>
        <w:rPr/>
      </w:pPr>
      <w:r>
        <w:rPr/>
        <w:t>пашйатас тасйа вишватма таташ чантардадхе харих</w:t>
      </w:r>
    </w:p>
    <w:p>
      <w:pPr>
        <w:pStyle w:val="Style20"/>
        <w:rPr/>
      </w:pPr>
      <w:r>
        <w:rPr/>
      </w:r>
    </w:p>
    <w:p>
      <w:pPr>
        <w:pStyle w:val="Style18"/>
        <w:rPr/>
      </w:pPr>
      <w:r>
        <w:rPr/>
        <w:t>шри-шуках увача - Шри Шукадева Госвами сказал; ашвасйа - заверив; бхагаван - Верховная Личность Бога; иттхам - так; читракетум - царя Читракету; джагат-гурух - верховный духовный наставник; пашйатах - на глазах; тасйа - того; вишва-атма - Сверхдуша всей вселенной; татах - оттуда; ча - также; антардадхе - исчез; харих - Господь Хари.</w:t>
      </w:r>
    </w:p>
    <w:p>
      <w:pPr>
        <w:pStyle w:val="Style20"/>
        <w:rPr/>
      </w:pPr>
      <w:r>
        <w:rPr/>
      </w:r>
    </w:p>
    <w:p>
      <w:pPr>
        <w:pStyle w:val="Style19"/>
        <w:rPr/>
      </w:pPr>
      <w:r>
        <w:rPr/>
        <w:t>Шри Шукадева Госвами продолжал: Дав Читракету Свои наставления и уверив его в правильности избранного им пути, Верховная Личность Бога, высший духовный наставник, верховная душа, Санкаршана бесследно исчез на глазах пораженного царя.</w:t>
      </w:r>
    </w:p>
    <w:p>
      <w:pPr>
        <w:pStyle w:val="Style20"/>
        <w:rPr/>
      </w:pPr>
      <w:r>
        <w:rPr/>
      </w:r>
    </w:p>
    <w:p>
      <w:pPr>
        <w:pStyle w:val="Heading1"/>
        <w:rPr/>
      </w:pPr>
      <w:r>
        <w:rPr/>
        <w:t>ГЛАВА СЕМНАДЦАТАЯ</w:t>
      </w:r>
    </w:p>
    <w:p>
      <w:pPr>
        <w:pStyle w:val="Heading1"/>
        <w:rPr/>
      </w:pPr>
      <w:r>
        <w:rPr/>
      </w:r>
    </w:p>
    <w:p>
      <w:pPr>
        <w:pStyle w:val="Heading1"/>
        <w:rPr/>
      </w:pPr>
      <w:r>
        <w:rPr/>
        <w:t>Мать Парвати проклинает Читракету</w:t>
      </w:r>
    </w:p>
    <w:p>
      <w:pPr>
        <w:pStyle w:val="Style20"/>
        <w:rPr/>
      </w:pPr>
      <w:r>
        <w:rPr/>
      </w:r>
    </w:p>
    <w:p>
      <w:pPr>
        <w:pStyle w:val="Style20"/>
        <w:rPr/>
      </w:pPr>
      <w:r>
        <w:rPr/>
        <w:t>Вот вкратце содержание семнадцатой главы. Здесь описано, как Читракету получил тело асура, иначе говоря, демона, за то, что посмеялся над Господом Шивой.</w:t>
      </w:r>
    </w:p>
    <w:p>
      <w:pPr>
        <w:pStyle w:val="Style20"/>
        <w:rPr/>
      </w:pPr>
      <w:r>
        <w:rPr/>
        <w:t>Благодаря личной встрече с Верховной Личностью Бога, царь Читракету обрел возможность наслаждаться жизнью на своем летательном аппарате в обществе прекрасных обитательниц планеты Видьядхары. Задавшись целью привлечь как можно больше живых существ к воспеванию славы Господа, он решил облететь на своем космическом корабле всю вселенную. Однажды во время этого путешествия ему довелось проникнуть в расщелину горы Сумеру, где он обнаружил Господа Шиву, который сидел, обнявшись со своей Парвати, в окружении сонма сиддхов, чаранов и великих мудрецов. Увидев Господа Шиву с женой на коленях, Читракету расхохотался, чем привел Парвати в неописуемую ярость и навлек на себя ее проклятие. В результате этого проклятия Читракету был вынужден впоследствии появиться на свет в качестве демона Вритрасуры.</w:t>
      </w:r>
    </w:p>
    <w:p>
      <w:pPr>
        <w:pStyle w:val="Style20"/>
        <w:rPr/>
      </w:pPr>
      <w:r>
        <w:rPr/>
        <w:t>Однако, Читракету вовсе не испугался этого проклятия Парвати и в ответ произес такие слова: «В человеческом обществестве каждый наслаждается и страдает, пожиная плоды своих деяний, и, таким образом, скитается по всему мирозданию. Поэтому никто не властен над своим счастьем или горем. Однако, несмотря на то, что всякий обитатель этого материального мира живет по законам материальной природы, человек в гордыне своей считает, что может все на свете. В этом материальном мире, порожденном внешней энергией Верховного Господа, кому-то достаются розы, а кому-то - шипы, один наслаждается на райских планетах, другой же мучается в аду, тем не менее, все они находятся в одинаковом положении, неизменно оставаясь узниками этого бренного мира. На самом деле, не имеет большого значения, в каких услових пребывает живое существо, поскольку в этом мире нет ничего вечного. Высшей властью над этим миром обладает Верховная Личность Бога, который творит, хранит и уничтожает его, но, тем не менее, всегда остается безучастным к любым переменам, происходящим с ним в пространстве и времени. Внешняя, материальная энергия Верховной Личности Бога в ответе за этот материальный мир. Господь помогает миру, ставя его обитателей в различные ситуации».</w:t>
      </w:r>
    </w:p>
    <w:p>
      <w:pPr>
        <w:pStyle w:val="Style20"/>
        <w:rPr/>
      </w:pPr>
      <w:r>
        <w:rPr/>
        <w:t>Слова Читракету привели в изумление все великое собрание, на котором присутствовали Господь Шива и Парвати. Тогда Господь Шива повел речь о преданных Господа. Преданный равнодушен к любым условиям жизни, будь то рай или ад, состояние освобождения или материальная обусловленность, счастье или горе. Все эти противопоставления порождены внешней энергией. Покорное внешней энергии, живое существо облекается грубым и тонким материальными телами, и это иллюзорное положение заставляет его субъективно испытывать страдания, хотя объективно все мы является неотъемлемыми частицами Верховного Господа. Так называемые полубоги считают себя независимыми богами, не понимая того, что всякое живое существо является частицей Всевышнего. Глава завершается прославлением преданных и Верховной Личности Бога.</w:t>
      </w:r>
    </w:p>
    <w:p>
      <w:pPr>
        <w:pStyle w:val="Style20"/>
        <w:rPr/>
      </w:pPr>
      <w:r>
        <w:rPr/>
      </w:r>
    </w:p>
    <w:p>
      <w:pPr>
        <w:pStyle w:val="Heading2"/>
        <w:rPr/>
      </w:pPr>
      <w:r>
        <w:rPr/>
        <w:t>ТЕКСТ 1</w:t>
      </w:r>
    </w:p>
    <w:p>
      <w:pPr>
        <w:pStyle w:val="Heading2"/>
        <w:rPr/>
      </w:pPr>
      <w:r>
        <w:rPr/>
      </w:r>
    </w:p>
    <w:p>
      <w:pPr>
        <w:pStyle w:val="Style17"/>
        <w:rPr/>
      </w:pPr>
      <w:r>
        <w:rPr/>
        <w:t>шри-шука увача</w:t>
      </w:r>
    </w:p>
    <w:p>
      <w:pPr>
        <w:pStyle w:val="Style17"/>
        <w:rPr/>
      </w:pPr>
      <w:r>
        <w:rPr/>
        <w:t>йаташ чантархито 'нантас тасйаи критва дише намах</w:t>
      </w:r>
    </w:p>
    <w:p>
      <w:pPr>
        <w:pStyle w:val="Style17"/>
        <w:rPr/>
      </w:pPr>
      <w:r>
        <w:rPr/>
        <w:t>видйадхараш читракетуш чачара гагане чарах</w:t>
      </w:r>
    </w:p>
    <w:p>
      <w:pPr>
        <w:pStyle w:val="Style20"/>
        <w:rPr/>
      </w:pPr>
      <w:r>
        <w:rPr/>
      </w:r>
    </w:p>
    <w:p>
      <w:pPr>
        <w:pStyle w:val="Style18"/>
        <w:rPr/>
      </w:pPr>
      <w:r>
        <w:rPr/>
        <w:t>шри-шуках увача - Шри Шукадева Госвами сказал; йатах - в котором (направлении); ча - и; антархитах - исчезнувший; анантах - беспредельная Верхвная Личность Бога; тасйаи - в том; критва - совершив; дише - направлении; намах - поклон; видйадхарах - повелитель планеты Видьядхары; читракетух - Читракету; чачара - отправился; гагане - в космосе; чарах - странствующий.</w:t>
      </w:r>
    </w:p>
    <w:p>
      <w:pPr>
        <w:pStyle w:val="Style20"/>
        <w:rPr/>
      </w:pPr>
      <w:r>
        <w:rPr/>
      </w:r>
    </w:p>
    <w:p>
      <w:pPr>
        <w:pStyle w:val="Style19"/>
        <w:rPr/>
      </w:pPr>
      <w:r>
        <w:rPr/>
        <w:t>Шрила Шукадева Госвами сказал: совершив поклон в след удалившемуся Ананте, Верховной Личности Бога, Читракету, повелитель Видьдхаров, отправился в странствие по безбрежным просторам вселенной.</w:t>
      </w:r>
    </w:p>
    <w:p>
      <w:pPr>
        <w:pStyle w:val="Style20"/>
        <w:rPr/>
      </w:pPr>
      <w:r>
        <w:rPr/>
      </w:r>
    </w:p>
    <w:p>
      <w:pPr>
        <w:pStyle w:val="Heading2"/>
        <w:rPr/>
      </w:pPr>
      <w:r>
        <w:rPr/>
        <w:t>ТЕКСТ 2 - 3</w:t>
      </w:r>
    </w:p>
    <w:p>
      <w:pPr>
        <w:pStyle w:val="Style20"/>
        <w:rPr/>
      </w:pPr>
      <w:r>
        <w:rPr/>
      </w:r>
    </w:p>
    <w:p>
      <w:pPr>
        <w:pStyle w:val="Style17"/>
        <w:rPr/>
      </w:pPr>
      <w:r>
        <w:rPr/>
        <w:t>са лакшам варша-лакшанам авйахата-балрийах</w:t>
      </w:r>
    </w:p>
    <w:p>
      <w:pPr>
        <w:pStyle w:val="Style17"/>
        <w:rPr/>
      </w:pPr>
      <w:r>
        <w:rPr/>
        <w:t>стуйамано маха-йоги мунибхих сиддха-чаранаих</w:t>
      </w:r>
    </w:p>
    <w:p>
      <w:pPr>
        <w:pStyle w:val="Style17"/>
        <w:rPr/>
      </w:pPr>
      <w:r>
        <w:rPr/>
        <w:t>кулачалра-дронишу нана-санкалпа-сиддхишу</w:t>
      </w:r>
    </w:p>
    <w:p>
      <w:pPr>
        <w:pStyle w:val="Style17"/>
        <w:rPr/>
      </w:pPr>
      <w:r>
        <w:rPr/>
        <w:t>реме видйадхара-стрибхир гапайан харим ишварам</w:t>
      </w:r>
    </w:p>
    <w:p>
      <w:pPr>
        <w:pStyle w:val="Style20"/>
        <w:rPr/>
      </w:pPr>
      <w:r>
        <w:rPr/>
      </w:r>
    </w:p>
    <w:p>
      <w:pPr>
        <w:pStyle w:val="Style18"/>
        <w:rPr/>
      </w:pPr>
      <w:r>
        <w:rPr/>
        <w:t>сах - он (Читракету); лакшам - сто тысяч; варша - лет; лакшанам - сотен тысяч; авйахата - неиссякаемы; бала-индрийах - чья сила и чувства; стуйаманах - восславленный; маха-йоги - великий йог-мистик; мунибхих - святыми мудрецами; сиддха-чаранаих - сиддхами и чаранами; кулачалра-дронишу - в долинах великой горной системы Кулачалра или Сумеру; нана-санкалпа-сиддхишу - там, где каждый обретает всевозможное мистическое могущество; реме - наслаждался; видйадхара-стрибхих - обществом женщин с планеты Видьядхара; гапайан - побуждая славить; харим - Верховную Личность Бога, Хари; ишварам - повелителя.</w:t>
      </w:r>
    </w:p>
    <w:p>
      <w:pPr>
        <w:pStyle w:val="Style20"/>
        <w:rPr/>
      </w:pPr>
      <w:r>
        <w:rPr/>
      </w:r>
    </w:p>
    <w:p>
      <w:pPr>
        <w:pStyle w:val="Style19"/>
        <w:rPr/>
      </w:pPr>
      <w:r>
        <w:rPr/>
        <w:t>Восславляемый великими мудрецами и святыми, а также обитателями Сиддхалоки и Чараналоки, Читракету, самый могущественный из йогов-мистиков, наслаждался жизнью в течение миллионов лет. Наделенный неиссякаемыми запасами жизненной силы и неувядающими чувствами, он странствовал по долинам горной системы Сумеру, там, где мистические способности человека достигают своего совершенства. В этих долинах он предавался ничем не омраченнному счастью, воспевая хвалу Верховному Господу, Хари, вместе с прекрасными обитательницами Видьядхара-локи.</w:t>
      </w:r>
    </w:p>
    <w:p>
      <w:pPr>
        <w:pStyle w:val="Style20"/>
        <w:rPr/>
      </w:pPr>
      <w:r>
        <w:rPr/>
      </w:r>
    </w:p>
    <w:p>
      <w:pPr>
        <w:pStyle w:val="Style20"/>
        <w:rPr/>
      </w:pPr>
      <w:r>
        <w:rPr/>
        <w:t>КОММЕНТАРИЙ: Следует понять, что Махараджа Читракету, хотя и находился в окружении обольстительных женщин Видьядхары, не забывал славить Господа, неустанно воспевая Его святое имя. Мы находим множество подтвержений тому, что чистого преданного, постоянно возносящего хвалу Господу, свободного от всякой материальной скверны, следует считать достигшим совершенства.</w:t>
      </w:r>
    </w:p>
    <w:p>
      <w:pPr>
        <w:pStyle w:val="Style20"/>
        <w:rPr/>
      </w:pPr>
      <w:r>
        <w:rPr/>
      </w:r>
    </w:p>
    <w:p>
      <w:pPr>
        <w:pStyle w:val="Heading2"/>
        <w:rPr/>
      </w:pPr>
      <w:r>
        <w:rPr/>
        <w:t>ТЕКСТ 4 - 5</w:t>
      </w:r>
    </w:p>
    <w:p>
      <w:pPr>
        <w:pStyle w:val="Style20"/>
        <w:rPr/>
      </w:pPr>
      <w:r>
        <w:rPr/>
      </w:r>
    </w:p>
    <w:p>
      <w:pPr>
        <w:pStyle w:val="Style17"/>
        <w:rPr/>
      </w:pPr>
      <w:r>
        <w:rPr/>
        <w:t>экада са виманена вишну-даттена бхасвата</w:t>
      </w:r>
    </w:p>
    <w:p>
      <w:pPr>
        <w:pStyle w:val="Style17"/>
        <w:rPr/>
      </w:pPr>
      <w:r>
        <w:rPr/>
        <w:t>гиришам дадрише гаччхан паритам сиддха-чаранаих</w:t>
      </w:r>
    </w:p>
    <w:p>
      <w:pPr>
        <w:pStyle w:val="Style17"/>
        <w:rPr/>
      </w:pPr>
      <w:r>
        <w:rPr/>
        <w:t>алингйанкикритам девим бахуна муни-самсади</w:t>
      </w:r>
    </w:p>
    <w:p>
      <w:pPr>
        <w:pStyle w:val="Style17"/>
        <w:rPr/>
      </w:pPr>
      <w:r>
        <w:rPr/>
        <w:t>увача девйах шринвантйа джахасоччаис тад-антике</w:t>
      </w:r>
    </w:p>
    <w:p>
      <w:pPr>
        <w:pStyle w:val="Style20"/>
        <w:rPr/>
      </w:pPr>
      <w:r>
        <w:rPr/>
      </w:r>
    </w:p>
    <w:p>
      <w:pPr>
        <w:pStyle w:val="Style18"/>
        <w:rPr/>
      </w:pPr>
      <w:r>
        <w:rPr/>
        <w:t>экада - однажды; сах - он (царь Читракету); виманена - на летательном аппарате; вишну-даттена - дарованным Господом Вишну; бхасвата - ослепительно сияющем; гиришам - Господа Шиву; дадрише - увидел; гаччхан - на своем пути; паритам - окруженного; сиддха - обитателями Сиддхалоки; чаранаих - и обитателями Чараналоки; алингйа - обнявшего; анкикритам - сидящую у него на коленях; девим - его жену, Парвати; бахуна - своей рукой; муни-самсади - в присутствии великих святых мудрецов; увача - он заговорил; девйах - от богини Парвати; шринвантйах - услышавшей; джахаса - рассмеялся; уччаих - громко; тад-антике - неподалеку.</w:t>
      </w:r>
    </w:p>
    <w:p>
      <w:pPr>
        <w:pStyle w:val="Style20"/>
        <w:rPr/>
      </w:pPr>
      <w:r>
        <w:rPr/>
      </w:r>
    </w:p>
    <w:p>
      <w:pPr>
        <w:pStyle w:val="Style19"/>
        <w:rPr/>
      </w:pPr>
      <w:r>
        <w:rPr/>
        <w:t>Однажды, странствуя в небесах на своем ослепительно сияющем воздушном корабле, дарованном ему Господом Вишну, он повстречал Господа Шиву, окруженного сиддхами и чаранами. Господь Шива сидел в обществе великих святых мудрецов, держа на коленях Парвати, и обнимал ее одной рукой. Читракету громко рассмеялся и заговорил так, чтобы Парвати могла слышать каждое его слово.</w:t>
      </w:r>
    </w:p>
    <w:p>
      <w:pPr>
        <w:pStyle w:val="Style20"/>
        <w:rPr/>
      </w:pPr>
      <w:r>
        <w:rPr/>
      </w:r>
    </w:p>
    <w:p>
      <w:pPr>
        <w:pStyle w:val="Style20"/>
        <w:rPr/>
      </w:pPr>
      <w:r>
        <w:rPr/>
        <w:t>КОММЕНТАРИЙ: Шрила Вишванатха Чакраварти Тхакур комментирует это так:</w:t>
      </w:r>
    </w:p>
    <w:p>
      <w:pPr>
        <w:pStyle w:val="Style20"/>
        <w:rPr/>
      </w:pPr>
      <w:r>
        <w:rPr/>
        <w:t>бхактим бхутим харир даттва сва-виччхеданубхутайе</w:t>
      </w:r>
    </w:p>
    <w:p>
      <w:pPr>
        <w:pStyle w:val="Style20"/>
        <w:rPr/>
      </w:pPr>
      <w:r>
        <w:rPr/>
        <w:t>девйах шапена вритратвам нитва там свантике 'найат</w:t>
      </w:r>
    </w:p>
    <w:p>
      <w:pPr>
        <w:pStyle w:val="Style20"/>
        <w:rPr/>
      </w:pPr>
      <w:r>
        <w:rPr/>
        <w:t>[бхактим - преданность; бхутим - силу; харих - Господь Хари; даттва - даровав; сва-виччхеда - своем уничтожении; анубхутайе - в достигнутом; девйах - от богини; шапена - проклятии; вритратвам - в облике Вритрасура; нитва - унеся; там - того; сва-антике - к Себе; анйат - в другое место.]</w:t>
      </w:r>
    </w:p>
    <w:p>
      <w:pPr>
        <w:pStyle w:val="Style20"/>
        <w:rPr/>
      </w:pPr>
      <w:r>
        <w:rPr/>
        <w:t>Смысл в том, что Всевышний желал как можно скорее препроводить Читракету на Вайкунтхалоку. План Господа состоял в том, что, повинуясь проклятию Парвати, Читракету в следующий раз должен был появиться на свет как Вритрасур и, таким образом, быстро возвратиться домой, к Богу. Можно привести множество примеров того, как преданный, играющий роль демона, милостью Господа достигает Его духовной обители. В том, что Шива держал Парвати в своих объятиях, не было ничего необычного или предосудительного - ведь они были мужем и женой. Тем не менее, при виде Господа Шивы с Парвати, сидящей у него на коленях, Читракету расхохотался, хотя и не должен был поступать подобным обрзом. Таким образом, Читракту навлек на свою голову проглятие богини, и это проклятие послужило причиной его возвращения домой, к Богу.</w:t>
      </w:r>
    </w:p>
    <w:p>
      <w:pPr>
        <w:pStyle w:val="Style20"/>
        <w:rPr/>
      </w:pPr>
      <w:r>
        <w:rPr/>
      </w:r>
    </w:p>
    <w:p>
      <w:pPr>
        <w:pStyle w:val="Heading2"/>
        <w:rPr/>
      </w:pPr>
      <w:r>
        <w:rPr/>
        <w:t>ТЕКСТ 6</w:t>
      </w:r>
    </w:p>
    <w:p>
      <w:pPr>
        <w:pStyle w:val="Heading2"/>
        <w:rPr/>
      </w:pPr>
      <w:r>
        <w:rPr/>
      </w:r>
    </w:p>
    <w:p>
      <w:pPr>
        <w:pStyle w:val="Style17"/>
        <w:rPr/>
      </w:pPr>
      <w:r>
        <w:rPr/>
        <w:t>читракетур увача</w:t>
      </w:r>
    </w:p>
    <w:p>
      <w:pPr>
        <w:pStyle w:val="Style17"/>
        <w:rPr/>
      </w:pPr>
      <w:r>
        <w:rPr/>
        <w:t>эша лока-гурух сакшад дхармам вакта шариринам</w:t>
      </w:r>
    </w:p>
    <w:p>
      <w:pPr>
        <w:pStyle w:val="Style17"/>
        <w:rPr/>
      </w:pPr>
      <w:r>
        <w:rPr/>
        <w:t>асте мукхйах сабхайам ваи митхуни-бхуйа бхарйайа</w:t>
      </w:r>
    </w:p>
    <w:p>
      <w:pPr>
        <w:pStyle w:val="Style20"/>
        <w:rPr/>
      </w:pPr>
      <w:r>
        <w:rPr/>
      </w:r>
    </w:p>
    <w:p>
      <w:pPr>
        <w:pStyle w:val="Style18"/>
        <w:rPr/>
      </w:pPr>
      <w:r>
        <w:rPr/>
        <w:t>читракетух увача - царь Читракету сказал; эшах - этот; лока-гурух - духовный учитель всех тех, кто следует предписаниям Вед; сакшат - непосредственно; дхармам - религиозные принципы; вакта - провозглашающий; шариринам - воплощенным живым существам; асте - сидит; мукхйах - во главе; сабхайам - собрания; ваи - именно; митхуни-бхуйа - обнявшись; бхарйайа - со своей женой.</w:t>
      </w:r>
    </w:p>
    <w:p>
      <w:pPr>
        <w:pStyle w:val="Style20"/>
        <w:rPr/>
      </w:pPr>
      <w:r>
        <w:rPr/>
      </w:r>
    </w:p>
    <w:p>
      <w:pPr>
        <w:pStyle w:val="Style19"/>
        <w:rPr/>
      </w:pPr>
      <w:r>
        <w:rPr/>
        <w:t>Читракету сказал: Господь Шива, духовный учитель всего человечества, занимает высшее положение среди всех воплощенных живых существ. Он провозглашает все принципы религии. Но взгляните - восседая в окружении великих святых, он держит в объятиях свою жену Парвати.</w:t>
      </w:r>
    </w:p>
    <w:p>
      <w:pPr>
        <w:pStyle w:val="Style20"/>
        <w:rPr/>
      </w:pPr>
      <w:r>
        <w:rPr/>
      </w:r>
    </w:p>
    <w:p>
      <w:pPr>
        <w:pStyle w:val="Heading2"/>
        <w:rPr/>
      </w:pPr>
      <w:r>
        <w:rPr/>
        <w:t>ТЕКСТ 7</w:t>
      </w:r>
    </w:p>
    <w:p>
      <w:pPr>
        <w:pStyle w:val="Heading2"/>
        <w:rPr/>
      </w:pPr>
      <w:r>
        <w:rPr/>
      </w:r>
    </w:p>
    <w:p>
      <w:pPr>
        <w:pStyle w:val="Style17"/>
        <w:rPr/>
      </w:pPr>
      <w:r>
        <w:rPr/>
        <w:t>джата-дхарас тивра-тапа брахмавади-сабха-патих анкикритйа стрийам часте гата-хрих пракрито йатха</w:t>
      </w:r>
    </w:p>
    <w:p>
      <w:pPr>
        <w:pStyle w:val="Style20"/>
        <w:rPr/>
      </w:pPr>
      <w:r>
        <w:rPr/>
      </w:r>
    </w:p>
    <w:p>
      <w:pPr>
        <w:pStyle w:val="Style18"/>
        <w:rPr/>
      </w:pPr>
      <w:r>
        <w:rPr/>
        <w:t>джата-дхарах - носящий спутанную шевелюру; тивра-тапах - необычайно возвышенный, благодаря суровым аскезам и покаяниям; брахма-вади - тех, кто строго следует ведическим принципам; сабха-патих - глава собрания; анкикритйа - обняв; стрийам - женщину; ча - и; асте - сидит; гата-хрих - без тени смущения; пракритах - личность, обусловленная материальной природой; йатха - как.</w:t>
      </w:r>
    </w:p>
    <w:p>
      <w:pPr>
        <w:pStyle w:val="Style20"/>
        <w:rPr/>
      </w:pPr>
      <w:r>
        <w:rPr/>
      </w:r>
    </w:p>
    <w:p>
      <w:pPr>
        <w:pStyle w:val="Style19"/>
        <w:rPr/>
      </w:pPr>
      <w:r>
        <w:rPr/>
        <w:t>Господь Шива, несомненно, является величайшим из аскетов, о чем свидетельствуют его спутанные волосы. Он, безусловно, достоен возглавлять собрание мудрецов, строго следующих предписаниям Вед. Тем не менее, он сидит в окружении всех этих святых с женой на коленях и без тени смущения обнимает ее, совсем как обычный человек.</w:t>
      </w:r>
    </w:p>
    <w:p>
      <w:pPr>
        <w:pStyle w:val="Style20"/>
        <w:rPr/>
      </w:pPr>
      <w:r>
        <w:rPr/>
      </w:r>
    </w:p>
    <w:p>
      <w:pPr>
        <w:pStyle w:val="Style20"/>
        <w:rPr/>
      </w:pPr>
      <w:r>
        <w:rPr/>
        <w:t>КОММЕНТАРИЙ: Читракету прекрасно понимал, сколь возвышенной личностью является Господь Шива, и, все же, выразил свое удивление тому, что Господь Шива ведет себя, как обыкновенный человек. Он знал, какое высокое положение занимает Господь Шива, но был поражен, увидев его, сидящего в окружении святых мудрецов, но действующего, подобно заурядному человеку, лишенному всякого стыда. Шрила Вишванатха Чакраварти Тхакур замечает, что, хотя Читракету и порицал Господа Шиву, он не наносил ему оскорблений, подобно Дакше. Дакша считал Господа Шиву ничтожеством, Читракету же просто выразил свое изумление, увидев Господа Шиву в вышеописанной ситуации.</w:t>
      </w:r>
    </w:p>
    <w:p>
      <w:pPr>
        <w:pStyle w:val="Style20"/>
        <w:rPr/>
      </w:pPr>
      <w:r>
        <w:rPr/>
      </w:r>
    </w:p>
    <w:p>
      <w:pPr>
        <w:pStyle w:val="Heading2"/>
        <w:rPr/>
      </w:pPr>
      <w:r>
        <w:rPr/>
        <w:t>ТЕКСТ 8</w:t>
      </w:r>
    </w:p>
    <w:p>
      <w:pPr>
        <w:pStyle w:val="Heading2"/>
        <w:rPr/>
      </w:pPr>
      <w:r>
        <w:rPr/>
      </w:r>
    </w:p>
    <w:p>
      <w:pPr>
        <w:pStyle w:val="Style17"/>
        <w:rPr/>
      </w:pPr>
      <w:r>
        <w:rPr/>
        <w:t>прайашах пракриташ чапи стрийам рахаси бибхрати</w:t>
      </w:r>
    </w:p>
    <w:p>
      <w:pPr>
        <w:pStyle w:val="Style17"/>
        <w:rPr/>
      </w:pPr>
      <w:r>
        <w:rPr/>
        <w:t>айам маха-врата-дхаро бибхарти садаси стрийам</w:t>
      </w:r>
    </w:p>
    <w:p>
      <w:pPr>
        <w:pStyle w:val="Style20"/>
        <w:rPr/>
      </w:pPr>
      <w:r>
        <w:rPr/>
      </w:r>
    </w:p>
    <w:p>
      <w:pPr>
        <w:pStyle w:val="Style18"/>
        <w:rPr/>
      </w:pPr>
      <w:r>
        <w:rPr/>
        <w:t>прайашах - вообще; пракритах - обусловленные души; ча - также; апи - хотя; стрийам - женщину; рахаси - в уединении; бибхрати - обнимают; айам - этот (Господь Шива); маха-врата-дхарах - исполняющий великие обеты; бибхарти - обнимает; садаси - в обществе великих святых; стрийам - женщину.</w:t>
      </w:r>
    </w:p>
    <w:p>
      <w:pPr>
        <w:pStyle w:val="Style20"/>
        <w:rPr/>
      </w:pPr>
      <w:r>
        <w:rPr/>
      </w:r>
    </w:p>
    <w:p>
      <w:pPr>
        <w:pStyle w:val="Style19"/>
        <w:rPr/>
      </w:pPr>
      <w:r>
        <w:rPr/>
        <w:t>Заурядные обусловленные души по обыкновению наслаждаются обществом своих жен и заключают их в объятия, укрывшись от посторонних взоров. Я поражен, наблюдая, как Господь Махадева, величайший из аскетов, обнимает свою жену на глазах у всех собравшихся здесь святых мудрецов.</w:t>
      </w:r>
    </w:p>
    <w:p>
      <w:pPr>
        <w:pStyle w:val="Style20"/>
        <w:rPr/>
      </w:pPr>
      <w:r>
        <w:rPr/>
      </w:r>
    </w:p>
    <w:p>
      <w:pPr>
        <w:pStyle w:val="Style20"/>
        <w:rPr/>
      </w:pPr>
      <w:r>
        <w:rPr/>
        <w:t>КОММЕНТАРИЙ: Слово маха-врата-дхарах обозначает брахмачари, которому не грозит падение. Господь Шива считается величайшим среди йогов и, тем не менее, он обнимал свою жену на глазах окружавших его святых личностей. Читракету по достоинству оценил величие Господа Шивы, который даже в такой ситуации не терял контроля над своими чувствами. Поэтому Читракету не был оскорбителем: он просто выражал свое недоумение.</w:t>
      </w:r>
    </w:p>
    <w:p>
      <w:pPr>
        <w:pStyle w:val="Style20"/>
        <w:rPr/>
      </w:pPr>
      <w:r>
        <w:rPr/>
      </w:r>
    </w:p>
    <w:p>
      <w:pPr>
        <w:pStyle w:val="Heading2"/>
        <w:rPr/>
      </w:pPr>
      <w:r>
        <w:rPr/>
        <w:t>ТЕКСТ 9</w:t>
      </w:r>
    </w:p>
    <w:p>
      <w:pPr>
        <w:pStyle w:val="Heading2"/>
        <w:rPr/>
      </w:pPr>
      <w:r>
        <w:rPr/>
      </w:r>
    </w:p>
    <w:p>
      <w:pPr>
        <w:pStyle w:val="Style17"/>
        <w:rPr/>
      </w:pPr>
      <w:r>
        <w:rPr/>
        <w:t>шри-шука увача</w:t>
      </w:r>
    </w:p>
    <w:p>
      <w:pPr>
        <w:pStyle w:val="Style17"/>
        <w:rPr/>
      </w:pPr>
      <w:r>
        <w:rPr/>
        <w:t>бхагаван апи тач чхрутва прахасйагадха-дхир нрипа</w:t>
      </w:r>
    </w:p>
    <w:p>
      <w:pPr>
        <w:pStyle w:val="Style17"/>
        <w:rPr/>
      </w:pPr>
      <w:r>
        <w:rPr/>
        <w:t>тушним бабхува садаси сабхйаш ча тад-анувратах</w:t>
      </w:r>
    </w:p>
    <w:p>
      <w:pPr>
        <w:pStyle w:val="Style20"/>
        <w:rPr/>
      </w:pPr>
      <w:r>
        <w:rPr/>
      </w:r>
    </w:p>
    <w:p>
      <w:pPr>
        <w:pStyle w:val="Style18"/>
        <w:rPr/>
      </w:pPr>
      <w:r>
        <w:rPr/>
        <w:t>шри-шуках увача - Шри Шукадева Госвами сказал; бхагаван - Господь Шива; апи - даже; тат - то; шрутва - услышав; прахасйа - улыбаясь; агадха-дхих - обладающий глубочайшим умом; нрипа - о царь; тушним - молчаливым; бабхува - остался; садаси - в обществе; сабхйах - все собравшиеся; ча - также; тат-анувратах - последовали его примеру (хранили молчание).</w:t>
      </w:r>
    </w:p>
    <w:p>
      <w:pPr>
        <w:pStyle w:val="Style20"/>
        <w:rPr/>
      </w:pPr>
      <w:r>
        <w:rPr/>
      </w:r>
    </w:p>
    <w:p>
      <w:pPr>
        <w:pStyle w:val="Style19"/>
        <w:rPr/>
      </w:pPr>
      <w:r>
        <w:rPr/>
        <w:t>Шрила Шукадева Госвами продолжал: о царь, всемогущий Господь Шива, отличающийся необыкновенной глубиной ума, ничего не ответил Читракету. Он просто улыбнулся, и все окружающие, следуя его примеру, также хранили мочание.</w:t>
      </w:r>
    </w:p>
    <w:p>
      <w:pPr>
        <w:pStyle w:val="Style20"/>
        <w:rPr/>
      </w:pPr>
      <w:r>
        <w:rPr/>
      </w:r>
    </w:p>
    <w:p>
      <w:pPr>
        <w:pStyle w:val="Style20"/>
        <w:rPr/>
      </w:pPr>
      <w:r>
        <w:rPr/>
        <w:t>КОММЕНТАРИЙ: Цель, которую преследовал Читракету, порицая Господа Шиву, имеет мистическую природу и недоступна пониманию заурядного человека. Тем не менее, Шрила Вишванатха Чакраварти Тхакур замечает по этому поводу следующее. Господь Шива, будучи самым возвышенным вайшнавом и одним из самых могущественных полубогов, может делать все, что пожелает. Пусть чисто внешне он вел себя, как обычный человек, пренебрегающий правилами приличия, подобные действия никак не могли повредить его возвышенному положению. Проблема в том, что простой человек, наблюдая поведение Господа Шивы, может последовать его примеру. Как сказано в «Бхагавад-гите» (3.21):</w:t>
      </w:r>
    </w:p>
    <w:p>
      <w:pPr>
        <w:pStyle w:val="Style20"/>
        <w:rPr/>
      </w:pPr>
      <w:r>
        <w:rPr/>
        <w:t>йад йад ачарати шрештхас тат тад эветаро джанах</w:t>
      </w:r>
    </w:p>
    <w:p>
      <w:pPr>
        <w:pStyle w:val="Style20"/>
        <w:rPr/>
      </w:pPr>
      <w:r>
        <w:rPr/>
        <w:t>са йат праманам куруте локас тад анувартате</w:t>
      </w:r>
    </w:p>
    <w:p>
      <w:pPr>
        <w:pStyle w:val="Style20"/>
        <w:rPr/>
      </w:pPr>
      <w:r>
        <w:rPr/>
        <w:t>«Любые поступки великой личности всегда служат примером для заурядных людей. Какие бы принципы ни провозгласил такой человек, весь мир станет охотно следовать им.» Своим поведением Господь Шива давал недалеким людям повод для критики, за которую они могли поплатиться, как это случилось с Дакшей. Таким образом, царь Читракету пытался уберечь всех людей от опасности нанести оскорбление Господу Шиве и потому открыто выступил против его вызывающего поведения. Тот, кто считает Вишну, Верховного Господа, единственной совершенной личностью, полагая, что полубоги, даже такие, как Господь Шива, склонны к аморальным поступкам, совершает непростительное оскорбление. Сознавая все это, царь Читракету оказался несколько резок по отношению к Господу Шиве.</w:t>
      </w:r>
    </w:p>
    <w:p>
      <w:pPr>
        <w:pStyle w:val="Style20"/>
        <w:rPr/>
      </w:pPr>
      <w:r>
        <w:rPr/>
        <w:t>Господь Шива, благодаря своему недюжинному уму, понял намерения Читракету и потому вовсе не разгневался; напротив, он просто улыбнулся, продолжая хранить молчание. Смысл речей Читракету не ускользнул и от тех, кто собрались вокруг своего наставника. По этой причине они также не вымолвили ни слова. Если бы мудрецы, окружавшие Господа Шиву, сочли слова Читракету оскорбительными, им не оставалось бы ничего иного, как тут же встать и уйти, заткнув уши.</w:t>
      </w:r>
    </w:p>
    <w:p>
      <w:pPr>
        <w:pStyle w:val="Style20"/>
        <w:rPr/>
      </w:pPr>
      <w:r>
        <w:rPr/>
      </w:r>
    </w:p>
    <w:p>
      <w:pPr>
        <w:pStyle w:val="Heading2"/>
        <w:rPr/>
      </w:pPr>
      <w:r>
        <w:rPr/>
        <w:t>ТЕКСТ 10</w:t>
      </w:r>
    </w:p>
    <w:p>
      <w:pPr>
        <w:pStyle w:val="Style20"/>
        <w:rPr/>
      </w:pPr>
      <w:r>
        <w:rPr/>
      </w:r>
    </w:p>
    <w:p>
      <w:pPr>
        <w:pStyle w:val="Style17"/>
        <w:rPr/>
      </w:pPr>
      <w:r>
        <w:rPr/>
        <w:t>итй атад-вирйа-видуши бруване бахв-ашобханам</w:t>
      </w:r>
    </w:p>
    <w:p>
      <w:pPr>
        <w:pStyle w:val="Style17"/>
        <w:rPr/>
      </w:pPr>
      <w:r>
        <w:rPr/>
        <w:t>рушаха деви дхриштайа нирджитатмабхиманине</w:t>
      </w:r>
    </w:p>
    <w:p>
      <w:pPr>
        <w:pStyle w:val="Style20"/>
        <w:rPr/>
      </w:pPr>
      <w:r>
        <w:rPr/>
      </w:r>
    </w:p>
    <w:p>
      <w:pPr>
        <w:pStyle w:val="Style18"/>
        <w:rPr/>
      </w:pPr>
      <w:r>
        <w:rPr/>
        <w:t>ити - так; а-тат-вирйа-видуши - по незнанию доблести Господа Шивы; бруване - на сказанное; баху-ашобханам - весьма неблаговидное (критика в адрес столь возвышенной личности); руша - гневно; аха - сказала в ответ; деви - богиня Парвати; дхриштайа - дерзкому (Читракету); нирджита-атма - обуздавшим свои чувства; абхиманине - полагающему себя.</w:t>
      </w:r>
    </w:p>
    <w:p>
      <w:pPr>
        <w:pStyle w:val="Style20"/>
        <w:rPr/>
      </w:pPr>
      <w:r>
        <w:rPr/>
      </w:r>
    </w:p>
    <w:p>
      <w:pPr>
        <w:pStyle w:val="Style19"/>
        <w:rPr/>
      </w:pPr>
      <w:r>
        <w:rPr/>
        <w:t>Богиня Парвати пришла в ярость, услышав дерзкие речи Читракету, который, не осознавая истинного величия божественной четы, полагал, будто превосходит Господа Шиву в отношении контроля над чувствами.</w:t>
      </w:r>
    </w:p>
    <w:p>
      <w:pPr>
        <w:pStyle w:val="Style20"/>
        <w:rPr/>
      </w:pPr>
      <w:r>
        <w:rPr/>
      </w:r>
    </w:p>
    <w:p>
      <w:pPr>
        <w:pStyle w:val="Style20"/>
        <w:rPr/>
      </w:pPr>
      <w:r>
        <w:rPr/>
        <w:t>КОММЕНТАРИЙ: Хотя Читракету вовсе не хотел оскорблять Господа Шиву, ему все же не следовало осуждать его, даже за пренебрежение нормами общепринятой морали. Как говорится, теджийасам на дошайа: кто сильнее, тот и прав. Кто, например, будет обвинять Солнце в том, что его лучи испаряют уличные нечистоты? Даже великая личность, не говоря уже о заурядных людях, не может хулить того, кто обладает всей полнотой власти. Читракету следовало знать, что, как бы ни сидел Господь Шива, он не заслуживал его осуждения. Однако, Читракету, сделавшись великим преданным Господа Вишну, Санкаршаны, несколько возгордился тем, что удостоился благосклонности Верховного Господа, и потому решил, что теперь имеет право порицать кого угодно, даже Господа Шиву. Подобная гордыня совершенно несовместима с качествами преданного. Вайшнав должен выражать свое почтение всем окружающим, всегда оставаясь смиренным и кротким.</w:t>
      </w:r>
    </w:p>
    <w:p>
      <w:pPr>
        <w:pStyle w:val="Style20"/>
        <w:rPr/>
      </w:pPr>
      <w:r>
        <w:rPr/>
        <w:t>тринад апи суничена тарор апи сахишнуна</w:t>
      </w:r>
    </w:p>
    <w:p>
      <w:pPr>
        <w:pStyle w:val="Style20"/>
        <w:rPr/>
      </w:pPr>
      <w:r>
        <w:rPr/>
        <w:t>аманина манадена киртанийах сада харих</w:t>
      </w:r>
    </w:p>
    <w:p>
      <w:pPr>
        <w:pStyle w:val="Style20"/>
        <w:rPr/>
      </w:pPr>
      <w:r>
        <w:rPr/>
        <w:t>«Лишь тот, кто, усмирив свою гордыню, почитает себя не выше придорожной травы, кто стал терпеливее дерева и всегда готов оказать почтение другому, способен беспрерывно воспевать святые имена Господа.» Вайшнаву не пристало принижать достоинства других. Лучше всего, оставаясь кротким и смиренным, просто повторять Харе Кришна мантру. Слово нирджитатмабхиманине указывает на то, что Читракету полагал, будто научился управлять своими чувствами лучше, чем Господь Шива, хотя это и не соответствовало действительности. Все это и вызвало гнев богини Парвати.</w:t>
      </w:r>
    </w:p>
    <w:p>
      <w:pPr>
        <w:pStyle w:val="Style20"/>
        <w:rPr/>
      </w:pPr>
      <w:r>
        <w:rPr/>
      </w:r>
    </w:p>
    <w:p>
      <w:pPr>
        <w:pStyle w:val="Heading2"/>
        <w:rPr/>
      </w:pPr>
      <w:r>
        <w:rPr/>
        <w:t>ТЕКСТ 11</w:t>
      </w:r>
    </w:p>
    <w:p>
      <w:pPr>
        <w:pStyle w:val="Style20"/>
        <w:rPr/>
      </w:pPr>
      <w:r>
        <w:rPr/>
      </w:r>
    </w:p>
    <w:p>
      <w:pPr>
        <w:pStyle w:val="Style17"/>
        <w:rPr/>
      </w:pPr>
      <w:r>
        <w:rPr/>
        <w:t>шри-парватй увача</w:t>
      </w:r>
    </w:p>
    <w:p>
      <w:pPr>
        <w:pStyle w:val="Style17"/>
        <w:rPr/>
      </w:pPr>
      <w:r>
        <w:rPr/>
        <w:t>айам ким адхуна локе шаста данда-дхарах прабхух</w:t>
      </w:r>
    </w:p>
    <w:p>
      <w:pPr>
        <w:pStyle w:val="Style17"/>
        <w:rPr/>
      </w:pPr>
      <w:r>
        <w:rPr/>
        <w:t>асмад-видханам душтанам нирладжджанам ча випракрит</w:t>
      </w:r>
    </w:p>
    <w:p>
      <w:pPr>
        <w:pStyle w:val="Style20"/>
        <w:rPr/>
      </w:pPr>
      <w:r>
        <w:rPr/>
      </w:r>
    </w:p>
    <w:p>
      <w:pPr>
        <w:pStyle w:val="Style18"/>
        <w:rPr/>
      </w:pPr>
      <w:r>
        <w:rPr/>
        <w:t>шри-парвати увача - богиня Парвати сказала; айам - это; ким - что?; адхуна - теперь; локе - в мире; шаста - верховный повелитель; данда-дхарах - несущий наказующую палку; прабхух - господин; асмат-видханам - таких, как мы; душтанам - негодяев; нирладжджанам - бесстыжих; ча - и; випракрит - сдерживатель.</w:t>
      </w:r>
    </w:p>
    <w:p>
      <w:pPr>
        <w:pStyle w:val="Style20"/>
        <w:rPr/>
      </w:pPr>
      <w:r>
        <w:rPr/>
      </w:r>
    </w:p>
    <w:p>
      <w:pPr>
        <w:pStyle w:val="Style19"/>
        <w:rPr/>
      </w:pPr>
      <w:r>
        <w:rPr/>
        <w:t>Богиня Парвати сказала: ужель, этому выскочке был дарован жезл верховного правителя, которым он станет карать таких, как мы - негодяев, лишенных стыда? Быть может, он назначен верховным судьей мироздания? Возможно ли, что именно он оказался тем единственным, кто повелевает всем сущим?</w:t>
      </w:r>
    </w:p>
    <w:p>
      <w:pPr>
        <w:pStyle w:val="Style20"/>
        <w:rPr/>
      </w:pPr>
      <w:r>
        <w:rPr/>
      </w:r>
    </w:p>
    <w:p>
      <w:pPr>
        <w:pStyle w:val="Heading2"/>
        <w:rPr/>
      </w:pPr>
      <w:r>
        <w:rPr/>
        <w:t>ТЕКСТ 12</w:t>
      </w:r>
    </w:p>
    <w:p>
      <w:pPr>
        <w:pStyle w:val="Style20"/>
        <w:rPr/>
      </w:pPr>
      <w:r>
        <w:rPr/>
      </w:r>
    </w:p>
    <w:p>
      <w:pPr>
        <w:pStyle w:val="Style17"/>
        <w:rPr/>
      </w:pPr>
      <w:r>
        <w:rPr/>
        <w:t>на веда дхармам кила падмайонир</w:t>
      </w:r>
    </w:p>
    <w:p>
      <w:pPr>
        <w:pStyle w:val="Style17"/>
        <w:rPr/>
      </w:pPr>
      <w:r>
        <w:rPr/>
        <w:t>на брахма-путра бхригу-нарададйах</w:t>
      </w:r>
    </w:p>
    <w:p>
      <w:pPr>
        <w:pStyle w:val="Style17"/>
        <w:rPr/>
      </w:pPr>
      <w:r>
        <w:rPr/>
        <w:t>на ваи кумарах капило мануш ча</w:t>
      </w:r>
    </w:p>
    <w:p>
      <w:pPr>
        <w:pStyle w:val="Style17"/>
        <w:rPr/>
      </w:pPr>
      <w:r>
        <w:rPr/>
        <w:t>йе но нишедхантй ати-вартинам харам</w:t>
      </w:r>
    </w:p>
    <w:p>
      <w:pPr>
        <w:pStyle w:val="Style20"/>
        <w:rPr/>
      </w:pPr>
      <w:r>
        <w:rPr/>
      </w:r>
    </w:p>
    <w:p>
      <w:pPr>
        <w:pStyle w:val="Style18"/>
        <w:rPr/>
      </w:pPr>
      <w:r>
        <w:rPr/>
        <w:t>на - не; веда - знает; дхармам - принципов религии; кила - конечно; падма-йоних - Господь Брахма; на - ни; брахма-путрах - сыновья Господа Брахмы; бхригу - Бригху; нарада - Нарада; адйах - и другие; на - ни; ваи - несомненно; кумарах - четверо Кумаров (Санака, Санат-кумар, Сананда и Санатана); капилах - Господь Капила; манух - сам Ману; ча - также; йе - те, которые; но - не; нишедханти - препятствуют; ати-вартинам - тому, кто превыше законов и предписаний; харам - Господу Шиве.</w:t>
      </w:r>
    </w:p>
    <w:p>
      <w:pPr>
        <w:pStyle w:val="Style20"/>
        <w:rPr/>
      </w:pPr>
      <w:r>
        <w:rPr/>
      </w:r>
    </w:p>
    <w:p>
      <w:pPr>
        <w:pStyle w:val="Style19"/>
        <w:rPr/>
      </w:pPr>
      <w:r>
        <w:rPr/>
        <w:t>Увы, ни Господь Брахма, рожденный в цветке лотоса, ни великие мудрецы, такие как Бригху и Нарада, ни четверо Кумаров во главе с Санат-кумаром, не имеют ни малейшего представления о принципах религии. Наверное, Ману и Капила также забыли о нормах морали, ибо никому из них не приходит в голову порицать Господа Шиву за его недостойное поведение.</w:t>
      </w:r>
    </w:p>
    <w:p>
      <w:pPr>
        <w:pStyle w:val="Heading2"/>
        <w:rPr/>
      </w:pPr>
      <w:r>
        <w:rPr/>
      </w:r>
    </w:p>
    <w:p>
      <w:pPr>
        <w:pStyle w:val="Heading2"/>
        <w:rPr/>
      </w:pPr>
      <w:r>
        <w:rPr/>
        <w:t>ТЕКСТ 13</w:t>
      </w:r>
    </w:p>
    <w:p>
      <w:pPr>
        <w:pStyle w:val="Style20"/>
        <w:rPr/>
      </w:pPr>
      <w:r>
        <w:rPr/>
      </w:r>
    </w:p>
    <w:p>
      <w:pPr>
        <w:pStyle w:val="Style17"/>
        <w:rPr/>
      </w:pPr>
      <w:r>
        <w:rPr/>
        <w:t>эшам анудхйейа-падабджа-йугмам</w:t>
      </w:r>
    </w:p>
    <w:p>
      <w:pPr>
        <w:pStyle w:val="Style17"/>
        <w:rPr/>
      </w:pPr>
      <w:r>
        <w:rPr/>
        <w:t>джагад-гурум мангала-мангалам свайам</w:t>
      </w:r>
    </w:p>
    <w:p>
      <w:pPr>
        <w:pStyle w:val="Style17"/>
        <w:rPr/>
      </w:pPr>
      <w:r>
        <w:rPr/>
        <w:t>йах кшатра-бандхух парибхуйа сурин</w:t>
      </w:r>
    </w:p>
    <w:p>
      <w:pPr>
        <w:pStyle w:val="Style17"/>
        <w:rPr/>
      </w:pPr>
      <w:r>
        <w:rPr/>
        <w:t>прашасти дхриштас тад айам хи дандйах</w:t>
      </w:r>
    </w:p>
    <w:p>
      <w:pPr>
        <w:pStyle w:val="Style20"/>
        <w:rPr/>
      </w:pPr>
      <w:r>
        <w:rPr/>
      </w:r>
    </w:p>
    <w:p>
      <w:pPr>
        <w:pStyle w:val="Style18"/>
        <w:rPr/>
      </w:pPr>
      <w:r>
        <w:rPr/>
        <w:t>эшам - всех этих (возвышенных личностей); анудхйейа - достойны поклонения; пада-абджа-йугмам - чьи лотосные стопы; джагат-гурум - духовного учителя всего мира; мангала-мангалам - олицетворяющего высший религиозный принцип; свайам - сам по себе; йах - тот, который; кшатра-бандхух - худший из кшатриев; парибхуйа - презирая; сурин - полубогов (Брахму и других); прашасти - осуждает; дхриштах - дерзкий; тат - потому; айам - этот; хи - конечно; дандйах - подлежащий наказанию.</w:t>
      </w:r>
    </w:p>
    <w:p>
      <w:pPr>
        <w:pStyle w:val="Style20"/>
        <w:rPr/>
      </w:pPr>
      <w:r>
        <w:rPr/>
      </w:r>
    </w:p>
    <w:p>
      <w:pPr>
        <w:pStyle w:val="Style19"/>
        <w:rPr/>
      </w:pPr>
      <w:r>
        <w:rPr/>
        <w:t>Этот недостойный отпрыск рода кшатриев, посмел осуждать духовного учителя целого мира, того, кто олицетворяет самый возвышенный принцип религии, и чьи лотосные стопы достойны всеобщего поклонения. Тем самым, Читракету нанес оскорбление не только Господу Шиве, но также всем великим полубогам во главе с Господом Брахмой, чем навлек на свою голову неотвратимую кару.</w:t>
      </w:r>
    </w:p>
    <w:p>
      <w:pPr>
        <w:pStyle w:val="Style20"/>
        <w:rPr/>
      </w:pPr>
      <w:r>
        <w:rPr/>
      </w:r>
    </w:p>
    <w:p>
      <w:pPr>
        <w:pStyle w:val="Style20"/>
        <w:rPr/>
      </w:pPr>
      <w:r>
        <w:rPr/>
        <w:t>КОММЕНТАРИЙ: Все, кто окружали Господа Шиву, были возвышенными брахманами и осознавшими себя душами, но ни один из них и не думал возмущаться тем, что Господь Шива держит в объятиях богиню Парвати, сидящую у него на коленях. Читракету же позволил себе обратиться к собравшимся со словами осуждения, чем, по мнению Парвати, заслужил суровое наказание.</w:t>
      </w:r>
    </w:p>
    <w:p>
      <w:pPr>
        <w:pStyle w:val="Style20"/>
        <w:rPr/>
      </w:pPr>
      <w:r>
        <w:rPr/>
      </w:r>
    </w:p>
    <w:p>
      <w:pPr>
        <w:pStyle w:val="Heading2"/>
        <w:rPr/>
      </w:pPr>
      <w:r>
        <w:rPr/>
        <w:t>ТЕКСТ 14</w:t>
      </w:r>
    </w:p>
    <w:p>
      <w:pPr>
        <w:pStyle w:val="Style20"/>
        <w:rPr/>
      </w:pPr>
      <w:r>
        <w:rPr/>
      </w:r>
    </w:p>
    <w:p>
      <w:pPr>
        <w:pStyle w:val="Style17"/>
        <w:rPr/>
      </w:pPr>
      <w:r>
        <w:rPr/>
        <w:t>найам архати ваикунтха- пада-мулопасарпанам</w:t>
      </w:r>
    </w:p>
    <w:p>
      <w:pPr>
        <w:pStyle w:val="Style17"/>
        <w:rPr/>
      </w:pPr>
      <w:r>
        <w:rPr/>
        <w:t>самбхавита-матих стабдхах садхубхих парйупаситам</w:t>
      </w:r>
    </w:p>
    <w:p>
      <w:pPr>
        <w:pStyle w:val="Style20"/>
        <w:rPr/>
      </w:pPr>
      <w:r>
        <w:rPr/>
      </w:r>
    </w:p>
    <w:p>
      <w:pPr>
        <w:pStyle w:val="Style18"/>
        <w:rPr/>
      </w:pPr>
      <w:r>
        <w:rPr/>
        <w:t>на - не; айам - этот; архати - заслуживает; ваикунтха-пада-мула-упасарпанам - достижения прибежища лотосных стоп Господа Вишну; самбхавита-матих - считающий себя очень важной персоной; стабдхах - наглый; садхубхих - великими личностями; парйупаситам - восславленного.</w:t>
      </w:r>
    </w:p>
    <w:p>
      <w:pPr>
        <w:pStyle w:val="Style20"/>
        <w:rPr/>
      </w:pPr>
      <w:r>
        <w:rPr/>
      </w:r>
    </w:p>
    <w:p>
      <w:pPr>
        <w:pStyle w:val="Style19"/>
        <w:rPr/>
      </w:pPr>
      <w:r>
        <w:rPr/>
        <w:t>Непомерно возгордившись своими достижениями, этот человек решил, что стал лучшим из лучших. Если он столь самонадеян, что возомнил себя великим героем, ему никогда не достичь лотосных стоп повелителя Вайкунтхи, которым поклоняются все святые мудрецы.</w:t>
      </w:r>
    </w:p>
    <w:p>
      <w:pPr>
        <w:pStyle w:val="Style20"/>
        <w:rPr/>
      </w:pPr>
      <w:r>
        <w:rPr/>
      </w:r>
    </w:p>
    <w:p>
      <w:pPr>
        <w:pStyle w:val="Style20"/>
        <w:rPr/>
      </w:pPr>
      <w:r>
        <w:rPr/>
        <w:t>КОММЕНТАРИЙ: Когда преданный начинает думать, будто достиг впечатляющих успехов в своем служении, он становится жертвой собственной гордыни и потому недостоен наслаждаться сенью лотосных стоп Всевышнего. В назидание подобным людям Господь Чайтанья утверждает:</w:t>
      </w:r>
    </w:p>
    <w:p>
      <w:pPr>
        <w:pStyle w:val="Style20"/>
        <w:rPr/>
      </w:pPr>
      <w:r>
        <w:rPr/>
        <w:t>тринад апи суничена тарор апи сахишнуна</w:t>
      </w:r>
    </w:p>
    <w:p>
      <w:pPr>
        <w:pStyle w:val="Style20"/>
        <w:rPr/>
      </w:pPr>
      <w:r>
        <w:rPr/>
        <w:t>аманина манадена киртанийах сада харих</w:t>
      </w:r>
    </w:p>
    <w:p>
      <w:pPr>
        <w:pStyle w:val="Style20"/>
        <w:rPr/>
      </w:pPr>
      <w:r>
        <w:rPr/>
        <w:t>«Лишь тот, кто, усмирив свою гордыню, почитает себя не выше придорожной травы, кто стал терпеливее дерева и всегда готов оказать почтение другому, способен беспрерывно воспевать святые имена Господа.» Не утвердившись в смирении и кротости, невозможно достичь лотосных стоп Господа.</w:t>
      </w:r>
    </w:p>
    <w:p>
      <w:pPr>
        <w:pStyle w:val="Style20"/>
        <w:rPr/>
      </w:pPr>
      <w:r>
        <w:rPr/>
      </w:r>
    </w:p>
    <w:p>
      <w:pPr>
        <w:pStyle w:val="Heading2"/>
        <w:rPr/>
      </w:pPr>
      <w:r>
        <w:rPr/>
        <w:t>ТЕКСТ 15</w:t>
      </w:r>
    </w:p>
    <w:p>
      <w:pPr>
        <w:pStyle w:val="Style20"/>
        <w:rPr/>
      </w:pPr>
      <w:r>
        <w:rPr/>
      </w:r>
    </w:p>
    <w:p>
      <w:pPr>
        <w:pStyle w:val="Style17"/>
        <w:rPr/>
      </w:pPr>
      <w:r>
        <w:rPr/>
        <w:t>атах папийасим йоним асурим йахи дурмате</w:t>
      </w:r>
    </w:p>
    <w:p>
      <w:pPr>
        <w:pStyle w:val="Style17"/>
        <w:rPr/>
      </w:pPr>
      <w:r>
        <w:rPr/>
        <w:t>йатхеха бхуйо махатам на карта путра килбишам</w:t>
      </w:r>
    </w:p>
    <w:p>
      <w:pPr>
        <w:pStyle w:val="Style20"/>
        <w:rPr/>
      </w:pPr>
      <w:r>
        <w:rPr/>
      </w:r>
    </w:p>
    <w:p>
      <w:pPr>
        <w:pStyle w:val="Style18"/>
        <w:rPr/>
      </w:pPr>
      <w:r>
        <w:rPr/>
        <w:t>атах - поэтому; папийасим - в более греховную; йоним - форму жизни; асурим - демоническую; йахи - отправляйся; дурмате - о глупец; йатха - чтобы; иха - здесь; бхуйах - вновь; махатам - великим личностям; на - не; карта - наносил; путра - сын мой; килбишам - оскорбление.</w:t>
      </w:r>
    </w:p>
    <w:p>
      <w:pPr>
        <w:pStyle w:val="Style20"/>
        <w:rPr/>
      </w:pPr>
      <w:r>
        <w:rPr/>
      </w:r>
    </w:p>
    <w:p>
      <w:pPr>
        <w:pStyle w:val="Style19"/>
        <w:rPr/>
      </w:pPr>
      <w:r>
        <w:rPr/>
        <w:t>Прими же, о неразумный сын мой, исполненное греха тело демона, дабы тебе вовек неповадно было наносить оскорбления великим святым этого мира.</w:t>
      </w:r>
    </w:p>
    <w:p>
      <w:pPr>
        <w:pStyle w:val="Style20"/>
        <w:rPr/>
      </w:pPr>
      <w:r>
        <w:rPr/>
      </w:r>
    </w:p>
    <w:p>
      <w:pPr>
        <w:pStyle w:val="Style20"/>
        <w:rPr/>
      </w:pPr>
      <w:r>
        <w:rPr/>
        <w:t>КОММЕНТАРИЙ: Нужно быть весма осмотрительным, избегая каких-либо оскорблений по отношению к лотосным стопам вайшнавов, величайшим из которых является Господь Шива. Наставляя Шрилу Рупу Госвами, Шри Чайтанья Махапрабху уподобил оскорбление лотосных стоп вайшнава с хати мата, бешеным слоном. Вломившись в чудесный сад, такой слон крушит все подряд. Так и неуважение, допущенное по отношению к вайшнаву, безжалостно уничтожает все, чего достиг человек на своем духовном пути. Поэтому необходимо вести себя крайне осторожно, дабы ни в коем случае не оскорбить чем-либо лотосные стопы вайшнава.</w:t>
      </w:r>
    </w:p>
    <w:p>
      <w:pPr>
        <w:pStyle w:val="Style20"/>
        <w:rPr/>
      </w:pPr>
      <w:r>
        <w:rPr/>
        <w:t>Мать Парвати была права, обрекая Читракету на суровые испытания, ибо тот, утратив стыд, принялся осуждать великого отца, Махадева, отца всех живых существ, живущих по законам этого материального мира. Богиню Дургу называют матерью, а Господа Шиву - отцом. Чистому вайшнаву надлежит исполнять свои обязанности с особым тщанием, избегая всякой критики в адрес окружающих. Это самый безопасный путь. Если же человек склонен порицать других, он не застрахован от великого греха оскорбления вайшнава.</w:t>
      </w:r>
    </w:p>
    <w:p>
      <w:pPr>
        <w:pStyle w:val="Style20"/>
        <w:rPr/>
      </w:pPr>
      <w:r>
        <w:rPr/>
        <w:t>Поскольку Читракету, без сомнения, являлся вайшнавом, ему могли показаться удивительными слова проклятия, сорвавшиеся с уст Парвати. Поэтому богиня Парвати обратилась к нему, назвав его путрой, сыном. Каждый из нас - сын матери-Дурги, однако, она - не обычная мать. Стоит демону поступить неподобающим образом, мать-Дурга тотчас наказывает его, чтобы он мог придти в себя. Господь Кришна так объясняет это в «Бхагавад-гите» (7.14):</w:t>
      </w:r>
    </w:p>
    <w:p>
      <w:pPr>
        <w:pStyle w:val="Style20"/>
        <w:rPr/>
      </w:pPr>
      <w:r>
        <w:rPr/>
        <w:t>даиви хй эша гунамайи мама майа дуратйайа</w:t>
      </w:r>
    </w:p>
    <w:p>
      <w:pPr>
        <w:pStyle w:val="Style20"/>
        <w:rPr/>
      </w:pPr>
      <w:r>
        <w:rPr/>
        <w:t>мам эва йе прападйанте майам этам таранти те</w:t>
      </w:r>
    </w:p>
    <w:p>
      <w:pPr>
        <w:pStyle w:val="Style20"/>
        <w:rPr/>
      </w:pPr>
      <w:r>
        <w:rPr/>
        <w:t>«Моя божественная энергия, проявляющая три качества материальной природы, практически всесильна. Однако, предавшись Мне, человек легко покидает пределы ее влияния.» Предаться Кришне означает также предаться Его преданным, ибо никому не дано стать верным слугой Кришны, не сделавшись верным слугой преданнного. Чхадийа ваишнава-сева нистара пайечхе кеба: лишь верой и правдой служа слуге Кришны, можно возвыситься до того, чтобы стать слугой Самого Кришны. Поэтому мать-Парвати обратилась к Читракету, как к капризному ребенку: «Дитя мое, я наказываю тебя, чтобы ты никогда больше так не поступал.» Подобную склонность наказывать своего ребенка мы находим у матери-Яшоды, чьим сыном стал Сам Верховный Господь. Наказывая Кришну, мать-Яшода связывала Его и обещала отстегать прутом. Мать обязана наказывать своего возлюбленного сына, даже если это Сам Всевышний. Следует понять, что мать-Дурга абсолютно справедливо наказала Читракету. Эта кара стала для него благодеянием, поскольку рождение в качестве демона Вритрасура открыло ему прямой путь на Вайкунху.</w:t>
      </w:r>
    </w:p>
    <w:p>
      <w:pPr>
        <w:pStyle w:val="Style20"/>
        <w:rPr/>
      </w:pPr>
      <w:r>
        <w:rPr/>
      </w:r>
    </w:p>
    <w:p>
      <w:pPr>
        <w:pStyle w:val="Heading2"/>
        <w:rPr/>
      </w:pPr>
      <w:r>
        <w:rPr/>
        <w:t>ТЕКСТ 16</w:t>
      </w:r>
    </w:p>
    <w:p>
      <w:pPr>
        <w:pStyle w:val="Style20"/>
        <w:rPr/>
      </w:pPr>
      <w:r>
        <w:rPr/>
      </w:r>
    </w:p>
    <w:p>
      <w:pPr>
        <w:pStyle w:val="Style17"/>
        <w:rPr/>
      </w:pPr>
      <w:r>
        <w:rPr/>
        <w:t>шри-шука увача</w:t>
      </w:r>
    </w:p>
    <w:p>
      <w:pPr>
        <w:pStyle w:val="Style17"/>
        <w:rPr/>
      </w:pPr>
      <w:r>
        <w:rPr/>
        <w:t>эвам шапташ читракетур виманад аварухйа сах прасадайам аса сатим мурдхна намрена бхарата</w:t>
      </w:r>
    </w:p>
    <w:p>
      <w:pPr>
        <w:pStyle w:val="Style20"/>
        <w:rPr/>
      </w:pPr>
      <w:r>
        <w:rPr/>
      </w:r>
    </w:p>
    <w:p>
      <w:pPr>
        <w:pStyle w:val="Style18"/>
        <w:rPr/>
      </w:pPr>
      <w:r>
        <w:rPr/>
        <w:t>шри-шуках увача - Шри Шукадева Госвами сказал; эвам - так; шаптах - проклятый; читракетух - Читракету; виманат - с воздушного корабля; аварухйа - сойдя; сах - он; прасадайам аса - доставил удовольствие; сатим - Парвати; мурдхна - головой; намрена - склоненной; бхарата - о царь Парикшит.</w:t>
      </w:r>
    </w:p>
    <w:p>
      <w:pPr>
        <w:pStyle w:val="Style20"/>
        <w:rPr/>
      </w:pPr>
      <w:r>
        <w:rPr/>
      </w:r>
    </w:p>
    <w:p>
      <w:pPr>
        <w:pStyle w:val="Style19"/>
        <w:rPr/>
      </w:pPr>
      <w:r>
        <w:rPr/>
        <w:t>Шри Шукадева Говами продолжал: мой дорогой царь Парикшит, выслушав проклятие из уст Парвати, Читракету сошел со своего воздушного корабля и склонился перед богиней в смиренном поклоне, чем доставил ей несказанное удовольствие.</w:t>
      </w:r>
    </w:p>
    <w:p>
      <w:pPr>
        <w:pStyle w:val="Style20"/>
        <w:rPr/>
      </w:pPr>
      <w:r>
        <w:rPr/>
      </w:r>
    </w:p>
    <w:p>
      <w:pPr>
        <w:pStyle w:val="Heading2"/>
        <w:rPr/>
      </w:pPr>
      <w:r>
        <w:rPr/>
        <w:t>ТЕКСТ 17</w:t>
      </w:r>
    </w:p>
    <w:p>
      <w:pPr>
        <w:pStyle w:val="Style20"/>
        <w:rPr/>
      </w:pPr>
      <w:r>
        <w:rPr/>
      </w:r>
    </w:p>
    <w:p>
      <w:pPr>
        <w:pStyle w:val="Style17"/>
        <w:rPr/>
      </w:pPr>
      <w:r>
        <w:rPr/>
        <w:t>читракетур увача</w:t>
      </w:r>
    </w:p>
    <w:p>
      <w:pPr>
        <w:pStyle w:val="Style17"/>
        <w:rPr/>
      </w:pPr>
      <w:r>
        <w:rPr/>
        <w:t>пратигрихнами те шапам атмано 'нджалинамбике</w:t>
      </w:r>
    </w:p>
    <w:p>
      <w:pPr>
        <w:pStyle w:val="Style17"/>
        <w:rPr/>
      </w:pPr>
      <w:r>
        <w:rPr/>
        <w:t>деваир мартйайа йат проктам пурва-диштам хи тасйа тат</w:t>
      </w:r>
    </w:p>
    <w:p>
      <w:pPr>
        <w:pStyle w:val="Style20"/>
        <w:rPr/>
      </w:pPr>
      <w:r>
        <w:rPr/>
      </w:r>
    </w:p>
    <w:p>
      <w:pPr>
        <w:pStyle w:val="Style18"/>
        <w:rPr/>
      </w:pPr>
      <w:r>
        <w:rPr/>
        <w:t>читракетух увача - царь Читракету сказал; пратигрихнами - я принимаю; те - твое; шапам - проклятие; атманах - сам; анджалина - со сложенными ладонями; амбике - о мать; деваих - полубогами; мартйайа - смертному; йат - которое; проктам - предопределенное; пурва-диштам - установленное заранее в соответствии с прежними делами; хи - конечно; тасйа - его; тат - то.</w:t>
      </w:r>
    </w:p>
    <w:p>
      <w:pPr>
        <w:pStyle w:val="Style20"/>
        <w:rPr/>
      </w:pPr>
      <w:r>
        <w:rPr/>
      </w:r>
    </w:p>
    <w:p>
      <w:pPr>
        <w:pStyle w:val="Style19"/>
        <w:rPr/>
      </w:pPr>
      <w:r>
        <w:rPr/>
        <w:t>Читракету сказал: о мать, со сложенными ладонями я принимаю ниспосланное тобою проклятие. Я не стану противиться твоей воле, понимая, что радость и горе, которые полубоги посылают смертному, обусловлены его прежними деяниями.</w:t>
      </w:r>
    </w:p>
    <w:p>
      <w:pPr>
        <w:pStyle w:val="Style20"/>
        <w:rPr/>
      </w:pPr>
      <w:r>
        <w:rPr/>
      </w:r>
    </w:p>
    <w:p>
      <w:pPr>
        <w:pStyle w:val="Style20"/>
        <w:rPr/>
      </w:pPr>
      <w:r>
        <w:rPr/>
        <w:t>КОММЕНТАРИЙ: Поскольку Читракету был всей душой предан Господу, проклятие матери-Парвати не могло повергнуть его в отчаяние. Ему было хорошо известно, что все наши горести и радости порождены нашими прежними поступками и ниспосланы даива-нетреной - самим Провидением или отдельными исполнителями воли Верховной Личности. Он знал, что не наносил никакого оскорбления лотосным стопам Господа Шивы или богини Парвати и, тем не менее, понес наказание, которое, несомненно, было предопределено свыше. Поэтому царь не стал противиться судьбе. Преданный по природе своей столь кроток и смирен, что принимает любые повороты своей жизни как Божье благословение. Тат те 'нукампам сусамикшаманах (Бхаг. 10.14.8) От кого бы ни исходило наказание, преданный считает его милостью Господа. Тот, кто пребывает в подобном умонастроении, никого не винит в своих невзгодах, видя в них только расплату за свои прежние грехи. Напротив, по мере очищения в горниле страданий, он все больше привязывается к Верховной Личности Бога. Страдание, таким образом, служит цели очищения.</w:t>
      </w:r>
    </w:p>
    <w:p>
      <w:pPr>
        <w:pStyle w:val="Style20"/>
        <w:rPr/>
      </w:pPr>
      <w:r>
        <w:rPr/>
        <w:t>Шрила Вишванатха Чакраварти Тхакура замечает по этому поводу, что тот, кто взрастил в своей душе сознание Кришны и кого поглотил океан любви к Кришне, выходит из-под власти закона кармы, несущего человеку радость и боль. Такой человек превыше кармы. В «Брахма-самхите» сказано, кармани нирдахати кинти ча бхакти-бхаджам: преданное служение освобождает человека от последствий его кармы. Тот же самый принцип изложен в «Бхагавад-гите» (14.26). Са гунан саматитйаитан брахма-бхуйайа калпате: тот, кто посвятил жизнь преданному служению, тотчас освобождается от любых последствий своей материальной кармы и, таким образом, достигает трансцентного состояния брахма-бхуты. В «Шримад-Бхагаватам» (1.2.21) об этом сказано так, кшийанте часйа кармани: прежде, чем обрести любовь к Богу, человек избавляется от всех следов кармы.</w:t>
      </w:r>
    </w:p>
    <w:p>
      <w:pPr>
        <w:pStyle w:val="Style20"/>
        <w:rPr/>
      </w:pPr>
      <w:r>
        <w:rPr/>
        <w:t>Господь полон любви и нежности к Своим преданным, и потому преданные ни в каких обстоятельствах не испытывают на себе действие закона кармы. Преданный никогда не помышляет о райских планетах. Он не видит разницы между жизнью в раю, в аду и в освобожденном состоянии, поскольку любая из этих разновидностей жизни протекает в материальном мире. Преданный всем сердцем стремится домой, к Богу, чтобы никогда больше не расставаться с Ним. Это горячее желание все больше охватывает его сердце, и ему уже нет дела до того, как меняется его материальная жизнь. Шрила Вишванатха Чакраварти Тхакур поясняет, что в проклятии, которое Парвати обрушила на Махараджу Читракету, следует видеть лишь милость Господа. Господь желал, чтобы Читракету как можно быстрее возвратился в духовное царство, и сделал все, чтобы покончить с любыми последствиями его прежних деяний. Направляя Парвати из потаенных глубин ее сердца, Всевышний, который присутствует в сердце каждого, побудил ее проклясть Читракету, дабы ликвидировать все материальные последствия его поступков. Так Читракету вновь родился в облике Вритрасура, что позволило ему вернуться домой, к Богу.</w:t>
      </w:r>
    </w:p>
    <w:p>
      <w:pPr>
        <w:pStyle w:val="Style20"/>
        <w:rPr/>
      </w:pPr>
      <w:r>
        <w:rPr/>
      </w:r>
    </w:p>
    <w:p>
      <w:pPr>
        <w:pStyle w:val="Heading2"/>
        <w:rPr/>
      </w:pPr>
      <w:r>
        <w:rPr/>
        <w:t>ТЕКСТ 18</w:t>
      </w:r>
    </w:p>
    <w:p>
      <w:pPr>
        <w:pStyle w:val="Style20"/>
        <w:rPr/>
      </w:pPr>
      <w:r>
        <w:rPr/>
      </w:r>
    </w:p>
    <w:p>
      <w:pPr>
        <w:pStyle w:val="Style17"/>
        <w:rPr/>
      </w:pPr>
      <w:r>
        <w:rPr/>
        <w:t>самсара-чакра этасмин джантур аджна(гйа)на-мохитах</w:t>
      </w:r>
    </w:p>
    <w:p>
      <w:pPr>
        <w:pStyle w:val="Style17"/>
        <w:rPr/>
      </w:pPr>
      <w:r>
        <w:rPr/>
        <w:t>бхрамйан сукхам ча духкхам ча бхункте сарватра сарвада</w:t>
      </w:r>
    </w:p>
    <w:p>
      <w:pPr>
        <w:pStyle w:val="Style20"/>
        <w:rPr/>
      </w:pPr>
      <w:r>
        <w:rPr/>
      </w:r>
    </w:p>
    <w:p>
      <w:pPr>
        <w:pStyle w:val="Style18"/>
        <w:rPr/>
      </w:pPr>
      <w:r>
        <w:rPr/>
        <w:t>самсара-чакре - в круговороте материального бытия; этасмин - в этом; джантух - живое существо; аджна(гйа)на-мохитах - ослепленное невежеством; бхрамйан - блуждая; сукхам - счастье; ча - и; духкхам - горе; ча - и; бхункте - испытывает; сарватра - повсюду; сарвада - всегда.</w:t>
      </w:r>
    </w:p>
    <w:p>
      <w:pPr>
        <w:pStyle w:val="Style20"/>
        <w:rPr/>
      </w:pPr>
      <w:r>
        <w:rPr/>
      </w:r>
    </w:p>
    <w:p>
      <w:pPr>
        <w:pStyle w:val="Style19"/>
        <w:rPr/>
      </w:pPr>
      <w:r>
        <w:rPr/>
        <w:t>Погрязшее в невежестве живое существо, бессмысленно кружа в глухому лесу материального мира, на каждом шагу испытывает счастье и горе, проистекающие из его прежних поступков. [Поэтому, о мать, в том, что меж нами произошло, нет ни твоей, ни моей вины.]</w:t>
      </w:r>
    </w:p>
    <w:p>
      <w:pPr>
        <w:pStyle w:val="Style20"/>
        <w:rPr/>
      </w:pPr>
      <w:r>
        <w:rPr/>
      </w:r>
    </w:p>
    <w:p>
      <w:pPr>
        <w:pStyle w:val="Style20"/>
        <w:rPr/>
      </w:pPr>
      <w:r>
        <w:rPr/>
        <w:t>КОММЕНТАРИЙ: Как сказано в «Бхагавад-гите» (3.27):</w:t>
      </w:r>
    </w:p>
    <w:p>
      <w:pPr>
        <w:pStyle w:val="Style20"/>
        <w:rPr/>
      </w:pPr>
      <w:r>
        <w:rPr/>
        <w:t>пракритех крийаманани гунаих кармани сарвашах</w:t>
      </w:r>
    </w:p>
    <w:p>
      <w:pPr>
        <w:pStyle w:val="Style20"/>
        <w:rPr/>
      </w:pPr>
      <w:r>
        <w:rPr/>
        <w:t>аханкара-вимудхатма картахам ити манйате</w:t>
      </w:r>
    </w:p>
    <w:p>
      <w:pPr>
        <w:pStyle w:val="Style20"/>
        <w:rPr/>
      </w:pPr>
      <w:r>
        <w:rPr/>
        <w:t>«Духовная искра, плененная тремя гунами материальной природы, полагает, будто действует самостоятельно, тогда как в действительности каждый ее шаг подчинен законам этой природы.» В действительности, обусловленная душа всецело подвластна материальной природе. Куда бы ни забросила ее судьба - она всегда пожинает плоды своих собственных поступков. Таков закон материальной природы, но живая душа в невежестве своем полагает, будто обладает свободой воли, хотя это совсем не так. Чтобы обрести свободу от карма-чакры, заколдованного круга кармы, человек должнен обратиться к бхакти-марге - преданному служению, иначе говоря, к сознанию Кришны. Это единственное средство. Сарва-дхарман паритйаджйа мам экам шаранам враджа.</w:t>
      </w:r>
    </w:p>
    <w:p>
      <w:pPr>
        <w:pStyle w:val="Style20"/>
        <w:rPr/>
      </w:pPr>
      <w:r>
        <w:rPr/>
      </w:r>
    </w:p>
    <w:p>
      <w:pPr>
        <w:pStyle w:val="Heading2"/>
        <w:rPr/>
      </w:pPr>
      <w:r>
        <w:rPr/>
        <w:t>ТЕКСТ 19</w:t>
      </w:r>
    </w:p>
    <w:p>
      <w:pPr>
        <w:pStyle w:val="Heading2"/>
        <w:rPr/>
      </w:pPr>
      <w:r>
        <w:rPr/>
      </w:r>
    </w:p>
    <w:p>
      <w:pPr>
        <w:pStyle w:val="Style17"/>
        <w:rPr/>
      </w:pPr>
      <w:r>
        <w:rPr/>
        <w:t>наиватма на параш чапи карта сйат сукха-духкхайох картарам манйате 'траджна(гйа) атманам парам эва ча</w:t>
      </w:r>
    </w:p>
    <w:p>
      <w:pPr>
        <w:pStyle w:val="Style20"/>
        <w:rPr/>
      </w:pPr>
      <w:r>
        <w:rPr/>
      </w:r>
    </w:p>
    <w:p>
      <w:pPr>
        <w:pStyle w:val="Style18"/>
        <w:rPr/>
      </w:pPr>
      <w:r>
        <w:rPr/>
        <w:t>на - не; эва - же; атма - сам; на - ни; парах - иной (друг или враг); ча - также; апи - именно; карта - творец; сйат - может быть; сукха-духкхайох - счастья и горя; картарам - создателем; манйате - полагает; атра - в связи с этим; аджна(гйа)х - невежда; атманам - себя самого; парам - другого; эва - же; ча - также.</w:t>
      </w:r>
    </w:p>
    <w:p>
      <w:pPr>
        <w:pStyle w:val="Style20"/>
        <w:rPr/>
      </w:pPr>
      <w:r>
        <w:rPr/>
      </w:r>
    </w:p>
    <w:p>
      <w:pPr>
        <w:pStyle w:val="Style19"/>
        <w:rPr/>
      </w:pPr>
      <w:r>
        <w:rPr/>
        <w:t>Наши мирские радости и горести не зависят ни от нас самих, ни от кого-либо другого [нашего друга или врага]. Тем не менее, пребывая в глубоком заблуждении, живое существо ищет источник своего счастья и несчастья в себе самом или в окружающих.</w:t>
      </w:r>
    </w:p>
    <w:p>
      <w:pPr>
        <w:pStyle w:val="Style20"/>
        <w:rPr/>
      </w:pPr>
      <w:r>
        <w:rPr/>
      </w:r>
    </w:p>
    <w:p>
      <w:pPr>
        <w:pStyle w:val="Style20"/>
        <w:rPr/>
      </w:pPr>
      <w:r>
        <w:rPr/>
        <w:t>КОММЕНТАРИЙ: В этом стихе особую смысловую нагрузку несет слово аджна(гйа). Всякое живое существо, прозябающее в этом материальном мире, в той или иной степени аджна(гйа), невежественно. Более всего это невежество дает о себе знать, когда поведение живого существа отвечает состоянию материальной природы, которое именуется гуной невежества. Поэтому столь важно, воспитывая в себе добрый нрав и достойное поведение, возвыситься до уровня благости, позволяющего со временем достичь трансцентного состояния адхокшаджи, когда человек осознает как свое собственное положение, так и положение окружающих. Верховная Личность Бога неусыпно наблюдает за всем, что происходит в этом мире. Поэтому любое деяние непременно возымеет некое последствие, и эта цепь поступков и их последствий, именуемая нийатам, никогда не обрывается.</w:t>
      </w:r>
    </w:p>
    <w:p>
      <w:pPr>
        <w:pStyle w:val="Style20"/>
        <w:rPr/>
      </w:pPr>
      <w:r>
        <w:rPr/>
      </w:r>
    </w:p>
    <w:p>
      <w:pPr>
        <w:pStyle w:val="Heading2"/>
        <w:rPr/>
      </w:pPr>
      <w:r>
        <w:rPr/>
        <w:t>ТЕКСТ 20</w:t>
      </w:r>
    </w:p>
    <w:p>
      <w:pPr>
        <w:pStyle w:val="Style20"/>
        <w:rPr/>
      </w:pPr>
      <w:r>
        <w:rPr/>
      </w:r>
    </w:p>
    <w:p>
      <w:pPr>
        <w:pStyle w:val="Style17"/>
        <w:rPr/>
      </w:pPr>
      <w:r>
        <w:rPr/>
        <w:t>гуна-праваха этасмин ках шапах ко нв ануграхах</w:t>
      </w:r>
    </w:p>
    <w:p>
      <w:pPr>
        <w:pStyle w:val="Style17"/>
        <w:rPr/>
      </w:pPr>
      <w:r>
        <w:rPr/>
        <w:t>ках сварго нараках ко ва ким сукхам духкхам эва ва</w:t>
      </w:r>
    </w:p>
    <w:p>
      <w:pPr>
        <w:pStyle w:val="Style20"/>
        <w:rPr/>
      </w:pPr>
      <w:r>
        <w:rPr/>
      </w:r>
    </w:p>
    <w:p>
      <w:pPr>
        <w:pStyle w:val="Style18"/>
        <w:rPr/>
      </w:pPr>
      <w:r>
        <w:rPr/>
        <w:t>гуна-правахе - в потоке состояний материальной природы; этасмин - в этой; ках - что?; шапах - проклятие; ках - что?; ну - кочечно; ануграхах - милость; ках - что?; сваргах - рай; нараках - ад; ках - что?; ва - или; ким - что?; сукхам - счастье; духкхам - горе; эва - же; ва - или.</w:t>
      </w:r>
    </w:p>
    <w:p>
      <w:pPr>
        <w:pStyle w:val="Style20"/>
        <w:rPr/>
      </w:pPr>
      <w:r>
        <w:rPr/>
      </w:r>
    </w:p>
    <w:p>
      <w:pPr>
        <w:pStyle w:val="Style19"/>
        <w:rPr/>
      </w:pPr>
      <w:r>
        <w:rPr/>
        <w:t>Все, что происходит в этом материальном мире - всего лишь волны, которые, сменяя друг друга, то и дело накатывают на речной берег. Что же тогда проклятие и что - милость? Что такое рай и что такое ад? Что в дейстительности благо, а что - зло? Все это приходит и уходит, подобно волнам прибоя.</w:t>
      </w:r>
    </w:p>
    <w:p>
      <w:pPr>
        <w:pStyle w:val="Style20"/>
        <w:rPr/>
      </w:pPr>
      <w:r>
        <w:rPr/>
      </w:r>
    </w:p>
    <w:p>
      <w:pPr>
        <w:pStyle w:val="Style20"/>
        <w:rPr/>
      </w:pPr>
      <w:r>
        <w:rPr/>
        <w:t>КОММЕНТАРИЙ: Шрила Бхактивинода Тхакура говорит в своей песне, (мичхе) майара ваше, йаччха бхесе', кхаччха хабудубу, бхаи: «О живые существа, населяющие этом материальный мир, зачем вы подчиннились слепой стихии материальной природы, став утлыми суденышками в безбрежных просторах океана?» (Джива) кришна-даса, еи вишваса, карле та' ара духкха наи: «Никакие беды не страшны тому, кто пытается осознать свое положение вечного слуги Кришны.» Кришна хочет, чтобы мы оставили все свои мирские дела и всей душой предались ему. Если мы поступим так, какое нам будет дело до законов этого материального мира? Предавшаяся душа не ведает иного закона, кроме воли Господа. (Простите великодушно, но я не понимаю, что такое причина и следствие.) Шрила Вишванатха Чакрварти Тхакур говорит по этому поводу, что родиться в материальном</w:t>
      </w:r>
    </w:p>
    <w:p>
      <w:pPr>
        <w:pStyle w:val="Style20"/>
        <w:rPr/>
      </w:pPr>
      <w:r>
        <w:rPr/>
        <w:t>мире - все равно, что оказаться в соляной шахте. Что бы ни делал человек, угодив в такую шахту, его повсюду будет преследовать вкус соли. Точно так же того, кто вынужден был появиться на свет в этом материальном мире, повсюду преследуют несчастья. То, что мы называем мимолетными земными радостями, по сути своей все те же страдания, и только наше невежество не дает нам понять это. Таково истинное положение дел. Придя в себя, т. е. обретя сознание Кришны, человек не заботится более о переменчивых условиях земного бытия. Его не волнуют радости и горести, проклятия и похвалы, рай и ад. Он не видит между ними никакой разницы.</w:t>
      </w:r>
    </w:p>
    <w:p>
      <w:pPr>
        <w:pStyle w:val="Style20"/>
        <w:rPr/>
      </w:pPr>
      <w:r>
        <w:rPr/>
      </w:r>
    </w:p>
    <w:p>
      <w:pPr>
        <w:pStyle w:val="Heading2"/>
        <w:rPr/>
      </w:pPr>
      <w:r>
        <w:rPr/>
        <w:t>ТЕКСТ 21</w:t>
      </w:r>
    </w:p>
    <w:p>
      <w:pPr>
        <w:pStyle w:val="Style20"/>
        <w:rPr/>
      </w:pPr>
      <w:r>
        <w:rPr/>
      </w:r>
    </w:p>
    <w:p>
      <w:pPr>
        <w:pStyle w:val="Style17"/>
        <w:rPr/>
      </w:pPr>
      <w:r>
        <w:rPr/>
        <w:t>эках сриджати бхутани бхагаван атма-майайа</w:t>
      </w:r>
    </w:p>
    <w:p>
      <w:pPr>
        <w:pStyle w:val="Style17"/>
        <w:rPr/>
      </w:pPr>
      <w:r>
        <w:rPr/>
        <w:t>эшам бандхам ча мокшам ча сукхам духкхам ча нишкалах</w:t>
      </w:r>
    </w:p>
    <w:p>
      <w:pPr>
        <w:pStyle w:val="Style20"/>
        <w:rPr/>
      </w:pPr>
      <w:r>
        <w:rPr/>
      </w:r>
    </w:p>
    <w:p>
      <w:pPr>
        <w:pStyle w:val="Style18"/>
        <w:rPr/>
      </w:pPr>
      <w:r>
        <w:rPr/>
        <w:t>эках - один; сриджати - творит; бхутани - разные виды живых существ; бхагаван - Верховная Личность Бога; атма-майайа - посредством Своих личных энергий; эшам - всех обусловленных душ; бандхам - обусловленную жизнь; ча - и; мокшам - освобождение; ча - также; сукхам - счастье; духкхам - горе; ча - и; нишкалах - неподвластный влиянию материи.</w:t>
      </w:r>
    </w:p>
    <w:p>
      <w:pPr>
        <w:pStyle w:val="Style20"/>
        <w:rPr/>
      </w:pPr>
      <w:r>
        <w:rPr/>
      </w:r>
    </w:p>
    <w:p>
      <w:pPr>
        <w:pStyle w:val="Style19"/>
        <w:rPr/>
      </w:pPr>
      <w:r>
        <w:rPr/>
        <w:t>Верховный Господь един. Неподвластный влиянию материи, Он осуществляет Свою творческую потенцию, создавая мирриады обусловленных душ. Оскверняя сознание живого существа, материальная энергия ввергает его в невежество, которое не позволяет ему избежать повсюду расставленных ею ловушек. Порою знание приносит освобождение живому существу. В саттва-гуне и раджо-гуне оно непременно испытывает радости и муки.</w:t>
      </w:r>
    </w:p>
    <w:p>
      <w:pPr>
        <w:pStyle w:val="Style20"/>
        <w:rPr/>
      </w:pPr>
      <w:r>
        <w:rPr/>
      </w:r>
    </w:p>
    <w:p>
      <w:pPr>
        <w:pStyle w:val="Style20"/>
        <w:rPr/>
      </w:pPr>
      <w:r>
        <w:rPr/>
        <w:t>КОММЕНТАРИЙ: Может возникнуть вопрос, почему живые существа оказываются в различных условиях, и кто все это устроил. Причиной тому воля Верховной Личностью Бога. Господь держит в Своих руках бесчисленные энергии (парасйа шактир вивидхаива шруйате), и одна из них, а именно внешняя энергия, творит материальный мир, где обусловленным душам позволено всячески наслаждаться и страдать под неусыпным наблюдением Всевышнего. Материальный мир пребывает в трех состояних, присущих материальной природе - саттва-гуне, раджо-гуне и тамо-гуне. Посредством саттва-гуны Господь поддерживает материальный мир, посредством раджо-гуны Он творит его, а посредством тамо-гуны - уничтожает. Связав свое бытие с материальной природой, живые существа испытывают разнообразные радости и горести в зависимости от того, в каком из ее состояний они пребывают. Саттва-гуна, состояние благости, приносит счастье, раджо-гуна - боль, тогда как в тамо-гуна живое существо уже не в состоянии отличить добро от зла.</w:t>
      </w:r>
    </w:p>
    <w:p>
      <w:pPr>
        <w:pStyle w:val="Style20"/>
        <w:rPr/>
      </w:pPr>
      <w:r>
        <w:rPr/>
      </w:r>
    </w:p>
    <w:p>
      <w:pPr>
        <w:pStyle w:val="Heading2"/>
        <w:rPr/>
      </w:pPr>
      <w:r>
        <w:rPr/>
        <w:t>ТЕКСТ 22</w:t>
      </w:r>
    </w:p>
    <w:p>
      <w:pPr>
        <w:pStyle w:val="Style20"/>
        <w:rPr/>
      </w:pPr>
      <w:r>
        <w:rPr/>
      </w:r>
    </w:p>
    <w:p>
      <w:pPr>
        <w:pStyle w:val="Style17"/>
        <w:rPr/>
      </w:pPr>
      <w:r>
        <w:rPr/>
        <w:t>на тасйа кашчид дайитах пратипо</w:t>
      </w:r>
    </w:p>
    <w:p>
      <w:pPr>
        <w:pStyle w:val="Style17"/>
        <w:rPr/>
      </w:pPr>
      <w:r>
        <w:rPr/>
        <w:t>на джна(гйа)ти-бандхур на паро на ча свах</w:t>
      </w:r>
    </w:p>
    <w:p>
      <w:pPr>
        <w:pStyle w:val="Style17"/>
        <w:rPr/>
      </w:pPr>
      <w:r>
        <w:rPr/>
        <w:t>самасйа сарватра ниранджанасйа</w:t>
      </w:r>
    </w:p>
    <w:p>
      <w:pPr>
        <w:pStyle w:val="Style17"/>
        <w:rPr/>
      </w:pPr>
      <w:r>
        <w:rPr/>
        <w:t>сукхе на рагах кута эва рошах</w:t>
      </w:r>
    </w:p>
    <w:p>
      <w:pPr>
        <w:pStyle w:val="Style20"/>
        <w:rPr/>
      </w:pPr>
      <w:r>
        <w:rPr/>
      </w:r>
    </w:p>
    <w:p>
      <w:pPr>
        <w:pStyle w:val="Style18"/>
        <w:rPr/>
      </w:pPr>
      <w:r>
        <w:rPr/>
        <w:t>на - не; тасйа - Его (Верховного Господа); кашчит - кто-либо; дайитах - любимый; пратипах - ненавистный; на - ни; джна(гйа)ти - родной; бандхух - друг; на - ни; парах - чужой; на - ни; ча - также; свах - свой; самасйа - равного; сарватра - повсюду; ниранджанасйа - неподвластного материальной природе; сукхе - в счастье; на - не; рагах - привязанность; кутах - откуда?; эва - же; рошах - гнев.</w:t>
      </w:r>
    </w:p>
    <w:p>
      <w:pPr>
        <w:pStyle w:val="Style20"/>
        <w:rPr/>
      </w:pPr>
      <w:r>
        <w:rPr/>
      </w:r>
    </w:p>
    <w:p>
      <w:pPr>
        <w:pStyle w:val="Style19"/>
        <w:rPr/>
      </w:pPr>
      <w:r>
        <w:rPr/>
        <w:t>Верховный Господь одинаково расположен ко всем живым существам. Поэтому ни к одному из них Он не испытывает особой привязанности, равно как и неприязни; у Него нет ни друзей, ни родственников. Равнодушный к материальному миру, Он не подвержен ни так называемому счастью, ни так называемому горю. Счастье и горе - понятия относительные. Исполненный вечного блаженства, Господь не ведает печали.</w:t>
      </w:r>
    </w:p>
    <w:p>
      <w:pPr>
        <w:pStyle w:val="Style20"/>
        <w:rPr/>
      </w:pPr>
      <w:r>
        <w:rPr/>
      </w:r>
    </w:p>
    <w:p>
      <w:pPr>
        <w:pStyle w:val="Heading2"/>
        <w:rPr/>
      </w:pPr>
      <w:r>
        <w:rPr/>
        <w:t>ТЕКСТ 23</w:t>
      </w:r>
    </w:p>
    <w:p>
      <w:pPr>
        <w:pStyle w:val="Style20"/>
        <w:rPr/>
      </w:pPr>
      <w:r>
        <w:rPr/>
      </w:r>
    </w:p>
    <w:p>
      <w:pPr>
        <w:pStyle w:val="Style17"/>
        <w:rPr/>
      </w:pPr>
      <w:r>
        <w:rPr/>
        <w:t>татхапи тач-чхакти-висарга эшам сукхайа духкхайа хитахитайа</w:t>
      </w:r>
    </w:p>
    <w:p>
      <w:pPr>
        <w:pStyle w:val="Style17"/>
        <w:rPr/>
      </w:pPr>
      <w:r>
        <w:rPr/>
        <w:t>бандхайа мокшайа ча мритйу-джанманох шариринам самсритайе 'вакалпате</w:t>
      </w:r>
    </w:p>
    <w:p>
      <w:pPr>
        <w:pStyle w:val="Style20"/>
        <w:rPr/>
      </w:pPr>
      <w:r>
        <w:rPr/>
      </w:r>
    </w:p>
    <w:p>
      <w:pPr>
        <w:pStyle w:val="Style18"/>
        <w:rPr/>
      </w:pPr>
      <w:r>
        <w:rPr/>
        <w:t>татхапи - все же; тат-шакти - энергия Господа; висаргах - творение; эшам - этих (обусловленных душ); сукхайа - для счастья; духкхайа - для печали; хита-ахитайа - для обретения и потери; бандхайа - для пут; мокшайа - для освобождения; ча - также; мритйу - для смерти; джанманох - для рождения; шариринам - всех воплощенных; самсритайе - для повторения; авакалпате - действует.</w:t>
      </w:r>
    </w:p>
    <w:p>
      <w:pPr>
        <w:pStyle w:val="Style20"/>
        <w:rPr/>
      </w:pPr>
      <w:r>
        <w:rPr/>
      </w:r>
    </w:p>
    <w:p>
      <w:pPr>
        <w:pStyle w:val="Style19"/>
        <w:rPr/>
      </w:pPr>
      <w:r>
        <w:rPr/>
        <w:t>Хотя Верховный Господь не подвержен тем радостям и горестям, что испытываем мы, пожиная плоды нашей кармы, и, хотя для Нго не существует ни друзей, ни врагов, посредством Своей материальной энергии Он дает начало добру и злу. Итак, для продолжения материального бытия Он дарует нам счастье и горе, победу и поражение, привязанность и освобождение, рождение и смерть.</w:t>
      </w:r>
    </w:p>
    <w:p>
      <w:pPr>
        <w:pStyle w:val="Style20"/>
        <w:rPr/>
      </w:pPr>
      <w:r>
        <w:rPr/>
      </w:r>
    </w:p>
    <w:p>
      <w:pPr>
        <w:pStyle w:val="Style20"/>
        <w:rPr/>
      </w:pPr>
      <w:r>
        <w:rPr/>
        <w:t>КОММЕНТАРИЙ: Хотя все сущее, в конечном итоге, исходит от Верховной Личности Бога, в Своем изначальном трансцентном бытии Он не несет ответственности за счастье и горе, а также за привязанность и освобождение обусловленных душ. Все это является следствием материальной деятельности живых существ, населяющих этот бренный мир. Согласно приговору судьи одного человека выпускают из тюрьмы, другого же, напротив, сажают за решетку. Однако, судья не несет личной ответственности за горе и радость, испытываемые этими людьми, которые всего лишь пожинают плоды своих собственных деяний. Хотя высшая власть сосредоточена в руках правительства, отправление правосудия осуществляется особыми государственными органами, и правительство не несет ответственнности за отдельные приговоры. Для правительства все граждане равны. Точно так же и Верховный Господь одинаково относится к каждому, но для поддержания закона и порядка в Его верховном правительстве существуют специальные отделения, контролирующие деятельность живых существ. Можно также привести пример лилий, которые в зависимости от времени суток открываются и закрываются, доставляя радость и страдание летающим вокруг них шмелям. Однако, ни солнечные лучи, ни само солнце не могут нести ответственность за радость и печаль этих шмелей.</w:t>
      </w:r>
    </w:p>
    <w:p>
      <w:pPr>
        <w:pStyle w:val="Heading2"/>
        <w:rPr/>
      </w:pPr>
      <w:r>
        <w:rPr/>
      </w:r>
    </w:p>
    <w:p>
      <w:pPr>
        <w:pStyle w:val="Heading2"/>
        <w:rPr/>
      </w:pPr>
      <w:r>
        <w:rPr/>
        <w:t>ТЕКСТ 24</w:t>
      </w:r>
    </w:p>
    <w:p>
      <w:pPr>
        <w:pStyle w:val="Style20"/>
        <w:rPr/>
      </w:pPr>
      <w:r>
        <w:rPr/>
      </w:r>
    </w:p>
    <w:p>
      <w:pPr>
        <w:pStyle w:val="Style17"/>
        <w:rPr/>
      </w:pPr>
      <w:r>
        <w:rPr/>
        <w:t>атха прасадайе на твам шапа-мокшайа бхамини</w:t>
      </w:r>
    </w:p>
    <w:p>
      <w:pPr>
        <w:pStyle w:val="Style17"/>
        <w:rPr/>
      </w:pPr>
      <w:r>
        <w:rPr/>
        <w:t>йан манйасе хй асадхуктам мама тат кшамйатам сати</w:t>
      </w:r>
    </w:p>
    <w:p>
      <w:pPr>
        <w:pStyle w:val="Style20"/>
        <w:rPr/>
      </w:pPr>
      <w:r>
        <w:rPr/>
      </w:r>
    </w:p>
    <w:p>
      <w:pPr>
        <w:pStyle w:val="Style18"/>
        <w:rPr/>
      </w:pPr>
      <w:r>
        <w:rPr/>
        <w:t>атха - поэтому; прасадайе - стремлюсь доставить наслаждение; на - не; твам - твоего; шапа-мокшайа - пытаясь избежать проклятия; бхамини - злые; йат - как; манйасе - ты думаешь; хи - конечно; асадху-уктам - нечестивые речи; мама - мои; тат - оно; кшамйатам - пусть искупит; сати - о пресвятая.</w:t>
      </w:r>
    </w:p>
    <w:p>
      <w:pPr>
        <w:pStyle w:val="Style20"/>
        <w:rPr/>
      </w:pPr>
      <w:r>
        <w:rPr/>
      </w:r>
    </w:p>
    <w:p>
      <w:pPr>
        <w:pStyle w:val="Style19"/>
        <w:rPr/>
      </w:pPr>
      <w:r>
        <w:rPr/>
        <w:t>О мать, ты гневаешься напрасно, ибо в моих словах не было злого умысла. Но я не стану молить тебя о снисхождении, поскольку все мои радости и беды это плоды моих же деяний. Пусть же твое проклятье смоет с моей души тот грех, в котором, как ты считаешь, я повинен.</w:t>
      </w:r>
    </w:p>
    <w:p>
      <w:pPr>
        <w:pStyle w:val="Style20"/>
        <w:rPr/>
      </w:pPr>
      <w:r>
        <w:rPr/>
      </w:r>
    </w:p>
    <w:p>
      <w:pPr>
        <w:pStyle w:val="Style20"/>
        <w:rPr/>
      </w:pPr>
      <w:r>
        <w:rPr/>
        <w:t>КОММЕНТАРИЙ: Прекрасно понимая, как, согласно законам природы, человек пожинает плоды своей кармы, Читракету не пытался отвести от себя проклятие Парвати. Тем не менее, он желал доставить ей удовольствие, ибо, несмотря на всю справедливость его замечаний, богиня была уязвлена до глубины души. Поэтому нет ничего удивительного в том, что Махараджа Читракету принес ей свои извинения.</w:t>
      </w:r>
    </w:p>
    <w:p>
      <w:pPr>
        <w:pStyle w:val="Style20"/>
        <w:rPr/>
      </w:pPr>
      <w:r>
        <w:rPr/>
      </w:r>
    </w:p>
    <w:p>
      <w:pPr>
        <w:pStyle w:val="Heading2"/>
        <w:rPr/>
      </w:pPr>
      <w:r>
        <w:rPr/>
        <w:t>ТЕКСТ 25</w:t>
      </w:r>
    </w:p>
    <w:p>
      <w:pPr>
        <w:pStyle w:val="Style20"/>
        <w:rPr/>
      </w:pPr>
      <w:r>
        <w:rPr/>
      </w:r>
    </w:p>
    <w:p>
      <w:pPr>
        <w:pStyle w:val="Style17"/>
        <w:rPr/>
      </w:pPr>
      <w:r>
        <w:rPr/>
        <w:t>шри-шука увача</w:t>
      </w:r>
    </w:p>
    <w:p>
      <w:pPr>
        <w:pStyle w:val="Style17"/>
        <w:rPr/>
      </w:pPr>
      <w:r>
        <w:rPr/>
        <w:t>ити прасадйа гиришау читракетур ариндама</w:t>
      </w:r>
    </w:p>
    <w:p>
      <w:pPr>
        <w:pStyle w:val="Style17"/>
        <w:rPr/>
      </w:pPr>
      <w:r>
        <w:rPr/>
        <w:t>джагама сва-виманена пашйатох смайатос тайох</w:t>
      </w:r>
    </w:p>
    <w:p>
      <w:pPr>
        <w:pStyle w:val="Style20"/>
        <w:rPr/>
      </w:pPr>
      <w:r>
        <w:rPr/>
      </w:r>
    </w:p>
    <w:p>
      <w:pPr>
        <w:pStyle w:val="Style18"/>
        <w:rPr/>
      </w:pPr>
      <w:r>
        <w:rPr/>
        <w:t>шри-шуках увача - Шри Шукадева Госвами сказал; ити - так; прасадйа - умилостивив; гиришау - Господа Шиву и его жену Парвати; читракетух - царь Читракету; арим-дама - о Махараджа Парикшит, готовый обуздать любого врага; джагама - покинул; сва-виманена - на своем воздушном корабле; пашйатох - видящих; смайатох - улыбающихся; тайох - Господа Шиву и Парвати.</w:t>
      </w:r>
    </w:p>
    <w:p>
      <w:pPr>
        <w:pStyle w:val="Style20"/>
        <w:rPr/>
      </w:pPr>
      <w:r>
        <w:rPr/>
      </w:r>
    </w:p>
    <w:p>
      <w:pPr>
        <w:pStyle w:val="Style19"/>
        <w:rPr/>
      </w:pPr>
      <w:r>
        <w:rPr/>
        <w:t>Шри Шукадева Госвами продолжал: о Махараджа Парикшит, усмиритель врагов, доставив, таким образом, удовольствие Господу Шиве и его жене Парвати, Читракету взошел на борт своего воздушного судна, чтобы продолжить свой путь. Видя, сколь бестрепетно великий царь испил предназначенную ему чашу проклятия, Господь Шива и Парвати невольно улыбнулись, восхищенные его непревзойденным мужеством.</w:t>
      </w:r>
    </w:p>
    <w:p>
      <w:pPr>
        <w:pStyle w:val="Style20"/>
        <w:rPr/>
      </w:pPr>
      <w:r>
        <w:rPr/>
      </w:r>
    </w:p>
    <w:p>
      <w:pPr>
        <w:pStyle w:val="Heading2"/>
        <w:rPr/>
      </w:pPr>
      <w:r>
        <w:rPr/>
        <w:t>ТЕКСТ 26</w:t>
      </w:r>
    </w:p>
    <w:p>
      <w:pPr>
        <w:pStyle w:val="Style20"/>
        <w:rPr/>
      </w:pPr>
      <w:r>
        <w:rPr/>
      </w:r>
    </w:p>
    <w:p>
      <w:pPr>
        <w:pStyle w:val="Style17"/>
        <w:rPr/>
      </w:pPr>
      <w:r>
        <w:rPr/>
        <w:t>татас ту бхагаван рудро рудраним идам абравит</w:t>
      </w:r>
    </w:p>
    <w:p>
      <w:pPr>
        <w:pStyle w:val="Style17"/>
        <w:rPr/>
      </w:pPr>
      <w:r>
        <w:rPr/>
        <w:t>деварши-даитйа-сиддханам паршаданам ча шринватам</w:t>
      </w:r>
    </w:p>
    <w:p>
      <w:pPr>
        <w:pStyle w:val="Style20"/>
        <w:rPr/>
      </w:pPr>
      <w:r>
        <w:rPr/>
      </w:r>
    </w:p>
    <w:p>
      <w:pPr>
        <w:pStyle w:val="Style18"/>
        <w:rPr/>
      </w:pPr>
      <w:r>
        <w:rPr/>
        <w:t>татах - затем; ту - но; бхагаван - всемогущий; рудрах - Господь Шива; рудраним - своей жене, Парвати; идам - так; абравит - сказал; деварши - великий мудрец Нарада; даитйа - демоны; сиддханам - и обитатели Сиддхалоки; паршаданам - его ближайшие спутники; ча - также; шринватам - чтобы слышали.</w:t>
      </w:r>
    </w:p>
    <w:p>
      <w:pPr>
        <w:pStyle w:val="Style20"/>
        <w:rPr/>
      </w:pPr>
      <w:r>
        <w:rPr/>
      </w:r>
    </w:p>
    <w:p>
      <w:pPr>
        <w:pStyle w:val="Style19"/>
        <w:rPr/>
      </w:pPr>
      <w:r>
        <w:rPr/>
        <w:t>Затем, в присутствии великого мудреца Нарады, демонов, обитателей Сиддхалоки и своих ближайших спутников, всемогущий Господь Шива обратился к своей супруге, Парвати, с такими словами.</w:t>
      </w:r>
    </w:p>
    <w:p>
      <w:pPr>
        <w:pStyle w:val="Style20"/>
        <w:rPr/>
      </w:pPr>
      <w:r>
        <w:rPr/>
      </w:r>
    </w:p>
    <w:p>
      <w:pPr>
        <w:pStyle w:val="Heading2"/>
        <w:rPr/>
      </w:pPr>
      <w:r>
        <w:rPr/>
        <w:t>ТЕКСТ 27</w:t>
      </w:r>
    </w:p>
    <w:p>
      <w:pPr>
        <w:pStyle w:val="Style20"/>
        <w:rPr/>
      </w:pPr>
      <w:r>
        <w:rPr/>
      </w:r>
    </w:p>
    <w:p>
      <w:pPr>
        <w:pStyle w:val="Style17"/>
        <w:rPr/>
      </w:pPr>
      <w:r>
        <w:rPr/>
        <w:t>шри-рудра увача</w:t>
      </w:r>
    </w:p>
    <w:p>
      <w:pPr>
        <w:pStyle w:val="Style17"/>
        <w:rPr/>
      </w:pPr>
      <w:r>
        <w:rPr/>
        <w:t>дриштаватй аси сушрони харер адбхута-карманах</w:t>
      </w:r>
    </w:p>
    <w:p>
      <w:pPr>
        <w:pStyle w:val="Style17"/>
        <w:rPr/>
      </w:pPr>
      <w:r>
        <w:rPr/>
        <w:t>махатмйам бхритйа-бхритйанам нихсприханам махатманам</w:t>
      </w:r>
    </w:p>
    <w:p>
      <w:pPr>
        <w:pStyle w:val="Style20"/>
        <w:rPr/>
      </w:pPr>
      <w:r>
        <w:rPr/>
      </w:r>
    </w:p>
    <w:p>
      <w:pPr>
        <w:pStyle w:val="Style18"/>
        <w:rPr/>
      </w:pPr>
      <w:r>
        <w:rPr/>
        <w:t>шри-рудрах увача - Господь Шива сказал; дриштавати аси - ты видишь; су-шрони - о пышнобедрая Парвати; харех - Верховной Личности Бога; адбхута-карманах - чьи деяния непостижимы; махатмйам - величие; бхритйа-бхритйанам - слуг слуг; нихсприханам - не помышляющих о мирских удовольствиях; махатманам - великих душ.</w:t>
      </w:r>
    </w:p>
    <w:p>
      <w:pPr>
        <w:pStyle w:val="Style20"/>
        <w:rPr/>
      </w:pPr>
      <w:r>
        <w:rPr/>
      </w:r>
    </w:p>
    <w:p>
      <w:pPr>
        <w:pStyle w:val="Style19"/>
        <w:rPr/>
      </w:pPr>
      <w:r>
        <w:rPr/>
        <w:t>Господь Шива молвил: вот каковы вайшнавы, о моя ненаглядная Парвати! Эти великие души всецело посвятили себя служению слугам Верховного Господа Хари, и потому никакие мирские удовольствия уже не прельщают их.</w:t>
      </w:r>
    </w:p>
    <w:p>
      <w:pPr>
        <w:pStyle w:val="Style20"/>
        <w:rPr/>
      </w:pPr>
      <w:r>
        <w:rPr/>
      </w:r>
    </w:p>
    <w:p>
      <w:pPr>
        <w:pStyle w:val="Style20"/>
        <w:rPr/>
      </w:pPr>
      <w:r>
        <w:rPr/>
        <w:t>КОММЕНТАРИЙ: Господь Шива, супруг Парвати, обратился к своей жене: «Моя дорогая Парвати, своей несказанной красотой ты затмеваешь всех красавиц этой вселенной. Однако, я не думаю, что в своей славе и красоте ты можешь сравниться с преданными, которые стали слугами слуг Верховной Личности Бога.» Конечно, Господь Шива улыбался, подшучивая над Парвати так, как не осмелился бы никто в целом мире. «Деяния Верховного Господа,» - продолжал Шива, - «необыкновенно возвышенны. Встреча с Ним столь чудесно преобразила царя Читракету, что твое проклятие ничуть не испугало и даже не огорчило его. Напротив, он выразил тебе свое почтение, назвал тебя матерью и смирился с твоим проклятием, признав свою вину перед тобой. Он не вымолвил ни слова в свое оправдание. Вот, что такое истинный преданный! Покорившись твоей воле, он, несомненно, превзошел тебя, несмотря на всю твою красоту и колоссальное могущество. Скажу объективно, этот преданный, Читракету, вознесся над тобой и твоим превосходством, просто став чистым преданным Господа.» Как утверждал Шри Чайтанья Махапрабху, тарор апи сахишнуна. Подобно дереву, преданный способен смиренно переносить все удары и превратности судьбы. В этом заключается превосходство преданного. Таким образом, в словах Господа Шивы сквозит осуждение поступка его жены. Расценив его как ошибку, он фактически запретил Парвати проклинать преданных, подобных Читракету. Он подчеркнул, что несмотря на все ее могущество, царь, не выказывая никакой силы, переломил ее силу своим смирением.</w:t>
      </w:r>
    </w:p>
    <w:p>
      <w:pPr>
        <w:pStyle w:val="Style20"/>
        <w:rPr/>
      </w:pPr>
      <w:r>
        <w:rPr/>
      </w:r>
    </w:p>
    <w:p>
      <w:pPr>
        <w:pStyle w:val="Heading2"/>
        <w:rPr/>
      </w:pPr>
      <w:r>
        <w:rPr/>
        <w:t>ТЕКСТ 28</w:t>
      </w:r>
    </w:p>
    <w:p>
      <w:pPr>
        <w:pStyle w:val="Style20"/>
        <w:rPr/>
      </w:pPr>
      <w:r>
        <w:rPr/>
      </w:r>
    </w:p>
    <w:p>
      <w:pPr>
        <w:pStyle w:val="Style17"/>
        <w:rPr/>
      </w:pPr>
      <w:r>
        <w:rPr/>
        <w:t>нарайана-парах сарве на куташчана бибхйати</w:t>
      </w:r>
    </w:p>
    <w:p>
      <w:pPr>
        <w:pStyle w:val="Style17"/>
        <w:rPr/>
      </w:pPr>
      <w:r>
        <w:rPr/>
        <w:t>сваргапаварга-наракешв апи тулйартха-даршинах</w:t>
      </w:r>
    </w:p>
    <w:p>
      <w:pPr>
        <w:pStyle w:val="Style20"/>
        <w:rPr/>
      </w:pPr>
      <w:r>
        <w:rPr/>
      </w:r>
    </w:p>
    <w:p>
      <w:pPr>
        <w:pStyle w:val="Style18"/>
        <w:rPr/>
      </w:pPr>
      <w:r>
        <w:rPr/>
        <w:t>нарайана-парах - чистые преданные, всецело поглощенные служением Нараяне, Верховной Личности Бога; сарве - все; на - не; куташчана - где бы ни; бибхйати - боятся; сварга - на райских планетах; апаварга - в состоянии освобождения; наракешу - в аду; апи - даже; тулйа - одну и ту же; артха - цель; даршинах - видящие.</w:t>
      </w:r>
    </w:p>
    <w:p>
      <w:pPr>
        <w:pStyle w:val="Style20"/>
        <w:rPr/>
      </w:pPr>
      <w:r>
        <w:rPr/>
      </w:r>
    </w:p>
    <w:p>
      <w:pPr>
        <w:pStyle w:val="Style19"/>
        <w:rPr/>
      </w:pPr>
      <w:r>
        <w:rPr/>
        <w:t>Преданным, посвятившим всю свою жизнь любовному служению Верховной Личности Бога, не страшны никакие превратности судьбы. Для них не существует разницы между раем, адом и освобождением, поскольку в любых обстоятельствах они не желают ничего иного, кроме как просто служить Нараяне.</w:t>
      </w:r>
    </w:p>
    <w:p>
      <w:pPr>
        <w:pStyle w:val="Style20"/>
        <w:rPr/>
      </w:pPr>
      <w:r>
        <w:rPr/>
      </w:r>
    </w:p>
    <w:p>
      <w:pPr>
        <w:pStyle w:val="Style20"/>
        <w:rPr/>
      </w:pPr>
      <w:r>
        <w:rPr/>
        <w:t>КОММЕНТАРИЙ: У Парвати, естественно, мог возникнуть вопрос: как преданные становятся столь возвышенными личностями? Ответ, приведенный в этом стихе прост - они, нарайана-пара, полностью отдаются на милость Нараяны. Они не обращают никакого внимания на превратности судьбы, ибо служение Нараяне научило их терпеть любые лишения. Их не заботит, где они находятся: в раю или в аду - где бы они ни очутились, они просто служат Господу. В этом их сила. Анукулйена кришнанушиланам: добровольно посвятив себя служению Господу, они достигли высшего совершенства. Употребив слово бхритйа-бхритйанам, Господь Шива подчеркнул, что, не один Читракету являет собой пример терпения и силы духа, но и все преданные, обретшие прибежище в Боге и осознавшие себя Его вечными слугами, достойны всяческого поклонения. Они не стремятся наслаждаться счастьем, достигнув небесных планет, обретя освобождение или растворившись в беспредельном сиянии Брахмана. Подобные блага отнюдь не прельщают их. Они мечтают об одном - неустанно нести свое служение Всевышнему.</w:t>
      </w:r>
    </w:p>
    <w:p>
      <w:pPr>
        <w:pStyle w:val="Style20"/>
        <w:rPr/>
      </w:pPr>
      <w:r>
        <w:rPr/>
      </w:r>
    </w:p>
    <w:p>
      <w:pPr>
        <w:pStyle w:val="Heading2"/>
        <w:rPr/>
      </w:pPr>
      <w:r>
        <w:rPr/>
        <w:t>ТЕКСТ 29</w:t>
      </w:r>
    </w:p>
    <w:p>
      <w:pPr>
        <w:pStyle w:val="Heading2"/>
        <w:rPr/>
      </w:pPr>
      <w:r>
        <w:rPr/>
      </w:r>
    </w:p>
    <w:p>
      <w:pPr>
        <w:pStyle w:val="Style17"/>
        <w:rPr/>
      </w:pPr>
      <w:r>
        <w:rPr/>
        <w:t>дехинам деха-самйогад двандванишвара-лилайа</w:t>
      </w:r>
    </w:p>
    <w:p>
      <w:pPr>
        <w:pStyle w:val="Style17"/>
        <w:rPr/>
      </w:pPr>
      <w:r>
        <w:rPr/>
        <w:t>сукхам духкхам мритир джанма шапо 'нуграха эва ча</w:t>
      </w:r>
    </w:p>
    <w:p>
      <w:pPr>
        <w:pStyle w:val="Style20"/>
        <w:rPr/>
      </w:pPr>
      <w:r>
        <w:rPr/>
      </w:r>
    </w:p>
    <w:p>
      <w:pPr>
        <w:pStyle w:val="Style18"/>
        <w:rPr/>
      </w:pPr>
      <w:r>
        <w:rPr/>
        <w:t>дехинам - всех воплощенных; деха-самйогат - из-за привязанности к материальному телу; двандвани - противоположности; ишвара-лилайа - верховной волей Господа; сукхам - счастье; духкхам - горе; мритих - смерть; джанма - рождение; шапах - проклятие; ануграхах - восхваление; эва - же; ча - и.</w:t>
      </w:r>
    </w:p>
    <w:p>
      <w:pPr>
        <w:pStyle w:val="Style20"/>
        <w:rPr/>
      </w:pPr>
      <w:r>
        <w:rPr/>
      </w:r>
    </w:p>
    <w:p>
      <w:pPr>
        <w:pStyle w:val="Style19"/>
        <w:rPr/>
      </w:pPr>
      <w:r>
        <w:rPr/>
        <w:t>Внешняя энергия Верховного Господа завлекает живую душу в ловушку, которая зовется материальным телом. Соприкоснувшись с материей, сознание живого существа оказывается в плену таких полярных представлений, как счастье и горе, рождение и смерть, проклятие и хвала.</w:t>
      </w:r>
    </w:p>
    <w:p>
      <w:pPr>
        <w:pStyle w:val="Style20"/>
        <w:rPr/>
      </w:pPr>
      <w:r>
        <w:rPr/>
      </w:r>
    </w:p>
    <w:p>
      <w:pPr>
        <w:pStyle w:val="Style20"/>
        <w:rPr/>
      </w:pPr>
      <w:r>
        <w:rPr/>
        <w:t>КОММЕНТАРИЙ: В «Бхагавад-гите» сказано, майадхйакшена пракритих суйате са-чарачарам: весь материальный мир пребывет во власти богини Дурги, олицетворяющей материальную энергию Господа, но она сама действует под руководством Верховной Личности Бога. Этот факт подтверждает и «Брахма-самхита» (5.44):</w:t>
      </w:r>
    </w:p>
    <w:p>
      <w:pPr>
        <w:pStyle w:val="Style20"/>
        <w:rPr/>
      </w:pPr>
      <w:r>
        <w:rPr/>
        <w:t>сришти-стхити-пралайа-садхана-шактир эка</w:t>
      </w:r>
    </w:p>
    <w:p>
      <w:pPr>
        <w:pStyle w:val="Style20"/>
        <w:rPr/>
      </w:pPr>
      <w:r>
        <w:rPr/>
        <w:t>чхайева йасйа бхуванани бибхарти дурга</w:t>
      </w:r>
    </w:p>
    <w:p>
      <w:pPr>
        <w:pStyle w:val="Style20"/>
        <w:rPr/>
      </w:pPr>
      <w:r>
        <w:rPr/>
        <w:t>Дурга - богиня Парвати, супруга Господа Шивы - несказанно могущественна. В ее власти созидать, хранить и разрушать бесчисленные вселенные, однако она ничего не делает по собственной прихоти, во всем послушная воле Верховной Личности Бога, Кришны. Кришна беспристрастен, тем не менее, этот бренный мир, мир двойственности, по воле Всевышнего рождает такие относительные понятия, как счастье и горе, честь и проклятие и хвала. Противоречия материального мира тревожат только тех, кто не является нарайана-пара, чистыми преданными, тогда как последние, поглощенные служением Господу, не обращают на все это никакого внимания. К примеру, Харидас Тхакур был бит палками на двадцати двух базарных площадях, но не утратил самообладания; напротив, он с улыбкой переносил жестокие побои. Перед лицом вопиющих противоречий материального мира, преданные всегда хранят невозмутимость. Обратив все свои помыслы к лотосным стопам Господа и сосредоточившись на Его святом имени, они не подвластны так называемым печалям и радостям, порожденных контрастами этого бренного мира.</w:t>
      </w:r>
    </w:p>
    <w:p>
      <w:pPr>
        <w:pStyle w:val="Style20"/>
        <w:rPr/>
      </w:pPr>
      <w:r>
        <w:rPr/>
      </w:r>
    </w:p>
    <w:p>
      <w:pPr>
        <w:pStyle w:val="Heading2"/>
        <w:rPr/>
      </w:pPr>
      <w:r>
        <w:rPr/>
        <w:t>ТЕКСТ 30</w:t>
      </w:r>
    </w:p>
    <w:p>
      <w:pPr>
        <w:pStyle w:val="Style20"/>
        <w:rPr/>
      </w:pPr>
      <w:r>
        <w:rPr/>
      </w:r>
    </w:p>
    <w:p>
      <w:pPr>
        <w:pStyle w:val="Style17"/>
        <w:rPr/>
      </w:pPr>
      <w:r>
        <w:rPr/>
        <w:t>авивека-критах пумсо хй артха-бхеда иватмани</w:t>
      </w:r>
    </w:p>
    <w:p>
      <w:pPr>
        <w:pStyle w:val="Style17"/>
        <w:rPr/>
      </w:pPr>
      <w:r>
        <w:rPr/>
        <w:t>гуна-доша-викалпаш ча бхид эва срадживат критах</w:t>
      </w:r>
    </w:p>
    <w:p>
      <w:pPr>
        <w:pStyle w:val="Style20"/>
        <w:rPr/>
      </w:pPr>
      <w:r>
        <w:rPr/>
      </w:r>
    </w:p>
    <w:p>
      <w:pPr>
        <w:pStyle w:val="Style18"/>
        <w:rPr/>
      </w:pPr>
      <w:r>
        <w:rPr/>
        <w:t>авивека-критах - порожденное невежеством, отсутствием зрелого размышления; пумсах - живого существа; хи - конечно; артха-бхедах - различие целей; ива - как; атмани - в самом себе; гуна-доша - благое и дурное; викалпах - воображаемое; ча - и; бхит - разница; эва - же; сраджи - в гирлянде; ват - как;критах - сделанное.</w:t>
      </w:r>
    </w:p>
    <w:p>
      <w:pPr>
        <w:pStyle w:val="Style20"/>
        <w:rPr/>
      </w:pPr>
      <w:r>
        <w:rPr/>
      </w:r>
    </w:p>
    <w:p>
      <w:pPr>
        <w:pStyle w:val="Style19"/>
        <w:rPr/>
      </w:pPr>
      <w:r>
        <w:rPr/>
        <w:t>Мы страшимся цветочной гирлянды, приняв ее впотьмах за змею. Образы, являющиеся нам во сне, доставляют наслаждение или боль. Итак, источник всех земных радостей и печалей кроется в нас самих, ибо, по неразумению своему, мы непременнно почитаем что-либо благом, а иное - злом.</w:t>
      </w:r>
    </w:p>
    <w:p>
      <w:pPr>
        <w:pStyle w:val="Style20"/>
        <w:rPr/>
      </w:pPr>
      <w:r>
        <w:rPr/>
      </w:r>
    </w:p>
    <w:p>
      <w:pPr>
        <w:pStyle w:val="Style20"/>
        <w:rPr/>
      </w:pPr>
      <w:r>
        <w:rPr/>
        <w:t>КОММЕНТАРИЙ: В этом материальном мире, мире двойственности, счастье, равно, как и горе - понятия ложные. В «Чайтанья-чаритамрите» (Антья 4.176) сказано:</w:t>
      </w:r>
    </w:p>
    <w:p>
      <w:pPr>
        <w:pStyle w:val="Style20"/>
        <w:rPr/>
      </w:pPr>
      <w:r>
        <w:rPr/>
        <w:t>«дваите» бхадрабхадра-джна(гйа)на, саба - «манодхарма»</w:t>
      </w:r>
    </w:p>
    <w:p>
      <w:pPr>
        <w:pStyle w:val="Style20"/>
        <w:rPr/>
      </w:pPr>
      <w:r>
        <w:rPr/>
        <w:t>«эи бхала, эи манда», - - эи саба «бхрама»</w:t>
      </w:r>
    </w:p>
    <w:p>
      <w:pPr>
        <w:pStyle w:val="Style20"/>
        <w:rPr/>
      </w:pPr>
      <w:r>
        <w:rPr/>
        <w:t>Противопоставление «счастье - горе» порождено нашим материальным умом, ибо в этом мире двойственности, и счастье, и горе на самом деле - одно и то же. Они сродни тем ощущениям, которые мы испытываем во сне. Человек, объятый сном, радуется и страдает из-за того, чего в действительности не существует.</w:t>
      </w:r>
    </w:p>
    <w:p>
      <w:pPr>
        <w:pStyle w:val="Style20"/>
        <w:rPr/>
      </w:pPr>
      <w:r>
        <w:rPr/>
        <w:t>В данном стихе приводится и другой пример. Цветочная гирлянда, несомненно, очень хороша, но по ошибке, по незнанию, можно принять ее за змею. В этой связи весьма поучительно вспомнить слова Прабодхананды Сарасвати: вишвам пурна-сукхайате. Всякий, кто рожден в этом материалиальном мире, по той или иной причине вынужден страдать. Почему же тогда Шрила Прабодханада Сарасвати называет этот мир исполненным счастья? Он отвечает, йат-карунйа-катакша-ваибхававатам там гаурам эва стумах. Только беспричинной милостью Шри Чайтаньи Махапрбху можно объяснить, почему преданный почитает за счастье любые, выпавшие на его долю, невзгоды. Всей Своею жизнью Шри Чайтанья Махапрабху являл пример того, что преданный не подвержен страданиям, но неизменно счастлив, воспевая Харе Кришна мантру. Следуя по стопам Шри Чайтаньи Махапрабху, мы должны неустанно повторять маха-мантру - Харе Кришна, Харе Кришна, Кришна Кришна, Харе Харе/ Харе Рама, Харе Рама, Рама Рама, Харе Харе. Только так можно избежать любых бед в этом мире двйственности. Что бы с нами ни приключилось, воспевая святые имена Господа, мы непременно обретем счастье.</w:t>
      </w:r>
    </w:p>
    <w:p>
      <w:pPr>
        <w:pStyle w:val="Style20"/>
        <w:rPr/>
      </w:pPr>
      <w:r>
        <w:rPr/>
        <w:t>Во сне мы порой наслаждаемся вкусом сладкого риса, а порой скорбим, потеряв близкого человека. Но и наяву у нас остается все тот же ум, то же тело, и окружает нас тот же материальный мир, исполненный двойственности. Поэтому, так называемые счастье и горе, с которыми мы сталкиваемся в этом мире, не более реальны, чем те, что приходят к нам во сне. Все, что происходит с нами во сне и наяву, мы постигаем посредством ума, и потому все, что он принимает (санкалпа) и отвергает (викалпа) - ни что иное, как манодхарма, порождение ума.</w:t>
      </w:r>
    </w:p>
    <w:p>
      <w:pPr>
        <w:pStyle w:val="Style20"/>
        <w:rPr/>
      </w:pPr>
      <w:r>
        <w:rPr/>
      </w:r>
    </w:p>
    <w:p>
      <w:pPr>
        <w:pStyle w:val="Heading2"/>
        <w:rPr/>
      </w:pPr>
      <w:r>
        <w:rPr/>
        <w:t>ТЕКСТ 31</w:t>
      </w:r>
    </w:p>
    <w:p>
      <w:pPr>
        <w:pStyle w:val="Style20"/>
        <w:rPr/>
      </w:pPr>
      <w:r>
        <w:rPr/>
      </w:r>
    </w:p>
    <w:p>
      <w:pPr>
        <w:pStyle w:val="Style17"/>
        <w:rPr/>
      </w:pPr>
      <w:r>
        <w:rPr/>
        <w:t>васудеве бхагавати бхактим удвахатам нринам</w:t>
      </w:r>
    </w:p>
    <w:p>
      <w:pPr>
        <w:pStyle w:val="Style17"/>
        <w:rPr/>
      </w:pPr>
      <w:r>
        <w:rPr/>
        <w:t>джна(гйа)на-ваирагйа-вирйанам на хи кашчид вйапашрайах</w:t>
      </w:r>
    </w:p>
    <w:p>
      <w:pPr>
        <w:pStyle w:val="Style20"/>
        <w:rPr/>
      </w:pPr>
      <w:r>
        <w:rPr/>
      </w:r>
    </w:p>
    <w:p>
      <w:pPr>
        <w:pStyle w:val="Style18"/>
        <w:rPr/>
      </w:pPr>
      <w:r>
        <w:rPr/>
        <w:t>васудеве - Господу Васудеве, Кришне; бхагавати - Верховной Личности Бога; бхактим - любовное преданное служение; удвахатам - несущих; нринам - для людей; джна(гйа)на-ваирагйа - истинного знания и отречения; вирйанам - обладающих силой; на - не; хи - конечно; кашчит - что-либо; вйапашрайах - достойное внимания.</w:t>
      </w:r>
    </w:p>
    <w:p>
      <w:pPr>
        <w:pStyle w:val="Style20"/>
        <w:rPr/>
      </w:pPr>
      <w:r>
        <w:rPr/>
      </w:r>
    </w:p>
    <w:p>
      <w:pPr>
        <w:pStyle w:val="Style19"/>
        <w:rPr/>
      </w:pPr>
      <w:r>
        <w:rPr/>
        <w:t>Те, кто с верой и любовью несут свое бескорыстное служение Господу Васудеве, Кришне, отмечены печатью истинного знания и отречения. Никаким мирским радостям и печалям не сбить с пути этих искренних преданных.</w:t>
      </w:r>
    </w:p>
    <w:p>
      <w:pPr>
        <w:pStyle w:val="Style20"/>
        <w:rPr/>
      </w:pPr>
      <w:r>
        <w:rPr/>
      </w:r>
    </w:p>
    <w:p>
      <w:pPr>
        <w:pStyle w:val="Style20"/>
        <w:rPr/>
      </w:pPr>
      <w:r>
        <w:rPr/>
        <w:t>КОММЕНТАРИЙ: Преданный не имеет ничего общего с философом, который лишь рассуждает о трансцентном. Преданному не нужно учиться, чтобы постичь всю иллюзорность скоротечного бытия этого материального мира. Благодаря его беспримесной преданности Васудеве, это знание и отречение от всего мирского приходят к нему сами собой. Вот, что сказано по этому поводу в «Шримад-Бхагаватам» (1.2.7):</w:t>
      </w:r>
    </w:p>
    <w:p>
      <w:pPr>
        <w:pStyle w:val="Style20"/>
        <w:rPr/>
      </w:pPr>
      <w:r>
        <w:rPr/>
        <w:t>васудеве бхагавати бхакти-йогах прайоджитах</w:t>
      </w:r>
    </w:p>
    <w:p>
      <w:pPr>
        <w:pStyle w:val="Style20"/>
        <w:rPr/>
      </w:pPr>
      <w:r>
        <w:rPr/>
        <w:t>джанайатй ашу ваирагйам джна(гйа)нам ча йад ахаитукам</w:t>
      </w:r>
    </w:p>
    <w:p>
      <w:pPr>
        <w:pStyle w:val="Style20"/>
        <w:rPr/>
      </w:pPr>
      <w:r>
        <w:rPr/>
        <w:t>Само по себе беспримесное преданное служение Васудеве, Кришне, дает возможность до конца постичь этот материальный мир, и, следовательно, потерять к нему всякий интерес. Такая отреченность приходит к тому, кто достиг высокой ступени познания. Человек, привыкший к умозрительным построениям, пытается осознать никчемность этого мира, по крупицам собирая знание о нем, однако к преданному понимание этого факта приходит само собой, без особых усилий. Философы-маявади могут гордиться своим так называемым знанием, но, не поняв, кто такой Васудева (васудевах сарвам ити), им никогда не постичь мира двойственности, порожденного внешней энергией Васудевы. Поэтому, пока так называемые гьяни не обратятся к Васудеве в поисках прибежища, в их умозрительном знании не будет никакого смысла. Йе 'нйе 'равиндакша вимукта-манинах. Они не нашли прибежища у лотосных стоп Васудевы, и потому их стремление очиститься от материальной скверны обречено на провал, ибо само их знание осквернено. Только окончательное очищение приведет их в сень лотосных стоп Васудевы. Итак, Абсолютная Истина предпочитает открываться преданным, нежели гьяни, которые погрязли в бесплодных рассуждениях, вместо того, чтобы обратить свои помыслы к Васудеве. Господь Шива подтверждает это в следующем стихе.</w:t>
      </w:r>
    </w:p>
    <w:p>
      <w:pPr>
        <w:pStyle w:val="Style20"/>
        <w:rPr/>
      </w:pPr>
      <w:r>
        <w:rPr/>
      </w:r>
    </w:p>
    <w:p>
      <w:pPr>
        <w:pStyle w:val="Heading2"/>
        <w:rPr/>
      </w:pPr>
      <w:r>
        <w:rPr/>
        <w:t>ТЕКСТ 32</w:t>
      </w:r>
    </w:p>
    <w:p>
      <w:pPr>
        <w:pStyle w:val="Style20"/>
        <w:rPr/>
      </w:pPr>
      <w:r>
        <w:rPr/>
      </w:r>
    </w:p>
    <w:p>
      <w:pPr>
        <w:pStyle w:val="Style17"/>
        <w:rPr/>
      </w:pPr>
      <w:r>
        <w:rPr/>
        <w:t>нахам виринчо на кумара-нарадау</w:t>
      </w:r>
    </w:p>
    <w:p>
      <w:pPr>
        <w:pStyle w:val="Style17"/>
        <w:rPr/>
      </w:pPr>
      <w:r>
        <w:rPr/>
        <w:t>на брахма-путра мунайах сурешах</w:t>
      </w:r>
    </w:p>
    <w:p>
      <w:pPr>
        <w:pStyle w:val="Style17"/>
        <w:rPr/>
      </w:pPr>
      <w:r>
        <w:rPr/>
        <w:t>видама йасйехитам амшакамшака</w:t>
      </w:r>
    </w:p>
    <w:p>
      <w:pPr>
        <w:pStyle w:val="Style17"/>
        <w:rPr/>
      </w:pPr>
      <w:r>
        <w:rPr/>
        <w:t>на тат-сварупам притхаг-иша-манинах</w:t>
      </w:r>
    </w:p>
    <w:p>
      <w:pPr>
        <w:pStyle w:val="Style20"/>
        <w:rPr/>
      </w:pPr>
      <w:r>
        <w:rPr/>
      </w:r>
    </w:p>
    <w:p>
      <w:pPr>
        <w:pStyle w:val="Style18"/>
        <w:rPr/>
      </w:pPr>
      <w:r>
        <w:rPr/>
        <w:t>на - не; ахам - я (Господь Шива); виринчах - Господь Брахма; на - не; кумара - Ашвини-кумары; нарадау - великий мудрец Нарада; на - не; брахма-путрах - сыновья Господа Брахмы; мунайах - величайшие святые; сура-ишах - все великие полубоги; видама - знают; йасйа - которого; ихитам - деяния; амшака-амшаках - те, кто являются частями частей; на - не; тат - Его; сва-рупам - изначальную личность; притхак - суверенными; иша - правителями; манинах - воображающие себя.</w:t>
      </w:r>
    </w:p>
    <w:p>
      <w:pPr>
        <w:pStyle w:val="Style20"/>
        <w:rPr/>
      </w:pPr>
      <w:r>
        <w:rPr/>
      </w:r>
    </w:p>
    <w:p>
      <w:pPr>
        <w:pStyle w:val="Style19"/>
        <w:rPr/>
      </w:pPr>
      <w:r>
        <w:rPr/>
        <w:t>Ни я [Господь Шива], ни Брахма, ни Ашвини-кумары, ни Нарада, ни другие великие святые, коими являются сыновья Брахмы, ни самые могущественные полубоги, не в силах постичь изначальную личность и деяния Всевышнего. Будучи всего лишь частицами Верховного Господа, мы, тем не менее, воображаем себя независимыми, полновластными правителями вселенной, и потому не способны понять, кто Он такой.</w:t>
      </w:r>
    </w:p>
    <w:p>
      <w:pPr>
        <w:pStyle w:val="Style20"/>
        <w:rPr/>
      </w:pPr>
      <w:r>
        <w:rPr/>
      </w:r>
    </w:p>
    <w:p>
      <w:pPr>
        <w:pStyle w:val="Style20"/>
        <w:rPr/>
      </w:pPr>
      <w:r>
        <w:rPr/>
        <w:t>КОММЕНТАРИЙ: В «Брахма-самхите» (5.33) сказано:</w:t>
      </w:r>
    </w:p>
    <w:p>
      <w:pPr>
        <w:pStyle w:val="Style20"/>
        <w:rPr/>
      </w:pPr>
      <w:r>
        <w:rPr/>
        <w:t>адваитам ачйутам анадим ананта-рупам</w:t>
      </w:r>
    </w:p>
    <w:p>
      <w:pPr>
        <w:pStyle w:val="Style20"/>
        <w:rPr/>
      </w:pPr>
      <w:r>
        <w:rPr/>
        <w:t>адйам пурана-пурушам нава-йауванам ча</w:t>
      </w:r>
    </w:p>
    <w:p>
      <w:pPr>
        <w:pStyle w:val="Style20"/>
        <w:rPr/>
      </w:pPr>
      <w:r>
        <w:rPr/>
        <w:t>ведешу дурлабхам адурлабхам атма-бхактау говиндам ади-пурушам там ахам бхаджами</w:t>
      </w:r>
    </w:p>
    <w:p>
      <w:pPr>
        <w:pStyle w:val="Style20"/>
        <w:rPr/>
      </w:pPr>
      <w:r>
        <w:rPr/>
        <w:t>«Я припадаю к лотосным стопам Говинды - изначальной личности Бога. Он, абсолютный, непогрешимый и нерожденный, являет миру Свои бесчисленные образы, но при этом остается все тем же изначальным творцом - старейшим и, вместе с тем, вечно юным. В Своих проявлених, исполненных вечности, блаженства и знания, Он ускользает от изощренных умов величайших знатоков Вед, но всегда открыт чистым, беспримесным преданным.» Господь Шива поставил себя на одну доску с непреданными, которые не в состоянии понять, кто такой Верховный Господь. Господь безграничен в Своих проявлениях (ананта), Он предстает нам в бесчисленных образах. Под силу ли обыкновенному, заурядному человеку постичь Его? Господа Шиву, конечно, нельзя сравнить с обычным человеком, но и он не в состоянии осознать Верховную Личность Бога. Господь Шива не такой, как остальные живые существа, и, в то же время, не входит в категорию Вишну. Он занимает промежуточное положение между Господом Вишну и обычным живым существом.</w:t>
      </w:r>
    </w:p>
    <w:p>
      <w:pPr>
        <w:pStyle w:val="Style20"/>
        <w:rPr/>
      </w:pPr>
      <w:r>
        <w:rPr/>
      </w:r>
    </w:p>
    <w:p>
      <w:pPr>
        <w:pStyle w:val="Heading2"/>
        <w:rPr/>
      </w:pPr>
      <w:r>
        <w:rPr/>
        <w:t>ТЕКСТ 33</w:t>
      </w:r>
    </w:p>
    <w:p>
      <w:pPr>
        <w:pStyle w:val="Style20"/>
        <w:rPr/>
      </w:pPr>
      <w:r>
        <w:rPr/>
      </w:r>
    </w:p>
    <w:p>
      <w:pPr>
        <w:pStyle w:val="Style17"/>
        <w:rPr/>
      </w:pPr>
      <w:r>
        <w:rPr/>
        <w:t>на хй асйасти прийах кашчин наприйах свах паро 'пи ва</w:t>
      </w:r>
    </w:p>
    <w:p>
      <w:pPr>
        <w:pStyle w:val="Style17"/>
        <w:rPr/>
      </w:pPr>
      <w:r>
        <w:rPr/>
        <w:t>атматват сарва-бхутанам сарва-бхута-прийо харих</w:t>
      </w:r>
    </w:p>
    <w:p>
      <w:pPr>
        <w:pStyle w:val="Style20"/>
        <w:rPr/>
      </w:pPr>
      <w:r>
        <w:rPr/>
      </w:r>
    </w:p>
    <w:p>
      <w:pPr>
        <w:pStyle w:val="Style18"/>
        <w:rPr/>
      </w:pPr>
      <w:r>
        <w:rPr/>
        <w:t>на - не; хи - конечно; асйа - Господа; асти - есть; прийах - дорогой; кашчит - кто-либо; на - не; априйах - отвратительный; свах - свой; парах - чужой; апи - даже; ва - или; атматват - будучи душой души; сарва-бхутанам - всех живых существ; сарва-бхута - всем живым существам; прийах - очень дорог; харих - Господь Хари.</w:t>
      </w:r>
    </w:p>
    <w:p>
      <w:pPr>
        <w:pStyle w:val="Style20"/>
        <w:rPr/>
      </w:pPr>
      <w:r>
        <w:rPr/>
      </w:r>
    </w:p>
    <w:p>
      <w:pPr>
        <w:pStyle w:val="Style19"/>
        <w:rPr/>
      </w:pPr>
      <w:r>
        <w:rPr/>
        <w:t>Он ни к кому не проявляет особой приязни или отвращения. Он никого не считает своим или чужим. В действительности Он душа всякой живой души. Он покровительствует всем живым существам, и потому очень близок и дорог каждому из них.</w:t>
      </w:r>
    </w:p>
    <w:p>
      <w:pPr>
        <w:pStyle w:val="Style20"/>
        <w:rPr/>
      </w:pPr>
      <w:r>
        <w:rPr/>
      </w:r>
    </w:p>
    <w:p>
      <w:pPr>
        <w:pStyle w:val="Style20"/>
        <w:rPr/>
      </w:pPr>
      <w:r>
        <w:rPr/>
        <w:t>КОММЕНТАРИЙ: Верховная Личность Бога в Своем вторичном аспекте является Сверхдушой всех живых существ. Поскольку каждый из нас очень трепетно относится к самому себе, Сверх-»Я» нашего «Я» нам во сто крат дороже. Никто не может быть врагом или другом беспристрастной Сверхдуши. Дружеские и враждебные взаимоотношения живого существа с Верховным Господом порождены Его иллюзорной энергией. Своим появлением эти различные взаимоотношения обязаны трем гунам материальной природы, которые вклиниваются между Господом и живым существом. В действительности, живое существо в своем изначально чистом состоянии всегда очень близко и дорого Господу, равно как и Господь всегда дорог ему. Здесь нет избранных и отверженных.</w:t>
      </w:r>
    </w:p>
    <w:p>
      <w:pPr>
        <w:pStyle w:val="Style20"/>
        <w:rPr/>
      </w:pPr>
      <w:r>
        <w:rPr/>
      </w:r>
    </w:p>
    <w:p>
      <w:pPr>
        <w:pStyle w:val="Heading2"/>
        <w:rPr/>
      </w:pPr>
      <w:r>
        <w:rPr/>
        <w:t>ТЕКСТ 34 - 35</w:t>
      </w:r>
    </w:p>
    <w:p>
      <w:pPr>
        <w:pStyle w:val="Style20"/>
        <w:rPr/>
      </w:pPr>
      <w:r>
        <w:rPr/>
      </w:r>
    </w:p>
    <w:p>
      <w:pPr>
        <w:pStyle w:val="Style17"/>
        <w:rPr/>
      </w:pPr>
      <w:r>
        <w:rPr/>
        <w:t>тасйа чайам маха-бхагаш читракетух прийо 'нугах</w:t>
      </w:r>
    </w:p>
    <w:p>
      <w:pPr>
        <w:pStyle w:val="Style17"/>
        <w:rPr/>
      </w:pPr>
      <w:r>
        <w:rPr/>
        <w:t>сарватра сама-дрик шанто хй ахам чаивачйута-прийах</w:t>
      </w:r>
    </w:p>
    <w:p>
      <w:pPr>
        <w:pStyle w:val="Style17"/>
        <w:rPr/>
      </w:pPr>
      <w:r>
        <w:rPr/>
        <w:t>тасман на висмайах карйах пурушешу махатмасу</w:t>
      </w:r>
    </w:p>
    <w:p>
      <w:pPr>
        <w:pStyle w:val="Style17"/>
        <w:rPr/>
      </w:pPr>
      <w:r>
        <w:rPr/>
        <w:t>махапуруша-бхактешу шантешу сама-даршишу</w:t>
      </w:r>
    </w:p>
    <w:p>
      <w:pPr>
        <w:pStyle w:val="Style20"/>
        <w:rPr/>
      </w:pPr>
      <w:r>
        <w:rPr/>
      </w:r>
    </w:p>
    <w:p>
      <w:pPr>
        <w:pStyle w:val="Style18"/>
        <w:rPr/>
      </w:pPr>
      <w:r>
        <w:rPr/>
        <w:t>тасйа - Ему (Господу); ча - и; айам - это; маха-бхагах - благословенный; читракетух - царь Читракету; прийах - дорог; анугах - самый верный слуга; сарватра - повсюду; сама-дрик - объективный; шантах - уравновешенный; хи - конечно; ахам - я; ча - также; эва - непременно; ачйута-прийах - очень дорог непогрешимому Господу Кришне; тасмат - оттого; на - не; висмайах - удивление; карйах - деятельность; пурушешу - среди людей; маха-атмасу - которые являются великими душами; маха-пуруша-бхактешу - преданными Господа Вишну; шантешу - умиротворенными; сама-даршишу - объективными.</w:t>
      </w:r>
    </w:p>
    <w:p>
      <w:pPr>
        <w:pStyle w:val="Style20"/>
        <w:rPr/>
      </w:pPr>
      <w:r>
        <w:rPr/>
      </w:r>
    </w:p>
    <w:p>
      <w:pPr>
        <w:pStyle w:val="Style19"/>
        <w:rPr/>
      </w:pPr>
      <w:r>
        <w:rPr/>
        <w:t>Этот великодушный Читракету - искренний преданный Господа. Он одинаково расположен ко всем живым существам, не ведая ни пристрастия, ни отвращения. Он, как и я, очень дорог Господу Нараяне. Поэтому любое деяние такого возвышенного преданного Господа Нараяны, без сомнения является благом - ведь он лишен привязанности и зависти. Он всегда умиротворен и одинаково любит все сущее.</w:t>
      </w:r>
    </w:p>
    <w:p>
      <w:pPr>
        <w:pStyle w:val="Style20"/>
        <w:rPr/>
      </w:pPr>
      <w:r>
        <w:rPr/>
      </w:r>
    </w:p>
    <w:p>
      <w:pPr>
        <w:pStyle w:val="Style20"/>
        <w:rPr/>
      </w:pPr>
      <w:r>
        <w:rPr/>
        <w:t>КОММЕНТАРИЙ: Сказано, ваишнавера крийа, мудра виджнеха на буджхайа: не нужно удивляться поступкам возвышенных, освобожденных вайшнавов. Как не следует впадать в заблуждение по поводу деяний Верховной Личности Бога, так же не следует заблуждаться относительно деяний Его преданных. Как Сам Господь, так и Его преданные пребывают в состоянии освобождения. Они находятся на одном и том же уровне с той только разницей, что Господь повелевает, а преданные служат Ему. Качественно же они едины. В «Бхагавад-гите» (9.29) Господь говорит:</w:t>
      </w:r>
    </w:p>
    <w:p>
      <w:pPr>
        <w:pStyle w:val="Style20"/>
        <w:rPr/>
      </w:pPr>
      <w:r>
        <w:rPr/>
        <w:t>само 'хам сарва-бхутешу на ме двешйо 'сти на прийах</w:t>
      </w:r>
    </w:p>
    <w:p>
      <w:pPr>
        <w:pStyle w:val="Style20"/>
        <w:rPr/>
      </w:pPr>
      <w:r>
        <w:rPr/>
        <w:t>йе бхаджанти ту мам бхактйа майи те тешу чапй ахам</w:t>
      </w:r>
    </w:p>
    <w:p>
      <w:pPr>
        <w:pStyle w:val="Style20"/>
        <w:rPr/>
      </w:pPr>
      <w:r>
        <w:rPr/>
        <w:t>«Я ко всем отношусь одинаково, никому не завидуя и никому не отдавая предпочтения. Но тот, кто преданно служит Мне - Мой друг, он во Мне, и Я ему тоже друг.» Из слов Верховной Личности Бога явствует, что преданные Господа всегда чрезвычайно дороги Ему. Поэтому Господь Шива и говорит Парвати: «Мы с Читракету пользуемся особым расположением Верховного Господа. Иными словами, оба мы пребываем на одном уровне, будучи слугами Господа. Мы наслаждаемся нашей дружбой, перекидывась иной раз шутливым словцом. Его насмешки над моим поведением были вполне дружелюбными и вовсе не заслуживали твоего проклятия.» Так Господь Шива пытался убедить свою супругу Парвати в том, что проклинать Читракету не имело особого смысла.</w:t>
      </w:r>
    </w:p>
    <w:p>
      <w:pPr>
        <w:pStyle w:val="Style20"/>
        <w:rPr/>
      </w:pPr>
      <w:r>
        <w:rPr/>
        <w:t>Таково различие между мужчиной и женщиной, какое бы высокое положение они ни занимали - в данном случае - между Господом Шивой и его женой. Господь Шива прекрасно понял Читракету, чего нельзя сказать о Парвати. Таким образом, даже на высочайших уровнях материального бытия сохраняется различие между сознанием мужчины и сознанием женщины. Можно с уверенностью утверждать, что женское сознание не столь возвышенно, как мужское. Ныне в странах Запада полным ходом идет пропаганда равенства полов, но, как следует из вышеприведенного стиха, разум женщины никогда не возвысится до разума мужчины.</w:t>
      </w:r>
    </w:p>
    <w:p>
      <w:pPr>
        <w:pStyle w:val="Style20"/>
        <w:rPr/>
      </w:pPr>
      <w:r>
        <w:rPr/>
        <w:t>Ясно, что Читракету желал упрекнуть своего друга Господа Шиву за то, что тот держал на коленях жену. В ответ Господь Шива мог бы заметить Читракету, что тот изображает из себя великого преданного и, вместе с тем, наслаждается обществом прелестной Видьядхари. Вся эта дружеская пикировка не стоила той кары, которую Парвати избрала для Читракету. Вняв наставлениям Господа Шивы, Парвати устыдилась своего гнева, в результате которого Читракету суждено было родиться демоном. Мать Парвати не смогла должным образом оценить возвышенное положение Читракету, и потому прокляла его, но, прислушавшись к словам мужа, искренне раскаялась в содеянном.</w:t>
      </w:r>
    </w:p>
    <w:p>
      <w:pPr>
        <w:pStyle w:val="Style20"/>
        <w:rPr/>
      </w:pPr>
      <w:r>
        <w:rPr/>
      </w:r>
    </w:p>
    <w:p>
      <w:pPr>
        <w:pStyle w:val="Heading2"/>
        <w:rPr/>
      </w:pPr>
      <w:r>
        <w:rPr/>
        <w:t>ТЕКСТ 36</w:t>
      </w:r>
    </w:p>
    <w:p>
      <w:pPr>
        <w:pStyle w:val="Style20"/>
        <w:rPr/>
      </w:pPr>
      <w:r>
        <w:rPr/>
      </w:r>
    </w:p>
    <w:p>
      <w:pPr>
        <w:pStyle w:val="Style17"/>
        <w:rPr/>
      </w:pPr>
      <w:r>
        <w:rPr/>
        <w:t>шри-шука увача</w:t>
      </w:r>
    </w:p>
    <w:p>
      <w:pPr>
        <w:pStyle w:val="Style17"/>
        <w:rPr/>
      </w:pPr>
      <w:r>
        <w:rPr/>
        <w:t>ити шрутва бхагаватах шивасйомабхибхашитам</w:t>
      </w:r>
    </w:p>
    <w:p>
      <w:pPr>
        <w:pStyle w:val="Style17"/>
        <w:rPr/>
      </w:pPr>
      <w:r>
        <w:rPr/>
        <w:t>бабхува шанта-дхи раджан деви вигата-висмайа</w:t>
      </w:r>
    </w:p>
    <w:p>
      <w:pPr>
        <w:pStyle w:val="Style20"/>
        <w:rPr/>
      </w:pPr>
      <w:r>
        <w:rPr/>
      </w:r>
    </w:p>
    <w:p>
      <w:pPr>
        <w:pStyle w:val="Style18"/>
        <w:rPr/>
      </w:pPr>
      <w:r>
        <w:rPr/>
        <w:t>шри-шуках увача - Шри Шукадева Госвами сказал; ити - итак; шрутва - выслушав; бхагаватах - самого могущественного полубога; шивасйа - Господа Шивы; ума - Парвати; абхибхашитам - наставление; бабхува - стала; шанта-дхих - умиротворенной; раджан - о царь; деви - богиня; вигата-висмайа - пересав удивляться.</w:t>
      </w:r>
    </w:p>
    <w:p>
      <w:pPr>
        <w:pStyle w:val="Style20"/>
        <w:rPr/>
      </w:pPr>
      <w:r>
        <w:rPr/>
      </w:r>
    </w:p>
    <w:p>
      <w:pPr>
        <w:pStyle w:val="Style19"/>
        <w:rPr/>
      </w:pPr>
      <w:r>
        <w:rPr/>
        <w:t>Шри Шукадева Госвами сказал: о царь, выслушав наставления своего супруга, богиня [Ума, жена Господа Шивы] перестала удивляться поведению царя Читракету, ибо в ней возобладал разум.</w:t>
      </w:r>
    </w:p>
    <w:p>
      <w:pPr>
        <w:pStyle w:val="Style20"/>
        <w:rPr/>
      </w:pPr>
      <w:r>
        <w:rPr/>
      </w:r>
    </w:p>
    <w:p>
      <w:pPr>
        <w:pStyle w:val="Style20"/>
        <w:rPr/>
      </w:pPr>
      <w:r>
        <w:rPr/>
        <w:t>КОММЕНТАРИЙ: Шрила Вишванатха Чакраварти Тхакур замечает, что слово шанта-дхих означает свийа-пурва-свабхава-смритйа. Вспомнив, о несправедливости, допущенной в отношении Читракету, Парвати, сгорая от стыда, спрятала лицо в подоле своего сари, признавая тем самым, что напрасно обрушила на царя свое проклятие.</w:t>
      </w:r>
    </w:p>
    <w:p>
      <w:pPr>
        <w:pStyle w:val="Style20"/>
        <w:rPr/>
      </w:pPr>
      <w:r>
        <w:rPr/>
      </w:r>
    </w:p>
    <w:p>
      <w:pPr>
        <w:pStyle w:val="Heading2"/>
        <w:rPr/>
      </w:pPr>
      <w:r>
        <w:rPr/>
        <w:t>ТЕКСТ 37</w:t>
      </w:r>
    </w:p>
    <w:p>
      <w:pPr>
        <w:pStyle w:val="Style20"/>
        <w:rPr/>
      </w:pPr>
      <w:r>
        <w:rPr/>
      </w:r>
    </w:p>
    <w:p>
      <w:pPr>
        <w:pStyle w:val="Style17"/>
        <w:rPr/>
      </w:pPr>
      <w:r>
        <w:rPr/>
        <w:t>ити бхагавато девйах пратишаптум алантамах</w:t>
      </w:r>
    </w:p>
    <w:p>
      <w:pPr>
        <w:pStyle w:val="Style17"/>
        <w:rPr/>
      </w:pPr>
      <w:r>
        <w:rPr/>
        <w:t>мурдхна са джагрихе шапам этават садху-лакшанам</w:t>
      </w:r>
    </w:p>
    <w:p>
      <w:pPr>
        <w:pStyle w:val="Style20"/>
        <w:rPr/>
      </w:pPr>
      <w:r>
        <w:rPr/>
      </w:r>
    </w:p>
    <w:p>
      <w:pPr>
        <w:pStyle w:val="Style18"/>
        <w:rPr/>
      </w:pPr>
      <w:r>
        <w:rPr/>
        <w:t>ити - итак; бхагаватах - самый возвышенный преданный; девйах - от богини (Парвати); пратишаптум - защититься от проклятия; алантамах - способный в полной мере; мурдхна - головой; сах - он (Читракету); джагрихе - принял; шапам - проклятие; этават - как подобает; садху-лакшанам - обладающему качествами садху.</w:t>
      </w:r>
    </w:p>
    <w:p>
      <w:pPr>
        <w:pStyle w:val="Style20"/>
        <w:rPr/>
      </w:pPr>
      <w:r>
        <w:rPr/>
      </w:r>
    </w:p>
    <w:p>
      <w:pPr>
        <w:pStyle w:val="Style19"/>
        <w:rPr/>
      </w:pPr>
      <w:r>
        <w:rPr/>
        <w:t>Великий преданный Читракету обладал достаточным могуществом, чтобы в свою очередь проклясть мать-Парвати, тем не менее, он смиренно покорился ее воле, склонив голову перед Господом Шивой и его супругой. Таким образом, он поступил, как подобает истинному вайшнаву.</w:t>
      </w:r>
    </w:p>
    <w:p>
      <w:pPr>
        <w:pStyle w:val="Style20"/>
        <w:rPr/>
      </w:pPr>
      <w:r>
        <w:rPr/>
      </w:r>
    </w:p>
    <w:p>
      <w:pPr>
        <w:pStyle w:val="Style20"/>
        <w:rPr/>
      </w:pPr>
      <w:r>
        <w:rPr/>
        <w:t>КОММЕНТАРИЙ: Вняв наставлениям своего возвышенного супруга, мать-Парвати поняла, что поступила дурно, обрушив проклятие на голову Читракету. Царь Читракету обладал столь кротким нравом, что, несмотря на несправедливость, допущенную Парвати, тотчас сошел со своего воздушного корабля и смиренно склонился перед матерью, покорившись ее проклятию. Объяснение этому было дано выше: нарайана-парах сарве на куташчана бибхйати. Читракету совершенно справедливо полагал, что, если мать хотела проклясть его, ему следовало принять это проклятие хотя бы для того, чтобы доставить ей удовольствие. Это называется садху-лакшанам, отличительная особенность садху, т. е. преданного. Как объяснял Шри Чайтанья Махапрабху, тринад апи суничена тарор апи сахишнуна. Преданный должен быть кротким и смиренным, никогда не забывая оказывать всяческое почтение другим, в особенности тем, кто занимает более высокое положение. Находясь под защитой Верховной Личности Бога, преданный обладает колоссальным могуществом, но никогда не пользуется им без крайней необходимости. Однако, стоит неразумному человеку добиться хотя бы ничтожного влияния, он тут же пускает его в ход ради собственного удовольствия. Преданный никогда не поступает подобным образом.</w:t>
      </w:r>
    </w:p>
    <w:p>
      <w:pPr>
        <w:pStyle w:val="Style20"/>
        <w:rPr/>
      </w:pPr>
      <w:r>
        <w:rPr/>
      </w:r>
    </w:p>
    <w:p>
      <w:pPr>
        <w:pStyle w:val="Heading2"/>
        <w:rPr/>
      </w:pPr>
      <w:r>
        <w:rPr/>
        <w:t>ТЕКСТ 38</w:t>
      </w:r>
    </w:p>
    <w:p>
      <w:pPr>
        <w:pStyle w:val="Style20"/>
        <w:rPr/>
      </w:pPr>
      <w:r>
        <w:rPr/>
      </w:r>
    </w:p>
    <w:p>
      <w:pPr>
        <w:pStyle w:val="Style17"/>
        <w:rPr/>
      </w:pPr>
      <w:r>
        <w:rPr/>
        <w:t>джаджне тваштур дакшинагнау данавим йоним ашритах</w:t>
      </w:r>
    </w:p>
    <w:p>
      <w:pPr>
        <w:pStyle w:val="Style17"/>
        <w:rPr/>
      </w:pPr>
      <w:r>
        <w:rPr/>
        <w:t>вритра итй абхивикхйато джна(гйа)на-виджна(гйа)на-самйутах</w:t>
      </w:r>
    </w:p>
    <w:p>
      <w:pPr>
        <w:pStyle w:val="Style20"/>
        <w:rPr/>
      </w:pPr>
      <w:r>
        <w:rPr/>
      </w:r>
    </w:p>
    <w:p>
      <w:pPr>
        <w:pStyle w:val="Style18"/>
        <w:rPr/>
      </w:pPr>
      <w:r>
        <w:rPr/>
        <w:t>джаджне - был рожден; тваштух - брахманом по имени Твашта; дакшина-агнау - во время огненного жертвоприношения дакшинагни; данавим - демоническую; йоним - форму жизни; ашритах - принявший; вритрах - Вритра; ити - так; абхивикхйатах - прославленный; джна(гйа)на-виджна(гйа)на-самйутах - наделенный трансцентным знанием и умеющий применять его в жизни.</w:t>
      </w:r>
    </w:p>
    <w:p>
      <w:pPr>
        <w:pStyle w:val="Style20"/>
        <w:rPr/>
      </w:pPr>
      <w:r>
        <w:rPr/>
      </w:r>
    </w:p>
    <w:p>
      <w:pPr>
        <w:pStyle w:val="Style19"/>
        <w:rPr/>
      </w:pPr>
      <w:r>
        <w:rPr/>
        <w:t>Проклятие матери-Дурги [Бхавани, супруги Господа Шивы] сбылось, и тот, кто некогда носил имя Читракету, родился вновь, но уже в облике демона. Он был в полной мере наделен трансцентным знанием и умел применять его на практике, однако, вынужен был играть роль демона, возникнув из жертвенного огня, возженного Тваштой, и, таким образом, прославился как Вритрасур.</w:t>
      </w:r>
    </w:p>
    <w:p>
      <w:pPr>
        <w:pStyle w:val="Style20"/>
        <w:rPr/>
      </w:pPr>
      <w:r>
        <w:rPr/>
      </w:r>
    </w:p>
    <w:p>
      <w:pPr>
        <w:pStyle w:val="Style20"/>
        <w:rPr/>
      </w:pPr>
      <w:r>
        <w:rPr/>
        <w:t>КОММЕНТАРИЙ: Слову йони обычно придают значение йати - семья, род. Здесь недвусмысленно сказано, что, хотя Вритрасур появился на свет в семье демонов, он по-прежнему хранил трансцентное духовное знание. Джнана-виджна(гйа)на-самйутах: его духовное знание равно, как и способность применять его на практике не были утрачены. Поэтому говорят, что, даже падая по той или иной причине, преданный не теряет своих духовных богатств.</w:t>
      </w:r>
    </w:p>
    <w:p>
      <w:pPr>
        <w:pStyle w:val="Style20"/>
        <w:rPr/>
      </w:pPr>
      <w:r>
        <w:rPr/>
        <w:t>йатра ква вабхадрам абхуд амушйа ким</w:t>
      </w:r>
    </w:p>
    <w:p>
      <w:pPr>
        <w:pStyle w:val="Style20"/>
        <w:rPr/>
      </w:pPr>
      <w:r>
        <w:rPr/>
        <w:t>ко вартха апто 'бхаджатам сва-дхарматах</w:t>
      </w:r>
    </w:p>
    <w:p>
      <w:pPr>
        <w:pStyle w:val="Style20"/>
        <w:rPr/>
      </w:pPr>
      <w:r>
        <w:rPr/>
        <w:t>(Бхаг. 1.5.17)</w:t>
      </w:r>
    </w:p>
    <w:p>
      <w:pPr>
        <w:pStyle w:val="Style20"/>
        <w:rPr/>
      </w:pPr>
      <w:r>
        <w:rPr/>
        <w:t>Тот, кто сделал хоть шаг на пути преданного служения, никогда и ни при каких обстоятельствах не утратит свой духовный опыт. Свой путь к Богу он продолжит с того места, где некогда сделал остановку. Этот факт подтверждает «Бхагавад-гита». Даже допустив падение, бхакти-йоги вновь рождается в богатой семье или же в семье брахмана, где обретает возможность возобновить прерванное служение. Хотя Вритрасур считался асуром, демоном, он не расстался с сознанием Кришны, иначе говоря, с преданным служением.</w:t>
      </w:r>
    </w:p>
    <w:p>
      <w:pPr>
        <w:pStyle w:val="Style20"/>
        <w:rPr/>
      </w:pPr>
      <w:r>
        <w:rPr/>
      </w:r>
    </w:p>
    <w:p>
      <w:pPr>
        <w:pStyle w:val="Heading2"/>
        <w:rPr/>
      </w:pPr>
      <w:r>
        <w:rPr/>
        <w:t>ТЕКСТ 39</w:t>
      </w:r>
    </w:p>
    <w:p>
      <w:pPr>
        <w:pStyle w:val="Style20"/>
        <w:rPr/>
      </w:pPr>
      <w:r>
        <w:rPr/>
      </w:r>
    </w:p>
    <w:p>
      <w:pPr>
        <w:pStyle w:val="Style17"/>
        <w:rPr/>
      </w:pPr>
      <w:r>
        <w:rPr/>
        <w:t>этат те сарвам акхйатам йан мам твам париприччхаси</w:t>
      </w:r>
    </w:p>
    <w:p>
      <w:pPr>
        <w:pStyle w:val="Style17"/>
        <w:rPr/>
      </w:pPr>
      <w:r>
        <w:rPr/>
        <w:t>вритрасйасура-джатеш ча каранам бхагаван-матех</w:t>
      </w:r>
    </w:p>
    <w:p>
      <w:pPr>
        <w:pStyle w:val="Style20"/>
        <w:rPr/>
      </w:pPr>
      <w:r>
        <w:rPr/>
      </w:r>
    </w:p>
    <w:p>
      <w:pPr>
        <w:pStyle w:val="Style18"/>
        <w:rPr/>
      </w:pPr>
      <w:r>
        <w:rPr/>
        <w:t>этат - это; те - тебе; сарвам - все; акхйатам - объясненное; йат - которое; мам - мне; твам - ты; париприччхаси - спросил; вритрасйа - Вритрасура; асура-джатех - который родился в облике асура; ча - и; каранам - причину; бхагават-матех - возвышенного сознания Кришны.</w:t>
      </w:r>
    </w:p>
    <w:p>
      <w:pPr>
        <w:pStyle w:val="Style20"/>
        <w:rPr/>
      </w:pPr>
      <w:r>
        <w:rPr/>
      </w:r>
    </w:p>
    <w:p>
      <w:pPr>
        <w:pStyle w:val="Style19"/>
        <w:rPr/>
      </w:pPr>
      <w:r>
        <w:rPr/>
        <w:t>О царь Парикшит, ты вопрошал меня о том, как Вритрасур, столь великий преданный, мог родиться демоном. Я же попытался, в меру своих скромных возможностей, ответить на все твои вопросы.</w:t>
      </w:r>
    </w:p>
    <w:p>
      <w:pPr>
        <w:pStyle w:val="Style20"/>
        <w:rPr/>
      </w:pPr>
      <w:r>
        <w:rPr/>
      </w:r>
    </w:p>
    <w:p>
      <w:pPr>
        <w:pStyle w:val="Heading2"/>
        <w:rPr/>
      </w:pPr>
      <w:r>
        <w:rPr/>
        <w:t>ТЕКСТ 40</w:t>
      </w:r>
    </w:p>
    <w:p>
      <w:pPr>
        <w:pStyle w:val="Style20"/>
        <w:rPr/>
      </w:pPr>
      <w:r>
        <w:rPr/>
      </w:r>
    </w:p>
    <w:p>
      <w:pPr>
        <w:pStyle w:val="Style17"/>
        <w:rPr/>
      </w:pPr>
      <w:r>
        <w:rPr/>
        <w:t>итихасам имам пунйам читракетор махатманах</w:t>
      </w:r>
    </w:p>
    <w:p>
      <w:pPr>
        <w:pStyle w:val="Style17"/>
        <w:rPr/>
      </w:pPr>
      <w:r>
        <w:rPr/>
        <w:t>махатмйам вишну-бхактанам шрутва бандхад вимучйате</w:t>
      </w:r>
    </w:p>
    <w:p>
      <w:pPr>
        <w:pStyle w:val="Style20"/>
        <w:rPr/>
      </w:pPr>
      <w:r>
        <w:rPr/>
      </w:r>
    </w:p>
    <w:p>
      <w:pPr>
        <w:pStyle w:val="Style18"/>
        <w:rPr/>
      </w:pPr>
      <w:r>
        <w:rPr/>
        <w:t>итихасам - историю; имам - эту; пунйам - благочестивую; читракетох - о Читракету; маха-атманах - от возвышенного преданного; махатмйам - прославляющую; вишну-бхактанам - преданных Вишну; шрутва - услышав; бандхат - от уз обусловленной, материальной жизни; вимучйате - освобождается.</w:t>
      </w:r>
    </w:p>
    <w:p>
      <w:pPr>
        <w:pStyle w:val="Style20"/>
        <w:rPr/>
      </w:pPr>
      <w:r>
        <w:rPr/>
      </w:r>
    </w:p>
    <w:p>
      <w:pPr>
        <w:pStyle w:val="Style19"/>
        <w:rPr/>
      </w:pPr>
      <w:r>
        <w:rPr/>
        <w:t>Читракету был великим преданным [махатмой]. Тот, кто выслушает эту историю из уст чистого преданного, освободится от обусловленности материального бытия.</w:t>
      </w:r>
    </w:p>
    <w:p>
      <w:pPr>
        <w:pStyle w:val="Style20"/>
        <w:rPr/>
      </w:pPr>
      <w:r>
        <w:rPr/>
      </w:r>
    </w:p>
    <w:p>
      <w:pPr>
        <w:pStyle w:val="Style20"/>
        <w:rPr/>
      </w:pPr>
      <w:r>
        <w:rPr/>
        <w:t>КОММЕНТАРИЙ: Посторонние, иначе говоря, непреданные дают порой превратные толкования таких исторических событий, как, например, история царя Читракету, которые описаны в «Пуранах» и объяснены в «Бхагавата Пуране». Поэтому Шукадева Госвами советует слушать повествование о Читракету из уст преданного. Все, что касается преданного служения, а также качеств Господа и Его преданных, должно исходить из уст преданного, а не профессионального декламатора. Вот, какой совет звучит в этом стихе. Секретарь Шри Чайтаньи Махапрабху также советовал слушать истории «Шримад-Бхагаватам» в изложении преданных: йаха, бхагавата пада ваишнавера стхане. Не следует слушать стихи «Шримад-Бхагаватам» в исполнении профессиональных декламаторов, иначе они не возымеют должного действия. Цитируя «Падма Пурану», Шри Санатана Госвами строго запрещает нам слушать повествования о деяниях Господа и Его преданных из уст непреданных:</w:t>
      </w:r>
    </w:p>
    <w:p>
      <w:pPr>
        <w:pStyle w:val="Style20"/>
        <w:rPr/>
      </w:pPr>
      <w:r>
        <w:rPr/>
        <w:t>аваишнава-мукходгирнам путам хари-катхамритам</w:t>
      </w:r>
    </w:p>
    <w:p>
      <w:pPr>
        <w:pStyle w:val="Style20"/>
        <w:rPr/>
      </w:pPr>
      <w:r>
        <w:rPr/>
        <w:t>шраванам наива картавйам сарпоччхиштам йатха пайах</w:t>
      </w:r>
    </w:p>
    <w:p>
      <w:pPr>
        <w:pStyle w:val="Style20"/>
        <w:rPr/>
      </w:pPr>
      <w:r>
        <w:rPr/>
        <w:t>«Нельзя слушать о Кришне от не-вайшнава. Как молоко, которого коснулась змея, становится ядовитым, так и повествования о Кришне, изложенные непреданным, утрачивают все свои благие качества.» Чтобы проповедовать и наставлять слушателей на путь преданного служения, нужно быть совершенным преданным.</w:t>
      </w:r>
    </w:p>
    <w:p>
      <w:pPr>
        <w:pStyle w:val="Style20"/>
        <w:rPr/>
      </w:pPr>
      <w:r>
        <w:rPr/>
      </w:r>
    </w:p>
    <w:p>
      <w:pPr>
        <w:pStyle w:val="Heading2"/>
        <w:rPr/>
      </w:pPr>
      <w:r>
        <w:rPr/>
        <w:t>ТЕКСТ 41</w:t>
      </w:r>
    </w:p>
    <w:p>
      <w:pPr>
        <w:pStyle w:val="Style20"/>
        <w:rPr/>
      </w:pPr>
      <w:r>
        <w:rPr/>
      </w:r>
    </w:p>
    <w:p>
      <w:pPr>
        <w:pStyle w:val="Style17"/>
        <w:rPr/>
      </w:pPr>
      <w:r>
        <w:rPr/>
        <w:t>йа этат пратар уттхайа шраддхайа ваг-йатах патхет</w:t>
      </w:r>
    </w:p>
    <w:p>
      <w:pPr>
        <w:pStyle w:val="Style17"/>
        <w:rPr/>
      </w:pPr>
      <w:r>
        <w:rPr/>
        <w:t>итихасам харим смритва са йати парамам гатим</w:t>
      </w:r>
    </w:p>
    <w:p>
      <w:pPr>
        <w:pStyle w:val="Style20"/>
        <w:rPr/>
      </w:pPr>
      <w:r>
        <w:rPr/>
      </w:r>
    </w:p>
    <w:p>
      <w:pPr>
        <w:pStyle w:val="Style18"/>
        <w:rPr/>
      </w:pPr>
      <w:r>
        <w:rPr/>
        <w:t>йах - всякий, кто; этат - это; пратах - рано поутру; уттхайа - поднявшись; шраддхайа - с верой; вак-йатах - обуздав ум и речь; патхет - прочитает; итихасам - историю; харим - Верховного Господа; смритва - памятуя; сах - он; йати - отправляется; парамам гатим - домой, к Богу.</w:t>
      </w:r>
    </w:p>
    <w:p>
      <w:pPr>
        <w:pStyle w:val="Style20"/>
        <w:rPr/>
      </w:pPr>
      <w:r>
        <w:rPr/>
      </w:r>
    </w:p>
    <w:p>
      <w:pPr>
        <w:pStyle w:val="Style19"/>
        <w:rPr/>
      </w:pPr>
      <w:r>
        <w:rPr/>
        <w:t>Тот, кто, встав рано поутру, прочитает эту историю царя Читракету, обуздав ум и речь и ни на мгновение не забывая о Верховной Личности Бога, без труда достигнет Его вечной обители.</w:t>
      </w:r>
    </w:p>
    <w:p>
      <w:pPr>
        <w:pStyle w:val="Style20"/>
        <w:rPr/>
      </w:pPr>
      <w:r>
        <w:rPr/>
      </w:r>
    </w:p>
    <w:p>
      <w:pPr>
        <w:pStyle w:val="Heading1"/>
        <w:rPr/>
      </w:pPr>
      <w:r>
        <w:rPr/>
        <w:t>ГЛАВА ВОСЕМНАДЦАТАЯ</w:t>
      </w:r>
    </w:p>
    <w:p>
      <w:pPr>
        <w:pStyle w:val="Heading1"/>
        <w:rPr/>
      </w:pPr>
      <w:r>
        <w:rPr/>
      </w:r>
    </w:p>
    <w:p>
      <w:pPr>
        <w:pStyle w:val="Heading1"/>
        <w:rPr/>
      </w:pPr>
      <w:r>
        <w:rPr/>
        <w:t>Дити клянется убить царя Индру</w:t>
      </w:r>
    </w:p>
    <w:p>
      <w:pPr>
        <w:pStyle w:val="Style20"/>
        <w:rPr/>
      </w:pPr>
      <w:r>
        <w:rPr/>
      </w:r>
    </w:p>
    <w:p>
      <w:pPr>
        <w:pStyle w:val="Style20"/>
        <w:rPr/>
      </w:pPr>
      <w:r>
        <w:rPr/>
        <w:t>Эта глава представляет собой историю Дити, жены Кашьяпы, и повествует о том, как она поклялась родить сына, который убьет Индру. Здесь также идет речь о том, как Индре удалось расстроить этот план, разорвав на куски ребенка, находящегося в ее чреве.</w:t>
      </w:r>
    </w:p>
    <w:p>
      <w:pPr>
        <w:pStyle w:val="Style20"/>
        <w:rPr/>
      </w:pPr>
      <w:r>
        <w:rPr/>
        <w:t>Что касается Твашты и его потомков, здесь рассказывается о династии Адитьев (сыновей Адити) и иных полубогах. Пришни, жена пятого сына Адити, которого звали Савита, произвела на свет троих дочерей: Савитри, Вьяхрити и Трайи, а также добродетельных сыновей: Агнихотру, Пашу, Сому, Чатурмасью и пятерых Махаяджнов. У Сиддхи, жены Бхаги, было трое сыновей: Махима, Вибху и Прабху, а также одна дочь по имени Аши. У Дхаты было четыре жены: Куху, Синивали, Рака и Анумати, каждая из которых родила сына. Их звали соответственно: Сайам, Дарша, Пратас и Пурнамаса. Крийа, жена Видхаты, дала жизнь пятерым Пуришьям - представителям пяти разных богов огня. Бхригу, сын Брахмы, рожденный из его ума, вновь появился на свет из лона Чаршани, жены Варуны, а великий мудрец Валмики также родился из семени Варуны. Агастья и Васиштха были сыновьями Варуны и Митры. Плененные красотой Урваши, Митра и Варуна испустили сперму, которую слили в глиняный горшок. Из этого горшка и появились Агастья и Васиштха. У Митры была жена по имени Ревати, которая родила троих сыновей: Утсаргу, Аришту и Пиппалу. Адити произвел на свет двенадцать сыновей, одиннадцатым из которых был Индра. Жену Индры звали Пауломи (Шачидеви). Она родила трех сыновей: Джаянту, Ришабху и Мидхушу. Верховный Господь по Своей собственной воле явился на Землю в облике Ваманадева. Его жена, Кирти, родила сына, которого нарекли Брихатшлокой. Первый сын Брихатшлоки известен под именем Саубхага. Вот, что представлял собой род Адитьев. Деяния Адити Урукрамы, воплощения Верховной Личности Бога, живописует восьмая Песнь.</w:t>
      </w:r>
    </w:p>
    <w:p>
      <w:pPr>
        <w:pStyle w:val="Style20"/>
        <w:rPr/>
      </w:pPr>
      <w:r>
        <w:rPr/>
        <w:t>Эта глава повествует также о демонах, потомках Дити. Династия Дити даровала миру таких святых подвижников, как Прахлада и его внук Бали. Хираньякашипу и Хираньякша были первыми сыновьями Дити. Хираньякашипу и его жена по имени Кайядху произвели на свет четырех сыновей, которых нарекли Самхладой, Анухладой, Хладой и Прахладой. Была у них и дочь, которую звали Симика. Выйдя замуж за демона Випрачита, Симика родила сына, которого назвали Раху, которому снес голову Сам Верховный Господь. Крити, жена Самхлады, родила сына, имя которому было Паньчаджана. Жена Хлады, Дхамани, принесла ему двух сыновей: Ватапи и Илвалу. Илвала превратил Ватапи в барана и отдал его на съедение Агхастье. Анухлада зачал в лоне своей жены, Сурьи, двоих сыновей, которым дали имена: Башкала и Махиша. У Прахлады был сын по имени Вирочана, а его внук известен как Бали Махарадж. Бали Махарадж произвел на свет сто сыновей, старшим из которых был Бана.</w:t>
      </w:r>
    </w:p>
    <w:p>
      <w:pPr>
        <w:pStyle w:val="Style20"/>
        <w:rPr/>
      </w:pPr>
      <w:r>
        <w:rPr/>
        <w:t>Поведав о династии Адитьев и других полубогах, Шукадева Госвами повел речь о сыновьях Дити, известных как Маруты, и о том, как им удалось возвыситься до положения полубогов. Господь Вишну убил Хираньякшу и Хираньякашипу, просто желая помочь Индре. Из-за этого Дити возненавидела Индру и загорелась желанием родить сына, который мог бы убить его. Она сделала все возможное, чтобы умилостивить мужа, дабы тот даровал ей достойного сына, способного осуществить ее замысел. В подтверждение ведической мудрости: видвамсам апи каршати, Кашьяпа Муни очень любил свою прекрасную жену и обещал исполнить любое ее желание. Однако, когда речь зашла о сыне, которому надлежало убить Индру, он пожалел о своих словах и посоветовал жене пройти очистительный обряд, принятый среди вайшнавов. Когда Дити, следуя наставлениям Кашьяпы, обратилась к преданному служению, Индра раскрыл ее замысел и принялся неусыпно следить за ней. Стоило Дити один раз уклониться от исполнения своего служения, как Индра, воспользовавшить случаем, проник в ее утробу и разорвал ее сына на сорок девять кусков. Так появились на свет сорок девять видов воздуха, известных под именем Марутов. Однако, поскольку Дити исполняла вайшнавские очистительные ритуалы, все ее сыновья родились вайшнавами.</w:t>
      </w:r>
    </w:p>
    <w:p>
      <w:pPr>
        <w:pStyle w:val="Style20"/>
        <w:rPr/>
      </w:pPr>
      <w:r>
        <w:rPr/>
      </w:r>
    </w:p>
    <w:p>
      <w:pPr>
        <w:pStyle w:val="Heading2"/>
        <w:rPr/>
      </w:pPr>
      <w:r>
        <w:rPr/>
        <w:t>ТЕКСТ 1</w:t>
      </w:r>
    </w:p>
    <w:p>
      <w:pPr>
        <w:pStyle w:val="Heading2"/>
        <w:rPr/>
      </w:pPr>
      <w:r>
        <w:rPr/>
      </w:r>
    </w:p>
    <w:p>
      <w:pPr>
        <w:pStyle w:val="Style17"/>
        <w:rPr/>
      </w:pPr>
      <w:r>
        <w:rPr/>
        <w:t>шри-шука увача</w:t>
      </w:r>
    </w:p>
    <w:p>
      <w:pPr>
        <w:pStyle w:val="Style17"/>
        <w:rPr/>
      </w:pPr>
      <w:r>
        <w:rPr/>
        <w:t>пришнис ту патни савитух савитрим вйахритим трайим</w:t>
      </w:r>
    </w:p>
    <w:p>
      <w:pPr>
        <w:pStyle w:val="Style17"/>
        <w:rPr/>
      </w:pPr>
      <w:r>
        <w:rPr/>
        <w:t>агнихотрам пашум сомам чатурмасйам маха-макхан</w:t>
      </w:r>
    </w:p>
    <w:p>
      <w:pPr>
        <w:pStyle w:val="Style20"/>
        <w:rPr/>
      </w:pPr>
      <w:r>
        <w:rPr/>
      </w:r>
    </w:p>
    <w:p>
      <w:pPr>
        <w:pStyle w:val="Style18"/>
        <w:rPr/>
      </w:pPr>
      <w:r>
        <w:rPr/>
        <w:t>шри-шуках увача - Шри Шукадева Госвами сказал; пришних - Пришни; ту - но; патни - жена; савитух - Савиты; савитрим - Савитри; вйахритим - Вьяхрити; трайим - Трайи; агнихотрам - Агнихорту; пашум - Пашу; сомам - Сому; чатурмасйам - Чатурмасью; маха-макхан - пятерых Махаяджнов.</w:t>
      </w:r>
    </w:p>
    <w:p>
      <w:pPr>
        <w:pStyle w:val="Style20"/>
        <w:rPr/>
      </w:pPr>
      <w:r>
        <w:rPr/>
      </w:r>
    </w:p>
    <w:p>
      <w:pPr>
        <w:pStyle w:val="Style19"/>
        <w:rPr/>
      </w:pPr>
      <w:r>
        <w:rPr/>
        <w:t>Шри Шукадева Госвами сказал: Пришни, жена Савиты, пятого из двенадцати сыновей Адити, родила троих дочерей: Савитри, Вьяхрити и Трайи, а также сыновей: Агнихотру, Пашу, Сому, Чатурмасью и пятерых Махаяджнов.</w:t>
      </w:r>
    </w:p>
    <w:p>
      <w:pPr>
        <w:pStyle w:val="Style20"/>
        <w:rPr/>
      </w:pPr>
      <w:r>
        <w:rPr/>
      </w:r>
    </w:p>
    <w:p>
      <w:pPr>
        <w:pStyle w:val="Heading2"/>
        <w:rPr/>
      </w:pPr>
      <w:r>
        <w:rPr/>
        <w:t>ТЕКСТ 2</w:t>
      </w:r>
    </w:p>
    <w:p>
      <w:pPr>
        <w:pStyle w:val="Heading2"/>
        <w:rPr/>
      </w:pPr>
      <w:r>
        <w:rPr/>
      </w:r>
    </w:p>
    <w:p>
      <w:pPr>
        <w:pStyle w:val="Style17"/>
        <w:rPr/>
      </w:pPr>
      <w:r>
        <w:rPr/>
        <w:t>сиддхир бхагасйа бхарйанга махиманам вибхум прабхум</w:t>
      </w:r>
    </w:p>
    <w:p>
      <w:pPr>
        <w:pStyle w:val="Style17"/>
        <w:rPr/>
      </w:pPr>
      <w:r>
        <w:rPr/>
        <w:t>ашишам ча варарохам канйам прасута сувратам</w:t>
      </w:r>
    </w:p>
    <w:p>
      <w:pPr>
        <w:pStyle w:val="Style20"/>
        <w:rPr/>
      </w:pPr>
      <w:r>
        <w:rPr/>
      </w:r>
    </w:p>
    <w:p>
      <w:pPr>
        <w:pStyle w:val="Style18"/>
        <w:rPr/>
      </w:pPr>
      <w:r>
        <w:rPr/>
        <w:t>сиддхих - Сиддхи; бхагасйа - Бхаги; бхарйа - жена; анга - мой дорогой; махиманам - Махиму; вибхум - Вибху; прабхум - Прабху; ашишам - Аши; ча - и; варарохам - очень красивую; канйам - дочь; прасута - родила; су-вратам - искусную.</w:t>
      </w:r>
    </w:p>
    <w:p>
      <w:pPr>
        <w:pStyle w:val="Style20"/>
        <w:rPr/>
      </w:pPr>
      <w:r>
        <w:rPr/>
      </w:r>
    </w:p>
    <w:p>
      <w:pPr>
        <w:pStyle w:val="Style19"/>
        <w:rPr/>
      </w:pPr>
      <w:r>
        <w:rPr/>
        <w:t>О царь, Сиддхи, жена Бхаги, шестого сына Адити, родила троих сыновей, которых нарекли: Махима, Вибху и Прабху, а также ослепительно прекрасную дочь по имени Аши.</w:t>
      </w:r>
    </w:p>
    <w:p>
      <w:pPr>
        <w:pStyle w:val="Style20"/>
        <w:rPr/>
      </w:pPr>
      <w:r>
        <w:rPr/>
      </w:r>
    </w:p>
    <w:p>
      <w:pPr>
        <w:pStyle w:val="Heading2"/>
        <w:rPr/>
      </w:pPr>
      <w:r>
        <w:rPr/>
        <w:t>ТЕКСТ 3 - 4</w:t>
      </w:r>
    </w:p>
    <w:p>
      <w:pPr>
        <w:pStyle w:val="Style20"/>
        <w:rPr/>
      </w:pPr>
      <w:r>
        <w:rPr/>
      </w:r>
    </w:p>
    <w:p>
      <w:pPr>
        <w:pStyle w:val="Style17"/>
        <w:rPr/>
      </w:pPr>
      <w:r>
        <w:rPr/>
        <w:t>дхатух кухух синивали рака чануматис татха</w:t>
      </w:r>
    </w:p>
    <w:p>
      <w:pPr>
        <w:pStyle w:val="Style17"/>
        <w:rPr/>
      </w:pPr>
      <w:r>
        <w:rPr/>
        <w:t>сайам даршам атха пратах пурнамасам анукрамат</w:t>
      </w:r>
    </w:p>
    <w:p>
      <w:pPr>
        <w:pStyle w:val="Style17"/>
        <w:rPr/>
      </w:pPr>
      <w:r>
        <w:rPr/>
        <w:t>агнин пуришйан адхатта крийайам саманантарах</w:t>
      </w:r>
    </w:p>
    <w:p>
      <w:pPr>
        <w:pStyle w:val="Style17"/>
        <w:rPr/>
      </w:pPr>
      <w:r>
        <w:rPr/>
        <w:t>чаршани варунасйасид йасйам джато бхригух пунах</w:t>
      </w:r>
    </w:p>
    <w:p>
      <w:pPr>
        <w:pStyle w:val="Style20"/>
        <w:rPr/>
      </w:pPr>
      <w:r>
        <w:rPr/>
      </w:r>
    </w:p>
    <w:p>
      <w:pPr>
        <w:pStyle w:val="Style18"/>
        <w:rPr/>
      </w:pPr>
      <w:r>
        <w:rPr/>
        <w:t>дхатух - Дхаты; кухух - Куху; синивали - Синивали; рака - Рака; ча - и; ануматих - Анумати; татха - также; сайам - Саяма; даршам - Даршу; атха - также; пратах - Пратаса; пурнамасам - Пурнамасу; анукрамат - соответственно; агнин - богов огня; пуришйан - Пуришьев; адхатта - зачатых; крийайам - в Крие; саманантарах - следующий сын, Видхата; чаршани - Чаршани; варунасйа - Варуны; асит - был; йасйам - в которой; джатах - рожденный; бхригух - Бхригу; пунах - вновь.</w:t>
      </w:r>
    </w:p>
    <w:p>
      <w:pPr>
        <w:pStyle w:val="Style20"/>
        <w:rPr/>
      </w:pPr>
      <w:r>
        <w:rPr/>
      </w:r>
    </w:p>
    <w:p>
      <w:pPr>
        <w:pStyle w:val="Style19"/>
        <w:rPr/>
      </w:pPr>
      <w:r>
        <w:rPr/>
        <w:t>У Дхаты, седьмого сына Адити, было четверо жен: Куху, Синивавали, Рака и Анумати. Каждая из них принесла ему сына, и звали их, соответственно, Саям, Дарша, Пратас и Пурнамаса. Жену Видхаты, восьмого сына Адити, завли Крия. В ее лоне Видхата зачал пятерых богов солнца, Пуришьев. Жену Варуны, девятого сына Адити, звалиЧаршани. Бхригу, сын Брахмы, принял новое рождение в ее лоне.</w:t>
      </w:r>
    </w:p>
    <w:p>
      <w:pPr>
        <w:pStyle w:val="Style20"/>
        <w:rPr/>
      </w:pPr>
      <w:r>
        <w:rPr/>
      </w:r>
    </w:p>
    <w:p>
      <w:pPr>
        <w:pStyle w:val="Heading2"/>
        <w:rPr/>
      </w:pPr>
      <w:r>
        <w:rPr/>
        <w:t>ТЕКСТ 5</w:t>
      </w:r>
    </w:p>
    <w:p>
      <w:pPr>
        <w:pStyle w:val="Heading2"/>
        <w:rPr/>
      </w:pPr>
      <w:r>
        <w:rPr/>
      </w:r>
    </w:p>
    <w:p>
      <w:pPr>
        <w:pStyle w:val="Style17"/>
        <w:rPr/>
      </w:pPr>
      <w:r>
        <w:rPr/>
        <w:t>валмикиш ча маха-йоги валмикад абхават кила</w:t>
      </w:r>
    </w:p>
    <w:p>
      <w:pPr>
        <w:pStyle w:val="Style17"/>
        <w:rPr/>
      </w:pPr>
      <w:r>
        <w:rPr/>
        <w:t>агастйаш ча васиштхаш ча митра-варунайор риши</w:t>
      </w:r>
    </w:p>
    <w:p>
      <w:pPr>
        <w:pStyle w:val="Style20"/>
        <w:rPr/>
      </w:pPr>
      <w:r>
        <w:rPr/>
      </w:r>
    </w:p>
    <w:p>
      <w:pPr>
        <w:pStyle w:val="Style18"/>
        <w:rPr/>
      </w:pPr>
      <w:r>
        <w:rPr/>
        <w:t>валмиких - Валмики; ча - и; маха-йоги - великий мистик; валмикат - из муравейника; абхават - возник; кила - действительно; агастйах - Агастья; ча - и; васиштхах - Васиштха; ча - также; митра-варунайох - Митры и Варуны; риши - двоих мудрецов.</w:t>
      </w:r>
    </w:p>
    <w:p>
      <w:pPr>
        <w:pStyle w:val="Style20"/>
        <w:rPr/>
      </w:pPr>
      <w:r>
        <w:rPr/>
      </w:r>
    </w:p>
    <w:p>
      <w:pPr>
        <w:pStyle w:val="Style19"/>
        <w:rPr/>
      </w:pPr>
      <w:r>
        <w:rPr/>
        <w:t>Семя Варуны дало жизнь великому мистику Валмики, появившемуся на свет из муравейника. Бхригу и Валмики были особенными сыновьями Варуны, тогда как Агастья и Васиштха риши были обыкновенными сыновьями Варуны и Митры, десятого сына Адити.</w:t>
      </w:r>
    </w:p>
    <w:p>
      <w:pPr>
        <w:pStyle w:val="Style20"/>
        <w:rPr/>
      </w:pPr>
      <w:r>
        <w:rPr/>
      </w:r>
    </w:p>
    <w:p>
      <w:pPr>
        <w:pStyle w:val="Heading2"/>
        <w:rPr/>
      </w:pPr>
      <w:r>
        <w:rPr/>
        <w:t>ТЕКСТ 6</w:t>
      </w:r>
    </w:p>
    <w:p>
      <w:pPr>
        <w:pStyle w:val="Heading2"/>
        <w:rPr/>
      </w:pPr>
      <w:r>
        <w:rPr/>
      </w:r>
    </w:p>
    <w:p>
      <w:pPr>
        <w:pStyle w:val="Style17"/>
        <w:rPr/>
      </w:pPr>
      <w:r>
        <w:rPr/>
        <w:t>ретах сишичатух кумбхе урвашйах саннидхау друтам</w:t>
      </w:r>
    </w:p>
    <w:p>
      <w:pPr>
        <w:pStyle w:val="Style17"/>
        <w:rPr/>
      </w:pPr>
      <w:r>
        <w:rPr/>
        <w:t>реватйам митра утсаргам ариштам пиппалам вйадхат</w:t>
      </w:r>
    </w:p>
    <w:p>
      <w:pPr>
        <w:pStyle w:val="Style20"/>
        <w:rPr/>
      </w:pPr>
      <w:r>
        <w:rPr/>
      </w:r>
    </w:p>
    <w:p>
      <w:pPr>
        <w:pStyle w:val="Style18"/>
        <w:rPr/>
      </w:pPr>
      <w:r>
        <w:rPr/>
        <w:t>ретах - сперму; сишичатух - излили; кумбхе - в глиняный горшок; урвашйах - Урваши; саннидхау - в присутствии; друтам - жидкую; реватйам - в Ревати; митрах - Митра; утсаргам - Утсаргу; ариштам - Аришту; пиппалам - Пиппалу; вйадхат - зачали.</w:t>
      </w:r>
    </w:p>
    <w:p>
      <w:pPr>
        <w:pStyle w:val="Style20"/>
        <w:rPr/>
      </w:pPr>
      <w:r>
        <w:rPr/>
      </w:r>
    </w:p>
    <w:p>
      <w:pPr>
        <w:pStyle w:val="Style19"/>
        <w:rPr/>
      </w:pPr>
      <w:r>
        <w:rPr/>
        <w:t>При виде Урваши, необыкновенно прекрасной женщины легкого поведения, Митра и Варуна оба извергли семя, которое сохранили в глиняном горшке. Из этого горшка со временем появились их сыновья Агастья и Васиштха, и потому их называют обычными сыновьями Митры и Варуны. В лоне своей жены, Ревати, Митра зачал троих сыновей: Утсаргу, Аришту и Пиппалу.</w:t>
      </w:r>
    </w:p>
    <w:p>
      <w:pPr>
        <w:pStyle w:val="Style20"/>
        <w:rPr/>
      </w:pPr>
      <w:r>
        <w:rPr/>
      </w:r>
    </w:p>
    <w:p>
      <w:pPr>
        <w:pStyle w:val="Style20"/>
        <w:rPr/>
      </w:pPr>
      <w:r>
        <w:rPr/>
        <w:t>КОММЕНТАРИЙ: Современная наука пытается решить задачу искусственного оплодотворения, желая создать живое существо в пробирке, но, как мы видим, нечто подобное было возможно даже в те незапамятные времена.</w:t>
      </w:r>
    </w:p>
    <w:p>
      <w:pPr>
        <w:pStyle w:val="Style20"/>
        <w:rPr/>
      </w:pPr>
      <w:r>
        <w:rPr/>
      </w:r>
    </w:p>
    <w:p>
      <w:pPr>
        <w:pStyle w:val="Heading2"/>
        <w:rPr/>
      </w:pPr>
      <w:r>
        <w:rPr/>
        <w:t>ТЕКСТ 7</w:t>
      </w:r>
    </w:p>
    <w:p>
      <w:pPr>
        <w:pStyle w:val="Heading2"/>
        <w:rPr/>
      </w:pPr>
      <w:r>
        <w:rPr/>
      </w:r>
    </w:p>
    <w:p>
      <w:pPr>
        <w:pStyle w:val="Style17"/>
        <w:rPr/>
      </w:pPr>
      <w:r>
        <w:rPr/>
        <w:t>пауломйам индра адхатта трин путран ити нах шрутам</w:t>
      </w:r>
    </w:p>
    <w:p>
      <w:pPr>
        <w:pStyle w:val="Style17"/>
        <w:rPr/>
      </w:pPr>
      <w:r>
        <w:rPr/>
        <w:t>джайантам ришабхам тата тритийам мидхушам прабхух</w:t>
      </w:r>
    </w:p>
    <w:p>
      <w:pPr>
        <w:pStyle w:val="Style20"/>
        <w:rPr/>
      </w:pPr>
      <w:r>
        <w:rPr/>
      </w:r>
    </w:p>
    <w:p>
      <w:pPr>
        <w:pStyle w:val="Style18"/>
        <w:rPr/>
      </w:pPr>
      <w:r>
        <w:rPr/>
        <w:t>пауломйам - в Пауломи (Шачидеви); индрах - Индра; адхатта - зачал; трин - троих; путран - сыновей; ити - таким образом; нах - нами; шрутам - услышано; джайантам - Джаянту; ришабхам - Ришабху; тата - мой дорогой царь; тритийам - третьего; мидхушам - Мидхушу; прабхух - господин.</w:t>
      </w:r>
    </w:p>
    <w:p>
      <w:pPr>
        <w:pStyle w:val="Style20"/>
        <w:rPr/>
      </w:pPr>
      <w:r>
        <w:rPr/>
      </w:r>
    </w:p>
    <w:p>
      <w:pPr>
        <w:pStyle w:val="Style19"/>
        <w:rPr/>
      </w:pPr>
      <w:r>
        <w:rPr/>
        <w:t>О царь Парикшит, Индра, царь небесных планет и одиннадцатый сын Адити, зачал троих сыновей: Джаянту, Ришабху и Мидхушу в лоне своей жены, Пауломи. Так мы слышали.</w:t>
      </w:r>
    </w:p>
    <w:p>
      <w:pPr>
        <w:pStyle w:val="Style20"/>
        <w:rPr/>
      </w:pPr>
      <w:r>
        <w:rPr/>
      </w:r>
    </w:p>
    <w:p>
      <w:pPr>
        <w:pStyle w:val="Heading2"/>
        <w:rPr/>
      </w:pPr>
      <w:r>
        <w:rPr/>
        <w:t>ТЕКСТ 8</w:t>
      </w:r>
    </w:p>
    <w:p>
      <w:pPr>
        <w:pStyle w:val="Heading2"/>
        <w:rPr/>
      </w:pPr>
      <w:r>
        <w:rPr/>
      </w:r>
    </w:p>
    <w:p>
      <w:pPr>
        <w:pStyle w:val="Style17"/>
        <w:rPr/>
      </w:pPr>
      <w:r>
        <w:rPr/>
        <w:t>урукрамасйа девасйа майа-вамана-рупинах</w:t>
      </w:r>
    </w:p>
    <w:p>
      <w:pPr>
        <w:pStyle w:val="Style17"/>
        <w:rPr/>
      </w:pPr>
      <w:r>
        <w:rPr/>
        <w:t>киртау патнйам брихаччхлокас тасйасан саубхагадайах</w:t>
      </w:r>
    </w:p>
    <w:p>
      <w:pPr>
        <w:pStyle w:val="Style20"/>
        <w:rPr/>
      </w:pPr>
      <w:r>
        <w:rPr/>
      </w:r>
    </w:p>
    <w:p>
      <w:pPr>
        <w:pStyle w:val="Style18"/>
        <w:rPr/>
      </w:pPr>
      <w:r>
        <w:rPr/>
        <w:t>урукрамасйа - Урукрамы; девасйа - Господа; майа - внутренней энергией; вамана-рупинах - принявший облик карлика; киртау - в Кирти; патнйам - Его жене; брихаччхлоках - Брихатшлока; тасйа - его; асан - были; саубхага-адайах - сыновья, начиная с Саубхаги.</w:t>
      </w:r>
    </w:p>
    <w:p>
      <w:pPr>
        <w:pStyle w:val="Style20"/>
        <w:rPr/>
      </w:pPr>
      <w:r>
        <w:rPr/>
      </w:r>
    </w:p>
    <w:p>
      <w:pPr>
        <w:pStyle w:val="Style19"/>
        <w:rPr/>
      </w:pPr>
      <w:r>
        <w:rPr/>
        <w:t>Посредством Своей внутренней энергии всемогущий Господь воплотился в образе карлика Урукрамы, двенадцатого сына Адити. В лоне Своей жены, Кирти, Он зачал сына, которого нарекли Брихатшлокой. У него было множество сыновей, и старшего из них звали Саубхага.</w:t>
      </w:r>
    </w:p>
    <w:p>
      <w:pPr>
        <w:pStyle w:val="Style20"/>
        <w:rPr/>
      </w:pPr>
      <w:r>
        <w:rPr/>
      </w:r>
    </w:p>
    <w:p>
      <w:pPr>
        <w:pStyle w:val="Style20"/>
        <w:rPr/>
      </w:pPr>
      <w:r>
        <w:rPr/>
        <w:t>КОММЕНТАРИЙ: В «Бхагавад-гите» (4.6) Господь говорит:</w:t>
      </w:r>
    </w:p>
    <w:p>
      <w:pPr>
        <w:pStyle w:val="Style20"/>
        <w:rPr/>
      </w:pPr>
      <w:r>
        <w:rPr/>
        <w:t>аджо 'пи санн авйайатма бхутанам ишваро 'пи сан</w:t>
      </w:r>
    </w:p>
    <w:p>
      <w:pPr>
        <w:pStyle w:val="Style20"/>
        <w:rPr/>
      </w:pPr>
      <w:r>
        <w:rPr/>
        <w:t>пракритим свам адхиштхайа самбхавамй атма-майайа</w:t>
      </w:r>
    </w:p>
    <w:p>
      <w:pPr>
        <w:pStyle w:val="Style20"/>
        <w:rPr/>
      </w:pPr>
      <w:r>
        <w:rPr/>
        <w:t>«Хотя Я - нерожденный, и тело Мое не подвержено тлению, и, хотя Я - повелитель всех существ, наделенных чувствами, каждую эпоху Я нисхожу в Своем изначальном трансцентном образе.» Чтобы принять то или иное воплощение Всевышний не нуждается в помощи внешней энергии - Он нисходит таким, каков Он есть, являя тем самым Свое личное могущество. Духовное могущество также называют майа. Сказано, ато майамайам вишнум праваданти манишинах: тело, принимаемое Верховной Личностью Бога, называется майамайа. Это не означает, что оно порождено внешней энергией, ибо в данном случае по словом майа подразумевается Его внутренняя энергия.</w:t>
      </w:r>
    </w:p>
    <w:p>
      <w:pPr>
        <w:pStyle w:val="Style20"/>
        <w:rPr/>
      </w:pPr>
      <w:r>
        <w:rPr/>
      </w:r>
    </w:p>
    <w:p>
      <w:pPr>
        <w:pStyle w:val="Heading2"/>
        <w:rPr/>
      </w:pPr>
      <w:r>
        <w:rPr/>
        <w:t>ТЕКСТ 9</w:t>
      </w:r>
    </w:p>
    <w:p>
      <w:pPr>
        <w:pStyle w:val="Heading2"/>
        <w:rPr/>
      </w:pPr>
      <w:r>
        <w:rPr/>
      </w:r>
    </w:p>
    <w:p>
      <w:pPr>
        <w:pStyle w:val="Style17"/>
        <w:rPr/>
      </w:pPr>
      <w:r>
        <w:rPr/>
        <w:t>тат-карма-гуна-вирйани кашйапасйа махатманах</w:t>
      </w:r>
    </w:p>
    <w:p>
      <w:pPr>
        <w:pStyle w:val="Style17"/>
        <w:rPr/>
      </w:pPr>
      <w:r>
        <w:rPr/>
        <w:t>пашчад вакшйамахе 'дитйам йатхаивавататара ха</w:t>
      </w:r>
    </w:p>
    <w:p>
      <w:pPr>
        <w:pStyle w:val="Style20"/>
        <w:rPr/>
      </w:pPr>
      <w:r>
        <w:rPr/>
      </w:r>
    </w:p>
    <w:p>
      <w:pPr>
        <w:pStyle w:val="Style18"/>
        <w:rPr/>
      </w:pPr>
      <w:r>
        <w:rPr/>
        <w:t>тат - Его; карма - деяния; гуна - качества; вирйани - и доблесть; кашйапасйа - сына Кашьяпы; маха-атманах - великой души; пашчат - позже; вакшйамахе - я опишу; адитйам - в Адити; йатха - как; эва - же; авататара - появился; ха - конечно.</w:t>
      </w:r>
    </w:p>
    <w:p>
      <w:pPr>
        <w:pStyle w:val="Style20"/>
        <w:rPr/>
      </w:pPr>
      <w:r>
        <w:rPr/>
      </w:r>
    </w:p>
    <w:p>
      <w:pPr>
        <w:pStyle w:val="Style19"/>
        <w:rPr/>
      </w:pPr>
      <w:r>
        <w:rPr/>
        <w:t>Далее [в восьмой Песни «Шримад-Бхагаватам»] я поведаю о том, как у великого мудреца Кашьяпы родился сын Урукрама, Господь Ваманадев, и как Он, сделав всего три шага, пересек целую вселенную. Я опишу Его непостижимые деяния, Его качества и доблесть, а также его рождение в лоне Адити.</w:t>
      </w:r>
    </w:p>
    <w:p>
      <w:pPr>
        <w:pStyle w:val="Style20"/>
        <w:rPr/>
      </w:pPr>
      <w:r>
        <w:rPr/>
      </w:r>
    </w:p>
    <w:p>
      <w:pPr>
        <w:pStyle w:val="Heading2"/>
        <w:rPr/>
      </w:pPr>
      <w:r>
        <w:rPr/>
        <w:t>ТЕКСТ 10</w:t>
      </w:r>
    </w:p>
    <w:p>
      <w:pPr>
        <w:pStyle w:val="Style20"/>
        <w:rPr/>
      </w:pPr>
      <w:r>
        <w:rPr/>
      </w:r>
    </w:p>
    <w:p>
      <w:pPr>
        <w:pStyle w:val="Style17"/>
        <w:rPr/>
      </w:pPr>
      <w:r>
        <w:rPr/>
        <w:t>атха кашйапа-дайадан даитейан киртайами те</w:t>
      </w:r>
    </w:p>
    <w:p>
      <w:pPr>
        <w:pStyle w:val="Style17"/>
        <w:rPr/>
      </w:pPr>
      <w:r>
        <w:rPr/>
        <w:t>йатра бхагаватах шриман прахрадо балир эва ча</w:t>
      </w:r>
    </w:p>
    <w:p>
      <w:pPr>
        <w:pStyle w:val="Style20"/>
        <w:rPr/>
      </w:pPr>
      <w:r>
        <w:rPr/>
      </w:r>
    </w:p>
    <w:p>
      <w:pPr>
        <w:pStyle w:val="Style18"/>
        <w:rPr/>
      </w:pPr>
      <w:r>
        <w:rPr/>
        <w:t>атха - теперь; кашйапа-дайадан - сыновей Кашьяпы; даитейан - рожденных Дити; киртайами - я должен поведать; те - тебе; йатра - где; бхагаватах - великий преданный; шри-ман - прославленный; прахрадах - Прахлада; балих - Бали; эва - конечно; ча - также.</w:t>
      </w:r>
    </w:p>
    <w:p>
      <w:pPr>
        <w:pStyle w:val="Style20"/>
        <w:rPr/>
      </w:pPr>
      <w:r>
        <w:rPr/>
      </w:r>
    </w:p>
    <w:p>
      <w:pPr>
        <w:pStyle w:val="Style19"/>
        <w:rPr/>
      </w:pPr>
      <w:r>
        <w:rPr/>
        <w:t>Теперь я должен поведать о сыновьях Дити, которые родились демонами, хотя их отцом был Кашьяпа. Однако, этот демонический род даровал миру таких замечательных преданных, как Прахлада Махарадж и Бали Махарадж. Поскольку все демоны вышли из утробы Дити, они выступают под общим именем Дайтьев.</w:t>
      </w:r>
    </w:p>
    <w:p>
      <w:pPr>
        <w:pStyle w:val="Style20"/>
        <w:rPr/>
      </w:pPr>
      <w:r>
        <w:rPr/>
      </w:r>
    </w:p>
    <w:p>
      <w:pPr>
        <w:pStyle w:val="Heading2"/>
        <w:rPr/>
      </w:pPr>
      <w:r>
        <w:rPr/>
        <w:t>ТЕКСТ 11</w:t>
      </w:r>
    </w:p>
    <w:p>
      <w:pPr>
        <w:pStyle w:val="Style20"/>
        <w:rPr/>
      </w:pPr>
      <w:r>
        <w:rPr/>
      </w:r>
    </w:p>
    <w:p>
      <w:pPr>
        <w:pStyle w:val="Style17"/>
        <w:rPr/>
      </w:pPr>
      <w:r>
        <w:rPr/>
        <w:t>дитер двав эва дайадау даитйа-данава-вандитау</w:t>
      </w:r>
    </w:p>
    <w:p>
      <w:pPr>
        <w:pStyle w:val="Style17"/>
        <w:rPr/>
      </w:pPr>
      <w:r>
        <w:rPr/>
        <w:t>хиранйакашипур нама хиранйакшаш ча киртитау</w:t>
      </w:r>
    </w:p>
    <w:p>
      <w:pPr>
        <w:pStyle w:val="Style20"/>
        <w:rPr/>
      </w:pPr>
      <w:r>
        <w:rPr/>
      </w:r>
    </w:p>
    <w:p>
      <w:pPr>
        <w:pStyle w:val="Style18"/>
        <w:rPr/>
      </w:pPr>
      <w:r>
        <w:rPr/>
        <w:t>дитех - Дити; двау - двое; эва - же; дайадау - сыновей; даитйа-данава - Дайтьями и Данавами; вандитау - прославляемые; хиранйакашипух - Хираньякашипу; нама - по имени; хиранйакшах - Хираньякша; ча - и; киртитау - известные.</w:t>
      </w:r>
    </w:p>
    <w:p>
      <w:pPr>
        <w:pStyle w:val="Style20"/>
        <w:rPr/>
      </w:pPr>
      <w:r>
        <w:rPr/>
      </w:r>
    </w:p>
    <w:p>
      <w:pPr>
        <w:pStyle w:val="Style19"/>
        <w:rPr/>
      </w:pPr>
      <w:r>
        <w:rPr/>
        <w:t>Первыми из лона Дити появились на свет двое сыновей: Хираньянкашипу и Хираньякша. Своим невероятным могуществом они прославились среди Дайтьев и Данавов.</w:t>
      </w:r>
    </w:p>
    <w:p>
      <w:pPr>
        <w:pStyle w:val="Style20"/>
        <w:rPr/>
      </w:pPr>
      <w:r>
        <w:rPr/>
      </w:r>
    </w:p>
    <w:p>
      <w:pPr>
        <w:pStyle w:val="Heading2"/>
        <w:rPr/>
      </w:pPr>
      <w:r>
        <w:rPr/>
        <w:t>ТЕКСТ 12 - 13</w:t>
      </w:r>
    </w:p>
    <w:p>
      <w:pPr>
        <w:pStyle w:val="Style20"/>
        <w:rPr/>
      </w:pPr>
      <w:r>
        <w:rPr/>
      </w:r>
    </w:p>
    <w:p>
      <w:pPr>
        <w:pStyle w:val="Style17"/>
        <w:rPr/>
      </w:pPr>
      <w:r>
        <w:rPr/>
        <w:t>хиранйакашипор бхарйа кайадхур нама данави</w:t>
      </w:r>
    </w:p>
    <w:p>
      <w:pPr>
        <w:pStyle w:val="Style17"/>
        <w:rPr/>
      </w:pPr>
      <w:r>
        <w:rPr/>
        <w:t>джамбхасйа танайа са ту сушуве чатурах сутан</w:t>
      </w:r>
    </w:p>
    <w:p>
      <w:pPr>
        <w:pStyle w:val="Style17"/>
        <w:rPr/>
      </w:pPr>
      <w:r>
        <w:rPr/>
        <w:t>самхрадам праг анухрадам храдам прахрадам эва ча тат-сваса симхика нама рахум випрачито 'грахит</w:t>
      </w:r>
    </w:p>
    <w:p>
      <w:pPr>
        <w:pStyle w:val="Style20"/>
        <w:rPr/>
      </w:pPr>
      <w:r>
        <w:rPr/>
      </w:r>
    </w:p>
    <w:p>
      <w:pPr>
        <w:pStyle w:val="Style18"/>
        <w:rPr/>
      </w:pPr>
      <w:r>
        <w:rPr/>
        <w:t>хиранйакашипох - Хираньякашипу; бхарйа - жена; кайадхух - Каядху; нама - по имени; данави - из рода Дану; джамбхасйа - Джамбхи; танайа - дочь; са - она; ту - конечно; сушуве - родила; чатурах - четверых; сутан - сыновей; самхрадам - Самхладу; прак - первого; анухрадам - Анухладу; храдам - Хладу; прахрадам - Прахладу; эва - также; ча - и; тат-сваса - его сестра; симхика - Симхика; нама - по имени; рахум - Раху; випрачитах - от Випрачита; аграхит - принесла.</w:t>
      </w:r>
    </w:p>
    <w:p>
      <w:pPr>
        <w:pStyle w:val="Style20"/>
        <w:rPr/>
      </w:pPr>
      <w:r>
        <w:rPr/>
      </w:r>
    </w:p>
    <w:p>
      <w:pPr>
        <w:pStyle w:val="Style19"/>
        <w:rPr/>
      </w:pPr>
      <w:r>
        <w:rPr/>
        <w:t>Жену Хираньякашипу звали Каядху. Она происходила из рода Данавов и была дочерью Джамбхи. Одного за другим она родила четверых сыновей: Самхладу, Анухладу, Хладу и Прахладу. Их сестра по имени Симхика вышла за демона Випрачита, и от их брака на свет появился еще один демон, которого назвали Раху.</w:t>
      </w:r>
    </w:p>
    <w:p>
      <w:pPr>
        <w:pStyle w:val="Style20"/>
        <w:rPr/>
      </w:pPr>
      <w:r>
        <w:rPr/>
      </w:r>
    </w:p>
    <w:p>
      <w:pPr>
        <w:pStyle w:val="Heading2"/>
        <w:rPr/>
      </w:pPr>
      <w:r>
        <w:rPr/>
        <w:t>ТЕКСТ 14</w:t>
      </w:r>
    </w:p>
    <w:p>
      <w:pPr>
        <w:pStyle w:val="Style20"/>
        <w:rPr/>
      </w:pPr>
      <w:r>
        <w:rPr/>
      </w:r>
    </w:p>
    <w:p>
      <w:pPr>
        <w:pStyle w:val="Style17"/>
        <w:rPr/>
      </w:pPr>
      <w:r>
        <w:rPr/>
        <w:t>широ 'харад йасйа хариш чакрена пибато 'мритам самхрадасйа критир бхарйа- сута панчаджанам татах</w:t>
      </w:r>
    </w:p>
    <w:p>
      <w:pPr>
        <w:pStyle w:val="Style20"/>
        <w:rPr/>
      </w:pPr>
      <w:r>
        <w:rPr/>
      </w:r>
    </w:p>
    <w:p>
      <w:pPr>
        <w:pStyle w:val="Style18"/>
        <w:rPr/>
      </w:pPr>
      <w:r>
        <w:rPr/>
        <w:t>ширах - голова; ахарат - отрезанная; йасйа - которого; харих - Господа Хари; чакрена - диском; пибатах - пившая; амритам - нектар; самхрадасйа - Самхлады; критих - Крити; бхарйа - жена; асута - родила; панчаджанам - Паньчаджану; татах - от него.</w:t>
      </w:r>
    </w:p>
    <w:p>
      <w:pPr>
        <w:pStyle w:val="Style20"/>
        <w:rPr/>
      </w:pPr>
      <w:r>
        <w:rPr/>
      </w:r>
    </w:p>
    <w:p>
      <w:pPr>
        <w:pStyle w:val="Style19"/>
        <w:rPr/>
      </w:pPr>
      <w:r>
        <w:rPr/>
        <w:t>Пока Раху, переодевшись, пил нектар в обществе полубогов, Верховный Господь отрубил ему голову. Жена Самхлады, Крити, родила от него сына, которого нарекли Паньчаджаной.</w:t>
      </w:r>
    </w:p>
    <w:p>
      <w:pPr>
        <w:pStyle w:val="Style20"/>
        <w:rPr/>
      </w:pPr>
      <w:r>
        <w:rPr/>
      </w:r>
    </w:p>
    <w:p>
      <w:pPr>
        <w:pStyle w:val="Heading2"/>
        <w:rPr/>
      </w:pPr>
      <w:r>
        <w:rPr/>
        <w:t>ТЕКСТ 15</w:t>
      </w:r>
    </w:p>
    <w:p>
      <w:pPr>
        <w:pStyle w:val="Style20"/>
        <w:rPr/>
      </w:pPr>
      <w:r>
        <w:rPr/>
      </w:r>
    </w:p>
    <w:p>
      <w:pPr>
        <w:pStyle w:val="Style17"/>
        <w:rPr/>
      </w:pPr>
      <w:r>
        <w:rPr/>
        <w:t>храдасйа дхаманир бхарйа- сута ватапим илвалам</w:t>
      </w:r>
    </w:p>
    <w:p>
      <w:pPr>
        <w:pStyle w:val="Style17"/>
        <w:rPr/>
      </w:pPr>
      <w:r>
        <w:rPr/>
        <w:t>йо 'гастйайа тв атитхайе пече ватапим илвалах</w:t>
      </w:r>
    </w:p>
    <w:p>
      <w:pPr>
        <w:pStyle w:val="Style20"/>
        <w:rPr/>
      </w:pPr>
      <w:r>
        <w:rPr/>
      </w:r>
    </w:p>
    <w:p>
      <w:pPr>
        <w:pStyle w:val="Style18"/>
        <w:rPr/>
      </w:pPr>
      <w:r>
        <w:rPr/>
        <w:t>храдасйа - Хлады; дхаманих - Дхамани; бхарйа - жена; асута - родила; ватапим - Ватапи; илвалам - Илвалу; йах - который; агастйайа - Агастье; ту - но; атитхайе - своему гостю; пече - приготовил; ватапим - Ватапи; илвалах - Илвала.</w:t>
      </w:r>
    </w:p>
    <w:p>
      <w:pPr>
        <w:pStyle w:val="Style20"/>
        <w:rPr/>
      </w:pPr>
      <w:r>
        <w:rPr/>
      </w:r>
    </w:p>
    <w:p>
      <w:pPr>
        <w:pStyle w:val="Style19"/>
        <w:rPr/>
      </w:pPr>
      <w:r>
        <w:rPr/>
        <w:t>Жена Хлады, Дхамани, родила двоих сыновей: Ватапи и Илвалу. Когда Агастья Муни пожаловал к Илвале, тот решил устроить пир и под видом барашка зажарил гостю своего брата.</w:t>
      </w:r>
    </w:p>
    <w:p>
      <w:pPr>
        <w:pStyle w:val="Style20"/>
        <w:rPr/>
      </w:pPr>
      <w:r>
        <w:rPr/>
      </w:r>
    </w:p>
    <w:p>
      <w:pPr>
        <w:pStyle w:val="Heading2"/>
        <w:rPr/>
      </w:pPr>
      <w:r>
        <w:rPr/>
        <w:t>ТЕКСТ 16</w:t>
      </w:r>
    </w:p>
    <w:p>
      <w:pPr>
        <w:pStyle w:val="Style20"/>
        <w:rPr/>
      </w:pPr>
      <w:r>
        <w:rPr/>
      </w:r>
    </w:p>
    <w:p>
      <w:pPr>
        <w:pStyle w:val="Style17"/>
        <w:rPr/>
      </w:pPr>
      <w:r>
        <w:rPr/>
        <w:t>анухрадасйа сурйайам башкало махишас татха</w:t>
      </w:r>
    </w:p>
    <w:p>
      <w:pPr>
        <w:pStyle w:val="Style17"/>
        <w:rPr/>
      </w:pPr>
      <w:r>
        <w:rPr/>
        <w:t>вирочанас ту прахрадир девйам тасйабхавад балих</w:t>
      </w:r>
    </w:p>
    <w:p>
      <w:pPr>
        <w:pStyle w:val="Style20"/>
        <w:rPr/>
      </w:pPr>
      <w:r>
        <w:rPr/>
      </w:r>
    </w:p>
    <w:p>
      <w:pPr>
        <w:pStyle w:val="Style18"/>
        <w:rPr/>
      </w:pPr>
      <w:r>
        <w:rPr/>
        <w:t>анухрадасйа - Анухлады; сурйайам - в Сурье; башкалах - Башкала; махишах - Махиша; татха - также; вирочанах - Вирочана; ту - но; прахрадих - сын Прахлады; девйам - в жене; тасйа - его; абхават - родился; балих - Бали.</w:t>
      </w:r>
    </w:p>
    <w:p>
      <w:pPr>
        <w:pStyle w:val="Style20"/>
        <w:rPr/>
      </w:pPr>
      <w:r>
        <w:rPr/>
      </w:r>
    </w:p>
    <w:p>
      <w:pPr>
        <w:pStyle w:val="Style19"/>
        <w:rPr/>
      </w:pPr>
      <w:r>
        <w:rPr/>
        <w:t>Жену Анухлады звали Сурья. Она родила двоих сыновей, по имени Башкала и Махиша. У Прахлады был единственный сын, Вирочана, жена которого произвела на свет Бали Махараджа.</w:t>
      </w:r>
    </w:p>
    <w:p>
      <w:pPr>
        <w:pStyle w:val="Style20"/>
        <w:rPr/>
      </w:pPr>
      <w:r>
        <w:rPr/>
      </w:r>
    </w:p>
    <w:p>
      <w:pPr>
        <w:pStyle w:val="Heading2"/>
        <w:rPr/>
      </w:pPr>
      <w:r>
        <w:rPr/>
        <w:t>ТЕКСТ 17</w:t>
      </w:r>
    </w:p>
    <w:p>
      <w:pPr>
        <w:pStyle w:val="Style20"/>
        <w:rPr/>
      </w:pPr>
      <w:r>
        <w:rPr/>
      </w:r>
    </w:p>
    <w:p>
      <w:pPr>
        <w:pStyle w:val="Style17"/>
        <w:rPr/>
      </w:pPr>
      <w:r>
        <w:rPr/>
        <w:t>бана-джйештхам путра-шатам ашанайам тато 'бхават</w:t>
      </w:r>
    </w:p>
    <w:p>
      <w:pPr>
        <w:pStyle w:val="Style17"/>
        <w:rPr/>
      </w:pPr>
      <w:r>
        <w:rPr/>
        <w:t>тасйанубхавам сушлокйам пашчад эвабхидхасйате</w:t>
      </w:r>
    </w:p>
    <w:p>
      <w:pPr>
        <w:pStyle w:val="Style20"/>
        <w:rPr/>
      </w:pPr>
      <w:r>
        <w:rPr/>
      </w:r>
    </w:p>
    <w:p>
      <w:pPr>
        <w:pStyle w:val="Style18"/>
        <w:rPr/>
      </w:pPr>
      <w:r>
        <w:rPr/>
        <w:t>бана-джйештхам - старшим из которых был Бана; путра-шатам - сто сыновей; ашанайам - в Ашане [зачатых]; татах - от него; абхават - произошли; тасйа - его; анубхавам - доблесть; су-шлокйам - достойную воспевания; пашчат - позже; эва - однако; абхидхасйате - будут описаны.</w:t>
      </w:r>
    </w:p>
    <w:p>
      <w:pPr>
        <w:pStyle w:val="Style20"/>
        <w:rPr/>
      </w:pPr>
      <w:r>
        <w:rPr/>
      </w:r>
    </w:p>
    <w:p>
      <w:pPr>
        <w:pStyle w:val="Style19"/>
        <w:rPr/>
      </w:pPr>
      <w:r>
        <w:rPr/>
        <w:t>Затем Бали Махарадж зачал в лоне Ашаны сто сыновей. Старшим из них был царь Бана. Деяния Бали Махараджа, достойные всяческого восхваления, будут описаны позже [в восьмой Песни].</w:t>
      </w:r>
    </w:p>
    <w:p>
      <w:pPr>
        <w:pStyle w:val="Style20"/>
        <w:rPr/>
      </w:pPr>
      <w:r>
        <w:rPr/>
      </w:r>
    </w:p>
    <w:p>
      <w:pPr>
        <w:pStyle w:val="Heading2"/>
        <w:rPr/>
      </w:pPr>
      <w:r>
        <w:rPr/>
        <w:t>ТЕКСТ 18</w:t>
      </w:r>
    </w:p>
    <w:p>
      <w:pPr>
        <w:pStyle w:val="Style20"/>
        <w:rPr/>
      </w:pPr>
      <w:r>
        <w:rPr/>
      </w:r>
    </w:p>
    <w:p>
      <w:pPr>
        <w:pStyle w:val="Style17"/>
        <w:rPr/>
      </w:pPr>
      <w:r>
        <w:rPr/>
        <w:t>бана арадхйа гиришам лебхе тад-гана-мукхйатам</w:t>
      </w:r>
    </w:p>
    <w:p>
      <w:pPr>
        <w:pStyle w:val="Style17"/>
        <w:rPr/>
      </w:pPr>
      <w:r>
        <w:rPr/>
        <w:t>йат-паршве бхагаван асте хй адйапи пура-палаках</w:t>
      </w:r>
    </w:p>
    <w:p>
      <w:pPr>
        <w:pStyle w:val="Style20"/>
        <w:rPr/>
      </w:pPr>
      <w:r>
        <w:rPr/>
      </w:r>
    </w:p>
    <w:p>
      <w:pPr>
        <w:pStyle w:val="Style18"/>
        <w:rPr/>
      </w:pPr>
      <w:r>
        <w:rPr/>
        <w:t>банах - Бана; арадхйа - поклоняясь; гиришам - Господу Шиве; лебхе - добился; тат - того (Господа Шивы); гана-мукхйатам - главенства в свите; йат-паршве - подле которого; бхагаван - Господь Шива; асте - стоит; хи - потому; адйа - теперь; апи - даже; пура-палаках - защитник столицы.</w:t>
      </w:r>
    </w:p>
    <w:p>
      <w:pPr>
        <w:pStyle w:val="Style20"/>
        <w:rPr/>
      </w:pPr>
      <w:r>
        <w:rPr/>
      </w:r>
    </w:p>
    <w:p>
      <w:pPr>
        <w:pStyle w:val="Style19"/>
        <w:rPr/>
      </w:pPr>
      <w:r>
        <w:rPr/>
        <w:t>Неустанно поклоняясь Господу Шиве, царь Бана достиг положения его ближайшего приближенного. Господь Шива всегда пребывает подле царя Баны и до сих пор оберегает его стольный город.</w:t>
      </w:r>
    </w:p>
    <w:p>
      <w:pPr>
        <w:pStyle w:val="Style20"/>
        <w:rPr/>
      </w:pPr>
      <w:r>
        <w:rPr/>
      </w:r>
    </w:p>
    <w:p>
      <w:pPr>
        <w:pStyle w:val="Heading2"/>
        <w:rPr/>
      </w:pPr>
      <w:r>
        <w:rPr/>
        <w:t>ТЕКСТ 19</w:t>
      </w:r>
    </w:p>
    <w:p>
      <w:pPr>
        <w:pStyle w:val="Style20"/>
        <w:rPr/>
      </w:pPr>
      <w:r>
        <w:rPr/>
      </w:r>
    </w:p>
    <w:p>
      <w:pPr>
        <w:pStyle w:val="Style17"/>
        <w:rPr/>
      </w:pPr>
      <w:r>
        <w:rPr/>
        <w:t>маруташ ча дитех путраш чатваримшан навадхиках</w:t>
      </w:r>
    </w:p>
    <w:p>
      <w:pPr>
        <w:pStyle w:val="Style17"/>
        <w:rPr/>
      </w:pPr>
      <w:r>
        <w:rPr/>
        <w:t>та асанн апраджах сарве нита индрена сатматам</w:t>
      </w:r>
    </w:p>
    <w:p>
      <w:pPr>
        <w:pStyle w:val="Style20"/>
        <w:rPr/>
      </w:pPr>
      <w:r>
        <w:rPr/>
      </w:r>
    </w:p>
    <w:p>
      <w:pPr>
        <w:pStyle w:val="Style18"/>
        <w:rPr/>
      </w:pPr>
      <w:r>
        <w:rPr/>
        <w:t>марутах - Маруты; ча - и; дитех - Дити; путрах - сыновья; чатваримшат - сорок; нава-адхиках - плюс девять; те - они; асан - были; апраджах - без сыновей; сарве - все; нитах - вознесенные; индрена - Индрой; са-атматам - до уровня полубогов.</w:t>
      </w:r>
    </w:p>
    <w:p>
      <w:pPr>
        <w:pStyle w:val="Style20"/>
        <w:rPr/>
      </w:pPr>
      <w:r>
        <w:rPr/>
      </w:r>
    </w:p>
    <w:p>
      <w:pPr>
        <w:pStyle w:val="Style19"/>
        <w:rPr/>
      </w:pPr>
      <w:r>
        <w:rPr/>
        <w:t>Сорок девять полубогов-Марутов также появились на свет из утробы Дити. Ни у кого из них не было сыновей. Несмотря на то, что их матерью была Дити, царь Индра возвысил их до положения полубогов.</w:t>
      </w:r>
    </w:p>
    <w:p>
      <w:pPr>
        <w:pStyle w:val="Style20"/>
        <w:rPr/>
      </w:pPr>
      <w:r>
        <w:rPr/>
      </w:r>
    </w:p>
    <w:p>
      <w:pPr>
        <w:pStyle w:val="Style20"/>
        <w:rPr/>
      </w:pPr>
      <w:r>
        <w:rPr/>
        <w:t>КОММЕНТАРИЙ: Иногда даже демонам удается возвыситься до уровня полубогов, расставшись со своими атеистическими убеждениями. Люди всего мира делятся на два лагеря. Те, кто преданы Господу, именуются полубогами, а их противников называют демонами. Как утвержает этот стих, даже демоны могут перейти в стан полубогов.</w:t>
      </w:r>
    </w:p>
    <w:p>
      <w:pPr>
        <w:pStyle w:val="Style20"/>
        <w:rPr/>
      </w:pPr>
      <w:r>
        <w:rPr/>
      </w:r>
    </w:p>
    <w:p>
      <w:pPr>
        <w:pStyle w:val="Heading2"/>
        <w:rPr/>
      </w:pPr>
      <w:r>
        <w:rPr/>
        <w:t>ТЕКСТ 20</w:t>
      </w:r>
    </w:p>
    <w:p>
      <w:pPr>
        <w:pStyle w:val="Style20"/>
        <w:rPr/>
      </w:pPr>
      <w:r>
        <w:rPr/>
      </w:r>
    </w:p>
    <w:p>
      <w:pPr>
        <w:pStyle w:val="Style17"/>
        <w:rPr/>
      </w:pPr>
      <w:r>
        <w:rPr/>
        <w:t>шри-раджовача</w:t>
      </w:r>
    </w:p>
    <w:p>
      <w:pPr>
        <w:pStyle w:val="Style17"/>
        <w:rPr/>
      </w:pPr>
      <w:r>
        <w:rPr/>
        <w:t>катхам та асурам бхавам апохйаутпаттикам гуро</w:t>
      </w:r>
    </w:p>
    <w:p>
      <w:pPr>
        <w:pStyle w:val="Style17"/>
        <w:rPr/>
      </w:pPr>
      <w:r>
        <w:rPr/>
        <w:t>индрена прапитах сатмйам ким тат садху критам хи таих</w:t>
      </w:r>
    </w:p>
    <w:p>
      <w:pPr>
        <w:pStyle w:val="Style20"/>
        <w:rPr/>
      </w:pPr>
      <w:r>
        <w:rPr/>
      </w:r>
    </w:p>
    <w:p>
      <w:pPr>
        <w:pStyle w:val="Style18"/>
        <w:rPr/>
      </w:pPr>
      <w:r>
        <w:rPr/>
        <w:t>шри-раджа увача - царь Парикшит сказал; катхам - почему?; те - они; асурам - демонические; бхавам - умонастроения; апохйа - отвергнув; аутпаттикам - с рождения; гуро - о учитель; индрена - Индрой; прапитах - превращены; са-атмйам - в полубогов; ким - быть может; тат - потому, что; садху - благородные поступки; критам - совершены; хи - наверное; таих - ими.</w:t>
      </w:r>
    </w:p>
    <w:p>
      <w:pPr>
        <w:pStyle w:val="Style20"/>
        <w:rPr/>
      </w:pPr>
      <w:r>
        <w:rPr/>
      </w:r>
    </w:p>
    <w:p>
      <w:pPr>
        <w:pStyle w:val="Style19"/>
        <w:rPr/>
      </w:pPr>
      <w:r>
        <w:rPr/>
        <w:t>Царь Парикшит спросил: о учитель, свои демонические наклонности эти Маруты, должно быть, всосали с молоком матери. Почему же Индра, царь небес, сделал их полубогами? Верно ли, что они совершали какие-то ритуалы и благочестивые поступки?</w:t>
      </w:r>
    </w:p>
    <w:p>
      <w:pPr>
        <w:pStyle w:val="Style20"/>
        <w:rPr/>
      </w:pPr>
      <w:r>
        <w:rPr/>
      </w:r>
    </w:p>
    <w:p>
      <w:pPr>
        <w:pStyle w:val="Heading2"/>
        <w:rPr/>
      </w:pPr>
      <w:r>
        <w:rPr/>
        <w:t>ТЕКСТ 21</w:t>
      </w:r>
    </w:p>
    <w:p>
      <w:pPr>
        <w:pStyle w:val="Style20"/>
        <w:rPr/>
      </w:pPr>
      <w:r>
        <w:rPr/>
      </w:r>
    </w:p>
    <w:p>
      <w:pPr>
        <w:pStyle w:val="Style17"/>
        <w:rPr/>
      </w:pPr>
      <w:r>
        <w:rPr/>
        <w:t>име шраддадхате брахманн ришайо хи майа саха</w:t>
      </w:r>
    </w:p>
    <w:p>
      <w:pPr>
        <w:pStyle w:val="Style17"/>
        <w:rPr/>
      </w:pPr>
      <w:r>
        <w:rPr/>
        <w:t>париджна(гйа)найа бхагавамс тан но вйакхйатум архаси</w:t>
      </w:r>
    </w:p>
    <w:p>
      <w:pPr>
        <w:pStyle w:val="Style20"/>
        <w:rPr/>
      </w:pPr>
      <w:r>
        <w:rPr/>
      </w:r>
    </w:p>
    <w:p>
      <w:pPr>
        <w:pStyle w:val="Style18"/>
        <w:rPr/>
      </w:pPr>
      <w:r>
        <w:rPr/>
        <w:t>име - эти; шраддадхате - стремятся; брахман - о брахман; ришайах - мудрецы; хи - конечно; майа саха - со мной; париджна(гйа)найа - занть; бхагаван - о великая душа; тат - потому; нах - нам; вйакхйатум архаси - объяснить ды должен.</w:t>
      </w:r>
    </w:p>
    <w:p>
      <w:pPr>
        <w:pStyle w:val="Style20"/>
        <w:rPr/>
      </w:pPr>
      <w:r>
        <w:rPr/>
      </w:r>
    </w:p>
    <w:p>
      <w:pPr>
        <w:pStyle w:val="Style19"/>
        <w:rPr/>
      </w:pPr>
      <w:r>
        <w:rPr/>
        <w:t>О брахман, все мы - я и все, собравшиеся здесь мудрецы - жаждем узнать истину. Поэтому, о великая душа, поведай нам причину этого.</w:t>
      </w:r>
    </w:p>
    <w:p>
      <w:pPr>
        <w:pStyle w:val="Style20"/>
        <w:rPr/>
      </w:pPr>
      <w:r>
        <w:rPr/>
      </w:r>
    </w:p>
    <w:p>
      <w:pPr>
        <w:pStyle w:val="Heading2"/>
        <w:rPr/>
      </w:pPr>
      <w:r>
        <w:rPr/>
        <w:t>ТЕКСТ 22</w:t>
      </w:r>
    </w:p>
    <w:p>
      <w:pPr>
        <w:pStyle w:val="Heading2"/>
        <w:rPr/>
      </w:pPr>
      <w:r>
        <w:rPr/>
      </w:r>
    </w:p>
    <w:p>
      <w:pPr>
        <w:pStyle w:val="Style17"/>
        <w:rPr/>
      </w:pPr>
      <w:r>
        <w:rPr/>
        <w:t>шри-сута увача</w:t>
      </w:r>
    </w:p>
    <w:p>
      <w:pPr>
        <w:pStyle w:val="Style17"/>
        <w:rPr/>
      </w:pPr>
      <w:r>
        <w:rPr/>
        <w:t>тад вишнуратасйа са бадарайанир вачо нишамйадритам алпам артхават</w:t>
      </w:r>
    </w:p>
    <w:p>
      <w:pPr>
        <w:pStyle w:val="Style17"/>
        <w:rPr/>
      </w:pPr>
      <w:r>
        <w:rPr/>
        <w:t>сабхаджайан сан нибхритена четаса джагада сатрайана сарва-даршанах</w:t>
      </w:r>
    </w:p>
    <w:p>
      <w:pPr>
        <w:pStyle w:val="Style20"/>
        <w:rPr/>
      </w:pPr>
      <w:r>
        <w:rPr/>
      </w:r>
    </w:p>
    <w:p>
      <w:pPr>
        <w:pStyle w:val="Style18"/>
        <w:rPr/>
      </w:pPr>
      <w:r>
        <w:rPr/>
        <w:t>шри-сутах увача - Шри Сута Госвами сказал; тат - те; вишнуратасйа - Махараджа Парикшита; сах - он; бадарайаних - Шукадева Госвами; вачах - речь; нишамйа - выслушав; адритам - почтительную; алпам - краткую; артха-ват - исполненную глубокого смысла; сабхаджайан сан - восславил; нибхритена четаса - с великим удовольствием; джагада - ответил; сатрайана - о Шаунака; сарва-даршанах - всеведущий.</w:t>
      </w:r>
    </w:p>
    <w:p>
      <w:pPr>
        <w:pStyle w:val="Style20"/>
        <w:rPr/>
      </w:pPr>
      <w:r>
        <w:rPr/>
      </w:r>
    </w:p>
    <w:p>
      <w:pPr>
        <w:pStyle w:val="Style19"/>
        <w:rPr/>
      </w:pPr>
      <w:r>
        <w:rPr/>
        <w:t>Шри Сута Госвами сказал: о великий мудрец Шаунака, выслушав исполненную почтения, лаконичную, но содержательную речь Махараджа Парикшита, Шукадева Госвами, прекрасно осведомленный во всех вопросах, похвалил царя за его любознательность и с великим удовольствием принялся отвечать.</w:t>
      </w:r>
    </w:p>
    <w:p>
      <w:pPr>
        <w:pStyle w:val="Style20"/>
        <w:rPr/>
      </w:pPr>
      <w:r>
        <w:rPr/>
      </w:r>
    </w:p>
    <w:p>
      <w:pPr>
        <w:pStyle w:val="Style20"/>
        <w:rPr/>
      </w:pPr>
      <w:r>
        <w:rPr/>
        <w:t>КОММЕНТАРИЙ: Речь Махараджа Парикшита пришлась по душе Шукадеве Госвами, поскольку в немногих словах царь сумел сформулировать весьма важный вопрос, каким образом сыновья Дити, рожденные демонами, сделались полубогами. Шрила Вишванатха Чакраварти Тхакур подчеркивает, что несмотря на обуревавшую ее зависть, сердце Дити очистилось, благодаря ее преданности. Другой важный вопрос заключается в том, что, даже будучи весьма образованным ученым, Кашьяпа Муни пал жертвой женских чар своей прекрасной жены. Все эти вопросы были облечены в безупречную форму, что и Шукадеву Госвами в такой восторг.</w:t>
      </w:r>
    </w:p>
    <w:p>
      <w:pPr>
        <w:pStyle w:val="Style20"/>
        <w:rPr/>
      </w:pPr>
      <w:r>
        <w:rPr/>
      </w:r>
    </w:p>
    <w:p>
      <w:pPr>
        <w:pStyle w:val="Heading2"/>
        <w:rPr/>
      </w:pPr>
      <w:r>
        <w:rPr/>
        <w:t>ТЕКСТ 23</w:t>
      </w:r>
    </w:p>
    <w:p>
      <w:pPr>
        <w:pStyle w:val="Style20"/>
        <w:rPr/>
      </w:pPr>
      <w:r>
        <w:rPr/>
      </w:r>
    </w:p>
    <w:p>
      <w:pPr>
        <w:pStyle w:val="Style17"/>
        <w:rPr/>
      </w:pPr>
      <w:r>
        <w:rPr/>
        <w:t>шри-шука увача</w:t>
      </w:r>
    </w:p>
    <w:p>
      <w:pPr>
        <w:pStyle w:val="Style17"/>
        <w:rPr/>
      </w:pPr>
      <w:r>
        <w:rPr/>
        <w:t>хата-путра дитих шакра- паршни-грахена вишнуна</w:t>
      </w:r>
    </w:p>
    <w:p>
      <w:pPr>
        <w:pStyle w:val="Style17"/>
        <w:rPr/>
      </w:pPr>
      <w:r>
        <w:rPr/>
        <w:t>манйуна шока-диптена джваланти парйачинтайат</w:t>
      </w:r>
    </w:p>
    <w:p>
      <w:pPr>
        <w:pStyle w:val="Style20"/>
        <w:rPr/>
      </w:pPr>
      <w:r>
        <w:rPr/>
      </w:r>
    </w:p>
    <w:p>
      <w:pPr>
        <w:pStyle w:val="Style18"/>
        <w:rPr/>
      </w:pPr>
      <w:r>
        <w:rPr/>
        <w:t>шри-шуках увача - Шри Шукадева Госвами сказал; хата-путра - чьи дети были убиты; дитих - Дити; шакра-паршни-грахена - помогавшим Господу Индре; вишнуна - Господом Вишну; манйуна - гневом; шока-диптена - сожженная горем; джваланти - горящая; парйачинтайат - думала.</w:t>
      </w:r>
    </w:p>
    <w:p>
      <w:pPr>
        <w:pStyle w:val="Style20"/>
        <w:rPr/>
      </w:pPr>
      <w:r>
        <w:rPr/>
      </w:r>
    </w:p>
    <w:p>
      <w:pPr>
        <w:pStyle w:val="Style19"/>
        <w:rPr/>
      </w:pPr>
      <w:r>
        <w:rPr/>
        <w:t>Шри Шукадева Госвами сказал: желая помочь Индре, Господь Вишну убил братьев Хираньякшу и Хираньякашипу. Потеряв обоих сыновей, Дити обезумела от горя и гнева, и в голову ей приходили такие мысли.</w:t>
      </w:r>
    </w:p>
    <w:p>
      <w:pPr>
        <w:pStyle w:val="Heading2"/>
        <w:rPr/>
      </w:pPr>
      <w:r>
        <w:rPr/>
      </w:r>
    </w:p>
    <w:p>
      <w:pPr>
        <w:pStyle w:val="Heading2"/>
        <w:rPr/>
      </w:pPr>
      <w:r>
        <w:rPr/>
        <w:t>ТЕКСТ 24</w:t>
      </w:r>
    </w:p>
    <w:p>
      <w:pPr>
        <w:pStyle w:val="Style20"/>
        <w:rPr/>
      </w:pPr>
      <w:r>
        <w:rPr/>
      </w:r>
    </w:p>
    <w:p>
      <w:pPr>
        <w:pStyle w:val="Style17"/>
        <w:rPr/>
      </w:pPr>
      <w:r>
        <w:rPr/>
        <w:t>када ну бхратри-хантарам индрийарамам улбанам</w:t>
      </w:r>
    </w:p>
    <w:p>
      <w:pPr>
        <w:pStyle w:val="Style17"/>
        <w:rPr/>
      </w:pPr>
      <w:r>
        <w:rPr/>
        <w:t>аклинна-хридайам папам гхатайитва шайе сукхам</w:t>
      </w:r>
    </w:p>
    <w:p>
      <w:pPr>
        <w:pStyle w:val="Style20"/>
        <w:rPr/>
      </w:pPr>
      <w:r>
        <w:rPr/>
      </w:r>
    </w:p>
    <w:p>
      <w:pPr>
        <w:pStyle w:val="Style18"/>
        <w:rPr/>
      </w:pPr>
      <w:r>
        <w:rPr/>
        <w:t>када - когда; ну - действительно; бхратри-хантарам - убийцу братьев; индрийа-арамам - удовлетворяющего свои чувства; улбанам - жестокого; аклинна-хридайам - бессердечного; папам - грешника; гхатайитва - убив;</w:t>
      </w:r>
    </w:p>
    <w:p>
      <w:pPr>
        <w:pStyle w:val="Style20"/>
        <w:rPr/>
      </w:pPr>
      <w:r>
        <w:rPr/>
        <w:t>шайе - смогу я вздохнуть; сукхам - счастливо.</w:t>
      </w:r>
    </w:p>
    <w:p>
      <w:pPr>
        <w:pStyle w:val="Style20"/>
        <w:rPr/>
      </w:pPr>
      <w:r>
        <w:rPr/>
      </w:r>
    </w:p>
    <w:p>
      <w:pPr>
        <w:pStyle w:val="Style19"/>
        <w:rPr/>
      </w:pPr>
      <w:r>
        <w:rPr/>
        <w:t>Индра, который, прибегнув к помощи Господа Вишну, жестоко убил моих сыновей, несомненно заслуживает смерти. Только расправившись с этим бессердечным грешником, погрязшим в роскоши, я смогу вдохнуть с облегчением.</w:t>
      </w:r>
    </w:p>
    <w:p>
      <w:pPr>
        <w:pStyle w:val="Heading2"/>
        <w:rPr/>
      </w:pPr>
      <w:r>
        <w:rPr/>
      </w:r>
    </w:p>
    <w:p>
      <w:pPr>
        <w:pStyle w:val="Heading2"/>
        <w:rPr/>
      </w:pPr>
      <w:r>
        <w:rPr/>
        <w:t>ТЕКСТ 25</w:t>
      </w:r>
    </w:p>
    <w:p>
      <w:pPr>
        <w:pStyle w:val="Style20"/>
        <w:rPr/>
      </w:pPr>
      <w:r>
        <w:rPr/>
      </w:r>
    </w:p>
    <w:p>
      <w:pPr>
        <w:pStyle w:val="Style17"/>
        <w:rPr/>
      </w:pPr>
      <w:r>
        <w:rPr/>
        <w:t>крими-вид-бхасма-самджна(гйа)сид йасйешабхихитасйа ча</w:t>
      </w:r>
    </w:p>
    <w:p>
      <w:pPr>
        <w:pStyle w:val="Style17"/>
        <w:rPr/>
      </w:pPr>
      <w:r>
        <w:rPr/>
        <w:t>бхута-дхрук тат-крите свартхам ким веда нирайо йатах</w:t>
      </w:r>
    </w:p>
    <w:p>
      <w:pPr>
        <w:pStyle w:val="Style20"/>
        <w:rPr/>
      </w:pPr>
      <w:r>
        <w:rPr/>
      </w:r>
    </w:p>
    <w:p>
      <w:pPr>
        <w:pStyle w:val="Style18"/>
        <w:rPr/>
      </w:pPr>
      <w:r>
        <w:rPr/>
        <w:t>крими - черви; вит - испражнения; бхасма - пепел; самджна(гйа) - название; асит - становится; йасйа - которого [телу]; иша-абхихитасйа - хотя и облеченного властью; ча - также; бхута-дхрук - того, кто обижает других; тат-крите - во имя того; сва-артхам - цель своей жизни; ким веда - знает ли?; нирайах - адская кара; йатах - оттого.</w:t>
      </w:r>
    </w:p>
    <w:p>
      <w:pPr>
        <w:pStyle w:val="Style20"/>
        <w:rPr/>
      </w:pPr>
      <w:r>
        <w:rPr/>
      </w:r>
    </w:p>
    <w:p>
      <w:pPr>
        <w:pStyle w:val="Style19"/>
        <w:rPr/>
      </w:pPr>
      <w:r>
        <w:rPr/>
        <w:t>Тело любого правителя, будь то царь или общественный лидер, после его смерти обращается в прах, становясь пищей для червей. Известна ли истинная цель жизни тому, кто, движимый завистью, убивает других, желая защитить свое бренное тело? Конечно нет, ибо тот, кто завидует другим, непременно отправится в ад.</w:t>
      </w:r>
    </w:p>
    <w:p>
      <w:pPr>
        <w:pStyle w:val="Style20"/>
        <w:rPr/>
      </w:pPr>
      <w:r>
        <w:rPr/>
      </w:r>
    </w:p>
    <w:p>
      <w:pPr>
        <w:pStyle w:val="Style20"/>
        <w:rPr/>
      </w:pPr>
      <w:r>
        <w:rPr/>
        <w:t>КОММЕНТАРИЙ: Материальное тело, пусть даже тело великого царя, в конечном итоге достается червям и превращается в пепел и нечистоты. Тому же, кто слишком привязан к своему телу, без сомнений, не достает разума.</w:t>
      </w:r>
    </w:p>
    <w:p>
      <w:pPr>
        <w:pStyle w:val="Style20"/>
        <w:rPr/>
      </w:pPr>
      <w:r>
        <w:rPr/>
      </w:r>
    </w:p>
    <w:p>
      <w:pPr>
        <w:pStyle w:val="Heading2"/>
        <w:rPr/>
      </w:pPr>
      <w:r>
        <w:rPr/>
        <w:t>ТЕКСТ 26</w:t>
      </w:r>
    </w:p>
    <w:p>
      <w:pPr>
        <w:pStyle w:val="Style20"/>
        <w:rPr/>
      </w:pPr>
      <w:r>
        <w:rPr/>
      </w:r>
    </w:p>
    <w:p>
      <w:pPr>
        <w:pStyle w:val="Style17"/>
        <w:rPr/>
      </w:pPr>
      <w:r>
        <w:rPr/>
        <w:t>ашасанасйа тасйедам дхрувам уннаддха-четасах</w:t>
      </w:r>
    </w:p>
    <w:p>
      <w:pPr>
        <w:pStyle w:val="Style17"/>
        <w:rPr/>
      </w:pPr>
      <w:r>
        <w:rPr/>
        <w:t>мада-шошака индрасйа бхуйад йена суто хи ме</w:t>
      </w:r>
    </w:p>
    <w:p>
      <w:pPr>
        <w:pStyle w:val="Style20"/>
        <w:rPr/>
      </w:pPr>
      <w:r>
        <w:rPr/>
      </w:r>
    </w:p>
    <w:p>
      <w:pPr>
        <w:pStyle w:val="Style18"/>
        <w:rPr/>
      </w:pPr>
      <w:r>
        <w:rPr/>
        <w:t>ашасанасйа - думая; тасйа - его; идам - это (тело); дхрувам - вечное; уннаддха-четасах - чей необузданный ум; мада-шошаках - который может устранить безумие; индрасйа - Индры; бхуйат - пусть будет так; йена - которым; сутах - сын; хи - конечно; ме - мой.</w:t>
      </w:r>
    </w:p>
    <w:p>
      <w:pPr>
        <w:pStyle w:val="Style20"/>
        <w:rPr/>
      </w:pPr>
      <w:r>
        <w:rPr/>
      </w:r>
    </w:p>
    <w:p>
      <w:pPr>
        <w:pStyle w:val="Style19"/>
        <w:rPr/>
      </w:pPr>
      <w:r>
        <w:rPr/>
        <w:t>Дити думала: вообразив себя бессмертным, Индра окончательно лишился разума. Поэтому я желаю родить сына, способного излечить царя небес от его безумия. Пусть он исполнит мой замысел.</w:t>
      </w:r>
    </w:p>
    <w:p>
      <w:pPr>
        <w:pStyle w:val="Style20"/>
        <w:rPr/>
      </w:pPr>
      <w:r>
        <w:rPr/>
      </w:r>
    </w:p>
    <w:p>
      <w:pPr>
        <w:pStyle w:val="Style20"/>
        <w:rPr/>
      </w:pPr>
      <w:r>
        <w:rPr/>
        <w:t>КОММЕНТАРИЙ: Согласно шастрам, тот, кто отждествляет себя с телом, уподобляется животному, такому как корова или осел. Дити хотела покарать Индру, который стал похож на низшее животное.</w:t>
      </w:r>
    </w:p>
    <w:p>
      <w:pPr>
        <w:pStyle w:val="Style20"/>
        <w:rPr/>
      </w:pPr>
      <w:r>
        <w:rPr/>
      </w:r>
    </w:p>
    <w:p>
      <w:pPr>
        <w:pStyle w:val="Heading2"/>
        <w:rPr/>
      </w:pPr>
      <w:r>
        <w:rPr/>
        <w:t>ТЕКСТ 27 - 28</w:t>
      </w:r>
    </w:p>
    <w:p>
      <w:pPr>
        <w:pStyle w:val="Style20"/>
        <w:rPr/>
      </w:pPr>
      <w:r>
        <w:rPr/>
      </w:r>
    </w:p>
    <w:p>
      <w:pPr>
        <w:pStyle w:val="Style17"/>
        <w:rPr/>
      </w:pPr>
      <w:r>
        <w:rPr/>
        <w:t>ити бхавена са бхартур ачачарасакрит прийам шушрушайанурагена прашрайена дамена ча</w:t>
      </w:r>
    </w:p>
    <w:p>
      <w:pPr>
        <w:pStyle w:val="Style17"/>
        <w:rPr/>
      </w:pPr>
      <w:r>
        <w:rPr/>
        <w:t>бхактйа парамайа раджан маноджна(гйа)ир валгу-бхашитаих мано джаграха бхава-джна(гйа) сасмитапанга-викшанаих</w:t>
      </w:r>
    </w:p>
    <w:p>
      <w:pPr>
        <w:pStyle w:val="Style20"/>
        <w:rPr/>
      </w:pPr>
      <w:r>
        <w:rPr/>
      </w:r>
    </w:p>
    <w:p>
      <w:pPr>
        <w:pStyle w:val="Style18"/>
        <w:rPr/>
      </w:pPr>
      <w:r>
        <w:rPr/>
        <w:t>ити - с таким; бхавена - намерением; са - она; бхартух - мужу; ачачара - доставляла; асакрит - постоянно; прийам - удовольствие; шушрушайа - служением; анурагена - любовью; прашрайена - смирением; дамена - сдержанностью; ча - также; бхактйа - преданностью; парамайа - великой; раджан - о царь; маноджна(гйа)их - приятными; валгу-бхашитаих - сладкозвучными речами; манах - его ум; джаграха - подчинила; бхава-джна(гйа) - зная его природу; са-смита - улыбкой; апанга-викшанаих - и нежным взором.</w:t>
      </w:r>
    </w:p>
    <w:p>
      <w:pPr>
        <w:pStyle w:val="Style20"/>
        <w:rPr/>
      </w:pPr>
      <w:r>
        <w:rPr/>
      </w:r>
    </w:p>
    <w:p>
      <w:pPr>
        <w:pStyle w:val="Style19"/>
        <w:rPr/>
      </w:pPr>
      <w:r>
        <w:rPr/>
        <w:t>Горя желанием произвести на свет сына, способного убить Индру, Дити принялась всячески угождать своему мужу. О царь, Дити с великой преданностью исполняла любое желание Кашьяпы. Своим служением, любовью, покорностью и сдержанностью, сладкими речами, улыбками и нежными взглядами она окончательно покорила его сердце.</w:t>
      </w:r>
    </w:p>
    <w:p>
      <w:pPr>
        <w:pStyle w:val="Style20"/>
        <w:rPr/>
      </w:pPr>
      <w:r>
        <w:rPr/>
      </w:r>
    </w:p>
    <w:p>
      <w:pPr>
        <w:pStyle w:val="Style20"/>
        <w:rPr/>
      </w:pPr>
      <w:r>
        <w:rPr/>
        <w:t>КОММЕНТАРИЙ: Чтобы добиться расположения мужа и завоевать его сердце, женщина должна всячески угождать ему. Мужчина, довольный своей женой, готов готов исполнить любое ее желание, дарить ей украшения и без конца ублажать ее. Поведение Дити свидетельствует в пользу этих слов.</w:t>
      </w:r>
    </w:p>
    <w:p>
      <w:pPr>
        <w:pStyle w:val="Style20"/>
        <w:rPr/>
      </w:pPr>
      <w:r>
        <w:rPr/>
      </w:r>
    </w:p>
    <w:p>
      <w:pPr>
        <w:pStyle w:val="Heading2"/>
        <w:rPr/>
      </w:pPr>
      <w:r>
        <w:rPr/>
        <w:t>ТЕКСТ 29</w:t>
      </w:r>
    </w:p>
    <w:p>
      <w:pPr>
        <w:pStyle w:val="Style20"/>
        <w:rPr/>
      </w:pPr>
      <w:r>
        <w:rPr/>
      </w:r>
    </w:p>
    <w:p>
      <w:pPr>
        <w:pStyle w:val="Style17"/>
        <w:rPr/>
      </w:pPr>
      <w:r>
        <w:rPr/>
        <w:t>эвам стрийа джадибхуто видван апи маноджна(гйа)йа</w:t>
      </w:r>
    </w:p>
    <w:p>
      <w:pPr>
        <w:pStyle w:val="Style17"/>
        <w:rPr/>
      </w:pPr>
      <w:r>
        <w:rPr/>
        <w:t>бадхам итй аха вивашо на тач читрам хи йошити</w:t>
      </w:r>
    </w:p>
    <w:p>
      <w:pPr>
        <w:pStyle w:val="Style20"/>
        <w:rPr/>
      </w:pPr>
      <w:r>
        <w:rPr/>
      </w:r>
    </w:p>
    <w:p>
      <w:pPr>
        <w:pStyle w:val="Style18"/>
        <w:rPr/>
      </w:pPr>
      <w:r>
        <w:rPr/>
        <w:t>эвам - так; стрийа - женщиной; джадибхутах - воодушевленный; видван - очень ученый; апи - даже; маноджна(гйа)йа - многоопытной; бадхам - «да»; ити - так; аха - сказал; вивашах - безвольный; на - не; тат - то; читрам - поразительно; хи - воистину; йошити - в природе женщины.</w:t>
      </w:r>
    </w:p>
    <w:p>
      <w:pPr>
        <w:pStyle w:val="Style20"/>
        <w:rPr/>
      </w:pPr>
      <w:r>
        <w:rPr/>
      </w:r>
    </w:p>
    <w:p>
      <w:pPr>
        <w:pStyle w:val="Style19"/>
        <w:rPr/>
      </w:pPr>
      <w:r>
        <w:rPr/>
        <w:t>Даже такой выдающийся мыслитель, каким являлся Кашьяпа Муни, и тот запутался в любовных сетях, умело расставленных Дити. Неудивительно, что, подчинив себе волю мужа, она легко добилась от него обещания исполнить любое ее желание.</w:t>
      </w:r>
    </w:p>
    <w:p>
      <w:pPr>
        <w:pStyle w:val="Style20"/>
        <w:rPr/>
      </w:pPr>
      <w:r>
        <w:rPr/>
      </w:r>
    </w:p>
    <w:p>
      <w:pPr>
        <w:pStyle w:val="Heading2"/>
        <w:rPr/>
      </w:pPr>
      <w:r>
        <w:rPr/>
        <w:t>ТЕКСТ 30</w:t>
      </w:r>
    </w:p>
    <w:p>
      <w:pPr>
        <w:pStyle w:val="Style20"/>
        <w:rPr/>
      </w:pPr>
      <w:r>
        <w:rPr/>
      </w:r>
    </w:p>
    <w:p>
      <w:pPr>
        <w:pStyle w:val="Style17"/>
        <w:rPr/>
      </w:pPr>
      <w:r>
        <w:rPr/>
        <w:t>вилокйаиканта-бхутани бхутанй адау праджапатих</w:t>
      </w:r>
    </w:p>
    <w:p>
      <w:pPr>
        <w:pStyle w:val="Style17"/>
        <w:rPr/>
      </w:pPr>
      <w:r>
        <w:rPr/>
        <w:t>стрийам чакре сва-дехардхам йайа пумсам матир хрита</w:t>
      </w:r>
    </w:p>
    <w:p>
      <w:pPr>
        <w:pStyle w:val="Style20"/>
        <w:rPr/>
      </w:pPr>
      <w:r>
        <w:rPr/>
      </w:r>
    </w:p>
    <w:p>
      <w:pPr>
        <w:pStyle w:val="Style18"/>
        <w:rPr/>
      </w:pPr>
      <w:r>
        <w:rPr/>
        <w:t>вилокйа - видя; эканта-бхутани - отреченных; бхутани - живые существа; адау - в начале; праджапатих - прародитель (Господь Брахма); стрийам - женщину; чакре - сотворил; сва-деха - своего тела; ардхам - половину; йайа - которой; пумсам - мужчин; матих - ум; хрита - похищен.</w:t>
      </w:r>
    </w:p>
    <w:p>
      <w:pPr>
        <w:pStyle w:val="Style20"/>
        <w:rPr/>
      </w:pPr>
      <w:r>
        <w:rPr/>
      </w:r>
    </w:p>
    <w:p>
      <w:pPr>
        <w:pStyle w:val="Style19"/>
        <w:rPr/>
      </w:pPr>
      <w:r>
        <w:rPr/>
        <w:t>На заре творения, видя всеобщую склонность к отречению, Господь Брахма, прародитель всего живого в этой вселенной, дабы увеличить ее население, сотворил женщину. Он вложил в нее все лучшее, что есть в мужчине, с тем, чтобы она могла сводить мужчин с ума.</w:t>
      </w:r>
    </w:p>
    <w:p>
      <w:pPr>
        <w:pStyle w:val="Style20"/>
        <w:rPr/>
      </w:pPr>
      <w:r>
        <w:rPr/>
      </w:r>
    </w:p>
    <w:p>
      <w:pPr>
        <w:pStyle w:val="Style20"/>
        <w:rPr/>
      </w:pPr>
      <w:r>
        <w:rPr/>
        <w:t>КОММЕНТАРИЙ: Половое влечение - движущая сила этого мира. Так повелел Господь Брахма, желая увеличить население вселенной, причем это касается не только людей, но и других видов жизни. Как утверждал Ришабхадев в пятой Песни, пумсах стрийа митхуни-бхавам этам: весь этот мир держится на половом влечении, которое определяет взаимоотношения мужчины и женщины. Когда женщина оказывается рядом с мужчиной, узел половых отношений затягивается все туже и туже, намертво привязывая его к земной жизни. Такова иллюзия материального мира. В той же иллюзии пребывал и Кашьяпа Муни, несмотря на всю свою ученость и духовное просветление. Как сказано в «Ману-самхите» (2.215) и «Шримад-Бхагаватам» (9.19.17):</w:t>
      </w:r>
    </w:p>
    <w:p>
      <w:pPr>
        <w:pStyle w:val="Style20"/>
        <w:rPr/>
      </w:pPr>
      <w:r>
        <w:rPr/>
        <w:t>матра свасра духитра ва навивиктасано бхавет</w:t>
      </w:r>
    </w:p>
    <w:p>
      <w:pPr>
        <w:pStyle w:val="Style20"/>
        <w:rPr/>
      </w:pPr>
      <w:r>
        <w:rPr/>
        <w:t>балаван индрийа-грамо видвамсам апи каршати</w:t>
      </w:r>
    </w:p>
    <w:p>
      <w:pPr>
        <w:pStyle w:val="Style20"/>
        <w:rPr/>
      </w:pPr>
      <w:r>
        <w:rPr/>
        <w:t>«Мужчине не следует оставаться наедине с женщиной, даже если это его мать, сестра или дочь, ибо сила чувств такова, что собьет с пути любого, будь он хоть трижды учен.» Стоит мужчине остаться наедине с женщиной, как его охватывает половое возбуждение. Поэтому вышеприведенные слова эканта-бхутани означают, что, если мужчина не желает испытывать вожделения, ему следует по возможности избегать женщин. Половое влечение обладает такой силой, что немедленно овладевает человеком, уединившимся с женщиной, даже если это его мать, сестра или дочь.</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cs="Arial"/>
      <w:b/>
      <w:bCs/>
      <w:iCs/>
      <w:sz w:val="28"/>
      <w:szCs w:val="28"/>
    </w:rPr>
  </w:style>
  <w:style w:type="character" w:styleId="Style12">
    <w:name w:val="Основной шрифт абзаца"/>
    <w:qFormat/>
    <w:rPr/>
  </w:style>
  <w:style w:type="character" w:styleId="Style13">
    <w:name w:val="Пословный Знак"/>
    <w:basedOn w:val="Style12"/>
    <w:qFormat/>
    <w:rPr>
      <w:rFonts w:cs="Arial"/>
      <w:bCs/>
      <w:kern w:val="2"/>
      <w:sz w:val="18"/>
      <w:szCs w:val="32"/>
      <w:lang w:val="ru-RU" w:bidi="ar-SA"/>
    </w:rPr>
  </w:style>
  <w:style w:type="character" w:styleId="Style14">
    <w:name w:val="Стих перевод Знак"/>
    <w:basedOn w:val="Style12"/>
    <w:qFormat/>
    <w:rPr>
      <w:b/>
      <w:sz w:val="24"/>
      <w:szCs w:val="24"/>
      <w:lang w:val="ru-RU" w:bidi="ar-SA"/>
    </w:rPr>
  </w:style>
  <w:style w:type="character" w:styleId="Style15">
    <w:name w:val="Комментарий Знак"/>
    <w:basedOn w:val="Style12"/>
    <w:qFormat/>
    <w:rPr>
      <w:sz w:val="22"/>
      <w:szCs w:val="24"/>
      <w:lang w:val="ru-RU" w:bidi="ar-SA"/>
    </w:rPr>
  </w:style>
  <w:style w:type="character" w:styleId="InternetLink">
    <w:name w:val="Hyperlink"/>
    <w:basedOn w:val="Style12"/>
    <w:rPr>
      <w:color w:val="0000FF"/>
      <w:u w:val="single"/>
    </w:rPr>
  </w:style>
  <w:style w:type="character" w:styleId="Style16">
    <w:name w:val="Санскрит Знак"/>
    <w:basedOn w:val="Style12"/>
    <w:qFormat/>
    <w:rPr>
      <w:rFonts w:cs="Arial"/>
      <w:b/>
      <w:bCs/>
      <w:i/>
      <w:iCs/>
      <w:sz w:val="1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анскрит"/>
    <w:qFormat/>
    <w:pPr>
      <w:widowControl/>
      <w:bidi w:val="0"/>
      <w:jc w:val="center"/>
    </w:pPr>
    <w:rPr>
      <w:rFonts w:ascii="Times New Roman" w:hAnsi="Times New Roman" w:eastAsia="Times New Roman" w:cs="Arial"/>
      <w:b/>
      <w:bCs/>
      <w:i/>
      <w:iCs/>
      <w:color w:val="auto"/>
      <w:sz w:val="18"/>
      <w:szCs w:val="28"/>
      <w:lang w:val="ru-RU" w:bidi="ar-SA" w:eastAsia="zh-CN"/>
    </w:rPr>
  </w:style>
  <w:style w:type="paragraph" w:styleId="Style18">
    <w:name w:val="Пословный"/>
    <w:qFormat/>
    <w:pPr>
      <w:widowControl/>
      <w:bidi w:val="0"/>
      <w:jc w:val="both"/>
    </w:pPr>
    <w:rPr>
      <w:rFonts w:ascii="Times New Roman" w:hAnsi="Times New Roman" w:eastAsia="Times New Roman" w:cs="Arial"/>
      <w:bCs/>
      <w:color w:val="auto"/>
      <w:kern w:val="2"/>
      <w:sz w:val="18"/>
      <w:szCs w:val="32"/>
      <w:lang w:val="ru-RU" w:bidi="ar-SA" w:eastAsia="zh-CN"/>
    </w:rPr>
  </w:style>
  <w:style w:type="paragraph" w:styleId="Style19">
    <w:name w:val="Стих перевод"/>
    <w:basedOn w:val="Normal"/>
    <w:qFormat/>
    <w:pPr>
      <w:ind w:firstLine="397"/>
      <w:jc w:val="both"/>
    </w:pPr>
    <w:rPr>
      <w:b/>
    </w:rPr>
  </w:style>
  <w:style w:type="paragraph" w:styleId="Style20">
    <w:name w:val="Комментарий"/>
    <w:basedOn w:val="Normal"/>
    <w:qFormat/>
    <w:pPr>
      <w:ind w:firstLine="397"/>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6:04:00Z</dcterms:created>
  <dc:creator>Valery</dc:creator>
  <dc:description/>
  <dc:language>en-US</dc:language>
  <cp:lastModifiedBy>Valery</cp:lastModifiedBy>
  <dcterms:modified xsi:type="dcterms:W3CDTF">2005-12-08T16:07:00Z</dcterms:modified>
  <cp:revision>5</cp:revision>
  <dc:subject/>
  <dc:title>Шримад Бхагаватам "</dc:title>
</cp:coreProperties>
</file>