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ГЛАВА ПЕРВАЯ</w:t>
      </w:r>
    </w:p>
    <w:p>
      <w:pPr>
        <w:pStyle w:val="Heading1"/>
        <w:rPr/>
      </w:pPr>
      <w:r>
        <w:rPr/>
      </w:r>
    </w:p>
    <w:p>
      <w:pPr>
        <w:pStyle w:val="Heading1"/>
        <w:rPr/>
      </w:pPr>
      <w:r>
        <w:rPr/>
        <w:t>Ману, управляющие вселенной</w:t>
      </w:r>
    </w:p>
    <w:p>
      <w:pPr>
        <w:pStyle w:val="Style20"/>
        <w:rPr/>
      </w:pPr>
      <w:r>
        <w:rPr/>
      </w:r>
    </w:p>
    <w:p>
      <w:pPr>
        <w:pStyle w:val="Style20"/>
        <w:rPr/>
      </w:pPr>
      <w:r>
        <w:rPr/>
        <w:t>Прежде всего позвольте мне принести смиренные, почтительные поклоны лотосным стопам моего духовного учителя, Его Божественной Милости Шри Шримад Бхактисиддханте Сарасвати Госвами Прабхупаде. Однажды в 1935 году, когда Его Божественная Милость жил неподалеку от Радха-кунды, я приехал из Бомбея, чтобы увидеться с ним. В тот раз он дал мне много важных наставлений, касающихся строительства храмов и издания книг. Он лично сказал мне, что издавать книги важнее, чем строить храмы. Долгие годы эти наставления так и оставались в моем уме. В 1944 я начал издавать журнал «Обратно к Богу», а в 1958 в Дели, оставив семейную жизнь, я взялся за издание «Шримад-Бхагаватам». Когда три части «Шримад-Бхагаватам» были опубликованы в Индии, я отправился в Соединенные Штаты Америки. Это было 13 августа 1965 года.</w:t>
      </w:r>
    </w:p>
    <w:p>
      <w:pPr>
        <w:pStyle w:val="Style20"/>
        <w:rPr/>
      </w:pPr>
      <w:r>
        <w:rPr/>
        <w:t>Следуя совету моего духовного учителя, я не прекращаю своихусилий, направленных на издание книг. В этом 1976 году я закончил седьмую Песнь «Шримад-Бхагаватам» и краткое изложение десятой Песни, которое уже опубликовано под заголовком «Кришна, Верховная Личность Бога». А восьмую Песнь, девятую, десятую, одиннадцатую и двенадцатую еще только предстоит издать. Поэтому я молю своего духовного учителя, чтобы он дал мне силы для завершения этой работы.</w:t>
      </w:r>
    </w:p>
    <w:p>
      <w:pPr>
        <w:pStyle w:val="Style20"/>
        <w:rPr/>
      </w:pPr>
      <w:r>
        <w:rPr/>
        <w:t>Я - ни великий ученый, ни великий преданный; я всего лишь смиренный слуга своего духовного учителя и изо всех сил пытаюсь удовлетворить его, печатая эти книги с помощью моих американских учеников. К счастью, ученые во всем мире дают высокую оценку этим изданиям. Давайте же совместными усилиями издавать все больше и больше томов «Шримад-Бхагаватам», чтобы доставить удовольствие Его Божественной Милости Бхактисиддханте Сарасвати Тхакуру.</w:t>
      </w:r>
    </w:p>
    <w:p>
      <w:pPr>
        <w:pStyle w:val="Style20"/>
        <w:rPr/>
      </w:pPr>
      <w:r>
        <w:rPr/>
        <w:t>Краткое изложение содержания первой главы восьмой Песни представляет собой описание четырех Ману, а именно Сваямбхувы, Сварочиши, Уттамы и Тамасы. Выслушав повествование о династии Сваямбхувы Ману, закончившееся в седьмой Песне, Махараджа Парикшит пожелал узнать о других Ману. Он хотел понять, не только как Верховная Личность, Бог нисходил в прошлом, но и как Он является в настоящем и будущем, верша различные деяния в образе Ману. И поскольку Махараджа Парикшит горел желанием узнать обо всем этом, Шукадева Госвами описал всех Ману, одного за другим, начиная с шести Ману, явившихся в прошлом.</w:t>
      </w:r>
    </w:p>
    <w:p>
      <w:pPr>
        <w:pStyle w:val="Style20"/>
        <w:rPr/>
      </w:pPr>
      <w:r>
        <w:rPr/>
        <w:t>Первым Ману был Сваямбхува Ману. Две его дочери Акути и Девахути произвели на свет двух сыновей, Ягью и Капилу. Шукадева Госвами уже описал деяния Капилы в третьей Песни, и потому теперь он описывал деяния Ягьи. Изначальный Ману со своей женой Шатарупой отправился в лес, чтобы совершать аскезу на берегу реки Сунанды. В течение ста лет они предавались аскезе. Пребывая в трансе Ману сложил молитвы, обращенные к Верховной Личности Бога. Ракшасы и асуры пытались сожрать его, но Ягья, сопровождаемый своими сыновьями Ямами и полубогами, убил их. Затем Ягья самолично занял пост Индры, царя райских планет.</w:t>
      </w:r>
    </w:p>
    <w:p>
      <w:pPr>
        <w:pStyle w:val="Style20"/>
        <w:rPr/>
      </w:pPr>
      <w:r>
        <w:rPr/>
        <w:t>Второй Ману, которого звали Сварочиша, был сыном Агни, а его старшими сыновьями были Дюмат, Сушена и Рочишмат. В бытность этого Ману, Рочана стал Индрой, правителем райских планет, а Тушита возглавлял многих других полубогов. Было много святых, таких как Урджа и Стамбха. Среди них был Ведашира, жена которого, Тушита, произвела на свет Вибху. Вибху давал наставления о самовоздержании и совершении аскезы восьмидесяти восьми тысячам дридха-вратам или святым личностям.</w:t>
      </w:r>
    </w:p>
    <w:p>
      <w:pPr>
        <w:pStyle w:val="Style20"/>
        <w:rPr/>
      </w:pPr>
      <w:r>
        <w:rPr/>
        <w:t>Уттама, сын Приявраты, был третьим Ману. Среди его сыновей были Павана, Сринджая и Ягьяхотра. Во время правления этого Ману семеро сыновей Васиштхи, старшим из которых был Прамада, стали святыми. Сатьи, Девашруты и Бхадры стали полубогами, а Сатьяджит - Индрой. Из лона Сунриты, жены Дхармы, Господь появился как Сатьясена и уничтожил всех Якшасов и Ракшасов, которые сражались с Сатьяджитом.</w:t>
      </w:r>
    </w:p>
    <w:p>
      <w:pPr>
        <w:pStyle w:val="Style20"/>
        <w:rPr/>
      </w:pPr>
      <w:r>
        <w:rPr/>
        <w:t>Тамаса, брат третьего Ману, стал четвертым Ману. У него было десять сыновей, включая Притху, Кхйати, Нару и Кету. Во времена его царствования Сатьяки, Хари, Виры и другие были полубогами, Джйотирдхама возглавил семерых великих святых, а Тришикха стал Индрой. Харимедха зачал в лоне своей жены Харини сына, названного Хари. Этот Хари, воплощение Бога, спас преданного Гаджендру. Этот случай описан как Гаджендра-мокшана. В конце этой главы Махараджа Парикшит подробно расспрашивает об этом случае.</w:t>
      </w:r>
    </w:p>
    <w:p>
      <w:pPr>
        <w:pStyle w:val="Style20"/>
        <w:rPr/>
      </w:pPr>
      <w:r>
        <w:rPr/>
      </w:r>
    </w:p>
    <w:p>
      <w:pPr>
        <w:pStyle w:val="Heading2"/>
        <w:rPr/>
      </w:pPr>
      <w:r>
        <w:rPr/>
        <w:t>ТЕКСТ 1</w:t>
      </w:r>
    </w:p>
    <w:p>
      <w:pPr>
        <w:pStyle w:val="Style20"/>
        <w:rPr/>
      </w:pPr>
      <w:r>
        <w:rPr/>
      </w:r>
    </w:p>
    <w:p>
      <w:pPr>
        <w:pStyle w:val="Style17"/>
        <w:rPr/>
      </w:pPr>
      <w:r>
        <w:rPr/>
        <w:t>шри-раджовача</w:t>
      </w:r>
    </w:p>
    <w:p>
      <w:pPr>
        <w:pStyle w:val="Style17"/>
        <w:rPr/>
      </w:pPr>
      <w:r>
        <w:rPr/>
        <w:t>свайамбхувасйеха гуро вамшо 'йам вистарач чхрутах</w:t>
      </w:r>
    </w:p>
    <w:p>
      <w:pPr>
        <w:pStyle w:val="Style17"/>
        <w:rPr/>
      </w:pPr>
      <w:r>
        <w:rPr/>
        <w:t>йатра вишва-сриджам сарго манун анйан вадасва нах</w:t>
      </w:r>
    </w:p>
    <w:p>
      <w:pPr>
        <w:pStyle w:val="Style20"/>
        <w:rPr/>
      </w:pPr>
      <w:r>
        <w:rPr/>
      </w:r>
    </w:p>
    <w:p>
      <w:pPr>
        <w:pStyle w:val="Style18"/>
        <w:rPr/>
      </w:pPr>
      <w:r>
        <w:rPr/>
        <w:t>шри-раджа увача - царь (Махараджа Парикшит) сказал; свайамбхувасйа - великой личности Сваямбхува Ману; иха - в этой связи; гуро - о, мой духовный учитель; вамшах - династия; айам - эта; вистарат - чрезмерно; шрутах - Я слышал (от тебя); йатра - в чем; вишва-сриджам - о великих личностях, известных как праджапати, таких как Маричи; саргах - творение, включающее рождение многих сыновей и внуков от дочерей Ману; манун - Ману; анйан - другие; вадасва - милостиво опиши; нах - нам.</w:t>
      </w:r>
    </w:p>
    <w:p>
      <w:pPr>
        <w:pStyle w:val="Style20"/>
        <w:rPr/>
      </w:pPr>
      <w:r>
        <w:rPr/>
      </w:r>
    </w:p>
    <w:p>
      <w:pPr>
        <w:pStyle w:val="Style19"/>
        <w:rPr/>
      </w:pPr>
      <w:r>
        <w:rPr/>
        <w:t>Царь Парикшит сказал: О мой господин, мой духовный учитель, от Твоей Милости я теперь узнал все о династии Сваямбхувы Ману. Но ведь есть и другие Ману, и я хочу услышать об их династиях. Милостиво поведай нам о них.</w:t>
      </w:r>
    </w:p>
    <w:p>
      <w:pPr>
        <w:pStyle w:val="Style20"/>
        <w:rPr/>
      </w:pPr>
      <w:r>
        <w:rPr/>
      </w:r>
    </w:p>
    <w:p>
      <w:pPr>
        <w:pStyle w:val="Heading2"/>
        <w:rPr/>
      </w:pPr>
      <w:r>
        <w:rPr/>
        <w:t>ТЕКСТ 2</w:t>
      </w:r>
    </w:p>
    <w:p>
      <w:pPr>
        <w:pStyle w:val="Style20"/>
        <w:rPr/>
      </w:pPr>
      <w:r>
        <w:rPr/>
      </w:r>
    </w:p>
    <w:p>
      <w:pPr>
        <w:pStyle w:val="Style17"/>
        <w:rPr/>
      </w:pPr>
      <w:r>
        <w:rPr/>
        <w:t>манвантаре харер джанма кармани ча махийасах</w:t>
      </w:r>
    </w:p>
    <w:p>
      <w:pPr>
        <w:pStyle w:val="Style17"/>
        <w:rPr/>
      </w:pPr>
      <w:r>
        <w:rPr/>
        <w:t>гринанти кавайо брахмамс тани но вада шринватам</w:t>
      </w:r>
    </w:p>
    <w:p>
      <w:pPr>
        <w:pStyle w:val="Style20"/>
        <w:rPr/>
      </w:pPr>
      <w:r>
        <w:rPr/>
      </w:r>
    </w:p>
    <w:p>
      <w:pPr>
        <w:pStyle w:val="Style18"/>
        <w:rPr/>
      </w:pPr>
      <w:r>
        <w:rPr/>
        <w:t>манвантаре - во время смены манвантар (когда один Ману сменяет другого); харех - Верховной Личности Бога; джанма - явление; кармани - и деяния; ча - так же; махийасах - в высшей степени прославляемы; гринанти - описывать; кавайах - великие ученые мужи, обладающие совершенным разумом; брахман - о ученый брахман (Шукадева Госвами); тани - все они; нах - нам; вада - пожалуйста опиши; шринватам - кто жаждет услышать.</w:t>
      </w:r>
    </w:p>
    <w:p>
      <w:pPr>
        <w:pStyle w:val="Style20"/>
        <w:rPr/>
      </w:pPr>
      <w:r>
        <w:rPr/>
      </w:r>
    </w:p>
    <w:p>
      <w:pPr>
        <w:pStyle w:val="Style19"/>
        <w:rPr/>
      </w:pPr>
      <w:r>
        <w:rPr/>
        <w:t>О мудрый брахман, Шукадева Госвами, великие ученые мужи, обладающие совершенным разумом, описывают явление и деяния Верховной Личности Бога в разные манвантары. Мы жаждем услышать эти повествования. Милостиво поведай их нам.</w:t>
      </w:r>
    </w:p>
    <w:p>
      <w:pPr>
        <w:pStyle w:val="Style20"/>
        <w:rPr/>
      </w:pPr>
      <w:r>
        <w:rPr/>
      </w:r>
    </w:p>
    <w:p>
      <w:pPr>
        <w:pStyle w:val="Style20"/>
        <w:rPr/>
      </w:pPr>
      <w:r>
        <w:rPr/>
        <w:t>КОММЕНТАРИЙ: Верховная Личность Бога является в разнообразных воплощениях, включая гуна-аватары, манвантара-аватары, лила-аватары и юга-аватары, и все они описаны в шастрах. Не может быть и речи о том, чтобы признать кого-либо воплощением Верховной Личности Бога, если о нем нет упоминания в шастрах. Поэтому гринанти кавайах специально упоминается здесь: описания различных воплощений принимаются великими знатоками Вед, обладающими совершенным разумом. Сейчас очень много негодяев, особенно в Индии, которые объявляют себя воплощениями Бога и вводят людей в заблуждение. Поэтому подлинность воплощения должна быть подтверждена описаниями шастр и чудесными деяниями. Слово махийасах указывает на то, что деяния инкарнации - не обычная магия или фокусы, а чудесные деяния. Подлинность любой инкарнации Верховной Личности Бога должна быть подкреплена утверждениями шастр, а также удивительными деяниями, которые она совершает. Махараджа Парикшит был исполнен горячего желания услышать о Ману разных эпох. В течение одного дня Брахмы сменяется четырнадцать Ману, а период правления каждого Ману длится семьдесят одну югу. Таким образом, за одну жизнь Брахмы сменяются тысячи Ману.</w:t>
      </w:r>
    </w:p>
    <w:p>
      <w:pPr>
        <w:pStyle w:val="Style20"/>
        <w:rPr/>
      </w:pPr>
      <w:r>
        <w:rPr/>
      </w:r>
    </w:p>
    <w:p>
      <w:pPr>
        <w:pStyle w:val="Heading2"/>
        <w:rPr/>
      </w:pPr>
      <w:r>
        <w:rPr/>
        <w:t>ТЕКСТ 3</w:t>
      </w:r>
    </w:p>
    <w:p>
      <w:pPr>
        <w:pStyle w:val="Style20"/>
        <w:rPr/>
      </w:pPr>
      <w:r>
        <w:rPr/>
      </w:r>
    </w:p>
    <w:p>
      <w:pPr>
        <w:pStyle w:val="Style17"/>
        <w:rPr/>
      </w:pPr>
      <w:r>
        <w:rPr/>
        <w:t>йад йасминн антаре брахман бхагаван вишва-бхаванах</w:t>
      </w:r>
    </w:p>
    <w:p>
      <w:pPr>
        <w:pStyle w:val="Style17"/>
        <w:rPr/>
      </w:pPr>
      <w:r>
        <w:rPr/>
        <w:t>критаван куруте карта хй атите 'нагате 'дйа ва</w:t>
      </w:r>
    </w:p>
    <w:p>
      <w:pPr>
        <w:pStyle w:val="Style20"/>
        <w:rPr/>
      </w:pPr>
      <w:r>
        <w:rPr/>
      </w:r>
    </w:p>
    <w:p>
      <w:pPr>
        <w:pStyle w:val="Style18"/>
        <w:rPr/>
      </w:pPr>
      <w:r>
        <w:rPr/>
        <w:t>йат - всевозможные деяния; йасмин - в определенное время; антаре - манвантара; брахман - великий брахман; бхагаван - Верховная Личность Бога; вишва-бхаванах - кто создал это космическое проявление; критаван - сделал; куруте - делает; карта - и будет делать; хи - в действительности; атите - в прошлом; анагате - в будущем; адйа - в настоящем; ва - также.</w:t>
      </w:r>
    </w:p>
    <w:p>
      <w:pPr>
        <w:pStyle w:val="Style20"/>
        <w:rPr/>
      </w:pPr>
      <w:r>
        <w:rPr/>
      </w:r>
    </w:p>
    <w:p>
      <w:pPr>
        <w:pStyle w:val="Style19"/>
        <w:rPr/>
      </w:pPr>
      <w:r>
        <w:rPr/>
        <w:t>О, мудрый брахман, милостиво опиши нам какие же деяния Верховная Личность, Бог, творец проявленного мира, совершил в прошлых манвантарах, вершит сейчас и совершит в будущем.</w:t>
      </w:r>
    </w:p>
    <w:p>
      <w:pPr>
        <w:pStyle w:val="Style20"/>
        <w:rPr/>
      </w:pPr>
      <w:r>
        <w:rPr/>
      </w:r>
    </w:p>
    <w:p>
      <w:pPr>
        <w:pStyle w:val="Style20"/>
        <w:rPr/>
      </w:pPr>
      <w:r>
        <w:rPr/>
        <w:t>КОММЕНТАРИЙ: В «Бхагавад-гите» Верховная Личность Бога сказал, что и Он и другие живые существа, присутствовавшие на поле битвы, существовали в прошлом, существуют сейчас и продолжат свое существование в будущем. Прошлое, настоящее и будущее всегда существует и для Верховной Личности Бога и для обычных живых существ. Нитйо нитйанам четанаш четананам. И Господь, и живые существа вечны и наделены способностью чувствовать, но разница состоит в том, что Господь безграничен, в то время как живые существа ограничены. Верховная Личность Бога - создатель всего, но хотя живые существа, несотворенные и вечные, пребывают вместе с Господом, тела их сотворены. Тело же Верховного Господа никогда не было сотворено, нет разницы между Верховным Господом и Его телом, но обусловленная душа, хотя и является вечной, отлична от своего тела.</w:t>
      </w:r>
    </w:p>
    <w:p>
      <w:pPr>
        <w:pStyle w:val="Style20"/>
        <w:rPr/>
      </w:pPr>
      <w:r>
        <w:rPr/>
      </w:r>
    </w:p>
    <w:p>
      <w:pPr>
        <w:pStyle w:val="Heading2"/>
        <w:rPr/>
      </w:pPr>
      <w:r>
        <w:rPr/>
        <w:t>ТЕКСТ 4</w:t>
      </w:r>
    </w:p>
    <w:p>
      <w:pPr>
        <w:pStyle w:val="Style20"/>
        <w:rPr/>
      </w:pPr>
      <w:r>
        <w:rPr/>
      </w:r>
    </w:p>
    <w:p>
      <w:pPr>
        <w:pStyle w:val="Style17"/>
        <w:rPr/>
      </w:pPr>
      <w:r>
        <w:rPr/>
        <w:t>шри-ришир увача</w:t>
      </w:r>
    </w:p>
    <w:p>
      <w:pPr>
        <w:pStyle w:val="Style17"/>
        <w:rPr/>
      </w:pPr>
      <w:r>
        <w:rPr/>
        <w:t>манаво 'смин вйатитах шат калпе свайамбхувадайах</w:t>
      </w:r>
    </w:p>
    <w:p>
      <w:pPr>
        <w:pStyle w:val="Style17"/>
        <w:rPr/>
      </w:pPr>
      <w:r>
        <w:rPr/>
        <w:t>адйас те катхито йатра девадинам ча самбхавах</w:t>
      </w:r>
    </w:p>
    <w:p>
      <w:pPr>
        <w:pStyle w:val="Style20"/>
        <w:rPr/>
      </w:pPr>
      <w:r>
        <w:rPr/>
      </w:r>
    </w:p>
    <w:p>
      <w:pPr>
        <w:pStyle w:val="Style18"/>
        <w:rPr/>
      </w:pPr>
      <w:r>
        <w:rPr/>
        <w:t>шри-риших увача - великий мудрец Шукадева Госвами сказал; манавах - Ману; асмин - в течение этого периода (одного дня Брахмы); вйатитах - уже прошли; шат - шесть; калпе - в течение дня Брахмы; свайамбхува - Сваямбхува Ману; адайах - и другие; адйах – первый (Сваямбхува); те - тебе; катхитах - я уже описал; йатра - в чем; дева-адинам - всех полубогов; ча - также; самбхавах - появление.</w:t>
      </w:r>
    </w:p>
    <w:p>
      <w:pPr>
        <w:pStyle w:val="Style20"/>
        <w:rPr/>
      </w:pPr>
      <w:r>
        <w:rPr/>
      </w:r>
    </w:p>
    <w:p>
      <w:pPr>
        <w:pStyle w:val="Style19"/>
        <w:rPr/>
      </w:pPr>
      <w:r>
        <w:rPr/>
        <w:t>Шукадева Госвами сказал: за эту кальпу сменилось уже шесть Ману. Я описал тебе Сваямбхуву Ману и появление многих полубогов. В эту кальпу Брахмы Сваямбхува - первый из Ману.</w:t>
      </w:r>
    </w:p>
    <w:p>
      <w:pPr>
        <w:pStyle w:val="Style20"/>
        <w:rPr/>
      </w:pPr>
      <w:r>
        <w:rPr/>
      </w:r>
    </w:p>
    <w:p>
      <w:pPr>
        <w:pStyle w:val="Heading2"/>
        <w:rPr/>
      </w:pPr>
      <w:r>
        <w:rPr/>
        <w:t>ТЕКСТ 5</w:t>
      </w:r>
    </w:p>
    <w:p>
      <w:pPr>
        <w:pStyle w:val="Style20"/>
        <w:rPr/>
      </w:pPr>
      <w:r>
        <w:rPr/>
      </w:r>
    </w:p>
    <w:p>
      <w:pPr>
        <w:pStyle w:val="Style17"/>
        <w:rPr/>
      </w:pPr>
      <w:r>
        <w:rPr/>
        <w:t>акутйам девахутйам ча духитрос тасйа ваи манох</w:t>
      </w:r>
    </w:p>
    <w:p>
      <w:pPr>
        <w:pStyle w:val="Style17"/>
        <w:rPr/>
      </w:pPr>
      <w:r>
        <w:rPr/>
        <w:t>дхарма-джна(гйа)нопадешартхам бхагаван путратам гатах</w:t>
      </w:r>
    </w:p>
    <w:p>
      <w:pPr>
        <w:pStyle w:val="Style20"/>
        <w:rPr/>
      </w:pPr>
      <w:r>
        <w:rPr/>
      </w:r>
    </w:p>
    <w:p>
      <w:pPr>
        <w:pStyle w:val="Style18"/>
        <w:rPr/>
      </w:pPr>
      <w:r>
        <w:rPr/>
        <w:t>акутйам - из лона Акути; девахутйам ча - и из лона Девахути; духитрох - двух дочерей; тасйа - его; ваи - в действительности; манох - Сваямбхувы Ману; дхарма - религия; джна(гйа)на - и знание; упадеша-артхам - для того, чтобы дать наставления; бхагаван - Верховная Личность Бога; путратам - сыновья Акути и Девахути; гатах - появился.</w:t>
      </w:r>
    </w:p>
    <w:p>
      <w:pPr>
        <w:pStyle w:val="Style20"/>
        <w:rPr/>
      </w:pPr>
      <w:r>
        <w:rPr/>
      </w:r>
    </w:p>
    <w:p>
      <w:pPr>
        <w:pStyle w:val="Style19"/>
        <w:rPr/>
      </w:pPr>
      <w:r>
        <w:rPr/>
        <w:t>У Сваямбхувы Ману было две дочери: Акути и Девахути. Из лона каждой появился Верховная Личность, Бог, как Ягьямурти - сын старшей, и Капила - сын младшей. На Них была возложена миссия проповедовать религию и знание.</w:t>
      </w:r>
    </w:p>
    <w:p>
      <w:pPr>
        <w:pStyle w:val="Style20"/>
        <w:rPr/>
      </w:pPr>
      <w:r>
        <w:rPr/>
      </w:r>
    </w:p>
    <w:p>
      <w:pPr>
        <w:pStyle w:val="Style20"/>
        <w:rPr/>
      </w:pPr>
      <w:r>
        <w:rPr/>
        <w:t>КОММЕНТАРИЙ: Сын Девахути известен под именем Капилы, а сын Акути - Ягьямурти. Они оба учили религии и философии.</w:t>
      </w:r>
    </w:p>
    <w:p>
      <w:pPr>
        <w:pStyle w:val="Style20"/>
        <w:rPr/>
      </w:pPr>
      <w:r>
        <w:rPr/>
      </w:r>
    </w:p>
    <w:p>
      <w:pPr>
        <w:pStyle w:val="Heading2"/>
        <w:rPr/>
      </w:pPr>
      <w:r>
        <w:rPr/>
        <w:t>ТЕКСТ 6</w:t>
      </w:r>
    </w:p>
    <w:p>
      <w:pPr>
        <w:pStyle w:val="Style20"/>
        <w:rPr/>
      </w:pPr>
      <w:r>
        <w:rPr/>
      </w:r>
    </w:p>
    <w:p>
      <w:pPr>
        <w:pStyle w:val="Style17"/>
        <w:rPr/>
      </w:pPr>
      <w:r>
        <w:rPr/>
        <w:t>кри ам пура бхагаватах капиласйануварнитам</w:t>
      </w:r>
    </w:p>
    <w:p>
      <w:pPr>
        <w:pStyle w:val="Style17"/>
        <w:rPr/>
      </w:pPr>
      <w:r>
        <w:rPr/>
        <w:t>акхйасйе бхагаван йаджно йач чакара курудваха</w:t>
      </w:r>
    </w:p>
    <w:p>
      <w:pPr>
        <w:pStyle w:val="Style20"/>
        <w:rPr/>
      </w:pPr>
      <w:r>
        <w:rPr/>
      </w:r>
    </w:p>
    <w:p>
      <w:pPr>
        <w:pStyle w:val="Style18"/>
        <w:rPr/>
      </w:pPr>
      <w:r>
        <w:rPr/>
        <w:t>критам - уже сделал; пура - прежде; бхагаватах - Верховной Личности Бога; капиласйа - Капила, сын Девахути; ануварнитам - полностью описал; акхйасйе - опиши сейчас; бхагаван - Верховная Личность Бога; йаджна(гйа)х - по имени Ягьяпати или Ягьямурти; йат - какие бы ни; чакара - совершал; куру-удваха - о лучший из Куру.</w:t>
      </w:r>
    </w:p>
    <w:p>
      <w:pPr>
        <w:pStyle w:val="Style20"/>
        <w:rPr/>
      </w:pPr>
      <w:r>
        <w:rPr/>
      </w:r>
    </w:p>
    <w:p>
      <w:pPr>
        <w:pStyle w:val="Style19"/>
        <w:rPr/>
      </w:pPr>
      <w:r>
        <w:rPr/>
        <w:t>О лучший из Куру, я уже поведал (в третьей песни) о деяниях Капилы, сына Девахути. Теперь я опишу деяния Ягьяпати, сына Акути.</w:t>
      </w:r>
    </w:p>
    <w:p>
      <w:pPr>
        <w:pStyle w:val="Style20"/>
        <w:rPr/>
      </w:pPr>
      <w:r>
        <w:rPr/>
      </w:r>
    </w:p>
    <w:p>
      <w:pPr>
        <w:pStyle w:val="Heading2"/>
        <w:rPr/>
      </w:pPr>
      <w:r>
        <w:rPr/>
        <w:t>ТЕКСТ 7</w:t>
      </w:r>
    </w:p>
    <w:p>
      <w:pPr>
        <w:pStyle w:val="Style20"/>
        <w:rPr/>
      </w:pPr>
      <w:r>
        <w:rPr/>
      </w:r>
    </w:p>
    <w:p>
      <w:pPr>
        <w:pStyle w:val="Style17"/>
        <w:rPr/>
      </w:pPr>
      <w:r>
        <w:rPr/>
        <w:t>вирактах кама-бхогешу шатарупа-патих прабхух</w:t>
      </w:r>
    </w:p>
    <w:p>
      <w:pPr>
        <w:pStyle w:val="Style17"/>
        <w:rPr/>
      </w:pPr>
      <w:r>
        <w:rPr/>
        <w:t>висриджйа раджйам тапасе сабхарйо ванам авишат</w:t>
      </w:r>
    </w:p>
    <w:p>
      <w:pPr>
        <w:pStyle w:val="Style20"/>
        <w:rPr/>
      </w:pPr>
      <w:r>
        <w:rPr/>
      </w:r>
    </w:p>
    <w:p>
      <w:pPr>
        <w:pStyle w:val="Style18"/>
        <w:rPr/>
      </w:pPr>
      <w:r>
        <w:rPr/>
        <w:t>вирактах - без привязанности; кама-бхогешу – в удовлетворении чувств (в жизни грихастхи); шатарупа-патих - муж Шатарупы, Сваямбхува Ману; прабхух - кто был господином или царем мира; висриджйа - полностью отрекшись; раджйам - свое царство; тапасе - для того, чтобы предаться аскезе; са-бхарйах - со своей женой; ванам - лес; авишат - вошел.</w:t>
      </w:r>
    </w:p>
    <w:p>
      <w:pPr>
        <w:pStyle w:val="Style20"/>
        <w:rPr/>
      </w:pPr>
      <w:r>
        <w:rPr/>
      </w:r>
    </w:p>
    <w:p>
      <w:pPr>
        <w:pStyle w:val="Style19"/>
        <w:rPr/>
      </w:pPr>
      <w:r>
        <w:rPr/>
        <w:t>Сваямбхува Ману, муж Шатарупы, был от рождения совсем не склонен к услаждению чувств. Поэтому он отрекся от своего царства чувственных наслаждений и вместе со своею женою отправился в лес, чтобы совершать аскезу.</w:t>
      </w:r>
    </w:p>
    <w:p>
      <w:pPr>
        <w:pStyle w:val="Style20"/>
        <w:rPr/>
      </w:pPr>
      <w:r>
        <w:rPr/>
      </w:r>
    </w:p>
    <w:p>
      <w:pPr>
        <w:pStyle w:val="Style20"/>
        <w:rPr/>
      </w:pPr>
      <w:r>
        <w:rPr/>
        <w:t>КОММЕНТАРИЙ: Как утверждается в «Бхагавад-гите»(4.2): эвам парампара-праптам имам раджаршайо видух. Эта высшая наука передавалась по цепи ученической приемственности, и так познавали ее святые цари. Все Ману были идеальными царями. Они были раджарши. Иначе говоря, несмотря на то, что они занимали положение царей, они в чем не уступали великим святым. Сваямбхува Ману, например, был императором мира, и тем не менее у него не было желания услаждать свои чувства. В этом смысл монархии. Царь, правящий государством, или император, стоящий во главе империи, должен воспитываться так, чтобы он с самого рождения мог отречься от привязанности к услаждению чувств. И то, что человек становится царем не значит, что он может сорить деньгами, идя на поводу у своих чувств. Как только цари начинают тратить деньги на услаждения чувств, опускаясь тем самым все ниже и ниже - они погибли. Тоже самое происходит и сейчас. С приходом в упадок монархии, люди создали демократию, которая также вырождается. Теперь, по законам природы, наступают времена диктатуры, которая поставит граждан в очень и очень тяжелое положение. Если царь, диктатор единолично или члены правительства коллегиально не могут поддерживать государство или царство, то согласно законам Ману-самхиты век такого правления будет недолог.</w:t>
      </w:r>
    </w:p>
    <w:p>
      <w:pPr>
        <w:pStyle w:val="Style20"/>
        <w:rPr/>
      </w:pPr>
      <w:r>
        <w:rPr/>
      </w:r>
    </w:p>
    <w:p>
      <w:pPr>
        <w:pStyle w:val="Heading2"/>
        <w:rPr/>
      </w:pPr>
      <w:r>
        <w:rPr/>
        <w:t>ТЕКСТ 8</w:t>
      </w:r>
    </w:p>
    <w:p>
      <w:pPr>
        <w:pStyle w:val="Style20"/>
        <w:rPr/>
      </w:pPr>
      <w:r>
        <w:rPr/>
      </w:r>
    </w:p>
    <w:p>
      <w:pPr>
        <w:pStyle w:val="Style17"/>
        <w:rPr/>
      </w:pPr>
      <w:r>
        <w:rPr/>
        <w:t>сунандайам варша-шатам падаикена бхувам спришан</w:t>
      </w:r>
    </w:p>
    <w:p>
      <w:pPr>
        <w:pStyle w:val="Style17"/>
        <w:rPr/>
      </w:pPr>
      <w:r>
        <w:rPr/>
        <w:t>тапйаманас тапо гхорам идам анваха бхарата</w:t>
      </w:r>
    </w:p>
    <w:p>
      <w:pPr>
        <w:pStyle w:val="Style20"/>
        <w:rPr/>
      </w:pPr>
      <w:r>
        <w:rPr/>
      </w:r>
    </w:p>
    <w:p>
      <w:pPr>
        <w:pStyle w:val="Style18"/>
        <w:rPr/>
      </w:pPr>
      <w:r>
        <w:rPr/>
        <w:t>сунандайам - на берегу реки Сунанды; варша-шатам – в течение ста лет; пада-екена - на одной ноге; бхувам - земля; спришан - касаясь; тапйаманах - он совершал аскезу; тапах - аскеза; гхорам - очень суровые; идам - следующее; анваха - и говорил; бхарата - о потомок Бхараты.</w:t>
      </w:r>
    </w:p>
    <w:p>
      <w:pPr>
        <w:pStyle w:val="Style20"/>
        <w:rPr/>
      </w:pPr>
      <w:r>
        <w:rPr/>
      </w:r>
    </w:p>
    <w:p>
      <w:pPr>
        <w:pStyle w:val="Style19"/>
        <w:rPr/>
      </w:pPr>
      <w:r>
        <w:rPr/>
        <w:t>О потомок Бхараты, Сваямбхува Ману пришел со своей женой в лес к берегу реки Сунанды. Он встал на одной ноге и, предаваясь аскезе, простоял так в течении ста лет. Совершая эту аскезу он произносил.</w:t>
      </w:r>
    </w:p>
    <w:p>
      <w:pPr>
        <w:pStyle w:val="Style20"/>
        <w:rPr/>
      </w:pPr>
      <w:r>
        <w:rPr/>
      </w:r>
    </w:p>
    <w:p>
      <w:pPr>
        <w:pStyle w:val="Style20"/>
        <w:rPr/>
      </w:pPr>
      <w:r>
        <w:rPr/>
        <w:t>КОММЕНТАРИЙ: Шрила Вишванатха Чакраварти Тхакур разъясняет, что слово анваха означает, что он шептал или монотонно бормотал что-то, а не произносил речь.</w:t>
      </w:r>
    </w:p>
    <w:p>
      <w:pPr>
        <w:pStyle w:val="Style20"/>
        <w:rPr/>
      </w:pPr>
      <w:r>
        <w:rPr/>
      </w:r>
    </w:p>
    <w:p>
      <w:pPr>
        <w:pStyle w:val="Heading2"/>
        <w:rPr/>
      </w:pPr>
      <w:r>
        <w:rPr/>
        <w:t>ТЕКСТ 9</w:t>
      </w:r>
    </w:p>
    <w:p>
      <w:pPr>
        <w:pStyle w:val="Style20"/>
        <w:rPr/>
      </w:pPr>
      <w:r>
        <w:rPr/>
      </w:r>
    </w:p>
    <w:p>
      <w:pPr>
        <w:pStyle w:val="Style17"/>
        <w:rPr/>
      </w:pPr>
      <w:r>
        <w:rPr/>
        <w:t>шри-манур увача</w:t>
      </w:r>
    </w:p>
    <w:p>
      <w:pPr>
        <w:pStyle w:val="Style17"/>
        <w:rPr/>
      </w:pPr>
      <w:r>
        <w:rPr/>
        <w:t>йена четайате вишвам вишвам четайате на йам</w:t>
      </w:r>
    </w:p>
    <w:p>
      <w:pPr>
        <w:pStyle w:val="Style17"/>
        <w:rPr/>
      </w:pPr>
      <w:r>
        <w:rPr/>
        <w:t>йо джагарти шайане 'смин найам там веда веда сах</w:t>
      </w:r>
    </w:p>
    <w:p>
      <w:pPr>
        <w:pStyle w:val="Style20"/>
        <w:rPr/>
      </w:pPr>
      <w:r>
        <w:rPr/>
      </w:r>
    </w:p>
    <w:p>
      <w:pPr>
        <w:pStyle w:val="Style18"/>
        <w:rPr/>
      </w:pPr>
      <w:r>
        <w:rPr/>
        <w:t>шри-манух увача - Сваямбхува Ману произнес; йена - кем (Личностью Бога); четайате - приводится в движение; вишвам - все мироздание; вишвам - все мироздание (материальный мир); четайате - вдыхать жизнь; на - не; йам - тот, кому; йах - тот, кто; джагарти - всегда бодрствует (наблюдая за всем происходящим); шайане - во время сна; асмин - в этом теле; на - не; айам - это живое существо; там - Его; веда - знает; веда - знает; сах - Он.</w:t>
      </w:r>
    </w:p>
    <w:p>
      <w:pPr>
        <w:pStyle w:val="Style20"/>
        <w:rPr/>
      </w:pPr>
      <w:r>
        <w:rPr/>
      </w:r>
    </w:p>
    <w:p>
      <w:pPr>
        <w:pStyle w:val="Style19"/>
        <w:rPr/>
      </w:pPr>
      <w:r>
        <w:rPr/>
        <w:t>Господь Ману сказал: Верховное живое существо вдохнуло жизнь в этот материальный мир. Оно не является творением материального мира. В то время, когда все безмолвствует, Верховное Существо выступает в роли недремлющего свидетеля. Живое существо не знает Его, но Оно знает все.</w:t>
      </w:r>
    </w:p>
    <w:p>
      <w:pPr>
        <w:pStyle w:val="Style20"/>
        <w:rPr/>
      </w:pPr>
      <w:r>
        <w:rPr/>
      </w:r>
    </w:p>
    <w:p>
      <w:pPr>
        <w:pStyle w:val="Style20"/>
        <w:rPr/>
      </w:pPr>
      <w:r>
        <w:rPr/>
        <w:t>КОММЕНТАРИЙ: В этом проявляется различие между Верховной Личностью Бога и живыми существами. Нитйо нитйанам четанаш четананам. Согласно ведическим представлениям Господь - верховное живое существо. Разница между Верховным и обычными живыми существами состоит в том, что после уничтожения этого материального мира все живые существа безмолвствуют, впадая в забытье, сон или бессознательное состояние, в то время как Всевышний пребывает в роли недремлющего свидетеля. Этот материальный мир создается, существует в течение некоторого времени, а затем уничтожается. В процессе всех этих изменений Верховное Существо пребывает в состоянии бодрствования. В условиях материального существования различают три стадии сна. Когда материальный мир пробуждается и приводится в движение - это нечто напоминающее сон во время бодрствования. Когда живые существа засыпают, они вновь погружаются в сон. А во время уничтожения мира, когда он непроявлен, они вступают в другую стадию сна - бессознательное состояние. Следовательно, на какой бы стадии они ни находились в материальном мире, они все равно спят. Однако в духовном мире все бодрствует.</w:t>
      </w:r>
    </w:p>
    <w:p>
      <w:pPr>
        <w:pStyle w:val="Style20"/>
        <w:rPr/>
      </w:pPr>
      <w:r>
        <w:rPr/>
      </w:r>
    </w:p>
    <w:p>
      <w:pPr>
        <w:pStyle w:val="Heading2"/>
        <w:rPr/>
      </w:pPr>
      <w:r>
        <w:rPr/>
        <w:t>ТЕКСТ 10</w:t>
      </w:r>
    </w:p>
    <w:p>
      <w:pPr>
        <w:pStyle w:val="Style20"/>
        <w:rPr/>
      </w:pPr>
      <w:r>
        <w:rPr/>
      </w:r>
    </w:p>
    <w:p>
      <w:pPr>
        <w:pStyle w:val="Style17"/>
        <w:rPr/>
      </w:pPr>
      <w:r>
        <w:rPr/>
        <w:t>атмавасйам идам вишвам йат кинчидж джагатйам джагат</w:t>
      </w:r>
    </w:p>
    <w:p>
      <w:pPr>
        <w:pStyle w:val="Style17"/>
        <w:rPr/>
      </w:pPr>
      <w:r>
        <w:rPr/>
        <w:t>тена тйактена бхунджитха ма гридхах касйа свид дханам</w:t>
      </w:r>
    </w:p>
    <w:p>
      <w:pPr>
        <w:pStyle w:val="Style20"/>
        <w:rPr/>
      </w:pPr>
      <w:r>
        <w:rPr/>
      </w:r>
    </w:p>
    <w:p>
      <w:pPr>
        <w:pStyle w:val="Style18"/>
        <w:rPr/>
      </w:pPr>
      <w:r>
        <w:rPr/>
        <w:t>атма - Сверхдуша; авасйам - пребывающая повсюду; идам - эта вселенная; вишвам - все вселенные, все места; йат - любой; кинчит - все, что существует; джагатйам - в этом мире повсюду; джагат - все, живое и неживое; тена - Им; тйактена - наделил; бхунджитхах - можно наслаждаться; ма - не; гридхах - принимать; касйа свит - чью-либо еще; дханам - собственность.</w:t>
      </w:r>
    </w:p>
    <w:p>
      <w:pPr>
        <w:pStyle w:val="Style20"/>
        <w:rPr/>
      </w:pPr>
      <w:r>
        <w:rPr/>
      </w:r>
    </w:p>
    <w:p>
      <w:pPr>
        <w:pStyle w:val="Style19"/>
        <w:rPr/>
      </w:pPr>
      <w:r>
        <w:rPr/>
        <w:t>В пределах этой вселенной Верховная Личность Бога пребывает повсюду в Своем аспекте Сверхдуши, в живом и в неживом. Следовательно, нужно принимать только то, что предназначено тебе и не иметь желания посягать на собственность других.</w:t>
      </w:r>
    </w:p>
    <w:p>
      <w:pPr>
        <w:pStyle w:val="Style20"/>
        <w:rPr/>
      </w:pPr>
      <w:r>
        <w:rPr/>
      </w:r>
    </w:p>
    <w:p>
      <w:pPr>
        <w:pStyle w:val="Style20"/>
        <w:rPr/>
      </w:pPr>
      <w:r>
        <w:rPr/>
        <w:t>КОММЕНТАРИЙ: Указав на трансцентное положение Верховной Личности Бога, Сваямбхува Ману в назидание своим сыновьям и внукам объясняет теперь, что все сущее во вселенной принадлежит Верховной Личности Бога.</w:t>
      </w:r>
    </w:p>
    <w:p>
      <w:pPr>
        <w:pStyle w:val="Style20"/>
        <w:rPr/>
      </w:pPr>
      <w:r>
        <w:rPr/>
        <w:t>Наставления Ману предназначены не только для его собственных сыновей и внуков, но и для всего человеческого общества. Слово «человек», на е манушйа, происходит от имени Ману, ибо все члены человеческого общества являются потомками изначального Ману. Имя Ману упоминается в «Бхагавад-гите» (4.1), где Господь говорит:</w:t>
      </w:r>
    </w:p>
    <w:p>
      <w:pPr>
        <w:pStyle w:val="Style20"/>
        <w:rPr/>
      </w:pPr>
      <w:r>
        <w:rPr/>
        <w:t>имам вивасвате йогам проктаван ахам авйайам</w:t>
      </w:r>
    </w:p>
    <w:p>
      <w:pPr>
        <w:pStyle w:val="Style20"/>
        <w:rPr/>
      </w:pPr>
      <w:r>
        <w:rPr/>
        <w:t>вивасван манаве праха манур икшвакаве 'бравит</w:t>
      </w:r>
    </w:p>
    <w:p>
      <w:pPr>
        <w:pStyle w:val="Style20"/>
        <w:rPr/>
      </w:pPr>
      <w:r>
        <w:rPr/>
        <w:t>«Я обучил этой вечной науке йоги и бога Солнца, Вивасвана, Вивасван обучил Ману, отца человечества, Ману в свою очередь передал ее Икшваку». Сваямбхува Ману и Вайвасвата Ману имеют схожие обязанности. Вайвасвата Ману был рожден от бога Солнца Вивасвана, его сыном был Икшваку, царь Земли. Поскольку Ману считается изначальным отцом человечества, то человеческое общество должно следовать его наставлениям.</w:t>
      </w:r>
    </w:p>
    <w:p>
      <w:pPr>
        <w:pStyle w:val="Style20"/>
        <w:rPr/>
      </w:pPr>
      <w:r>
        <w:rPr/>
        <w:t>Сваямбхува Ману учит, что все сущее не только в духовном, но даже и в материальном мире является собственностью Верховной Личности Бога, которая пребывает повсюду как Сверхсознание. Как подтверждается в «Бхагавад-гите» (13.3): кшетра-гйам чапи мам виддхи сарва-кшетрешу бхарата. В каждом поле, иными словами, в каждом теле Верховный Господь существует как Сверхдуша. Индивидуальному живому существу дается тело, в котором оно может жить и действовать согласно наставлениям Верховной Личности, и потому Верховная Личность находится в теле каждого. Мы не должны считать себя независимыми, напротив, следует понять, что нам выделена определенная часть от всей собственности Бога.</w:t>
      </w:r>
    </w:p>
    <w:p>
      <w:pPr>
        <w:pStyle w:val="Style20"/>
        <w:rPr/>
      </w:pPr>
      <w:r>
        <w:rPr/>
        <w:t>Понимание этого приведет к идеальному коммунизму. Коммунисты мыслят в рамках свой собственной нации, но духовный коммунизм, о котором говорится здесь, распространяется не только на одну нацию, но и на всю вселенную. Нации или отдельной личности не принадлежит ничего, все принадлежит Верховнои Личности Бога. Таков смысл данного стиха. Утмавасйам идам вишвам: все сущее в этой вселенной является собственностью Верховной Личности Бога. Современную коммунистическую теорию, а также идею, положенную в основу Организации Объединенных Наций, можно на самом деле улучшить, исправить, поняв, что все принадлежит Верховной Личности Бога. Господь - не творение нашего разума, напротив, мы - Его творение. Утмавасйам идам вишвам. ншавасйам идам сарвам. Такой вселенский коммунизм сможет решить все проблемы в мире.</w:t>
      </w:r>
    </w:p>
    <w:p>
      <w:pPr>
        <w:pStyle w:val="Style20"/>
        <w:rPr/>
      </w:pPr>
      <w:r>
        <w:rPr/>
        <w:t>Из ведической литературы следует уяснить, что тело также не является собственностью индивидуальной души, а дается ей в пользование в соответсвии с ее кармой. Кармана дайва-нетрена джантур дехопапаттайе. 8400000 различных видов тел - это машины, которые даются в пользование индивидуальной душе. Это подтверждается в «Бхагавад-гите» (18.61):</w:t>
      </w:r>
    </w:p>
    <w:p>
      <w:pPr>
        <w:pStyle w:val="Style20"/>
        <w:rPr/>
      </w:pPr>
      <w:r>
        <w:rPr/>
        <w:t>ишварах сарва-бхутанам хрид-деше 'рджуна тиштхати</w:t>
      </w:r>
    </w:p>
    <w:p>
      <w:pPr>
        <w:pStyle w:val="Style20"/>
        <w:rPr/>
      </w:pPr>
      <w:r>
        <w:rPr/>
        <w:t>бхрамайан сарва-бхутани йантрарудхани майайа</w:t>
      </w:r>
    </w:p>
    <w:p>
      <w:pPr>
        <w:pStyle w:val="Style20"/>
        <w:rPr/>
      </w:pPr>
      <w:r>
        <w:rPr/>
        <w:t>«Верховный Господь пребывает в сердце каждого, о Арджуна, и Он направляет скитания всех живых существ, которые словно находятся в машине, сделанной из материальной энергии». Господь в аспекте Сверхдуши обитает в сердце каждого и видит разнообразные желания индивидуальной души. Господь так милостив, что дает живому существу возможность наслаждаться разнобразием желаний в подходящих для этого телах, которые не более чем машина (йантрарудхани майайа). Эти машины созданы из материальных элементов внешней энергии, и таким образом живое существо наслаждается или страдает в соответствии со своими желаниями. Эта возможность предоставляется ему Сверхдушой.</w:t>
      </w:r>
    </w:p>
    <w:p>
      <w:pPr>
        <w:pStyle w:val="Style20"/>
        <w:rPr/>
      </w:pPr>
      <w:r>
        <w:rPr/>
        <w:t>Все принадлежит Всевышнему, и поэтому никому не следует присваивать чужую собственность. Мы склонны производить массу вещей. Эта склонность особенно проявляется в наше время, когда мы возводим небоскребы и совершенствуем другие материальные удобства. Однако нам следует знать, что материалы, которые идут на строительство небоскребов и машин, не может создать никто кроме Верховной Личности Бога. Весь мир есть ничто иное, как сочетание пяти материальных материальных (теджо-вари-мридам йатха винимайа). Небоскреб - это видоизмененные земля, вода и огонь. Землю и воду смешивают вместе и обжигают в огне, получая кирпич, небоскреб же, по сути дела, - это высотное строение из этого кирпича. Но хотя человек и может сделать кирпич, произвести для него составляющие он не способен. Конечно, человек, будучи производителем, может получать вознаграждение от Верховной Личности Бога в виде жалования. Об этом говорится так: тена тйактена бхунджитхах. Можно выстроить огромный небоскреб, но ни конструктор, ни коммерсант, ни рабочий не в праве претовать на владение им. Собственность принадлежит тому, кто вложил средства в строительство. Верховная Личность Бога создал воду, землю, воздух, огонь и эфир; их можно использовать и получать за это жалование (тена тйактена бхунджитхах). Однако нельзя заявлять своих прав на эту собственность. Таков идеальный коммунизм. Нашу тягу к строительству огромных зданий нужно использовать для того, чтобы возводить большие и дорогие храмы и устанавливать в них Божества Верховной Личности Бога. Так это наше стремление будет удовлетворено.</w:t>
      </w:r>
    </w:p>
    <w:p>
      <w:pPr>
        <w:pStyle w:val="Style20"/>
        <w:rPr/>
      </w:pPr>
      <w:r>
        <w:rPr/>
        <w:t>Все принадлежит Верховной Личности Бога, и потому все нужно предлагать Господу как подношение, нам же следует принимать только прасад (тена тйактена бхунджитхах). Не нужно сражаться друг с другом за то, чтобы взять себе больше того, что нам нужно. Как сказал Нарада Махарадже Юдхиштхире:</w:t>
      </w:r>
    </w:p>
    <w:p>
      <w:pPr>
        <w:pStyle w:val="Style20"/>
        <w:rPr/>
      </w:pPr>
      <w:r>
        <w:rPr/>
        <w:t>йавад бхрийета джатхарам тават сватвам хи дехинам</w:t>
      </w:r>
    </w:p>
    <w:p>
      <w:pPr>
        <w:pStyle w:val="Style20"/>
        <w:rPr/>
      </w:pPr>
      <w:r>
        <w:rPr/>
        <w:t>адхикам йо 'бхиманйета са стено дандам архати</w:t>
      </w:r>
    </w:p>
    <w:p>
      <w:pPr>
        <w:pStyle w:val="Style20"/>
        <w:rPr/>
      </w:pPr>
      <w:r>
        <w:rPr/>
        <w:t>«Человек может заявлять права на ту часть собственности, которая необходима ему для того, чтобы поддерживать душу в теле, но тот, кто стремится обладать большим, должен быть признан вором. По законам природы он заслуживает наказания» (Ш.-Б., 7.14.8). Конечно, нам необходимо удовлетворять потребности тела в еде, сне, совокуплении и самозащите. Но раз Всевышний Господь, Личность Бога, дает все необходимое птицам и пчелам, то неужели Он обделит род людской? Нет никакой необходимости в развитии экономики; все итак уже есть. Следует лишь понять, что все принадлежит Кришне, и осознав это, принимать прасад. Однако, посягнув на долю выделенную другому, человек становится вором. Мы не должны брать больше того, что нам действительно нужно. Если же, по воле случая, нам достается богатство, то всегда следует понимать, что оно принадлежит Верховной Личности Бога. Мы, преданные общества Сознания Кришны, имеем достаточно денег, но нам никогда не следует думать, что эти деньги наши; они принадлежат Верховной Личности Бога, и должны быть в равной мере распределены между работниками, преданными. Никто из преданных не должен считать, что ему принадлежат какие-то деньги или собственность. Если кто-нибудь думает, что в этой огромной вселенной хоть что-то принадлежит ему, то его следует считать вором; по законам природы он заслуживает наказания. Дайви хй еша гунамайи мама майа дуратйайа: никто не может усыпить бдительность материальной природы или скрыть от нее свои намерения. Если человеческое общество незаконно заявляет свое право собственности на целую вселенную, или ее часть, то оно, как общество воров, будет проклято и наказано по законам природы.</w:t>
      </w:r>
    </w:p>
    <w:p>
      <w:pPr>
        <w:pStyle w:val="Style20"/>
        <w:rPr/>
      </w:pPr>
      <w:r>
        <w:rPr/>
      </w:r>
    </w:p>
    <w:p>
      <w:pPr>
        <w:pStyle w:val="Heading2"/>
        <w:rPr/>
      </w:pPr>
      <w:r>
        <w:rPr/>
        <w:t>ТЕКСТ 11</w:t>
      </w:r>
    </w:p>
    <w:p>
      <w:pPr>
        <w:pStyle w:val="Style20"/>
        <w:rPr/>
      </w:pPr>
      <w:r>
        <w:rPr/>
      </w:r>
    </w:p>
    <w:p>
      <w:pPr>
        <w:pStyle w:val="Style17"/>
        <w:rPr/>
      </w:pPr>
      <w:r>
        <w:rPr/>
        <w:t>йам пашйати на пашйантам чакшур йасйа на ришйати</w:t>
      </w:r>
    </w:p>
    <w:p>
      <w:pPr>
        <w:pStyle w:val="Style17"/>
        <w:rPr/>
      </w:pPr>
      <w:r>
        <w:rPr/>
        <w:t>там бхута-нилайам девам супарнам упадхавата</w:t>
      </w:r>
    </w:p>
    <w:p>
      <w:pPr>
        <w:pStyle w:val="Style20"/>
        <w:rPr/>
      </w:pPr>
      <w:r>
        <w:rPr/>
      </w:r>
    </w:p>
    <w:p>
      <w:pPr>
        <w:pStyle w:val="Style18"/>
        <w:rPr/>
      </w:pPr>
      <w:r>
        <w:rPr/>
        <w:t>йам - тот, кто; пашйати - живое существо видит; на - не; пашйантам - хотя и видит всегда; чакшух - глаз; йасйа - чей; на - никогда; ришйати - ослабляет; там - Ему; бхута-нилайам - изначальный источник всех живых существ; девам - Верховная Личность Бога; супарнам - кто как друг сопровождает живое существо; упадхавата - каждому следует поклоняться.</w:t>
      </w:r>
    </w:p>
    <w:p>
      <w:pPr>
        <w:pStyle w:val="Style20"/>
        <w:rPr/>
      </w:pPr>
      <w:r>
        <w:rPr/>
      </w:r>
    </w:p>
    <w:p>
      <w:pPr>
        <w:pStyle w:val="Style19"/>
        <w:rPr/>
      </w:pPr>
      <w:r>
        <w:rPr/>
        <w:t>Хотя Верховная Личность, Бог постоянно наблюдает за тем, что происходит в мире, никто не видит Его. Но не стоит думать, что если никто не видит Его, то и Он не видит, ведь Его способность видеть неослабна. Поэтому нужно поклоняться Сверхдуше, которая будучи другом индивидуальной души всегда пребывает вместе с ней.</w:t>
      </w:r>
    </w:p>
    <w:p>
      <w:pPr>
        <w:pStyle w:val="Style20"/>
        <w:rPr/>
      </w:pPr>
      <w:r>
        <w:rPr/>
      </w:r>
    </w:p>
    <w:p>
      <w:pPr>
        <w:pStyle w:val="Style20"/>
        <w:rPr/>
      </w:pPr>
      <w:r>
        <w:rPr/>
        <w:t>КОММЕНТАРИЙ: Вознося молитвы Кришне, Шримати Кунтидеви, мать Пандавов, сказала: алакшйам сарва-бхутанам антар бахир авастхитам. «Кришна, Ты пребываешь как внутри, так и во вне всего сущего, и все же неразумные обусловленные души не видят Тебя». В «Бхагавад-гите» говорится, что Верховную Личность Бога можно увидеть глазами знания, джна(гйа)на-чакшушах. Того, кто открывает эти глаза знания, называют духовным учителем. Поэтому вознося молитвы духовному учителю, мы произносим следующую шлоку:</w:t>
      </w:r>
    </w:p>
    <w:p>
      <w:pPr>
        <w:pStyle w:val="Style20"/>
        <w:rPr/>
      </w:pPr>
      <w:r>
        <w:rPr/>
        <w:t>ом аджна(гйа)на-тимирандхасйа джна(гйа)нанджана-шалакайа</w:t>
      </w:r>
    </w:p>
    <w:p>
      <w:pPr>
        <w:pStyle w:val="Style20"/>
        <w:rPr/>
      </w:pPr>
      <w:r>
        <w:rPr/>
        <w:t>чакшур унмилитам йена тасмаи шри-гураве намах</w:t>
      </w:r>
    </w:p>
    <w:p>
      <w:pPr>
        <w:pStyle w:val="Style20"/>
        <w:rPr/>
      </w:pPr>
      <w:r>
        <w:rPr/>
        <w:t>«Я в почтении склоняюсь перед своим духовным учителем, который факелом знания рассеял тьму невежества, застилавшую мне глаза» (Гаутамийа Тантра). Задача гуру заключается в том, чтобы раскрыть у ученика глаза знания. Когда ученик пробуждается от невежества к знанию, он обретает способность видеть Верховную Личность Бога повсюду, ибо Господь действительно находится повсюду. Андантара-стха-параману-чайантара-стхам. Господь пребывает в этой вселенной, Он живет в сердцах всех живых существ, Он находится даже в атоме. Мы не видим Бога потому, что нам недостает совершенного знания, но стоит лишь немного задуматься об этом, как вездесущее присутствие Бога становится доступным нашему взору. Этому нужно научиться. Поразмыслив, даже самый низкий из людей сможет ощутить присутствие Бога. Кто владеет безбрежными океанами и необозримыми землями? Как устроено небо, и как в нем размещается несметное число звезд и планет? Кто сотворил эту вселенную и кто владеет ею? Если мы задумаемся над этим, то несомненно придем к заключению, что у всего этого есть владелец. Когда мы объявляем какой-нибудь участок земли своей собственностью или собственностью своей семьи или нации, стоит задуматься над тем, каким образом мы стали собственниками этой земли. Земля сущестовала еще до нашего рождения и до того, как мы пришли на нее. Как же она стала нашей собственностью? Подобные размышления помогут нам понять, что высший владелец всего - Верховная Личность, Бог.</w:t>
      </w:r>
    </w:p>
    <w:p>
      <w:pPr>
        <w:pStyle w:val="Style20"/>
        <w:rPr/>
      </w:pPr>
      <w:r>
        <w:rPr/>
        <w:t>Верховный Господь всегда знает обо всем происходящем. В обусловленном состоянии мы многое забываем из-за того, что меняем тела, но поскольку Верховная Личность Бога не меняет своего тела, Он видит минувшее, сущее и грядущее. Кришна говорит в «Бхагавад-Гите» (4.1): имам вивасвате йогам проктаван ахам авйайам. Без малого 40 миллионов лет назад Я поведал это божественное знание, «Бхагавад-гиту», богу солнца. Когда Арджуна спросил у Кришны, как Он может помнить события, происходившие так давно, Господь ответил, что Арджуна тоже был на месте тех событий. Арджуна - друг Кришны и потому, куда бы Тот ни отправился, Арджуна следует за Ним. Разница состоит лишь в том, что Кришна помнит все, а подобное Арджуне живое существо, представляющее из себя мельчайшую частичку Верховного Господа, забывает все. Но бдительность Господа неослабна. Это также подтверждается в «Бхагавад-Гите» (15.15): сарвасйа чахам хрииди саннивишто маттах смритир джна(гйа)нам апоханам ча. Верховная Личность, Бог в своем проявлении Параматмы вечно пребывает в сердцах всех живых существ, и от Него исходит память, знание и забвение. Это же подчеркивается в данном стихе с помощью слова супарнам, что означает «друг». В «Шветашватаре-упанишад» (4.6) говорится: два супарна сайуджа сакхайа саманам врикшам паришасваджате. Две птицы, как два друга, сидят на одном дереве. Одна птица поедает плоды этого дерева, а другая просто наблюдает. Птица-наблюдатель, являясь другом птицы, поедающей плоды, всегда находится рядом с ней и дает ей возможность помнить о своих желаниях. Поэтому если мы, выполняя свои повседневные обязанности, будем думать о Верховной Личности Бога, то сможем увидеть Его или, по крайней мере, повсюду ощущать Его присутствие.</w:t>
      </w:r>
    </w:p>
    <w:p>
      <w:pPr>
        <w:pStyle w:val="Style20"/>
        <w:rPr/>
      </w:pPr>
      <w:r>
        <w:rPr/>
        <w:t>Слова чакшур йасйа на ришйати означают, что хотя мы не видим Его, это не значит, что Он не видит нас или, что Он погибает во время уничтожения проявленного космоса. В связи с этим можно привести такой пример: если есть солнечный свет, то это значит, что есть и солнце, но если мы не видим света, это не значит, что солнце исчезло. Солнце есть, но мы не можем видеть его. Точно также и Верховная Личность Бога всегда присутствует, наблюдая за нашими поступками, хотя мы в нашем теперешнем состоянии невежества и недостатка знания не можем видеть Его. Как Параматма, Он является свидетелем и советчиком упадрашта и ануманта. Поэтому, следуя наставлениям духовного учителя и изучая авторитетные писания, можно понять, что всевидящий Бог находится рядом с нами, даже если у нас нет глаз, которыми мы можем видеть Его.</w:t>
      </w:r>
    </w:p>
    <w:p>
      <w:pPr>
        <w:pStyle w:val="Style20"/>
        <w:rPr/>
      </w:pPr>
      <w:r>
        <w:rPr/>
      </w:r>
    </w:p>
    <w:p>
      <w:pPr>
        <w:pStyle w:val="Heading2"/>
        <w:rPr/>
      </w:pPr>
      <w:r>
        <w:rPr/>
        <w:t>ТЕКСТ 12</w:t>
      </w:r>
    </w:p>
    <w:p>
      <w:pPr>
        <w:pStyle w:val="Style20"/>
        <w:rPr/>
      </w:pPr>
      <w:r>
        <w:rPr/>
      </w:r>
    </w:p>
    <w:p>
      <w:pPr>
        <w:pStyle w:val="Style17"/>
        <w:rPr/>
      </w:pPr>
      <w:r>
        <w:rPr/>
        <w:t>на йасйадй-антау мадхйам ча свах паро нантарам бахих</w:t>
      </w:r>
    </w:p>
    <w:p>
      <w:pPr>
        <w:pStyle w:val="Style17"/>
        <w:rPr/>
      </w:pPr>
      <w:r>
        <w:rPr/>
        <w:t>вишвасйамуни йад йасмад вишвам ча тад ритам махат</w:t>
      </w:r>
    </w:p>
    <w:p>
      <w:pPr>
        <w:pStyle w:val="Style20"/>
        <w:rPr/>
      </w:pPr>
      <w:r>
        <w:rPr/>
      </w:r>
    </w:p>
    <w:p>
      <w:pPr>
        <w:pStyle w:val="Style18"/>
        <w:rPr/>
      </w:pPr>
      <w:r>
        <w:rPr/>
        <w:t>на - ни; йасйа - кого (Верховной Личности Бога); ади - начало; антау - конец; мадхйам - середина; ча - также; свах - собственный; парах - другие; на - ни; антарам - внутри; бахих - вовне; вишвасйа - всего космического проявления; амуни - все подобные соображения; йат - чья форма; йасмат - из Него, являющегося причиной всего; вишвам - целая вселенная; ча - и; тат - все они; ритам - истина; махат - великий.</w:t>
      </w:r>
    </w:p>
    <w:p>
      <w:pPr>
        <w:pStyle w:val="Style20"/>
        <w:rPr/>
      </w:pPr>
      <w:r>
        <w:rPr/>
      </w:r>
    </w:p>
    <w:p>
      <w:pPr>
        <w:pStyle w:val="Style19"/>
        <w:rPr/>
      </w:pPr>
      <w:r>
        <w:rPr/>
        <w:t>У Верховная Личности, Бога нет ни начала, ни конца, ни середины. Он не принадлежит ни отдельной личности, ни нации. К Нему неприложимы понятия «внутри» или «вовне». Всевышний Господь лишен таких черт двойственности, присущих материальному миру, как «начало» и «конец», «мое» и «чужое». Способность творить вселенные является еще одним качеством Господа. Поэтому абсолютный в Своем величии Всевышний Господь - последней инстанции.</w:t>
      </w:r>
    </w:p>
    <w:p>
      <w:pPr>
        <w:pStyle w:val="Style20"/>
        <w:rPr/>
      </w:pPr>
      <w:r>
        <w:rPr/>
      </w:r>
    </w:p>
    <w:p>
      <w:pPr>
        <w:pStyle w:val="Style20"/>
        <w:rPr/>
      </w:pPr>
      <w:r>
        <w:rPr/>
        <w:t>КОММЕНТАРИЙ: Верховная Личность Бога, Кришна так описывается в «Брахма-самхите» (5.1):</w:t>
      </w:r>
    </w:p>
    <w:p>
      <w:pPr>
        <w:pStyle w:val="Style20"/>
        <w:rPr/>
      </w:pPr>
      <w:r>
        <w:rPr/>
        <w:t>ишварах парамах кришнах сач-чид-ананда-виграхах</w:t>
      </w:r>
    </w:p>
    <w:p>
      <w:pPr>
        <w:pStyle w:val="Style20"/>
        <w:rPr/>
      </w:pPr>
      <w:r>
        <w:rPr/>
        <w:t>анадир адир говиндах сарва-карана-каранам</w:t>
      </w:r>
    </w:p>
    <w:p>
      <w:pPr>
        <w:pStyle w:val="Style20"/>
        <w:rPr/>
      </w:pPr>
      <w:r>
        <w:rPr/>
        <w:t>«Кришна, известный также под именем Говинды, - верховный властелин. Его вечно духовное тело исполнено блаженства. Он – источник всего сущего. Однако нет источника, породившего Его, ибо Он есть причина всех причин». Нет ничего, что служило бы причиной бытия существования Господа, ибо Он - причина всего сущего. Он пребывает повсюду (майа татам идам сарвам), Он распространил себя во все сущее, но все сущее не есть Он. Он - ачинтйа-бхедабхеда, одновременно един со всем сущим и отличен от всего сущего. Это объясняется в данном стихе. В состоянии материальной обусловленности имеются понятия начала, конца и середины, но к Верховной Личности Бога такие понятия неприложимы. Как рассказывается в «Бхагавад-Гите», вселенское космическое проявление или вират-рупа было показано Арджуне. Следовательно, поскольку Господь вездесущ и предвечен, Он является Абсолютной Истиной. Он исполнен величия и абсолютен в Своем величии. Бог велик, и здесь раскрываются масштабы Его величия.</w:t>
      </w:r>
    </w:p>
    <w:p>
      <w:pPr>
        <w:pStyle w:val="Style20"/>
        <w:rPr/>
      </w:pPr>
      <w:r>
        <w:rPr/>
      </w:r>
    </w:p>
    <w:p>
      <w:pPr>
        <w:pStyle w:val="Heading2"/>
        <w:rPr/>
      </w:pPr>
      <w:r>
        <w:rPr/>
        <w:t>ТЕКСТ 13</w:t>
      </w:r>
    </w:p>
    <w:p>
      <w:pPr>
        <w:pStyle w:val="Style20"/>
        <w:rPr/>
      </w:pPr>
      <w:r>
        <w:rPr/>
      </w:r>
    </w:p>
    <w:p>
      <w:pPr>
        <w:pStyle w:val="Style17"/>
        <w:rPr/>
      </w:pPr>
      <w:r>
        <w:rPr/>
        <w:t>са вишва-кайах пуру-хута-ишах</w:t>
      </w:r>
    </w:p>
    <w:p>
      <w:pPr>
        <w:pStyle w:val="Style17"/>
        <w:rPr/>
      </w:pPr>
      <w:r>
        <w:rPr/>
        <w:t>сатйах свайам-джйотир аджах пуранах</w:t>
      </w:r>
    </w:p>
    <w:p>
      <w:pPr>
        <w:pStyle w:val="Style17"/>
        <w:rPr/>
      </w:pPr>
      <w:r>
        <w:rPr/>
        <w:t>дхатте 'сйа джанмадй-аджайатма-шактйа</w:t>
      </w:r>
    </w:p>
    <w:p>
      <w:pPr>
        <w:pStyle w:val="Style17"/>
        <w:rPr/>
      </w:pPr>
      <w:r>
        <w:rPr/>
        <w:t>там видйайодасйа нириха асте</w:t>
      </w:r>
    </w:p>
    <w:p>
      <w:pPr>
        <w:pStyle w:val="Style20"/>
        <w:rPr/>
      </w:pPr>
      <w:r>
        <w:rPr/>
      </w:r>
    </w:p>
    <w:p>
      <w:pPr>
        <w:pStyle w:val="Style18"/>
        <w:rPr/>
      </w:pPr>
      <w:r>
        <w:rPr/>
        <w:t>сах - Верховная Личность Бога; вишва-кайах – все космическое проявление (вся вселенная есть внешнее проявление тела Верховной Личности Бога); пуру-хутах - имеющий так много имен; ишах - верховный властелин (обладающий всей полнотой власти); сатйах - конечная истина; свайам - лично; джйотих - светозарный; аджах - нерожденный, не имеющий начала; пуранах - древнейший; дхатте - Он вершит; асйа - этой вселенной; джанма-ади - творение, поддержание и уничтожение; аджайа - с помощью Своей внешней энергии; атма-шактйа - с помощью Своей личной энергии; там - эта внешняя материальная энергия; видйайа - с помощью Своей духовной энергии; удасйа - ?????; нирихах - не имея желания и не действуя; асте - Он существует (вне влияния материальной энергии).</w:t>
      </w:r>
    </w:p>
    <w:p>
      <w:pPr>
        <w:pStyle w:val="Style20"/>
        <w:rPr/>
      </w:pPr>
      <w:r>
        <w:rPr/>
      </w:r>
    </w:p>
    <w:p>
      <w:pPr>
        <w:pStyle w:val="Style19"/>
        <w:rPr/>
      </w:pPr>
      <w:r>
        <w:rPr/>
        <w:t>Весь проявленный мир - это тело Верховной Личности Бога, Абсолютной Истины, у которой миллионы имен и несчетное число энергий. Он - светозарный, нерожденный и неизменный. Сам не имеющий начала, Он - начало всего сущего. Он создал проявленный космос с помощью Своей внешней энергии, и из этого явствует, что мироздание творится, поддерживается и уничтожается Им. Но тем не менее Он бездействует, пребывая в духовной энергии, а действия материальной энергии не затрагивают Его.</w:t>
      </w:r>
    </w:p>
    <w:p>
      <w:pPr>
        <w:pStyle w:val="Style20"/>
        <w:rPr/>
      </w:pPr>
      <w:r>
        <w:rPr/>
      </w:r>
    </w:p>
    <w:p>
      <w:pPr>
        <w:pStyle w:val="Style20"/>
        <w:rPr/>
      </w:pPr>
      <w:r>
        <w:rPr/>
        <w:t>КОММЕНТАРИЙ: Шри Чайтанья Махапрабху говорит в своей «Шикшаштаке»: намнам акари бахудха ниджа-сарва-шактих. У Верховной Личности Бога множество имен, которые неотличны от Самой Верховной Личности. Такова природа духовного бытия. Повторяя Харе Кришна маха-мантру, состоящую из имен Всевышнего Господа, мы убеждаемся в том, что имя обладает всеми энергиями личности. Нет числа деяниям Господа и Его именам, которые даются Ему в соответствии с Его деяниями. Он появляется как сын матери Яшоды и как сын матери Деваки, и потому Его называют Деваки-нандана и Яшода-нандана. Парасйа шактир вивидхайва шруйате: Господь обладает великим множеством энергий, и потому разнообразию Его деяний нет конца. И все же у Него есть особое имя. Шастры рекомуют повторять такие имена, как Харе Кришна, Харе Кришна, Кришна Кришна, Харе Харе. Не нужно ни выискивать, ни придумывать какое-то имя, будет правильнее следовать примеру шастр и святых, воспевающих Его святое имя.</w:t>
      </w:r>
    </w:p>
    <w:p>
      <w:pPr>
        <w:pStyle w:val="Style20"/>
        <w:rPr/>
      </w:pPr>
      <w:r>
        <w:rPr/>
        <w:t>Несмотря на то, что материальная и духовная энергии принадлежат Господу, тем не менее до тех пор, пока мы находимся под воздействием материальной энергии, познать Бога невозможно. Но как только мы переходим в подчинение духовной энергии, познание Его становится очень легким. Как говорится в «Шримад-Бхагаватам»(1.7.23): майам вйудасйа чич-чхактйа кайвалйе стхита атмани. Хотя внешняя энергия и принадлежит Господу, находясь под ее влиянием познать Его очень трудно. Но если перейти в подчинение духовной энергии, то это становится возможным. Поэтому в «Бхагавад-гите» (18.55) говорится: бхактйа мам абхиджанати йаван йаш часми таттватах. Тому, кто хочет понять Верховную Личность, Бога, таким какой Он есть, нужно подняться до уровня бхакти или сознания Кришны. Бхакти состоит из разных видов деятельности (шраванам киртанам вишнох смаранам пада-севанам/ арчанам ванданам дасйам сакхйам атма-ниведанам), и чтобы понять Господа нужно встать на этот путь, путь преданного служения. Люди во всем мире забыли о Боге, а некоторые даже заявляют что Он - мертв. Но это ровным счетом ничего не значит. Понять Бога можно, обратившись к движению Сознания Кришны, и это сделает вас счастливым.</w:t>
      </w:r>
    </w:p>
    <w:p>
      <w:pPr>
        <w:pStyle w:val="Style20"/>
        <w:rPr/>
      </w:pPr>
      <w:r>
        <w:rPr/>
      </w:r>
    </w:p>
    <w:p>
      <w:pPr>
        <w:pStyle w:val="Heading2"/>
        <w:rPr/>
      </w:pPr>
      <w:r>
        <w:rPr/>
        <w:t>ТЕКСТ 14</w:t>
      </w:r>
    </w:p>
    <w:p>
      <w:pPr>
        <w:pStyle w:val="Style20"/>
        <w:rPr/>
      </w:pPr>
      <w:r>
        <w:rPr/>
      </w:r>
    </w:p>
    <w:p>
      <w:pPr>
        <w:pStyle w:val="Style17"/>
        <w:rPr/>
      </w:pPr>
      <w:r>
        <w:rPr/>
        <w:t>атхагре ришайах карман- иханте 'карма-хетаве</w:t>
      </w:r>
    </w:p>
    <w:p>
      <w:pPr>
        <w:pStyle w:val="Style17"/>
        <w:rPr/>
      </w:pPr>
      <w:r>
        <w:rPr/>
        <w:t>ихамано хи пурушах прайо 'нихам прападйате</w:t>
      </w:r>
    </w:p>
    <w:p>
      <w:pPr>
        <w:pStyle w:val="Style20"/>
        <w:rPr/>
      </w:pPr>
      <w:r>
        <w:rPr/>
      </w:r>
    </w:p>
    <w:p>
      <w:pPr>
        <w:pStyle w:val="Style18"/>
        <w:rPr/>
      </w:pPr>
      <w:r>
        <w:rPr/>
        <w:t>атха - поэтому; агре - сначала; ришайах – все мудрецы, святые; кармани - деятельность, совершаемая ради достижения результатов; иханте - исполнять; акарма - свобода от результатов деятельности; хетаве - с целью; ихаманах - вовлечь в такую деятельность; хи - действительно; пурушах - личность; прайах - почти всегда; анихам - освобождение от кармы; прападйате - достигает.</w:t>
      </w:r>
    </w:p>
    <w:p>
      <w:pPr>
        <w:pStyle w:val="Style20"/>
        <w:rPr/>
      </w:pPr>
      <w:r>
        <w:rPr/>
      </w:r>
    </w:p>
    <w:p>
      <w:pPr>
        <w:pStyle w:val="Style19"/>
        <w:rPr/>
      </w:pPr>
      <w:r>
        <w:rPr/>
        <w:t>Поэтому для того, чтобы дать людям возможность достичь в своей деятельности уровня, когда к ней не примешивалось бы желание достижения результатов, великие святые сначала вовлекают их в деятельность, целью которой являются ее плоды, ибо до тех пор, пока человек не начнет действовать в соответствии с предписаниями шастр, ему не прийти к уровню освобождения или деятельности, которая не влечет за собою никаких последствий.</w:t>
      </w:r>
    </w:p>
    <w:p>
      <w:pPr>
        <w:pStyle w:val="Style20"/>
        <w:rPr/>
      </w:pPr>
      <w:r>
        <w:rPr/>
      </w:r>
    </w:p>
    <w:p>
      <w:pPr>
        <w:pStyle w:val="Style20"/>
        <w:rPr/>
      </w:pPr>
      <w:r>
        <w:rPr/>
        <w:t>КОММЕНТАРИЙ: В «Бхагавад-гите» (3.9) Господь Кришна советует: йаджна(гйа)ртхат кармано Янйатра локо Яйам карма-бандханах. Любая деятельность должна выполняться как жертвоприношение Вишну, иначе она явится причиной рабства в этом материальном мире. Как правило, все в этом материальном мире тяжко трудятся для того, чтобы стать счастливыми. Однако, хотя такое многообразие деятельности совершается в мире только ради того, чтобы обрести счастье, к сожалению, такая деятельность в погоне за результатами создает только одни проблемы. Поэтому энергичным людям рекомуется заняться деятельностью в сознании Кришны, которая называется йаджной, потому что так они постепенно поднимутся до уровня преданного служения. Йаджна(гйа) значит Господь Вишну, йаджна(гйа)-пуруша, тот, кто наслаждается всеми жертвоприношениями (бхоктарам йаджна(гйа)-тапасам сарва-лока-махешварам). Верховная Личность, Бог - это тот, кто воистину наслаждается, и потому если мы станем совершать деятельность, направленную на Его удовлетворение, то постепенно утратим вкус к материальной деятельности.</w:t>
      </w:r>
    </w:p>
    <w:p>
      <w:pPr>
        <w:pStyle w:val="Style20"/>
        <w:rPr/>
      </w:pPr>
      <w:r>
        <w:rPr/>
        <w:t>Сута Госвами объявил на великом собрании мудрецов в Наимишараньи:</w:t>
      </w:r>
    </w:p>
    <w:p>
      <w:pPr>
        <w:pStyle w:val="Style20"/>
        <w:rPr/>
      </w:pPr>
      <w:r>
        <w:rPr/>
        <w:t>атах пумбхир двиджа-шрештха варнашрама-вибхагашах</w:t>
      </w:r>
    </w:p>
    <w:p>
      <w:pPr>
        <w:pStyle w:val="Style20"/>
        <w:rPr/>
      </w:pPr>
      <w:r>
        <w:rPr/>
        <w:t>свануштхитасйа дхармасйа самсиддхир хари-тошанам</w:t>
      </w:r>
    </w:p>
    <w:p>
      <w:pPr>
        <w:pStyle w:val="Style20"/>
        <w:rPr/>
      </w:pPr>
      <w:r>
        <w:rPr/>
        <w:t>«О, лучшие из дваждырожденных, высшим совершенством, которого можно достичь, выполняя предписанные обязанности (дхарму) в соответствии с делением на сословия и уклады жизни, является удовлетворение Господа Хари» (Бхаг., 1.2.13). Согласно ведическим принципам, каждый должен поступать в соответствии с занимаемым им положением брахмана, кшатрия, вайшьи, шудры, брахмачари, грихастхи, ванапрастхи или саннйаси. Нужно продвигаться к совершенству, действуя так, чтобы Кришна был доволен (самсиддхир хари-тошанам). Нельзя доставить Кришне удовольствие, пребывая в праздности, нужно действовать согласно наставлениям духовного учителя ради того, чтобы доставить удовольствие Верховной Личности, Богу. Тогда можно будет постепенно подняться на уровень чистого преданного служения. В «Шримад-Бхагаватам» (1.5.12) утверждается:</w:t>
      </w:r>
    </w:p>
    <w:p>
      <w:pPr>
        <w:pStyle w:val="Style20"/>
        <w:rPr/>
      </w:pPr>
      <w:r>
        <w:rPr/>
        <w:t>наишкармйам апй ачйута-бхава-варджитам</w:t>
      </w:r>
    </w:p>
    <w:p>
      <w:pPr>
        <w:pStyle w:val="Style20"/>
        <w:rPr/>
      </w:pPr>
      <w:r>
        <w:rPr/>
        <w:t>на шобхате джна(гйа)нам алам ниранджанам</w:t>
      </w:r>
    </w:p>
    <w:p>
      <w:pPr>
        <w:pStyle w:val="Style20"/>
        <w:rPr/>
      </w:pPr>
      <w:r>
        <w:rPr/>
        <w:t>«Учение о самоосознании, которое лишено понятия о Непогрешимом [Боге], непривлекательно, даже если в нем нет ни тени материального». Гьяни рекомуют принять процесс найшкармйи, ничем не заниматься, а только медитировать на Брахман и думать о Нем, но это невозможно до тех пор, пока человек не осознает Парабрахман, Кришну. Если нет сознания Кришны, то любая деятельность будь то филантропия, политика или решение социальных проблем просто является причиной карма-бандханы, зависимости от материальной деятельности.</w:t>
      </w:r>
    </w:p>
    <w:p>
      <w:pPr>
        <w:pStyle w:val="Style20"/>
        <w:rPr/>
      </w:pPr>
      <w:r>
        <w:rPr/>
        <w:t>До тех пор, пока человек находится в сетях карма-бандханы, он вынужден принимать различные типы тел, что сводит на нет преимущества, которые дает рождение в человеческом теле. Поэтому в «Бхагавад-гите» (6.3) рекомуется карма-йога:</w:t>
      </w:r>
    </w:p>
    <w:p>
      <w:pPr>
        <w:pStyle w:val="Style20"/>
        <w:rPr/>
      </w:pPr>
      <w:r>
        <w:rPr/>
        <w:t>арурукшор мунер йогам карма каранам учйате</w:t>
      </w:r>
    </w:p>
    <w:p>
      <w:pPr>
        <w:pStyle w:val="Style20"/>
        <w:rPr/>
      </w:pPr>
      <w:r>
        <w:rPr/>
        <w:t>йогарудхасйа тасйаива шамах каранам учйате</w:t>
      </w:r>
    </w:p>
    <w:p>
      <w:pPr>
        <w:pStyle w:val="Style20"/>
        <w:rPr/>
      </w:pPr>
      <w:r>
        <w:rPr/>
        <w:t>«Для неофита в системе йоги деятельность считается средством, а для того, кто уже достиг высот в йоге, прекращение всякой материальной деятельности является средством». И тем не менее:</w:t>
      </w:r>
    </w:p>
    <w:p>
      <w:pPr>
        <w:pStyle w:val="Style20"/>
        <w:rPr/>
      </w:pPr>
      <w:r>
        <w:rPr/>
        <w:t>кармрийани самйамйа йа асте манаса смаран</w:t>
      </w:r>
    </w:p>
    <w:p>
      <w:pPr>
        <w:pStyle w:val="Style20"/>
        <w:rPr/>
      </w:pPr>
      <w:r>
        <w:rPr/>
        <w:t>индрийартхан вимудхатма митхйачарах са учйате</w:t>
      </w:r>
    </w:p>
    <w:p>
      <w:pPr>
        <w:pStyle w:val="Style20"/>
        <w:rPr/>
      </w:pPr>
      <w:r>
        <w:rPr/>
        <w:t>«Тот, кто обуздывает свои чувства, но чей ум сосредоточен на объектах чувств, несомненно обманывает сам себя и его можно назвать притворщиком» (Б.-г., 3.6) Нужно очень серьезно работать для Кришны, чтобы стать полностью сознающим Кришну, а не сидеть и подражать таким великим личностям, как Харидас Тхакур. Шрила Бхактисиддханта Сарасвати Тхакур осуждал такого рода подражание. Он говорил:</w:t>
      </w:r>
    </w:p>
    <w:p>
      <w:pPr>
        <w:pStyle w:val="Style20"/>
        <w:rPr/>
      </w:pPr>
      <w:r>
        <w:rPr/>
        <w:t>душта мана! туми кисера ваишнава?</w:t>
      </w:r>
    </w:p>
    <w:p>
      <w:pPr>
        <w:pStyle w:val="Style20"/>
        <w:rPr/>
      </w:pPr>
      <w:r>
        <w:rPr/>
        <w:t>пратишхара таре, нирджанера гхаре, тава хари-нама кевала каитава.</w:t>
      </w:r>
    </w:p>
    <w:p>
      <w:pPr>
        <w:pStyle w:val="Style20"/>
        <w:rPr/>
      </w:pPr>
      <w:r>
        <w:rPr/>
        <w:t>«Мой дорогой ум, что ты за преданный? Только ради дешевого поклонения ты сидишь в уединенном месте и делаешь вид, что повторяешь Харе Кришна маха-мантру, но это все обман». Недавно в Маяпуре один преданный из Африки захотел подражать Харидасу Тхакуру, но через пятнадцать дней он уже не находил себе места и в конце концов ушел. Не нужно пытаться сразу же подражать Харидасу Тхакуру. Займитесь деятельностью в сознании Кришны и постепенно вы придете к уровню освобождения (муктир хитванйатха рупам сварупена вйавастхитих).</w:t>
      </w:r>
    </w:p>
    <w:p>
      <w:pPr>
        <w:pStyle w:val="Style20"/>
        <w:rPr/>
      </w:pPr>
      <w:r>
        <w:rPr/>
      </w:r>
    </w:p>
    <w:p>
      <w:pPr>
        <w:pStyle w:val="Heading2"/>
        <w:rPr/>
      </w:pPr>
      <w:r>
        <w:rPr/>
        <w:t>ТЕКСТ 15</w:t>
      </w:r>
    </w:p>
    <w:p>
      <w:pPr>
        <w:pStyle w:val="Style20"/>
        <w:rPr/>
      </w:pPr>
      <w:r>
        <w:rPr/>
      </w:r>
    </w:p>
    <w:p>
      <w:pPr>
        <w:pStyle w:val="Style17"/>
        <w:rPr/>
      </w:pPr>
      <w:r>
        <w:rPr/>
        <w:t>ихате бхагаван ишо на хи татра висаджджате</w:t>
      </w:r>
    </w:p>
    <w:p>
      <w:pPr>
        <w:pStyle w:val="Style17"/>
        <w:rPr/>
      </w:pPr>
      <w:r>
        <w:rPr/>
        <w:t>атма-лабхена пурнартхо навасиданти йе 'ну там</w:t>
      </w:r>
    </w:p>
    <w:p>
      <w:pPr>
        <w:pStyle w:val="Style20"/>
        <w:rPr/>
      </w:pPr>
      <w:r>
        <w:rPr/>
      </w:r>
    </w:p>
    <w:p>
      <w:pPr>
        <w:pStyle w:val="Style18"/>
        <w:rPr/>
      </w:pPr>
      <w:r>
        <w:rPr/>
        <w:t>ихате - организует творение, поддержание и уничтожение; бхагаван - Верховная Личность Бога, Кришна; ишах - верховный властелин; на - не; хи - действительно; татра - в таких деяниях; висаджджате - Он запутывается; атма-лабхена - из-за Своей собственной выгоды; пурна-артхах - кто самоудовлетворен; на - не; авасиданти - лишены мужества; йе - те, кто; ану - следуют; там - Верховная Личность Бога.</w:t>
      </w:r>
    </w:p>
    <w:p>
      <w:pPr>
        <w:pStyle w:val="Style20"/>
        <w:rPr/>
      </w:pPr>
      <w:r>
        <w:rPr/>
      </w:r>
    </w:p>
    <w:p>
      <w:pPr>
        <w:pStyle w:val="Style19"/>
        <w:rPr/>
      </w:pPr>
      <w:r>
        <w:rPr/>
        <w:t>Верховная Личность Бога владеет несметными богатствами, и все же Он выступает в роли творца, хранителя и разрушителя этого материального мира. Несмотря на то, что Он действует подобным образом, Он всегда свободен от его цепей. Следовательно, и преданные, идущие по Его стопам, тоже свободны.</w:t>
      </w:r>
    </w:p>
    <w:p>
      <w:pPr>
        <w:pStyle w:val="Style20"/>
        <w:rPr/>
      </w:pPr>
      <w:r>
        <w:rPr/>
      </w:r>
    </w:p>
    <w:p>
      <w:pPr>
        <w:pStyle w:val="Style20"/>
        <w:rPr/>
      </w:pPr>
      <w:r>
        <w:rPr/>
        <w:t>КОММЕНТАРИЙ: В «Бхагавад-гите» (3.9) говорится: йаджна(гйа)ртхат кармано 'нйатра локо 'йам карма-бандханах. «Любая деятельность должна выполняться как жертвоприношение Вишну, иначе она явится причиной рабства в этом материальном мире». Если мы не действуем в сознании Кришны, то запутываемся в этом материальном мире, как шелковичные черви в коконе. Верховная Личность Бога, Кришна приходит для того, чтобы научить нас, как действовать в этом материальном мире не запутываясь. Наша истиная проблема состоит в том, что мы опутаны сетями материалистичной деятельности, и поскольку мы обусловлены, наша борьба, являющаяся проклятием материального бытия, продолжается со сменой одного тела на другое, одной формы жизни на другую. Господь говорит в «Бхагавад-гите» (15.7):</w:t>
      </w:r>
    </w:p>
    <w:p>
      <w:pPr>
        <w:pStyle w:val="Style20"/>
        <w:rPr/>
      </w:pPr>
      <w:r>
        <w:rPr/>
        <w:t>мамаивамшо джива-локе джива-бхутах санатанах</w:t>
      </w:r>
    </w:p>
    <w:p>
      <w:pPr>
        <w:pStyle w:val="Style20"/>
        <w:rPr/>
      </w:pPr>
      <w:r>
        <w:rPr/>
        <w:t>манах шаштханиндрийани пракрити-стхани каршати</w:t>
      </w:r>
    </w:p>
    <w:p>
      <w:pPr>
        <w:pStyle w:val="Style20"/>
        <w:rPr/>
      </w:pPr>
      <w:r>
        <w:rPr/>
        <w:t>«Живые существа в этом обусловленном мире - Мои неотъемлемые составные частицы. Вследствие обусловленной жизни они ведут тяжелую борьбу с шестью чувствами, одно из которых - ум». Живые существа в реальности являются мельчайшими неотъемлимыми частичками Верховного Господа. Верховный Господь полон во всех своих проявлениях во всем сущем, и маленькиие частицы Господа изначально тоже обладают теми же качествами, но вследствие своих незначительных размеров, они заражаются материальным и таким образом запутываются. Поэтому мы должны следовать наставлениям Верховной Личности Бога, и тогда нам также как и Кришне, который никогда не связан Своей деятельностью в материальном мире, а именно творением, поддержанием и уничтожением, будет не о чем скорбеть (навасиданти йе 'ну там). Кришна лично дает наставления в «Бхагавад-гите», и каждый, кто следует им освобождается.</w:t>
      </w:r>
    </w:p>
    <w:p>
      <w:pPr>
        <w:pStyle w:val="Style20"/>
        <w:rPr/>
      </w:pPr>
      <w:r>
        <w:rPr/>
        <w:t>Следовать наставлениям Кришны может только преданный, ибо Кришна учит тому, что нужно стать преданным. Ман-мана бхава мад-бхакто мад-йаджи мам намаскуру: «Всегда думай обо Мне и стань Моим преданным. Поклоняйся Мне и выражай Мне почтение» (Бг. 18.65). Всегда думать о Кришне - значит повторять Харе Кришна мантру, но до тех пор пока преданный неинициирован, он не сможет это делать. Как только человек становится преданным, он начинает заниматься поклонением Божеству (мад-йаджи). Занятие преданного состоит в том, чтобы постоянно предлагать поклоны Господу и духовному учителю. Это признанный способ, с помощью которого можно подняться до уровня бхакти. Как только человек достигает этого уровня, он постепенно начинает понимать Верховную Личность Бога, а осознав Кришну, освобождается от материального рабства.</w:t>
      </w:r>
    </w:p>
    <w:p>
      <w:pPr>
        <w:pStyle w:val="Style20"/>
        <w:rPr/>
      </w:pPr>
      <w:r>
        <w:rPr/>
      </w:r>
    </w:p>
    <w:p>
      <w:pPr>
        <w:pStyle w:val="Heading2"/>
        <w:rPr/>
      </w:pPr>
      <w:r>
        <w:rPr/>
        <w:t>ТЕКСТ 16</w:t>
      </w:r>
    </w:p>
    <w:p>
      <w:pPr>
        <w:pStyle w:val="Style20"/>
        <w:rPr/>
      </w:pPr>
      <w:r>
        <w:rPr/>
      </w:r>
    </w:p>
    <w:p>
      <w:pPr>
        <w:pStyle w:val="Style17"/>
        <w:rPr/>
      </w:pPr>
      <w:r>
        <w:rPr/>
        <w:t>там ихаманам нираханкритам будхам</w:t>
      </w:r>
    </w:p>
    <w:p>
      <w:pPr>
        <w:pStyle w:val="Style17"/>
        <w:rPr/>
      </w:pPr>
      <w:r>
        <w:rPr/>
        <w:t>нирашишам пурнам ананйа-чодитам</w:t>
      </w:r>
    </w:p>
    <w:p>
      <w:pPr>
        <w:pStyle w:val="Style17"/>
        <w:rPr/>
      </w:pPr>
      <w:r>
        <w:rPr/>
        <w:t>нрин шикшайантам ниджа-вартма-самстхитам</w:t>
      </w:r>
    </w:p>
    <w:p>
      <w:pPr>
        <w:pStyle w:val="Style17"/>
        <w:rPr/>
      </w:pPr>
      <w:r>
        <w:rPr/>
        <w:t>прабхум прападйе 'кхила-дхарма-бхаванам</w:t>
      </w:r>
    </w:p>
    <w:p>
      <w:pPr>
        <w:pStyle w:val="Style20"/>
        <w:rPr/>
      </w:pPr>
      <w:r>
        <w:rPr/>
      </w:r>
    </w:p>
    <w:p>
      <w:pPr>
        <w:pStyle w:val="Style18"/>
        <w:rPr/>
      </w:pPr>
      <w:r>
        <w:rPr/>
        <w:t>там - той же самой Верховной Личности Бога; ихаманам - кто действует ради нашего блага; нираханкритам - кто не связан и не желает выгоды; будхам - кто обладает совершенным знанием; нирашишам - не желает наслаждаться плодами своей деятельности ; пурнам - кто самодостаточен и следовательно не имеет потребности осуществлять свои желания; ананйа - с помощью других; чодитам - побуждаемый или вдохновленный; нрин - все человеческое общество ; шикшайантам - наставлять(об истинном жизненном пути); ниджа-вартма - Его собственный образ жизни; самстхитам - установить (без отклонений); прабхум - Верховному Господу; прападйе - я прошу каждого вручить себя; акхила-дхарма-бхаванам - тому, кто наставляет человека в религиозных правилах и предписанных обязанностях.</w:t>
      </w:r>
    </w:p>
    <w:p>
      <w:pPr>
        <w:pStyle w:val="Style20"/>
        <w:rPr/>
      </w:pPr>
      <w:r>
        <w:rPr/>
      </w:r>
    </w:p>
    <w:p>
      <w:pPr>
        <w:pStyle w:val="Style19"/>
        <w:rPr/>
      </w:pPr>
      <w:r>
        <w:rPr/>
        <w:t>Верховная Личность Бога, Кришна, действует как обычный человек, но не желает наслаждаться плодами своего труда. Он преисполнен знания, свободен от материальных желаний и слабостей и абсолютно независим. Будучи высшим наставником человеческого общества, Он учит следовать Его примеру и таким образом Он прокладывает путь истинной религии. Я прошу каждого следовать за Ним.</w:t>
      </w:r>
    </w:p>
    <w:p>
      <w:pPr>
        <w:pStyle w:val="Style20"/>
        <w:rPr/>
      </w:pPr>
      <w:r>
        <w:rPr/>
      </w:r>
    </w:p>
    <w:p>
      <w:pPr>
        <w:pStyle w:val="Style20"/>
        <w:rPr/>
      </w:pPr>
      <w:r>
        <w:rPr/>
        <w:t>КОММЕНТАРИЙ: В этом состоит самая суть движения Сознания Кришны. Мы просто просим человеческое общество следовать по стопам учителя «Бхагавад-гиты». Следуйте наставлениям «Бхагавад-гиты как она есть» и ваша жизнь увенчается успехом. Так вкраце можно изложить суть движения Сознания Кришны. Основатель движения Сознания Кришны учит всех, как следовать примеру Господа Рамачандры, Господа Кришны и Шри Чайтаньи Махапрабху. Здесь, в материальном мире, необходим либо хороший монарх во главе монархии, либо сильный лидер, возглавляющий правительство. Господь Шри Рамачандра собственным примером на практике показал, как жить ради блага всего человеческого общества. Он сражался с демонами, такими как Равана, выполнял приказания Своего отца и всегда оставался верным мужем матери Ситы. И потому, идеальному царю, Господу Рамачандре нет равных. В действительности, люди страстно желают иметь рама-раджйу, правительство, которое управляло бы как Господь Рамачандра. Подобным же образом, Господь Кришна, Верховная Личность Бога, наставлял своего ученика и преданного, Арджуну, как прожить жизнь, чтобы в конце ее можно было бы вернуться домой, к Богу (тайктва дехам пунар джанма найти мам ети со 'рджина). В «Бхагавад-гите» можно найти любые наставления касающиеся политики, экономики, социальной сферы, религии, культуры и философии. Нужно только строго следовать им. Верховная Личность, Бог приходит в облике Господа Чайтаньи лишь для того, чтобы сыграть роль чистого преданного. Так Господь наставляет нас разными способами для того, чтобы наша жизнь увенчалась успехом, и Сваямбхува Ману просит нас следовать Ему.</w:t>
      </w:r>
    </w:p>
    <w:p>
      <w:pPr>
        <w:pStyle w:val="Style20"/>
        <w:rPr/>
      </w:pPr>
      <w:r>
        <w:rPr/>
        <w:t>Сваямбхува Ману, предводитель человечества, оставил книгу, которая называется «Ману-самхита» для того, чтобы направлять человеческое общество. В ней он подводит нас к тому, чтобы мы следовали примеру Верховной Личности Бога в Его разных воплощениях. Эти воплощения описаны в ведической литературе, и Джайадева Госвами дал краткое описание десяти самых важных воплощений (кешава дхрита-мина-шарира джайа джагад-иша харе, кешава дхрита-нара-хари-рупа джайа джагад-иша харе, кешава дхриита-буддха-шарира джайа джагад-иша харе) и т.д. Сваямбхува Ману учит нас следовать наставлениям, которые были даны воплощениями Бога, в особенности наставлениям Кришны, изложенным в «Бхагавад-гите как она есть».</w:t>
      </w:r>
    </w:p>
    <w:p>
      <w:pPr>
        <w:pStyle w:val="Style20"/>
        <w:rPr/>
      </w:pPr>
      <w:r>
        <w:rPr/>
        <w:t>Высоко оценив бхакти-маргу, поведанную Шри Чайтаньей Махапрабху, Сарвабхаума Бхаттачарья так описал деяния Шри Чайтаньи Махапрабху:</w:t>
      </w:r>
    </w:p>
    <w:p>
      <w:pPr>
        <w:pStyle w:val="Style20"/>
        <w:rPr/>
      </w:pPr>
      <w:r>
        <w:rPr/>
        <w:t>ваирагйа-видйа-ниджа-бхакти-йога</w:t>
      </w:r>
    </w:p>
    <w:p>
      <w:pPr>
        <w:pStyle w:val="Style20"/>
        <w:rPr/>
      </w:pPr>
      <w:r>
        <w:rPr/>
        <w:t>шикшартхам еках пурушах пуранах</w:t>
      </w:r>
    </w:p>
    <w:p>
      <w:pPr>
        <w:pStyle w:val="Style20"/>
        <w:rPr/>
      </w:pPr>
      <w:r>
        <w:rPr/>
        <w:t>шри-кришна-чаитанйа-шарира-дхари</w:t>
      </w:r>
    </w:p>
    <w:p>
      <w:pPr>
        <w:pStyle w:val="Style20"/>
        <w:rPr/>
      </w:pPr>
      <w:r>
        <w:rPr/>
        <w:t>крипамбудхир йас там ахам прападйе</w:t>
      </w:r>
    </w:p>
    <w:p>
      <w:pPr>
        <w:pStyle w:val="Style20"/>
        <w:rPr/>
      </w:pPr>
      <w:r>
        <w:rPr/>
        <w:t>«О, если бы я мог принять прибежище у Верховной Личности Бога, Шри Кришны, который низошел в облике Господа Чайтаньи Махапрабху, чтобы дать нам истинное знание, научить преданному служению Ему и отрешенности от всего, что не благоприятствует развитию сознания Кришны. Он низошел, ибо Он - океан трансцентной милости. Я хочу предаться Его лотосным стопам» (Чайтанйа-чандродайа-натака, 6.74). В этот век Кали люди не могут следовать наставлениям Верховной Личности Бога, и поэтому Господь Сам берет на себя роль Шри Кришны Чайтаньи, чтобы лично учить тому, как стать сознающими Кришну. Для того, чтобы освободить падшие души века Кали, Он просит каждого следовать Его примеру и стать гуру.</w:t>
      </w:r>
    </w:p>
    <w:p>
      <w:pPr>
        <w:pStyle w:val="Style20"/>
        <w:rPr/>
      </w:pPr>
      <w:r>
        <w:rPr/>
        <w:t>йаре декха, таре каха `кришна'-упадеша</w:t>
      </w:r>
    </w:p>
    <w:p>
      <w:pPr>
        <w:pStyle w:val="Style20"/>
        <w:rPr/>
      </w:pPr>
      <w:r>
        <w:rPr/>
        <w:t>амара аджна(гйа)йа гуру хана тара' еи деша</w:t>
      </w:r>
    </w:p>
    <w:p>
      <w:pPr>
        <w:pStyle w:val="Style20"/>
        <w:rPr/>
      </w:pPr>
      <w:r>
        <w:rPr/>
        <w:t>«Учи каждого следовать указаниям Господа Шри Кришны, изложенным в «Бхагавад-гите» и «Шримад-Бхагаватам». Стань духовным учителем и попытайся освободить каждого на этой земле» (Ч.-ч., Мадхья, 7.128). Очевидная цель Господа Рамачандры, Господа Кришны и Господа Чайтаньи Махапрабху состоит в том, чтобы научить человеческое общество тому, как следуя наставлениям Всевышнего Господа, стать счастливым.</w:t>
      </w:r>
    </w:p>
    <w:p>
      <w:pPr>
        <w:pStyle w:val="Style20"/>
        <w:rPr/>
      </w:pPr>
      <w:r>
        <w:rPr/>
      </w:r>
    </w:p>
    <w:p>
      <w:pPr>
        <w:pStyle w:val="Heading2"/>
        <w:rPr/>
      </w:pPr>
      <w:r>
        <w:rPr/>
        <w:t>ТЕКСТ 17</w:t>
      </w:r>
    </w:p>
    <w:p>
      <w:pPr>
        <w:pStyle w:val="Style20"/>
        <w:rPr/>
      </w:pPr>
      <w:r>
        <w:rPr/>
      </w:r>
    </w:p>
    <w:p>
      <w:pPr>
        <w:pStyle w:val="Style17"/>
        <w:rPr/>
      </w:pPr>
      <w:r>
        <w:rPr/>
        <w:t>шри-шука увача</w:t>
      </w:r>
    </w:p>
    <w:p>
      <w:pPr>
        <w:pStyle w:val="Style17"/>
        <w:rPr/>
      </w:pPr>
      <w:r>
        <w:rPr/>
        <w:t>ити мантропанишадам вйахарантам самахитам</w:t>
      </w:r>
    </w:p>
    <w:p>
      <w:pPr>
        <w:pStyle w:val="Style17"/>
        <w:rPr/>
      </w:pPr>
      <w:r>
        <w:rPr/>
        <w:t>дриштвасура йатудхана джагдхум абхйадраван кшудха</w:t>
      </w:r>
    </w:p>
    <w:p>
      <w:pPr>
        <w:pStyle w:val="Style20"/>
        <w:rPr/>
      </w:pPr>
      <w:r>
        <w:rPr/>
      </w:r>
    </w:p>
    <w:p>
      <w:pPr>
        <w:pStyle w:val="Style18"/>
        <w:rPr/>
      </w:pPr>
      <w:r>
        <w:rPr/>
        <w:t>шри-шуках увача - Шри Шукадева Госвами сказал; ити - таким образом; мантра-упанишадам - ведическая мантра (произносимая Сваямбхувой Ману); вйахарантам - разучиваемая или повторяемая нараспев; самахитам - сосредоточил ум (не возбуждаясь от материальных условий); дриштва - увидев (его); асурах - демоны; йатудханах - Ракшасы; джагдхум - горели желанием сожрать; абхйадраван - бежали очень быстро; кшудха - чтобы удовлетворить свой аппетит.</w:t>
      </w:r>
    </w:p>
    <w:p>
      <w:pPr>
        <w:pStyle w:val="Style20"/>
        <w:rPr/>
      </w:pPr>
      <w:r>
        <w:rPr/>
      </w:r>
    </w:p>
    <w:p>
      <w:pPr>
        <w:pStyle w:val="Style19"/>
        <w:rPr/>
      </w:pPr>
      <w:r>
        <w:rPr/>
        <w:t>Шукадева Госвами продолжал: Сваямбхува Ману пребывал в трансе, повторяя мантры из Вед, известных как Упанишады. Когда голодные Ракшасы и асуры увидели Сваямбхуву Ману, ими овладело желание сожрать его, и они стремглав бросились к нему.</w:t>
      </w:r>
    </w:p>
    <w:p>
      <w:pPr>
        <w:pStyle w:val="Style20"/>
        <w:rPr/>
      </w:pPr>
      <w:r>
        <w:rPr/>
      </w:r>
    </w:p>
    <w:p>
      <w:pPr>
        <w:pStyle w:val="Heading2"/>
        <w:rPr/>
      </w:pPr>
      <w:r>
        <w:rPr/>
        <w:t>ТЕКСТ 18</w:t>
      </w:r>
    </w:p>
    <w:p>
      <w:pPr>
        <w:pStyle w:val="Style20"/>
        <w:rPr/>
      </w:pPr>
      <w:r>
        <w:rPr/>
      </w:r>
    </w:p>
    <w:p>
      <w:pPr>
        <w:pStyle w:val="Style17"/>
        <w:rPr/>
      </w:pPr>
      <w:r>
        <w:rPr/>
        <w:t>тамс татхаваситан викшйа йаджна(гйа)х сарва-гато харих</w:t>
      </w:r>
    </w:p>
    <w:p>
      <w:pPr>
        <w:pStyle w:val="Style17"/>
        <w:rPr/>
      </w:pPr>
      <w:r>
        <w:rPr/>
        <w:t>йамаих париврито деваир хатвашасат три-виштапам</w:t>
      </w:r>
    </w:p>
    <w:p>
      <w:pPr>
        <w:pStyle w:val="Style20"/>
        <w:rPr/>
      </w:pPr>
      <w:r>
        <w:rPr/>
      </w:r>
    </w:p>
    <w:p>
      <w:pPr>
        <w:pStyle w:val="Style18"/>
        <w:rPr/>
      </w:pPr>
      <w:r>
        <w:rPr/>
        <w:t>тан - демоны и Ракшасы; татха - таким образом; аваситан - кто намеревался сожрать Сваямбхуву Ману ; викшйа - увидев; йаджна(гйа)х - Господь Вишну, известный под именем Ягьи; сарва-гатах - пребывающий в сердце каждого; харих - Верховная Личность Бога; йамаих - со своими сыновьями Ямами; паривритах - окруженный; деваих - полубогами; хатва - убив (демонов); ашасат - правил (заняв пост Индры); три-виштапам - райскими планетами.</w:t>
      </w:r>
    </w:p>
    <w:p>
      <w:pPr>
        <w:pStyle w:val="Style20"/>
        <w:rPr/>
      </w:pPr>
      <w:r>
        <w:rPr/>
      </w:r>
    </w:p>
    <w:p>
      <w:pPr>
        <w:pStyle w:val="Style19"/>
        <w:rPr/>
      </w:pPr>
      <w:r>
        <w:rPr/>
        <w:t>Появившись в облике Ягьяпати, Всевышний Господь, Вишну, который пребывает в сердце каждого, увидел, что Ракшасы и демоны собираются сожрать Сваямбхуву Ману. Поэтому Господь, сопровождаемый своими сыновьями Ямами и всеми остальными полубогами, уничтожил демонов и Ракшасов. Затем Он занял пост Индры и принялся править райским царством.</w:t>
      </w:r>
    </w:p>
    <w:p>
      <w:pPr>
        <w:pStyle w:val="Style20"/>
        <w:rPr/>
      </w:pPr>
      <w:r>
        <w:rPr/>
      </w:r>
    </w:p>
    <w:p>
      <w:pPr>
        <w:pStyle w:val="Style20"/>
        <w:rPr/>
      </w:pPr>
      <w:r>
        <w:rPr/>
        <w:t>КОММЕНТАРИЙ: Брахма, Шива, Индра и др. - все это не различные имена полубогов, а названия их постов. Отсюда становится понятным тот факт, что когда не находится достойного кандидата на эти должности, Господь Вишну иногда Сам становится Брахмой или Индрой.</w:t>
      </w:r>
    </w:p>
    <w:p>
      <w:pPr>
        <w:pStyle w:val="Style20"/>
        <w:rPr/>
      </w:pPr>
      <w:r>
        <w:rPr/>
      </w:r>
    </w:p>
    <w:p>
      <w:pPr>
        <w:pStyle w:val="Heading2"/>
        <w:rPr/>
      </w:pPr>
      <w:r>
        <w:rPr/>
        <w:t>ТЕКСТ 19</w:t>
      </w:r>
    </w:p>
    <w:p>
      <w:pPr>
        <w:pStyle w:val="Style20"/>
        <w:rPr/>
      </w:pPr>
      <w:r>
        <w:rPr/>
      </w:r>
    </w:p>
    <w:p>
      <w:pPr>
        <w:pStyle w:val="Style17"/>
        <w:rPr/>
      </w:pPr>
      <w:r>
        <w:rPr/>
        <w:t>сварочишо двитийас ту манур агнех суто 'бхават</w:t>
      </w:r>
    </w:p>
    <w:p>
      <w:pPr>
        <w:pStyle w:val="Style17"/>
        <w:rPr/>
      </w:pPr>
      <w:r>
        <w:rPr/>
        <w:t>дйумат-сушена-рочишмат прамукхас тасйа чатмаджах</w:t>
      </w:r>
    </w:p>
    <w:p>
      <w:pPr>
        <w:pStyle w:val="Style20"/>
        <w:rPr/>
      </w:pPr>
      <w:r>
        <w:rPr/>
      </w:r>
    </w:p>
    <w:p>
      <w:pPr>
        <w:pStyle w:val="Style18"/>
        <w:rPr/>
      </w:pPr>
      <w:r>
        <w:rPr/>
        <w:t>сварочишах - Сварочиша; двитийах - второй; ту - действительно; манух - Ману; агнех - Агни; сутах - сын; абхават - стал; дйумат - Дйумат; сушена - Сушена; рочишмат - Рочишмат; прамукхах - начиная с; тасйа – его (Сварочиши); ча - также; атма-джах - сыновья.</w:t>
      </w:r>
    </w:p>
    <w:p>
      <w:pPr>
        <w:pStyle w:val="Style20"/>
        <w:rPr/>
      </w:pPr>
      <w:r>
        <w:rPr/>
      </w:r>
    </w:p>
    <w:p>
      <w:pPr>
        <w:pStyle w:val="Style19"/>
        <w:rPr/>
      </w:pPr>
      <w:r>
        <w:rPr/>
        <w:t>Сын Агни по имени Сварочиша стал вторым Ману. Старшими его сыновьями были Дйумат, Сушена и Рочишмат.</w:t>
      </w:r>
    </w:p>
    <w:p>
      <w:pPr>
        <w:pStyle w:val="Style20"/>
        <w:rPr/>
      </w:pPr>
      <w:r>
        <w:rPr/>
      </w:r>
    </w:p>
    <w:p>
      <w:pPr>
        <w:pStyle w:val="Style20"/>
        <w:rPr/>
      </w:pPr>
      <w:r>
        <w:rPr/>
        <w:t>КОММЕНТАРИЙ:</w:t>
      </w:r>
    </w:p>
    <w:p>
      <w:pPr>
        <w:pStyle w:val="Style20"/>
        <w:rPr/>
      </w:pPr>
      <w:r>
        <w:rPr/>
        <w:t>манвантарам манур дева ману-путрах сурешварах</w:t>
      </w:r>
    </w:p>
    <w:p>
      <w:pPr>
        <w:pStyle w:val="Style20"/>
        <w:rPr/>
      </w:pPr>
      <w:r>
        <w:rPr/>
        <w:t>ришайо 'мшаватараш ча харех шад видхам учйате</w:t>
      </w:r>
    </w:p>
    <w:p>
      <w:pPr>
        <w:pStyle w:val="Style20"/>
        <w:rPr/>
      </w:pPr>
      <w:r>
        <w:rPr/>
        <w:t>У Верховной Личности Бога есть множество воплощений. Ману, ману-путрах (сыновья Ману), царь райских планет и семь великий мудрецов - все они являются частичными воплощениями Верховного Господа. Сам Ману, его сыновья Прияврата и Уттанапада, полубоги, сотворенные Дакшей и риши, такие как Маричи, были частичными воплощениями Господа во время правления Сваямбхувы Ману. Тогда же Ягья, воплощение Господа, принял на себя управление райскими планетами. Следующим Ману был Сварочиша. Ману, мудрецы и полубоги описываются в следующих одиннадцати стихах.</w:t>
      </w:r>
    </w:p>
    <w:p>
      <w:pPr>
        <w:pStyle w:val="Style20"/>
        <w:rPr/>
      </w:pPr>
      <w:r>
        <w:rPr/>
      </w:r>
    </w:p>
    <w:p>
      <w:pPr>
        <w:pStyle w:val="Heading2"/>
        <w:rPr/>
      </w:pPr>
      <w:r>
        <w:rPr/>
        <w:t>ТЕКСТ 20</w:t>
      </w:r>
    </w:p>
    <w:p>
      <w:pPr>
        <w:pStyle w:val="Style20"/>
        <w:rPr/>
      </w:pPr>
      <w:r>
        <w:rPr/>
      </w:r>
    </w:p>
    <w:p>
      <w:pPr>
        <w:pStyle w:val="Style17"/>
        <w:rPr/>
      </w:pPr>
      <w:r>
        <w:rPr/>
        <w:t>татрро рочанас тв асид деваш ча тушитадайах</w:t>
      </w:r>
    </w:p>
    <w:p>
      <w:pPr>
        <w:pStyle w:val="Style17"/>
        <w:rPr/>
      </w:pPr>
      <w:r>
        <w:rPr/>
        <w:t>урджа-стамбхадайах сапта ришайо брахма-вадинах</w:t>
      </w:r>
    </w:p>
    <w:p>
      <w:pPr>
        <w:pStyle w:val="Style20"/>
        <w:rPr/>
      </w:pPr>
      <w:r>
        <w:rPr/>
      </w:r>
    </w:p>
    <w:p>
      <w:pPr>
        <w:pStyle w:val="Style18"/>
        <w:rPr/>
      </w:pPr>
      <w:r>
        <w:rPr/>
        <w:t>татра - в эту манвантару; индрах - Индра; рочанах - Рочана; ту - но; асит - стали; девах - полубогами; ча - также; тушита-адайах - Тушита и другие; урджа - Урджа; стамбха - Стамбха; адайах - и другие; сапта - семь; ришайах - великих святых; брахма-вадинах - все преданны и верны.</w:t>
      </w:r>
    </w:p>
    <w:p>
      <w:pPr>
        <w:pStyle w:val="Style20"/>
        <w:rPr/>
      </w:pPr>
      <w:r>
        <w:rPr/>
      </w:r>
    </w:p>
    <w:p>
      <w:pPr>
        <w:pStyle w:val="Style19"/>
        <w:rPr/>
      </w:pPr>
      <w:r>
        <w:rPr/>
        <w:t>Во времена царствования Сварочиши пост Индры занимал сын Ягьи, Рочана. Тушита и другие стали главными полубогами, а Урджа, Стамбха и прочие - святыми. Все они отличались своей верностью и преданностью Господу.</w:t>
      </w:r>
    </w:p>
    <w:p>
      <w:pPr>
        <w:pStyle w:val="Style20"/>
        <w:rPr/>
      </w:pPr>
      <w:r>
        <w:rPr/>
      </w:r>
    </w:p>
    <w:p>
      <w:pPr>
        <w:pStyle w:val="Heading2"/>
        <w:rPr/>
      </w:pPr>
      <w:r>
        <w:rPr/>
        <w:t>ТЕКСТ 21</w:t>
      </w:r>
    </w:p>
    <w:p>
      <w:pPr>
        <w:pStyle w:val="Style20"/>
        <w:rPr/>
      </w:pPr>
      <w:r>
        <w:rPr/>
      </w:r>
    </w:p>
    <w:p>
      <w:pPr>
        <w:pStyle w:val="Style17"/>
        <w:rPr/>
      </w:pPr>
      <w:r>
        <w:rPr/>
        <w:t>ришес ту ведаширасас тушита нама патнй абхут</w:t>
      </w:r>
    </w:p>
    <w:p>
      <w:pPr>
        <w:pStyle w:val="Style17"/>
        <w:rPr/>
      </w:pPr>
      <w:r>
        <w:rPr/>
        <w:t>тасйам джаджне тато дево вибхур итй абхивишрутах</w:t>
      </w:r>
    </w:p>
    <w:p>
      <w:pPr>
        <w:pStyle w:val="Style20"/>
        <w:rPr/>
      </w:pPr>
      <w:r>
        <w:rPr/>
      </w:r>
    </w:p>
    <w:p>
      <w:pPr>
        <w:pStyle w:val="Style18"/>
        <w:rPr/>
      </w:pPr>
      <w:r>
        <w:rPr/>
        <w:t>ришех - среди святых; ту - воистину; ведаширасах - Ведашира; тушита - Тушита; нама - по имени; патни - жена; абхут - зачал; тасйам - в ее лоне; джаджне - родился; татах - потом; девах - Господь; вибхух - Вибху; ити - таким образом; абхивишрутах - прославлен в качестве.</w:t>
      </w:r>
    </w:p>
    <w:p>
      <w:pPr>
        <w:pStyle w:val="Style20"/>
        <w:rPr/>
      </w:pPr>
      <w:r>
        <w:rPr/>
      </w:r>
    </w:p>
    <w:p>
      <w:pPr>
        <w:pStyle w:val="Style19"/>
        <w:rPr/>
      </w:pPr>
      <w:r>
        <w:rPr/>
        <w:t>Ведашира был прославленным риши. Из чрева его жены, имя которой было Тушита, появился Вибху, аватара Господа.</w:t>
      </w:r>
    </w:p>
    <w:p>
      <w:pPr>
        <w:pStyle w:val="Style20"/>
        <w:rPr/>
      </w:pPr>
      <w:r>
        <w:rPr/>
      </w:r>
    </w:p>
    <w:p>
      <w:pPr>
        <w:pStyle w:val="Heading2"/>
        <w:rPr/>
      </w:pPr>
      <w:r>
        <w:rPr/>
        <w:t>ТЕКСТ 22</w:t>
      </w:r>
    </w:p>
    <w:p>
      <w:pPr>
        <w:pStyle w:val="Style20"/>
        <w:rPr/>
      </w:pPr>
      <w:r>
        <w:rPr/>
      </w:r>
    </w:p>
    <w:p>
      <w:pPr>
        <w:pStyle w:val="Style17"/>
        <w:rPr/>
      </w:pPr>
      <w:r>
        <w:rPr/>
        <w:t>ашташити-сахасрани мунайо йе дхрита-вратах</w:t>
      </w:r>
    </w:p>
    <w:p>
      <w:pPr>
        <w:pStyle w:val="Style17"/>
        <w:rPr/>
      </w:pPr>
      <w:r>
        <w:rPr/>
        <w:t>анвашикшан вратам тасйа каумара-брахмачаринах</w:t>
      </w:r>
    </w:p>
    <w:p>
      <w:pPr>
        <w:pStyle w:val="Style20"/>
        <w:rPr/>
      </w:pPr>
      <w:r>
        <w:rPr/>
      </w:r>
    </w:p>
    <w:p>
      <w:pPr>
        <w:pStyle w:val="Style18"/>
        <w:rPr/>
      </w:pPr>
      <w:r>
        <w:rPr/>
        <w:t>ашташити - восемьдесят восемь; сахасрани - тысяч; мунайах - великих святых; йе - те, кто; дхрита-вратах - стойки в исполнении обетов; анвашикшан - получили наставления; вратам - обеты; тасйа - от него (Вибху); каумара - неженатый; брахмачаринах - хранил постоянство этому укладу жизни, брахмачари.</w:t>
      </w:r>
    </w:p>
    <w:p>
      <w:pPr>
        <w:pStyle w:val="Style20"/>
        <w:rPr/>
      </w:pPr>
      <w:r>
        <w:rPr/>
      </w:r>
    </w:p>
    <w:p>
      <w:pPr>
        <w:pStyle w:val="Style19"/>
        <w:rPr/>
      </w:pPr>
      <w:r>
        <w:rPr/>
        <w:t>Вибху всю свою жизнь оставался брахмачари, храня обет безбрачия. Его поучения о самовоздержании, аскезе и подвижничестве выслушали восемьдесят восемь тысяч святых.</w:t>
      </w:r>
    </w:p>
    <w:p>
      <w:pPr>
        <w:pStyle w:val="Style20"/>
        <w:rPr/>
      </w:pPr>
      <w:r>
        <w:rPr/>
      </w:r>
    </w:p>
    <w:p>
      <w:pPr>
        <w:pStyle w:val="Heading2"/>
        <w:rPr/>
      </w:pPr>
      <w:r>
        <w:rPr/>
        <w:t>ТЕКСТ 23</w:t>
      </w:r>
    </w:p>
    <w:p>
      <w:pPr>
        <w:pStyle w:val="Style20"/>
        <w:rPr/>
      </w:pPr>
      <w:r>
        <w:rPr/>
      </w:r>
    </w:p>
    <w:p>
      <w:pPr>
        <w:pStyle w:val="Style17"/>
        <w:rPr/>
      </w:pPr>
      <w:r>
        <w:rPr/>
        <w:t>тритийа уттамо нама прийаврата-суто манух</w:t>
      </w:r>
    </w:p>
    <w:p>
      <w:pPr>
        <w:pStyle w:val="Style17"/>
        <w:rPr/>
      </w:pPr>
      <w:r>
        <w:rPr/>
        <w:t>паванах сринджайо йаджна(гйа)- хотрадйас тат-сута нрипа</w:t>
      </w:r>
    </w:p>
    <w:p>
      <w:pPr>
        <w:pStyle w:val="Style20"/>
        <w:rPr/>
      </w:pPr>
      <w:r>
        <w:rPr/>
      </w:r>
    </w:p>
    <w:p>
      <w:pPr>
        <w:pStyle w:val="Style18"/>
        <w:rPr/>
      </w:pPr>
      <w:r>
        <w:rPr/>
        <w:t>тритийах - третий; уттамах - Уттама; нама – по имени; прийаврата - царя Прийавраты; сутах - сын; манух - он стал Ману; аванах - Павана; сринджайах - Сринджайа; йаджна(гйа)хотра-адйах - Йаджнахотра и другие; тат-сутах - сыновья Уттамы; нрипа - о, царь.</w:t>
      </w:r>
    </w:p>
    <w:p>
      <w:pPr>
        <w:pStyle w:val="Style20"/>
        <w:rPr/>
      </w:pPr>
      <w:r>
        <w:rPr/>
      </w:r>
    </w:p>
    <w:p>
      <w:pPr>
        <w:pStyle w:val="Style19"/>
        <w:rPr/>
      </w:pPr>
      <w:r>
        <w:rPr/>
        <w:t>О, царь, третий Ману, Уттама, был сыном Царя Прийавраты. Среди сыновей этого Ману были Павана, Сринджайа и Йаджнахотра.</w:t>
      </w:r>
    </w:p>
    <w:p>
      <w:pPr>
        <w:pStyle w:val="Style20"/>
        <w:rPr/>
      </w:pPr>
      <w:r>
        <w:rPr/>
      </w:r>
    </w:p>
    <w:p>
      <w:pPr>
        <w:pStyle w:val="Heading2"/>
        <w:rPr/>
      </w:pPr>
      <w:r>
        <w:rPr/>
        <w:t>ТЕКСТ 24</w:t>
      </w:r>
    </w:p>
    <w:p>
      <w:pPr>
        <w:pStyle w:val="Style20"/>
        <w:rPr/>
      </w:pPr>
      <w:r>
        <w:rPr/>
      </w:r>
    </w:p>
    <w:p>
      <w:pPr>
        <w:pStyle w:val="Style17"/>
        <w:rPr/>
      </w:pPr>
      <w:r>
        <w:rPr/>
        <w:t>васиштха-танайах сапта ришайах прамададайах</w:t>
      </w:r>
    </w:p>
    <w:p>
      <w:pPr>
        <w:pStyle w:val="Style17"/>
        <w:rPr/>
      </w:pPr>
      <w:r>
        <w:rPr/>
        <w:t>сатйа ведашрута бхадра дева индрас ту сатйаджит</w:t>
      </w:r>
    </w:p>
    <w:p>
      <w:pPr>
        <w:pStyle w:val="Style20"/>
        <w:rPr/>
      </w:pPr>
      <w:r>
        <w:rPr/>
      </w:r>
    </w:p>
    <w:p>
      <w:pPr>
        <w:pStyle w:val="Style18"/>
        <w:rPr/>
      </w:pPr>
      <w:r>
        <w:rPr/>
        <w:t>васиштха-танайах - сыновья Васиштхи; сапта - семь; ришайах - мудрецы; прамада-адайах - во главе с Прамадой; сатйах - Сатьи; ведашрутах - Ведашруты; бхадрах - Бхадры; девах - полубоги; индрах - царь рая; ту - но; сатйаджит - Сатйаджит.</w:t>
      </w:r>
    </w:p>
    <w:p>
      <w:pPr>
        <w:pStyle w:val="Style20"/>
        <w:rPr/>
      </w:pPr>
      <w:r>
        <w:rPr/>
      </w:r>
    </w:p>
    <w:p>
      <w:pPr>
        <w:pStyle w:val="Style19"/>
        <w:rPr/>
      </w:pPr>
      <w:r>
        <w:rPr/>
        <w:t>Во времена правления третьего Ману Прамада и другие сыновья Васиштхи стали семью мудрецами. Сатьи, Ведашруты и Бхадры стали полубогами, а Сатйаджит был выбран на пост Индры, Царя рая.</w:t>
      </w:r>
    </w:p>
    <w:p>
      <w:pPr>
        <w:pStyle w:val="Style20"/>
        <w:rPr/>
      </w:pPr>
      <w:r>
        <w:rPr/>
      </w:r>
    </w:p>
    <w:p>
      <w:pPr>
        <w:pStyle w:val="Heading2"/>
        <w:rPr/>
      </w:pPr>
      <w:r>
        <w:rPr/>
        <w:t>ТЕКСТ 25</w:t>
      </w:r>
    </w:p>
    <w:p>
      <w:pPr>
        <w:pStyle w:val="Style20"/>
        <w:rPr/>
      </w:pPr>
      <w:r>
        <w:rPr/>
      </w:r>
    </w:p>
    <w:p>
      <w:pPr>
        <w:pStyle w:val="Style17"/>
        <w:rPr/>
      </w:pPr>
      <w:r>
        <w:rPr/>
        <w:t>дхармасйа сунритайам ту бхагаван пурушоттамах</w:t>
      </w:r>
    </w:p>
    <w:p>
      <w:pPr>
        <w:pStyle w:val="Style17"/>
        <w:rPr/>
      </w:pPr>
      <w:r>
        <w:rPr/>
        <w:t>сатйасена ити кхйато джатах сатйавратаих Саха</w:t>
      </w:r>
    </w:p>
    <w:p>
      <w:pPr>
        <w:pStyle w:val="Style20"/>
        <w:rPr/>
      </w:pPr>
      <w:r>
        <w:rPr/>
      </w:r>
    </w:p>
    <w:p>
      <w:pPr>
        <w:pStyle w:val="Style18"/>
        <w:rPr/>
      </w:pPr>
      <w:r>
        <w:rPr/>
        <w:t>дхармасйа - полубога, введении которого находится религия; сунритайам - в лоне его жены по имени Сунрита; ту - в действительности; бхагаван - Верховная Личность Бога; пуруша-уттамах - Верховная Личность Бога; сатйасенах - Сатйасена; ити - таким образом; кхйатах - прославленный; джатах - родился; сатйавратаих - Сатйавраты; саха - с.</w:t>
      </w:r>
    </w:p>
    <w:p>
      <w:pPr>
        <w:pStyle w:val="Style20"/>
        <w:rPr/>
      </w:pPr>
      <w:r>
        <w:rPr/>
      </w:r>
    </w:p>
    <w:p>
      <w:pPr>
        <w:pStyle w:val="Style19"/>
        <w:rPr/>
      </w:pPr>
      <w:r>
        <w:rPr/>
        <w:t>В эту манвантару Верховная Личность Бога появился из лона Сунриты, которая была женой Дхармы, полубога, в чьем ведении находилась религия. Господь, прославившийся под именем Сатйасены, появился с другими полубогами, известными как Сатйавраты.</w:t>
      </w:r>
    </w:p>
    <w:p>
      <w:pPr>
        <w:pStyle w:val="Style20"/>
        <w:rPr/>
      </w:pPr>
      <w:r>
        <w:rPr/>
      </w:r>
    </w:p>
    <w:p>
      <w:pPr>
        <w:pStyle w:val="Heading2"/>
        <w:rPr/>
      </w:pPr>
      <w:r>
        <w:rPr/>
        <w:t>ТЕКСТ 26</w:t>
      </w:r>
    </w:p>
    <w:p>
      <w:pPr>
        <w:pStyle w:val="Style20"/>
        <w:rPr/>
      </w:pPr>
      <w:r>
        <w:rPr/>
      </w:r>
    </w:p>
    <w:p>
      <w:pPr>
        <w:pStyle w:val="Style17"/>
        <w:rPr/>
      </w:pPr>
      <w:r>
        <w:rPr/>
        <w:t>со 'нрита-врата-духшилан асато йакша-ракшасан</w:t>
      </w:r>
    </w:p>
    <w:p>
      <w:pPr>
        <w:pStyle w:val="Style17"/>
        <w:rPr/>
      </w:pPr>
      <w:r>
        <w:rPr/>
        <w:t>бхута-друхо бхута-ганамш чавадхит сатйаджит-сакхах</w:t>
      </w:r>
    </w:p>
    <w:p>
      <w:pPr>
        <w:pStyle w:val="Style20"/>
        <w:rPr/>
      </w:pPr>
      <w:r>
        <w:rPr/>
      </w:r>
    </w:p>
    <w:p>
      <w:pPr>
        <w:pStyle w:val="Style18"/>
        <w:rPr/>
      </w:pPr>
      <w:r>
        <w:rPr/>
        <w:t>сах - Он (Сатйасена); анрита-врата - те, кто любят произносить лживые речи; духшилан - те, кто дурно ведут себя; асатах - развращены; йакша-ракшасан - Йакшасы и Ракшасы; бхута-друхах - те, кто всегда выступают против совершенствования других живых существ; бхута-ганан - привидения; ча - также; авадхи - убил; сатйаджит-сакхах - со Своим другом Сатйаджитом.</w:t>
      </w:r>
    </w:p>
    <w:p>
      <w:pPr>
        <w:pStyle w:val="Style20"/>
        <w:rPr/>
      </w:pPr>
      <w:r>
        <w:rPr/>
      </w:r>
    </w:p>
    <w:p>
      <w:pPr>
        <w:pStyle w:val="Style19"/>
        <w:rPr/>
      </w:pPr>
      <w:r>
        <w:rPr/>
        <w:t>Сатйасена вместе со своим другом Сатйаджитом, который был тогда Индрой, царем рая, уничтожил всех лживых, нечестивых Йакшасов, Ракшасов и привидений, творивших бесчинства и причинявших боль другим живым существам.</w:t>
      </w:r>
    </w:p>
    <w:p>
      <w:pPr>
        <w:pStyle w:val="Style20"/>
        <w:rPr/>
      </w:pPr>
      <w:r>
        <w:rPr/>
      </w:r>
    </w:p>
    <w:p>
      <w:pPr>
        <w:pStyle w:val="Heading2"/>
        <w:rPr/>
      </w:pPr>
      <w:r>
        <w:rPr/>
        <w:t>ТЕКСТ 27</w:t>
      </w:r>
    </w:p>
    <w:p>
      <w:pPr>
        <w:pStyle w:val="Style20"/>
        <w:rPr/>
      </w:pPr>
      <w:r>
        <w:rPr/>
      </w:r>
    </w:p>
    <w:p>
      <w:pPr>
        <w:pStyle w:val="Style17"/>
        <w:rPr/>
      </w:pPr>
      <w:r>
        <w:rPr/>
        <w:t>чатуртха уттама-бхрата манур намна ча тамасах</w:t>
      </w:r>
    </w:p>
    <w:p>
      <w:pPr>
        <w:pStyle w:val="Style17"/>
        <w:rPr/>
      </w:pPr>
      <w:r>
        <w:rPr/>
        <w:t>притхух кхйатир нарах кетур итй адйа даша тат-сутах</w:t>
      </w:r>
    </w:p>
    <w:p>
      <w:pPr>
        <w:pStyle w:val="Style20"/>
        <w:rPr/>
      </w:pPr>
      <w:r>
        <w:rPr/>
      </w:r>
    </w:p>
    <w:p>
      <w:pPr>
        <w:pStyle w:val="Style18"/>
        <w:rPr/>
      </w:pPr>
      <w:r>
        <w:rPr/>
        <w:t>чатуртха - четвертый Ману; уттама-бхрата – брат Уттамы; манух - стал Ману; намна - прославился под именем; ча - также; тамасах - Тамаса; притхух - Притху; кхйатих - Кхйати; нарах - Нара; кетух - Кету; ити - таким образом; адйах - во главе с; даша - десять; тат-сутах - сыновья Тамасы Ману.</w:t>
      </w:r>
    </w:p>
    <w:p>
      <w:pPr>
        <w:pStyle w:val="Style20"/>
        <w:rPr/>
      </w:pPr>
      <w:r>
        <w:rPr/>
      </w:r>
    </w:p>
    <w:p>
      <w:pPr>
        <w:pStyle w:val="Style19"/>
        <w:rPr/>
      </w:pPr>
      <w:r>
        <w:rPr/>
        <w:t>Тамаса, брат третьего Ману, Уттамы, прославил свое имя, став четвертым Ману. Тамаса имел десятерых сыновей, старшими из которых были Притху, Кхйати, Нара и Кету.</w:t>
      </w:r>
    </w:p>
    <w:p>
      <w:pPr>
        <w:pStyle w:val="Style20"/>
        <w:rPr/>
      </w:pPr>
      <w:r>
        <w:rPr/>
      </w:r>
    </w:p>
    <w:p>
      <w:pPr>
        <w:pStyle w:val="Heading2"/>
        <w:rPr/>
      </w:pPr>
      <w:r>
        <w:rPr/>
        <w:t>ТЕКСТ 28</w:t>
      </w:r>
    </w:p>
    <w:p>
      <w:pPr>
        <w:pStyle w:val="Style20"/>
        <w:rPr/>
      </w:pPr>
      <w:r>
        <w:rPr/>
      </w:r>
    </w:p>
    <w:p>
      <w:pPr>
        <w:pStyle w:val="Style17"/>
        <w:rPr/>
      </w:pPr>
      <w:r>
        <w:rPr/>
        <w:t>сатйака харайо вира девас тришикха ишварах</w:t>
      </w:r>
    </w:p>
    <w:p>
      <w:pPr>
        <w:pStyle w:val="Style17"/>
        <w:rPr/>
      </w:pPr>
      <w:r>
        <w:rPr/>
        <w:t>джйотирдхамадайах сапта ришайас тамасе 'нтаре</w:t>
      </w:r>
    </w:p>
    <w:p>
      <w:pPr>
        <w:pStyle w:val="Style20"/>
        <w:rPr/>
      </w:pPr>
      <w:r>
        <w:rPr/>
      </w:r>
    </w:p>
    <w:p>
      <w:pPr>
        <w:pStyle w:val="Style18"/>
        <w:rPr/>
      </w:pPr>
      <w:r>
        <w:rPr/>
        <w:t>сатйаках - Сатйаки; харайах - Хари; вирах - Виры; девах - полубоги; тришикхах - Тришикха; ишварах - царь рая; джйотирдхама-адайах - во главе с прославленным Джйотирдхамой; сапта - семь; ришайах - мудрецов; тамасе - правление Тамасы Ману; антаре - во время.</w:t>
      </w:r>
    </w:p>
    <w:p>
      <w:pPr>
        <w:pStyle w:val="Style20"/>
        <w:rPr/>
      </w:pPr>
      <w:r>
        <w:rPr/>
      </w:r>
    </w:p>
    <w:p>
      <w:pPr>
        <w:pStyle w:val="Style19"/>
        <w:rPr/>
      </w:pPr>
      <w:r>
        <w:rPr/>
        <w:t>Во времена правления Тамасы Ману полубогами были Сатйаки, Хари и Виры. Царем рая, Индрой, был Тришикха, а мудрецов в саптарши-дхаме возглавил Джйотирдхама.</w:t>
      </w:r>
    </w:p>
    <w:p>
      <w:pPr>
        <w:pStyle w:val="Style20"/>
        <w:rPr/>
      </w:pPr>
      <w:r>
        <w:rPr/>
      </w:r>
    </w:p>
    <w:p>
      <w:pPr>
        <w:pStyle w:val="Heading2"/>
        <w:rPr/>
      </w:pPr>
      <w:r>
        <w:rPr/>
        <w:t>ТЕКСТ 29</w:t>
      </w:r>
    </w:p>
    <w:p>
      <w:pPr>
        <w:pStyle w:val="Style20"/>
        <w:rPr/>
      </w:pPr>
      <w:r>
        <w:rPr/>
      </w:r>
    </w:p>
    <w:p>
      <w:pPr>
        <w:pStyle w:val="Style17"/>
        <w:rPr/>
      </w:pPr>
      <w:r>
        <w:rPr/>
        <w:t>дева ваидхритайо нама видхритес танайа нрипа</w:t>
      </w:r>
    </w:p>
    <w:p>
      <w:pPr>
        <w:pStyle w:val="Style17"/>
        <w:rPr/>
      </w:pPr>
      <w:r>
        <w:rPr/>
        <w:t>наштах калена йаир веда видхритах свена теджаса</w:t>
      </w:r>
    </w:p>
    <w:p>
      <w:pPr>
        <w:pStyle w:val="Style20"/>
        <w:rPr/>
      </w:pPr>
      <w:r>
        <w:rPr/>
      </w:r>
    </w:p>
    <w:p>
      <w:pPr>
        <w:pStyle w:val="Style18"/>
        <w:rPr/>
      </w:pPr>
      <w:r>
        <w:rPr/>
        <w:t>девах - полубоги; ваидхритайах - Ваидхрити; нама - по имени; видхритех - Видхрити; танайах - которые были сыновьями; нрипа - О, царь; наштах - были потеряны; калена – под влиянием времени; йаих - кем; ведах - Веды; видхритах – были защищены; свена - их собственной ; теджаса - властью.</w:t>
      </w:r>
    </w:p>
    <w:p>
      <w:pPr>
        <w:pStyle w:val="Style20"/>
        <w:rPr/>
      </w:pPr>
      <w:r>
        <w:rPr/>
      </w:r>
    </w:p>
    <w:p>
      <w:pPr>
        <w:pStyle w:val="Style19"/>
        <w:rPr/>
      </w:pPr>
      <w:r>
        <w:rPr/>
        <w:t>О, Царь, в манвантару когда правил Тамаса, сыновья Видхрити, известные как Ваидхрити, также стали полубогами. И поскольку с течением времени Веды утрачивали свое влияние, эти полубоги своею властью защищали их авторитет.</w:t>
      </w:r>
    </w:p>
    <w:p>
      <w:pPr>
        <w:pStyle w:val="Style20"/>
        <w:rPr/>
      </w:pPr>
      <w:r>
        <w:rPr/>
      </w:r>
    </w:p>
    <w:p>
      <w:pPr>
        <w:pStyle w:val="Style20"/>
        <w:rPr/>
      </w:pPr>
      <w:r>
        <w:rPr/>
        <w:t>КОММЕНТАРИЙ: В манвантару, когда правил Тамаса, было два типа полубогов, и к одному из них принадлежали Ваидхрити. Обязанность полубогов - защищать авторитет Вед. Слово девата относится к тому, кто принимает авторитет Вед, в то время как Ракшасами называют тех, кто им пренебрегает. Когда влияние Вед утрачивается, вся вселенная ввергается в хаос. Поэтому полубоги, а также цари и правительства обязаны брать авторитет Вед под защиту, иначе в человеческом обществе воцарится хаос, а мир и процветание станут недостижимы.</w:t>
      </w:r>
    </w:p>
    <w:p>
      <w:pPr>
        <w:pStyle w:val="Style20"/>
        <w:rPr/>
      </w:pPr>
      <w:r>
        <w:rPr/>
      </w:r>
    </w:p>
    <w:p>
      <w:pPr>
        <w:pStyle w:val="Heading2"/>
        <w:rPr/>
      </w:pPr>
      <w:r>
        <w:rPr/>
        <w:t>ТЕКСТ 30</w:t>
      </w:r>
    </w:p>
    <w:p>
      <w:pPr>
        <w:pStyle w:val="Style20"/>
        <w:rPr/>
      </w:pPr>
      <w:r>
        <w:rPr/>
      </w:r>
    </w:p>
    <w:p>
      <w:pPr>
        <w:pStyle w:val="Style17"/>
        <w:rPr/>
      </w:pPr>
      <w:r>
        <w:rPr/>
        <w:t>татрапи джаджне бхагаван харинйам харимедхасах</w:t>
      </w:r>
    </w:p>
    <w:p>
      <w:pPr>
        <w:pStyle w:val="Style17"/>
        <w:rPr/>
      </w:pPr>
      <w:r>
        <w:rPr/>
        <w:t>харир итй ахрито йена гаджро мочито грахат</w:t>
      </w:r>
    </w:p>
    <w:p>
      <w:pPr>
        <w:pStyle w:val="Style20"/>
        <w:rPr/>
      </w:pPr>
      <w:r>
        <w:rPr/>
      </w:r>
    </w:p>
    <w:p>
      <w:pPr>
        <w:pStyle w:val="Style18"/>
        <w:rPr/>
      </w:pPr>
      <w:r>
        <w:rPr/>
        <w:t>татрапи - в тот период; джаджне - появился; бхагаван - Верховная Личность Бога; харинйам - в чреве Харини; харимедхасах - зачатый Харимедхой; харих - Хари; ити – таким образом; ахритах - названный; йена - кем; гаджа-индрах – царь слонов; мочитах - был освобожден; грахат - из пасти крокодила.</w:t>
      </w:r>
    </w:p>
    <w:p>
      <w:pPr>
        <w:pStyle w:val="Style20"/>
        <w:rPr/>
      </w:pPr>
      <w:r>
        <w:rPr/>
      </w:r>
    </w:p>
    <w:p>
      <w:pPr>
        <w:pStyle w:val="Style19"/>
        <w:rPr/>
      </w:pPr>
      <w:r>
        <w:rPr/>
        <w:t>В эту манвантару Верховный Господь, Вишну, появился из чрева Харини, жены Харимедхи, и звался Хари. Хари спас своего преданного Гаджендру, Царя слонов, освободив его из пасти крокодила.</w:t>
      </w:r>
    </w:p>
    <w:p>
      <w:pPr>
        <w:pStyle w:val="Style20"/>
        <w:rPr/>
      </w:pPr>
      <w:r>
        <w:rPr/>
      </w:r>
    </w:p>
    <w:p>
      <w:pPr>
        <w:pStyle w:val="Heading2"/>
        <w:rPr/>
      </w:pPr>
      <w:r>
        <w:rPr/>
        <w:t>ТЕКСТ 31</w:t>
      </w:r>
    </w:p>
    <w:p>
      <w:pPr>
        <w:pStyle w:val="Style20"/>
        <w:rPr/>
      </w:pPr>
      <w:r>
        <w:rPr/>
      </w:r>
    </w:p>
    <w:p>
      <w:pPr>
        <w:pStyle w:val="Style17"/>
        <w:rPr/>
      </w:pPr>
      <w:r>
        <w:rPr/>
        <w:t>шри-раджовача</w:t>
      </w:r>
    </w:p>
    <w:p>
      <w:pPr>
        <w:pStyle w:val="Style17"/>
        <w:rPr/>
      </w:pPr>
      <w:r>
        <w:rPr/>
        <w:t>бадарайана етат те шротум иччхамахе вайам</w:t>
      </w:r>
    </w:p>
    <w:p>
      <w:pPr>
        <w:pStyle w:val="Style17"/>
        <w:rPr/>
      </w:pPr>
      <w:r>
        <w:rPr/>
        <w:t>харир йатха гаджа-патим граха-грастам амумучат</w:t>
      </w:r>
    </w:p>
    <w:p>
      <w:pPr>
        <w:pStyle w:val="Style20"/>
        <w:rPr/>
      </w:pPr>
      <w:r>
        <w:rPr/>
      </w:r>
    </w:p>
    <w:p>
      <w:pPr>
        <w:pStyle w:val="Style18"/>
        <w:rPr/>
      </w:pPr>
      <w:r>
        <w:rPr/>
        <w:t>шри-раджа увача - Царь Парикшит сказал; бадарайане - О, сын Бадарайаны (Вйасадевы); етат - этот; те – от тебя; шротум иччхамахе - желаем услышать; вайам - мы; харих - Господь Хари; йатха - каким образом; гаджа-патим – Царь слонов; граха-грастам - подвергшись нападению со стороны крокодила; амумучат - освободил.</w:t>
      </w:r>
    </w:p>
    <w:p>
      <w:pPr>
        <w:pStyle w:val="Style20"/>
        <w:rPr/>
      </w:pPr>
      <w:r>
        <w:rPr/>
      </w:r>
    </w:p>
    <w:p>
      <w:pPr>
        <w:pStyle w:val="Style19"/>
        <w:rPr/>
      </w:pPr>
      <w:r>
        <w:rPr/>
        <w:t>Царь Парикшит сказал: Мой господин, Бадарайани, мы желаем услышать от тебя подробный рассказ о том, Хари освободил Царя слонов, на которого напал крокодил.</w:t>
      </w:r>
    </w:p>
    <w:p>
      <w:pPr>
        <w:pStyle w:val="Style20"/>
        <w:rPr/>
      </w:pPr>
      <w:r>
        <w:rPr/>
      </w:r>
    </w:p>
    <w:p>
      <w:pPr>
        <w:pStyle w:val="Heading2"/>
        <w:rPr/>
      </w:pPr>
      <w:r>
        <w:rPr/>
        <w:t>ТЕКСТ 32</w:t>
      </w:r>
    </w:p>
    <w:p>
      <w:pPr>
        <w:pStyle w:val="Style20"/>
        <w:rPr/>
      </w:pPr>
      <w:r>
        <w:rPr/>
      </w:r>
    </w:p>
    <w:p>
      <w:pPr>
        <w:pStyle w:val="Style17"/>
        <w:rPr/>
      </w:pPr>
      <w:r>
        <w:rPr/>
        <w:t>тат-катхасу махат пунйам дханйам свастйайанам шубхам</w:t>
      </w:r>
    </w:p>
    <w:p>
      <w:pPr>
        <w:pStyle w:val="Style17"/>
        <w:rPr/>
      </w:pPr>
      <w:r>
        <w:rPr/>
        <w:t>йатра йатроттамашлоко бхагаван гийате харих</w:t>
      </w:r>
    </w:p>
    <w:p>
      <w:pPr>
        <w:pStyle w:val="Style20"/>
        <w:rPr/>
      </w:pPr>
      <w:r>
        <w:rPr/>
      </w:r>
    </w:p>
    <w:p>
      <w:pPr>
        <w:pStyle w:val="Style18"/>
        <w:rPr/>
      </w:pPr>
      <w:r>
        <w:rPr/>
        <w:t>тат-катхасу - в тех повествованиях; махат - великий; пунйам - благочестивый; дханйам - славный; свастйайанам - благоприятный; шубхам - всеблагой; йатра - всегда; йатра - везде; уттамашлоках - Господь, известный под именем Уттамашлока (Тот, о ком повествуют трансцентные писания); бхагаван – Верховная Личность Бога; гийате - прославляется; харих - Верховная Личность Бога.</w:t>
      </w:r>
    </w:p>
    <w:p>
      <w:pPr>
        <w:pStyle w:val="Style20"/>
        <w:rPr/>
      </w:pPr>
      <w:r>
        <w:rPr/>
      </w:r>
    </w:p>
    <w:p>
      <w:pPr>
        <w:pStyle w:val="Style19"/>
        <w:rPr/>
      </w:pPr>
      <w:r>
        <w:rPr/>
        <w:t>Любое писание или повествование, описывающее и прославляющее Верховную Личность Бога, Уттамашлоку, воистину исполнено величия, чистоты, славы и во всех отношениях благоприятно.</w:t>
      </w:r>
    </w:p>
    <w:p>
      <w:pPr>
        <w:pStyle w:val="Style20"/>
        <w:rPr/>
      </w:pPr>
      <w:r>
        <w:rPr/>
      </w:r>
    </w:p>
    <w:p>
      <w:pPr>
        <w:pStyle w:val="Style20"/>
        <w:rPr/>
      </w:pPr>
      <w:r>
        <w:rPr/>
        <w:t>КОММЕНТАРИЙ: Движение сознания Кришны распространяется по всему миру только благодаря тому, что мы просто рассказываем о том, каков Кришна. Мы напечатали много книг, таких как «Шри Чайтанья-чаритамрита» в семнадцати томах по четыреста страниц в каждом, а также «Бхагавад-гиту» и «Нектар преданности». Мы печатаем «Шримад-Бхагаватам» в шестидесяти томах. Если аудиторияни слушает проповедника, который основывает свои рассуждения на содержании этих книг, то это приносит благо всем. Поэтому все члены Движения сознания Кришны, а особенно саннйаси, должны проповедывать, относясь к проповеди со всем старанием. Это создаст благоприятную атмосферу.</w:t>
      </w:r>
    </w:p>
    <w:p>
      <w:pPr>
        <w:pStyle w:val="Style20"/>
        <w:rPr/>
      </w:pPr>
      <w:r>
        <w:rPr/>
      </w:r>
    </w:p>
    <w:p>
      <w:pPr>
        <w:pStyle w:val="Heading2"/>
        <w:rPr/>
      </w:pPr>
      <w:r>
        <w:rPr/>
        <w:t>ТЕКСТ 33</w:t>
      </w:r>
    </w:p>
    <w:p>
      <w:pPr>
        <w:pStyle w:val="Style20"/>
        <w:rPr/>
      </w:pPr>
      <w:r>
        <w:rPr/>
      </w:r>
    </w:p>
    <w:p>
      <w:pPr>
        <w:pStyle w:val="Style17"/>
        <w:rPr/>
      </w:pPr>
      <w:r>
        <w:rPr/>
        <w:t>шри-сута увача</w:t>
      </w:r>
    </w:p>
    <w:p>
      <w:pPr>
        <w:pStyle w:val="Style17"/>
        <w:rPr/>
      </w:pPr>
      <w:r>
        <w:rPr/>
        <w:t>парикшитаивам са ту бадарайаних</w:t>
      </w:r>
    </w:p>
    <w:p>
      <w:pPr>
        <w:pStyle w:val="Style17"/>
        <w:rPr/>
      </w:pPr>
      <w:r>
        <w:rPr/>
        <w:t>прайопавиштена катхасу чодитах</w:t>
      </w:r>
    </w:p>
    <w:p>
      <w:pPr>
        <w:pStyle w:val="Style17"/>
        <w:rPr/>
      </w:pPr>
      <w:r>
        <w:rPr/>
        <w:t>увача випрах пратинандйа партхивам</w:t>
      </w:r>
    </w:p>
    <w:p>
      <w:pPr>
        <w:pStyle w:val="Style17"/>
        <w:rPr/>
      </w:pPr>
      <w:r>
        <w:rPr/>
        <w:t>муда мунинам садаси сма шринватам</w:t>
      </w:r>
    </w:p>
    <w:p>
      <w:pPr>
        <w:pStyle w:val="Style20"/>
        <w:rPr/>
      </w:pPr>
      <w:r>
        <w:rPr/>
      </w:r>
    </w:p>
    <w:p>
      <w:pPr>
        <w:pStyle w:val="Style18"/>
        <w:rPr/>
      </w:pPr>
      <w:r>
        <w:rPr/>
        <w:t>шри-сутах увача - Шри Сута Госвами сказал; парикшита - Махараджей Парикшитом; евам - таким образом; сах - он; ту - действительно; бадарайаних - Шукадева Госвами; прайа-упавиштена - Парикшит Махараджа, ожидающий неминуемой смерти; катхасу - словами; чодитах - вдохновленный; увача - сказал; випрах - О, брахманы; пратинандйа - поздравив; партхивам - Махараджу Парикшита; муда - с величайшим удовольствием; мунинам - великих мудрецов; садаси - на собрании; сма - действительно; шринватам - кто желал слушать.</w:t>
      </w:r>
    </w:p>
    <w:p>
      <w:pPr>
        <w:pStyle w:val="Style20"/>
        <w:rPr/>
      </w:pPr>
      <w:r>
        <w:rPr/>
      </w:r>
    </w:p>
    <w:p>
      <w:pPr>
        <w:pStyle w:val="Style19"/>
        <w:rPr/>
      </w:pPr>
      <w:r>
        <w:rPr/>
        <w:t>Шри Сута Госвами сказал: О брахманы, когда Махараджа Парикшит, впредверии своей неминуемой смерти, обратился к Шукадеве Госвами с такой просьбой, тот вдохновленный словами царя, оказал ему знаки почтения и с величайшим удовольствием заговорил перед собранием мудрецов, которые жаждали услышать его.</w:t>
      </w:r>
    </w:p>
    <w:p>
      <w:pPr>
        <w:pStyle w:val="Style20"/>
        <w:rPr/>
      </w:pPr>
      <w:r>
        <w:rPr/>
      </w:r>
    </w:p>
    <w:p>
      <w:pPr>
        <w:pStyle w:val="Heading1"/>
        <w:rPr/>
      </w:pPr>
      <w:r>
        <w:rPr/>
        <w:t>ГЛАВА ВТОРАЯ</w:t>
      </w:r>
    </w:p>
    <w:p>
      <w:pPr>
        <w:pStyle w:val="Heading1"/>
        <w:rPr/>
      </w:pPr>
      <w:r>
        <w:rPr/>
      </w:r>
    </w:p>
    <w:p>
      <w:pPr>
        <w:pStyle w:val="Heading1"/>
        <w:rPr/>
      </w:pPr>
      <w:r>
        <w:rPr/>
        <w:t>Трудное испытание слона Гаджендры</w:t>
      </w:r>
    </w:p>
    <w:p>
      <w:pPr>
        <w:pStyle w:val="Style20"/>
        <w:rPr/>
      </w:pPr>
      <w:r>
        <w:rPr/>
      </w:r>
    </w:p>
    <w:p>
      <w:pPr>
        <w:pStyle w:val="Style20"/>
        <w:rPr/>
      </w:pPr>
      <w:r>
        <w:rPr/>
        <w:t>Вторая, третья и четвертая главы этой песни повествуют о том, как Господь в период царствования четвертого Ману, защитил царя слонов. Во второй главе рассказывается, как на слона, когда он купался со своими женами в озере, внезапно напал крокодил, и слон, ища спасения, отдался под защиту Верховной Личности Бога у Его лотосоподобных стоп.</w:t>
      </w:r>
    </w:p>
    <w:p>
      <w:pPr>
        <w:pStyle w:val="Style20"/>
        <w:rPr/>
      </w:pPr>
      <w:r>
        <w:rPr/>
        <w:t>Посреди молочного океана возвышается красивейшая гора высотой в десять тысяч йоджан (или восемьдесят тысяч миль). Она называется Трикута. В одной из ее долин раскинулся прекрасный сад, выращенный Варуной, там же находится красивое озеро. Однажды царь слонов со своими женами отправился купаться в этом озере и тем потревожил жителей тамошних вод. Главный крокодил этого озера, отличавшийся большой силой, сразу напал на слона, схватив его за ногу. Так началась великая битва между слоном и крокодилом, длившаяся тысячу лет. Ни один из них не погиб, но, так как они боролись в воде, у слона постепенно иссякали силы, а крокодил становился все сильнее. Поэтому он нападал все более дерзко. Слон, чувствуя, что слабеет, и не видя иной возможности одолеть крокодила, стал искать защиты у лотосоподобных стоп Верховной Личности Бога.</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асид гириваро раджамс трикута ити вишрутах</w:t>
      </w:r>
    </w:p>
    <w:p>
      <w:pPr>
        <w:pStyle w:val="Style17"/>
        <w:rPr/>
      </w:pPr>
      <w:r>
        <w:rPr/>
        <w:t>кшироденавритах шриман йоджанайутам уччхритах</w:t>
      </w:r>
    </w:p>
    <w:p>
      <w:pPr>
        <w:pStyle w:val="Style20"/>
        <w:rPr/>
      </w:pPr>
      <w:r>
        <w:rPr/>
      </w:r>
    </w:p>
    <w:p>
      <w:pPr>
        <w:pStyle w:val="Style19"/>
        <w:rPr/>
      </w:pPr>
      <w:r>
        <w:rPr/>
        <w:t>Шукадева Госвами сказал: Дорогой царь. Есть на свете очень большая гора высотой в десять тысяч йоджан (восемьдесят тысяч миль). Она очень красиво расположена посреди молочного океана.</w:t>
      </w:r>
    </w:p>
    <w:p>
      <w:pPr>
        <w:pStyle w:val="Style20"/>
        <w:rPr/>
      </w:pPr>
      <w:r>
        <w:rPr/>
      </w:r>
    </w:p>
    <w:p>
      <w:pPr>
        <w:pStyle w:val="Heading2"/>
        <w:rPr/>
      </w:pPr>
      <w:r>
        <w:rPr/>
        <w:t>ТЕКСТ 2-3</w:t>
      </w:r>
    </w:p>
    <w:p>
      <w:pPr>
        <w:pStyle w:val="Style20"/>
        <w:rPr/>
      </w:pPr>
      <w:r>
        <w:rPr/>
      </w:r>
    </w:p>
    <w:p>
      <w:pPr>
        <w:pStyle w:val="Style17"/>
        <w:rPr/>
      </w:pPr>
      <w:r>
        <w:rPr/>
        <w:t>тавата вистритах парйак трибхих шрингаих пайо-нидхим</w:t>
      </w:r>
    </w:p>
    <w:p>
      <w:pPr>
        <w:pStyle w:val="Style17"/>
        <w:rPr/>
      </w:pPr>
      <w:r>
        <w:rPr/>
        <w:t>дишах кхам рочайанн асте раупйайаса-хиранмайаих</w:t>
      </w:r>
    </w:p>
    <w:p>
      <w:pPr>
        <w:pStyle w:val="Style17"/>
        <w:rPr/>
      </w:pPr>
      <w:r>
        <w:rPr/>
        <w:t>анйаиш ча какубхах сарва ратна-дхату-вичитритаих</w:t>
      </w:r>
    </w:p>
    <w:p>
      <w:pPr>
        <w:pStyle w:val="Style17"/>
        <w:rPr/>
      </w:pPr>
      <w:r>
        <w:rPr/>
        <w:t>нана-друма-лата-гулмаир ниргхошаир нирджхарамбхасам</w:t>
      </w:r>
    </w:p>
    <w:p>
      <w:pPr>
        <w:pStyle w:val="Style20"/>
        <w:rPr/>
      </w:pPr>
      <w:r>
        <w:rPr/>
      </w:r>
    </w:p>
    <w:p>
      <w:pPr>
        <w:pStyle w:val="Style19"/>
        <w:rPr/>
      </w:pPr>
      <w:r>
        <w:rPr/>
        <w:t>Эта гора имеет одинаковую длину и ширину (восемьдесят тысяч миль). Ее три главные вершины - железная, серебряная и золотая - расположены на острове и украшают все стороны света и небо. Есть у нее и другие вершины, богатые драгоценными камнями и минералами и поросшие прекрасными деревьями, вьющимися растениями и кустарником. Чудесной музыкой звучит плеск горных водопадов. Такова эта гора, делающая еще прекрасней все вокруг.</w:t>
      </w:r>
    </w:p>
    <w:p>
      <w:pPr>
        <w:pStyle w:val="Style20"/>
        <w:rPr/>
      </w:pPr>
      <w:r>
        <w:rPr/>
      </w:r>
    </w:p>
    <w:p>
      <w:pPr>
        <w:pStyle w:val="Heading2"/>
        <w:rPr/>
      </w:pPr>
      <w:r>
        <w:rPr/>
        <w:t>ТЕКСТ 4</w:t>
      </w:r>
    </w:p>
    <w:p>
      <w:pPr>
        <w:pStyle w:val="Style20"/>
        <w:rPr/>
      </w:pPr>
      <w:r>
        <w:rPr/>
      </w:r>
    </w:p>
    <w:p>
      <w:pPr>
        <w:pStyle w:val="Style17"/>
        <w:rPr/>
      </w:pPr>
      <w:r>
        <w:rPr/>
        <w:t>са чаваниджйаманангхрих самантат пайа-урмибхих</w:t>
      </w:r>
    </w:p>
    <w:p>
      <w:pPr>
        <w:pStyle w:val="Style17"/>
        <w:rPr/>
      </w:pPr>
      <w:r>
        <w:rPr/>
        <w:t>кароти шйамалам бхумим харин-маракаташмабхих</w:t>
      </w:r>
    </w:p>
    <w:p>
      <w:pPr>
        <w:pStyle w:val="Style20"/>
        <w:rPr/>
      </w:pPr>
      <w:r>
        <w:rPr/>
      </w:r>
    </w:p>
    <w:p>
      <w:pPr>
        <w:pStyle w:val="Style19"/>
        <w:rPr/>
      </w:pPr>
      <w:r>
        <w:rPr/>
        <w:t>Подножье этой горы омывают молочные волны. Они приносят изумруды и рассыпают их в восьми направлениях - северном, южном, восточном, западном и между ними.</w:t>
      </w:r>
    </w:p>
    <w:p>
      <w:pPr>
        <w:pStyle w:val="Style20"/>
        <w:rPr/>
      </w:pPr>
      <w:r>
        <w:rPr/>
      </w:r>
    </w:p>
    <w:p>
      <w:pPr>
        <w:pStyle w:val="Style20"/>
        <w:rPr/>
      </w:pPr>
      <w:r>
        <w:rPr/>
        <w:t>КОММЕНТАРИЙ: Из «Шримад-Бхагаватам» мы узнаем, что существуют различные океаны. Где-то находится океан, наполненный молоком, в другом месте - океан хмельных напитков, в третьем - океан топленого масла, в четвертом - океан масла растительного и в пятом - океан пресной воды. Таким образом в нашей вселенной существуют различные виды океанов. Современные ученые, обладающие лишь ограниченным опытом, не могут опровергнуть эти сведения. Они не в состоянии дать полную информацию ни об одной планете, даже о той, на которой мы живем. Однако из этого стиха мы узнаем, что, если долины некоторых гор омываются молоком, там образуются изумруды. Никто не может повторить свершения материальной природы и создать то, что порождено ею по воле Верховной Личности Бога.</w:t>
      </w:r>
    </w:p>
    <w:p>
      <w:pPr>
        <w:pStyle w:val="Style20"/>
        <w:rPr/>
      </w:pPr>
      <w:r>
        <w:rPr/>
      </w:r>
    </w:p>
    <w:p>
      <w:pPr>
        <w:pStyle w:val="Heading2"/>
        <w:rPr/>
      </w:pPr>
      <w:r>
        <w:rPr/>
        <w:t>ТЕКСТ 5</w:t>
      </w:r>
    </w:p>
    <w:p>
      <w:pPr>
        <w:pStyle w:val="Style20"/>
        <w:rPr/>
      </w:pPr>
      <w:r>
        <w:rPr/>
      </w:r>
    </w:p>
    <w:p>
      <w:pPr>
        <w:pStyle w:val="Style17"/>
        <w:rPr/>
      </w:pPr>
      <w:r>
        <w:rPr/>
        <w:t>сиддха-чарана-гандхарваир видйадхара-махорагаих</w:t>
      </w:r>
    </w:p>
    <w:p>
      <w:pPr>
        <w:pStyle w:val="Style17"/>
        <w:rPr/>
      </w:pPr>
      <w:r>
        <w:rPr/>
        <w:t>киннараир апсаробхиш ча кридадбхир джушта-кандарах</w:t>
      </w:r>
    </w:p>
    <w:p>
      <w:pPr>
        <w:pStyle w:val="Style20"/>
        <w:rPr/>
      </w:pPr>
      <w:r>
        <w:rPr/>
      </w:r>
    </w:p>
    <w:p>
      <w:pPr>
        <w:pStyle w:val="Style19"/>
        <w:rPr/>
      </w:pPr>
      <w:r>
        <w:rPr/>
        <w:t>Обитатели высших планет - Сиддхи, Караны, Гандхарвы, Видьяхары, змеи, Киннары и Апсары любят гулять и развлекаться на этой горе, поэтому все ее пещеры полны жителей этих планет.</w:t>
      </w:r>
    </w:p>
    <w:p>
      <w:pPr>
        <w:pStyle w:val="Style20"/>
        <w:rPr/>
      </w:pPr>
      <w:r>
        <w:rPr/>
      </w:r>
    </w:p>
    <w:p>
      <w:pPr>
        <w:pStyle w:val="Style20"/>
        <w:rPr/>
      </w:pPr>
      <w:r>
        <w:rPr/>
        <w:t>КОММЕНТАРИЙ: Обычный человек может купаться в соленом океане, жители высших планет предпочитают молочный океан. Они плавают в этом океане и предаются различным играм и развлечениям в пещерах горы Трикута.</w:t>
      </w:r>
    </w:p>
    <w:p>
      <w:pPr>
        <w:pStyle w:val="Style20"/>
        <w:rPr/>
      </w:pPr>
      <w:r>
        <w:rPr/>
      </w:r>
    </w:p>
    <w:p>
      <w:pPr>
        <w:pStyle w:val="Heading2"/>
        <w:rPr/>
      </w:pPr>
      <w:r>
        <w:rPr/>
        <w:t>ТЕКСТ 6</w:t>
      </w:r>
    </w:p>
    <w:p>
      <w:pPr>
        <w:pStyle w:val="Style20"/>
        <w:rPr/>
      </w:pPr>
      <w:r>
        <w:rPr/>
      </w:r>
    </w:p>
    <w:p>
      <w:pPr>
        <w:pStyle w:val="Style17"/>
        <w:rPr/>
      </w:pPr>
      <w:r>
        <w:rPr/>
        <w:t>йатра сангита-саннадаир надад-гухам амаршайа</w:t>
      </w:r>
    </w:p>
    <w:p>
      <w:pPr>
        <w:pStyle w:val="Style17"/>
        <w:rPr/>
      </w:pPr>
      <w:r>
        <w:rPr/>
        <w:t>абхигарджанти харайах шлагхинах пара-шанкайа</w:t>
      </w:r>
    </w:p>
    <w:p>
      <w:pPr>
        <w:pStyle w:val="Style20"/>
        <w:rPr/>
      </w:pPr>
      <w:r>
        <w:rPr/>
      </w:r>
    </w:p>
    <w:p>
      <w:pPr>
        <w:pStyle w:val="Style19"/>
        <w:rPr/>
      </w:pPr>
      <w:r>
        <w:rPr/>
        <w:t>Услышав эхо песен небожителей, доносившееся из пещер, жившие поблизости львы, которые очень гордятся своей силой, стали громко рычать, чтобы заглушить эти звуки, так как принимали это пение за рычанье других львов.</w:t>
      </w:r>
    </w:p>
    <w:p>
      <w:pPr>
        <w:pStyle w:val="Style20"/>
        <w:rPr/>
      </w:pPr>
      <w:r>
        <w:rPr/>
      </w:r>
    </w:p>
    <w:p>
      <w:pPr>
        <w:pStyle w:val="Style20"/>
        <w:rPr/>
      </w:pPr>
      <w:r>
        <w:rPr/>
        <w:t>КОММЕНТАРИЙ: На высших планетах живут не только различные племена людей, но также и животные - львы и слоны. Там растут деревья, но почва там - не земля, а изумруды. Так создал эти планеты Кришна, Верховная Личность Бога. Шрила Бхактивинода Тхакура воспел это в таких словах: кешава! туйа джагата вичитра - «Господь Кешава! То что Ты создал прекрасно и полно разнообразия!»</w:t>
      </w:r>
    </w:p>
    <w:p>
      <w:pPr>
        <w:pStyle w:val="Style20"/>
        <w:rPr/>
      </w:pPr>
      <w:r>
        <w:rPr/>
        <w:t>Геологи, ботаники и другие так называемые ученые мудрсвуют по поводу других планетарных систем, но будучи не в состоянии осмыслить разнообразие жизни на других планетах, они ошибочно считают, что все планеты, кроме нашей, пустынны, необитаемы и покрыты толстым слоем пыли. Хотя они не могут оценить даже все разнообразие одной вселенной, они весьма горды своими знаниями и воспринимаются как ученые людьми такого же калибра, как они сами. Как говорится в «Шримад-Бхагаватам» (2.3.19): шва-вид-варахостра-кхараих самстутах пурусах рашух. Подобных материалистов восхваляют собаки, свиньи, верблюды и ослы, и сами они всего лишь большие животные. Нельзя удовлетворяться знаниями, преподнесенными большими животными. Правильнее учиться у таких совершенных людей, как Шукадева Госвами. Махаджано йена гатах са пантхах: наш долг следовать поучениям махаджанов. Их двенадцать, и Шукадева Госвами - один из них.</w:t>
      </w:r>
    </w:p>
    <w:p>
      <w:pPr>
        <w:pStyle w:val="Style20"/>
        <w:rPr/>
      </w:pPr>
      <w:r>
        <w:rPr/>
        <w:t>свайамбхур нарадах шамбхух кумарах капило манух</w:t>
      </w:r>
    </w:p>
    <w:p>
      <w:pPr>
        <w:pStyle w:val="Style20"/>
        <w:rPr/>
      </w:pPr>
      <w:r>
        <w:rPr/>
        <w:t>прахладо джанако бхишмо балир ваийасакир вайам</w:t>
      </w:r>
    </w:p>
    <w:p>
      <w:pPr>
        <w:pStyle w:val="Style20"/>
        <w:rPr/>
      </w:pPr>
      <w:r>
        <w:rPr/>
        <w:t>(Бхаг. 6.3.20)</w:t>
      </w:r>
    </w:p>
    <w:p>
      <w:pPr>
        <w:pStyle w:val="Style20"/>
        <w:rPr/>
      </w:pPr>
      <w:r>
        <w:rPr/>
        <w:t>Вайясаки - это Шукадева Госвами. Что бы он ни говорил, отражает истинные факты. Это - совершенное знание.</w:t>
      </w:r>
    </w:p>
    <w:p>
      <w:pPr>
        <w:pStyle w:val="Style20"/>
        <w:rPr/>
      </w:pPr>
      <w:r>
        <w:rPr/>
      </w:r>
    </w:p>
    <w:p>
      <w:pPr>
        <w:pStyle w:val="Heading2"/>
        <w:rPr/>
      </w:pPr>
      <w:r>
        <w:rPr/>
        <w:t>ТЕКСТ 7</w:t>
      </w:r>
    </w:p>
    <w:p>
      <w:pPr>
        <w:pStyle w:val="Style20"/>
        <w:rPr/>
      </w:pPr>
      <w:r>
        <w:rPr/>
      </w:r>
    </w:p>
    <w:p>
      <w:pPr>
        <w:pStyle w:val="Style17"/>
        <w:rPr/>
      </w:pPr>
      <w:r>
        <w:rPr/>
        <w:t>нанаранйа-пашу-врата санкула-дронй-аланкритах</w:t>
      </w:r>
    </w:p>
    <w:p>
      <w:pPr>
        <w:pStyle w:val="Style17"/>
        <w:rPr/>
      </w:pPr>
      <w:r>
        <w:rPr/>
        <w:t>читра-друма-суродйана калакантха-вихангамах</w:t>
      </w:r>
    </w:p>
    <w:p>
      <w:pPr>
        <w:pStyle w:val="Style20"/>
        <w:rPr/>
      </w:pPr>
      <w:r>
        <w:rPr/>
      </w:r>
    </w:p>
    <w:p>
      <w:pPr>
        <w:pStyle w:val="Style19"/>
        <w:rPr/>
      </w:pPr>
      <w:r>
        <w:rPr/>
        <w:t>Долины горы Трикута украшает множество различных прекрасных животных - обитателей джунглей, на деревьях, выращенных в садах небожителей, поют самые разные сладкоголосые птицы.</w:t>
      </w:r>
    </w:p>
    <w:p>
      <w:pPr>
        <w:pStyle w:val="Style20"/>
        <w:rPr/>
      </w:pPr>
      <w:r>
        <w:rPr/>
      </w:r>
    </w:p>
    <w:p>
      <w:pPr>
        <w:pStyle w:val="Heading2"/>
        <w:rPr/>
      </w:pPr>
      <w:r>
        <w:rPr/>
        <w:t>ТЕКСТ 8</w:t>
      </w:r>
    </w:p>
    <w:p>
      <w:pPr>
        <w:pStyle w:val="Style20"/>
        <w:rPr/>
      </w:pPr>
      <w:r>
        <w:rPr/>
      </w:r>
    </w:p>
    <w:p>
      <w:pPr>
        <w:pStyle w:val="Style17"/>
        <w:rPr/>
      </w:pPr>
      <w:r>
        <w:rPr/>
        <w:t>сарит-саробхир аччходаих пулинаир мани-валукаих</w:t>
      </w:r>
    </w:p>
    <w:p>
      <w:pPr>
        <w:pStyle w:val="Style17"/>
        <w:rPr/>
      </w:pPr>
      <w:r>
        <w:rPr/>
        <w:t>дева-стри-маджджанамода саурабхамбв-анилаир йутах</w:t>
      </w:r>
    </w:p>
    <w:p>
      <w:pPr>
        <w:pStyle w:val="Style20"/>
        <w:rPr/>
      </w:pPr>
      <w:r>
        <w:rPr/>
      </w:r>
    </w:p>
    <w:p>
      <w:pPr>
        <w:pStyle w:val="Style19"/>
        <w:rPr/>
      </w:pPr>
      <w:r>
        <w:rPr/>
        <w:t>На горе Трикута есть множество озер и рек, берега которых усыпаны мелкими драгоценными камешками, напоминающими песчинки. Вода в этих водоемах кристально чиста, и когда девушки-небожительницы купаются в них, благоухание их тел наполняет воду, а ветерки разносят его, насыщая воздух ароматами.</w:t>
      </w:r>
    </w:p>
    <w:p>
      <w:pPr>
        <w:pStyle w:val="Style20"/>
        <w:rPr/>
      </w:pPr>
      <w:r>
        <w:rPr/>
      </w:r>
    </w:p>
    <w:p>
      <w:pPr>
        <w:pStyle w:val="Style20"/>
        <w:rPr/>
      </w:pPr>
      <w:r>
        <w:rPr/>
        <w:t>КОММЕНТАРИЙ: Даже в материальном мире существует большое разнообразие живых существ. Люди, живущие на земле, обычно пользуются духами, чтобы отбить дурной запах своего тела. Но здесь на горе Трикута аромат, исходящий от небожительниц, наполняет благоуханием реки, озера, ветер и самый воздух. Поскольку девушки-небожительницы с высших планет так совершенны телесно, можно только вообразить, как прекрасны гопи – девушки Вайкунтхи и Вриндавана.</w:t>
      </w:r>
    </w:p>
    <w:p>
      <w:pPr>
        <w:pStyle w:val="Style20"/>
        <w:rPr/>
      </w:pPr>
      <w:r>
        <w:rPr/>
      </w:r>
    </w:p>
    <w:p>
      <w:pPr>
        <w:pStyle w:val="Heading2"/>
        <w:rPr/>
      </w:pPr>
      <w:r>
        <w:rPr/>
        <w:t>ТЕКСТ 9-13</w:t>
      </w:r>
    </w:p>
    <w:p>
      <w:pPr>
        <w:pStyle w:val="Style20"/>
        <w:rPr/>
      </w:pPr>
      <w:r>
        <w:rPr/>
      </w:r>
    </w:p>
    <w:p>
      <w:pPr>
        <w:pStyle w:val="Style17"/>
        <w:rPr/>
      </w:pPr>
      <w:r>
        <w:rPr/>
        <w:t>тасйа дронйам бхагавато варунасйа махатманах</w:t>
      </w:r>
    </w:p>
    <w:p>
      <w:pPr>
        <w:pStyle w:val="Style17"/>
        <w:rPr/>
      </w:pPr>
      <w:r>
        <w:rPr/>
        <w:t>удйанам ритуман нама акридам сура-йошитам</w:t>
      </w:r>
    </w:p>
    <w:p>
      <w:pPr>
        <w:pStyle w:val="Style17"/>
        <w:rPr/>
      </w:pPr>
      <w:r>
        <w:rPr/>
        <w:t>сарвато 'ланкритам дивйаир нитйа-пушпа-пхала-друмаих</w:t>
      </w:r>
    </w:p>
    <w:p>
      <w:pPr>
        <w:pStyle w:val="Style17"/>
        <w:rPr/>
      </w:pPr>
      <w:r>
        <w:rPr/>
        <w:t>мандараих париджатаиш ча паталашока-чампакаих</w:t>
      </w:r>
    </w:p>
    <w:p>
      <w:pPr>
        <w:pStyle w:val="Style17"/>
        <w:rPr/>
      </w:pPr>
      <w:r>
        <w:rPr/>
        <w:t>чутаих пийалаих панасаир амраир амратакаир апи</w:t>
      </w:r>
    </w:p>
    <w:p>
      <w:pPr>
        <w:pStyle w:val="Style17"/>
        <w:rPr/>
      </w:pPr>
      <w:r>
        <w:rPr/>
        <w:t>крамукаир нарикелаиш ча кхарджураир биджапуракаих</w:t>
      </w:r>
    </w:p>
    <w:p>
      <w:pPr>
        <w:pStyle w:val="Style17"/>
        <w:rPr/>
      </w:pPr>
      <w:r>
        <w:rPr/>
        <w:t>мадхукаих шала-талаиш ча тамалаир асанарджунаих</w:t>
      </w:r>
    </w:p>
    <w:p>
      <w:pPr>
        <w:pStyle w:val="Style17"/>
        <w:rPr/>
      </w:pPr>
      <w:r>
        <w:rPr/>
        <w:t>ариштодумбара-плакшаир ватаих кимшука-чанданаих</w:t>
      </w:r>
    </w:p>
    <w:p>
      <w:pPr>
        <w:pStyle w:val="Style17"/>
        <w:rPr/>
      </w:pPr>
      <w:r>
        <w:rPr/>
        <w:t>пичумардаих ковидараих саралаих сура-дарубхих</w:t>
      </w:r>
    </w:p>
    <w:p>
      <w:pPr>
        <w:pStyle w:val="Style17"/>
        <w:rPr/>
      </w:pPr>
      <w:r>
        <w:rPr/>
        <w:t>дракшекшу-рамбха-джамбубхир бадарй-акшабхайамалаих</w:t>
      </w:r>
    </w:p>
    <w:p>
      <w:pPr>
        <w:pStyle w:val="Style20"/>
        <w:rPr/>
      </w:pPr>
      <w:r>
        <w:rPr/>
      </w:r>
    </w:p>
    <w:p>
      <w:pPr>
        <w:pStyle w:val="Style19"/>
        <w:rPr/>
      </w:pPr>
      <w:r>
        <w:rPr/>
        <w:t>В одной из долин горы Трикуты раскинулся сад Ритумат. Он принадлежал великому преданному Варуне и служил местом прогулок и развлечений для девушек из семей полубогов. Там круглый год цвели цветы и плодоносили деревья. Там росли париджаты, мандары, патала, ашока, кампака, плодоносные куты, пиялы и панасы, манго, кислые фрукты амратака, зрели плоды крамуки, кокосы и финики, росли пальмы и гранатовые деревья, тамала, асана, арджуна и богатые плодами аристы, высокие думбары, баньяны, плакшасы, не имеющие запаха красные цветы киншуки, сандаловые деревья, цветы пикумарда, плодоносные кавидары, сарапы, сура-дуры, виноград, сахарный тростник, бананы, джамбу, бадари, акша, абхая и кислые фрукты амалаки.</w:t>
      </w:r>
    </w:p>
    <w:p>
      <w:pPr>
        <w:pStyle w:val="Style20"/>
        <w:rPr/>
      </w:pPr>
      <w:r>
        <w:rPr/>
      </w:r>
    </w:p>
    <w:p>
      <w:pPr>
        <w:pStyle w:val="Heading2"/>
        <w:rPr/>
      </w:pPr>
      <w:r>
        <w:rPr/>
        <w:t>ТЕКСТ 14-19</w:t>
      </w:r>
    </w:p>
    <w:p>
      <w:pPr>
        <w:pStyle w:val="Style20"/>
        <w:rPr/>
      </w:pPr>
      <w:r>
        <w:rPr/>
      </w:r>
    </w:p>
    <w:p>
      <w:pPr>
        <w:pStyle w:val="Style17"/>
        <w:rPr/>
      </w:pPr>
      <w:r>
        <w:rPr/>
        <w:t>билваих капиттхаир джамбираир врито бхаллатакадибхих</w:t>
      </w:r>
    </w:p>
    <w:p>
      <w:pPr>
        <w:pStyle w:val="Style17"/>
        <w:rPr/>
      </w:pPr>
      <w:r>
        <w:rPr/>
        <w:t>тасмин сарах сувипулам ласат-канчана-панкаджам</w:t>
      </w:r>
    </w:p>
    <w:p>
      <w:pPr>
        <w:pStyle w:val="Style17"/>
        <w:rPr/>
      </w:pPr>
      <w:r>
        <w:rPr/>
        <w:t>кумудотпала-кахлара шатапатра-шрийорджитам</w:t>
      </w:r>
    </w:p>
    <w:p>
      <w:pPr>
        <w:pStyle w:val="Style17"/>
        <w:rPr/>
      </w:pPr>
      <w:r>
        <w:rPr/>
        <w:t>матта-шат-пада-ниргхуштам шакунтаиш ча кала-сванаих</w:t>
      </w:r>
    </w:p>
    <w:p>
      <w:pPr>
        <w:pStyle w:val="Style17"/>
        <w:rPr/>
      </w:pPr>
      <w:r>
        <w:rPr/>
        <w:t>хамса-карандавакирнам чакрахваих сарасаир апи</w:t>
      </w:r>
    </w:p>
    <w:p>
      <w:pPr>
        <w:pStyle w:val="Style17"/>
        <w:rPr/>
      </w:pPr>
      <w:r>
        <w:rPr/>
        <w:t>джалакуккута-койашти датйуха-кула-куджитам</w:t>
      </w:r>
    </w:p>
    <w:p>
      <w:pPr>
        <w:pStyle w:val="Style17"/>
        <w:rPr/>
      </w:pPr>
      <w:r>
        <w:rPr/>
        <w:t>матсйа-каччхапа-санчара чалат-падма-раджах-пайах</w:t>
      </w:r>
    </w:p>
    <w:p>
      <w:pPr>
        <w:pStyle w:val="Style17"/>
        <w:rPr/>
      </w:pPr>
      <w:r>
        <w:rPr/>
        <w:t>кадамба-ветаса-нала нипа-ванджулакаир вритам</w:t>
      </w:r>
    </w:p>
    <w:p>
      <w:pPr>
        <w:pStyle w:val="Style17"/>
        <w:rPr/>
      </w:pPr>
      <w:r>
        <w:rPr/>
        <w:t>кундаих курубакашокаих ширишаих кутадженгудаих</w:t>
      </w:r>
    </w:p>
    <w:p>
      <w:pPr>
        <w:pStyle w:val="Style17"/>
        <w:rPr/>
      </w:pPr>
      <w:r>
        <w:rPr/>
        <w:t>кубджакаих сварна-йутхибхир нага-пуннага-джатибхих</w:t>
      </w:r>
    </w:p>
    <w:p>
      <w:pPr>
        <w:pStyle w:val="Style17"/>
        <w:rPr/>
      </w:pPr>
      <w:r>
        <w:rPr/>
        <w:t>маллика-шатапатраиш ча мадхави-джалакадибхих</w:t>
      </w:r>
    </w:p>
    <w:p>
      <w:pPr>
        <w:pStyle w:val="Style17"/>
        <w:rPr/>
      </w:pPr>
      <w:r>
        <w:rPr/>
        <w:t>шобхитам тира-джаиш чанйаир нитйартубхир алам друмаих</w:t>
      </w:r>
    </w:p>
    <w:p>
      <w:pPr>
        <w:pStyle w:val="Style20"/>
        <w:rPr/>
      </w:pPr>
      <w:r>
        <w:rPr/>
      </w:r>
    </w:p>
    <w:p>
      <w:pPr>
        <w:pStyle w:val="Style19"/>
        <w:rPr/>
      </w:pPr>
      <w:r>
        <w:rPr/>
        <w:t>Было в этом саду большое озеро, где цвели прекрасные золотые лотосы и другие цветы - кумуда, кахлара, утпала и шатапатра, придававшие особое очарование горе. Кругом росли деревья билва, капиттха, джамбира и бхаллатака. Опьяненные медовым соком цветов жужжали пчелы, словно подпевая мелодичному пению птиц. На озере водилось много лебедей, карандавов, цакраваков, журавлей, целые стаи птенцов, датиух, кояштис и других непевчих птиц. Рыбы и черепахи баламутили воду озера, и поэтому ее покрывала пыльца, упавшая с цветов лотоса. На берегу кругом росли цветы кадамбы, ветасы, нальс, нипы, ванджулаки, кунды, курубаки, ашоки, ширишасы, кутаджасы, ингуды, кубджаки, сварна-иютхи, наги, пуннаги, джати, маллики, шатапатры, джалаки и мадхави-латы. Озеро также окружало множество различных деревьев, цветущих и плодоносящих круглый год. Так выглядела во всей своей красе гора Трикута.</w:t>
      </w:r>
    </w:p>
    <w:p>
      <w:pPr>
        <w:pStyle w:val="Style20"/>
        <w:rPr/>
      </w:pPr>
      <w:r>
        <w:rPr/>
      </w:r>
    </w:p>
    <w:p>
      <w:pPr>
        <w:pStyle w:val="Style20"/>
        <w:rPr/>
      </w:pPr>
      <w:r>
        <w:rPr/>
        <w:t>КОММЕНТАРИЙ: Судя по обстоятельному описанию озер и рек на горе Трикута, на Земле нет ничего равного ее совершенству. На других планетах есть, однако, много таких чудес. Так, например, известно, что существует два миллиона различных деревьев и не все они имеются на Земле.</w:t>
      </w:r>
    </w:p>
    <w:p>
      <w:pPr>
        <w:pStyle w:val="Style20"/>
        <w:rPr/>
      </w:pPr>
      <w:r>
        <w:rPr/>
        <w:t>«Шримад-Бхагаватам» - источник полных знаний обо всем, что касается вселенной. Там не только описывается сама вселенная, но и духовный мир за ее пределами. Никто не может оспорить описания материального и духовного миров, данные в «Шримад-Бхагаватам». Попытки прилететь с земли на луну окончились неудачей, но земляне в состоянии узнать, что происходит на других планетах. Для этого не нужно даже обладать воображением. Достаточно получить достоверные сведения из «Шримад-Бхагаватам».</w:t>
      </w:r>
    </w:p>
    <w:p>
      <w:pPr>
        <w:pStyle w:val="Style20"/>
        <w:rPr/>
      </w:pPr>
      <w:r>
        <w:rPr/>
      </w:r>
    </w:p>
    <w:p>
      <w:pPr>
        <w:pStyle w:val="Heading2"/>
        <w:rPr/>
      </w:pPr>
      <w:r>
        <w:rPr/>
        <w:t>ТЕКСТ 20</w:t>
      </w:r>
    </w:p>
    <w:p>
      <w:pPr>
        <w:pStyle w:val="Style20"/>
        <w:rPr/>
      </w:pPr>
      <w:r>
        <w:rPr/>
      </w:r>
    </w:p>
    <w:p>
      <w:pPr>
        <w:pStyle w:val="Style17"/>
        <w:rPr/>
      </w:pPr>
      <w:r>
        <w:rPr/>
        <w:t>татраикада тад-гири-кананашрайах</w:t>
      </w:r>
    </w:p>
    <w:p>
      <w:pPr>
        <w:pStyle w:val="Style17"/>
        <w:rPr/>
      </w:pPr>
      <w:r>
        <w:rPr/>
        <w:t>каренубхир варана-йутха-паш чаран</w:t>
      </w:r>
    </w:p>
    <w:p>
      <w:pPr>
        <w:pStyle w:val="Style17"/>
        <w:rPr/>
      </w:pPr>
      <w:r>
        <w:rPr/>
        <w:t>сакантакам кичака-вену-ветравад</w:t>
      </w:r>
    </w:p>
    <w:p>
      <w:pPr>
        <w:pStyle w:val="Style17"/>
        <w:rPr/>
      </w:pPr>
      <w:r>
        <w:rPr/>
        <w:t>вишала-гулмам праруджан ванаспатин</w:t>
      </w:r>
    </w:p>
    <w:p>
      <w:pPr>
        <w:pStyle w:val="Style20"/>
        <w:rPr/>
      </w:pPr>
      <w:r>
        <w:rPr/>
      </w:r>
    </w:p>
    <w:p>
      <w:pPr>
        <w:pStyle w:val="Style19"/>
        <w:rPr/>
      </w:pPr>
      <w:r>
        <w:rPr/>
        <w:t>Однажды царь слонов, живших в лесу на горе Трикута, направился к озеру вместе со своими женами. По пути через заросли он затоптал много растений, кустов и сломал много деревьев, не обращая внимания на их острые шипы и колючки.</w:t>
      </w:r>
    </w:p>
    <w:p>
      <w:pPr>
        <w:pStyle w:val="Style20"/>
        <w:rPr/>
      </w:pPr>
      <w:r>
        <w:rPr/>
      </w:r>
    </w:p>
    <w:p>
      <w:pPr>
        <w:pStyle w:val="Heading2"/>
        <w:rPr/>
      </w:pPr>
      <w:r>
        <w:rPr/>
        <w:t>ТЕКСТ 21</w:t>
      </w:r>
    </w:p>
    <w:p>
      <w:pPr>
        <w:pStyle w:val="Style20"/>
        <w:rPr/>
      </w:pPr>
      <w:r>
        <w:rPr/>
      </w:r>
    </w:p>
    <w:p>
      <w:pPr>
        <w:pStyle w:val="Style17"/>
        <w:rPr/>
      </w:pPr>
      <w:r>
        <w:rPr/>
        <w:t>йад-гандха-матрад дхарайо Гаджендра</w:t>
      </w:r>
    </w:p>
    <w:p>
      <w:pPr>
        <w:pStyle w:val="Style17"/>
        <w:rPr/>
      </w:pPr>
      <w:r>
        <w:rPr/>
        <w:t>вйагхрадайо вйала-мригах сакхадгах</w:t>
      </w:r>
    </w:p>
    <w:p>
      <w:pPr>
        <w:pStyle w:val="Style17"/>
        <w:rPr/>
      </w:pPr>
      <w:r>
        <w:rPr/>
        <w:t>махорагаш чапи бхайад драванти</w:t>
      </w:r>
    </w:p>
    <w:p>
      <w:pPr>
        <w:pStyle w:val="Style17"/>
        <w:rPr/>
      </w:pPr>
      <w:r>
        <w:rPr/>
        <w:t>сагаура-кришнах сарабхаш чамарйах</w:t>
      </w:r>
    </w:p>
    <w:p>
      <w:pPr>
        <w:pStyle w:val="Style20"/>
        <w:rPr/>
      </w:pPr>
      <w:r>
        <w:rPr/>
      </w:r>
    </w:p>
    <w:p>
      <w:pPr>
        <w:pStyle w:val="Style19"/>
        <w:rPr/>
      </w:pPr>
      <w:r>
        <w:rPr/>
        <w:t>Едва учуяв запах этого слона, все другие слоны, тигры и свирепые животные - львы, носороги, большие змеи, белые и черные сарабхи в страхе бежали прочь. Убежал и олень камари.</w:t>
      </w:r>
    </w:p>
    <w:p>
      <w:pPr>
        <w:pStyle w:val="Style20"/>
        <w:rPr/>
      </w:pPr>
      <w:r>
        <w:rPr/>
      </w:r>
    </w:p>
    <w:p>
      <w:pPr>
        <w:pStyle w:val="Heading2"/>
        <w:rPr/>
      </w:pPr>
      <w:r>
        <w:rPr/>
        <w:t>ТЕКСТ 22</w:t>
      </w:r>
    </w:p>
    <w:p>
      <w:pPr>
        <w:pStyle w:val="Style20"/>
        <w:rPr/>
      </w:pPr>
      <w:r>
        <w:rPr/>
      </w:r>
    </w:p>
    <w:p>
      <w:pPr>
        <w:pStyle w:val="Style17"/>
        <w:rPr/>
      </w:pPr>
      <w:r>
        <w:rPr/>
        <w:t>врика вараха махишаркша-шалйа</w:t>
      </w:r>
    </w:p>
    <w:p>
      <w:pPr>
        <w:pStyle w:val="Style17"/>
        <w:rPr/>
      </w:pPr>
      <w:r>
        <w:rPr/>
        <w:t>гопуччха-шалаврика-маркаташ ча</w:t>
      </w:r>
    </w:p>
    <w:p>
      <w:pPr>
        <w:pStyle w:val="Style17"/>
        <w:rPr/>
      </w:pPr>
      <w:r>
        <w:rPr/>
        <w:t>анйатра кшудра харинах шашадайаш</w:t>
      </w:r>
    </w:p>
    <w:p>
      <w:pPr>
        <w:pStyle w:val="Style17"/>
        <w:rPr/>
      </w:pPr>
      <w:r>
        <w:rPr/>
        <w:t>чарантй абхита йад-ануграхена</w:t>
      </w:r>
    </w:p>
    <w:p>
      <w:pPr>
        <w:pStyle w:val="Style20"/>
        <w:rPr/>
      </w:pPr>
      <w:r>
        <w:rPr/>
      </w:r>
    </w:p>
    <w:p>
      <w:pPr>
        <w:pStyle w:val="Style19"/>
        <w:rPr/>
      </w:pPr>
      <w:r>
        <w:rPr/>
        <w:t>Благодаря милостивому отношению этого слона, лисы, волки, буйволы, медведи, кабаны, лани, дикобразы, обезьяны, кролики, олени других пород и многие небольшие животные без опаски бродили по лесу во всех его уголках. Они не боялись слона.</w:t>
      </w:r>
    </w:p>
    <w:p>
      <w:pPr>
        <w:pStyle w:val="Style20"/>
        <w:rPr/>
      </w:pPr>
      <w:r>
        <w:rPr/>
      </w:r>
    </w:p>
    <w:p>
      <w:pPr>
        <w:pStyle w:val="Style20"/>
        <w:rPr/>
      </w:pPr>
      <w:r>
        <w:rPr/>
        <w:t>КОММЕНТАРИЙ: Практически все животные находились под властью этого слона и хотя они могли, не опасаясь, передвигаться по лесу, из уважения к нему они не попадались ему на глаза.</w:t>
      </w:r>
    </w:p>
    <w:p>
      <w:pPr>
        <w:pStyle w:val="Style20"/>
        <w:rPr/>
      </w:pPr>
      <w:r>
        <w:rPr/>
      </w:r>
    </w:p>
    <w:p>
      <w:pPr>
        <w:pStyle w:val="Heading2"/>
        <w:rPr/>
      </w:pPr>
      <w:r>
        <w:rPr/>
        <w:t>ТЕКСТ 23-24</w:t>
      </w:r>
    </w:p>
    <w:p>
      <w:pPr>
        <w:pStyle w:val="Style20"/>
        <w:rPr/>
      </w:pPr>
      <w:r>
        <w:rPr/>
      </w:r>
    </w:p>
    <w:p>
      <w:pPr>
        <w:pStyle w:val="Style17"/>
        <w:rPr/>
      </w:pPr>
      <w:r>
        <w:rPr/>
        <w:t>са гхарма-таптах карибхих каренубхир</w:t>
      </w:r>
    </w:p>
    <w:p>
      <w:pPr>
        <w:pStyle w:val="Style17"/>
        <w:rPr/>
      </w:pPr>
      <w:r>
        <w:rPr/>
        <w:t>врито мадачйут-карабхаир анудрутах</w:t>
      </w:r>
    </w:p>
    <w:p>
      <w:pPr>
        <w:pStyle w:val="Style17"/>
        <w:rPr/>
      </w:pPr>
      <w:r>
        <w:rPr/>
        <w:t>гирим гаримна паритах пракампайан</w:t>
      </w:r>
    </w:p>
    <w:p>
      <w:pPr>
        <w:pStyle w:val="Style17"/>
        <w:rPr/>
      </w:pPr>
      <w:r>
        <w:rPr/>
        <w:t>нишевйамано 'ликулаир мадашанаих</w:t>
      </w:r>
    </w:p>
    <w:p>
      <w:pPr>
        <w:pStyle w:val="Style17"/>
        <w:rPr/>
      </w:pPr>
      <w:r>
        <w:rPr/>
        <w:t>саро 'нилам панкаджа-рену-рушитам</w:t>
      </w:r>
    </w:p>
    <w:p>
      <w:pPr>
        <w:pStyle w:val="Style17"/>
        <w:rPr/>
      </w:pPr>
      <w:r>
        <w:rPr/>
        <w:t>джигхран видуран мада-вихвалекшанах</w:t>
      </w:r>
    </w:p>
    <w:p>
      <w:pPr>
        <w:pStyle w:val="Style17"/>
        <w:rPr/>
      </w:pPr>
      <w:r>
        <w:rPr/>
        <w:t>вритах сва-йутхена тришардитена тат</w:t>
      </w:r>
    </w:p>
    <w:p>
      <w:pPr>
        <w:pStyle w:val="Style17"/>
        <w:rPr/>
      </w:pPr>
      <w:r>
        <w:rPr/>
        <w:t>сароварабхйасам атхагамад друтам</w:t>
      </w:r>
    </w:p>
    <w:p>
      <w:pPr>
        <w:pStyle w:val="Style20"/>
        <w:rPr/>
      </w:pPr>
      <w:r>
        <w:rPr/>
      </w:r>
    </w:p>
    <w:p>
      <w:pPr>
        <w:pStyle w:val="Style19"/>
        <w:rPr/>
      </w:pPr>
      <w:r>
        <w:rPr/>
        <w:t>Гора Трикута сотрясалась под тяжелыми шагами Гаджапати, царя слонов, и стада его спутников, в том числе его жен и детей. Гаджапати обливался потом, из его пасти текла слюна, зрение его помрачилось, ибо он был пьян медом, который ему подносили пчелы. Он ощущал доносившийся издалека с дуновением ветра запах пыльцы цветов лотоса. Так в окружении своих близких, гонимых жаждой, слон скоро дошел до берега озера.</w:t>
      </w:r>
    </w:p>
    <w:p>
      <w:pPr>
        <w:pStyle w:val="Style20"/>
        <w:rPr/>
      </w:pPr>
      <w:r>
        <w:rPr/>
      </w:r>
    </w:p>
    <w:p>
      <w:pPr>
        <w:pStyle w:val="Heading2"/>
        <w:rPr/>
      </w:pPr>
      <w:r>
        <w:rPr/>
        <w:t>ТЕКСТ 25</w:t>
      </w:r>
    </w:p>
    <w:p>
      <w:pPr>
        <w:pStyle w:val="Style20"/>
        <w:rPr/>
      </w:pPr>
      <w:r>
        <w:rPr/>
      </w:r>
    </w:p>
    <w:p>
      <w:pPr>
        <w:pStyle w:val="Style17"/>
        <w:rPr/>
      </w:pPr>
      <w:r>
        <w:rPr/>
        <w:t>вигахйа тасминн амритамбу нирмалам</w:t>
      </w:r>
    </w:p>
    <w:p>
      <w:pPr>
        <w:pStyle w:val="Style17"/>
        <w:rPr/>
      </w:pPr>
      <w:r>
        <w:rPr/>
        <w:t>хемаравиндотпала-рену-рушитам</w:t>
      </w:r>
    </w:p>
    <w:p>
      <w:pPr>
        <w:pStyle w:val="Style17"/>
        <w:rPr/>
      </w:pPr>
      <w:r>
        <w:rPr/>
        <w:t>папау никамам ниджа-пушкароддхритам</w:t>
      </w:r>
    </w:p>
    <w:p>
      <w:pPr>
        <w:pStyle w:val="Style17"/>
        <w:rPr/>
      </w:pPr>
      <w:r>
        <w:rPr/>
        <w:t>атманам адбхих снапайан гата-кламах</w:t>
      </w:r>
    </w:p>
    <w:p>
      <w:pPr>
        <w:pStyle w:val="Style20"/>
        <w:rPr/>
      </w:pPr>
      <w:r>
        <w:rPr/>
      </w:r>
    </w:p>
    <w:p>
      <w:pPr>
        <w:pStyle w:val="Style19"/>
        <w:rPr/>
      </w:pPr>
      <w:r>
        <w:rPr/>
        <w:t>Царь слонов вошел в воды озера, долго купался там, и усталость оставила его. Потом он опустил хобот в озеро и стал пить холодную, прозрачную, подобную нектару воду, смешанную с пыльцой цветов лотоса и водяных лилий, пока не утолил жажду.</w:t>
      </w:r>
    </w:p>
    <w:p>
      <w:pPr>
        <w:pStyle w:val="Style20"/>
        <w:rPr/>
      </w:pPr>
      <w:r>
        <w:rPr/>
      </w:r>
    </w:p>
    <w:p>
      <w:pPr>
        <w:pStyle w:val="Heading2"/>
        <w:rPr/>
      </w:pPr>
      <w:r>
        <w:rPr/>
        <w:t>ТЕКСТ 26</w:t>
      </w:r>
    </w:p>
    <w:p>
      <w:pPr>
        <w:pStyle w:val="Style20"/>
        <w:rPr/>
      </w:pPr>
      <w:r>
        <w:rPr/>
      </w:r>
    </w:p>
    <w:p>
      <w:pPr>
        <w:pStyle w:val="Style17"/>
        <w:rPr/>
      </w:pPr>
      <w:r>
        <w:rPr/>
        <w:t>са пушкареноддхрита-шикарамбубхир</w:t>
      </w:r>
    </w:p>
    <w:p>
      <w:pPr>
        <w:pStyle w:val="Style17"/>
        <w:rPr/>
      </w:pPr>
      <w:r>
        <w:rPr/>
        <w:t>нипайайан самснапайан йатха грихи</w:t>
      </w:r>
    </w:p>
    <w:p>
      <w:pPr>
        <w:pStyle w:val="Style17"/>
        <w:rPr/>
      </w:pPr>
      <w:r>
        <w:rPr/>
        <w:t>гхрини каренух карабхамш ча дурмадо</w:t>
      </w:r>
    </w:p>
    <w:p>
      <w:pPr>
        <w:pStyle w:val="Style17"/>
        <w:rPr/>
      </w:pPr>
      <w:r>
        <w:rPr/>
        <w:t>начашта криччхрам крипано 'джа-майайа</w:t>
      </w:r>
    </w:p>
    <w:p>
      <w:pPr>
        <w:pStyle w:val="Style20"/>
        <w:rPr/>
      </w:pPr>
      <w:r>
        <w:rPr/>
      </w:r>
    </w:p>
    <w:p>
      <w:pPr>
        <w:pStyle w:val="Style19"/>
        <w:rPr/>
      </w:pPr>
      <w:r>
        <w:rPr/>
        <w:t>Подобно человеческому существу, лишенному духовного опыта и чересчур привязанного к своей семье, слон, находясь во власти внешней энергии Кришны, позволил своим женам и детям купаться и пить воду. Более того он набирал воду из озера своим хоботом и поливал их, не побоявшись, что эта работа окажется тяжелой.</w:t>
      </w:r>
    </w:p>
    <w:p>
      <w:pPr>
        <w:pStyle w:val="Style20"/>
        <w:rPr/>
      </w:pPr>
      <w:r>
        <w:rPr/>
      </w:r>
    </w:p>
    <w:p>
      <w:pPr>
        <w:pStyle w:val="Heading2"/>
        <w:rPr/>
      </w:pPr>
      <w:r>
        <w:rPr/>
        <w:t>ТЕКСТ 27</w:t>
      </w:r>
    </w:p>
    <w:p>
      <w:pPr>
        <w:pStyle w:val="Style20"/>
        <w:rPr/>
      </w:pPr>
      <w:r>
        <w:rPr/>
      </w:r>
    </w:p>
    <w:p>
      <w:pPr>
        <w:pStyle w:val="Style17"/>
        <w:rPr/>
      </w:pPr>
      <w:r>
        <w:rPr/>
        <w:t>там татра кашчин нрипа даива-чодито</w:t>
      </w:r>
    </w:p>
    <w:p>
      <w:pPr>
        <w:pStyle w:val="Style17"/>
        <w:rPr/>
      </w:pPr>
      <w:r>
        <w:rPr/>
        <w:t>грахо балийамш чаране рушаграхит</w:t>
      </w:r>
    </w:p>
    <w:p>
      <w:pPr>
        <w:pStyle w:val="Style17"/>
        <w:rPr/>
      </w:pPr>
      <w:r>
        <w:rPr/>
        <w:t>йадриччхайаивам вйасанам гато гаджо</w:t>
      </w:r>
    </w:p>
    <w:p>
      <w:pPr>
        <w:pStyle w:val="Style17"/>
        <w:rPr/>
      </w:pPr>
      <w:r>
        <w:rPr/>
        <w:t>йатха-балам со 'тибало вичакраме</w:t>
      </w:r>
    </w:p>
    <w:p>
      <w:pPr>
        <w:pStyle w:val="Style20"/>
        <w:rPr/>
      </w:pPr>
      <w:r>
        <w:rPr/>
      </w:r>
    </w:p>
    <w:p>
      <w:pPr>
        <w:pStyle w:val="Style19"/>
        <w:rPr/>
      </w:pPr>
      <w:r>
        <w:rPr/>
        <w:t>По воле Провидения, о царь, сильный крокодил рассердился на слона и схватил под водой его за ногу. Слон, конечно, был очень силен и делал все возможное, чтобы освободиться от напасти, посланной ему Провидением.</w:t>
      </w:r>
    </w:p>
    <w:p>
      <w:pPr>
        <w:pStyle w:val="Style20"/>
        <w:rPr/>
      </w:pPr>
      <w:r>
        <w:rPr/>
      </w:r>
    </w:p>
    <w:p>
      <w:pPr>
        <w:pStyle w:val="Heading2"/>
        <w:rPr/>
      </w:pPr>
      <w:r>
        <w:rPr/>
        <w:t>ТЕКСТ 28</w:t>
      </w:r>
    </w:p>
    <w:p>
      <w:pPr>
        <w:pStyle w:val="Style20"/>
        <w:rPr/>
      </w:pPr>
      <w:r>
        <w:rPr/>
      </w:r>
    </w:p>
    <w:p>
      <w:pPr>
        <w:pStyle w:val="Style17"/>
        <w:rPr/>
      </w:pPr>
      <w:r>
        <w:rPr/>
        <w:t>татхатурам йутха-патим каренаво</w:t>
      </w:r>
    </w:p>
    <w:p>
      <w:pPr>
        <w:pStyle w:val="Style17"/>
        <w:rPr/>
      </w:pPr>
      <w:r>
        <w:rPr/>
        <w:t>викришйаманам тараса балийаса</w:t>
      </w:r>
    </w:p>
    <w:p>
      <w:pPr>
        <w:pStyle w:val="Style17"/>
        <w:rPr/>
      </w:pPr>
      <w:r>
        <w:rPr/>
        <w:t>вичукрушур дина-дхийо 'паре гаджах</w:t>
      </w:r>
    </w:p>
    <w:p>
      <w:pPr>
        <w:pStyle w:val="Style17"/>
        <w:rPr/>
      </w:pPr>
      <w:r>
        <w:rPr/>
        <w:t>паршни-грахас тарайитум на чашакан</w:t>
      </w:r>
    </w:p>
    <w:p>
      <w:pPr>
        <w:pStyle w:val="Style20"/>
        <w:rPr/>
      </w:pPr>
      <w:r>
        <w:rPr/>
      </w:r>
    </w:p>
    <w:p>
      <w:pPr>
        <w:pStyle w:val="Style19"/>
        <w:rPr/>
      </w:pPr>
      <w:r>
        <w:rPr/>
        <w:t>Увидев, в каком тяжелом положении оказался Гаджендра, его жены очень расстроились и стали плакать. Другие слоны хотели помочь Гаджре, но крокодил был так силен, что они не могли оттащить его даже вместе, ухватившись за него сзади.</w:t>
      </w:r>
    </w:p>
    <w:p>
      <w:pPr>
        <w:pStyle w:val="Style20"/>
        <w:rPr/>
      </w:pPr>
      <w:r>
        <w:rPr/>
      </w:r>
    </w:p>
    <w:p>
      <w:pPr>
        <w:pStyle w:val="Heading2"/>
        <w:rPr/>
      </w:pPr>
      <w:r>
        <w:rPr/>
        <w:t>ТЕКСТ 29</w:t>
      </w:r>
    </w:p>
    <w:p>
      <w:pPr>
        <w:pStyle w:val="Style20"/>
        <w:rPr/>
      </w:pPr>
      <w:r>
        <w:rPr/>
      </w:r>
    </w:p>
    <w:p>
      <w:pPr>
        <w:pStyle w:val="Style17"/>
        <w:rPr/>
      </w:pPr>
      <w:r>
        <w:rPr/>
        <w:t>нийудхйатор эвам ибхра-накрайор</w:t>
      </w:r>
    </w:p>
    <w:p>
      <w:pPr>
        <w:pStyle w:val="Style17"/>
        <w:rPr/>
      </w:pPr>
      <w:r>
        <w:rPr/>
        <w:t>викаршатор антарато бахир митхах</w:t>
      </w:r>
    </w:p>
    <w:p>
      <w:pPr>
        <w:pStyle w:val="Style17"/>
        <w:rPr/>
      </w:pPr>
      <w:r>
        <w:rPr/>
        <w:t>самах сахасрам вйагаман махи-пате</w:t>
      </w:r>
    </w:p>
    <w:p>
      <w:pPr>
        <w:pStyle w:val="Style17"/>
        <w:rPr/>
      </w:pPr>
      <w:r>
        <w:rPr/>
        <w:t>сапранайош читрам амамсатамарах</w:t>
      </w:r>
    </w:p>
    <w:p>
      <w:pPr>
        <w:pStyle w:val="Style20"/>
        <w:rPr/>
      </w:pPr>
      <w:r>
        <w:rPr/>
      </w:r>
    </w:p>
    <w:p>
      <w:pPr>
        <w:pStyle w:val="Style19"/>
        <w:rPr/>
      </w:pPr>
      <w:r>
        <w:rPr/>
        <w:t>О царь, слон и крокодил боролись так тысячу лет, вытаскивая один другого из воды и снова погружая в нее. Наблюдая за этой борьбой, небожители были поражены.</w:t>
      </w:r>
    </w:p>
    <w:p>
      <w:pPr>
        <w:pStyle w:val="Style20"/>
        <w:rPr/>
      </w:pPr>
      <w:r>
        <w:rPr/>
      </w:r>
    </w:p>
    <w:p>
      <w:pPr>
        <w:pStyle w:val="Heading2"/>
        <w:rPr/>
      </w:pPr>
      <w:r>
        <w:rPr/>
        <w:t>ТЕКСТ 30</w:t>
      </w:r>
    </w:p>
    <w:p>
      <w:pPr>
        <w:pStyle w:val="Style20"/>
        <w:rPr/>
      </w:pPr>
      <w:r>
        <w:rPr/>
      </w:r>
    </w:p>
    <w:p>
      <w:pPr>
        <w:pStyle w:val="Style17"/>
        <w:rPr/>
      </w:pPr>
      <w:r>
        <w:rPr/>
        <w:t>тато Гаджендрасйа мано-балауджасам</w:t>
      </w:r>
    </w:p>
    <w:p>
      <w:pPr>
        <w:pStyle w:val="Style17"/>
        <w:rPr/>
      </w:pPr>
      <w:r>
        <w:rPr/>
        <w:t>калена диргхена махан абхуд вйайах</w:t>
      </w:r>
    </w:p>
    <w:p>
      <w:pPr>
        <w:pStyle w:val="Style17"/>
        <w:rPr/>
      </w:pPr>
      <w:r>
        <w:rPr/>
        <w:t>викришйаманасйа джале 'васидато</w:t>
      </w:r>
    </w:p>
    <w:p>
      <w:pPr>
        <w:pStyle w:val="Style17"/>
        <w:rPr/>
      </w:pPr>
      <w:r>
        <w:rPr/>
        <w:t>випарйайо 'бхут сакалам джалаукасах</w:t>
      </w:r>
    </w:p>
    <w:p>
      <w:pPr>
        <w:pStyle w:val="Style20"/>
        <w:rPr/>
      </w:pPr>
      <w:r>
        <w:rPr/>
      </w:r>
    </w:p>
    <w:p>
      <w:pPr>
        <w:pStyle w:val="Style19"/>
        <w:rPr/>
      </w:pPr>
      <w:r>
        <w:rPr/>
        <w:t>И вот из-за того, что его погружали в воду и ему пришлось бороться долгие годы, слон стал терять свои умственные и физические силы и плохо владеть своими органами действия. Крокодил же, напротив, будучи животным, живущим в воде, становился все бодрее, сильнее и лучше владел своим телом.</w:t>
      </w:r>
    </w:p>
    <w:p>
      <w:pPr>
        <w:pStyle w:val="Style20"/>
        <w:rPr/>
      </w:pPr>
      <w:r>
        <w:rPr/>
      </w:r>
    </w:p>
    <w:p>
      <w:pPr>
        <w:pStyle w:val="Style20"/>
        <w:rPr/>
      </w:pPr>
      <w:r>
        <w:rPr/>
        <w:t>КОММЕНТАРИЙ: В этой борьбе между слоном и крокодилом они находились в неравном положении. Хотя слон был чрезвычайно силен, он оказался в чуждой ему среде - в воде. В течение тысячи лет этой схватки он не получал пищи, и поэтому его физические силы иссякали, и вследствие этого слабели его ум и органы чувств. В то же время крокодил, будучи водяным животным, не испытывал никаких трудностей. Он получал пищу, и поэтому хорошо работал его мозг и органы действия. Таким образом слон все более слабел, а крокодил становился все сильнее. Из этого мы можем извлечь такой урок: в нашей борьбе с маей мы не должны попадать в положение, при котором не сможем сохранить необходимый энтузиазм, силы и физическую возможность сражаться. Общество сознания Кришны уже объявило войну иллюзорной энергии, которая ведет к тому, что все живые существа деградируют из-за ложного восприятия цивилизации. Солдаты общества сознания Кришны должны всегда быть сильными физически, обладать энтузиазмом и полностью владеть своими органами действия. Чтобы достичь этого, они должны жить в нормальных условиях.</w:t>
      </w:r>
    </w:p>
    <w:p>
      <w:pPr>
        <w:pStyle w:val="Style20"/>
        <w:rPr/>
      </w:pPr>
      <w:r>
        <w:rPr/>
        <w:t>Эти нормальные условия не для всех одинаковы, поэтому общество делится на четыре сословия - варнашрама - брахманы, грихастхи, вайшьи и шудры - и на четыре духовных уклада - брахмачарьи, грихастхи, ванапрастхи и санньяси. В наш век Кали-юги особенно не рекомуется вести жизнь в отречении - становиться санньяси.</w:t>
      </w:r>
    </w:p>
    <w:p>
      <w:pPr>
        <w:pStyle w:val="Style20"/>
        <w:rPr/>
      </w:pPr>
      <w:r>
        <w:rPr/>
        <w:t>ашвамедхам гаваламбхам саннйасам пала-паитрикам</w:t>
      </w:r>
    </w:p>
    <w:p>
      <w:pPr>
        <w:pStyle w:val="Style20"/>
        <w:rPr/>
      </w:pPr>
      <w:r>
        <w:rPr/>
        <w:t>деварена сутотпаттим калау панча виварджайет</w:t>
      </w:r>
    </w:p>
    <w:p>
      <w:pPr>
        <w:pStyle w:val="Style20"/>
        <w:rPr/>
      </w:pPr>
      <w:r>
        <w:rPr/>
        <w:t>(Брахма-ваиварта Пурана)</w:t>
      </w:r>
    </w:p>
    <w:p>
      <w:pPr>
        <w:pStyle w:val="Style20"/>
        <w:rPr/>
      </w:pPr>
      <w:r>
        <w:rPr/>
        <w:t>Из этого явствует, что санньяси-ашрам в наш век находится под запретом из-за того, что люди недостаточно сильны. Шри Чайтанья Махапрабху явил пример того, что можно стать санньяси в двадцать четыре года. Однако даже Сарвабхаума Бхаттачарья посоветовал Шри Чайтанья Махапрабху соблюдать особую осторожность, поскольку он стал санньяси в столь раннем возрасте. Мы разрешали молодым людям давать обет отречения, чтобы они могли стать проповедниками, но опыт показал, что фактически они не готовы к санньясе. Нет ничего дурного в том, что кто-то считает, будто не готов стать санньяси. Если он сексуально озабочен, он должен присоединиться к ашраму, где интимная близость разрешена, и вести семейную жизнь. Если некто проявил слабость в одной области, это вовсе не значит, что он должен перестать бороться с крокодилом майи. Он должен найти пристанище у лотосоподобных стоп Кришны, как поступил (это мы увидим) Гаджендра, и в то же время оставаться грихастхой и вести семейную жизнь, если находит в ней удовлетворение. Нет нужды отказываться от борьбы. Шри Чайтанья Махапрабху поэтому советовал: стхане стхитах шрути-гатам тану-ван-махобхих. Каждый может оставаться в том ашраме, который ему наиболее подходит; вовсе необязательно принимать обет отречения. Если кто-то сексуально озабочен, он может присоединиться к грихастха-ашраму и вести семейную жизнь, но надо продолжать борьбу. Санньяса - жизнь в отречении - не столь большая заслуга для того, кто не находится в трансцентном положении. Если санньяса вымученна и не соответствует устремлениям человека, он может присоединиться к грихастха-ашраму и отдавать там все свои силы борьбе с маей. Главное - не отказываться от этой борьбы и не покидать поле боя.</w:t>
      </w:r>
    </w:p>
    <w:p>
      <w:pPr>
        <w:pStyle w:val="Style20"/>
        <w:rPr/>
      </w:pPr>
      <w:r>
        <w:rPr/>
      </w:r>
    </w:p>
    <w:p>
      <w:pPr>
        <w:pStyle w:val="Heading2"/>
        <w:rPr/>
      </w:pPr>
      <w:r>
        <w:rPr/>
        <w:t>ТЕКСТ 31</w:t>
      </w:r>
    </w:p>
    <w:p>
      <w:pPr>
        <w:pStyle w:val="Style20"/>
        <w:rPr/>
      </w:pPr>
      <w:r>
        <w:rPr/>
      </w:r>
    </w:p>
    <w:p>
      <w:pPr>
        <w:pStyle w:val="Style17"/>
        <w:rPr/>
      </w:pPr>
      <w:r>
        <w:rPr/>
        <w:t>иттхам Гаджендрах са йадапа санкатам</w:t>
      </w:r>
    </w:p>
    <w:p>
      <w:pPr>
        <w:pStyle w:val="Style17"/>
        <w:rPr/>
      </w:pPr>
      <w:r>
        <w:rPr/>
        <w:t>пранасйа дехи вивашо йадриччхайа</w:t>
      </w:r>
    </w:p>
    <w:p>
      <w:pPr>
        <w:pStyle w:val="Style17"/>
        <w:rPr/>
      </w:pPr>
      <w:r>
        <w:rPr/>
        <w:t>апарайанн атма-вимокшане чирам</w:t>
      </w:r>
    </w:p>
    <w:p>
      <w:pPr>
        <w:pStyle w:val="Style17"/>
        <w:rPr/>
      </w:pPr>
      <w:r>
        <w:rPr/>
        <w:t>дадхйав имам буддхим атхабхйападйата</w:t>
      </w:r>
    </w:p>
    <w:p>
      <w:pPr>
        <w:pStyle w:val="Style20"/>
        <w:rPr/>
      </w:pPr>
      <w:r>
        <w:rPr/>
      </w:r>
    </w:p>
    <w:p>
      <w:pPr>
        <w:pStyle w:val="Style19"/>
        <w:rPr/>
      </w:pPr>
      <w:r>
        <w:rPr/>
        <w:t>Когда царь слонов понял, что по воле Провидения он схвачен крокодилом и при данных обстоятельствах, находясь в его лапах, беспомощен и не может сам спастись, он почувствовал, что ему грозит неминуемая смерть, и сильно испугался. После долгого размышления он в конце концов пришел к такому решению.</w:t>
      </w:r>
    </w:p>
    <w:p>
      <w:pPr>
        <w:pStyle w:val="Style20"/>
        <w:rPr/>
      </w:pPr>
      <w:r>
        <w:rPr/>
      </w:r>
    </w:p>
    <w:p>
      <w:pPr>
        <w:pStyle w:val="Style20"/>
        <w:rPr/>
      </w:pPr>
      <w:r>
        <w:rPr/>
        <w:t>КОММЕНТАРИЙ: В материальном мире все борются за существование. Всякий стремится избежать опасности, но, будучи не в состоянии спастись сам, тот, кто благочестив, находит убежище у лотосоподобных стоп Верховной Личности Бога. Это подтверждается в «Бхагавад-гите» (7.16):</w:t>
      </w:r>
    </w:p>
    <w:p>
      <w:pPr>
        <w:pStyle w:val="Style20"/>
        <w:rPr/>
      </w:pPr>
      <w:r>
        <w:rPr/>
        <w:t>чатур-видха бхаджанте мам джанах сукритино 'рджуна</w:t>
      </w:r>
    </w:p>
    <w:p>
      <w:pPr>
        <w:pStyle w:val="Style20"/>
        <w:rPr/>
      </w:pPr>
      <w:r>
        <w:rPr/>
        <w:t>арто джиджна(гйа)сур артхартхи джна(гйа)ни ча бхаратаршабха</w:t>
      </w:r>
    </w:p>
    <w:p>
      <w:pPr>
        <w:pStyle w:val="Style20"/>
        <w:rPr/>
      </w:pPr>
      <w:r>
        <w:rPr/>
        <w:t>Четыре типа благочестивых людей, а именно: те, кто в опасности, те, кто нуждаются в деньгах, те, кто стремятся познать истину, и любознательные - ищут прибежища у лотосоподобных стоп Верховной Личности Бога, чтоб спастись или достигнуть желаемого. После долгого размышления царь слонов пришел к этому разумному и правильному решению. Грешник не в состоянии придти к такому решению. Поэтому в «Бхагавад-гите» говорится: благочестивые (сукрити) могут принять решение, что в опасном или трудном положении им следует искать защиты у лотосоподобных стоп Кришны.</w:t>
      </w:r>
    </w:p>
    <w:p>
      <w:pPr>
        <w:pStyle w:val="Style20"/>
        <w:rPr/>
      </w:pPr>
      <w:r>
        <w:rPr/>
      </w:r>
    </w:p>
    <w:p>
      <w:pPr>
        <w:pStyle w:val="Heading2"/>
        <w:rPr/>
      </w:pPr>
      <w:r>
        <w:rPr/>
        <w:t>ТЕКСТ 32</w:t>
      </w:r>
    </w:p>
    <w:p>
      <w:pPr>
        <w:pStyle w:val="Style20"/>
        <w:rPr/>
      </w:pPr>
      <w:r>
        <w:rPr/>
      </w:r>
    </w:p>
    <w:p>
      <w:pPr>
        <w:pStyle w:val="Style17"/>
        <w:rPr/>
      </w:pPr>
      <w:r>
        <w:rPr/>
        <w:t>на мам име джна(гйа)тайа атурам гаджах</w:t>
      </w:r>
    </w:p>
    <w:p>
      <w:pPr>
        <w:pStyle w:val="Style17"/>
        <w:rPr/>
      </w:pPr>
      <w:r>
        <w:rPr/>
        <w:t>кутах каринйах прабхаванти мочитум</w:t>
      </w:r>
    </w:p>
    <w:p>
      <w:pPr>
        <w:pStyle w:val="Style17"/>
        <w:rPr/>
      </w:pPr>
      <w:r>
        <w:rPr/>
        <w:t>грахена пашена видхатур аврито</w:t>
      </w:r>
    </w:p>
    <w:p>
      <w:pPr>
        <w:pStyle w:val="Style17"/>
        <w:rPr/>
      </w:pPr>
      <w:r>
        <w:rPr/>
        <w:t>'пй ахам ча там йами парам парайанам</w:t>
      </w:r>
    </w:p>
    <w:p>
      <w:pPr>
        <w:pStyle w:val="Style20"/>
        <w:rPr/>
      </w:pPr>
      <w:r>
        <w:rPr/>
      </w:r>
    </w:p>
    <w:p>
      <w:pPr>
        <w:pStyle w:val="Style19"/>
        <w:rPr/>
      </w:pPr>
      <w:r>
        <w:rPr/>
        <w:t>Дорогие слоны, мои друзья и близкие, не смогли спасти меня. Что же тогда говорить о моих женах? Они ничего не могут поделать. Этот крокодил напал на меня по воле Провидения, поэтому я буду искать защиту у Верховной Личности Бога, который - вечное прибежище для всех, даже великих личностей.</w:t>
      </w:r>
    </w:p>
    <w:p>
      <w:pPr>
        <w:pStyle w:val="Style20"/>
        <w:rPr/>
      </w:pPr>
      <w:r>
        <w:rPr/>
      </w:r>
    </w:p>
    <w:p>
      <w:pPr>
        <w:pStyle w:val="Style20"/>
        <w:rPr/>
      </w:pPr>
      <w:r>
        <w:rPr/>
        <w:t>КОММЕНТАРИЙ: Этот материальный мир называют падам падам йад випадам. Это значит, что здесь на каждом шагу грозит опасность. Глупец наивно считает, что счастлив в этом материальном мире, но в действительности это не так, ибо такое представление - всего лишь иллюзия. Опасность подстерегает всякого в любую минуту на каждом шагу. В современном обществе принято считать, что у того, кто имеет красивый дом и хорошую машину, жизнь прекрасна. В странах Запада, в особенности в Америке, очень приятно иметь хороший автомобиль, но как только его владелец выезжает на дорогу, он оказывается в опасности, так как в любой момент может произойти авария и он может погибнуть. Статистика показывает, что таким образом гибнет много людей. Поэтому, если мы думаем, что материальный мир действительно хорош, это только доказывает, насколько мы невежественны. Факты говорят о том, что этот материальный мир полон опасностей. Мы можем бороться за выживание в меру своих умственных способностей и пытаться заботиться о своем благополучии, но если от опасности нас не спасет Верховная Личность Бога, все наши попытки окажутся тщетными. Поэтому Прахлада Махараджа говорит:</w:t>
      </w:r>
    </w:p>
    <w:p>
      <w:pPr>
        <w:pStyle w:val="Style20"/>
        <w:rPr/>
      </w:pPr>
      <w:r>
        <w:rPr/>
        <w:t>баласйа неха шаранам питарау нрисимха</w:t>
      </w:r>
    </w:p>
    <w:p>
      <w:pPr>
        <w:pStyle w:val="Style20"/>
        <w:rPr/>
      </w:pPr>
      <w:r>
        <w:rPr/>
        <w:t>нартасйа чагадам уданвати маджджато наух</w:t>
      </w:r>
    </w:p>
    <w:p>
      <w:pPr>
        <w:pStyle w:val="Style20"/>
        <w:rPr/>
      </w:pPr>
      <w:r>
        <w:rPr/>
        <w:t>таптасйа тат-пративидхир йа иханджасештас</w:t>
      </w:r>
    </w:p>
    <w:p>
      <w:pPr>
        <w:pStyle w:val="Style20"/>
        <w:rPr/>
      </w:pPr>
      <w:r>
        <w:rPr/>
        <w:t>тавад вибхо тану-бхритам твад-упекшитанам</w:t>
      </w:r>
    </w:p>
    <w:p>
      <w:pPr>
        <w:pStyle w:val="Style20"/>
        <w:rPr/>
      </w:pPr>
      <w:r>
        <w:rPr/>
        <w:t>(Бхаг. 7.9.19)</w:t>
      </w:r>
    </w:p>
    <w:p>
      <w:pPr>
        <w:pStyle w:val="Style20"/>
        <w:rPr/>
      </w:pPr>
      <w:r>
        <w:rPr/>
        <w:t>Мы можем изыскивать сколько угодно способов быть счастливыми и противостоять опасностям материального мира, но если наши попытки не будут поддержаны и одобрены Верховной Личности Бога, они не сделают нас счастливыми. Те, кто пытаются обрести счастье, не ища покровительства Верховной Личности Бога, просто ничтожества. На мам душкритино мудхах прападйанте нарадхамах. Самые ничтожные из людей отказываются пребывать в сознании Кришны, потому что думают, что смогут защитить себя без Его покровительства. Это ошибочное мнение. Гаджендра, царь слонов, принял правильное решение. В таком опасном положении он искал прибежища у Верховной Личности Бога.</w:t>
      </w:r>
    </w:p>
    <w:p>
      <w:pPr>
        <w:pStyle w:val="Style20"/>
        <w:rPr/>
      </w:pPr>
      <w:r>
        <w:rPr/>
      </w:r>
    </w:p>
    <w:p>
      <w:pPr>
        <w:pStyle w:val="Heading2"/>
        <w:rPr/>
      </w:pPr>
      <w:r>
        <w:rPr/>
        <w:t>ТЕКСТ 33</w:t>
      </w:r>
    </w:p>
    <w:p>
      <w:pPr>
        <w:pStyle w:val="Style20"/>
        <w:rPr/>
      </w:pPr>
      <w:r>
        <w:rPr/>
      </w:r>
    </w:p>
    <w:p>
      <w:pPr>
        <w:pStyle w:val="Style17"/>
        <w:rPr/>
      </w:pPr>
      <w:r>
        <w:rPr/>
        <w:t>йах кашчанешо балино 'нтакорагат</w:t>
      </w:r>
    </w:p>
    <w:p>
      <w:pPr>
        <w:pStyle w:val="Style17"/>
        <w:rPr/>
      </w:pPr>
      <w:r>
        <w:rPr/>
        <w:t>прачанда-вегад абхидхавато бхришам</w:t>
      </w:r>
    </w:p>
    <w:p>
      <w:pPr>
        <w:pStyle w:val="Style17"/>
        <w:rPr/>
      </w:pPr>
      <w:r>
        <w:rPr/>
        <w:t>бхитам прапаннам парипати йад-бхайан</w:t>
      </w:r>
    </w:p>
    <w:p>
      <w:pPr>
        <w:pStyle w:val="Style17"/>
        <w:rPr/>
      </w:pPr>
      <w:r>
        <w:rPr/>
        <w:t>мритйух прадхаватй аранам там имахи</w:t>
      </w:r>
    </w:p>
    <w:p>
      <w:pPr>
        <w:pStyle w:val="Style20"/>
        <w:rPr/>
      </w:pPr>
      <w:r>
        <w:rPr/>
      </w:r>
    </w:p>
    <w:p>
      <w:pPr>
        <w:pStyle w:val="Style19"/>
        <w:rPr/>
      </w:pPr>
      <w:r>
        <w:rPr/>
        <w:t>Верховная Личность Бога, конечно, известна не всем, но Бог могуч и влияние Его велико. Поэтому, хотя ужасный и могучий змей вечного времени постоянно охотится за каждым из нас, готовый поглотить, если тот, кто боится змея, ищет покровительства у Бога, Господь защищает его, ибо даже смерть в страхе бежит от Всевышнего. Поэтому я предаюсь Ему, великому и могучему, всеведущему, истинному прибежищу для всех и каждого.</w:t>
      </w:r>
    </w:p>
    <w:p>
      <w:pPr>
        <w:pStyle w:val="Style20"/>
        <w:rPr/>
      </w:pPr>
      <w:r>
        <w:rPr/>
      </w:r>
    </w:p>
    <w:p>
      <w:pPr>
        <w:pStyle w:val="Style20"/>
        <w:rPr/>
      </w:pPr>
      <w:r>
        <w:rPr/>
        <w:t>КОММЕНТАРИЙ: Каждый разумный человек понимает, что существует великое верховное начало - Всевышний. Этот великий Вседержитель является в различных воплощениях, чтобы спасти невинные души от бед. Как подтверждает «Бхагавад-гита» (4. 8): паритранайа садхунам винашайа ча душкритам. Господь является в Своих различных воплощениях, имея две цели - уничтожить грешников и защитить Своих преданных. Царь слонов решил предаться Ему. Это был разумный поступок. Нужно знать о существовании Верховной Личности Бога и предаваться Ему. Бог нисходит к нам в одном из Своих воплощений, чтобы научить нас, как быть счастливыми, и только глупцы и невежды неспособны постичь разумом Верховного Господа. В шрути-мантре говорится:</w:t>
      </w:r>
    </w:p>
    <w:p>
      <w:pPr>
        <w:pStyle w:val="Style20"/>
        <w:rPr/>
      </w:pPr>
      <w:r>
        <w:rPr/>
        <w:t>бхишасмад ватах павате бхишодети сурйах</w:t>
      </w:r>
    </w:p>
    <w:p>
      <w:pPr>
        <w:pStyle w:val="Style20"/>
        <w:rPr/>
      </w:pPr>
      <w:r>
        <w:rPr/>
        <w:t>бхишасмад агниш чандраш ча мритйур дхавати панчамах</w:t>
      </w:r>
    </w:p>
    <w:p>
      <w:pPr>
        <w:pStyle w:val="Style20"/>
        <w:rPr/>
      </w:pPr>
      <w:r>
        <w:rPr/>
        <w:t>(Таиттирийа Упанишад 2.8)</w:t>
      </w:r>
    </w:p>
    <w:p>
      <w:pPr>
        <w:pStyle w:val="Style20"/>
        <w:rPr/>
      </w:pPr>
      <w:r>
        <w:rPr/>
        <w:t>Именно из страха перед Верховной Личностью Бога дует ветер, солнце дарит свет и тепло, а смерть охотится за каждым. Значит существует верховный повелитель, как это подтверждает «Бхагавад-гита» (9. 10): майадхйакшена пракритих суйате са-чарачарам. Мироздание действует так сложенно благодаря верховному повелителю. Поэтому всякий разумный человек в состоянии понять, что такой верховный повелитель существует. Кроме того Он Сам является в облики Господа Кришны, Господа Чайтаньи Махапрабху и Господа Рамачандры, чтобы дать нам Свои поучения и на примере показать, как надо предаваться Верховной Личности Бога. Однако душкрити, скудоумнейшие из людей, не предаются Господу (на мам душкритино мудхах прападйанте нарадхамах). В «Бхагавад-гите» Господь ясно говорит: мритйух сарва-хараш чахам. «Я - всепожирающая смерть». Таким образом, мритйух или смерть, представитель Господа, забирающий у живого существа его материальное тело. Никто не может утверждать: «Я не боюсь смерти». Это будет лживое утверждение. Смерти боятся все. Однако тот, кто ищет прибежища у Верховной Личности Бога, может быть спасен от нее. Можно возразить «Разве преданный не умирает?» Ответ таков: преданный, конечно, должен отказаться от своего тела, ибо оно материально. Однако разница в том, что у того, кто полностью предался Кришне и находится под Его защитой, его теперешнее тело - последнее: он больше не родится в новом материальном теле, которое смертно. Это утверждает «Бхагавад-гита» (4. 9): тйактва дехам пунар джанма наити мам эти со 'рджуна. Преданный, отдавший свое тело, не обретает нового материального тела, а возвращается домой к Богу. Мы живем в постоянной опасности, ибо в любой момент может наступить смерть. Не только Гаджендра, царь слонов, боялся смерти. Смерти должен бояться каждый, потому что каждый находится в лапах крокодила вечного времени и в любой момент может умереть. Поэтому лучший выход - искать прибежище у Кришны, Верховной Личности Бога, и освободиться от борьбы за существование в этом материальном мире, где каждый многократно родится и умирает. Достигнуть понимания этого и есть высшая цель жизни.</w:t>
      </w:r>
    </w:p>
    <w:p>
      <w:pPr>
        <w:pStyle w:val="Style20"/>
        <w:rPr/>
      </w:pPr>
      <w:r>
        <w:rPr/>
      </w:r>
    </w:p>
    <w:p>
      <w:pPr>
        <w:pStyle w:val="Heading1"/>
        <w:rPr/>
      </w:pPr>
      <w:r>
        <w:rPr/>
        <w:t>ГЛАВА ТРЕТЬЯ</w:t>
      </w:r>
    </w:p>
    <w:p>
      <w:pPr>
        <w:pStyle w:val="Heading1"/>
        <w:rPr/>
      </w:pPr>
      <w:r>
        <w:rPr/>
      </w:r>
    </w:p>
    <w:p>
      <w:pPr>
        <w:pStyle w:val="Heading1"/>
        <w:rPr/>
      </w:pPr>
      <w:r>
        <w:rPr/>
        <w:t>Гаджендра с молитвой предается Господу</w:t>
      </w:r>
    </w:p>
    <w:p>
      <w:pPr>
        <w:pStyle w:val="Style20"/>
        <w:rPr/>
      </w:pPr>
      <w:r>
        <w:rPr/>
      </w:r>
    </w:p>
    <w:p>
      <w:pPr>
        <w:pStyle w:val="Style20"/>
        <w:rPr/>
      </w:pPr>
      <w:r>
        <w:rPr/>
        <w:t>В этой главе повествуется о молениях Гаджендры, царя слонов. Оказывается, царь слонов был в прошлой жизни человеком и его звали Индрадьюмна. Он тогда умел молиться Всевышнему. К счастью, он не забыл эту молитву и стал повторять ее про себя. Сначала он выразил почтение Верховной Личности Бога и извинился за то, что, схваченный крокодилом, не может вознести моления должным образом. Тем не менее он пытался повторять мантру и выразить свои чувства в следующих словах: «Верховная Личность Бога есть причина всех причин, Личность, положившая начало всему сущему. Он - источник существующего мироздания, Он вобрал в себя весь космос, однако Он трансцентен, ибо именно Он с помощью Своей внешней энергии совершает все, что происходит в материальном мире. Сам Он вечно пребывает в мире духовном - в Вайкунтхе или Голоке Вриндаване, где предается Своим вечным развлечениям. Материальный мир порожден Его внешней энергией или материальной природой, действующей по Его предначертаниям. Именно таким образом создается, сохраняется и разрушается проявленный мир. Господь существует вечно. Это чрезвычайно трудно понять непреданному. Хотя трансцентная Верховная Личность Бога постижима для каждого, только истинно преданные в состоянии осознать Его присутствие и деяния. Верховная Личность Бога свободна от материального рождения, смерти, старости и болезней. И тот, кто в материальном мире находит у Него прибежище, тоже оказывается в таком трансцентном положении. Господь является и совершает Свои деяния ради Своего преданного (паритранайа садхунам). Его пришествие, исчезновение и другие игры совершенно нематериальны. И тот, кто приобщен к этой тайне, может войти в царство Господа. В Боге примиряются все противостоящие силы. Он живет в сердце каждого. Он - властелин всего сущего. Он - свидетель всего, что творится, и источник всех живых существ. Воистину все живые существа являются Его частицами, ибо от Него происходит Маха-Вишну - источник всех живых существ в этом материальном мире. Господь наблюдает за действиями наших органов чувств, которые могут работать и добиваться материальных результатов только по Его милости. Хотя Он - первооснова всего сущего, Его не затрагивают эти материальные результаты. В этом смысле Его можно сравнить с золотоносной шахтой; из нее добывают золото для украшений, но она нечто совсем другое, чем сами эти украшения. Господу поклоняются так, как это предписывает Панчаратра. Он - источник наших знаний и может дать нам освобождение. Поэтому наш долг познать Его в соответствии с поучениями преданных и, в особенности, нашего духовного учителя. Хотя на нас не влияет гуна благости, следуя поучениям святых людей и духовного учителя, мы можем освободиться от материальных уз.</w:t>
      </w:r>
    </w:p>
    <w:p>
      <w:pPr>
        <w:pStyle w:val="Style20"/>
        <w:rPr/>
      </w:pPr>
      <w:r>
        <w:rPr/>
        <w:t>Перед сияющей материальной формой Верховной Личности Бога преклоняются непреданные. Его безличной форме поклоняются те, кто продвинут в духовном знании, а Его качества Сверхдуши воспринимаются йогами. Но Его первоначальная форма в облике человека понятна только преданным. Верховная Личность Бога может рассеять мрак, царящий в обусловленной душе, Своими поучениями в «Бхагавад-гите». Господь подобен океану духовных знаний и может быть понят только освобожденными душами, отказавшимися от представления о жизни как о существовании тела. В Своей беспричинной милости Господь может освободить обусловленную душу от материальных уз и дать ей возможность вернуться обратно к Богу и стать близким Ему. Тем не менее истинный преданный не стремится вернуться обратно к Богу; он доволен возможностью посвятить себя служению в этом материальном мире. Истинный преданный не просит ничего у Верховной Личности Бога. Он молится лишь о том, чтобы освободиться от материального восприятия жизни и посвятить себя трансцентному любовному служению Господу.</w:t>
      </w:r>
    </w:p>
    <w:p>
      <w:pPr>
        <w:pStyle w:val="Style20"/>
        <w:rPr/>
      </w:pPr>
      <w:r>
        <w:rPr/>
        <w:t>Так царь слонов Гаджендра обращал свои моления непосредственно к Верховной Личности Бога, не принимая Его по ошибке за одного из полубогов. Никто из них не пришел к нему, даже Брахма и Шива. Только Верховная Личность Бога Нараяна подлетел к нему на Гаруде. Гаджендра, подняв хобот, выразил почтение Господу, и Нараяна немедленно вытащил его из воды вместе с крокодилом, вцепившимся в его ногу. Потом Господь убил крокодила и освободил Гаджендру.</w:t>
      </w:r>
    </w:p>
    <w:p>
      <w:pPr>
        <w:pStyle w:val="Style20"/>
        <w:rPr/>
      </w:pPr>
      <w:r>
        <w:rPr/>
      </w:r>
    </w:p>
    <w:p>
      <w:pPr>
        <w:pStyle w:val="Heading2"/>
        <w:rPr/>
      </w:pPr>
      <w:r>
        <w:rPr/>
        <w:t>ТЕКСТ 1</w:t>
      </w:r>
    </w:p>
    <w:p>
      <w:pPr>
        <w:pStyle w:val="Style20"/>
        <w:rPr/>
      </w:pPr>
      <w:r>
        <w:rPr/>
      </w:r>
    </w:p>
    <w:p>
      <w:pPr>
        <w:pStyle w:val="Style17"/>
        <w:rPr/>
      </w:pPr>
      <w:r>
        <w:rPr/>
        <w:t>шри-бадарайанир увача</w:t>
      </w:r>
    </w:p>
    <w:p>
      <w:pPr>
        <w:pStyle w:val="Style17"/>
        <w:rPr/>
      </w:pPr>
      <w:r>
        <w:rPr/>
        <w:t>эвам вйавасито буддхйа самадхайа мано хриди</w:t>
      </w:r>
    </w:p>
    <w:p>
      <w:pPr>
        <w:pStyle w:val="Style17"/>
        <w:rPr/>
      </w:pPr>
      <w:r>
        <w:rPr/>
        <w:t>джаджапа парамам джапйам праг-джанманй анушикшитам</w:t>
      </w:r>
    </w:p>
    <w:p>
      <w:pPr>
        <w:pStyle w:val="Style20"/>
        <w:rPr/>
      </w:pPr>
      <w:r>
        <w:rPr/>
      </w:r>
    </w:p>
    <w:p>
      <w:pPr>
        <w:pStyle w:val="Style19"/>
        <w:rPr/>
      </w:pPr>
      <w:r>
        <w:rPr/>
        <w:t>Шри Шукадева Госвами продолжал: Теперь царь слонов Гаджендра сосредоточил свой разум и обратил свое сердце на повторение мантры, которую выучил в своей предыдущей жизни, где он назывался Индрадьюмной, и которую помнил по милости Кришны.</w:t>
      </w:r>
    </w:p>
    <w:p>
      <w:pPr>
        <w:pStyle w:val="Style20"/>
        <w:rPr/>
      </w:pPr>
      <w:r>
        <w:rPr/>
      </w:r>
    </w:p>
    <w:p>
      <w:pPr>
        <w:pStyle w:val="Style20"/>
        <w:rPr/>
      </w:pPr>
      <w:r>
        <w:rPr/>
        <w:t>КОММЕНТАРИЙ: Об этом сказано в «Бхагавад-гите» (6. 43-44):</w:t>
      </w:r>
    </w:p>
    <w:p>
      <w:pPr>
        <w:pStyle w:val="Style20"/>
        <w:rPr/>
      </w:pPr>
      <w:r>
        <w:rPr/>
        <w:t>татра там буддхи-самйогам лабхате паурва-дехикам</w:t>
      </w:r>
    </w:p>
    <w:p>
      <w:pPr>
        <w:pStyle w:val="Style20"/>
        <w:rPr/>
      </w:pPr>
      <w:r>
        <w:rPr/>
        <w:t>йатате ча тато бхуйах самсиддхау куру-нандана</w:t>
      </w:r>
    </w:p>
    <w:p>
      <w:pPr>
        <w:pStyle w:val="Style20"/>
        <w:rPr/>
      </w:pPr>
      <w:r>
        <w:rPr/>
        <w:t>пурвабхйасена тенаива хрийате хй авашо 'пи сах</w:t>
      </w:r>
    </w:p>
    <w:p>
      <w:pPr>
        <w:pStyle w:val="Style20"/>
        <w:rPr/>
      </w:pPr>
      <w:r>
        <w:rPr/>
        <w:t>В этих стихах говорится, что даже если человек, посвятивший себя преданному служению, впадет в грех, он не деградирует. Его поставят в такое положение, в котором он со временем вспомнит Верховную Личность Бога. Как поясняется в дальнейшем, Гаджендра был раньше царем Индрадьюмной и каким-то образом в своей последующей жизни стал царем слонов. Сейчас Гаджендра оказался в опасности, и, хотя находился в ином теле, чем человеческое, он помнил стотру, которую читал в своей прежней жизни: йатате ча тато бхуйах самсиддхау куру-нандана. Чтобы человек мог достичь совершенства, Кришна дает ему возможность снова вспомнить Себя. Это подтверждается здесь, ибо, хотя царь слонов Гаджендра оказался в опасности, это помогло ему вспомнить свое прежнее преданное служение, и он мог быть поэтому сразу спасен Верховной Личностью Бога.</w:t>
      </w:r>
    </w:p>
    <w:p>
      <w:pPr>
        <w:pStyle w:val="Style20"/>
        <w:rPr/>
      </w:pPr>
      <w:r>
        <w:rPr/>
        <w:t>Поэтому все преданные, пребывающие в сознании Кришны, должны обязательно повторять мантру. Конечно, следует повторять Харе Кришна мантру, являющуюся маха-мантрой, или великим гимном освобождения. Надо также петь чинтамани-пракара-садмасу или Нрисимха стротру (ито нрисимхах парато нрисимхо йато йато йами тато нрисимхах). Каждый преданный должен постоянно повторять какую-нибудь мантру, чтобы знать ее безупречно, ибо, если в этой жизни он окажется несовершенным в своем духовном сознании, в следующей жизни он не забудет о сознании Кришны, даже если родится животным. Конечно, преданный должен стараться совершенствоваться в сознании Кришны в этой жизни, ибо, просто понимая Кришну и Его поучения, преданный сможет после того, как расстанется со своим материальным телом, вернуться домой, назад к Богу.</w:t>
      </w:r>
    </w:p>
    <w:p>
      <w:pPr>
        <w:pStyle w:val="Style20"/>
        <w:rPr/>
      </w:pPr>
      <w:r>
        <w:rPr/>
        <w:t>Даже в случае проступка приобщение к сознанию Кришны никогда не бывает напрасным. Так, например, Аджамила в отрочестве повторял имя Нараяны под руководством своего отца, однако, в юности он опустился, стал пьянствовать, вступал в связи с женщинами, превратился в мошенника и вора. И тем не менее, так как он упоминал ежедневно имя Нараяны, чтобы окликнуть своего сына, которого так назвал, он стал продвинутым в сознании Кришны, хотя и совершал греховные поступки. Поэтому в любых обстоятельствах мы не должны забывать повторять мантру Харе Кришна. Это поможет нам спастись от самой страшной опасности, как мы видим на примере Гаджендры.</w:t>
      </w:r>
    </w:p>
    <w:p>
      <w:pPr>
        <w:pStyle w:val="Style20"/>
        <w:rPr/>
      </w:pPr>
      <w:r>
        <w:rPr/>
      </w:r>
    </w:p>
    <w:p>
      <w:pPr>
        <w:pStyle w:val="Heading2"/>
        <w:rPr/>
      </w:pPr>
      <w:r>
        <w:rPr/>
        <w:t>ТЕКСТ 2</w:t>
      </w:r>
    </w:p>
    <w:p>
      <w:pPr>
        <w:pStyle w:val="Style20"/>
        <w:rPr/>
      </w:pPr>
      <w:r>
        <w:rPr/>
      </w:r>
    </w:p>
    <w:p>
      <w:pPr>
        <w:pStyle w:val="Style17"/>
        <w:rPr/>
      </w:pPr>
      <w:r>
        <w:rPr/>
        <w:t>шри-Гаджендра увача</w:t>
      </w:r>
    </w:p>
    <w:p>
      <w:pPr>
        <w:pStyle w:val="Style17"/>
        <w:rPr/>
      </w:pPr>
      <w:r>
        <w:rPr/>
        <w:t>ом намо бхагавате тасмаи йата этач чид-атмакам</w:t>
      </w:r>
    </w:p>
    <w:p>
      <w:pPr>
        <w:pStyle w:val="Style17"/>
        <w:rPr/>
      </w:pPr>
      <w:r>
        <w:rPr/>
        <w:t>пурушайади-биджайа парешайабхидхимахи</w:t>
      </w:r>
    </w:p>
    <w:p>
      <w:pPr>
        <w:pStyle w:val="Style20"/>
        <w:rPr/>
      </w:pPr>
      <w:r>
        <w:rPr/>
      </w:r>
    </w:p>
    <w:p>
      <w:pPr>
        <w:pStyle w:val="Style19"/>
        <w:rPr/>
      </w:pPr>
      <w:r>
        <w:rPr/>
        <w:t>Царь слонов Гаджендра сказал: я почтительно склоняюсь перед Верховной Личностью Васудевой [ом намо бхагавате васудевайа]. Благодаря Ему действует мое материальное тело, ибо в нем присутствует духовное начало. Поэтому Васудева - причина и источник существования каждого. Ему поклоняются такие возвышенные личности как Брахма и Шива, и Он живет в сердце каждого живого существа. Я предамся медитации о Нем.</w:t>
      </w:r>
    </w:p>
    <w:p>
      <w:pPr>
        <w:pStyle w:val="Style20"/>
        <w:rPr/>
      </w:pPr>
      <w:r>
        <w:rPr/>
      </w:r>
    </w:p>
    <w:p>
      <w:pPr>
        <w:pStyle w:val="Style20"/>
        <w:rPr/>
      </w:pPr>
      <w:r>
        <w:rPr/>
        <w:t>КОММЕНТАРИЙ: В этом стихе особенно важны слова этач чид-атмакам. Материальное тело, конечно, состоит из материальных элементов, но когда человек приходит к пониманию сознания Кришны, тело перестает быть материальным и становится духовным. Материальное тело предназначено для удовлетворения чувств, тело духовное посвящено трансцентному любовному служению Господу. По этой причине ни в коем случае нельзя считать, что преданный, посвятивший себя служению Всевышнему и постоянно думающий о Нем, обладает материальным телом. Поэтому предписывается гурушу нараматих: не считать духовного наставника обычным человеческим существом с материальным телом. Арчйе вишнау шила-дхих: всякий знает, что образ Бога в храме изваян из камня, но считать, что Божество это - просто камень - святотатство. Точно так же кощунство думать, что тело духовного наставника состоит из материальных элементов. Атеисты утверждают, что преданные по глупости поклоняются каменному изваянию, как Богу, а обыкновенного человека считают гуру. В действительности, однако, по милости всемогущества Кришны, так называемое каменное изваяние Божества является СамоЯй Верховной Личностью Бога, а тело духовного наставника - духовным. Истинный преданный, посвятивший себя беспримесному служению Господу, должен рассматриваться как находящийся на трансцентном уровне (са гунан саматитйаитан брахма-бхуйайа калпате). Так склонимся же в почтении перед Верховной Личностью Бога, по чьей милости так называемые материальные вещи становятся также духовными, когда они приобщены к духовной деятельности.</w:t>
      </w:r>
    </w:p>
    <w:p>
      <w:pPr>
        <w:pStyle w:val="Style20"/>
        <w:rPr/>
      </w:pPr>
      <w:r>
        <w:rPr/>
        <w:t>Омкара (пранава) - звук, символизирующий Верховную Личность Бога. Ом тат сад ити нирдешо брахманас тривидхах смритах: здесь первые три слова немедленно вызывают ассоциацию с Верховной Личностью Бога ... ( здесь пропущенно 4 предложения) ... Васудевой, и омкарой (пранавой). Нужно хорошо уяснить себе и понять, что омкара не означает чего-то неопределенно-бесформенного (ниракара). В этом стихе ом намо бхагавате Бхагаван значит личность. Таким образом омкара - символ Верховной Личности. Омкара вовсе не безлична, как считают майавади. Это четко определяется словом пурушайа. Абсолютная истина, которую предполагает обращение омкара, это пуруша - Верховная Личность. Она не безлична. Если Господь не личность, как может Он повелевать такими великими и решительными властелинами этой вселенной? Господь Вишну, Господь Брахма и Господь Шива - высшие правители нашей вселенной. Однако Господу Вишну почтительно поклоняются даже Господь Шива и Господь Брахма. Поэтому в этом стихе используется слово парешайа, которое указывает на то, что Верховной Личности Бога поклоняются высшие полубоги. Господь Брахма и Господь Шива - ишвары - великие властелины, но Господь Вишну - парамешвара - Величайший из повелителей.</w:t>
      </w:r>
    </w:p>
    <w:p>
      <w:pPr>
        <w:pStyle w:val="Style20"/>
        <w:rPr/>
      </w:pPr>
      <w:r>
        <w:rPr/>
      </w:r>
    </w:p>
    <w:p>
      <w:pPr>
        <w:pStyle w:val="Heading2"/>
        <w:rPr/>
      </w:pPr>
      <w:r>
        <w:rPr/>
        <w:t>ТЕКСТ 3</w:t>
      </w:r>
    </w:p>
    <w:p>
      <w:pPr>
        <w:pStyle w:val="Style20"/>
        <w:rPr/>
      </w:pPr>
      <w:r>
        <w:rPr/>
      </w:r>
    </w:p>
    <w:p>
      <w:pPr>
        <w:pStyle w:val="Style17"/>
        <w:rPr/>
      </w:pPr>
      <w:r>
        <w:rPr/>
        <w:t>йасминн идам йаташ чедам йенедам йа идам свайам</w:t>
      </w:r>
    </w:p>
    <w:p>
      <w:pPr>
        <w:pStyle w:val="Style17"/>
        <w:rPr/>
      </w:pPr>
      <w:r>
        <w:rPr/>
        <w:t>йо 'смат парасмач ча парас там прападйе свайамбхувам</w:t>
      </w:r>
    </w:p>
    <w:p>
      <w:pPr>
        <w:pStyle w:val="Style20"/>
        <w:rPr/>
      </w:pPr>
      <w:r>
        <w:rPr/>
      </w:r>
    </w:p>
    <w:p>
      <w:pPr>
        <w:pStyle w:val="Style19"/>
        <w:rPr/>
      </w:pPr>
      <w:r>
        <w:rPr/>
        <w:t>Всевышний это верховный уровень, на котором покоится все сущее, составляющая всего мироздания, личность, создавшая этот проявленный мир и единственная причина его существования. Тем не менее Он - нечто иное, чем только причина и результат. Я предаюсь Ему, Верховной Личности Бога, который самодостаточен во всем.</w:t>
      </w:r>
    </w:p>
    <w:p>
      <w:pPr>
        <w:pStyle w:val="Style20"/>
        <w:rPr/>
      </w:pPr>
      <w:r>
        <w:rPr/>
      </w:r>
    </w:p>
    <w:p>
      <w:pPr>
        <w:pStyle w:val="Style20"/>
        <w:rPr/>
      </w:pPr>
      <w:r>
        <w:rPr/>
        <w:t>КОММЕНТАРИЙ: В «Бхагавад-гите» (9.4) Господь говорит: майа татам идам сарвам джагад авйакта-муртина. «Я - Верховная Личность Бога, но все стоит на Моей энергии, как глиняный горшок стоит на земле». Место, на котором стоит глиняный горшок, тоже земля. И еще - глиняный горшок сделан горшечником, чье тело создано на земле. Гончарный круг, с помощью которого сделан горшок, одна из форм земли, а то, из чего сделан горшок, тоже земля. Как подтверждается в шрути-мантре: йато ва имани бхутани джайанте. йена джатани дживанти. йат прайантй абхисамвишанти. Первопричина всего сущего - Верховная Личность Бога, и после того, как мироздание будет разрушено, Он вберет все в себя (пракритим йанти мамикам). Таким образом Всевышний, Верховная Личность Бога Господь Рамачандра или Господь Кришна - первопричина всего сущего.</w:t>
      </w:r>
    </w:p>
    <w:p>
      <w:pPr>
        <w:pStyle w:val="Style20"/>
        <w:rPr/>
      </w:pPr>
      <w:r>
        <w:rPr/>
        <w:t>ишварах парамах кришнах сач-чид-ананда-виграхах</w:t>
      </w:r>
    </w:p>
    <w:p>
      <w:pPr>
        <w:pStyle w:val="Style20"/>
        <w:rPr/>
      </w:pPr>
      <w:r>
        <w:rPr/>
        <w:t>анадир адир говиндах сарва-карана-каранам</w:t>
      </w:r>
    </w:p>
    <w:p>
      <w:pPr>
        <w:pStyle w:val="Style20"/>
        <w:rPr/>
      </w:pPr>
      <w:r>
        <w:rPr/>
        <w:t>«Кришна, известный как Говинда, высший властелин. Он обладает вечным блаженным духовным телом. Он - источник всего сущего. Он не имеет иного происхождения, ибо Он первопричина всех причин». (Брахма-самхита, 5.1) Господь - причина всего, но у Него Самого нет причины. Сарвам кхалв идам брахма. Мат-стхани сарва-бхутани на чахам тешв авастхитах. Хотя Он представляет собой все сущее, Его личность - нечто совсем иное, чем проявленный мир.</w:t>
      </w:r>
    </w:p>
    <w:p>
      <w:pPr>
        <w:pStyle w:val="Style20"/>
        <w:rPr/>
      </w:pPr>
      <w:r>
        <w:rPr/>
      </w:r>
    </w:p>
    <w:p>
      <w:pPr>
        <w:pStyle w:val="Heading2"/>
        <w:rPr/>
      </w:pPr>
      <w:r>
        <w:rPr/>
        <w:t>ТЕКСТ 4</w:t>
      </w:r>
    </w:p>
    <w:p>
      <w:pPr>
        <w:pStyle w:val="Style20"/>
        <w:rPr/>
      </w:pPr>
      <w:r>
        <w:rPr/>
      </w:r>
    </w:p>
    <w:p>
      <w:pPr>
        <w:pStyle w:val="Style17"/>
        <w:rPr/>
      </w:pPr>
      <w:r>
        <w:rPr/>
        <w:t>йах сватманидам ниджа-майайарпитам</w:t>
      </w:r>
    </w:p>
    <w:p>
      <w:pPr>
        <w:pStyle w:val="Style17"/>
        <w:rPr/>
      </w:pPr>
      <w:r>
        <w:rPr/>
        <w:t>квачид вибхатам ква ча тат тирохитам</w:t>
      </w:r>
    </w:p>
    <w:p>
      <w:pPr>
        <w:pStyle w:val="Style17"/>
        <w:rPr/>
      </w:pPr>
      <w:r>
        <w:rPr/>
        <w:t>авиддха-дрик сакшй убхайам тад икшате</w:t>
      </w:r>
    </w:p>
    <w:p>
      <w:pPr>
        <w:pStyle w:val="Style17"/>
        <w:rPr/>
      </w:pPr>
      <w:r>
        <w:rPr/>
        <w:t>са атма-муло 'вату мам парат-парах</w:t>
      </w:r>
    </w:p>
    <w:p>
      <w:pPr>
        <w:pStyle w:val="Style20"/>
        <w:rPr/>
      </w:pPr>
      <w:r>
        <w:rPr/>
      </w:r>
    </w:p>
    <w:p>
      <w:pPr>
        <w:pStyle w:val="Style19"/>
        <w:rPr/>
      </w:pPr>
      <w:r>
        <w:rPr/>
        <w:t>Верховная Личность Бога, распространяя Свою энергию, делает материальный космос видимым, а иногда - невидимым. Он - высшая причина и высший результат; в любых обстоятельствах он следит за всем и свидетель всего. Таким образом Он трансцентен ко всему. Я отдаюсь под защиту Верховной Личности Бога.</w:t>
      </w:r>
    </w:p>
    <w:p>
      <w:pPr>
        <w:pStyle w:val="Style20"/>
        <w:rPr/>
      </w:pPr>
      <w:r>
        <w:rPr/>
      </w:r>
    </w:p>
    <w:p>
      <w:pPr>
        <w:pStyle w:val="Style20"/>
        <w:rPr/>
      </w:pPr>
      <w:r>
        <w:rPr/>
        <w:t>КОММЕНТАРИЙ: Верховная Личность Бога обладает многими энергиями. Парасйа шактир вивидхайва шруйате. Поэтому, когда Он того пожелает, Господь использует одну из них и путем Своей экспансии создает материальный космос. А когда материальный космос уничтожается, Господь вбирает его в себя. Тем не менее Господь постоянно остается верховным наблюдающим. При любых обстоятельствах Всевышний неизменен. Он только свидетель и пребывает в стороне от процессов творения и уничтожения.</w:t>
      </w:r>
    </w:p>
    <w:p>
      <w:pPr>
        <w:pStyle w:val="Style20"/>
        <w:rPr/>
      </w:pPr>
      <w:r>
        <w:rPr/>
      </w:r>
    </w:p>
    <w:p>
      <w:pPr>
        <w:pStyle w:val="Heading2"/>
        <w:rPr/>
      </w:pPr>
      <w:r>
        <w:rPr/>
        <w:t>ТЕКСТ 5</w:t>
      </w:r>
    </w:p>
    <w:p>
      <w:pPr>
        <w:pStyle w:val="Style20"/>
        <w:rPr/>
      </w:pPr>
      <w:r>
        <w:rPr/>
      </w:r>
    </w:p>
    <w:p>
      <w:pPr>
        <w:pStyle w:val="Style17"/>
        <w:rPr/>
      </w:pPr>
      <w:r>
        <w:rPr/>
        <w:t>калена панчатвам итешу критснашо</w:t>
      </w:r>
    </w:p>
    <w:p>
      <w:pPr>
        <w:pStyle w:val="Style17"/>
        <w:rPr/>
      </w:pPr>
      <w:r>
        <w:rPr/>
        <w:t>локешу палешу ча сарва-хетушу</w:t>
      </w:r>
    </w:p>
    <w:p>
      <w:pPr>
        <w:pStyle w:val="Style17"/>
        <w:rPr/>
      </w:pPr>
      <w:r>
        <w:rPr/>
        <w:t>тамас тадасид гаханам габхирам</w:t>
      </w:r>
    </w:p>
    <w:p>
      <w:pPr>
        <w:pStyle w:val="Style17"/>
        <w:rPr/>
      </w:pPr>
      <w:r>
        <w:rPr/>
        <w:t>йас тасйа паре 'бхивираджате вибхух</w:t>
      </w:r>
    </w:p>
    <w:p>
      <w:pPr>
        <w:pStyle w:val="Style20"/>
        <w:rPr/>
      </w:pPr>
      <w:r>
        <w:rPr/>
      </w:r>
    </w:p>
    <w:p>
      <w:pPr>
        <w:pStyle w:val="Style19"/>
        <w:rPr/>
      </w:pPr>
      <w:r>
        <w:rPr/>
        <w:t>Наступает время, когда все, что существует и действует в проявленной вселенной, в том числе планеты и их правители и хранители, уничтожается, и опускается непроницаемая тьма. Однако над ней находится Верховная Личность Бога. Я нахожу прибежище у Его лотосоподобных стоп.</w:t>
      </w:r>
    </w:p>
    <w:p>
      <w:pPr>
        <w:pStyle w:val="Style20"/>
        <w:rPr/>
      </w:pPr>
      <w:r>
        <w:rPr/>
      </w:r>
    </w:p>
    <w:p>
      <w:pPr>
        <w:pStyle w:val="Style20"/>
        <w:rPr/>
      </w:pPr>
      <w:r>
        <w:rPr/>
        <w:t>КОММЕНТАРИЙ: Из ведических мантр мы узнаем, что Верховная Личность Бога находится над всем сущим. Он выше, чем все полубоги, в том числе Господь Брахма и Господь Шива. Он - верховный властелин. Когда под влиянием Его энергии все исчезает, космос погружается в непроницаемый мрак. Однако Всевышний продолжает сиять, ибо Он - солнечный свет, что подтверждается ведическими мантрами: адитйа-варнам тамасах парастат. В нашей повседневной жизни, когда мы на земле оказываемся в темноте ночи, солнце продолжает сиять где-то в небесах. Подобно этому Верховная Личность Бога - высочайшее солнце, всегда будет сиять, даже когда настанет время для разрушения всего проявленного мира.</w:t>
      </w:r>
    </w:p>
    <w:p>
      <w:pPr>
        <w:pStyle w:val="Style20"/>
        <w:rPr/>
      </w:pPr>
      <w:r>
        <w:rPr/>
      </w:r>
    </w:p>
    <w:p>
      <w:pPr>
        <w:pStyle w:val="Heading2"/>
        <w:rPr/>
      </w:pPr>
      <w:r>
        <w:rPr/>
        <w:t>ТЕКСТ 6</w:t>
      </w:r>
    </w:p>
    <w:p>
      <w:pPr>
        <w:pStyle w:val="Style20"/>
        <w:rPr/>
      </w:pPr>
      <w:r>
        <w:rPr/>
      </w:r>
    </w:p>
    <w:p>
      <w:pPr>
        <w:pStyle w:val="Style17"/>
        <w:rPr/>
      </w:pPr>
      <w:r>
        <w:rPr/>
        <w:t>на йасйа дева ришайах падам видур</w:t>
      </w:r>
    </w:p>
    <w:p>
      <w:pPr>
        <w:pStyle w:val="Style17"/>
        <w:rPr/>
      </w:pPr>
      <w:r>
        <w:rPr/>
        <w:t>джантух пунах ко 'рхати гантум иритум</w:t>
      </w:r>
    </w:p>
    <w:p>
      <w:pPr>
        <w:pStyle w:val="Style17"/>
        <w:rPr/>
      </w:pPr>
      <w:r>
        <w:rPr/>
        <w:t>йатха натасйакритибхир вичештато</w:t>
      </w:r>
    </w:p>
    <w:p>
      <w:pPr>
        <w:pStyle w:val="Style17"/>
        <w:rPr/>
      </w:pPr>
      <w:r>
        <w:rPr/>
        <w:t>дуратйайанукраманах са мавату</w:t>
      </w:r>
    </w:p>
    <w:p>
      <w:pPr>
        <w:pStyle w:val="Style20"/>
        <w:rPr/>
      </w:pPr>
      <w:r>
        <w:rPr/>
      </w:r>
    </w:p>
    <w:p>
      <w:pPr>
        <w:pStyle w:val="Style19"/>
        <w:rPr/>
      </w:pPr>
      <w:r>
        <w:rPr/>
        <w:t>Актер на сцене, в красивых одеждах, прекрасно исполняющий сложные движения танца, бывает непонят зрителями, точно так же деяния и формы величайшего артиста не могут быть поняты даже полубогами или великими мудрецами и, разумеется, непонятны тем, кто не одарен разумом, как животное. Ни полубоги, ни невежды не могут понять свойств Господа и не в силах описать словами Его истинное положение. Да пребуду я под защитой Верховной Личности Бога.</w:t>
      </w:r>
    </w:p>
    <w:p>
      <w:pPr>
        <w:pStyle w:val="Style20"/>
        <w:rPr/>
      </w:pPr>
      <w:r>
        <w:rPr/>
      </w:r>
    </w:p>
    <w:p>
      <w:pPr>
        <w:pStyle w:val="Style20"/>
        <w:rPr/>
      </w:pPr>
      <w:r>
        <w:rPr/>
        <w:t>КОММЕНТАРИЙ: Подобное понимание выразила Кунтидеви. Всевышний находится повсюду, внутри и вовне. Он существует даже в сердце каждого. Сарвасйа чахам хриди саннивишто. ншварах сарва-бхутанам хрид-деше 'рджуна тиштхати. Таким образом поясняется, что Верховного Господа можно найти в своем сердце. Очень, очень многие йоги пытаются найти Его. Дхйанавастхита-вад-гатена манаса пашйанти йам йогинах. Тем не менее даже великие йоги, полубоги, святые и мудрецы не смогли понять телесных свойств великого артиста, не сумели понять смысла Его движений. Что тогда говорить относительно домыслов так называемых философов материального мира? Они не в состоянии Его понять. Поэтому мы просто должны принять все, что нам говорит Всевышний, когда Он является к нам, чтобы мы выслушали Его поучения. Мы должны просто принять как истину слова Господа Рамачандры, Господа Кришны и Господа Шри Чайтаньи Махапрабху и следовать по Их стопам. Тогда, возможно, нам станет понятна цель их пришествия.</w:t>
      </w:r>
    </w:p>
    <w:p>
      <w:pPr>
        <w:pStyle w:val="Style20"/>
        <w:rPr/>
      </w:pPr>
      <w:r>
        <w:rPr/>
        <w:t>джанма карма ча ме дивйам эвам йо ветти таттватах</w:t>
      </w:r>
    </w:p>
    <w:p>
      <w:pPr>
        <w:pStyle w:val="Style20"/>
        <w:rPr/>
      </w:pPr>
      <w:r>
        <w:rPr/>
        <w:t>тйактва дехам пунар джанма наити мам эти со 'рджуна</w:t>
      </w:r>
    </w:p>
    <w:p>
      <w:pPr>
        <w:pStyle w:val="Style20"/>
        <w:rPr/>
      </w:pPr>
      <w:r>
        <w:rPr/>
        <w:t>(Бг. 4.9)</w:t>
      </w:r>
    </w:p>
    <w:p>
      <w:pPr>
        <w:pStyle w:val="Style20"/>
        <w:rPr/>
      </w:pPr>
      <w:r>
        <w:rPr/>
        <w:t>Если, по милости Господа, человек сумеет понять Его, он сразу же станет свободным, даже оставаясь в своем материальном теле. Оно утратит все материальное предназначение, и все его деяния будут связаны с сознанием Кришны. Так можно отказаться от своего тела и вернуться домой, назад к Богу.</w:t>
      </w:r>
    </w:p>
    <w:p>
      <w:pPr>
        <w:pStyle w:val="Style20"/>
        <w:rPr/>
      </w:pPr>
      <w:r>
        <w:rPr/>
      </w:r>
    </w:p>
    <w:p>
      <w:pPr>
        <w:pStyle w:val="Heading2"/>
        <w:rPr/>
      </w:pPr>
      <w:r>
        <w:rPr/>
        <w:t>ТЕКСТ 7</w:t>
      </w:r>
    </w:p>
    <w:p>
      <w:pPr>
        <w:pStyle w:val="Style20"/>
        <w:rPr/>
      </w:pPr>
      <w:r>
        <w:rPr/>
      </w:r>
    </w:p>
    <w:p>
      <w:pPr>
        <w:pStyle w:val="Style17"/>
        <w:rPr/>
      </w:pPr>
      <w:r>
        <w:rPr/>
        <w:t>дидрикшаво йасйа падам сумангалам</w:t>
      </w:r>
    </w:p>
    <w:p>
      <w:pPr>
        <w:pStyle w:val="Style17"/>
        <w:rPr/>
      </w:pPr>
      <w:r>
        <w:rPr/>
        <w:t>вимукта-санга мунайах сусадхавах</w:t>
      </w:r>
    </w:p>
    <w:p>
      <w:pPr>
        <w:pStyle w:val="Style17"/>
        <w:rPr/>
      </w:pPr>
      <w:r>
        <w:rPr/>
        <w:t>чарантй алока-вратам авранам ване</w:t>
      </w:r>
    </w:p>
    <w:p>
      <w:pPr>
        <w:pStyle w:val="Style17"/>
        <w:rPr/>
      </w:pPr>
      <w:r>
        <w:rPr/>
        <w:t>бхутатма-бхутах сухридах са ме гатих</w:t>
      </w:r>
    </w:p>
    <w:p>
      <w:pPr>
        <w:pStyle w:val="Style20"/>
        <w:rPr/>
      </w:pPr>
      <w:r>
        <w:rPr/>
      </w:r>
    </w:p>
    <w:p>
      <w:pPr>
        <w:pStyle w:val="Style19"/>
        <w:rPr/>
      </w:pPr>
      <w:r>
        <w:rPr/>
        <w:t>Те, кто ведет жизнь в отречении, и великие мудрецы, для которых все живые существа равны, кто исполнен дружелюбия ко всем и безупречно соблюдает в лесу обеты целомудрия, нормы семейной жизни и отречения, жаждут узреть благодатные лотосоподобные стопы Верховной Личности Бога. Да найду я прибежища у Верховной Личности Бога.</w:t>
      </w:r>
    </w:p>
    <w:p>
      <w:pPr>
        <w:pStyle w:val="Style20"/>
        <w:rPr/>
      </w:pPr>
      <w:r>
        <w:rPr/>
      </w:r>
    </w:p>
    <w:p>
      <w:pPr>
        <w:pStyle w:val="Style20"/>
        <w:rPr/>
      </w:pPr>
      <w:r>
        <w:rPr/>
        <w:t>КОММЕНТАРИЙ: В этом стихе описаны качества, которыми должны обладать преданные или личности, высоко продвинутые в духовном сознании. Преданные всегда одинаково относятся ко всем, не делая различия между низшими и высшими классами. Пандитах сама-даршинах. Они считают каждого одухотворенной душой, являющейся неотъемлемой частицей Всевышнего. Поэтому они достойны искать познания Верховной Личности Бога. Понимая, что Верховная Личность Бога - друг каждого (сухридам сарва-бхутанам), они от имени Всевышнего тоже поступают как друзья каждого. Не делая различия между нациями и между разными общинами, они всюду проповедуют сознание Кришны и учение «Бхагавад-гиты». Таким образом они становятся достойными увидеть лотосоподобные стопы Господа. Этих проповедников сознания Кришны называют парамахамсами. Как явствует из слова вимукта-санга, они не имеют ничего общего с материальной жизнью. Для того, чтобы лицезреть Верховную Личность Бога, нужно обрести покровительство такого преданного.</w:t>
      </w:r>
    </w:p>
    <w:p>
      <w:pPr>
        <w:pStyle w:val="Style20"/>
        <w:rPr/>
      </w:pPr>
      <w:r>
        <w:rPr/>
      </w:r>
    </w:p>
    <w:p>
      <w:pPr>
        <w:pStyle w:val="Heading2"/>
        <w:rPr/>
      </w:pPr>
      <w:r>
        <w:rPr/>
        <w:t>ТЕКСТ 8-9</w:t>
      </w:r>
    </w:p>
    <w:p>
      <w:pPr>
        <w:pStyle w:val="Style20"/>
        <w:rPr/>
      </w:pPr>
      <w:r>
        <w:rPr/>
      </w:r>
    </w:p>
    <w:p>
      <w:pPr>
        <w:pStyle w:val="Style17"/>
        <w:rPr/>
      </w:pPr>
      <w:r>
        <w:rPr/>
        <w:t>на видйате йасйа ча джанма карма ва</w:t>
      </w:r>
    </w:p>
    <w:p>
      <w:pPr>
        <w:pStyle w:val="Style17"/>
        <w:rPr/>
      </w:pPr>
      <w:r>
        <w:rPr/>
        <w:t>на нама-рупе гуна-доша эва ва</w:t>
      </w:r>
    </w:p>
    <w:p>
      <w:pPr>
        <w:pStyle w:val="Style17"/>
        <w:rPr/>
      </w:pPr>
      <w:r>
        <w:rPr/>
        <w:t>татхапи локапйайа-самбхавайа йах</w:t>
      </w:r>
    </w:p>
    <w:p>
      <w:pPr>
        <w:pStyle w:val="Style17"/>
        <w:rPr/>
      </w:pPr>
      <w:r>
        <w:rPr/>
        <w:t>сва-майайа танй анукалам риччхати</w:t>
      </w:r>
    </w:p>
    <w:p>
      <w:pPr>
        <w:pStyle w:val="Style17"/>
        <w:rPr/>
      </w:pPr>
      <w:r>
        <w:rPr/>
        <w:t>тасмаи намах парешайа брахмане 'нанта-шактайе</w:t>
      </w:r>
    </w:p>
    <w:p>
      <w:pPr>
        <w:pStyle w:val="Style17"/>
        <w:rPr/>
      </w:pPr>
      <w:r>
        <w:rPr/>
        <w:t>арупайору-рупайа нама ашчарйа-кармане</w:t>
      </w:r>
    </w:p>
    <w:p>
      <w:pPr>
        <w:pStyle w:val="Style20"/>
        <w:rPr/>
      </w:pPr>
      <w:r>
        <w:rPr/>
      </w:r>
    </w:p>
    <w:p>
      <w:pPr>
        <w:pStyle w:val="Style19"/>
        <w:rPr/>
      </w:pPr>
      <w:r>
        <w:rPr/>
        <w:t>Верховная Личность Бога не родится в материальном смысле слова, не совершает поступков, не имеет имени, формы, качеств или недостатков. Чтобы выполнить то, ради чего создан и разрушается материальный мир, Господь с помощью Своей внутренней энергии нисходит на землю в облике человеческого существа, как Господь Рама или Господь Кришна. Он обладает огромной энергией, принимающей различные формы и свободной от материальной скверны. Он творит чудеса, поэтому Он - Верховный Брахман. Я с почтением преклоняюсь перед Ним.</w:t>
      </w:r>
    </w:p>
    <w:p>
      <w:pPr>
        <w:pStyle w:val="Style20"/>
        <w:rPr/>
      </w:pPr>
      <w:r>
        <w:rPr/>
      </w:r>
    </w:p>
    <w:p>
      <w:pPr>
        <w:pStyle w:val="Style20"/>
        <w:rPr/>
      </w:pPr>
      <w:r>
        <w:rPr/>
        <w:t>КОММЕНТАРИЙ: В «Вишну-пуране» говорится: гунамш ча дошамш ча муне вйатита самаста-калйана-гунатмако хи. Верховная Личность Бога не имеет материальной формы, качеств и недостатков. Господь духовен и является единственным вместилищем духовных качеств. Как говорится в «Бхагавад-гите» (4.8): паритранайа садхунам винашайа ча душкритам. Деяния Господа, когда Он спасает преданных и уничтожает демонов, трансцентны. Каждый, кого уничтожает Верховная Личность Бога, приобретает в итоге то же, что преданный, которого Господь защищает: и тот, и другой духовно возвышаются. Единственная разница состоит в том, что преданный попадает прямо на высшие духовные планеты и становится приближенным Господа, а демоны возносятся на брахмалоку в безличное сияние Господа. Оба они, тем не менее, духовно возвышаются. Убийство или уничтожение Господом демонов не то же самое, что убийство в материальном мире, хотя кажется, что Господь поступает точно так же, как это принято на земле. Господь - ниргуна, то есть Он выше материальных качеств. Имя Его нематериально, иначе как можно было бы получить освобождение, повторяя Харе Кришна, Харе Рама? Имена Господа Рама и Кришна то же самое, что Сами Рама и Кришна. Поэтому повторяя мантру Харе Кришна, человек все время находится вместе с Рамой и Кришной, Верховной Личностью Бога и поэтому становится свободным. Наглядный пример этого - история Аджамилы, все время остававшегося трансцентным независимо от того, чем занимался, просто повторяя имя Нараяны. Но если это верно в отношении Аджамилы, что же говорить о Всевышнем? После Своего пришествия в этот материальный мир Господь не становится материальным. Это подтверждается на протяжении всей «Бхагавад-гиты»: джанма-карма ча ме дивйам, аваджананти мам мудхах манушим танум ашритам. Поэтому, когда Верховная Личность Бога - Рама или Кришна – нисходит в этот мир для Своих трансцентных действий ради нас, мы не должны считать Его обыкновенным человеком. Когда Господь является, Он делает это, опираясь на Свою духовную энергию (самбхавамй атма-майайа). Так как Его пришествие не связано с материальной энергией, Он всегда остается трансцентным. Нельзя считать Всевышнего обычным человеческим существом. Материальные имена и формы осквернены, а духовное имя и духовная форма трансцентны.</w:t>
      </w:r>
    </w:p>
    <w:p>
      <w:pPr>
        <w:pStyle w:val="Style20"/>
        <w:rPr/>
      </w:pPr>
      <w:r>
        <w:rPr/>
      </w:r>
    </w:p>
    <w:p>
      <w:pPr>
        <w:pStyle w:val="Heading2"/>
        <w:rPr/>
      </w:pPr>
      <w:r>
        <w:rPr/>
        <w:t>ТЕКСТ 10</w:t>
      </w:r>
    </w:p>
    <w:p>
      <w:pPr>
        <w:pStyle w:val="Style20"/>
        <w:rPr/>
      </w:pPr>
      <w:r>
        <w:rPr/>
      </w:r>
    </w:p>
    <w:p>
      <w:pPr>
        <w:pStyle w:val="Style17"/>
        <w:rPr/>
      </w:pPr>
      <w:r>
        <w:rPr/>
        <w:t>нама атма-прадипайа сакшине параматмане</w:t>
      </w:r>
    </w:p>
    <w:p>
      <w:pPr>
        <w:pStyle w:val="Style17"/>
        <w:rPr/>
      </w:pPr>
      <w:r>
        <w:rPr/>
        <w:t>намо гирам видурайа манасаш четасам апи</w:t>
      </w:r>
    </w:p>
    <w:p>
      <w:pPr>
        <w:pStyle w:val="Style20"/>
        <w:rPr/>
      </w:pPr>
      <w:r>
        <w:rPr/>
      </w:r>
    </w:p>
    <w:p>
      <w:pPr>
        <w:pStyle w:val="Style19"/>
        <w:rPr/>
      </w:pPr>
      <w:r>
        <w:rPr/>
        <w:t>Я в почтении преклоняюсь перед Верховной Личностью Бога, светозарной Сверхдушой, свидетелем, живущим в каждом сердце, освещающим душу каждого и непостижимого умом, словами или сознанием.</w:t>
      </w:r>
    </w:p>
    <w:p>
      <w:pPr>
        <w:pStyle w:val="Style20"/>
        <w:rPr/>
      </w:pPr>
      <w:r>
        <w:rPr/>
      </w:r>
    </w:p>
    <w:p>
      <w:pPr>
        <w:pStyle w:val="Style20"/>
        <w:rPr/>
      </w:pPr>
      <w:r>
        <w:rPr/>
        <w:t>КОММЕНТАРИЙ: Верховная Личность Бога Кришна не может быть понят отдельным человеком с помощью разума, физических или интеллектуальных усилий. Только по милости Верховной Личности Бога может быть просвещена человеческая душа. Поэтому Господа называют здесь атма-прадипа. Господь подобен солнцу; оно освещает все вокруг, но никто и ничто не может осветить Его. Поэтому тот, кто серьезно стремится понять Господа, должен быть просвещен Им Самим, чему и учит «Бхагавад-гита». Никто не способен понять Верховную Личность Бога с помощью своего разума, физических и интеллектуальных возможностей.</w:t>
      </w:r>
    </w:p>
    <w:p>
      <w:pPr>
        <w:pStyle w:val="Style20"/>
        <w:rPr/>
      </w:pPr>
      <w:r>
        <w:rPr/>
      </w:r>
    </w:p>
    <w:p>
      <w:pPr>
        <w:pStyle w:val="Heading2"/>
        <w:rPr/>
      </w:pPr>
      <w:r>
        <w:rPr/>
        <w:t>ТЕКСТ 11</w:t>
      </w:r>
    </w:p>
    <w:p>
      <w:pPr>
        <w:pStyle w:val="Style20"/>
        <w:rPr/>
      </w:pPr>
      <w:r>
        <w:rPr/>
      </w:r>
    </w:p>
    <w:p>
      <w:pPr>
        <w:pStyle w:val="Style17"/>
        <w:rPr/>
      </w:pPr>
      <w:r>
        <w:rPr/>
        <w:t>саттвена пратилабхйайа наишкармйена випашчита</w:t>
      </w:r>
    </w:p>
    <w:p>
      <w:pPr>
        <w:pStyle w:val="Style17"/>
        <w:rPr/>
      </w:pPr>
      <w:r>
        <w:rPr/>
        <w:t>намах каивалйа-натхайа нирвана-сукха-самвиде</w:t>
      </w:r>
    </w:p>
    <w:p>
      <w:pPr>
        <w:pStyle w:val="Style20"/>
        <w:rPr/>
      </w:pPr>
      <w:r>
        <w:rPr/>
      </w:r>
    </w:p>
    <w:p>
      <w:pPr>
        <w:pStyle w:val="Style19"/>
        <w:rPr/>
      </w:pPr>
      <w:r>
        <w:rPr/>
        <w:t>Верховная Личность Бога может быть постигнута чистыми преданными только в трансцентном преданном служении Ему (бхакти-йога). Он дарует неоскверненное счастье и господствует над трансцентным миром. Поэтому я почтительно склоняюсь перед Ним.</w:t>
      </w:r>
    </w:p>
    <w:p>
      <w:pPr>
        <w:pStyle w:val="Style20"/>
        <w:rPr/>
      </w:pPr>
      <w:r>
        <w:rPr/>
      </w:r>
    </w:p>
    <w:p>
      <w:pPr>
        <w:pStyle w:val="Style20"/>
        <w:rPr/>
      </w:pPr>
      <w:r>
        <w:rPr/>
        <w:t>КОММЕНТАРИЙ: Как говорится в «Бхагавад-гите», Верховная Личность Бога может быть понята только путем преданного служения. Бхактйа мам абхиджанати йаван йаш часми таттватах. Тот, кто действительно хочет познать Всевышнего, должен посвятить себя преданному служению Ему. Это служение называется саттва или шуддха-саттва. В материальном мире ценятся добрые дела, которые обычно творят чистые брахманы. Но преданное служение это шуддха-саттва; другими словами, оно находится на трансцентном уровне.</w:t>
      </w:r>
    </w:p>
    <w:p>
      <w:pPr>
        <w:pStyle w:val="Style20"/>
        <w:rPr/>
      </w:pPr>
      <w:r>
        <w:rPr/>
        <w:t>Только путем преданного служения можно понять Всевышнего. Преданное служение называется наишкармйа. Простой отказ от материальной деятельности здесь недостаточен. Наишкармйам апй ачйута-бхава-варджитам. Если деятельность человека не связана с движением сознания Кришны, одно лишь прекращение деятельности материальной не принесет пользы. Надеясь обрести наишкармью, свободу от материальных занятий, многие высоко продвинутые санньяси прекратили мирскую деятельность, однако они ничего не достигли и вернулись на материальный уровень и к поступкам, характерным для материалистов. Но тот, кто посвятил себя духовной практике бхакти-йоги не терпит неудачи. Наше Движение сознания Кришны является поэтому попыткой привлечь каждого к постоянной духовной деятельности, которая делает человека трансцентным к материальным поступкам. Духовная деятельность бхакти-марга - шраванам киртанам вишнох смаранам пада-севанам - приводит к пониманию Верховной Личности Бога. Поэтому здесь говорится: саттвена пратилабхйайа наишкармйена випашчита. Верховную Личность Бога постигают чистые преданные, связанные с Всевышним трансцентным преданным служением.</w:t>
      </w:r>
    </w:p>
    <w:p>
      <w:pPr>
        <w:pStyle w:val="Style20"/>
        <w:rPr/>
      </w:pPr>
      <w:r>
        <w:rPr/>
        <w:t>В «Гопала-тапани-упанишад» (15) говорится: бхактир асйа бхаджанам тад ихамутропадхи-наирасйенаивамусмин манасах калпанам этад эва ча наишкармйам. Это - определение наишкармьи. Действовать в наишкармье значит полностью посвятить себя деятельности, связанной с сознанием Кришны, не предаваясь материальным удовольствиям ни здесь, ни на высших планетах, ни в этой, ни в будущей жизни (иха-амутра). Анйабхилашита-шунйам. Тот, кто очищен от всякой скверны и посвятил себя преданному служению под руководством духовного учителя, находится на уровне наишкармьи. Такое трансцентное преданное служение есть поклонение Богу. Я приношу Ему дань своего почтительного поклонения.</w:t>
      </w:r>
    </w:p>
    <w:p>
      <w:pPr>
        <w:pStyle w:val="Style20"/>
        <w:rPr/>
      </w:pPr>
      <w:r>
        <w:rPr/>
      </w:r>
    </w:p>
    <w:p>
      <w:pPr>
        <w:pStyle w:val="Heading2"/>
        <w:rPr/>
      </w:pPr>
      <w:r>
        <w:rPr/>
        <w:t>ТЕКСТ 12</w:t>
      </w:r>
    </w:p>
    <w:p>
      <w:pPr>
        <w:pStyle w:val="Style20"/>
        <w:rPr/>
      </w:pPr>
      <w:r>
        <w:rPr/>
      </w:r>
    </w:p>
    <w:p>
      <w:pPr>
        <w:pStyle w:val="Style17"/>
        <w:rPr/>
      </w:pPr>
      <w:r>
        <w:rPr/>
        <w:t>намах шантайа гхорайа мудхайа гуна-дхармине</w:t>
      </w:r>
    </w:p>
    <w:p>
      <w:pPr>
        <w:pStyle w:val="Style17"/>
        <w:rPr/>
      </w:pPr>
      <w:r>
        <w:rPr/>
        <w:t>нирвишешайа самйайа намо джна(гйа)на-гханайа ча</w:t>
      </w:r>
    </w:p>
    <w:p>
      <w:pPr>
        <w:pStyle w:val="Style20"/>
        <w:rPr/>
      </w:pPr>
      <w:r>
        <w:rPr/>
      </w:r>
    </w:p>
    <w:p>
      <w:pPr>
        <w:pStyle w:val="Style19"/>
        <w:rPr/>
      </w:pPr>
      <w:r>
        <w:rPr/>
        <w:t>Я почтительно склоняюсь перед Господом Васудевой, который вездесущ, перед свирепым Господом Нрисимхадевой в Его образе человекольва, перед Господом в Его облике животного [Господом Варахадевой], перед Господом Даттатрейей, проповедовавшим имперсонализм, перед Господом Буддой и всеми другими ипостасями Вседержителя. Я почтительно склоняюсь перед Господом, не имеющим материальных качеств, но признающим в материальном мире три гуны - благости, страсти и невежества. Я также приношу дань уважения безличному сиянию Брахмана.</w:t>
      </w:r>
    </w:p>
    <w:p>
      <w:pPr>
        <w:pStyle w:val="Style20"/>
        <w:rPr/>
      </w:pPr>
      <w:r>
        <w:rPr/>
      </w:r>
    </w:p>
    <w:p>
      <w:pPr>
        <w:pStyle w:val="Style20"/>
        <w:rPr/>
      </w:pPr>
      <w:r>
        <w:rPr/>
        <w:t>КОММЕНТАРИЙ: В приведенных стихах рассказано, что хотя Верховная Личность Бога не имеет материальной формы, Он принимает бесчисленное множество обликов, чтобы помочь Своим преданным и расправиться с демонами. Как говорится в «Шримад-Бхагаватам», у Верховной Личности Бога так много различных обликов, что они напоминают волны реки. Течение реки движется неустанно и никто не может сосчитать, сколько в ней волн. Точно так же никто не может знать заранее, когда и как появляются различные воплощения Господа, ибо это зависит от времени, места и обстоятельств. Господь присутствует постоянно. Как говорит Сам Кришна в «Бхагавад-гите» (4.7):</w:t>
      </w:r>
    </w:p>
    <w:p>
      <w:pPr>
        <w:pStyle w:val="Style20"/>
        <w:rPr/>
      </w:pPr>
      <w:r>
        <w:rPr/>
        <w:t>йада йада хи дхармасйа гланир бхавати бхарата</w:t>
      </w:r>
    </w:p>
    <w:p>
      <w:pPr>
        <w:pStyle w:val="Style20"/>
        <w:rPr/>
      </w:pPr>
      <w:r>
        <w:rPr/>
        <w:t>абхйуттханам адхармасйа тадатманам сриджамй ахам</w:t>
      </w:r>
    </w:p>
    <w:p>
      <w:pPr>
        <w:pStyle w:val="Style20"/>
        <w:rPr/>
      </w:pPr>
      <w:r>
        <w:rPr/>
        <w:t>«Там и когда возникает упадок религиозного рвения, о, потомок Бхараты, и поднимается волна безбожия, наступает время Моего Пришествия». В материальном мире всегда существует возможность отступления от сознания Кришны, поэтому Кришна и Его преданные постоянно заняты различной деятельностью, помогающей обуздать подобное безбожие.</w:t>
      </w:r>
    </w:p>
    <w:p>
      <w:pPr>
        <w:pStyle w:val="Style20"/>
        <w:rPr/>
      </w:pPr>
      <w:r>
        <w:rPr/>
        <w:t>Даже имперсоналисты, которые обращают особое внимание на способность Верховной Личности Бога познавать, хотят слиться с сиянием Господа. Поэтому здесь слова джна(гйа)на-гханайа указывают, что все эти различные воплощения Господа появляются ради атеистов, не верящих в существование и форму Всевышнего. Поскольку Господь нисходит в столь многих формах, чтобы учить неверующих, никто не может утверждать, что Бога нет. Слова использованы здесь специально для описания тех, кто укрепился в своих взглядах в результате поисков Господа путем философских изысканий и домыслов. Поверхностные знания бесполезны для понимания Верховной Личности Бога, но когда знания становятся особенно глубокими и яркими, человек постигает Васудеву: васудевах сарвам ити са махатма судурлабхах. Гьяни достигает этого после многих, многих рождений. Поэтому здесь используются слова джна(гйа)на-гханайа. Слово шантайа означает, что Господь Васудева живет в сердце каждого, но не совершает никаких действий вместе с живым существом. Имперсоналисты-гьяни постигают Васудеву, когда уже обладают совершенными знаниями: васудевах сарвам ити са махатма судурлабхах.</w:t>
      </w:r>
    </w:p>
    <w:p>
      <w:pPr>
        <w:pStyle w:val="Style20"/>
        <w:rPr/>
      </w:pPr>
      <w:r>
        <w:rPr/>
      </w:r>
    </w:p>
    <w:p>
      <w:pPr>
        <w:pStyle w:val="Heading2"/>
        <w:rPr/>
      </w:pPr>
      <w:r>
        <w:rPr/>
        <w:t>ТЕКСТ 13</w:t>
      </w:r>
    </w:p>
    <w:p>
      <w:pPr>
        <w:pStyle w:val="Style20"/>
        <w:rPr/>
      </w:pPr>
      <w:r>
        <w:rPr/>
      </w:r>
    </w:p>
    <w:p>
      <w:pPr>
        <w:pStyle w:val="Style17"/>
        <w:rPr/>
      </w:pPr>
      <w:r>
        <w:rPr/>
        <w:t>кшетра-джна(гйа)йа намас тубхйам сарвадхйакшайа сакшине</w:t>
      </w:r>
    </w:p>
    <w:p>
      <w:pPr>
        <w:pStyle w:val="Style17"/>
        <w:rPr/>
      </w:pPr>
      <w:r>
        <w:rPr/>
        <w:t>пурушайатма-мулайа мула-пракритайе намах</w:t>
      </w:r>
    </w:p>
    <w:p>
      <w:pPr>
        <w:pStyle w:val="Style20"/>
        <w:rPr/>
      </w:pPr>
      <w:r>
        <w:rPr/>
      </w:r>
    </w:p>
    <w:p>
      <w:pPr>
        <w:pStyle w:val="Style19"/>
        <w:rPr/>
      </w:pPr>
      <w:r>
        <w:rPr/>
        <w:t>Я почтительно склоняюсь перед Тобой, Сверхдушой, повелителем всего сущего и свидетелем всего, что происходит. Ты Верховная Личность, первоисточник материальной природы и всей материальной энергии. Ты также обладаешь материальным телом. Ты законченное совершенство, я приношу Тебе дань своего почтительного поклонения.</w:t>
      </w:r>
    </w:p>
    <w:p>
      <w:pPr>
        <w:pStyle w:val="Style20"/>
        <w:rPr/>
      </w:pPr>
      <w:r>
        <w:rPr/>
      </w:r>
    </w:p>
    <w:p>
      <w:pPr>
        <w:pStyle w:val="Style20"/>
        <w:rPr/>
      </w:pPr>
      <w:r>
        <w:rPr/>
        <w:t>КОММЕНТАРИЙ: В «Бхагавад-гите» (13.3) Господь речет: кшетра-джна(гйа)м сапи мам виддхи сарва-кшетрешу бхарата. «О, потомок Бхараты, ты должен понять, что Я также знаю все обо всех телах». Каждый думает: «Я - это тело» или «Это - мое тело», но в действительности все обстоит иначе. Наше тело дано нам верховным владельцем. Живое существо, которое также является кшетра-гьей, или знающим свое тело, не единственный его владелец; истинный собственник этого тела - Верховная Личность Бога, Он - верховный кшетра-гья.</w:t>
      </w:r>
    </w:p>
    <w:p>
      <w:pPr>
        <w:pStyle w:val="Style20"/>
        <w:rPr/>
      </w:pPr>
      <w:r>
        <w:rPr/>
        <w:t>Вот наглядный пример: мы можем снять дом и жить в нем, но настоящий его хозяин - владелец дома. Подобным же образом нам может быть предоставлено какое-то тело для того, чтобы мы могли пользоваться с его помощью тем, что дает материальный мир, но истинным владельцем этого тела остается Верховная Личность Бога. Его называют сарвадхйакша, так как все в этом материальном мире совершается под Его наблюдением. Это подтверждается в «Бхагавад-гите» (9.10), где Господь говорит: майадхйакшена пракритих суйате сачарачарам. «Материальная природа, действующая по Моим предначертаниям, о, сын Кунти, создает все движущиеся и неподвижные существа». У пракрити, или материальной природы, много различных живых существ, в том числе живущих в воде, растений, деревьев, насекомых, птиц, животных, людей и полубогов. Пракрити это мать, а Верховная Личность Бога - отец (ахам биджа-прадах пита).</w:t>
      </w:r>
    </w:p>
    <w:p>
      <w:pPr>
        <w:pStyle w:val="Style20"/>
        <w:rPr/>
      </w:pPr>
      <w:r>
        <w:rPr/>
        <w:t>Пракрити может дать нам материальное тело, но в духовном отношении наши души - неотъемлемые частицы Верховной Личности Бога. Это подтверждается в «Бхагавад-гите» (15.7): мамаивамшо джива-локе джива-бхутах санатанах. Живое существо, будучи неотъемлемой частицей Господа, - не порождение этого материального мира. Поэтому Господь описывается в этом стихе как атма-мула - первопричина всего сущего. Он - семя, породившее всех существующих (биджам мам сарва-бхутанам). В «Бхагавад-гите» (14.4) Господь говорит:</w:t>
      </w:r>
    </w:p>
    <w:p>
      <w:pPr>
        <w:pStyle w:val="Style20"/>
        <w:rPr/>
      </w:pPr>
      <w:r>
        <w:rPr/>
        <w:t>сарва-йонишу каунтейа муртайах самбхаванти йах</w:t>
      </w:r>
    </w:p>
    <w:p>
      <w:pPr>
        <w:pStyle w:val="Style20"/>
        <w:rPr/>
      </w:pPr>
      <w:r>
        <w:rPr/>
        <w:t>тасам брахма махад йонир ахам биджа-прадах пита</w:t>
      </w:r>
    </w:p>
    <w:p>
      <w:pPr>
        <w:pStyle w:val="Style20"/>
        <w:rPr/>
      </w:pPr>
      <w:r>
        <w:rPr/>
        <w:t>«Должно понять, что всякого рода живые существа, о, сын Кунти, могут появиться только в этой материальной природе, родившись от Моего семени, и Я - их отец». Растения, деревья, насекомые, рыбы, полубоги, звери, птицы и все другие живые существа - сыновья или частицы Всевышнего, но поскольку они находятся на различном умственном уровне, им дана и различная плоть (манах шаштханиндрийани пракрити-стхани каршати). Так они стали сынами пракрити, или материальной природы, оплодотворенной Верховной Личностью Бога. Каждое живое существо в материальном мире борется за существование, и единственной возможностью освободиться от непрерывного цикла рождений и смертей в процессе эволюции является вручение себя Всевышнему. Смысл этого заключен в слове намах: «Я почтительно предаюсь Тебе».</w:t>
      </w:r>
    </w:p>
    <w:p>
      <w:pPr>
        <w:pStyle w:val="Style20"/>
        <w:rPr/>
      </w:pPr>
      <w:r>
        <w:rPr/>
      </w:r>
    </w:p>
    <w:p>
      <w:pPr>
        <w:pStyle w:val="Heading2"/>
        <w:rPr/>
      </w:pPr>
      <w:r>
        <w:rPr/>
        <w:t>ТЕКСТ 14</w:t>
      </w:r>
    </w:p>
    <w:p>
      <w:pPr>
        <w:pStyle w:val="Style20"/>
        <w:rPr/>
      </w:pPr>
      <w:r>
        <w:rPr/>
      </w:r>
    </w:p>
    <w:p>
      <w:pPr>
        <w:pStyle w:val="Style17"/>
        <w:rPr/>
      </w:pPr>
      <w:r>
        <w:rPr/>
        <w:t>сарврийа-гуна-драштре сарва-пратйайа-хетаве</w:t>
      </w:r>
    </w:p>
    <w:p>
      <w:pPr>
        <w:pStyle w:val="Style17"/>
        <w:rPr/>
      </w:pPr>
      <w:r>
        <w:rPr/>
        <w:t>асата ччхайайоктайа сад-абхасайа те намах</w:t>
      </w:r>
    </w:p>
    <w:p>
      <w:pPr>
        <w:pStyle w:val="Style20"/>
        <w:rPr/>
      </w:pPr>
      <w:r>
        <w:rPr/>
      </w:r>
    </w:p>
    <w:p>
      <w:pPr>
        <w:pStyle w:val="Style19"/>
        <w:rPr/>
      </w:pPr>
      <w:r>
        <w:rPr/>
        <w:t>О, Господь, Ты - наблюдающий за всеми действиями инструментальных чувств. Без Твоей милости невозможно разрешить сомнения. Материальный мир всего лишь тень, напоминающая Тебя. На самом деле мы воспринимаем материальный мир как реальный, потому что он дает, пусть только общее, представление о Твоем существовании.</w:t>
      </w:r>
    </w:p>
    <w:p>
      <w:pPr>
        <w:pStyle w:val="Style20"/>
        <w:rPr/>
      </w:pPr>
      <w:r>
        <w:rPr/>
      </w:r>
    </w:p>
    <w:p>
      <w:pPr>
        <w:pStyle w:val="Style20"/>
        <w:rPr/>
      </w:pPr>
      <w:r>
        <w:rPr/>
        <w:t>КОММЕНТАРИЙ: Так звучит изложение этого стиха: «Ты наблюдаешь за всеми физическими действиями. Без Твоего руководства живое существо не может сделать ни шагу. Как подтверждается в «Бхагавад-гите» (15.15): сарвасйа чахам хриди саннивишто маттах смритир джна(гйа)нам апоханам ча. Ты находишься в сердце каждого и только Ты управляешь памятью и забвением. Чхайева йасйа бхуванани бибхарти дурга. Живое существо, находящееся в руках майи, хочет наслаждаться материальным миром, но если Ты не будешь направлять его и указывать ему, оно не сможет достигнуть своей призрачной цели. Обусловленная душа идет неверным путем к неверной цели, повторяя это в каждой следующей жизни. Ты ей напоминаешь об этой цели. В одной жизни обусловленная душа стремится достигнуть какой-то цели, но после того как она переселяется в новое тело, она забывает об этом. Тем не менее, о Господь, поскольку такая душа хотела насладиться чем-то в этом мире, Ты напоминаешь ей об этом при ее новом рождении. Маттах смритир джна(гйа)нам апоханам ча. Если обусловленная душа хочет забыть Тебя, Ты, в Своей милости, даешь ей такую возможность в каждой последующей ее жизни и таким образом она может почти постоянно не помнить о Тебе. Поэтому Ты - вечный руководитель обусловленных душ. Именно потому что Ты - первопричина всего сущего, оно является реальностью. Высшая реальность это Ты, Господь, Верховная Личность Бога. Я почтительно склоняюсь перед Тобой».</w:t>
      </w:r>
    </w:p>
    <w:p>
      <w:pPr>
        <w:pStyle w:val="Style20"/>
        <w:rPr/>
      </w:pPr>
      <w:r>
        <w:rPr/>
        <w:t>Шрила Вишванатха Чакраварти Тхакур раскрывает смысл слов сарва-пратйайа-хетаве. Они означают, что результат дает представление о причине. Так, например, поскольку глиняный горшок - результат работы гончара, увидев этот горшок, можно догадаться о существовании гончара. Подобно этому материальный мир напоминает мир духовный, и любой разумный человек способен представить себе, как он функционирует. Как разъясняет «Бхагавад-гита»: майадхйакшена пракритих суйате са-чарачарам. Сами процессы, происходящие в материальном мире, свидетельство того, что они направляются Господом.</w:t>
      </w:r>
    </w:p>
    <w:p>
      <w:pPr>
        <w:pStyle w:val="Style20"/>
        <w:rPr/>
      </w:pPr>
      <w:r>
        <w:rPr/>
      </w:r>
    </w:p>
    <w:p>
      <w:pPr>
        <w:pStyle w:val="Heading2"/>
        <w:rPr/>
      </w:pPr>
      <w:r>
        <w:rPr/>
        <w:t>ТЕКСТ 15</w:t>
      </w:r>
    </w:p>
    <w:p>
      <w:pPr>
        <w:pStyle w:val="Style20"/>
        <w:rPr/>
      </w:pPr>
      <w:r>
        <w:rPr/>
      </w:r>
    </w:p>
    <w:p>
      <w:pPr>
        <w:pStyle w:val="Style17"/>
        <w:rPr/>
      </w:pPr>
      <w:r>
        <w:rPr/>
        <w:t>намо намас те 'кхила-каранайа</w:t>
      </w:r>
    </w:p>
    <w:p>
      <w:pPr>
        <w:pStyle w:val="Style17"/>
        <w:rPr/>
      </w:pPr>
      <w:r>
        <w:rPr/>
        <w:t>нишкаранайадбхута-каранайа</w:t>
      </w:r>
    </w:p>
    <w:p>
      <w:pPr>
        <w:pStyle w:val="Style17"/>
        <w:rPr/>
      </w:pPr>
      <w:r>
        <w:rPr/>
        <w:t>сарвагамамнайа-махарнавайа</w:t>
      </w:r>
    </w:p>
    <w:p>
      <w:pPr>
        <w:pStyle w:val="Style17"/>
        <w:rPr/>
      </w:pPr>
      <w:r>
        <w:rPr/>
        <w:t>намо 'паваргайа парайанайа</w:t>
      </w:r>
    </w:p>
    <w:p>
      <w:pPr>
        <w:pStyle w:val="Style20"/>
        <w:rPr/>
      </w:pPr>
      <w:r>
        <w:rPr/>
      </w:r>
    </w:p>
    <w:p>
      <w:pPr>
        <w:pStyle w:val="Style19"/>
        <w:rPr/>
      </w:pPr>
      <w:r>
        <w:rPr/>
        <w:t>О, Господь, Ты причина всех причин, но Сам Ты не имеешь причины. Поэтому Ты - чудесная причина всего. Я почтительно склоняюсь перед Тобой - вместилищем ведических знаний, содержащихся в шастрах - Панчаратре и Веданта-сутре, которые представляют Тебя и являются источником цепи ученической преемственности. Ибо только Ты можешь дать освобождение, Ты - единственное прибежище для трансценталистов. Я почтительно склоняюсь перед Тобой.</w:t>
      </w:r>
    </w:p>
    <w:p>
      <w:pPr>
        <w:pStyle w:val="Style20"/>
        <w:rPr/>
      </w:pPr>
      <w:r>
        <w:rPr/>
      </w:r>
    </w:p>
    <w:p>
      <w:pPr>
        <w:pStyle w:val="Style20"/>
        <w:rPr/>
      </w:pPr>
      <w:r>
        <w:rPr/>
        <w:t>КОММЕНТАРИЙ: Верховная Личность Бога описывается здесь как чудесная первопричина. Он чудесен в том смысле, что хотя может появляться бессчетное число эманаций Верховной Личности Бога (джанмадй асйа йатах), Он всегда остается цельным и единым. Пурнасйа пурнам адайа пурнам эвавашишйате.</w:t>
      </w:r>
    </w:p>
    <w:p>
      <w:pPr>
        <w:pStyle w:val="Style20"/>
        <w:rPr/>
      </w:pPr>
      <w:r>
        <w:rPr/>
        <w:t>Наш опыт в материальном мире свидетельствует, что, если мы снимаем деньги со своего банковского счета в миллион долларов, счет постепенно уменьшается, пока не опустошается до конца. Однако Верховная Личность Бога, Господь, столь ценен, что, несмотря на Свои бесчисленные экспансии, Он остается той же Верховной Личностью Бога. Пурнасйа пурнам адайа пурнам эвавашишйате. Поэтому Он - чудесная причина сущего. Говиндам ади-пурушам там ахам бхаджами.</w:t>
      </w:r>
    </w:p>
    <w:p>
      <w:pPr>
        <w:pStyle w:val="Style20"/>
        <w:rPr/>
      </w:pPr>
      <w:r>
        <w:rPr/>
        <w:t>ишварах парамах кришнах сач-чид-ананда-виграхах</w:t>
      </w:r>
    </w:p>
    <w:p>
      <w:pPr>
        <w:pStyle w:val="Style20"/>
        <w:rPr/>
      </w:pPr>
      <w:r>
        <w:rPr/>
        <w:t>анадир адир говиндах сарва-карана-каранам</w:t>
      </w:r>
    </w:p>
    <w:p>
      <w:pPr>
        <w:pStyle w:val="Style20"/>
        <w:rPr/>
      </w:pPr>
      <w:r>
        <w:rPr/>
        <w:t>«Кришна, известный как Говинда, верховный властелин. Он обладает вечным блаженным духовным телом. Он - источник всего сущего. У Него нет иного происхождения, ибо Он первопричина всех причин». (Брахма-самхита, 5.1)</w:t>
      </w:r>
    </w:p>
    <w:p>
      <w:pPr>
        <w:pStyle w:val="Style20"/>
        <w:rPr/>
      </w:pPr>
      <w:r>
        <w:rPr/>
        <w:t>Даже в этом материальном мире нам ясно, что солнце существует миллионы лет и излучало свет и тепло со дня своего творения, и, тем не менее, солнце сохранило свою мощь и никогда не меняется. Что же тогда говорить о высшей причине сущего, парам брахме, Кришне? Все постоянно исходит из Него, однако Он сохраняет Свою первоначальную форму (сач-чид-ананда-виграхах).</w:t>
      </w:r>
    </w:p>
    <w:p>
      <w:pPr>
        <w:pStyle w:val="Style20"/>
        <w:rPr/>
      </w:pPr>
      <w:r>
        <w:rPr/>
        <w:t>Кришна Сам говорит в «Бхагавад-гите» (10.8): маттах сарвам правартате. «Все исходит из Меня». Все вечно исходит из Кришны, однако Он остается тем же Кришной и не меняется. Поэтому Он - прибежище всех трансценталистов, которые стремятся сбросить с себя иго материального существования. Все должны искать прибежища у Кришны, поэтому «Шримад-Бхагаватам» советует:</w:t>
      </w:r>
    </w:p>
    <w:p>
      <w:pPr>
        <w:pStyle w:val="Style20"/>
        <w:rPr/>
      </w:pPr>
      <w:r>
        <w:rPr/>
        <w:t>акамах сарва-камо ва мокша-кама-удара-дхих</w:t>
      </w:r>
    </w:p>
    <w:p>
      <w:pPr>
        <w:pStyle w:val="Style20"/>
        <w:rPr/>
      </w:pPr>
      <w:r>
        <w:rPr/>
        <w:t>тиврена бхакти-йогена йаджета пурушам парам</w:t>
      </w:r>
    </w:p>
    <w:p>
      <w:pPr>
        <w:pStyle w:val="Style20"/>
        <w:rPr/>
      </w:pPr>
      <w:r>
        <w:rPr/>
        <w:t>«Тот, кто хочет всего или не хочет ничего или стремится слиться с Господом, поступает разумно, только если почитает Господа Кришну, Верховную Личность Бога, своим трансцентным любовным служением» (Бхаг., 2.3.10).</w:t>
      </w:r>
    </w:p>
    <w:p>
      <w:pPr>
        <w:pStyle w:val="Style20"/>
        <w:rPr/>
      </w:pPr>
      <w:r>
        <w:rPr/>
        <w:t>Парам брахма, Всевышний, и парам дхама, высший покой, это - Кришна. Поэтому всякий, кто желает чего-то, будь он карми, гьяни или йог - должен серьезно стремиться постичь Верховную Личность Бога и все его желания исполнятся.</w:t>
      </w:r>
    </w:p>
    <w:p>
      <w:pPr>
        <w:pStyle w:val="Style20"/>
        <w:rPr/>
      </w:pPr>
      <w:r>
        <w:rPr/>
        <w:t>Господь говорит: йе йатха мам прападйанте тамс татхаива бхаджамй ахам. «Когда живые существа предаются Мне, Я вознаграждаю их в соответствии с их поступками». Даже карми, желающие наслаждаться всем, могут получить это от Кришны, ибо Кришне вовсе нетрудно дать всякому то, чего он хочет. Но на самом деле нужно поклоняться Кришне, Верховной Личности Бога, чтобы обрести освобождение.</w:t>
      </w:r>
    </w:p>
    <w:p>
      <w:pPr>
        <w:pStyle w:val="Style20"/>
        <w:rPr/>
      </w:pPr>
      <w:r>
        <w:rPr/>
        <w:t>Ведаиш ча сарваир ахам эва ведйах. Чтобы постичь Кришну, нужно изучать ведические писания. Веды утверждают: сарвагамамнайа-махарнавайа.</w:t>
      </w:r>
    </w:p>
    <w:p>
      <w:pPr>
        <w:pStyle w:val="Style20"/>
        <w:rPr/>
      </w:pPr>
      <w:r>
        <w:rPr/>
        <w:t>Кришна - океан, и все ведические истины текут к Нему. Поэтому здравомыслящие трансценталисты находят пристанище у Верховной Личности Бога. Сарва-дхарман паритйаджйа мам экам шаранам враджа. Такова конечная цель.</w:t>
      </w:r>
    </w:p>
    <w:p>
      <w:pPr>
        <w:pStyle w:val="Style20"/>
        <w:rPr/>
      </w:pPr>
      <w:r>
        <w:rPr/>
      </w:r>
    </w:p>
    <w:p>
      <w:pPr>
        <w:pStyle w:val="Heading2"/>
        <w:rPr/>
      </w:pPr>
      <w:r>
        <w:rPr/>
        <w:t>ТЕКСТ 16</w:t>
      </w:r>
    </w:p>
    <w:p>
      <w:pPr>
        <w:pStyle w:val="Style20"/>
        <w:rPr/>
      </w:pPr>
      <w:r>
        <w:rPr/>
      </w:r>
    </w:p>
    <w:p>
      <w:pPr>
        <w:pStyle w:val="Style17"/>
        <w:rPr/>
      </w:pPr>
      <w:r>
        <w:rPr/>
        <w:t>гунарани-ччханна-чид-ушмапайа</w:t>
      </w:r>
    </w:p>
    <w:p>
      <w:pPr>
        <w:pStyle w:val="Style17"/>
        <w:rPr/>
      </w:pPr>
      <w:r>
        <w:rPr/>
        <w:t>тат-кшобха-виспхурджита-манасайа</w:t>
      </w:r>
    </w:p>
    <w:p>
      <w:pPr>
        <w:pStyle w:val="Style17"/>
        <w:rPr/>
      </w:pPr>
      <w:r>
        <w:rPr/>
        <w:t>наишкармйа-бхавена виварджитагамасвайам-пракашайа намас кароми</w:t>
      </w:r>
    </w:p>
    <w:p>
      <w:pPr>
        <w:pStyle w:val="Style20"/>
        <w:rPr/>
      </w:pPr>
      <w:r>
        <w:rPr/>
      </w:r>
    </w:p>
    <w:p>
      <w:pPr>
        <w:pStyle w:val="Style19"/>
        <w:rPr/>
      </w:pPr>
      <w:r>
        <w:rPr/>
        <w:t>О, Господь, как огонь скрыт в плоти дерева арани, так Ты и Твои безграничные знания скрыты в гунах материальной природы. Те, кто продвинуты в духовном знании, не подчиняются регулирующим принципам ведических писаний. Поскольку такие продвинутые души трансцентны, Ты присутствуешь в их чистых мыслях лично. Поэтому я приношу Тебе дань моего почтительного преклонения.</w:t>
      </w:r>
    </w:p>
    <w:p>
      <w:pPr>
        <w:pStyle w:val="Style20"/>
        <w:rPr/>
      </w:pPr>
      <w:r>
        <w:rPr/>
      </w:r>
    </w:p>
    <w:p>
      <w:pPr>
        <w:pStyle w:val="Style20"/>
        <w:rPr/>
      </w:pPr>
      <w:r>
        <w:rPr/>
        <w:t>КОММЕНТАРИЙ: В «Бхагавад-гите» (10.11) сказано:</w:t>
      </w:r>
    </w:p>
    <w:p>
      <w:pPr>
        <w:pStyle w:val="Style20"/>
        <w:rPr/>
      </w:pPr>
      <w:r>
        <w:rPr/>
        <w:t>тешам эванукампартхам ахам аджна(гйа)на-джам тамах</w:t>
      </w:r>
    </w:p>
    <w:p>
      <w:pPr>
        <w:pStyle w:val="Style20"/>
        <w:rPr/>
      </w:pPr>
      <w:r>
        <w:rPr/>
        <w:t>нашайамй атма-бхава стхо джна(гйа)на-дипена бхасвата</w:t>
      </w:r>
    </w:p>
    <w:p>
      <w:pPr>
        <w:pStyle w:val="Style20"/>
        <w:rPr/>
      </w:pPr>
      <w:r>
        <w:rPr/>
        <w:t>Преданному, принявшему в свое сердце лотосоподобные стопы Господа, Он, в Своей особой милости, дарит духовное просвещение, известное как джна(гйа)на-дипа. Его сравнивают с огнем, скрытым в плоти дерева арани.</w:t>
      </w:r>
    </w:p>
    <w:p>
      <w:pPr>
        <w:pStyle w:val="Style20"/>
        <w:rPr/>
      </w:pPr>
      <w:r>
        <w:rPr/>
        <w:t>Чтобы принести жертвоприношение огню, великие мудрецы не разжигали его заранее; огонь нужно было добыть из дерева арани. Точно так же все живые существа находятся в гунах материальной природы, и огонь знания может быть зажжен только Верховной Личностью Бога, когда человек принимает Господа в свое сердце. Са вай манах кришна-падаравиндайох. Если человек серьезно относится к лотосоподобным стопам Кришны, находящегося в его сердце, Господь искореняет невежество. При свете факела знания по особой милости Всевышнего всякий приходит к правильному пониманию всего сущего и осознает свою истинную природу. Другими словами, хотя преданный может быть внешне не очень образован, благодаря его преданному служению, Верховная Личность Бога просвещает его изнутри. Если Господь просвещает изнутри, как может кто-то оставаться невеждой? Поэтому утверждение майавади, что путь преданного служения существует для недалеких или необразованных, неверно.</w:t>
      </w:r>
    </w:p>
    <w:p>
      <w:pPr>
        <w:pStyle w:val="Style20"/>
        <w:rPr/>
      </w:pPr>
      <w:r>
        <w:rPr/>
        <w:t>йасйасти бхактир бхагаватй акинчана</w:t>
      </w:r>
    </w:p>
    <w:p>
      <w:pPr>
        <w:pStyle w:val="Style20"/>
        <w:rPr/>
      </w:pPr>
      <w:r>
        <w:rPr/>
        <w:t>сарваир гунаис татра самасате сурах</w:t>
      </w:r>
    </w:p>
    <w:p>
      <w:pPr>
        <w:pStyle w:val="Style20"/>
        <w:rPr/>
      </w:pPr>
      <w:r>
        <w:rPr/>
        <w:t>(Бхаг. 5.18.12)</w:t>
      </w:r>
    </w:p>
    <w:p>
      <w:pPr>
        <w:pStyle w:val="Style20"/>
        <w:rPr/>
      </w:pPr>
      <w:r>
        <w:rPr/>
        <w:t>Тот, кто становится беспримесным преданным Всевышнего, тем самым проявляет все лучшие свои качества. Такой преданный выше регулирующих принципов Вед. Он становится парамахамсой, то есть поднимается на самую высокую ступень отречения. Даже не изучая ведические писания, преданный, по милости Господа, становится чистым и просвещенным. «Поэтому, о, Господь, - говорит преданный, - я приношу Тебе дань своего почтительного поклонения».</w:t>
      </w:r>
    </w:p>
    <w:p>
      <w:pPr>
        <w:pStyle w:val="Style20"/>
        <w:rPr/>
      </w:pPr>
      <w:r>
        <w:rPr/>
      </w:r>
    </w:p>
    <w:p>
      <w:pPr>
        <w:pStyle w:val="Heading2"/>
        <w:rPr/>
      </w:pPr>
      <w:r>
        <w:rPr/>
        <w:t>ТЕКСТ 17</w:t>
      </w:r>
    </w:p>
    <w:p>
      <w:pPr>
        <w:pStyle w:val="Style20"/>
        <w:rPr/>
      </w:pPr>
      <w:r>
        <w:rPr/>
      </w:r>
    </w:p>
    <w:p>
      <w:pPr>
        <w:pStyle w:val="Style17"/>
        <w:rPr/>
      </w:pPr>
      <w:r>
        <w:rPr/>
        <w:t>мадрик прапанна-пашу-паша-вимокшанайа</w:t>
      </w:r>
    </w:p>
    <w:p>
      <w:pPr>
        <w:pStyle w:val="Style17"/>
        <w:rPr/>
      </w:pPr>
      <w:r>
        <w:rPr/>
        <w:t>муктайа бхури-карунайа намо 'лайайа</w:t>
      </w:r>
    </w:p>
    <w:p>
      <w:pPr>
        <w:pStyle w:val="Style17"/>
        <w:rPr/>
      </w:pPr>
      <w:r>
        <w:rPr/>
        <w:t>свамшена сарва-тану-бхрин-манаси пратитапратйаг-дрише бхагавате брихате намас те</w:t>
      </w:r>
    </w:p>
    <w:p>
      <w:pPr>
        <w:pStyle w:val="Style20"/>
        <w:rPr/>
      </w:pPr>
      <w:r>
        <w:rPr/>
      </w:r>
    </w:p>
    <w:p>
      <w:pPr>
        <w:pStyle w:val="Style19"/>
        <w:rPr/>
      </w:pPr>
      <w:r>
        <w:rPr/>
        <w:t>Поскольку такое животное, как я, предалось Тебе, находящемуся на высшем уровне свободы, Ты конечно освободишь меня из моего опасного положения. В Своем бесконечном милосердии Ты все время пытаешься освободить меня. В одной из Своих форм, Параматме, Ты находишься в сердцах всех имеющих тело существ. Ты прославлен как само трансцентное знание и беспределен. Я почтительно склоняюсь перед Тобой, Верховная Личность Бога.</w:t>
      </w:r>
    </w:p>
    <w:p>
      <w:pPr>
        <w:pStyle w:val="Style20"/>
        <w:rPr/>
      </w:pPr>
      <w:r>
        <w:rPr/>
      </w:r>
    </w:p>
    <w:p>
      <w:pPr>
        <w:pStyle w:val="Style20"/>
        <w:rPr/>
      </w:pPr>
      <w:r>
        <w:rPr/>
        <w:t>КОММЕНТАРИЙ: Шрила Вишванатха Чакраварти Тхакур так разъяснил значение слов брихате шри-кришнайа. Верховная Личность Бога - это Кришна. Существуют многочисленные таттвы - категории Абсолютной истины: вишну-таттва, джива-таттва и шакти-таттва, но над всеми ними находится вишну-таттва, которая вездесуща. Смысл этого свойства Верховной Личности Бога разъясняется в «Бхагавад-гите» (10.42), где Господь говорит:</w:t>
      </w:r>
    </w:p>
    <w:p>
      <w:pPr>
        <w:pStyle w:val="Style20"/>
        <w:rPr/>
      </w:pPr>
      <w:r>
        <w:rPr/>
        <w:t>атхава бахунаитена ким джна(гйа)тена таварджуна</w:t>
      </w:r>
    </w:p>
    <w:p>
      <w:pPr>
        <w:pStyle w:val="Style20"/>
        <w:rPr/>
      </w:pPr>
      <w:r>
        <w:rPr/>
        <w:t>виштабхйахам идам критснам экамшена стхито джагат</w:t>
      </w:r>
    </w:p>
    <w:p>
      <w:pPr>
        <w:pStyle w:val="Style20"/>
        <w:rPr/>
      </w:pPr>
      <w:r>
        <w:rPr/>
        <w:t>«Но зачем нужны, Арджуна, эти подробные знания? Лишь малой частицей Себя Я пронизываю и поддерживаю всю вселенную». Так Кришна объясняет, что весь материальный мир держится лишь на одной Его частице в форме Параматмы. Господь входит в каждую вселенную как Гарбходакашаи Вишну и затем совершает экспансию и становится Кширодакашаи Вишну, чтобы войти в сердца всех живых существ и даже проникнуть в атомы. Андантара-стха-параману-чайантара-стхам. Все вселенные полны атомов, и Господь находится не только в каждой вселенной, но и в каждом атоме. Так в каждом атоме Всевышний существует в Своей форме Вишну как Параматма, но все вишну-таттвы происходят от Кришны. Согласно «Бхагавад-гите» (10.2): ахам адир хи деванам. Кришна - ади, или начало полубогов материального мира - Брахмы, Вишну и Махешвары. Поэтому Он описывается здесь как бхагавате брихате. Всякий человек - бхагаван. Это значит, что он обладает каким-то достоянием, но Кришна - брихан бхагаван - обладатель беспредельных благ. ншварах парамах кришнах. От Кришны происходят все. Ахам сарвасйа прабхавах. Даже Брахма, Вишну и Махешвара происходят от Кришны. Маттах паратарам нанйат кинчид асти дхананджайа: Не существует личности более высокой, чем Кришна. Поэтому Шрила Вишванатха Чакраварти Тхакур разъясняет, что бхагавате брихате означает «предаться Шри Кришне».</w:t>
      </w:r>
    </w:p>
    <w:p>
      <w:pPr>
        <w:pStyle w:val="Style20"/>
        <w:rPr/>
      </w:pPr>
      <w:r>
        <w:rPr/>
        <w:t>В этом материальном мире, исходя из концепции жизни как существования тела, каждый - пашу, то есть животное.</w:t>
      </w:r>
    </w:p>
    <w:p>
      <w:pPr>
        <w:pStyle w:val="Style20"/>
        <w:rPr/>
      </w:pPr>
      <w:r>
        <w:rPr/>
        <w:t>йасйатма-буддхих кунапе три-дхатуке</w:t>
      </w:r>
    </w:p>
    <w:p>
      <w:pPr>
        <w:pStyle w:val="Style20"/>
        <w:rPr/>
      </w:pPr>
      <w:r>
        <w:rPr/>
        <w:t>сва-дхих калатрадишу бхаума иджйа-дхих</w:t>
      </w:r>
    </w:p>
    <w:p>
      <w:pPr>
        <w:pStyle w:val="Style20"/>
        <w:rPr/>
      </w:pPr>
      <w:r>
        <w:rPr/>
        <w:t>йат тиртха-буддхих салиле на кархичидж</w:t>
      </w:r>
    </w:p>
    <w:p>
      <w:pPr>
        <w:pStyle w:val="Style20"/>
        <w:rPr/>
      </w:pPr>
      <w:r>
        <w:rPr/>
        <w:t>джанешв абхиджнешу са эва го-кхарах</w:t>
      </w:r>
    </w:p>
    <w:p>
      <w:pPr>
        <w:pStyle w:val="Style20"/>
        <w:rPr/>
      </w:pPr>
      <w:r>
        <w:rPr/>
        <w:t>«Человеческое существо, отождествляющее свое тело, состоящее из трех элементов, со своей личностью, считающее продукты его жизнедеятельности своими родственниками, а страну, где родился, - достойной поклонения; существо, совершающее паломничество для того только, чтобы омыться, а не затем, чтобы еще встретиться с людьми, которые обладают трансцентными знаниями, должно рассматриваться как корова или осел». (Бхаг., 10.84.13) Поэтому практически все люди - пашу, животные, и каждый попадает в лапы крокодила материального существования. Не только царь слонов, но и каждый из нас подвергается нападению крокодила и страдает от последствий этого.</w:t>
      </w:r>
    </w:p>
    <w:p>
      <w:pPr>
        <w:pStyle w:val="Style20"/>
        <w:rPr/>
      </w:pPr>
      <w:r>
        <w:rPr/>
        <w:t>Только Кришна может избавить нас от материального существования, и в самом деле Он постоянно старается освободить нас. ншварах сарва-бхутанам хрид-деше 'рджуна тиштхати. Он находится в наших сердцах и вовсе небезразличен к нам. Его единственная цель - освободить нас от материальной жизни. не надо думать, что Он помнит о нас только, когда мы возносим к Нему молитвы. Даже прежде чем мы начинаем молиться, Он непрестанно старается освободить нас. Он никогда не остается равнодушным к нашему освобождению. Поэтому в стихе говорится: бхури-карунайа намо 'лайайа. Незаслуженная нами милость, что Всевышний всегда старается вернуть нас домой, к Господу. Всевышний свободен и старается сделать свободными нас, но, хотя Он не оставляет Своих попыток, мы отказываемся следовать Его предначертаниям. Сарва-дхарман паритйаджйа мам экам шаранам враджа. И тем не менее Он не гневается. Поэтому Его описывают здесь как бхури-карунайа, бесконечно милостивого в Своем стремлении освободить нас от жалкого состояния материальной жизни и вернуть домой, назад к Богу.</w:t>
      </w:r>
    </w:p>
    <w:p>
      <w:pPr>
        <w:pStyle w:val="Style20"/>
        <w:rPr/>
      </w:pPr>
      <w:r>
        <w:rPr/>
      </w:r>
    </w:p>
    <w:p>
      <w:pPr>
        <w:pStyle w:val="Heading2"/>
        <w:rPr/>
      </w:pPr>
      <w:r>
        <w:rPr/>
        <w:t>ТЕКСТ 18</w:t>
      </w:r>
    </w:p>
    <w:p>
      <w:pPr>
        <w:pStyle w:val="Style20"/>
        <w:rPr/>
      </w:pPr>
      <w:r>
        <w:rPr/>
      </w:r>
    </w:p>
    <w:p>
      <w:pPr>
        <w:pStyle w:val="Style17"/>
        <w:rPr/>
      </w:pPr>
      <w:r>
        <w:rPr/>
        <w:t>атматма-джапта-гриха-витта-джанешу сактаир</w:t>
      </w:r>
    </w:p>
    <w:p>
      <w:pPr>
        <w:pStyle w:val="Style17"/>
        <w:rPr/>
      </w:pPr>
      <w:r>
        <w:rPr/>
        <w:t>душпрапанайа гуна-санга-виварджитайа</w:t>
      </w:r>
    </w:p>
    <w:p>
      <w:pPr>
        <w:pStyle w:val="Style17"/>
        <w:rPr/>
      </w:pPr>
      <w:r>
        <w:rPr/>
        <w:t>муктатмабхих сва-хридайе парибхавитайа</w:t>
      </w:r>
    </w:p>
    <w:p>
      <w:pPr>
        <w:pStyle w:val="Style17"/>
        <w:rPr/>
      </w:pPr>
      <w:r>
        <w:rPr/>
        <w:t>джна(гйа)натмане бхагавате нама ишварайа</w:t>
      </w:r>
    </w:p>
    <w:p>
      <w:pPr>
        <w:pStyle w:val="Style20"/>
        <w:rPr/>
      </w:pPr>
      <w:r>
        <w:rPr/>
      </w:r>
    </w:p>
    <w:p>
      <w:pPr>
        <w:pStyle w:val="Style19"/>
        <w:rPr/>
      </w:pPr>
      <w:r>
        <w:rPr/>
        <w:t>О, Господь, те, кто полностью свободны от материальной скверны, всегда медитируют о Тебе в глубине своих сердец. Тебя чрезвычайно трудно постигнуть людям, подобным мне, которые слишком склонны к умственным домыслам, привязаны к дому, родным, друзьям, деньгам, слугам и помощникам. Ты - Верховная Личность Бога, не оскверненная качествами материальной природы. Ты - вместилище просвещения, верховный повелитель, и я с почтением склоняюсь перед Тобой.</w:t>
      </w:r>
    </w:p>
    <w:p>
      <w:pPr>
        <w:pStyle w:val="Style20"/>
        <w:rPr/>
      </w:pPr>
      <w:r>
        <w:rPr/>
      </w:r>
    </w:p>
    <w:p>
      <w:pPr>
        <w:pStyle w:val="Style20"/>
        <w:rPr/>
      </w:pPr>
      <w:r>
        <w:rPr/>
        <w:t>КОММЕНТАРИЙ: Хотя Верховная Личность Бога нисходит в материальный мир, Его не затрагивают гуны материальной природы. Это подтверждается в «Ишопанишад». Апапа-виддхам: Его не касается скверна. Это и сказано здесь: гуна-санга-виварджитайа. Хотя Верховная Личность Бога является в облике существа этого материального мира, Он не подвержен влиянию гун материальной природы. Как сказано в «Бхагавад-гите» (9.11): аваджананти мам мудха манушим танум ашритам. Невежественные глупцы высмеивают Верховную Личность Бога, потому что Он нисходит в человеческом образе. Поэтому Верховная Личность Бога может быть понята только освобожденными душами, муктатма. Муктатмабхих сва-хридайе парибхавитайа: только освобожденная личность может постоянно думать о Кришне. Такая личность - величайший из йогов.</w:t>
      </w:r>
    </w:p>
    <w:p>
      <w:pPr>
        <w:pStyle w:val="Style20"/>
        <w:rPr/>
      </w:pPr>
      <w:r>
        <w:rPr/>
        <w:t>йогинам апи сарвешам мад-гатенантаратмана</w:t>
      </w:r>
    </w:p>
    <w:p>
      <w:pPr>
        <w:pStyle w:val="Style20"/>
        <w:rPr/>
      </w:pPr>
      <w:r>
        <w:rPr/>
        <w:t>шраддхаван бхаджате йо мам са ме йуктатамо матах</w:t>
      </w:r>
    </w:p>
    <w:p>
      <w:pPr>
        <w:pStyle w:val="Style20"/>
        <w:rPr/>
      </w:pPr>
      <w:r>
        <w:rPr/>
        <w:t>«Из всех йогов тот, кто всегда остается верным Мне, глубоко верит в Меня и поклоняется Мне в трансцентном любовном служении, особенно близко связан со Мной в йоге и находится на самом высоком духовном уровне». (Бхаг., 6.47)</w:t>
      </w:r>
    </w:p>
    <w:p>
      <w:pPr>
        <w:pStyle w:val="Style20"/>
        <w:rPr/>
      </w:pPr>
      <w:r>
        <w:rPr/>
      </w:r>
    </w:p>
    <w:p>
      <w:pPr>
        <w:pStyle w:val="Heading2"/>
        <w:rPr/>
      </w:pPr>
      <w:r>
        <w:rPr/>
        <w:t>ТЕКСТ 19</w:t>
      </w:r>
    </w:p>
    <w:p>
      <w:pPr>
        <w:pStyle w:val="Style20"/>
        <w:rPr/>
      </w:pPr>
      <w:r>
        <w:rPr/>
      </w:r>
    </w:p>
    <w:p>
      <w:pPr>
        <w:pStyle w:val="Style17"/>
        <w:rPr/>
      </w:pPr>
      <w:r>
        <w:rPr/>
        <w:t>йам дхарма-камартха-вимукти-кама</w:t>
      </w:r>
    </w:p>
    <w:p>
      <w:pPr>
        <w:pStyle w:val="Style17"/>
        <w:rPr/>
      </w:pPr>
      <w:r>
        <w:rPr/>
        <w:t>бхаджанта иштам гатим апнуванти</w:t>
      </w:r>
    </w:p>
    <w:p>
      <w:pPr>
        <w:pStyle w:val="Style17"/>
        <w:rPr/>
      </w:pPr>
      <w:r>
        <w:rPr/>
        <w:t>ким чашишо ратй апи дехам авйайам</w:t>
      </w:r>
    </w:p>
    <w:p>
      <w:pPr>
        <w:pStyle w:val="Style17"/>
        <w:rPr/>
      </w:pPr>
      <w:r>
        <w:rPr/>
        <w:t>кароту ме 'дабхра-дайо вимокшанам</w:t>
      </w:r>
    </w:p>
    <w:p>
      <w:pPr>
        <w:pStyle w:val="Style20"/>
        <w:rPr/>
      </w:pPr>
      <w:r>
        <w:rPr/>
      </w:r>
    </w:p>
    <w:p>
      <w:pPr>
        <w:pStyle w:val="Style19"/>
        <w:rPr/>
      </w:pPr>
      <w:r>
        <w:rPr/>
        <w:t>Поклоняясь Верховной Личности Бога, те, кого интересуют четыре принципа - религия, экономическое развитие, удовлетворение чувств и освобождение - получают у Господа то, чего желают. Что же тогда говорить о других благодеяниях? Да, бывает, что Господь дает духовное тело таким амбициозным почитателям. Да наградит меня Верховная Личность Бога в Своем безграничном милосердии благодеянием освобождения от опасности, грозящей мне сейчас, и от материального образа жизни.</w:t>
      </w:r>
    </w:p>
    <w:p>
      <w:pPr>
        <w:pStyle w:val="Style20"/>
        <w:rPr/>
      </w:pPr>
      <w:r>
        <w:rPr/>
      </w:r>
    </w:p>
    <w:p>
      <w:pPr>
        <w:pStyle w:val="Style20"/>
        <w:rPr/>
      </w:pPr>
      <w:r>
        <w:rPr/>
        <w:t>КОММЕНТАРИЙ: Некоторые в этом материальном мире - аками, то есть свободны от материальных желаний; другие стремятся получить как можно больше материальных благ, некоторые желают свершений в религиозной жизни, экономических достижений, удовлетворения чувств и, наконец, освобождения.</w:t>
      </w:r>
    </w:p>
    <w:p>
      <w:pPr>
        <w:pStyle w:val="Style20"/>
        <w:rPr/>
      </w:pPr>
      <w:r>
        <w:rPr/>
        <w:t>акамах сарва-камо ва мокша-кама удара-дхих</w:t>
      </w:r>
    </w:p>
    <w:p>
      <w:pPr>
        <w:pStyle w:val="Style20"/>
        <w:rPr/>
      </w:pPr>
      <w:r>
        <w:rPr/>
        <w:t>тиврена бхакти-йогена йаджета пурушам парам</w:t>
      </w:r>
    </w:p>
    <w:p>
      <w:pPr>
        <w:pStyle w:val="Style20"/>
        <w:rPr/>
      </w:pPr>
      <w:r>
        <w:rPr/>
        <w:t>(Бхаг. 2.3.10)</w:t>
      </w:r>
    </w:p>
    <w:p>
      <w:pPr>
        <w:pStyle w:val="Style20"/>
        <w:rPr/>
      </w:pPr>
      <w:r>
        <w:rPr/>
        <w:t>Чего бы ни желал человек, материальной выгоды или отсутствия ее, или, в конечном итоге, освобождения, ему рекомуется посвятить себя преданному служению Господу, и он получит то, чего желает. Кришна так добр. Йе йатха мам прападйанте тамс татхаива бхаджамй ахам. Господь платит добром. Чего бы ни хотел даже самый обычный человек, Господь дает ему это. Кришна находится в сердце каждого и Он дарует живому существу то, чего он желает.</w:t>
      </w:r>
    </w:p>
    <w:p>
      <w:pPr>
        <w:pStyle w:val="Style20"/>
        <w:rPr/>
      </w:pPr>
      <w:r>
        <w:rPr/>
        <w:t>ишварах сарва-бхутанам хрид-деше 'рджуна тиштхати</w:t>
      </w:r>
    </w:p>
    <w:p>
      <w:pPr>
        <w:pStyle w:val="Style20"/>
        <w:rPr/>
      </w:pPr>
      <w:r>
        <w:rPr/>
        <w:t>бхрамайан сарва-бхутани йантрарудхани майайа</w:t>
      </w:r>
    </w:p>
    <w:p>
      <w:pPr>
        <w:pStyle w:val="Style20"/>
        <w:rPr/>
      </w:pPr>
      <w:r>
        <w:rPr/>
        <w:t>«Всевышний живет в сердце каждого, о, Арджуна, и направляет передвижение всех живых существ, будто на машине из материальной энергии». (Б.-г., 18.61) Господь дает каждому возможность реализовать свои устремления.</w:t>
      </w:r>
    </w:p>
    <w:p>
      <w:pPr>
        <w:pStyle w:val="Style20"/>
        <w:rPr/>
      </w:pPr>
      <w:r>
        <w:rPr/>
        <w:t>Даже такой преданный, как Дхрува Махараджа желал материального благодеяния в виде царства большего, чем то, каким владел его отец, и хотя он обрел духовное тело, Махараджа получил и царство, ибо Верховная Личность Бога не разочаровывает никого, кто нашел убежище у Его лотосоподобных стоп. Поэтому, поскольку царь слонов Гаджендра вручил себя Верховной Личности Бога, чтобы освободиться от опасности, в которой находился, и в то же время от опасности материального существования, почему бы Всевышнему было не выполнить его просьбы?</w:t>
      </w:r>
    </w:p>
    <w:p>
      <w:pPr>
        <w:pStyle w:val="Style20"/>
        <w:rPr/>
      </w:pPr>
      <w:r>
        <w:rPr/>
      </w:r>
    </w:p>
    <w:p>
      <w:pPr>
        <w:pStyle w:val="Heading2"/>
        <w:rPr/>
      </w:pPr>
      <w:r>
        <w:rPr/>
        <w:t>ТЕКСТ 20-21</w:t>
      </w:r>
    </w:p>
    <w:p>
      <w:pPr>
        <w:pStyle w:val="Style20"/>
        <w:rPr/>
      </w:pPr>
      <w:r>
        <w:rPr/>
      </w:r>
    </w:p>
    <w:p>
      <w:pPr>
        <w:pStyle w:val="Style17"/>
        <w:rPr/>
      </w:pPr>
      <w:r>
        <w:rPr/>
        <w:t>экантино йасйа на канчанартхам</w:t>
      </w:r>
    </w:p>
    <w:p>
      <w:pPr>
        <w:pStyle w:val="Style17"/>
        <w:rPr/>
      </w:pPr>
      <w:r>
        <w:rPr/>
        <w:t>ванчханти йе ваи бхагават-прапаннах</w:t>
      </w:r>
    </w:p>
    <w:p>
      <w:pPr>
        <w:pStyle w:val="Style17"/>
        <w:rPr/>
      </w:pPr>
      <w:r>
        <w:rPr/>
        <w:t>атй-адбхутам тач-чаритам сумангалам</w:t>
      </w:r>
    </w:p>
    <w:p>
      <w:pPr>
        <w:pStyle w:val="Style17"/>
        <w:rPr/>
      </w:pPr>
      <w:r>
        <w:rPr/>
        <w:t>гайанта ананда-самудра-магнах</w:t>
      </w:r>
    </w:p>
    <w:p>
      <w:pPr>
        <w:pStyle w:val="Style17"/>
        <w:rPr/>
      </w:pPr>
      <w:r>
        <w:rPr/>
        <w:t>там акшарам брахма парам парешам</w:t>
      </w:r>
    </w:p>
    <w:p>
      <w:pPr>
        <w:pStyle w:val="Style17"/>
        <w:rPr/>
      </w:pPr>
      <w:r>
        <w:rPr/>
        <w:t>авйактам адхйатмика-йога-гамйам</w:t>
      </w:r>
    </w:p>
    <w:p>
      <w:pPr>
        <w:pStyle w:val="Style17"/>
        <w:rPr/>
      </w:pPr>
      <w:r>
        <w:rPr/>
        <w:t>атиндрийам сукшмам иватидурам</w:t>
      </w:r>
    </w:p>
    <w:p>
      <w:pPr>
        <w:pStyle w:val="Style17"/>
        <w:rPr/>
      </w:pPr>
      <w:r>
        <w:rPr/>
        <w:t>анантам адйам парипурнам иде</w:t>
      </w:r>
    </w:p>
    <w:p>
      <w:pPr>
        <w:pStyle w:val="Style20"/>
        <w:rPr/>
      </w:pPr>
      <w:r>
        <w:rPr/>
      </w:r>
    </w:p>
    <w:p>
      <w:pPr>
        <w:pStyle w:val="Style19"/>
        <w:rPr/>
      </w:pPr>
      <w:r>
        <w:rPr/>
        <w:t>Беспримесные преданные, не имеющие иных желаний, кроме служения Господу, поклонения Ему, полностью предавшиеся Ему, постоянно слушают рассказы о Его деяниях, которые полны чудес и благодатны, и повторяют эти рассказы. Таким образом они находятся в океане трансцентного блаженства. Такие преданные никогда не просят у Господа какого-нибудь благодеяния. Я, однако, нахожусь в опасности. Поэтому я обращаю свои мольбы к Верховной Личности Бога, вечно существующего, невидимого, повелителя всех великих личностей, таких как Брахма, доступного только с помощью трансцентной бхакти-йоги. Он столь неуловим, что я не могу Его постичь своими органами чувств. Он находится за пределами внешнего познания. Он беспределен. Он - первопричина всего и совершенен в Своей цельности. Я почтительно склоняюсь перед Ним.</w:t>
      </w:r>
    </w:p>
    <w:p>
      <w:pPr>
        <w:pStyle w:val="Style20"/>
        <w:rPr/>
      </w:pPr>
      <w:r>
        <w:rPr/>
      </w:r>
    </w:p>
    <w:p>
      <w:pPr>
        <w:pStyle w:val="Style20"/>
        <w:rPr/>
      </w:pPr>
      <w:r>
        <w:rPr/>
        <w:t>КОММЕНТАРИЙ:</w:t>
      </w:r>
    </w:p>
    <w:p>
      <w:pPr>
        <w:pStyle w:val="Style20"/>
        <w:rPr/>
      </w:pPr>
      <w:r>
        <w:rPr/>
        <w:t>анйабхилашита-шунйам джна(гйа)на-кармадй-анавритам</w:t>
      </w:r>
    </w:p>
    <w:p>
      <w:pPr>
        <w:pStyle w:val="Style20"/>
        <w:rPr/>
      </w:pPr>
      <w:r>
        <w:rPr/>
        <w:t>анукулйена кришнану шиланам бхактир уттама</w:t>
      </w:r>
    </w:p>
    <w:p>
      <w:pPr>
        <w:pStyle w:val="Style20"/>
        <w:rPr/>
      </w:pPr>
      <w:r>
        <w:rPr/>
        <w:t>(Бхакти-расамрита-синдху 1.1.11)</w:t>
      </w:r>
    </w:p>
    <w:p>
      <w:pPr>
        <w:pStyle w:val="Style20"/>
        <w:rPr/>
      </w:pPr>
      <w:r>
        <w:rPr/>
        <w:t>«Нужно посвятить себя трансцентному любовному служению Верховной Личности Бога, не стремясь к материальной выгоде или прибыли в результате корыстной деятельности или философских мудрствований. Это и называется чистым преданным служением». Беспримесным преданным нечего просить у Верховной Личности Бога, но царь слонов Гаджендра был вынужден обстоятельствами просить о немедленном благодеянии, ибо не имел иной возможности быть спасенным. Иногда чистый преданный, полностью зависящий от милости Всевышнего, молит о каком-то благодеянии, ибо не имеет иного выхода. Но в такой молитве заключено и сожаление. Тот, кто всегда слушает о трансцентных развлечениях Господа и сам повторяет рассказы о них, всегда находится на таком уровне, что ему нет нужды просить о материальных благах. Только совершенно чистые преданные могут наслаждаться трансцентным блаженством и восторгом, которые дает киртан - совместное прославление пением и танцами имени Господа Кришны. Такого экстаза не может испытывать обычный преданный. Господь Шри Чайтанья Махапрабху показал нам, как можно испытывать трансцентное блаженство, просто повторяя имя Господа, слушая Его и танцуя в экстазе.</w:t>
      </w:r>
    </w:p>
    <w:p>
      <w:pPr>
        <w:pStyle w:val="Style20"/>
        <w:rPr/>
      </w:pPr>
      <w:r>
        <w:rPr/>
        <w:t>Это - бхакти-йога - преданное служение, которое связывает с Господом. Поэтому царь слонов Гаджендра сказал: адхйатмика-йога-гамйам, имея в виду, что, не находясь на трансцентном уровне, невозможно приблизиться к Всевышнему. Благодатная возможность приблизиться к Господу может появиться через много, много рождений, однако Шри Чайтанья Махапрабху оказал такое благодеяние всем, даже падшим душам, у которых в прошлом нет никакого духовного наследия. В этом можно убедиться на практике в Движении сознания Кришны. Поэтому бхакти-йога - преданное служение - является безупречным путем для приближения к Верховной Личности Бога. Бхактйахам экайа грахйах: только путем преданного служения можно приблизиться к Всевышнему. Господь говорит в «Бхагавад-гите» (7.1):</w:t>
      </w:r>
    </w:p>
    <w:p>
      <w:pPr>
        <w:pStyle w:val="Style20"/>
        <w:rPr/>
      </w:pPr>
      <w:r>
        <w:rPr/>
        <w:t>майй асакта-манах партха йогам йунджан мад-ашрайах</w:t>
      </w:r>
    </w:p>
    <w:p>
      <w:pPr>
        <w:pStyle w:val="Style20"/>
        <w:rPr/>
      </w:pPr>
      <w:r>
        <w:rPr/>
        <w:t>асамшайам самаграм мам йатха джна(гйа)сйаси тач чхрину</w:t>
      </w:r>
    </w:p>
    <w:p>
      <w:pPr>
        <w:pStyle w:val="Style20"/>
        <w:rPr/>
      </w:pPr>
      <w:r>
        <w:rPr/>
        <w:t>«Слушай, о, сын Притхи (Арджуна), как, практикуя йогу в полном сознании Меня, обратив все мысли ко Мне, ты можешь полностью и без сомнений постичь Меня». Просто находясь в сознании Кришны и постоянно думая о лотосоподобных Его стопах, можно без тени сомнения до конца понять Верховную Личность Бога.</w:t>
      </w:r>
    </w:p>
    <w:p>
      <w:pPr>
        <w:pStyle w:val="Style20"/>
        <w:rPr/>
      </w:pPr>
      <w:r>
        <w:rPr/>
      </w:r>
    </w:p>
    <w:p>
      <w:pPr>
        <w:pStyle w:val="Heading2"/>
        <w:rPr/>
      </w:pPr>
      <w:r>
        <w:rPr/>
        <w:t>ТЕКСТ 22-24</w:t>
      </w:r>
    </w:p>
    <w:p>
      <w:pPr>
        <w:pStyle w:val="Style20"/>
        <w:rPr/>
      </w:pPr>
      <w:r>
        <w:rPr/>
      </w:r>
    </w:p>
    <w:p>
      <w:pPr>
        <w:pStyle w:val="Style17"/>
        <w:rPr/>
      </w:pPr>
      <w:r>
        <w:rPr/>
        <w:t>йасйа брахмадайо дева веда локаш чарачарах</w:t>
      </w:r>
    </w:p>
    <w:p>
      <w:pPr>
        <w:pStyle w:val="Style17"/>
        <w:rPr/>
      </w:pPr>
      <w:r>
        <w:rPr/>
        <w:t>нама-рупа-вибхедена пхалгвйа ча калайа критах</w:t>
      </w:r>
    </w:p>
    <w:p>
      <w:pPr>
        <w:pStyle w:val="Style17"/>
        <w:rPr/>
      </w:pPr>
      <w:r>
        <w:rPr/>
        <w:t>йатхарчишо 'гнех савитур габхастайо</w:t>
      </w:r>
    </w:p>
    <w:p>
      <w:pPr>
        <w:pStyle w:val="Style17"/>
        <w:rPr/>
      </w:pPr>
      <w:r>
        <w:rPr/>
        <w:t>нирйанти самйантй асакрит сва-рочишах</w:t>
      </w:r>
    </w:p>
    <w:p>
      <w:pPr>
        <w:pStyle w:val="Style17"/>
        <w:rPr/>
      </w:pPr>
      <w:r>
        <w:rPr/>
        <w:t>татха йато 'йам гуна-самправахо</w:t>
      </w:r>
    </w:p>
    <w:p>
      <w:pPr>
        <w:pStyle w:val="Style17"/>
        <w:rPr/>
      </w:pPr>
      <w:r>
        <w:rPr/>
        <w:t>буддхир манах кхани шарира-саргах</w:t>
      </w:r>
    </w:p>
    <w:p>
      <w:pPr>
        <w:pStyle w:val="Style17"/>
        <w:rPr/>
      </w:pPr>
      <w:r>
        <w:rPr/>
        <w:t>са ваи на девасура-мартйа-тирйан</w:t>
      </w:r>
    </w:p>
    <w:p>
      <w:pPr>
        <w:pStyle w:val="Style17"/>
        <w:rPr/>
      </w:pPr>
      <w:r>
        <w:rPr/>
        <w:t>на стри на шандхо на пуман на джантух</w:t>
      </w:r>
    </w:p>
    <w:p>
      <w:pPr>
        <w:pStyle w:val="Style17"/>
        <w:rPr/>
      </w:pPr>
      <w:r>
        <w:rPr/>
        <w:t>найам гунах карма на сан на часан</w:t>
      </w:r>
    </w:p>
    <w:p>
      <w:pPr>
        <w:pStyle w:val="Style17"/>
        <w:rPr/>
      </w:pPr>
      <w:r>
        <w:rPr/>
        <w:t>нишедха-шешо джайатад ашешах</w:t>
      </w:r>
    </w:p>
    <w:p>
      <w:pPr>
        <w:pStyle w:val="Style20"/>
        <w:rPr/>
      </w:pPr>
      <w:r>
        <w:rPr/>
      </w:r>
    </w:p>
    <w:p>
      <w:pPr>
        <w:pStyle w:val="Style19"/>
        <w:rPr/>
      </w:pPr>
      <w:r>
        <w:rPr/>
        <w:t>Верховная Личность Бога создает Свои меньшие неотъемлемые частицы, джива-таттву, начиная с Господа Брахмы, полубогов и экспансий ведических знаний (Сама, Риг, Яджур и Атхарва) и включая все другие живые существа, движущиеся и неподвижные, с их различными названиями и качествами. Подобно тому как искры от огня или сияющие лучи солнца исходят из своего источника и снова постоянно возвращаются в него, разум, интеллект, чувства, крупные и небольшие материальные тела и постоянные изменения различных свойств природы - все это исходит от Господа и снова возвращается к Нему. Он не полубог и не демон, не человек, не птица и не зверь. Он - не мужчина, не женщина, но и не лишен пола. Он также не животное. Он - не материальное качество, не кармическая деятельность, не проявление чего-то и не отсутствие такого проявления. Он - последнее слово при определении различий: «не это и не это», и Он беспределен. Да славится Верховная Личность Бога.</w:t>
      </w:r>
    </w:p>
    <w:p>
      <w:pPr>
        <w:pStyle w:val="Style20"/>
        <w:rPr/>
      </w:pPr>
      <w:r>
        <w:rPr/>
      </w:r>
    </w:p>
    <w:p>
      <w:pPr>
        <w:pStyle w:val="Style20"/>
        <w:rPr/>
      </w:pPr>
      <w:r>
        <w:rPr/>
        <w:t>КОММЕНТАРИЙ: Это - резюмирующее описание безграничного могущества Верховной Личности Бога. Всевышний действует в различных сферах, представляя Свои неотъемлемые частицы, которые одновременно по-разному направляются Его различными энергиями. Парасйа шактир вивидхайва шруйате. Каждая из этих энергий проявляет себя естественным образом. Поэтому Господь беспределен. Свабхавики джна(гйа)на-бала-крийа ча: ничто не равно Ему и нет ничего более великого, чем Он. Хотя Он проявляет Себя столь многообразно, лично Он ничего не должен совершать (на тасйа карйам каранам ча видйате), ибо все совершается экспансиями Его бесконечных энергий.</w:t>
      </w:r>
    </w:p>
    <w:p>
      <w:pPr>
        <w:pStyle w:val="Style20"/>
        <w:rPr/>
      </w:pPr>
      <w:r>
        <w:rPr/>
      </w:r>
    </w:p>
    <w:p>
      <w:pPr>
        <w:pStyle w:val="Heading2"/>
        <w:rPr/>
      </w:pPr>
      <w:r>
        <w:rPr/>
        <w:t>ТЕКСТ 25</w:t>
      </w:r>
    </w:p>
    <w:p>
      <w:pPr>
        <w:pStyle w:val="Style20"/>
        <w:rPr/>
      </w:pPr>
      <w:r>
        <w:rPr/>
      </w:r>
    </w:p>
    <w:p>
      <w:pPr>
        <w:pStyle w:val="Style17"/>
        <w:rPr/>
      </w:pPr>
      <w:r>
        <w:rPr/>
        <w:t>джидживише нахам ихамуйа ким</w:t>
      </w:r>
    </w:p>
    <w:p>
      <w:pPr>
        <w:pStyle w:val="Style17"/>
        <w:rPr/>
      </w:pPr>
      <w:r>
        <w:rPr/>
        <w:t>антар бахиш чавритайебха-йонйа</w:t>
      </w:r>
    </w:p>
    <w:p>
      <w:pPr>
        <w:pStyle w:val="Style17"/>
        <w:rPr/>
      </w:pPr>
      <w:r>
        <w:rPr/>
        <w:t>иччхами калена на йасйа виплавас</w:t>
      </w:r>
    </w:p>
    <w:p>
      <w:pPr>
        <w:pStyle w:val="Style17"/>
        <w:rPr/>
      </w:pPr>
      <w:r>
        <w:rPr/>
        <w:t>тасйатма-локаваранасйа мокшам</w:t>
      </w:r>
    </w:p>
    <w:p>
      <w:pPr>
        <w:pStyle w:val="Style20"/>
        <w:rPr/>
      </w:pPr>
      <w:r>
        <w:rPr/>
      </w:r>
    </w:p>
    <w:p>
      <w:pPr>
        <w:pStyle w:val="Style19"/>
        <w:rPr/>
      </w:pPr>
      <w:r>
        <w:rPr/>
        <w:t>После того, как я освободжен из лап крокодила, я не хочу больше жить. Какая польза от тела слона, внутренне и внешне погруженного в невежество? Я просто хочу вечного освобождения от невежества. Оно не исчезает само по себе с ходом времени.</w:t>
      </w:r>
    </w:p>
    <w:p>
      <w:pPr>
        <w:pStyle w:val="Style20"/>
        <w:rPr/>
      </w:pPr>
      <w:r>
        <w:rPr/>
      </w:r>
    </w:p>
    <w:p>
      <w:pPr>
        <w:pStyle w:val="Style20"/>
        <w:rPr/>
      </w:pPr>
      <w:r>
        <w:rPr/>
        <w:t>КОММЕНТАРИЙ: В этом материальном мире всякое живое существо погружено во мрак невежества. Поэтому Веды учат, что нужно обратиться к Всевышнему через своего духовного наставника, который описан в «Гаутамья-тантре» и где приводятся слова молитвенного обращения к нему:</w:t>
      </w:r>
    </w:p>
    <w:p>
      <w:pPr>
        <w:pStyle w:val="Style20"/>
        <w:rPr/>
      </w:pPr>
      <w:r>
        <w:rPr/>
        <w:t>ом аджна(гйа)на-тимирандхасйа джна(гйа)нанджана-шалакайа</w:t>
      </w:r>
    </w:p>
    <w:p>
      <w:pPr>
        <w:pStyle w:val="Style20"/>
        <w:rPr/>
      </w:pPr>
      <w:r>
        <w:rPr/>
        <w:t>чакшур унмилитам йена тасмаи шри-гураве намах</w:t>
      </w:r>
    </w:p>
    <w:p>
      <w:pPr>
        <w:pStyle w:val="Style20"/>
        <w:rPr/>
      </w:pPr>
      <w:r>
        <w:rPr/>
        <w:t>«Я почтительно склоняюсь перед моим духовным учителем, который осветил меня факелом знаний и открыл мне глаза, ослепленные мраком невежества». Хотя в этом мире можно бороться за существование, жить вечно невозможно. Нужно однако понять, что борьба за существование объясняется невежеством, потому что в любом случае каждое живое существо - вечная частица Всевышнего. Нет нужды жить в образе слона или человека, американца или индийца; нужно стремиться только достигнуть освобождения от череды рождений и смертей. По своему невежеству мы считаем, что жизнь, данная нам природой, должна быть счастливой и приятной, но при жизни в этом вырождающемся материальном мире никто, начиная с Господа Брахмы и кончая муравьем, не может быть по-настоящему счастлив. Мы строим множество планов счастливой жизни, но в этом материальном мире не может быть счастья, однако мы можем пытаться как-то устроить свою жизнь.</w:t>
      </w:r>
    </w:p>
    <w:p>
      <w:pPr>
        <w:pStyle w:val="Style20"/>
        <w:rPr/>
      </w:pPr>
      <w:r>
        <w:rPr/>
      </w:r>
    </w:p>
    <w:p>
      <w:pPr>
        <w:pStyle w:val="Heading2"/>
        <w:rPr/>
      </w:pPr>
      <w:r>
        <w:rPr/>
        <w:t>ТЕКСТ 26</w:t>
      </w:r>
    </w:p>
    <w:p>
      <w:pPr>
        <w:pStyle w:val="Style20"/>
        <w:rPr/>
      </w:pPr>
      <w:r>
        <w:rPr/>
      </w:r>
    </w:p>
    <w:p>
      <w:pPr>
        <w:pStyle w:val="Style17"/>
        <w:rPr/>
      </w:pPr>
      <w:r>
        <w:rPr/>
        <w:t>со 'хам вишва-сриджам вишвам авишвам вишва-ведасам</w:t>
      </w:r>
    </w:p>
    <w:p>
      <w:pPr>
        <w:pStyle w:val="Style17"/>
        <w:rPr/>
      </w:pPr>
      <w:r>
        <w:rPr/>
        <w:t>вишватманам аджам брахма пранато 'сми парам падам</w:t>
      </w:r>
    </w:p>
    <w:p>
      <w:pPr>
        <w:pStyle w:val="Style20"/>
        <w:rPr/>
      </w:pPr>
      <w:r>
        <w:rPr/>
      </w:r>
    </w:p>
    <w:p>
      <w:pPr>
        <w:pStyle w:val="Style19"/>
        <w:rPr/>
      </w:pPr>
      <w:r>
        <w:rPr/>
        <w:t>Истинно желая освободиться от материальной жизни, я почтительно склоняюсь перед Всевышнем, создателем вселенной, являющимся формой этой вселенной и тем не менее трансцентным по отношению к проявленному миру. Он - высшее вместилище знаний обо всем, Сверхдуша вселенной. Он никогда не был рожден и существует вечно, возвышаясь надо всем сущим. Я приношу Ему дань моего почтительного поклонения.</w:t>
      </w:r>
    </w:p>
    <w:p>
      <w:pPr>
        <w:pStyle w:val="Style20"/>
        <w:rPr/>
      </w:pPr>
      <w:r>
        <w:rPr/>
      </w:r>
    </w:p>
    <w:p>
      <w:pPr>
        <w:pStyle w:val="Style20"/>
        <w:rPr/>
      </w:pPr>
      <w:r>
        <w:rPr/>
        <w:t>КОММЕНТАРИЙ: Бывает, что, когда среди простых людей проповедуют бхакти-йогу - Сознание Кришны, - они спрашивают: «Где же Кришна? Где Бог? Покажите Его нам». В этом стихе дается ответ: если мы достаточно разумны, мы должны понять, что кто-то создал мироздание, дал ему все его составляющие и сам стал его частью, что кто-то существует вечно, но находится за пределами проявленного мира. Даже на основании одного этого понимания можно почтительно склониться перед Всевышним, что послужит началом преданному служению.</w:t>
      </w:r>
    </w:p>
    <w:p>
      <w:pPr>
        <w:pStyle w:val="Style20"/>
        <w:rPr/>
      </w:pPr>
      <w:r>
        <w:rPr/>
      </w:r>
    </w:p>
    <w:p>
      <w:pPr>
        <w:pStyle w:val="Heading2"/>
        <w:rPr/>
      </w:pPr>
      <w:r>
        <w:rPr/>
        <w:t>ТЕКСТ 27</w:t>
      </w:r>
    </w:p>
    <w:p>
      <w:pPr>
        <w:pStyle w:val="Style20"/>
        <w:rPr/>
      </w:pPr>
      <w:r>
        <w:rPr/>
      </w:r>
    </w:p>
    <w:p>
      <w:pPr>
        <w:pStyle w:val="Style17"/>
        <w:rPr/>
      </w:pPr>
      <w:r>
        <w:rPr/>
        <w:t>йога-рандхита-кармано хриди йога-вибхавите</w:t>
      </w:r>
    </w:p>
    <w:p>
      <w:pPr>
        <w:pStyle w:val="Style17"/>
        <w:rPr/>
      </w:pPr>
      <w:r>
        <w:rPr/>
        <w:t>йогино йам прапашйанти йогешам там нато 'смй ахам</w:t>
      </w:r>
    </w:p>
    <w:p>
      <w:pPr>
        <w:pStyle w:val="Style20"/>
        <w:rPr/>
      </w:pPr>
      <w:r>
        <w:rPr/>
      </w:r>
    </w:p>
    <w:p>
      <w:pPr>
        <w:pStyle w:val="Style19"/>
        <w:rPr/>
      </w:pPr>
      <w:r>
        <w:rPr/>
        <w:t>Я почтительно склоняюсь перед Всевышним, Сверхдушой, мастером всей мистической йоги, которого видят в глубине сердца истинные мистики, когда благодаря бхакти-йоге - преданному служению, они полностью очищаются и освобождаются от кармической деятельности.</w:t>
      </w:r>
    </w:p>
    <w:p>
      <w:pPr>
        <w:pStyle w:val="Style20"/>
        <w:rPr/>
      </w:pPr>
      <w:r>
        <w:rPr/>
      </w:r>
    </w:p>
    <w:p>
      <w:pPr>
        <w:pStyle w:val="Style20"/>
        <w:rPr/>
      </w:pPr>
      <w:r>
        <w:rPr/>
        <w:t>КОММЕНТАРИЙ: Царь слонов Гаджендра просто принял за данное, что должен существовать кто-то создавший мироздание и все его составляющие. Это должны признать все, даже самые заядлые безбожники. Тогда, почему же непреданные и безбожники не признают этого? Причина в том, что они испорчены своей кармической деятельностью. Нужно освободиться от грязи, накопившейся в сердце в результате ряда кармических поступков. Нужно смыть эту грязь, занимаясь духовной практикой - бхакти-йогой. Йога-рандхита-карманах.</w:t>
      </w:r>
    </w:p>
    <w:p>
      <w:pPr>
        <w:pStyle w:val="Style20"/>
        <w:rPr/>
      </w:pPr>
      <w:r>
        <w:rPr/>
        <w:t>Пока человек находится под влиянием гун невежества и страсти, он не может понять Всевышнего. Тада раджас-тамо-бхавах кама-лобхадайаш ча йе. Освободившись от гун страсти и невежества, человек освобождается и от низменных инстинктов кама и лобха - похоти и жадности.</w:t>
      </w:r>
    </w:p>
    <w:p>
      <w:pPr>
        <w:pStyle w:val="Style20"/>
        <w:rPr/>
      </w:pPr>
      <w:r>
        <w:rPr/>
        <w:t>В наши дни существует много школ йоги, поощряющих людей путем практики йоги развивать в себе жадность и похоть. Поэтому многим очень нравится так называемая духовная практика йоги. Однако истинная практика йоги описана здесь. Как авторитетно сказано в «Шримад-Бхагаватам» (12.13.1): дхйанавастхита-тад-гатена манаса пашйанти йам йогинах. Йог это тот, кто постоянно медитирует о лотосоподобных ступнях Верховной Личности Бога. Это подтверждается и в «Брахма-самхите» (5.38):</w:t>
      </w:r>
    </w:p>
    <w:p>
      <w:pPr>
        <w:pStyle w:val="Style20"/>
        <w:rPr/>
      </w:pPr>
      <w:r>
        <w:rPr/>
        <w:t>преманджана-ччхурита-бхакти-вилочанена</w:t>
      </w:r>
    </w:p>
    <w:p>
      <w:pPr>
        <w:pStyle w:val="Style20"/>
        <w:rPr/>
      </w:pPr>
      <w:r>
        <w:rPr/>
        <w:t>сантах садаива хридайешу вилокайанти</w:t>
      </w:r>
    </w:p>
    <w:p>
      <w:pPr>
        <w:pStyle w:val="Style20"/>
        <w:rPr/>
      </w:pPr>
      <w:r>
        <w:rPr/>
        <w:t>йам шйамасундарам ачинтйа-гуна-сварупам</w:t>
      </w:r>
    </w:p>
    <w:p>
      <w:pPr>
        <w:pStyle w:val="Style20"/>
        <w:rPr/>
      </w:pPr>
      <w:r>
        <w:rPr/>
        <w:t>говиндам ади-пурушам там ахам бхаджами</w:t>
      </w:r>
    </w:p>
    <w:p>
      <w:pPr>
        <w:pStyle w:val="Style20"/>
        <w:rPr/>
      </w:pPr>
      <w:r>
        <w:rPr/>
        <w:t>«Я поклоняюсь Говинде, первозданному Богу Шьямасундаре, который и есть Кришна со Своими бесчисленными непостижимыми качествами. Чистые преданные видят Его в глубине своих сердец глазами, полными преданности и любви». У бхакти-йогов всегда перед глазами Шьямасундара - прекрасный Господь Кришна с Его черным телом. Поскольку царь слонов Гаджендра считал себя обычным животным, он думал, что недостоин увидеть Господа. В своем смирении он боялся, что не может заниматься духовной практикой йоги. Иначе говоря, как могут те, кто подобны животным в своем телесном облике и не обладают чистым сознанием Кришны, заниматься йогой? В наши дни люди, не умеющие управлять своими чувствами, неспособные к философскому мышлению, не соблюдающие религиозных норм и правил, тем не менее претуют на то, чтобы именовать себя йогами. Это - величайшая аномалия в практике мистической йоги.</w:t>
      </w:r>
    </w:p>
    <w:p>
      <w:pPr>
        <w:pStyle w:val="Style20"/>
        <w:rPr/>
      </w:pPr>
      <w:r>
        <w:rPr/>
      </w:r>
    </w:p>
    <w:p>
      <w:pPr>
        <w:pStyle w:val="Heading2"/>
        <w:rPr/>
      </w:pPr>
      <w:r>
        <w:rPr/>
        <w:t>ТЕКСТ 28</w:t>
      </w:r>
    </w:p>
    <w:p>
      <w:pPr>
        <w:pStyle w:val="Style20"/>
        <w:rPr/>
      </w:pPr>
      <w:r>
        <w:rPr/>
      </w:r>
    </w:p>
    <w:p>
      <w:pPr>
        <w:pStyle w:val="Style17"/>
        <w:rPr/>
      </w:pPr>
      <w:r>
        <w:rPr/>
        <w:t>намо намас тубхйам асахйа-вегашакти-трайайакхила-дхи-гунайа</w:t>
      </w:r>
    </w:p>
    <w:p>
      <w:pPr>
        <w:pStyle w:val="Style17"/>
        <w:rPr/>
      </w:pPr>
      <w:r>
        <w:rPr/>
        <w:t>прапанна-палайа дуранта-шактайе</w:t>
      </w:r>
    </w:p>
    <w:p>
      <w:pPr>
        <w:pStyle w:val="Style17"/>
        <w:rPr/>
      </w:pPr>
      <w:r>
        <w:rPr/>
        <w:t>кад-индрийанам анавапйа-вартмане</w:t>
      </w:r>
    </w:p>
    <w:p>
      <w:pPr>
        <w:pStyle w:val="Style20"/>
        <w:rPr/>
      </w:pPr>
      <w:r>
        <w:rPr/>
      </w:r>
    </w:p>
    <w:p>
      <w:pPr>
        <w:pStyle w:val="Style19"/>
        <w:rPr/>
      </w:pPr>
      <w:r>
        <w:rPr/>
        <w:t>О, Господь, Ты всесильный повелитель трех энергий. Ты - вместилище всех чувственных удовольствий и защитник предавшихся душ. Ты обладаешь беспредельной энергией, но недоступен для тех, кто не умеет владеть своими чувствами. Я снова и снова почтительно преклоняюсь перед Тобой.</w:t>
      </w:r>
    </w:p>
    <w:p>
      <w:pPr>
        <w:pStyle w:val="Style20"/>
        <w:rPr/>
      </w:pPr>
      <w:r>
        <w:rPr/>
      </w:r>
    </w:p>
    <w:p>
      <w:pPr>
        <w:pStyle w:val="Style20"/>
        <w:rPr/>
      </w:pPr>
      <w:r>
        <w:rPr/>
        <w:t>КОММЕНТАРИЙ: Привязанности, жадность и похоть - три главные силы, мешающие сосредоточиться на лотосоподобных ступнях Верховной Личности Бога. Эти силы действуют потому, что Всевышний не хочет быть постигнутым непреданными и безбожниками. Однако для того, кто предается Господу у Его лотосоподобных стоп, препятствия исчезают, и он может постигнуть Верховную Личность Бога. Поэтому Господь - защитник предавшихся душ. Нельзя стать преданным, не предавшись Господу у Его лотосоподобных стоп. Тогда Господь одаряет преданного внутренним пониманием, которое дает ему возможность вернуться домой, к Богу.</w:t>
      </w:r>
    </w:p>
    <w:p>
      <w:pPr>
        <w:pStyle w:val="Style20"/>
        <w:rPr/>
      </w:pPr>
      <w:r>
        <w:rPr/>
      </w:r>
    </w:p>
    <w:p>
      <w:pPr>
        <w:pStyle w:val="Heading2"/>
        <w:rPr/>
      </w:pPr>
      <w:r>
        <w:rPr/>
        <w:t>ТЕКСТ 29</w:t>
      </w:r>
    </w:p>
    <w:p>
      <w:pPr>
        <w:pStyle w:val="Style20"/>
        <w:rPr/>
      </w:pPr>
      <w:r>
        <w:rPr/>
      </w:r>
    </w:p>
    <w:p>
      <w:pPr>
        <w:pStyle w:val="Style17"/>
        <w:rPr/>
      </w:pPr>
      <w:r>
        <w:rPr/>
        <w:t>найам веда свам атманам йач-чхактйахам-дхийа хатам</w:t>
      </w:r>
    </w:p>
    <w:p>
      <w:pPr>
        <w:pStyle w:val="Style17"/>
        <w:rPr/>
      </w:pPr>
      <w:r>
        <w:rPr/>
        <w:t>там дуратйайа-махатмйам бхагавантам ито 'смй ахам</w:t>
      </w:r>
    </w:p>
    <w:p>
      <w:pPr>
        <w:pStyle w:val="Style20"/>
        <w:rPr/>
      </w:pPr>
      <w:r>
        <w:rPr/>
      </w:r>
    </w:p>
    <w:p>
      <w:pPr>
        <w:pStyle w:val="Style19"/>
        <w:rPr/>
      </w:pPr>
      <w:r>
        <w:rPr/>
        <w:t>Я почтительно склоняюсь перед Верховной Личностью Бога, чья иллюзорная энергия заставляет дживу, живое существо, неотъемлемую частицу Бога, забывать свою истинную сущность из-за своей телесной формы. Я нахожу пристанище у Верховной Личности Бога, чье величие трудно осознать.</w:t>
      </w:r>
    </w:p>
    <w:p>
      <w:pPr>
        <w:pStyle w:val="Style20"/>
        <w:rPr/>
      </w:pPr>
      <w:r>
        <w:rPr/>
      </w:r>
    </w:p>
    <w:p>
      <w:pPr>
        <w:pStyle w:val="Style20"/>
        <w:rPr/>
      </w:pPr>
      <w:r>
        <w:rPr/>
        <w:t>КОММЕНТАРИЙ: Согласно «Бхагавад-гите», всякое живое существо, будь то человек, полубог, животное, птица, пчела или кто-либо иной, является неотъемлемой частью Верховной Личности Бога. Господь и живое существо близки между собой, как отец и сын. К сожалению, из-за материальных связей живое существо забывает это и хочет наслаждаться жизнью в материальном мире по-своему и независимо от Господа. Преодолеть эту иллюзию (майю) очень трудно. Майя подчиняет себе живое существо из-за его стремления забыть Верховную Личность Бога и выбрать собственный путь наслаждения материальным миром. Пока будет длиться подобное осквернение обусловленной души, она не сможет осознать себя и будет оставаться во власти иллюзии на протяжении всей череды своих жизней. Ато гриха-кшетра-сутапта-виттаир джанасйа мохо 'йам ахам мамети. (Бхаг., 5.5.8) До тех пор пока человек останется непросвещенным и не сможет поэтому понять свое действительное положение, его будет привлекать материальное существование, его дом, страна или его поле, общество, сыновья, семья, банковский счет и тому подобное. Привязанный ко всему этому, он будет думать: «Это мое тело и все имеющее к нему отношение тоже мое». Такое материалистическое представление о жизни очень трудно преодолеть, но тот, кто, подобно Гаджре, царю слонов, предается Верховной Личности Бога, поднимается в осознании действительности до уровня Брахмана.</w:t>
      </w:r>
    </w:p>
    <w:p>
      <w:pPr>
        <w:pStyle w:val="Style20"/>
        <w:rPr/>
      </w:pPr>
      <w:r>
        <w:rPr/>
        <w:t>брахма-бхутах прасаннатма на шочати на канкшати</w:t>
      </w:r>
    </w:p>
    <w:p>
      <w:pPr>
        <w:pStyle w:val="Style20"/>
        <w:rPr/>
      </w:pPr>
      <w:r>
        <w:rPr/>
        <w:t>самах сарвешу бхутешу мад-бхактим лабхате парам</w:t>
      </w:r>
    </w:p>
    <w:p>
      <w:pPr>
        <w:pStyle w:val="Style20"/>
        <w:rPr/>
      </w:pPr>
      <w:r>
        <w:rPr/>
        <w:t>«Тот, кто находится в трансцентном положении, сразу постигает Верховного Брахмана и обретает радость жизни. Он никогда не жалуется и ничего не желает; он одинаково хорошо относится ко всем живым существам. В этом состоянии он приходит к чистому преданному служению Мне». (Б.-г., 18.54) Поскольку преданный поднимается до уровня Брахмана, он больше не знает зависти к другим живым существам (самах сарвешу бхутешу).</w:t>
      </w:r>
    </w:p>
    <w:p>
      <w:pPr>
        <w:pStyle w:val="Style20"/>
        <w:rPr/>
      </w:pPr>
      <w:r>
        <w:rPr/>
      </w:r>
    </w:p>
    <w:p>
      <w:pPr>
        <w:pStyle w:val="Heading2"/>
        <w:rPr/>
      </w:pPr>
      <w:r>
        <w:rPr/>
        <w:t>ТЕКСТ 30</w:t>
      </w:r>
    </w:p>
    <w:p>
      <w:pPr>
        <w:pStyle w:val="Style20"/>
        <w:rPr/>
      </w:pPr>
      <w:r>
        <w:rPr/>
      </w:r>
    </w:p>
    <w:p>
      <w:pPr>
        <w:pStyle w:val="Style17"/>
        <w:rPr/>
      </w:pPr>
      <w:r>
        <w:rPr/>
        <w:t>шри-шука увача</w:t>
      </w:r>
    </w:p>
    <w:p>
      <w:pPr>
        <w:pStyle w:val="Style17"/>
        <w:rPr/>
      </w:pPr>
      <w:r>
        <w:rPr/>
        <w:t>эвам Гаджендрам упаварнита-нирвишешам</w:t>
      </w:r>
    </w:p>
    <w:p>
      <w:pPr>
        <w:pStyle w:val="Style17"/>
        <w:rPr/>
      </w:pPr>
      <w:r>
        <w:rPr/>
        <w:t>брахмадайо вивидха-линга-бхидабхиманах</w:t>
      </w:r>
    </w:p>
    <w:p>
      <w:pPr>
        <w:pStyle w:val="Style17"/>
        <w:rPr/>
      </w:pPr>
      <w:r>
        <w:rPr/>
        <w:t>наите йадопасасрипур никхилатмакатват</w:t>
      </w:r>
    </w:p>
    <w:p>
      <w:pPr>
        <w:pStyle w:val="Style17"/>
        <w:rPr/>
      </w:pPr>
      <w:r>
        <w:rPr/>
        <w:t>татракхиламара-майо харир авирасит</w:t>
      </w:r>
    </w:p>
    <w:p>
      <w:pPr>
        <w:pStyle w:val="Style20"/>
        <w:rPr/>
      </w:pPr>
      <w:r>
        <w:rPr/>
      </w:r>
    </w:p>
    <w:p>
      <w:pPr>
        <w:pStyle w:val="Style19"/>
        <w:rPr/>
      </w:pPr>
      <w:r>
        <w:rPr/>
        <w:t>Шри Шукадева Госвами продолжил свой рассказ: Когда царь слонов Гаджендра описывал верховное существо, не упоминая никого конкретно, он не взывал к полубогам, возглавляемым Господом Брахмой, Господом Шивой, Индрой и Чандрой. Поэтому никто из них не приблизился к нему. Однако, поскольку Господь Хари - Сверхдуша Пурушоттама, Верховная Личность Бога, Он предстал перед Гаджендрой.</w:t>
      </w:r>
    </w:p>
    <w:p>
      <w:pPr>
        <w:pStyle w:val="Style20"/>
        <w:rPr/>
      </w:pPr>
      <w:r>
        <w:rPr/>
      </w:r>
    </w:p>
    <w:p>
      <w:pPr>
        <w:pStyle w:val="Style20"/>
        <w:rPr/>
      </w:pPr>
      <w:r>
        <w:rPr/>
        <w:t>КОММЕНТАРИЙ: Судя по описанию Гаджендры, он, по-видимому, имел в виду Верховного властителя, хотя и не знал, кто он. Он предполагал: «Существует Верховный властелин, стоящий над всем». В этих обстоятельствах различные экспансии Господа - Господь Брахма, Господь Шива, Чандра и Индра думали: «Гаджендра не просит нашей защиты. Он обращается за помощью к Всевышнему, который выше всех нас». Как описал Гаджендра, у Господа много различных частей: это полубоги, люди и животные, и все они имеют различную форму. Хотя полубоги - хранители различных сторон вселенной, Гаджендра считал, что они не могут спасти его. Харим вина наива мритим таранти: никто не может никого спасти от опасностей рождения, смерти, старости и болезни. Только Верховная Личность Бога может спасти от опасностей материального существования. Поэтому разумная личность, стремящаяся освободиться от опасного существования, обращается к Верховной Личности Бога, а не к одному из полубогов. Как гласит «Бхагавад-гита» (7.20): камаис таис таир хрита-джна(гйа)нах прападйанте 'нйа-деватах. Неразумные обращаются к различным полубогам в поисках временных материальных благ. Однако на самом деле эти полубоги не в состоянии избавить живое существо от опасностей материального существования. Как и другие живые существа, полубоги всего лишь наружные части трансцентного тела Верховной Личности Бога. Как говорится в ведических мантрах: са атма анганй анйа деватах. Внутри тела находится атма - душа, а различные части тела, например руки и ноги, являются его наружными атрибутами. Точно так же атма, душа всего мироздания, - Господь Вишну, а все полубоги, люди и другие живые существа лишь части Его тела.</w:t>
      </w:r>
    </w:p>
    <w:p>
      <w:pPr>
        <w:pStyle w:val="Style20"/>
        <w:rPr/>
      </w:pPr>
      <w:r>
        <w:rPr/>
        <w:t>Можно также придти к выводу, что, поскольку дерево живет, опираясь на свои корни, и когда корни поливают водой, ею питаются все части дерева, нужно поклоняться Верховной Личности Бога, ибо Он - корень всего сущего. Хотя приблизиться к Верховной Личности Бога весьма трудно, Он очень близок к нам, так как живет в наших сердцах. Как только Господь узнает, что кто-то ищет Его покровительства, полностью предавшись Ему, Он, естественно, сразу же начинает действовать. Вот почему, хотя полубоги не пришли на помощь Гаджре, Господь, Верховная Личность Бога, в ответ на его горячую молитву сразу же явился к нему. Это не значит, что полубоги рассердились на Гаджендру, ибо когда молятся Господу Вишну, тем самым поклоняются всем полубогам. Йасмин туште джагат туштам: когда удовлетворен Господь, Верховная Личность Бога, удовлетворены все.</w:t>
      </w:r>
    </w:p>
    <w:p>
      <w:pPr>
        <w:pStyle w:val="Style20"/>
        <w:rPr/>
      </w:pPr>
      <w:r>
        <w:rPr/>
        <w:t>йатха тарор мула-нишечанена</w:t>
      </w:r>
    </w:p>
    <w:p>
      <w:pPr>
        <w:pStyle w:val="Style20"/>
        <w:rPr/>
      </w:pPr>
      <w:r>
        <w:rPr/>
        <w:t>трипйанти тат-скандха-бхуджопашакхах</w:t>
      </w:r>
    </w:p>
    <w:p>
      <w:pPr>
        <w:pStyle w:val="Style20"/>
        <w:rPr/>
      </w:pPr>
      <w:r>
        <w:rPr/>
        <w:t>пранопахарач ча йатхрийанам</w:t>
      </w:r>
    </w:p>
    <w:p>
      <w:pPr>
        <w:pStyle w:val="Style20"/>
        <w:rPr/>
      </w:pPr>
      <w:r>
        <w:rPr/>
        <w:t>татхаива сарварханам ачйутеджйа</w:t>
      </w:r>
    </w:p>
    <w:p>
      <w:pPr>
        <w:pStyle w:val="Style20"/>
        <w:rPr/>
      </w:pPr>
      <w:r>
        <w:rPr/>
        <w:t>«Подобно тому, как вода, которой поливают корни дерева, дает силу стволу, сучьям, ветвям и всем его частям, а пища, попавшая в желудок, питает органы чувств и мышцы тела, поклонение Верховной Личности Бога путем преданного служения одновременно приносит удовлетворение полубогам, ибо они - части Всевышнего». (Бхаг., 4.31.13) Поклонение Верховной Личности Бога означает и моление полубогам.</w:t>
      </w:r>
    </w:p>
    <w:p>
      <w:pPr>
        <w:pStyle w:val="Style20"/>
        <w:rPr/>
      </w:pPr>
      <w:r>
        <w:rPr/>
      </w:r>
    </w:p>
    <w:p>
      <w:pPr>
        <w:pStyle w:val="Heading2"/>
        <w:rPr/>
      </w:pPr>
      <w:r>
        <w:rPr/>
        <w:t>ТЕКСТ 31</w:t>
      </w:r>
    </w:p>
    <w:p>
      <w:pPr>
        <w:pStyle w:val="Style20"/>
        <w:rPr/>
      </w:pPr>
      <w:r>
        <w:rPr/>
      </w:r>
    </w:p>
    <w:p>
      <w:pPr>
        <w:pStyle w:val="Style17"/>
        <w:rPr/>
      </w:pPr>
      <w:r>
        <w:rPr/>
        <w:t>там тадвад артам упалабхйа джаган-нивасах</w:t>
      </w:r>
    </w:p>
    <w:p>
      <w:pPr>
        <w:pStyle w:val="Style17"/>
        <w:rPr/>
      </w:pPr>
      <w:r>
        <w:rPr/>
        <w:t>стотрам нишамйа дивиджаих саха самстувадбхих</w:t>
      </w:r>
    </w:p>
    <w:p>
      <w:pPr>
        <w:pStyle w:val="Style17"/>
        <w:rPr/>
      </w:pPr>
      <w:r>
        <w:rPr/>
        <w:t>чхандомайена гарудена самухйаманаш</w:t>
      </w:r>
    </w:p>
    <w:p>
      <w:pPr>
        <w:pStyle w:val="Style17"/>
        <w:rPr/>
      </w:pPr>
      <w:r>
        <w:rPr/>
        <w:t>чакрайудхо 'бхйагамад ашу йато Гаджендрах</w:t>
      </w:r>
    </w:p>
    <w:p>
      <w:pPr>
        <w:pStyle w:val="Style20"/>
        <w:rPr/>
      </w:pPr>
      <w:r>
        <w:rPr/>
      </w:r>
    </w:p>
    <w:p>
      <w:pPr>
        <w:pStyle w:val="Style19"/>
        <w:rPr/>
      </w:pPr>
      <w:r>
        <w:rPr/>
        <w:t>Уяснив Себе, в каком трудном положении находится Гаджендра, вознесший к Нему молитвы, Верховная Личность Бога Хари, живущий повсюду, появился вместе с полубогами, которые молились Ему. Он примчался на Своей ездовой птице Гаруде, держа в руках чакру и другое оружие, так быстро, как пожелал. Таким образом Он предстал перед Гаджендрой.</w:t>
      </w:r>
    </w:p>
    <w:p>
      <w:pPr>
        <w:pStyle w:val="Style20"/>
        <w:rPr/>
      </w:pPr>
      <w:r>
        <w:rPr/>
      </w:r>
    </w:p>
    <w:p>
      <w:pPr>
        <w:pStyle w:val="Style20"/>
        <w:rPr/>
      </w:pPr>
      <w:r>
        <w:rPr/>
        <w:t>КОММЕНТАРИЙ: Шрила Вишванатха Чакраварти Тхакур намеренно дает понять, что, поскольку Гаджендра находился в таком сложном положении и молил о милости Верховную Личность Бога, полубоги, которые могли сразу же придти ему на помощь, сомневались, следует ли им делать это. Поскольку они считали, что молитва Гаджендры обращена к Господу, они обиделись; такое их поведение само по себе было оскорблением. Поэтому, когда Господь направился к Гаджре, они тоже поспешили туда и вознесли молитвы к Господу, чтобы он простил им это оскорбление.</w:t>
      </w:r>
    </w:p>
    <w:p>
      <w:pPr>
        <w:pStyle w:val="Style20"/>
        <w:rPr/>
      </w:pPr>
      <w:r>
        <w:rPr/>
      </w:r>
    </w:p>
    <w:p>
      <w:pPr>
        <w:pStyle w:val="Heading2"/>
        <w:rPr/>
      </w:pPr>
      <w:r>
        <w:rPr/>
        <w:t>ТЕКСТ 32</w:t>
      </w:r>
    </w:p>
    <w:p>
      <w:pPr>
        <w:pStyle w:val="Style20"/>
        <w:rPr/>
      </w:pPr>
      <w:r>
        <w:rPr/>
      </w:r>
    </w:p>
    <w:p>
      <w:pPr>
        <w:pStyle w:val="Style17"/>
        <w:rPr/>
      </w:pPr>
      <w:r>
        <w:rPr/>
        <w:t>со 'нтах-сарасй урубалена грихита арто</w:t>
      </w:r>
    </w:p>
    <w:p>
      <w:pPr>
        <w:pStyle w:val="Style17"/>
        <w:rPr/>
      </w:pPr>
      <w:r>
        <w:rPr/>
        <w:t>дриштва гарутмати харим кха упатта-чакрам</w:t>
      </w:r>
    </w:p>
    <w:p>
      <w:pPr>
        <w:pStyle w:val="Style17"/>
        <w:rPr/>
      </w:pPr>
      <w:r>
        <w:rPr/>
        <w:t>уткшипйа самбуджа-карам гирам аха криччхран</w:t>
      </w:r>
    </w:p>
    <w:p>
      <w:pPr>
        <w:pStyle w:val="Style17"/>
        <w:rPr/>
      </w:pPr>
      <w:r>
        <w:rPr/>
        <w:t>нарайанакхила-гуро бхагаван намас те</w:t>
      </w:r>
    </w:p>
    <w:p>
      <w:pPr>
        <w:pStyle w:val="Style20"/>
        <w:rPr/>
      </w:pPr>
      <w:r>
        <w:rPr/>
      </w:r>
    </w:p>
    <w:p>
      <w:pPr>
        <w:pStyle w:val="Style19"/>
        <w:rPr/>
      </w:pPr>
      <w:r>
        <w:rPr/>
        <w:t>Гаджендра был силой захвачен крокодилом в воде и испытывал острую боль, но когда он увидел в небе на спине у Гаруды Нараяну с чакрой в руках, он сразу же взял своим хоботом цветок лотоса и с большим трудом, преодолевая боль, произнес следующие слова: «О, Господь Нараяна, властелин вселенной, о, Верховная Личность Бога, я почтительно склоняюсь перед Тобой».</w:t>
      </w:r>
    </w:p>
    <w:p>
      <w:pPr>
        <w:pStyle w:val="Style20"/>
        <w:rPr/>
      </w:pPr>
      <w:r>
        <w:rPr/>
      </w:r>
    </w:p>
    <w:p>
      <w:pPr>
        <w:pStyle w:val="Style20"/>
        <w:rPr/>
      </w:pPr>
      <w:r>
        <w:rPr/>
        <w:t>КОММЕНТАРИЙ: Царь слонов так хотел увидеть Верховную Личность Бога, что, когда он заметил в небе Его приближение, преодолевая боль, он слабым голосом выразил Ему свое почтение. Преданный не считает опасное положение опасным, так как именно в таком положении он с восторгом может горячо молиться Господу. Таким образом преданный рассматривает опасное положение как благоприятную возможность поклонения. Тат те 'нукампам сусамикшаманах. Когда преданный находится в большой опасности, он рассматривает ее как великую милость Господа, ибо она дает ему возможность, ничем не отвлекаясь, думать о Нем. Тат те 'нукампам сусамикшамано бхунджана эватма-критам випакам. (Бхаг., 10.14.8) Преданный не винит Верховную Личность Бога в том, что позволил ему оказаться в опасности. Он, напротив, считает, что опасное положение, в котором он оказался, вызвано его прошлыми прегрешениями и рассматривает его как возможность помолиться Господу и поблагодарить Его за то, что Он ее предоставил. Когда преданный ведет себя таким образом, ему обеспечено спасение - возвращение домой к Богу. Это подтверждается на примере Гаджендры, который горячо молился Всевышнему и таким образом получил возможность немедленно вернуться домой, к Богу.</w:t>
      </w:r>
    </w:p>
    <w:p>
      <w:pPr>
        <w:pStyle w:val="Style20"/>
        <w:rPr/>
      </w:pPr>
      <w:r>
        <w:rPr/>
      </w:r>
    </w:p>
    <w:p>
      <w:pPr>
        <w:pStyle w:val="Heading2"/>
        <w:rPr/>
      </w:pPr>
      <w:r>
        <w:rPr/>
        <w:t>ТЕКСТ 33</w:t>
      </w:r>
    </w:p>
    <w:p>
      <w:pPr>
        <w:pStyle w:val="Style20"/>
        <w:rPr/>
      </w:pPr>
      <w:r>
        <w:rPr/>
      </w:r>
    </w:p>
    <w:p>
      <w:pPr>
        <w:pStyle w:val="Style17"/>
        <w:rPr/>
      </w:pPr>
      <w:r>
        <w:rPr/>
        <w:t>там викшйа пидитам аджах сахасаватирйа</w:t>
      </w:r>
    </w:p>
    <w:p>
      <w:pPr>
        <w:pStyle w:val="Style17"/>
        <w:rPr/>
      </w:pPr>
      <w:r>
        <w:rPr/>
        <w:t>са-грахам ашу сарасах крипайоджджахара</w:t>
      </w:r>
    </w:p>
    <w:p>
      <w:pPr>
        <w:pStyle w:val="Style17"/>
        <w:rPr/>
      </w:pPr>
      <w:r>
        <w:rPr/>
        <w:t>грахад випатита-мукхад арина Гаджендрам</w:t>
      </w:r>
    </w:p>
    <w:p>
      <w:pPr>
        <w:pStyle w:val="Style17"/>
        <w:rPr/>
      </w:pPr>
      <w:r>
        <w:rPr/>
        <w:t>сампашйатам харир амумучад уччхрийанам</w:t>
      </w:r>
    </w:p>
    <w:p>
      <w:pPr>
        <w:pStyle w:val="Style20"/>
        <w:rPr/>
      </w:pPr>
      <w:r>
        <w:rPr/>
      </w:r>
    </w:p>
    <w:p>
      <w:pPr>
        <w:pStyle w:val="Style19"/>
        <w:rPr/>
      </w:pPr>
      <w:r>
        <w:rPr/>
        <w:t>Увидев Гаджендру в таком печальном положении, Хари, Верховная Личность Бога, сразу спустился со спины Гаруды и, проявив незаслуженную милость, вытащил царя слонов вместе с крокодилом из воды. Потом в присутствии всех полубогов, наблюдавших за этим, Господь отсек Своей чакрой голову крокодила от его туловища. Так Он спас царя слонов Гаджендру.</w:t>
      </w:r>
    </w:p>
    <w:p>
      <w:pPr>
        <w:pStyle w:val="Style20"/>
        <w:rPr/>
      </w:pPr>
      <w:r>
        <w:rPr/>
      </w:r>
    </w:p>
    <w:p>
      <w:pPr>
        <w:pStyle w:val="Heading1"/>
        <w:rPr/>
      </w:pPr>
      <w:r>
        <w:rPr/>
        <w:t>ГЛАВА ЧЕТВЕРТАЯ</w:t>
      </w:r>
    </w:p>
    <w:p>
      <w:pPr>
        <w:pStyle w:val="Heading1"/>
        <w:rPr/>
      </w:pPr>
      <w:r>
        <w:rPr/>
      </w:r>
    </w:p>
    <w:p>
      <w:pPr>
        <w:pStyle w:val="Heading1"/>
        <w:rPr/>
      </w:pPr>
      <w:r>
        <w:rPr/>
        <w:t>Гаджендра возвращается в духовный мир</w:t>
      </w:r>
    </w:p>
    <w:p>
      <w:pPr>
        <w:pStyle w:val="Style20"/>
        <w:rPr/>
      </w:pPr>
      <w:r>
        <w:rPr/>
      </w:r>
    </w:p>
    <w:p>
      <w:pPr>
        <w:pStyle w:val="Style20"/>
        <w:rPr/>
      </w:pPr>
      <w:r>
        <w:rPr/>
        <w:t>В четвертой главе описывается жизнь Гаджендры и крокодила в их предыдущем рождении. В ней рассказывается, как крокодил стал гандхарвой, а Гаджендра - спутником и приближенным Верховной Личности Бога.</w:t>
      </w:r>
    </w:p>
    <w:p>
      <w:pPr>
        <w:pStyle w:val="Style20"/>
        <w:rPr/>
      </w:pPr>
      <w:r>
        <w:rPr/>
        <w:t>На планете Гандхарва некогда правил царь по имени Хуху. Однажды этот царь развлекался с женщинами в водоеме и случайно дернул за ногу Девалу Риши, который тоже купался неподалеку. Мудрец сильно разозлился и тут же своим проклятьем обратил царя в крокодила. Царь Хуху очень огорчился и стал просить прощения у мудреца. Тот посочувствовал ему и одарил его благодеянием: царь освободится от проклятия, когда Верховная Личность Бога спасет Гаджендру. Таким образом крокодил получил освобождение, когда его убил Нараяна.</w:t>
      </w:r>
    </w:p>
    <w:p>
      <w:pPr>
        <w:pStyle w:val="Style20"/>
        <w:rPr/>
      </w:pPr>
      <w:r>
        <w:rPr/>
        <w:t>Когда Гаджендра по милости Господа стал одним из Его слуг в Вайкунтхе, он получил четыре руки. Это называется сарупйа-мукти или освобождением с получением духовного тела в точности, повторяющего тело Нараяны. Гаджендра в своем предыдущем рождении был великим преданным Господа Вишну. Его звали Индрадьюмной и он был царем страны Тамилов. Следуя ведическим принципам, этот царь отошел от семейной жизни и построил себе небольшой домик в Малайачала Хиллз, где приняв обет молчания, поклонялся Верховной Личности Бога. Агастья Риши, сопровождаемый многочисленными учениками, однажды приблизился к ашраму Индрадьюмны, но так как царь медитировал о Верховной Личности Бога, он не мог достойно принять Агастью Риши. Риши сильно разгневался и проклял царя, обратив его в тупого слона. В соответствии с этим проклятьем царь в следующем рождении стал слоном и забыл все о своих предшествующих деяниях в преданном служении. Тем не менее, будучи слоном, когда он подвергся угрожающему нападению крокодила, он вспомнил свою прошлую жизнь в преданном служении и молитву, которой научился в той жизни. Благодаря этой молитве, он снова удостоился милости Господа. Так он обрел немедленное освобождение и стал одним из четвероруких приближенных Господа.</w:t>
      </w:r>
    </w:p>
    <w:p>
      <w:pPr>
        <w:pStyle w:val="Style20"/>
        <w:rPr/>
      </w:pPr>
      <w:r>
        <w:rPr/>
        <w:t>Шукадева Госвами заканчивает эту главу описанием счастливой судьбы слона и говорит, что просто слушая рассказ об освобождении Гаджендры, также можно получить освобождение. Шукадева Госвами живо описывает как это происходит, и тем заканчивается глава.</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тада деварши-гандхарва брахмешана-пурогамах</w:t>
      </w:r>
    </w:p>
    <w:p>
      <w:pPr>
        <w:pStyle w:val="Style17"/>
        <w:rPr/>
      </w:pPr>
      <w:r>
        <w:rPr/>
        <w:t>мумучух кусумасарам шамсантах карма тад дхарех</w:t>
      </w:r>
    </w:p>
    <w:p>
      <w:pPr>
        <w:pStyle w:val="Style20"/>
        <w:rPr/>
      </w:pPr>
      <w:r>
        <w:rPr/>
      </w:r>
    </w:p>
    <w:p>
      <w:pPr>
        <w:pStyle w:val="Style19"/>
        <w:rPr/>
      </w:pPr>
      <w:r>
        <w:rPr/>
        <w:t>Шри Шукадева Госвами сказал: Когда Господь освободил царя слонов Гаджендру, все полубоги, мудрецы и обитатели Гандхарвы во главе с Брахмой и Шивой восславили это деяние Верховной Личности Бога и осыпали цветами Его и Гаджендру.</w:t>
      </w:r>
    </w:p>
    <w:p>
      <w:pPr>
        <w:pStyle w:val="Style20"/>
        <w:rPr/>
      </w:pPr>
      <w:r>
        <w:rPr/>
      </w:r>
    </w:p>
    <w:p>
      <w:pPr>
        <w:pStyle w:val="Style20"/>
        <w:rPr/>
      </w:pPr>
      <w:r>
        <w:rPr/>
        <w:t>КОММЕНТАРИЙ: Из этой главы явствует, что великие мудрецы, подобные Девале Риши, Нараде Муни и Агастье Муни иногда кого-нибудь проклинали. Но проклятие таких личностей, однако, представляет собой в действительности благодеяние. И крокодил, бывший в прошлой жизни гандхарвой, и Гаджендра, в прошлом царь по имени Индрадьюмна, были прокляты, но оба они от этого только выиграли. Индрадьюмна, пребывая в облике слона, обрел спасение и стал приближенным Господа в Вайкунтхе, а крокодил снова вернул свой прежний статус гандхарва. Мы находим многочисленные свидетельства того, что проклятие великого святого или преданного на самом деле не проклятие, а благодеяние.</w:t>
      </w:r>
    </w:p>
    <w:p>
      <w:pPr>
        <w:pStyle w:val="Style20"/>
        <w:rPr/>
      </w:pPr>
      <w:r>
        <w:rPr/>
      </w:r>
    </w:p>
    <w:p>
      <w:pPr>
        <w:pStyle w:val="Heading2"/>
        <w:rPr/>
      </w:pPr>
      <w:r>
        <w:rPr/>
        <w:t>ТЕКСТ 2</w:t>
      </w:r>
    </w:p>
    <w:p>
      <w:pPr>
        <w:pStyle w:val="Style20"/>
        <w:rPr/>
      </w:pPr>
      <w:r>
        <w:rPr/>
      </w:r>
    </w:p>
    <w:p>
      <w:pPr>
        <w:pStyle w:val="Style17"/>
        <w:rPr/>
      </w:pPr>
      <w:r>
        <w:rPr/>
        <w:t>недур дундубхайо дивйа гандхарва нанритур джагух</w:t>
      </w:r>
    </w:p>
    <w:p>
      <w:pPr>
        <w:pStyle w:val="Style17"/>
        <w:rPr/>
      </w:pPr>
      <w:r>
        <w:rPr/>
        <w:t>ришайаш чаранах сиддхас туштувух пурушоттамам</w:t>
      </w:r>
    </w:p>
    <w:p>
      <w:pPr>
        <w:pStyle w:val="Style20"/>
        <w:rPr/>
      </w:pPr>
      <w:r>
        <w:rPr/>
      </w:r>
    </w:p>
    <w:p>
      <w:pPr>
        <w:pStyle w:val="Style19"/>
        <w:rPr/>
      </w:pPr>
      <w:r>
        <w:rPr/>
        <w:t>На небесных планетах били в литавры, обитатели Гандхарвалоки танцевали и пели, а великие мудрецы и жители Караналоки и Сиддхалоки, возносили молитвы Верховной Личности Бога Пурушоттаме.</w:t>
      </w:r>
    </w:p>
    <w:p>
      <w:pPr>
        <w:pStyle w:val="Style20"/>
        <w:rPr/>
      </w:pPr>
      <w:r>
        <w:rPr/>
      </w:r>
    </w:p>
    <w:p>
      <w:pPr>
        <w:pStyle w:val="Heading2"/>
        <w:rPr/>
      </w:pPr>
      <w:r>
        <w:rPr/>
        <w:t>ТЕКСТ 3-4</w:t>
      </w:r>
    </w:p>
    <w:p>
      <w:pPr>
        <w:pStyle w:val="Style20"/>
        <w:rPr/>
      </w:pPr>
      <w:r>
        <w:rPr/>
      </w:r>
    </w:p>
    <w:p>
      <w:pPr>
        <w:pStyle w:val="Style17"/>
        <w:rPr/>
      </w:pPr>
      <w:r>
        <w:rPr/>
        <w:t>йо 'сау грахах са ваи садйах парамашчарйа-рупа-дхрик</w:t>
      </w:r>
    </w:p>
    <w:p>
      <w:pPr>
        <w:pStyle w:val="Style17"/>
        <w:rPr/>
      </w:pPr>
      <w:r>
        <w:rPr/>
        <w:t>мукто девала-шапена хухур гандхарва-саттамах</w:t>
      </w:r>
    </w:p>
    <w:p>
      <w:pPr>
        <w:pStyle w:val="Style17"/>
        <w:rPr/>
      </w:pPr>
      <w:r>
        <w:rPr/>
        <w:t>пранамйа ширасадхишам уттама-шлокам авйайам</w:t>
      </w:r>
    </w:p>
    <w:p>
      <w:pPr>
        <w:pStyle w:val="Style17"/>
        <w:rPr/>
      </w:pPr>
      <w:r>
        <w:rPr/>
        <w:t>агайата йашо-дхама киртанйа-гуна-сат-катхам</w:t>
      </w:r>
    </w:p>
    <w:p>
      <w:pPr>
        <w:pStyle w:val="Style20"/>
        <w:rPr/>
      </w:pPr>
      <w:r>
        <w:rPr/>
      </w:r>
    </w:p>
    <w:p>
      <w:pPr>
        <w:pStyle w:val="Style19"/>
        <w:rPr/>
      </w:pPr>
      <w:r>
        <w:rPr/>
        <w:t>Лучший из гандхарвов царь Хуху, будучи проклят Девалой Муни, превратился в крокодила. Теперь, когда его освободил Господь, Верховная Личность Бога, он обрел облик очень красивого гандхарвы. Понимая по чьей милости все это произошло, он склонил голову и принес Господу дань уважения и стал читать молитвы, достойные трансцентного Предвечного Господа, которому поклоняются, читая самые лучшие стихи.</w:t>
      </w:r>
    </w:p>
    <w:p>
      <w:pPr>
        <w:pStyle w:val="Style20"/>
        <w:rPr/>
      </w:pPr>
      <w:r>
        <w:rPr/>
      </w:r>
    </w:p>
    <w:p>
      <w:pPr>
        <w:pStyle w:val="Style20"/>
        <w:rPr/>
      </w:pPr>
      <w:r>
        <w:rPr/>
        <w:t>КОММЕНТАРИЙ: О том, как гандхарва превратился в крокодила, будет рассказано позже. Проклятие, приведшее к тому, что он оказался в таком положении, было на самом деле благословением, а не проклятием. Не следует огорчаться от проклятия святого, ибо косвенно это проклятие - благословение. Гандхарва обладал складом ума, свойственным обитателям системы небесных планет, и ему потребовались бы многие миллионы лет, чтобы стать приближенным Всевышнего. Однако, поскольку его проклял Девала Риши, он превратился в крокодила и в течение всего одной жизни ему посчастливилось увидеть Верховную Личность Бога лицом к лицу, быть перенесенным в духовный мир и стать там одним из приближенных Господа. Точно так же и Гаджендра был перенесен Верховной Личностью Бога в духовный мир, когда Господь снял с него проклятье Агастьи Муни.</w:t>
      </w:r>
    </w:p>
    <w:p>
      <w:pPr>
        <w:pStyle w:val="Style20"/>
        <w:rPr/>
      </w:pPr>
      <w:r>
        <w:rPr/>
      </w:r>
    </w:p>
    <w:p>
      <w:pPr>
        <w:pStyle w:val="Heading2"/>
        <w:rPr/>
      </w:pPr>
      <w:r>
        <w:rPr/>
        <w:t>ТЕКСТ 5</w:t>
      </w:r>
    </w:p>
    <w:p>
      <w:pPr>
        <w:pStyle w:val="Style20"/>
        <w:rPr/>
      </w:pPr>
      <w:r>
        <w:rPr/>
      </w:r>
    </w:p>
    <w:p>
      <w:pPr>
        <w:pStyle w:val="Style17"/>
        <w:rPr/>
      </w:pPr>
      <w:r>
        <w:rPr/>
        <w:t>со 'нукампита ишена парикрамйа пранамйа там</w:t>
      </w:r>
    </w:p>
    <w:p>
      <w:pPr>
        <w:pStyle w:val="Style17"/>
        <w:rPr/>
      </w:pPr>
      <w:r>
        <w:rPr/>
        <w:t>локасйа пашйато локам свам аган мукта-килбишах</w:t>
      </w:r>
    </w:p>
    <w:p>
      <w:pPr>
        <w:pStyle w:val="Style20"/>
        <w:rPr/>
      </w:pPr>
      <w:r>
        <w:rPr/>
      </w:r>
    </w:p>
    <w:p>
      <w:pPr>
        <w:pStyle w:val="Style19"/>
        <w:rPr/>
      </w:pPr>
      <w:r>
        <w:rPr/>
        <w:t>Будучи удостоен незаслуженной милости Верховной Личности Бога и обретя свой первоначальный облик, царь Хуху, совершил круг, обходя Господа, и принес Ему дань уважения. Затем в присутствии всех полубогов, возглавляемых Брахмой, он возвратился на Гандхарвалоку. Он освободился от последствий всех своих греховных поступков.</w:t>
      </w:r>
    </w:p>
    <w:p>
      <w:pPr>
        <w:pStyle w:val="Style20"/>
        <w:rPr/>
      </w:pPr>
      <w:r>
        <w:rPr/>
      </w:r>
    </w:p>
    <w:p>
      <w:pPr>
        <w:pStyle w:val="Heading2"/>
        <w:rPr/>
      </w:pPr>
      <w:r>
        <w:rPr/>
        <w:t>ТЕКСТ 6</w:t>
      </w:r>
    </w:p>
    <w:p>
      <w:pPr>
        <w:pStyle w:val="Style20"/>
        <w:rPr/>
      </w:pPr>
      <w:r>
        <w:rPr/>
      </w:r>
    </w:p>
    <w:p>
      <w:pPr>
        <w:pStyle w:val="Style17"/>
        <w:rPr/>
      </w:pPr>
      <w:r>
        <w:rPr/>
        <w:t>гаджро бхагават-спаршад вимукто 'джна(гйа)на-бандханат</w:t>
      </w:r>
    </w:p>
    <w:p>
      <w:pPr>
        <w:pStyle w:val="Style17"/>
        <w:rPr/>
      </w:pPr>
      <w:r>
        <w:rPr/>
        <w:t>прапто бхагавато рупам пита-васаш чатур-бхуджах</w:t>
      </w:r>
    </w:p>
    <w:p>
      <w:pPr>
        <w:pStyle w:val="Style20"/>
        <w:rPr/>
      </w:pPr>
      <w:r>
        <w:rPr/>
      </w:r>
    </w:p>
    <w:p>
      <w:pPr>
        <w:pStyle w:val="Style19"/>
        <w:rPr/>
      </w:pPr>
      <w:r>
        <w:rPr/>
        <w:t>Поскольку царя слонов Гаджендру непосредственно коснулись руки Верховной Личности Бога, он сразу же стал свободен от невежества и ига материального существования. Таким образом он обрел спасение сарупья-мукти и, значит, ту желтую одежду, что и Господь, и Его телесные черты - четыре руки.</w:t>
      </w:r>
    </w:p>
    <w:p>
      <w:pPr>
        <w:pStyle w:val="Style20"/>
        <w:rPr/>
      </w:pPr>
      <w:r>
        <w:rPr/>
      </w:r>
    </w:p>
    <w:p>
      <w:pPr>
        <w:pStyle w:val="Style20"/>
        <w:rPr/>
      </w:pPr>
      <w:r>
        <w:rPr/>
        <w:t>КОММЕНТАРИЙ: Если Верховная Личность Бога осчастливила кого-нибудь, коснувшись его материального тела, это тело превращается в духовное и человек может вернуться домой, назад к Богу. Гаджендра обрел духовное тело, когда Господь дотронулся до него. Точно таким же образом обрел духовное тело Дхрува Махараджа. Арчана-паддхати, ежедневное поклонение Божеству, дает возможность дотронуться до тела Верховной Личности Бога и таким образом обрести счастье, получить духовное тело и вернуться назад к Богу. Не только коснувшись тела Всевышнего, но просто слушая о Его деяниях, восславляя Его, прикасаясь к Его стопам и поклоняясь Ему, другими словами, так или иначе служа Господу, можно очиститься от материальной скверны. Таков результат прикосновения к Всевышнему. Чистый преданный (анйабхилашита-шунйам), поступающий в соответствии с принципами шастр и предначертаний Верховной Личности Бога, непременно очищается. Подобно Гаджре, он обретет духовное тело и возвращается домой, к Богу.</w:t>
      </w:r>
    </w:p>
    <w:p>
      <w:pPr>
        <w:pStyle w:val="Style20"/>
        <w:rPr/>
      </w:pPr>
      <w:r>
        <w:rPr/>
      </w:r>
    </w:p>
    <w:p>
      <w:pPr>
        <w:pStyle w:val="Heading2"/>
        <w:rPr/>
      </w:pPr>
      <w:r>
        <w:rPr/>
        <w:t>ТЕКСТ 7</w:t>
      </w:r>
    </w:p>
    <w:p>
      <w:pPr>
        <w:pStyle w:val="Style20"/>
        <w:rPr/>
      </w:pPr>
      <w:r>
        <w:rPr/>
      </w:r>
    </w:p>
    <w:p>
      <w:pPr>
        <w:pStyle w:val="Style17"/>
        <w:rPr/>
      </w:pPr>
      <w:r>
        <w:rPr/>
        <w:t>са ваи пурвам абхуд раджа пандйо дравида-саттамах</w:t>
      </w:r>
    </w:p>
    <w:p>
      <w:pPr>
        <w:pStyle w:val="Style17"/>
        <w:rPr/>
      </w:pPr>
      <w:r>
        <w:rPr/>
        <w:t>индрадйумна ити кхйато вишну-врата-парайанах</w:t>
      </w:r>
    </w:p>
    <w:p>
      <w:pPr>
        <w:pStyle w:val="Style20"/>
        <w:rPr/>
      </w:pPr>
      <w:r>
        <w:rPr/>
      </w:r>
    </w:p>
    <w:p>
      <w:pPr>
        <w:pStyle w:val="Style19"/>
        <w:rPr/>
      </w:pPr>
      <w:r>
        <w:rPr/>
        <w:t>Слон Гаджендра прежде был вайшнавом и царем страны под названием Пандья в провинции Дравида (Южная Индия). В своей предыдущей жизни он был известен как Индрадьюмна Махараджа.</w:t>
      </w:r>
    </w:p>
    <w:p>
      <w:pPr>
        <w:pStyle w:val="Style20"/>
        <w:rPr/>
      </w:pPr>
      <w:r>
        <w:rPr/>
      </w:r>
    </w:p>
    <w:p>
      <w:pPr>
        <w:pStyle w:val="Heading2"/>
        <w:rPr/>
      </w:pPr>
      <w:r>
        <w:rPr/>
        <w:t>ТЕКСТ 8</w:t>
      </w:r>
    </w:p>
    <w:p>
      <w:pPr>
        <w:pStyle w:val="Style20"/>
        <w:rPr/>
      </w:pPr>
      <w:r>
        <w:rPr/>
      </w:r>
    </w:p>
    <w:p>
      <w:pPr>
        <w:pStyle w:val="Style17"/>
        <w:rPr/>
      </w:pPr>
      <w:r>
        <w:rPr/>
        <w:t>са экадарадхана-кала атмаван</w:t>
      </w:r>
    </w:p>
    <w:p>
      <w:pPr>
        <w:pStyle w:val="Style17"/>
        <w:rPr/>
      </w:pPr>
      <w:r>
        <w:rPr/>
        <w:t>грихита-мауна-врата ишварам харим</w:t>
      </w:r>
    </w:p>
    <w:p>
      <w:pPr>
        <w:pStyle w:val="Style17"/>
        <w:rPr/>
      </w:pPr>
      <w:r>
        <w:rPr/>
        <w:t>джата-дхарас тапаса аплуто 'чйутам</w:t>
      </w:r>
    </w:p>
    <w:p>
      <w:pPr>
        <w:pStyle w:val="Style17"/>
        <w:rPr/>
      </w:pPr>
      <w:r>
        <w:rPr/>
        <w:t>самарчайам аса кулачалашрамах</w:t>
      </w:r>
    </w:p>
    <w:p>
      <w:pPr>
        <w:pStyle w:val="Style20"/>
        <w:rPr/>
      </w:pPr>
      <w:r>
        <w:rPr/>
      </w:r>
    </w:p>
    <w:p>
      <w:pPr>
        <w:pStyle w:val="Style19"/>
        <w:rPr/>
      </w:pPr>
      <w:r>
        <w:rPr/>
        <w:t>Индрадьюмна Махараджа отказался от семейной жизни и удалился в Малайа Хиллз, где в небольшом домике устроил свой ашрам. Он не причесывался и постоянно предавался аскезе. Однажды, сохраняя обет молчания, он был полностью поглощен поклонением Господу и экстатической любовью к Нему.</w:t>
      </w:r>
    </w:p>
    <w:p>
      <w:pPr>
        <w:pStyle w:val="Style20"/>
        <w:rPr/>
      </w:pPr>
      <w:r>
        <w:rPr/>
      </w:r>
    </w:p>
    <w:p>
      <w:pPr>
        <w:pStyle w:val="Heading2"/>
        <w:rPr/>
      </w:pPr>
      <w:r>
        <w:rPr/>
        <w:t>ТЕКСТ 9</w:t>
      </w:r>
    </w:p>
    <w:p>
      <w:pPr>
        <w:pStyle w:val="Style20"/>
        <w:rPr/>
      </w:pPr>
      <w:r>
        <w:rPr/>
      </w:r>
    </w:p>
    <w:p>
      <w:pPr>
        <w:pStyle w:val="Style17"/>
        <w:rPr/>
      </w:pPr>
      <w:r>
        <w:rPr/>
        <w:t>йадриччхайа татра маха-йаша муних</w:t>
      </w:r>
    </w:p>
    <w:p>
      <w:pPr>
        <w:pStyle w:val="Style17"/>
        <w:rPr/>
      </w:pPr>
      <w:r>
        <w:rPr/>
        <w:t>самагамач чхишйа-ганаих паришритах</w:t>
      </w:r>
    </w:p>
    <w:p>
      <w:pPr>
        <w:pStyle w:val="Style17"/>
        <w:rPr/>
      </w:pPr>
      <w:r>
        <w:rPr/>
        <w:t>там викшйа тушним акритарханадикам</w:t>
      </w:r>
    </w:p>
    <w:p>
      <w:pPr>
        <w:pStyle w:val="Style17"/>
        <w:rPr/>
      </w:pPr>
      <w:r>
        <w:rPr/>
        <w:t>рахасй упасинам ришиш чукопа ха</w:t>
      </w:r>
    </w:p>
    <w:p>
      <w:pPr>
        <w:pStyle w:val="Style20"/>
        <w:rPr/>
      </w:pPr>
      <w:r>
        <w:rPr/>
      </w:r>
    </w:p>
    <w:p>
      <w:pPr>
        <w:pStyle w:val="Style19"/>
        <w:rPr/>
      </w:pPr>
      <w:r>
        <w:rPr/>
        <w:t>Однажды когда Индрадьюмна Махараджа в экстазе предавался медитации, поклоняясь Верховной Личности Бога, к его ашраму пришел в сопровождении учеников прославленный мудрец Агастья Муни. Увидев, что Махараджа Индрадьюмна, сидевший в уединенном месте, продолжает молчать, не соблюдает обычаев и не оказывает ему должного приема, Муни пришел в сильное негодование.</w:t>
      </w:r>
    </w:p>
    <w:p>
      <w:pPr>
        <w:pStyle w:val="Style20"/>
        <w:rPr/>
      </w:pPr>
      <w:r>
        <w:rPr/>
      </w:r>
    </w:p>
    <w:p>
      <w:pPr>
        <w:pStyle w:val="Heading2"/>
        <w:rPr/>
      </w:pPr>
      <w:r>
        <w:rPr/>
        <w:t>ТЕКСТ 10</w:t>
      </w:r>
    </w:p>
    <w:p>
      <w:pPr>
        <w:pStyle w:val="Style20"/>
        <w:rPr/>
      </w:pPr>
      <w:r>
        <w:rPr/>
      </w:r>
    </w:p>
    <w:p>
      <w:pPr>
        <w:pStyle w:val="Style17"/>
        <w:rPr/>
      </w:pPr>
      <w:r>
        <w:rPr/>
        <w:t>тасма имам шапам адад асадхур</w:t>
      </w:r>
    </w:p>
    <w:p>
      <w:pPr>
        <w:pStyle w:val="Style17"/>
        <w:rPr/>
      </w:pPr>
      <w:r>
        <w:rPr/>
        <w:t>айам дуратмакрита-буддхир адйа</w:t>
      </w:r>
    </w:p>
    <w:p>
      <w:pPr>
        <w:pStyle w:val="Style17"/>
        <w:rPr/>
      </w:pPr>
      <w:r>
        <w:rPr/>
        <w:t>виправаманта вишатам тамисрам</w:t>
      </w:r>
    </w:p>
    <w:p>
      <w:pPr>
        <w:pStyle w:val="Style17"/>
        <w:rPr/>
      </w:pPr>
      <w:r>
        <w:rPr/>
        <w:t>йатха гаджах стабдха-матих са эва</w:t>
      </w:r>
    </w:p>
    <w:p>
      <w:pPr>
        <w:pStyle w:val="Style20"/>
        <w:rPr/>
      </w:pPr>
      <w:r>
        <w:rPr/>
      </w:r>
    </w:p>
    <w:p>
      <w:pPr>
        <w:pStyle w:val="Style19"/>
        <w:rPr/>
      </w:pPr>
      <w:r>
        <w:rPr/>
        <w:t>И тогда Агастья Муни произнес следующие слова проклятия: Сей царь Индрадьюмна неучтив, груб и невежественен. Он оскорбил брахмана. Поэтому да окажется он во тьме и обретет тело тупого, бессловесного слона.</w:t>
      </w:r>
    </w:p>
    <w:p>
      <w:pPr>
        <w:pStyle w:val="Style20"/>
        <w:rPr/>
      </w:pPr>
      <w:r>
        <w:rPr/>
      </w:r>
    </w:p>
    <w:p>
      <w:pPr>
        <w:pStyle w:val="Style20"/>
        <w:rPr/>
      </w:pPr>
      <w:r>
        <w:rPr/>
        <w:t>КОММЕНТАРИЙ: Слон очень силен. У него очень большое тело и он может выполнять тяжелую работу, и много есть. Однако, его разум вовсе не соответствует его величине и силе. Поэтому, несмотря на свою большую силу, слон - покорно служит человеку. Агастья Муни счел разумным своим проклятием превратить царя в слона, из-за того, что могущественный царь не принял его, как должен был принять брахмана. И все же, хотя Агастья Муни проклял Махараджу Индрадьюмну и превратил его в слона, это проклятие косвенно было благодеянием, ибо прожив одну жизнь в образе слона, Индрадьюмна избавился от последствий всех грехов, совершенных им в прошлой жизни. Сразу после того как пришла к концу его жизнь в образе слона, он был вознесен на Вайкунтхалоку, чтобы стать личным помощником Верховной Личности Бога Нараяны в телесном облике, точно соответствующем образу Господа. Такое превращение называется сарупйа-мукти.</w:t>
      </w:r>
    </w:p>
    <w:p>
      <w:pPr>
        <w:pStyle w:val="Style20"/>
        <w:rPr/>
      </w:pPr>
      <w:r>
        <w:rPr/>
      </w:r>
    </w:p>
    <w:p>
      <w:pPr>
        <w:pStyle w:val="Heading2"/>
        <w:rPr/>
      </w:pPr>
      <w:r>
        <w:rPr/>
        <w:t>ТЕКСТ 11-12</w:t>
      </w:r>
    </w:p>
    <w:p>
      <w:pPr>
        <w:pStyle w:val="Style20"/>
        <w:rPr/>
      </w:pPr>
      <w:r>
        <w:rPr/>
      </w:r>
    </w:p>
    <w:p>
      <w:pPr>
        <w:pStyle w:val="Style17"/>
        <w:rPr/>
      </w:pPr>
      <w:r>
        <w:rPr/>
        <w:t>шри-шука увача</w:t>
      </w:r>
    </w:p>
    <w:p>
      <w:pPr>
        <w:pStyle w:val="Style17"/>
        <w:rPr/>
      </w:pPr>
      <w:r>
        <w:rPr/>
        <w:t>эвам шаптва гато 'гастйо бхагаван нрипа санугах</w:t>
      </w:r>
    </w:p>
    <w:p>
      <w:pPr>
        <w:pStyle w:val="Style17"/>
        <w:rPr/>
      </w:pPr>
      <w:r>
        <w:rPr/>
        <w:t>индрадйумно 'пи раджаршир диштам тад упадхарайан</w:t>
      </w:r>
    </w:p>
    <w:p>
      <w:pPr>
        <w:pStyle w:val="Style17"/>
        <w:rPr/>
      </w:pPr>
      <w:r>
        <w:rPr/>
        <w:t>апаннах каунджарим йоним атма-смрити-винашиним</w:t>
      </w:r>
    </w:p>
    <w:p>
      <w:pPr>
        <w:pStyle w:val="Style17"/>
        <w:rPr/>
      </w:pPr>
      <w:r>
        <w:rPr/>
        <w:t>харй-арчананубхавена йад-гаджатве 'пй анусмритих</w:t>
      </w:r>
    </w:p>
    <w:p>
      <w:pPr>
        <w:pStyle w:val="Style20"/>
        <w:rPr/>
      </w:pPr>
      <w:r>
        <w:rPr/>
      </w:r>
    </w:p>
    <w:p>
      <w:pPr>
        <w:pStyle w:val="Style19"/>
        <w:rPr/>
      </w:pPr>
      <w:r>
        <w:rPr/>
        <w:t>О, царь, - продолжал Шукадева Госвами, - прокляв так царя Индрадьюмну, Агастья Муни вместе со своими учениками покинул его убежище. Поскольку царь был преданным, он принял это проклятие радостно, ибо такова была воля Верховной Личности Бога. Поэтому, хотя в своей следующей жизни он получил тело слона, Гаджендра, благодаря своему преданному служению, помнил как возносить молитвы и поклоняться Господу.</w:t>
      </w:r>
    </w:p>
    <w:p>
      <w:pPr>
        <w:pStyle w:val="Style20"/>
        <w:rPr/>
      </w:pPr>
      <w:r>
        <w:rPr/>
      </w:r>
    </w:p>
    <w:p>
      <w:pPr>
        <w:pStyle w:val="Style20"/>
        <w:rPr/>
      </w:pPr>
      <w:r>
        <w:rPr/>
        <w:t>КОММЕНТАРИЙ: Таково редкостное положение преданного Верховной Личности Бога. Хотя царь был проклят, он охотно принял проклятие, так как преданный знает, что ничего не может случиться не по воле Всевышнего. Хотя царь не был виноват, Агастья Муни проклял его, и когда это случилось царь рассматривал это как расплату за свои прошлые прегрешения: тат те 'нукампам сусамикшаманах. (Бхаг., 10.14.8) Это - наглядный пример образа мыслей преданного. Он считает все превратности в жизни благословением Верховной Личности Бога. Поэтому вместо того, чтобы волноваться в связи с такими превратностями, он продолжает преданное служение, а Кришна заботится о нем и дает ему возможность вознестись в духовный мир, назад к Богу. Если преданный должен пострадать от последствий своих прошлых поступков, Всевышний делает так, что он испытывает только подобие таких страданий и очень скоро становится свободным от всех последствий материального осквернения. Поэтому нужно оставаться верным преданному служению, и Господь Сам очень скоро позаботится о вознесении преданного в духовный мир. Преданному не следует беспокоиться из-за неблагоприятных обстоятельств, он должен продолжать свое повседневное служение, полагаясь во всем на Господа. В этом стихе очень важное значение имеет слово упадхарайан «рассматривать». Оно означает, что преданный представляет себе смысл происходящего, он понимает, что происходит в материальной обусловленной жизни.</w:t>
      </w:r>
    </w:p>
    <w:p>
      <w:pPr>
        <w:pStyle w:val="Style20"/>
        <w:rPr/>
      </w:pPr>
      <w:r>
        <w:rPr/>
      </w:r>
    </w:p>
    <w:p>
      <w:pPr>
        <w:pStyle w:val="Heading2"/>
        <w:rPr/>
      </w:pPr>
      <w:r>
        <w:rPr/>
        <w:t>ТЕКСТ 13</w:t>
      </w:r>
    </w:p>
    <w:p>
      <w:pPr>
        <w:pStyle w:val="Style20"/>
        <w:rPr/>
      </w:pPr>
      <w:r>
        <w:rPr/>
      </w:r>
    </w:p>
    <w:p>
      <w:pPr>
        <w:pStyle w:val="Style17"/>
        <w:rPr/>
      </w:pPr>
      <w:r>
        <w:rPr/>
        <w:t>эвам вимокшйа гаджа-йутха-пам абджа-набхас</w:t>
      </w:r>
    </w:p>
    <w:p>
      <w:pPr>
        <w:pStyle w:val="Style17"/>
        <w:rPr/>
      </w:pPr>
      <w:r>
        <w:rPr/>
        <w:t>тенапи паршада-гатим гамитена йуктах</w:t>
      </w:r>
    </w:p>
    <w:p>
      <w:pPr>
        <w:pStyle w:val="Style17"/>
        <w:rPr/>
      </w:pPr>
      <w:r>
        <w:rPr/>
        <w:t>гандхарва-сиддха-вибудхаир упагийаманакармадбхутам сва-бхаванам гарудасано 'гат</w:t>
      </w:r>
    </w:p>
    <w:p>
      <w:pPr>
        <w:pStyle w:val="Style20"/>
        <w:rPr/>
      </w:pPr>
      <w:r>
        <w:rPr/>
      </w:r>
    </w:p>
    <w:p>
      <w:pPr>
        <w:pStyle w:val="Style19"/>
        <w:rPr/>
      </w:pPr>
      <w:r>
        <w:rPr/>
        <w:t>Освободив царя слонов из лап крокодила и от материального существования, которое тоже своего рода крокодил, Господь наградил его статусом сарупйа-мукти. В присутствии гандхарвов, сиддхов и других полубогов, которые славили Господа за Его чудесные трансцентные деяния, Господь, сидя на спине своей ездовой птицы Гаруды, вернулся в Свою чудесную обитель, взяв с Собой Гаджендру.</w:t>
      </w:r>
    </w:p>
    <w:p>
      <w:pPr>
        <w:pStyle w:val="Style20"/>
        <w:rPr/>
      </w:pPr>
      <w:r>
        <w:rPr/>
      </w:r>
    </w:p>
    <w:p>
      <w:pPr>
        <w:pStyle w:val="Style20"/>
        <w:rPr/>
      </w:pPr>
      <w:r>
        <w:rPr/>
        <w:t>КОММЕНТАРИЙ: В этом стихе важное значение имеет слово вимокшйа. Для преданного слово мокша или мукти - спасение - означает положение приближенного Господа. Имперсоналистов удовлетворяет освобождение, ведущее их к слиянию с сиянием Брахмана, но для преданного мукти (освобождение) означает не слияние с сиянием Господа, а вознесение на планету Вайкунтху, где он становится приближенным Господа. Об этом говорится в соответствующем стихе «Шримад-Бхагаватам» (10.14.8):</w:t>
      </w:r>
    </w:p>
    <w:p>
      <w:pPr>
        <w:pStyle w:val="Style20"/>
        <w:rPr/>
      </w:pPr>
      <w:r>
        <w:rPr/>
        <w:t>тат те 'нукампам сусамикшамано</w:t>
      </w:r>
    </w:p>
    <w:p>
      <w:pPr>
        <w:pStyle w:val="Style20"/>
        <w:rPr/>
      </w:pPr>
      <w:r>
        <w:rPr/>
        <w:t>бхунджана эватма-критам випакам</w:t>
      </w:r>
    </w:p>
    <w:p>
      <w:pPr>
        <w:pStyle w:val="Style20"/>
        <w:rPr/>
      </w:pPr>
      <w:r>
        <w:rPr/>
        <w:t>хрид-ваг-вапурбхир видадхан намас те</w:t>
      </w:r>
    </w:p>
    <w:p>
      <w:pPr>
        <w:pStyle w:val="Style20"/>
        <w:rPr/>
      </w:pPr>
      <w:r>
        <w:rPr/>
        <w:t>дживета йо мукти-паде са дайа-бхак</w:t>
      </w:r>
    </w:p>
    <w:p>
      <w:pPr>
        <w:pStyle w:val="Style20"/>
        <w:rPr/>
      </w:pPr>
      <w:r>
        <w:rPr/>
        <w:t>«Тот, кто ищет Твоего сочувствия и поэтому терпит превратности, вызванные кармой своих прошлых проступков, кто целиком посвятил себя преданному служению Тебе душой, словом и телом и постоянно поклоняется Тебе, безусловно истинно достоин освобождения».</w:t>
      </w:r>
    </w:p>
    <w:p>
      <w:pPr>
        <w:pStyle w:val="Style20"/>
        <w:rPr/>
      </w:pPr>
      <w:r>
        <w:rPr/>
        <w:t>Преданный, который переносит все трудности в этом материальном мире и терпеливо исполняет свой долг преданного служения может стать мукти-паде са дайа-бхак, то есть тем, кто истинно заслуживает освобождения. Слова дайа-бхак означает наследственное право на милость Господа. Преданный должен просто посвятить себя преданному служению, не заботясь о материальных обстоятельствах. Тогда он тем самым безоговорочно получает право быть вознесенным на Вайкунтхалоку. Преданный, посвятивший себя беспримесному служению Господу получает право быть вознесенным на Вайкунтхалоку так же, как сын наследует имущество отца.</w:t>
      </w:r>
    </w:p>
    <w:p>
      <w:pPr>
        <w:pStyle w:val="Style20"/>
        <w:rPr/>
      </w:pPr>
      <w:r>
        <w:rPr/>
        <w:t>Когда преданный получает освобождение, он очищается от материальной скверны и становится слугой Господа. Это разъясняется в «Шримад-Бхагаватам» (2.10.6): муктир хитванйатха рупам сварупена вйавастхитих. Слово сварупа означает сарупйа-мукти - возвращение домой, назад к Богу и приобретение навечно положения слуги Господа, обретшего духовное тело, в точности повторяющее тело Господа с четырьмя руками, в которых Он держит раковину, чакру, палицу и лотос. Различие между мукти имперсоналиста и преданного состоит в том, что последний сразу же навечно становится слугой Господа, в то время как имперсоналист, хотя он и сливается с сиянием брахмаджьоти, остается в неопределенном положении и поэтому обычно возвращается назад в материальный мир. Урухйа криччхрена парам падам татах патантй адхо 'надрита-йушмад-ангхрайах. (10.2.32) Хотя имперсоналист поднимается до сияния Брахмана и сливается с ним, он не посвятил себя служению Господу и поэтому его снова привлекает материальная благотворительная деятельность. Он возвращается к устройству больниц и учебных заведений, кормит бедных и занимается другой подобной материальной деятельностью, которая, по его мнению, более необходима, чем служение Верховной Личности Бога. Анадрита-йушмад-ангхрайах. Имперсоналисты не считают, что служение Господу значит больше, чем служение беднякам или устройство школы или больницы. Хотя они и твердят брахма сатьям джаган митхйа: «Брахман - это реальность, а материальный мир - иллюзия», они, тем не менее, очень стремятся служить иллюзорному материальному миру и пренебрегают служением лотосоподобным стопам Верховной Личности Бога.</w:t>
      </w:r>
    </w:p>
    <w:p>
      <w:pPr>
        <w:pStyle w:val="Style20"/>
        <w:rPr/>
      </w:pPr>
      <w:r>
        <w:rPr/>
      </w:r>
    </w:p>
    <w:p>
      <w:pPr>
        <w:pStyle w:val="Heading2"/>
        <w:rPr/>
      </w:pPr>
      <w:r>
        <w:rPr/>
        <w:t>ТЕКСТ 14</w:t>
      </w:r>
    </w:p>
    <w:p>
      <w:pPr>
        <w:pStyle w:val="Style20"/>
        <w:rPr/>
      </w:pPr>
      <w:r>
        <w:rPr/>
      </w:r>
    </w:p>
    <w:p>
      <w:pPr>
        <w:pStyle w:val="Style17"/>
        <w:rPr/>
      </w:pPr>
      <w:r>
        <w:rPr/>
        <w:t>этан маха-раджа таверито майа</w:t>
      </w:r>
    </w:p>
    <w:p>
      <w:pPr>
        <w:pStyle w:val="Style17"/>
        <w:rPr/>
      </w:pPr>
      <w:r>
        <w:rPr/>
        <w:t>кришнанубхаво гаджа-раджа-мокшанам</w:t>
      </w:r>
    </w:p>
    <w:p>
      <w:pPr>
        <w:pStyle w:val="Style17"/>
        <w:rPr/>
      </w:pPr>
      <w:r>
        <w:rPr/>
        <w:t>сваргйам йашасйам кали-калмашапахам</w:t>
      </w:r>
    </w:p>
    <w:p>
      <w:pPr>
        <w:pStyle w:val="Style17"/>
        <w:rPr/>
      </w:pPr>
      <w:r>
        <w:rPr/>
        <w:t>духсвапна-нашам куру-варйа шринватам</w:t>
      </w:r>
    </w:p>
    <w:p>
      <w:pPr>
        <w:pStyle w:val="Style20"/>
        <w:rPr/>
      </w:pPr>
      <w:r>
        <w:rPr/>
      </w:r>
    </w:p>
    <w:p>
      <w:pPr>
        <w:pStyle w:val="Style19"/>
        <w:rPr/>
      </w:pPr>
      <w:r>
        <w:rPr/>
        <w:t>О, царь Парикшит. Я описал чудесную силу Кришны, которую Он проявил, спасая царя слонов. О, лучший из династии Куру, те, кто услышали повествование об этом событии, становятся достойными вознесения на высшие планеты. Просто благодаря тому, что они слышали эту историю, они приобретают репутацию преданных, на них не влияет Кали-юга и они никогда не видят дурных снов.</w:t>
      </w:r>
    </w:p>
    <w:p>
      <w:pPr>
        <w:pStyle w:val="Style20"/>
        <w:rPr/>
      </w:pPr>
      <w:r>
        <w:rPr/>
      </w:r>
    </w:p>
    <w:p>
      <w:pPr>
        <w:pStyle w:val="Heading2"/>
        <w:rPr/>
      </w:pPr>
      <w:r>
        <w:rPr/>
        <w:t>ТЕКСТ 15</w:t>
      </w:r>
    </w:p>
    <w:p>
      <w:pPr>
        <w:pStyle w:val="Style20"/>
        <w:rPr/>
      </w:pPr>
      <w:r>
        <w:rPr/>
      </w:r>
    </w:p>
    <w:p>
      <w:pPr>
        <w:pStyle w:val="Style17"/>
        <w:rPr/>
      </w:pPr>
      <w:r>
        <w:rPr/>
        <w:t>йатханукиртайантй этач чхрейас-кама двиджатайах</w:t>
      </w:r>
    </w:p>
    <w:p>
      <w:pPr>
        <w:pStyle w:val="Style17"/>
        <w:rPr/>
      </w:pPr>
      <w:r>
        <w:rPr/>
        <w:t>шучайах пратар уттхайа духсвапнадй-упашантайе</w:t>
      </w:r>
    </w:p>
    <w:p>
      <w:pPr>
        <w:pStyle w:val="Style20"/>
        <w:rPr/>
      </w:pPr>
      <w:r>
        <w:rPr/>
      </w:r>
    </w:p>
    <w:p>
      <w:pPr>
        <w:pStyle w:val="Style19"/>
        <w:rPr/>
      </w:pPr>
      <w:r>
        <w:rPr/>
        <w:t>Поэтому, встав утром с постели, всякий, кто желает себе добра, в частности, брахманы, кшатрии, вайшьи и, в особенности, брахманы-вайшнавы должны повторять эту историю, не отступая от фактов и тем самым противодействуя дурным снам.</w:t>
      </w:r>
    </w:p>
    <w:p>
      <w:pPr>
        <w:pStyle w:val="Style20"/>
        <w:rPr/>
      </w:pPr>
      <w:r>
        <w:rPr/>
      </w:r>
    </w:p>
    <w:p>
      <w:pPr>
        <w:pStyle w:val="Style20"/>
        <w:rPr/>
      </w:pPr>
      <w:r>
        <w:rPr/>
        <w:t>КОММЕНТАРИЙ: Каждый стих в ведических писаниях, в особенности в «Шримад-Бхагаватам» и в «Бхагавад-гите», является ведической мантрой. Здесь слово йатханукиртайанти выражает совет воспроизводить писания без отступлений от текста. Однако бессовестные люди отступают от подлинного повествования, истолковывают текст на свой лад, занимаясь грамматической эквилибристикой. Таких отклонений следует избегать. Это предписывают Веды, об этом говорит и Шукадева Госвами, один из махаджанов или авторитетов. Он говорит: йатханукиртайанти - нужно читать мантру, так как она есть, без всяких отклонений, ибо тогда можно надеяться подняться на уровень полного благополучия. Шукадева Госвами особенно советует, чтобы брахманы (шукайах) повторяли все мантры с утра сразу после того, как встали с постели.</w:t>
      </w:r>
    </w:p>
    <w:p>
      <w:pPr>
        <w:pStyle w:val="Style20"/>
        <w:rPr/>
      </w:pPr>
      <w:r>
        <w:rPr/>
        <w:t>Из-за совершенных прегрешений, по ночам мы видим дурные сны, которые очень нас беспокоят. Так, например, Махарадже Юдхиштхире из-за незначительного отступлени я от преданного служения Господу приснился ад. Таким образом духсвапна - дурные сны приходят в результате греховных поступков. Иногда преданный принимает грешника в качестве своего ученика и как противоядие против греховного воздействия общения с этим учеником, к наставнику приходит дурной сон. Тем не менее духовный учитель настолько добр, что, несмотря на дурные сны, по вине грешного ученика, он примиряется с этой неприятностью ради освобождения жертв Кали-юги. Поэтому ученик после инициации должен быть очень осторожен и не повторять греховных поступков, которые могут создать трудности для него самого и для его духовного учителя. Перед лицом Божества, перед огнем, перед своим духовным учителем, перед вайшнавами честный ученик обещает воздерживаться от любых греховных поступков. Поэтому он не дожен грешить и создавать таким образом трудные жизненные обстоятельства.</w:t>
      </w:r>
    </w:p>
    <w:p>
      <w:pPr>
        <w:pStyle w:val="Style20"/>
        <w:rPr/>
      </w:pPr>
      <w:r>
        <w:rPr/>
      </w:r>
    </w:p>
    <w:p>
      <w:pPr>
        <w:pStyle w:val="Heading2"/>
        <w:rPr/>
      </w:pPr>
      <w:r>
        <w:rPr/>
        <w:t>ТЕКСТ 16</w:t>
      </w:r>
    </w:p>
    <w:p>
      <w:pPr>
        <w:pStyle w:val="Style20"/>
        <w:rPr/>
      </w:pPr>
      <w:r>
        <w:rPr/>
      </w:r>
    </w:p>
    <w:p>
      <w:pPr>
        <w:pStyle w:val="Style17"/>
        <w:rPr/>
      </w:pPr>
      <w:r>
        <w:rPr/>
        <w:t>идам аха харих прито Гаджендрам куру-саттама</w:t>
      </w:r>
    </w:p>
    <w:p>
      <w:pPr>
        <w:pStyle w:val="Style17"/>
        <w:rPr/>
      </w:pPr>
      <w:r>
        <w:rPr/>
        <w:t>шринватам сарва-бхутанам сарва-бхута-майо вибхух</w:t>
      </w:r>
    </w:p>
    <w:p>
      <w:pPr>
        <w:pStyle w:val="Style20"/>
        <w:rPr/>
      </w:pPr>
      <w:r>
        <w:rPr/>
      </w:r>
    </w:p>
    <w:p>
      <w:pPr>
        <w:pStyle w:val="Style19"/>
        <w:rPr/>
      </w:pPr>
      <w:r>
        <w:rPr/>
        <w:t>О, лучший из династии Куру, Верховная Личность Бога, Сверхдуша всего сущего, будучи доволен, обратился к Гаджре в присутствии всех находившихся вокруг. Он произнес следующие благословения.</w:t>
      </w:r>
    </w:p>
    <w:p>
      <w:pPr>
        <w:pStyle w:val="Style20"/>
        <w:rPr/>
      </w:pPr>
      <w:r>
        <w:rPr/>
      </w:r>
    </w:p>
    <w:p>
      <w:pPr>
        <w:pStyle w:val="Heading2"/>
        <w:rPr/>
      </w:pPr>
      <w:r>
        <w:rPr/>
        <w:t>ТЕКСТ 17-24</w:t>
      </w:r>
    </w:p>
    <w:p>
      <w:pPr>
        <w:pStyle w:val="Style20"/>
        <w:rPr/>
      </w:pPr>
      <w:r>
        <w:rPr/>
      </w:r>
    </w:p>
    <w:p>
      <w:pPr>
        <w:pStyle w:val="Style17"/>
        <w:rPr/>
      </w:pPr>
      <w:r>
        <w:rPr/>
        <w:t>шри-бхагаван увача</w:t>
      </w:r>
    </w:p>
    <w:p>
      <w:pPr>
        <w:pStyle w:val="Style17"/>
        <w:rPr/>
      </w:pPr>
      <w:r>
        <w:rPr/>
        <w:t>йе мам твам ча сараш чедам гири-кандара-кананам</w:t>
      </w:r>
    </w:p>
    <w:p>
      <w:pPr>
        <w:pStyle w:val="Style17"/>
        <w:rPr/>
      </w:pPr>
      <w:r>
        <w:rPr/>
        <w:t>ветра-кичака-венунам гулмани сура-падапан</w:t>
      </w:r>
    </w:p>
    <w:p>
      <w:pPr>
        <w:pStyle w:val="Style17"/>
        <w:rPr/>
      </w:pPr>
      <w:r>
        <w:rPr/>
        <w:t>шринганимани дхишнйани брахмано ме шивасйа ча</w:t>
      </w:r>
    </w:p>
    <w:p>
      <w:pPr>
        <w:pStyle w:val="Style17"/>
        <w:rPr/>
      </w:pPr>
      <w:r>
        <w:rPr/>
        <w:t>кширодам ме прийам дхама швета-двипам ча бхасварам</w:t>
      </w:r>
    </w:p>
    <w:p>
      <w:pPr>
        <w:pStyle w:val="Style17"/>
        <w:rPr/>
      </w:pPr>
      <w:r>
        <w:rPr/>
        <w:t>шриватсам каустубхам малам гадам каумодаким мама</w:t>
      </w:r>
    </w:p>
    <w:p>
      <w:pPr>
        <w:pStyle w:val="Style17"/>
        <w:rPr/>
      </w:pPr>
      <w:r>
        <w:rPr/>
        <w:t>сударшанам панчаджанйам супарнам патагешварам</w:t>
      </w:r>
    </w:p>
    <w:p>
      <w:pPr>
        <w:pStyle w:val="Style17"/>
        <w:rPr/>
      </w:pPr>
      <w:r>
        <w:rPr/>
        <w:t>шешам ча мат-калам сукшмам шрийам девим мад-ашрайам</w:t>
      </w:r>
    </w:p>
    <w:p>
      <w:pPr>
        <w:pStyle w:val="Style17"/>
        <w:rPr/>
      </w:pPr>
      <w:r>
        <w:rPr/>
        <w:t>брахманам нарадам ришим бхавам прахрадам эва ча</w:t>
      </w:r>
    </w:p>
    <w:p>
      <w:pPr>
        <w:pStyle w:val="Style17"/>
        <w:rPr/>
      </w:pPr>
      <w:r>
        <w:rPr/>
        <w:t>матсйа-курма-варахадйаир аватараих критани ме</w:t>
      </w:r>
    </w:p>
    <w:p>
      <w:pPr>
        <w:pStyle w:val="Style17"/>
        <w:rPr/>
      </w:pPr>
      <w:r>
        <w:rPr/>
        <w:t>карманй ананта-пунйани сурйам сомам хуташанам</w:t>
      </w:r>
    </w:p>
    <w:p>
      <w:pPr>
        <w:pStyle w:val="Style17"/>
        <w:rPr/>
      </w:pPr>
      <w:r>
        <w:rPr/>
        <w:t>пранавам сатйам авйактам го-випран дхармам авйайам</w:t>
      </w:r>
    </w:p>
    <w:p>
      <w:pPr>
        <w:pStyle w:val="Style17"/>
        <w:rPr/>
      </w:pPr>
      <w:r>
        <w:rPr/>
        <w:t>дакшайанир дхарма-патних сома-кашйапайор апи</w:t>
      </w:r>
    </w:p>
    <w:p>
      <w:pPr>
        <w:pStyle w:val="Style17"/>
        <w:rPr/>
      </w:pPr>
      <w:r>
        <w:rPr/>
        <w:t>гангам сарасватим нандам калиндим сита-варанам</w:t>
      </w:r>
    </w:p>
    <w:p>
      <w:pPr>
        <w:pStyle w:val="Style17"/>
        <w:rPr/>
      </w:pPr>
      <w:r>
        <w:rPr/>
        <w:t>дхрувам брахма-ришин сапта пунйа-шлокамш ча манаван</w:t>
      </w:r>
    </w:p>
    <w:p>
      <w:pPr>
        <w:pStyle w:val="Style17"/>
        <w:rPr/>
      </w:pPr>
      <w:r>
        <w:rPr/>
        <w:t>уттхайапара-ратранте прайатах сусамахитах</w:t>
      </w:r>
    </w:p>
    <w:p>
      <w:pPr>
        <w:pStyle w:val="Style17"/>
        <w:rPr/>
      </w:pPr>
      <w:r>
        <w:rPr/>
        <w:t>смаранти мама рупани мучйанте те 'мхасо 'кхилат</w:t>
      </w:r>
    </w:p>
    <w:p>
      <w:pPr>
        <w:pStyle w:val="Style20"/>
        <w:rPr/>
      </w:pPr>
      <w:r>
        <w:rPr/>
      </w:r>
    </w:p>
    <w:p>
      <w:pPr>
        <w:pStyle w:val="Style19"/>
        <w:rPr/>
      </w:pPr>
      <w:r>
        <w:rPr/>
        <w:t>Верховная Личность Бога сказал: От всех последствий греха освобождаются те, кто встают с постели на исходе ночи рано утром и сосредоточивают все свои мысли на Моем образе, на тебе, на этой горе, на пещерах, на садах, на тростнике, на бамбуке, на небесных деревьях, на Моей обители и обители Господа Брахмы и Господа Шивы, на трех вершинах горы Трикута - золотой, серебряной и железной; на Моем прекрасном жилище - молочном океане; на белом острове Шветадвипе, вечно излучающем сияние духовного света; на Моем знаке Шриватса; на драгоценном камне Каустубха: на Моей гирлянде Наджаянти; на Моей палице Каумодаки; на Моем диске Сударшана и раковине Панкаджанья; на Моей ездовой птице Гаруде - царице птиц; на Моем ложе Шеша Наге; на богине процветания - экспансии Моей энергии; на Господе Брахме, Господе Шиве, Нараде Муни и Прахладе; на воплощениях Матсье, Курме и Варахе; на Моих неисчислимых благотворных деяниях, дарующих благочестие тем, кто слышит о них; на солнце, луне, огне, мантре омкара, Абсолютной истине, всей материальной энергии; на коровах и брахманах, на преданном служении; на женах Сомы и Кашьяпы - дочерях царя Дакши, на реках Ганге, Сарасвати, Нанда и Ямуне (Калинде); на слоне Айравате, на Дхруве Махарадже, на семи риши и благочестивых людях.</w:t>
      </w:r>
    </w:p>
    <w:p>
      <w:pPr>
        <w:pStyle w:val="Style20"/>
        <w:rPr/>
      </w:pPr>
      <w:r>
        <w:rPr/>
      </w:r>
    </w:p>
    <w:p>
      <w:pPr>
        <w:pStyle w:val="Heading2"/>
        <w:rPr/>
      </w:pPr>
      <w:r>
        <w:rPr/>
        <w:t>ТЕКСТ 25</w:t>
      </w:r>
    </w:p>
    <w:p>
      <w:pPr>
        <w:pStyle w:val="Style20"/>
        <w:rPr/>
      </w:pPr>
      <w:r>
        <w:rPr/>
      </w:r>
    </w:p>
    <w:p>
      <w:pPr>
        <w:pStyle w:val="Style17"/>
        <w:rPr/>
      </w:pPr>
      <w:r>
        <w:rPr/>
        <w:t>йе мам стувантй аненанга пратибудхйа нишатйайе</w:t>
      </w:r>
    </w:p>
    <w:p>
      <w:pPr>
        <w:pStyle w:val="Style17"/>
        <w:rPr/>
      </w:pPr>
      <w:r>
        <w:rPr/>
        <w:t>тешам пранатйайе чахам дадами випулам гатим</w:t>
      </w:r>
    </w:p>
    <w:p>
      <w:pPr>
        <w:pStyle w:val="Style20"/>
        <w:rPr/>
      </w:pPr>
      <w:r>
        <w:rPr/>
      </w:r>
    </w:p>
    <w:p>
      <w:pPr>
        <w:pStyle w:val="Style19"/>
        <w:rPr/>
      </w:pPr>
      <w:r>
        <w:rPr/>
        <w:t>О, преданный, тем, кто встает с постели на исходе ночи и возносит ко Мне молитвы, как возносишь ты, в конце их жизненного пути Я дарую вечный приют в духовном мире.</w:t>
      </w:r>
    </w:p>
    <w:p>
      <w:pPr>
        <w:pStyle w:val="Style20"/>
        <w:rPr/>
      </w:pPr>
      <w:r>
        <w:rPr/>
      </w:r>
    </w:p>
    <w:p>
      <w:pPr>
        <w:pStyle w:val="Heading2"/>
        <w:rPr/>
      </w:pPr>
      <w:r>
        <w:rPr/>
        <w:t>ТЕКСТ 26</w:t>
      </w:r>
    </w:p>
    <w:p>
      <w:pPr>
        <w:pStyle w:val="Style20"/>
        <w:rPr/>
      </w:pPr>
      <w:r>
        <w:rPr/>
      </w:r>
    </w:p>
    <w:p>
      <w:pPr>
        <w:pStyle w:val="Style17"/>
        <w:rPr/>
      </w:pPr>
      <w:r>
        <w:rPr/>
        <w:t>шри-шука увача</w:t>
      </w:r>
    </w:p>
    <w:p>
      <w:pPr>
        <w:pStyle w:val="Style17"/>
        <w:rPr/>
      </w:pPr>
      <w:r>
        <w:rPr/>
        <w:t>итй адишйа хришикешах прадхмайа джаладжоттамам</w:t>
      </w:r>
    </w:p>
    <w:p>
      <w:pPr>
        <w:pStyle w:val="Style17"/>
        <w:rPr/>
      </w:pPr>
      <w:r>
        <w:rPr/>
        <w:t>харшайан вибудханикам аруроха кхагадхипам</w:t>
      </w:r>
    </w:p>
    <w:p>
      <w:pPr>
        <w:pStyle w:val="Style20"/>
        <w:rPr/>
      </w:pPr>
      <w:r>
        <w:rPr/>
      </w:r>
    </w:p>
    <w:p>
      <w:pPr>
        <w:pStyle w:val="Style19"/>
        <w:rPr/>
      </w:pPr>
      <w:r>
        <w:rPr/>
        <w:t>Шри Шукадева Госвами так продолжил свой рассказ: Закончив Свое поучение, Господь, известный как Хришикеша, подул в Свою раковину Панкаджанью, тем обрадовав полубогов во главе с Господом Брахмой. Затем Он снова сел на Свою ездовую птицу Гаруду.</w:t>
      </w:r>
    </w:p>
    <w:p>
      <w:pPr>
        <w:pStyle w:val="Style20"/>
        <w:rPr/>
      </w:pPr>
      <w:r>
        <w:rPr/>
      </w:r>
    </w:p>
    <w:p>
      <w:pPr>
        <w:pStyle w:val="Heading1"/>
        <w:rPr/>
      </w:pPr>
      <w:r>
        <w:rPr/>
        <w:t>ГЛАВА ПЯТАЯ</w:t>
      </w:r>
    </w:p>
    <w:p>
      <w:pPr>
        <w:pStyle w:val="Heading1"/>
        <w:rPr/>
      </w:pPr>
      <w:r>
        <w:rPr/>
      </w:r>
    </w:p>
    <w:p>
      <w:pPr>
        <w:pStyle w:val="Heading1"/>
        <w:rPr/>
      </w:pPr>
      <w:r>
        <w:rPr/>
        <w:t>Полубоги обращаются к Господу в поисках защиты</w:t>
      </w:r>
    </w:p>
    <w:p>
      <w:pPr>
        <w:pStyle w:val="Style20"/>
        <w:rPr/>
      </w:pPr>
      <w:r>
        <w:rPr/>
      </w:r>
    </w:p>
    <w:p>
      <w:pPr>
        <w:pStyle w:val="Style20"/>
        <w:rPr/>
      </w:pPr>
      <w:r>
        <w:rPr/>
        <w:t>В этой главе рассказывается о правлении пятого и шестого Ману, а также описываются молитвы полубогов и проклятие Дурвасы Муни.</w:t>
      </w:r>
    </w:p>
    <w:p>
      <w:pPr>
        <w:pStyle w:val="Style20"/>
        <w:rPr/>
      </w:pPr>
      <w:r>
        <w:rPr/>
        <w:t>Братом четвертого Ману Тамасы, о котором уже было рассказано, был пятый Ману Раивата. Среди сыновей Раиваты известны Арджуна, Бали и Виндхья.</w:t>
      </w:r>
    </w:p>
    <w:p>
      <w:pPr>
        <w:pStyle w:val="Style20"/>
        <w:rPr/>
      </w:pPr>
      <w:r>
        <w:rPr/>
        <w:t>Во времена правления этого Ману царь небес Индра носил имя Вибху. Среди полубогов называют Бхутарайи, а в числе семи риши - Хираньярому, Ведаширу и Урдхвабаху. Риши по имени Шубхра родил от своей жены Викунтхи Верховного Бога, Вайкунтху. Верховный Бог по велению Рамадеви создал планету Вайкунтху. О Его всемогуществе и деяниях рассказано в Третьей песне.</w:t>
      </w:r>
    </w:p>
    <w:p>
      <w:pPr>
        <w:pStyle w:val="Style20"/>
        <w:rPr/>
      </w:pPr>
      <w:r>
        <w:rPr/>
        <w:t>Шестым Ману был Чакшуша, сын Ману Чакшу. Среди сыновей шестого Ману известны Пуру, Пуруша и Судьюмна. Во времена правления этого Ману, Мантрадрумой был Индра, властелин небесных планет, полубогами - Апьи, а в числе семи мудрецов - Хавишман и Вирака. Жена Вайраджа Девасамбхути родила Аджиту - воплощение Верховной Личности Бога. Аджита, принявший облик черепахи, нес на спине гору, названную Мандара. Он сбивал воды океана и так готовил нектар для полубогов.</w:t>
      </w:r>
    </w:p>
    <w:p>
      <w:pPr>
        <w:pStyle w:val="Style20"/>
        <w:rPr/>
      </w:pPr>
      <w:r>
        <w:rPr/>
        <w:t>Махараджа Парикшит очень хотел услышать о пахтанье океана, поэтому Шукадева Госвами стал рассказывать ему, как полубоги, которых проклял Дурваса Муни, были разбиты в сражении с демонами-асурами. Лишившись своего небесного царства, полубоги отправились в Дом собраний Господа Брахмы и поведали ему о том, что произошло. Тогда Брахма вместе со всеми полубогами спустился на берег Молочного океана и вознес молитвы Кширодакашайи Вишну.</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раджанн удитам этат те харех кармагха-нашанам</w:t>
      </w:r>
    </w:p>
    <w:p>
      <w:pPr>
        <w:pStyle w:val="Style17"/>
        <w:rPr/>
      </w:pPr>
      <w:r>
        <w:rPr/>
        <w:t>Гаджендра-мокшанам пунйам раиватам тв антарам шрину</w:t>
      </w:r>
    </w:p>
    <w:p>
      <w:pPr>
        <w:pStyle w:val="Style20"/>
        <w:rPr/>
      </w:pPr>
      <w:r>
        <w:rPr/>
      </w:r>
    </w:p>
    <w:p>
      <w:pPr>
        <w:pStyle w:val="Style19"/>
        <w:rPr/>
      </w:pPr>
      <w:r>
        <w:rPr/>
        <w:t>О, царь, - продолжал Шукадева Госвами, - я рассказал тебе о том, что произошло с Гаджендрой, освобожденным от материальных уз, и слушать об этом воистину благочестивое занятие. Слушая о таких деяниях Господа, можно освободиться от последствий всех греховных поступков. А теперь послушай, о царь, мой рассказ о Ману Раивате.</w:t>
      </w:r>
    </w:p>
    <w:p>
      <w:pPr>
        <w:pStyle w:val="Style20"/>
        <w:rPr/>
      </w:pPr>
      <w:r>
        <w:rPr/>
      </w:r>
    </w:p>
    <w:p>
      <w:pPr>
        <w:pStyle w:val="Heading2"/>
        <w:rPr/>
      </w:pPr>
      <w:r>
        <w:rPr/>
        <w:t>ТЕКСТ 2</w:t>
      </w:r>
    </w:p>
    <w:p>
      <w:pPr>
        <w:pStyle w:val="Style20"/>
        <w:rPr/>
      </w:pPr>
      <w:r>
        <w:rPr/>
      </w:r>
    </w:p>
    <w:p>
      <w:pPr>
        <w:pStyle w:val="Style17"/>
        <w:rPr/>
      </w:pPr>
      <w:r>
        <w:rPr/>
        <w:t>панчамо раивато нама манус тамаса-содарах</w:t>
      </w:r>
    </w:p>
    <w:p>
      <w:pPr>
        <w:pStyle w:val="Style17"/>
        <w:rPr/>
      </w:pPr>
      <w:r>
        <w:rPr/>
        <w:t>бали-виндхйадайас тасйа сута харджуна-пурваках</w:t>
      </w:r>
    </w:p>
    <w:p>
      <w:pPr>
        <w:pStyle w:val="Style20"/>
        <w:rPr/>
      </w:pPr>
      <w:r>
        <w:rPr/>
      </w:r>
    </w:p>
    <w:p>
      <w:pPr>
        <w:pStyle w:val="Style19"/>
        <w:rPr/>
      </w:pPr>
      <w:r>
        <w:rPr/>
        <w:t>Брат Тамаша Ману стал пятым Ману по имени Раивата. Его главными сыновьями были Арджуна, Бали и Виндхья.</w:t>
      </w:r>
    </w:p>
    <w:p>
      <w:pPr>
        <w:pStyle w:val="Style20"/>
        <w:rPr/>
      </w:pPr>
      <w:r>
        <w:rPr/>
      </w:r>
    </w:p>
    <w:p>
      <w:pPr>
        <w:pStyle w:val="Heading2"/>
        <w:rPr/>
      </w:pPr>
      <w:r>
        <w:rPr/>
        <w:t>ТЕКСТ 3</w:t>
      </w:r>
    </w:p>
    <w:p>
      <w:pPr>
        <w:pStyle w:val="Style20"/>
        <w:rPr/>
      </w:pPr>
      <w:r>
        <w:rPr/>
      </w:r>
    </w:p>
    <w:p>
      <w:pPr>
        <w:pStyle w:val="Style17"/>
        <w:rPr/>
      </w:pPr>
      <w:r>
        <w:rPr/>
        <w:t>вибхур индрах сура-гана раджан бхутарайадайах</w:t>
      </w:r>
    </w:p>
    <w:p>
      <w:pPr>
        <w:pStyle w:val="Style17"/>
        <w:rPr/>
      </w:pPr>
      <w:r>
        <w:rPr/>
        <w:t>хиранйарома ведашира урдхвабахв-адайо двиджах</w:t>
      </w:r>
    </w:p>
    <w:p>
      <w:pPr>
        <w:pStyle w:val="Style20"/>
        <w:rPr/>
      </w:pPr>
      <w:r>
        <w:rPr/>
      </w:r>
    </w:p>
    <w:p>
      <w:pPr>
        <w:pStyle w:val="Style19"/>
        <w:rPr/>
      </w:pPr>
      <w:r>
        <w:rPr/>
        <w:t>О, царь, в эпоху Раивата Ману властелином небес был Вибху, полубогами - Бхутарайи, а семью брахманами, обитавшими на семи планетах Хираньярома, Ведашира и Урдхвабаху.</w:t>
      </w:r>
    </w:p>
    <w:p>
      <w:pPr>
        <w:pStyle w:val="Style20"/>
        <w:rPr/>
      </w:pPr>
      <w:r>
        <w:rPr/>
      </w:r>
    </w:p>
    <w:p>
      <w:pPr>
        <w:pStyle w:val="Heading2"/>
        <w:rPr/>
      </w:pPr>
      <w:r>
        <w:rPr/>
        <w:t>ТЕКСТ 4</w:t>
      </w:r>
    </w:p>
    <w:p>
      <w:pPr>
        <w:pStyle w:val="Style20"/>
        <w:rPr/>
      </w:pPr>
      <w:r>
        <w:rPr/>
      </w:r>
    </w:p>
    <w:p>
      <w:pPr>
        <w:pStyle w:val="Style17"/>
        <w:rPr/>
      </w:pPr>
      <w:r>
        <w:rPr/>
        <w:t>патни викунтха шубхрасйа ваикунтхаих сура-саттамаих</w:t>
      </w:r>
    </w:p>
    <w:p>
      <w:pPr>
        <w:pStyle w:val="Style17"/>
        <w:rPr/>
      </w:pPr>
      <w:r>
        <w:rPr/>
        <w:t>тайох сва-калайа джаджне ваикунтхо бхагаван свайам</w:t>
      </w:r>
    </w:p>
    <w:p>
      <w:pPr>
        <w:pStyle w:val="Style20"/>
        <w:rPr/>
      </w:pPr>
      <w:r>
        <w:rPr/>
      </w:r>
    </w:p>
    <w:p>
      <w:pPr>
        <w:pStyle w:val="Style19"/>
        <w:rPr/>
      </w:pPr>
      <w:r>
        <w:rPr/>
        <w:t>От соития Шубхры и его жены Викунтхи родился Верховный Господь Вайкунтха, а также полубоги, бывшие Его полной экспансией.</w:t>
      </w:r>
    </w:p>
    <w:p>
      <w:pPr>
        <w:pStyle w:val="Style20"/>
        <w:rPr/>
      </w:pPr>
      <w:r>
        <w:rPr/>
      </w:r>
    </w:p>
    <w:p>
      <w:pPr>
        <w:pStyle w:val="Heading2"/>
        <w:rPr/>
      </w:pPr>
      <w:r>
        <w:rPr/>
        <w:t>ТЕКСТ 5</w:t>
      </w:r>
    </w:p>
    <w:p>
      <w:pPr>
        <w:pStyle w:val="Style20"/>
        <w:rPr/>
      </w:pPr>
      <w:r>
        <w:rPr/>
      </w:r>
    </w:p>
    <w:p>
      <w:pPr>
        <w:pStyle w:val="Style17"/>
        <w:rPr/>
      </w:pPr>
      <w:r>
        <w:rPr/>
        <w:t>ваикунтхах калпито йена локо лока-намаскритах</w:t>
      </w:r>
    </w:p>
    <w:p>
      <w:pPr>
        <w:pStyle w:val="Style17"/>
        <w:rPr/>
      </w:pPr>
      <w:r>
        <w:rPr/>
        <w:t>рамайа прартхйаманена девйа тат-прийа-камйайа</w:t>
      </w:r>
    </w:p>
    <w:p>
      <w:pPr>
        <w:pStyle w:val="Style20"/>
        <w:rPr/>
      </w:pPr>
      <w:r>
        <w:rPr/>
      </w:r>
    </w:p>
    <w:p>
      <w:pPr>
        <w:pStyle w:val="Style19"/>
        <w:rPr/>
      </w:pPr>
      <w:r>
        <w:rPr/>
        <w:t>Ради удовольствия богини процветания Верховная Личность Бога Вайкунтха сотворил по ее просьбе еще одну планету Вайкунтху, которой поклоняются все.</w:t>
      </w:r>
    </w:p>
    <w:p>
      <w:pPr>
        <w:pStyle w:val="Style20"/>
        <w:rPr/>
      </w:pPr>
      <w:r>
        <w:rPr/>
      </w:r>
    </w:p>
    <w:p>
      <w:pPr>
        <w:pStyle w:val="Style20"/>
        <w:rPr/>
      </w:pPr>
      <w:r>
        <w:rPr/>
        <w:t>КОММЕНТАРИЙ: Шрила Вишванатха Чакраварти Тхакура замечает в этой связи, что эта планета Вайкунтха была действительно создана и существует, так же как «Шримад-Бхагаватам», но и та и другая от века находятся вне пределов материальных вселенных, окутанных восемью покровами. Как говорится во Второй Песне, Господь Брахма видел Вайкунтху до сотворения вселенной, Вирарагхава Ачарья упоминает, что эта Вайкунтха находится в пределах вселенной. Она расположена над горой, известной как Локалока. Этой планете поклоняются все.</w:t>
      </w:r>
    </w:p>
    <w:p>
      <w:pPr>
        <w:pStyle w:val="Style20"/>
        <w:rPr/>
      </w:pPr>
      <w:r>
        <w:rPr/>
      </w:r>
    </w:p>
    <w:p>
      <w:pPr>
        <w:pStyle w:val="Heading2"/>
        <w:rPr/>
      </w:pPr>
      <w:r>
        <w:rPr/>
        <w:t>ТЕКСТ 6</w:t>
      </w:r>
    </w:p>
    <w:p>
      <w:pPr>
        <w:pStyle w:val="Style20"/>
        <w:rPr/>
      </w:pPr>
      <w:r>
        <w:rPr/>
      </w:r>
    </w:p>
    <w:p>
      <w:pPr>
        <w:pStyle w:val="Style17"/>
        <w:rPr/>
      </w:pPr>
      <w:r>
        <w:rPr/>
        <w:t>тасйанубхавах катхито гунаш ча парамодайах</w:t>
      </w:r>
    </w:p>
    <w:p>
      <w:pPr>
        <w:pStyle w:val="Style17"/>
        <w:rPr/>
      </w:pPr>
      <w:r>
        <w:rPr/>
        <w:t>бхауман ренун са вимаме йо вишнор варнайед гунан</w:t>
      </w:r>
    </w:p>
    <w:p>
      <w:pPr>
        <w:pStyle w:val="Style20"/>
        <w:rPr/>
      </w:pPr>
      <w:r>
        <w:rPr/>
      </w:r>
    </w:p>
    <w:p>
      <w:pPr>
        <w:pStyle w:val="Style19"/>
        <w:rPr/>
      </w:pPr>
      <w:r>
        <w:rPr/>
        <w:t>Хотя великие деяния и трансцентные качества Верховной Личности Бога и Его различных воплощений превосходно описаны, мы порой не в состоянии их понять. Однако для Господа Вишну нет ничего невозможного. Если кто-то окажется в состоянии сосчитать все атомы, составляющие вселенную, он сможет перечислить и все качества Верховной Личности Бога. Но никому не дано сосчитать атомы вселенной, и так же никто не может перечислить трансцентные свойства Господа.</w:t>
      </w:r>
    </w:p>
    <w:p>
      <w:pPr>
        <w:pStyle w:val="Style20"/>
        <w:rPr/>
      </w:pPr>
      <w:r>
        <w:rPr/>
      </w:r>
    </w:p>
    <w:p>
      <w:pPr>
        <w:pStyle w:val="Style20"/>
        <w:rPr/>
      </w:pPr>
      <w:r>
        <w:rPr/>
        <w:t>КОММЕНТАРИЙ: Славные деяния Господа, которые имеются в виду в этой связи, совершались после того как Его личные телохранители Джайа и Виджайа стали демонами-дайтьями, будучи прокляты великими мудрецами Санакой, Санатаной, Санат-Кумаром и Сананданой. Джайа, став Хираньякшей, должен был сражаться с Варахадевой, а этот Варахадева упоминается в связи с правлением Раиваты. Однако этот поединок произошел в период правления первого Ману Сваямбхувы. Поэтому некоторые авторитетные ученые считают, что существуют два Вараха. Однако, по мнению других, Вараха появился во времена правления Сваямбхувы Ману и оставался в воде до прихода к власти Раиваты Ману. Некоторые могут сомневаться, что подобное возможно, но ответ таков: возможно все. Если можно сосчитать все атомы, составляющие вселенную, значит, можно сосчитать и свойства Господа Вишну. Но никто не в состоянии сосчитать атомы вселенной, точно так же никто не может пересчитать трансцентные свойства Господа.</w:t>
      </w:r>
    </w:p>
    <w:p>
      <w:pPr>
        <w:pStyle w:val="Style20"/>
        <w:rPr/>
      </w:pPr>
      <w:r>
        <w:rPr/>
      </w:r>
    </w:p>
    <w:p>
      <w:pPr>
        <w:pStyle w:val="Heading2"/>
        <w:rPr/>
      </w:pPr>
      <w:r>
        <w:rPr/>
        <w:t>ТЕКСТ 7</w:t>
      </w:r>
    </w:p>
    <w:p>
      <w:pPr>
        <w:pStyle w:val="Style20"/>
        <w:rPr/>
      </w:pPr>
      <w:r>
        <w:rPr/>
      </w:r>
    </w:p>
    <w:p>
      <w:pPr>
        <w:pStyle w:val="Style17"/>
        <w:rPr/>
      </w:pPr>
      <w:r>
        <w:rPr/>
        <w:t>шаштхаш ча чакшушах путраш чакшушо нама ваи манух</w:t>
      </w:r>
    </w:p>
    <w:p>
      <w:pPr>
        <w:pStyle w:val="Style17"/>
        <w:rPr/>
      </w:pPr>
      <w:r>
        <w:rPr/>
        <w:t>пуру-пуруша-судйумна прамукхаш чакшушатмаджах</w:t>
      </w:r>
    </w:p>
    <w:p>
      <w:pPr>
        <w:pStyle w:val="Style20"/>
        <w:rPr/>
      </w:pPr>
      <w:r>
        <w:rPr/>
      </w:r>
    </w:p>
    <w:p>
      <w:pPr>
        <w:pStyle w:val="Style19"/>
        <w:rPr/>
      </w:pPr>
      <w:r>
        <w:rPr/>
        <w:t>Сын Чакшу, известный как Чакшуша был шестым Ману. Он имел много сыновей во главе с Пуру, Пурушей и Судьюмной.</w:t>
      </w:r>
    </w:p>
    <w:p>
      <w:pPr>
        <w:pStyle w:val="Style20"/>
        <w:rPr/>
      </w:pPr>
      <w:r>
        <w:rPr/>
      </w:r>
    </w:p>
    <w:p>
      <w:pPr>
        <w:pStyle w:val="Heading2"/>
        <w:rPr/>
      </w:pPr>
      <w:r>
        <w:rPr/>
        <w:t>ТЕКСТ 8</w:t>
      </w:r>
    </w:p>
    <w:p>
      <w:pPr>
        <w:pStyle w:val="Style20"/>
        <w:rPr/>
      </w:pPr>
      <w:r>
        <w:rPr/>
      </w:r>
    </w:p>
    <w:p>
      <w:pPr>
        <w:pStyle w:val="Style17"/>
        <w:rPr/>
      </w:pPr>
      <w:r>
        <w:rPr/>
        <w:t>индро мантрадрумас татра дева апйадайо ганах</w:t>
      </w:r>
    </w:p>
    <w:p>
      <w:pPr>
        <w:pStyle w:val="Style17"/>
        <w:rPr/>
      </w:pPr>
      <w:r>
        <w:rPr/>
        <w:t>мунайас татра ваи раджан хавишмад-виракадайах</w:t>
      </w:r>
    </w:p>
    <w:p>
      <w:pPr>
        <w:pStyle w:val="Style20"/>
        <w:rPr/>
      </w:pPr>
      <w:r>
        <w:rPr/>
      </w:r>
    </w:p>
    <w:p>
      <w:pPr>
        <w:pStyle w:val="Style19"/>
        <w:rPr/>
      </w:pPr>
      <w:r>
        <w:rPr/>
        <w:t>В период правления Чакшуши Ману, царем небес был Мантрадрума. Среди полубогов жили Апьи, а среди великих мудрецов - Хавишман и Вирака.</w:t>
      </w:r>
    </w:p>
    <w:p>
      <w:pPr>
        <w:pStyle w:val="Style20"/>
        <w:rPr/>
      </w:pPr>
      <w:r>
        <w:rPr/>
      </w:r>
    </w:p>
    <w:p>
      <w:pPr>
        <w:pStyle w:val="Heading2"/>
        <w:rPr/>
      </w:pPr>
      <w:r>
        <w:rPr/>
        <w:t>ТЕКСТ 9</w:t>
      </w:r>
    </w:p>
    <w:p>
      <w:pPr>
        <w:pStyle w:val="Style20"/>
        <w:rPr/>
      </w:pPr>
      <w:r>
        <w:rPr/>
      </w:r>
    </w:p>
    <w:p>
      <w:pPr>
        <w:pStyle w:val="Style17"/>
        <w:rPr/>
      </w:pPr>
      <w:r>
        <w:rPr/>
        <w:t>татрапи девасамбхутйам ваираджасйабхават сутах</w:t>
      </w:r>
    </w:p>
    <w:p>
      <w:pPr>
        <w:pStyle w:val="Style17"/>
        <w:rPr/>
      </w:pPr>
      <w:r>
        <w:rPr/>
        <w:t>аджито нама бхагаван амшена джагатах патих</w:t>
      </w:r>
    </w:p>
    <w:p>
      <w:pPr>
        <w:pStyle w:val="Style20"/>
        <w:rPr/>
      </w:pPr>
      <w:r>
        <w:rPr/>
      </w:r>
    </w:p>
    <w:p>
      <w:pPr>
        <w:pStyle w:val="Style19"/>
        <w:rPr/>
      </w:pPr>
      <w:r>
        <w:rPr/>
        <w:t>В этой шестой манвантаре Господь Вишну, властелин вселенной появился в своей частичной экспансии. Он был зачат Вайраджей в чреве его жены Девасамбхути и получил имя Аджита.</w:t>
      </w:r>
    </w:p>
    <w:p>
      <w:pPr>
        <w:pStyle w:val="Style20"/>
        <w:rPr/>
      </w:pPr>
      <w:r>
        <w:rPr/>
      </w:r>
    </w:p>
    <w:p>
      <w:pPr>
        <w:pStyle w:val="Heading2"/>
        <w:rPr/>
      </w:pPr>
      <w:r>
        <w:rPr/>
        <w:t>ТЕКСТ 10</w:t>
      </w:r>
    </w:p>
    <w:p>
      <w:pPr>
        <w:pStyle w:val="Style20"/>
        <w:rPr/>
      </w:pPr>
      <w:r>
        <w:rPr/>
      </w:r>
    </w:p>
    <w:p>
      <w:pPr>
        <w:pStyle w:val="Style17"/>
        <w:rPr/>
      </w:pPr>
      <w:r>
        <w:rPr/>
        <w:t>пайодхим йена нирматхйа суранам садхита судха</w:t>
      </w:r>
    </w:p>
    <w:p>
      <w:pPr>
        <w:pStyle w:val="Style17"/>
        <w:rPr/>
      </w:pPr>
      <w:r>
        <w:rPr/>
        <w:t>бхрамамано 'мбхаси дхритах курма-рупена мандарах</w:t>
      </w:r>
    </w:p>
    <w:p>
      <w:pPr>
        <w:pStyle w:val="Style20"/>
        <w:rPr/>
      </w:pPr>
      <w:r>
        <w:rPr/>
      </w:r>
    </w:p>
    <w:p>
      <w:pPr>
        <w:pStyle w:val="Style19"/>
        <w:rPr/>
      </w:pPr>
      <w:r>
        <w:rPr/>
        <w:t>Взбивая молоко в молочном океане, Аджита готовил нектар для полубогов. В обличье черепахи он двигался по океану молока, неся на спине громадную гору Мандару.</w:t>
      </w:r>
    </w:p>
    <w:p>
      <w:pPr>
        <w:pStyle w:val="Style20"/>
        <w:rPr/>
      </w:pPr>
      <w:r>
        <w:rPr/>
      </w:r>
    </w:p>
    <w:p>
      <w:pPr>
        <w:pStyle w:val="Heading2"/>
        <w:rPr/>
      </w:pPr>
      <w:r>
        <w:rPr/>
        <w:t>ТЕКСТ 11-12</w:t>
      </w:r>
    </w:p>
    <w:p>
      <w:pPr>
        <w:pStyle w:val="Style20"/>
        <w:rPr/>
      </w:pPr>
      <w:r>
        <w:rPr/>
      </w:r>
    </w:p>
    <w:p>
      <w:pPr>
        <w:pStyle w:val="Style17"/>
        <w:rPr/>
      </w:pPr>
      <w:r>
        <w:rPr/>
        <w:t>шри-раджовача</w:t>
      </w:r>
    </w:p>
    <w:p>
      <w:pPr>
        <w:pStyle w:val="Style17"/>
        <w:rPr/>
      </w:pPr>
      <w:r>
        <w:rPr/>
        <w:t>йатха бхагавата брахман матхитах кшира-сагарах</w:t>
      </w:r>
    </w:p>
    <w:p>
      <w:pPr>
        <w:pStyle w:val="Style17"/>
        <w:rPr/>
      </w:pPr>
      <w:r>
        <w:rPr/>
        <w:t>йад-артхам ва йаташ чадрим дадхарамбучаратмана</w:t>
      </w:r>
    </w:p>
    <w:p>
      <w:pPr>
        <w:pStyle w:val="Style17"/>
        <w:rPr/>
      </w:pPr>
      <w:r>
        <w:rPr/>
        <w:t>йатхамритам сураих праптам ким чанйад абхават татах</w:t>
      </w:r>
    </w:p>
    <w:p>
      <w:pPr>
        <w:pStyle w:val="Style17"/>
        <w:rPr/>
      </w:pPr>
      <w:r>
        <w:rPr/>
        <w:t>етад бхагаватах карма вадасва парамадбхутам</w:t>
      </w:r>
    </w:p>
    <w:p>
      <w:pPr>
        <w:pStyle w:val="Style20"/>
        <w:rPr/>
      </w:pPr>
      <w:r>
        <w:rPr/>
      </w:r>
    </w:p>
    <w:p>
      <w:pPr>
        <w:pStyle w:val="Style19"/>
        <w:rPr/>
      </w:pPr>
      <w:r>
        <w:rPr/>
        <w:t>Царь Парикшит спросил: «О, великий брахман Шукадева Госвами, зачем и как Господь Вишну пахтал молочный океан? Почему Он оставался в воде в облике черепахи и держал на спине гору Мандару? Как полубогам доставался нектар и что еще получалось от пахтанья океана? Прошу тебя, расскажи мне обо всех этих чудесных деяниях Господа.</w:t>
      </w:r>
    </w:p>
    <w:p>
      <w:pPr>
        <w:pStyle w:val="Style20"/>
        <w:rPr/>
      </w:pPr>
      <w:r>
        <w:rPr/>
      </w:r>
    </w:p>
    <w:p>
      <w:pPr>
        <w:pStyle w:val="Heading2"/>
        <w:rPr/>
      </w:pPr>
      <w:r>
        <w:rPr/>
        <w:t>ТЕКСТ 13</w:t>
      </w:r>
    </w:p>
    <w:p>
      <w:pPr>
        <w:pStyle w:val="Style20"/>
        <w:rPr/>
      </w:pPr>
      <w:r>
        <w:rPr/>
      </w:r>
    </w:p>
    <w:p>
      <w:pPr>
        <w:pStyle w:val="Style17"/>
        <w:rPr/>
      </w:pPr>
      <w:r>
        <w:rPr/>
        <w:t>твайа санкатхйаманена махимна сатватам патех</w:t>
      </w:r>
    </w:p>
    <w:p>
      <w:pPr>
        <w:pStyle w:val="Style17"/>
        <w:rPr/>
      </w:pPr>
      <w:r>
        <w:rPr/>
        <w:t>натитрипйати ме читтам сучирам тапа-тапитам</w:t>
      </w:r>
    </w:p>
    <w:p>
      <w:pPr>
        <w:pStyle w:val="Style20"/>
        <w:rPr/>
      </w:pPr>
      <w:r>
        <w:rPr/>
      </w:r>
    </w:p>
    <w:p>
      <w:pPr>
        <w:pStyle w:val="Style19"/>
        <w:rPr/>
      </w:pPr>
      <w:r>
        <w:rPr/>
        <w:t>Мое сердце, приведенное в смятение тремя гунами горького материального существования, еще не насытилось твоими рассказами о славных деяниях Верховной Личности Бога, Господина всех преданных.</w:t>
      </w:r>
    </w:p>
    <w:p>
      <w:pPr>
        <w:pStyle w:val="Style20"/>
        <w:rPr/>
      </w:pPr>
      <w:r>
        <w:rPr/>
      </w:r>
    </w:p>
    <w:p>
      <w:pPr>
        <w:pStyle w:val="Heading2"/>
        <w:rPr/>
      </w:pPr>
      <w:r>
        <w:rPr/>
        <w:t>ТЕКСТ 14</w:t>
      </w:r>
    </w:p>
    <w:p>
      <w:pPr>
        <w:pStyle w:val="Style20"/>
        <w:rPr/>
      </w:pPr>
      <w:r>
        <w:rPr/>
      </w:r>
    </w:p>
    <w:p>
      <w:pPr>
        <w:pStyle w:val="Style17"/>
        <w:rPr/>
      </w:pPr>
      <w:r>
        <w:rPr/>
        <w:t>шри-сута увача</w:t>
      </w:r>
    </w:p>
    <w:p>
      <w:pPr>
        <w:pStyle w:val="Style17"/>
        <w:rPr/>
      </w:pPr>
      <w:r>
        <w:rPr/>
        <w:t>сампришто бхагаван эвам дваипайана-суто двиджах</w:t>
      </w:r>
    </w:p>
    <w:p>
      <w:pPr>
        <w:pStyle w:val="Style17"/>
        <w:rPr/>
      </w:pPr>
      <w:r>
        <w:rPr/>
        <w:t>абхинандйа харер вирйам абхйачаштум прачакраме</w:t>
      </w:r>
    </w:p>
    <w:p>
      <w:pPr>
        <w:pStyle w:val="Style20"/>
        <w:rPr/>
      </w:pPr>
      <w:r>
        <w:rPr/>
      </w:r>
    </w:p>
    <w:p>
      <w:pPr>
        <w:pStyle w:val="Style19"/>
        <w:rPr/>
      </w:pPr>
      <w:r>
        <w:rPr/>
        <w:t>Шри Сута Госвами сказал: «О, мудрые брахманы, собравшиеся здесь в Наимишаранье. Вы услышали вопрос, который царь задал Шукадеве Госвами, сыну Двайпайаны. Шукадева Госвами поблагодарил царя и затем постарался описать дальнейшие славные деяния Верховной Личности Бога.</w:t>
      </w:r>
    </w:p>
    <w:p>
      <w:pPr>
        <w:pStyle w:val="Style20"/>
        <w:rPr/>
      </w:pPr>
      <w:r>
        <w:rPr/>
      </w:r>
    </w:p>
    <w:p>
      <w:pPr>
        <w:pStyle w:val="Heading2"/>
        <w:rPr/>
      </w:pPr>
      <w:r>
        <w:rPr/>
        <w:t>ТЕКСТ 15-16</w:t>
      </w:r>
    </w:p>
    <w:p>
      <w:pPr>
        <w:pStyle w:val="Style20"/>
        <w:rPr/>
      </w:pPr>
      <w:r>
        <w:rPr/>
      </w:r>
    </w:p>
    <w:p>
      <w:pPr>
        <w:pStyle w:val="Style17"/>
        <w:rPr/>
      </w:pPr>
      <w:r>
        <w:rPr/>
        <w:t>шри-шука увача</w:t>
      </w:r>
    </w:p>
    <w:p>
      <w:pPr>
        <w:pStyle w:val="Style17"/>
        <w:rPr/>
      </w:pPr>
      <w:r>
        <w:rPr/>
        <w:t>йада йуддхе 'сураир дева бадхйаманах шитайудхаих</w:t>
      </w:r>
    </w:p>
    <w:p>
      <w:pPr>
        <w:pStyle w:val="Style17"/>
        <w:rPr/>
      </w:pPr>
      <w:r>
        <w:rPr/>
        <w:t>гатасаво нипатита ноттиштхеран сма бхуришах</w:t>
      </w:r>
    </w:p>
    <w:p>
      <w:pPr>
        <w:pStyle w:val="Style17"/>
        <w:rPr/>
      </w:pPr>
      <w:r>
        <w:rPr/>
        <w:t>йада дурвасах шапена сра локас трайо нрипа</w:t>
      </w:r>
    </w:p>
    <w:p>
      <w:pPr>
        <w:pStyle w:val="Style17"/>
        <w:rPr/>
      </w:pPr>
      <w:r>
        <w:rPr/>
        <w:t>нихшрикаш чабхавамс татра нешур иджйадайах крийах</w:t>
      </w:r>
    </w:p>
    <w:p>
      <w:pPr>
        <w:pStyle w:val="Style20"/>
        <w:rPr/>
      </w:pPr>
      <w:r>
        <w:rPr/>
      </w:r>
    </w:p>
    <w:p>
      <w:pPr>
        <w:pStyle w:val="Style19"/>
        <w:rPr/>
      </w:pPr>
      <w:r>
        <w:rPr/>
        <w:t>Вот что рассказал Шукадева Госвами: Когда асуры напали на полубогов, натравливая на них змей, многие из полубогов пали в этой битве и погибли, и оживить их было невозможно. В то время, о, царь, полубоги были прокляты Дурвасой Муни. Трилока прозябала в нищите и поэтому было невозможно совершать ритуальные церемонии. Последствия всего этого оказались очень серьезными.</w:t>
      </w:r>
    </w:p>
    <w:p>
      <w:pPr>
        <w:pStyle w:val="Style20"/>
        <w:rPr/>
      </w:pPr>
      <w:r>
        <w:rPr/>
      </w:r>
    </w:p>
    <w:p>
      <w:pPr>
        <w:pStyle w:val="Style20"/>
        <w:rPr/>
      </w:pPr>
      <w:r>
        <w:rPr/>
        <w:t>КОММЕНТАРИЙ: Существует описание того, как, проходя по дороге, Дурваса Муни увидел Индру, путешествующего на своем слоне. Муни с удовольствием поднес ему гирлянду, сняв ее со своей шеи. Однако Индра, будучи черезчур высокомерен, взял гирлянду и, проявив неуважение к Дурвасе Муни, надел ее на хобот своего ездового слона. Слон, являясь всего лишь животным, не мог осмыслить ценность подарка. Он поэтому сбросил гирлянду себе под ноги и растоптал. Этот оскорбительный поступок Индры побудил Дурвасу Муни сразу же проклясть Индру, лишив его всего достояния. И тогда полубоги, страдающие, с одной стороны, от нападения демонов, а с другой - от проклятья Дурвасы Муни, потеряли все свои материальные блага в Трилоке (в трех мирах).</w:t>
      </w:r>
    </w:p>
    <w:p>
      <w:pPr>
        <w:pStyle w:val="Style20"/>
        <w:rPr/>
      </w:pPr>
      <w:r>
        <w:rPr/>
        <w:t>Быть черезчур богатым и владеть материальными благами порой весьма рискованно. Богатый человек не думает ни о ком и таким образом обижает и оскорбляет достойнейших людей - преданных и великих святых. Таковы порядки среди богачей и материально обеспеченных людей. Как сказал Шукадева Госвами, дхана-дурмадандха - слишком большое богатство превращает человека в слепца. Это случилось даже с Индрой в его небесном царстве, что же тогда говорить о тех, кто живет в материальном мире? Когда человек богат, он должен научиться трезво и внимательно относиться к вайшнавам и святым, иначе ему грозит беда.</w:t>
      </w:r>
    </w:p>
    <w:p>
      <w:pPr>
        <w:pStyle w:val="Style20"/>
        <w:rPr/>
      </w:pPr>
      <w:r>
        <w:rPr/>
      </w:r>
    </w:p>
    <w:p>
      <w:pPr>
        <w:pStyle w:val="Heading2"/>
        <w:rPr/>
      </w:pPr>
      <w:r>
        <w:rPr/>
        <w:t>ТЕКСТ 17-18</w:t>
      </w:r>
    </w:p>
    <w:p>
      <w:pPr>
        <w:pStyle w:val="Style20"/>
        <w:rPr/>
      </w:pPr>
      <w:r>
        <w:rPr/>
      </w:r>
    </w:p>
    <w:p>
      <w:pPr>
        <w:pStyle w:val="Style17"/>
        <w:rPr/>
      </w:pPr>
      <w:r>
        <w:rPr/>
        <w:t>нишамйаитат сура-гана махра-варунадайах</w:t>
      </w:r>
    </w:p>
    <w:p>
      <w:pPr>
        <w:pStyle w:val="Style17"/>
        <w:rPr/>
      </w:pPr>
      <w:r>
        <w:rPr/>
        <w:t>надхйагаччхан свайам мантраир мантрайанто винишчитам</w:t>
      </w:r>
    </w:p>
    <w:p>
      <w:pPr>
        <w:pStyle w:val="Style17"/>
        <w:rPr/>
      </w:pPr>
      <w:r>
        <w:rPr/>
        <w:t>тато брахма-сабхам джагмур мерор мурдхани сарвашах</w:t>
      </w:r>
    </w:p>
    <w:p>
      <w:pPr>
        <w:pStyle w:val="Style17"/>
        <w:rPr/>
      </w:pPr>
      <w:r>
        <w:rPr/>
        <w:t>сарвам виджна(гйа)пайам чакрух пранатах парамештхине</w:t>
      </w:r>
    </w:p>
    <w:p>
      <w:pPr>
        <w:pStyle w:val="Style20"/>
        <w:rPr/>
      </w:pPr>
      <w:r>
        <w:rPr/>
      </w:r>
    </w:p>
    <w:p>
      <w:pPr>
        <w:pStyle w:val="Style19"/>
        <w:rPr/>
      </w:pPr>
      <w:r>
        <w:rPr/>
        <w:t>Господь Индра, Варуна и другие полубоги, увидев в каком положении они оказались, стали советоваться, что предпринять, но не сумели найти никакого решения. Тогда все полубоги собрались и направились к вершине горы Сумеру. Там в месте собраний у Господа Брахмы они преклонили колена и выразили Господу Брахме свое почтение. Потом они рассказали ему обо всем, что произошло.</w:t>
      </w:r>
    </w:p>
    <w:p>
      <w:pPr>
        <w:pStyle w:val="Style20"/>
        <w:rPr/>
      </w:pPr>
      <w:r>
        <w:rPr/>
      </w:r>
    </w:p>
    <w:p>
      <w:pPr>
        <w:pStyle w:val="Heading2"/>
        <w:rPr/>
      </w:pPr>
      <w:r>
        <w:rPr/>
        <w:t>ТЕКСТ 19-20</w:t>
      </w:r>
    </w:p>
    <w:p>
      <w:pPr>
        <w:pStyle w:val="Style20"/>
        <w:rPr/>
      </w:pPr>
      <w:r>
        <w:rPr/>
      </w:r>
    </w:p>
    <w:p>
      <w:pPr>
        <w:pStyle w:val="Style17"/>
        <w:rPr/>
      </w:pPr>
      <w:r>
        <w:rPr/>
        <w:t>са вилокйра-вайв-адин нихсаттван вигата-прабхан</w:t>
      </w:r>
    </w:p>
    <w:p>
      <w:pPr>
        <w:pStyle w:val="Style17"/>
        <w:rPr/>
      </w:pPr>
      <w:r>
        <w:rPr/>
        <w:t>локан амангала-прайан асуран айатха вибхух</w:t>
      </w:r>
    </w:p>
    <w:p>
      <w:pPr>
        <w:pStyle w:val="Style17"/>
        <w:rPr/>
      </w:pPr>
      <w:r>
        <w:rPr/>
        <w:t>самахитена манаса самсмаран пурушам парам</w:t>
      </w:r>
    </w:p>
    <w:p>
      <w:pPr>
        <w:pStyle w:val="Style17"/>
        <w:rPr/>
      </w:pPr>
      <w:r>
        <w:rPr/>
        <w:t>увачотпхулла-вадано деван са бхагаван парах</w:t>
      </w:r>
    </w:p>
    <w:p>
      <w:pPr>
        <w:pStyle w:val="Style20"/>
        <w:rPr/>
      </w:pPr>
      <w:r>
        <w:rPr/>
      </w:r>
    </w:p>
    <w:p>
      <w:pPr>
        <w:pStyle w:val="Style19"/>
        <w:rPr/>
      </w:pPr>
      <w:r>
        <w:rPr/>
        <w:t>Увидев, что полубоги потеряли всякое влияние и силу и что поэтому Трилока лишилась благодати, и поняв, что полубоги оказались в трудном положении в то время, как демоны процветают, Господь Брахма, самый главный из полубогов и самый могущественный, сосредоточился мыслью на Верховной Личности Бога. Обретя таким образом поддержку, он посветлел лицом и так обратился к полубогам.</w:t>
      </w:r>
    </w:p>
    <w:p>
      <w:pPr>
        <w:pStyle w:val="Style20"/>
        <w:rPr/>
      </w:pPr>
      <w:r>
        <w:rPr/>
      </w:r>
    </w:p>
    <w:p>
      <w:pPr>
        <w:pStyle w:val="Style20"/>
        <w:rPr/>
      </w:pPr>
      <w:r>
        <w:rPr/>
        <w:t>КОММЕНТАРИЙ: Услышав от полубогов, каково истинное положение вещей, Господь Брахма был сильно озабочен, ибо демоны оказались недопустимо сильны. Когда демоны становятся сильными, весь мир оказывается в опасности - ведь демонов интересует только удовлетворение собственных чувств и желаний, а не благополучие мира. А полубогов и преданных заботит благополучие всех живых существ. Так, например, Шрила Рупа Госвами оставил свой министерский пост и поехал во Вриндаван ради блага всего мира (локанам хита-каринау). Такова духовная сущность святого или полубога. Даже имперсоналистов заботит благополучие людей. Сам Брахма был очень озабочен тем, что демоны набрали силу.</w:t>
      </w:r>
    </w:p>
    <w:p>
      <w:pPr>
        <w:pStyle w:val="Style20"/>
        <w:rPr/>
      </w:pPr>
      <w:r>
        <w:rPr/>
      </w:r>
    </w:p>
    <w:p>
      <w:pPr>
        <w:pStyle w:val="Heading2"/>
        <w:rPr/>
      </w:pPr>
      <w:r>
        <w:rPr/>
        <w:t>ТЕКСТ 21</w:t>
      </w:r>
    </w:p>
    <w:p>
      <w:pPr>
        <w:pStyle w:val="Style20"/>
        <w:rPr/>
      </w:pPr>
      <w:r>
        <w:rPr/>
      </w:r>
    </w:p>
    <w:p>
      <w:pPr>
        <w:pStyle w:val="Style17"/>
        <w:rPr/>
      </w:pPr>
      <w:r>
        <w:rPr/>
        <w:t>ахам бхаво йуйам атхо 'сурадайо</w:t>
      </w:r>
    </w:p>
    <w:p>
      <w:pPr>
        <w:pStyle w:val="Style17"/>
        <w:rPr/>
      </w:pPr>
      <w:r>
        <w:rPr/>
        <w:t>манушйа-тирйаг-друма-гхарма-джатайах</w:t>
      </w:r>
    </w:p>
    <w:p>
      <w:pPr>
        <w:pStyle w:val="Style17"/>
        <w:rPr/>
      </w:pPr>
      <w:r>
        <w:rPr/>
        <w:t>йасйаватарамша-кала-висарджита</w:t>
      </w:r>
    </w:p>
    <w:p>
      <w:pPr>
        <w:pStyle w:val="Style17"/>
        <w:rPr/>
      </w:pPr>
      <w:r>
        <w:rPr/>
        <w:t>враджама сарве шаранам там авйайам</w:t>
      </w:r>
    </w:p>
    <w:p>
      <w:pPr>
        <w:pStyle w:val="Style20"/>
        <w:rPr/>
      </w:pPr>
      <w:r>
        <w:rPr/>
      </w:r>
    </w:p>
    <w:p>
      <w:pPr>
        <w:pStyle w:val="Style19"/>
        <w:rPr/>
      </w:pPr>
      <w:r>
        <w:rPr/>
        <w:t>Господь Брахма сказал: «Я, Господь Шива, все вы полубоги, демоны, живые существа, рожденные из пота, живые существа, вылупившиеся из яиц, деревья и растения - поросль земли, и живые существа, родившиеся из эмбрионов - все мы происходим от Верховного Господа, от Его воплощения в форме раджа-гуны (Господь Брахма - гуна-аватара) и от великих мудрецов (риши), которые суть часть меня. Пойдем поэтому к Верховному Господу и найдем убежище у Его лотосоподобных стоп.</w:t>
      </w:r>
    </w:p>
    <w:p>
      <w:pPr>
        <w:pStyle w:val="Style20"/>
        <w:rPr/>
      </w:pPr>
      <w:r>
        <w:rPr/>
      </w:r>
    </w:p>
    <w:p>
      <w:pPr>
        <w:pStyle w:val="Style20"/>
        <w:rPr/>
      </w:pPr>
      <w:r>
        <w:rPr/>
        <w:t>КОММЕНТАРИЙ: Некоторые существа родятся из эмбрионов, другие из пота или из семени. Таким образом все живые существа происходят от гуна-аватары Верховной Личности Бога. В конечном итоге Верховная Личность Бога - прибежище всех живых существ.</w:t>
      </w:r>
    </w:p>
    <w:p>
      <w:pPr>
        <w:pStyle w:val="Style20"/>
        <w:rPr/>
      </w:pPr>
      <w:r>
        <w:rPr/>
      </w:r>
    </w:p>
    <w:p>
      <w:pPr>
        <w:pStyle w:val="Heading2"/>
        <w:rPr/>
      </w:pPr>
      <w:r>
        <w:rPr/>
        <w:t>ТЕКСТ 22</w:t>
      </w:r>
    </w:p>
    <w:p>
      <w:pPr>
        <w:pStyle w:val="Style20"/>
        <w:rPr/>
      </w:pPr>
      <w:r>
        <w:rPr/>
      </w:r>
    </w:p>
    <w:p>
      <w:pPr>
        <w:pStyle w:val="Style17"/>
        <w:rPr/>
      </w:pPr>
      <w:r>
        <w:rPr/>
        <w:t>на йасйа вадхйо на ча ракшанийо</w:t>
      </w:r>
    </w:p>
    <w:p>
      <w:pPr>
        <w:pStyle w:val="Style17"/>
        <w:rPr/>
      </w:pPr>
      <w:r>
        <w:rPr/>
        <w:t>нопекшанийадаранийа-пакшах</w:t>
      </w:r>
    </w:p>
    <w:p>
      <w:pPr>
        <w:pStyle w:val="Style17"/>
        <w:rPr/>
      </w:pPr>
      <w:r>
        <w:rPr/>
        <w:t>татхапи сарга-стхити-самйамартхам</w:t>
      </w:r>
    </w:p>
    <w:p>
      <w:pPr>
        <w:pStyle w:val="Style17"/>
        <w:rPr/>
      </w:pPr>
      <w:r>
        <w:rPr/>
        <w:t>дхатте раджах-саттва-тамамси кале</w:t>
      </w:r>
    </w:p>
    <w:p>
      <w:pPr>
        <w:pStyle w:val="Style20"/>
        <w:rPr/>
      </w:pPr>
      <w:r>
        <w:rPr/>
      </w:r>
    </w:p>
    <w:p>
      <w:pPr>
        <w:pStyle w:val="Style19"/>
        <w:rPr/>
      </w:pPr>
      <w:r>
        <w:rPr/>
        <w:t>Для Верховной Личности Бога не существует никого, кто должен быть убит, никого, кто должен быть защищен, никого, кем следует пренебречь, никого, кому должно поклоняться. Тем не менее во имя созидания, сохранения и разрушения мира в должные сроки Господь принимает различные формы и обличья в гунах благости, страсти или невежества.</w:t>
      </w:r>
    </w:p>
    <w:p>
      <w:pPr>
        <w:pStyle w:val="Style20"/>
        <w:rPr/>
      </w:pPr>
      <w:r>
        <w:rPr/>
      </w:r>
    </w:p>
    <w:p>
      <w:pPr>
        <w:pStyle w:val="Style20"/>
        <w:rPr/>
      </w:pPr>
      <w:r>
        <w:rPr/>
        <w:t>КОММЕНТАРИЙ: Этот стих разъясняет, что Верховный Господь одинаково относится ко всем. Это подтверждает Сам Господь в «Бхагавад-гите» (9. 29):</w:t>
      </w:r>
    </w:p>
    <w:p>
      <w:pPr>
        <w:pStyle w:val="Style20"/>
        <w:rPr/>
      </w:pPr>
      <w:r>
        <w:rPr/>
        <w:t>само 'хам сарва-бхутешу на ме двешйо 'сти на прийах</w:t>
      </w:r>
    </w:p>
    <w:p>
      <w:pPr>
        <w:pStyle w:val="Style20"/>
        <w:rPr/>
      </w:pPr>
      <w:r>
        <w:rPr/>
        <w:t>йе бхаджанти ту мам бхактйа майи те тешу чапй ахам</w:t>
      </w:r>
    </w:p>
    <w:p>
      <w:pPr>
        <w:pStyle w:val="Style20"/>
        <w:rPr/>
      </w:pPr>
      <w:r>
        <w:rPr/>
        <w:t>«Я никому не завидую и ни к кому не пристрастен, я одинаково отношусь ко всем. Но тот, кто отдается преданному служению Мне - Мой друг, он - во Мне, и Я тоже ему друг». И хотя Господь не знает пристрастий, Он особенно внимателен к Своим преданным. Поэтому Он говорит в «Бхагавад-гите» (4.8):</w:t>
      </w:r>
    </w:p>
    <w:p>
      <w:pPr>
        <w:pStyle w:val="Style20"/>
        <w:rPr/>
      </w:pPr>
      <w:r>
        <w:rPr/>
        <w:t>паритранайа садхунам винашайа ча душкритам</w:t>
      </w:r>
    </w:p>
    <w:p>
      <w:pPr>
        <w:pStyle w:val="Style20"/>
        <w:rPr/>
      </w:pPr>
      <w:r>
        <w:rPr/>
        <w:t>дхарма-самстхапанартхайа самбхавами йуге йуге</w:t>
      </w:r>
    </w:p>
    <w:p>
      <w:pPr>
        <w:pStyle w:val="Style20"/>
        <w:rPr/>
      </w:pPr>
      <w:r>
        <w:rPr/>
        <w:t>«Эпоху за эпохой Я прихожу, чтобы освободить благочестивых, уничтожить грешников и восстановить устои религии». Господь не имеет никакого отношения к защите или уничтожению кого-либо, но для сотворения, сохранения и разрушения этого материального мира Он должен безусловно действовать в гуне благости, страсти или невежества. Однако в действительности на Него не влияют эти качества материальной природы. Он - Верховный властелин всего сущего.</w:t>
      </w:r>
    </w:p>
    <w:p>
      <w:pPr>
        <w:pStyle w:val="Style20"/>
        <w:rPr/>
      </w:pPr>
      <w:r>
        <w:rPr/>
        <w:t>Подобно тому как царь иногда карает или награждает подданного ради поддержания закона и порядка, Верховная Личность Бога, хотя не имеет ничего общего с событиями материального космоса, иногда нисходит в материальный мир в различных Своих ипостасях в зависимости от времени, места и поставленной цели.</w:t>
      </w:r>
    </w:p>
    <w:p>
      <w:pPr>
        <w:pStyle w:val="Style20"/>
        <w:rPr/>
      </w:pPr>
      <w:r>
        <w:rPr/>
      </w:r>
    </w:p>
    <w:p>
      <w:pPr>
        <w:pStyle w:val="Heading2"/>
        <w:rPr/>
      </w:pPr>
      <w:r>
        <w:rPr/>
        <w:t>ТЕКСТ 23</w:t>
      </w:r>
    </w:p>
    <w:p>
      <w:pPr>
        <w:pStyle w:val="Style20"/>
        <w:rPr/>
      </w:pPr>
      <w:r>
        <w:rPr/>
      </w:r>
    </w:p>
    <w:p>
      <w:pPr>
        <w:pStyle w:val="Style17"/>
        <w:rPr/>
      </w:pPr>
      <w:r>
        <w:rPr/>
        <w:t>айам ча тасйа стхити-палана-кшанах</w:t>
      </w:r>
    </w:p>
    <w:p>
      <w:pPr>
        <w:pStyle w:val="Style17"/>
        <w:rPr/>
      </w:pPr>
      <w:r>
        <w:rPr/>
        <w:t>саттвам джушанасйа бхавайа дехинам</w:t>
      </w:r>
    </w:p>
    <w:p>
      <w:pPr>
        <w:pStyle w:val="Style17"/>
        <w:rPr/>
      </w:pPr>
      <w:r>
        <w:rPr/>
        <w:t>тасмад враджамах шаранам джагад-гурум</w:t>
      </w:r>
    </w:p>
    <w:p>
      <w:pPr>
        <w:pStyle w:val="Style17"/>
        <w:rPr/>
      </w:pPr>
      <w:r>
        <w:rPr/>
        <w:t>сванам са но дхасйати шам сура-прийах</w:t>
      </w:r>
    </w:p>
    <w:p>
      <w:pPr>
        <w:pStyle w:val="Style20"/>
        <w:rPr/>
      </w:pPr>
      <w:r>
        <w:rPr/>
      </w:r>
    </w:p>
    <w:p>
      <w:pPr>
        <w:pStyle w:val="Style19"/>
        <w:rPr/>
      </w:pPr>
      <w:r>
        <w:rPr/>
        <w:t>Теперь настало время воззвать к гуне благости живых существ, существующих в материальном теле. Гуна благости имеет целью утвердить правление Верховного Господа, которое сохранит существующий мир. Поэтому наступило время найти прибежище у Верховной Личности Бога. Господь по природе очень добр и дорог полубогам. Он несомненно сделает наши судьбы счастливыми.</w:t>
      </w:r>
    </w:p>
    <w:p>
      <w:pPr>
        <w:pStyle w:val="Style20"/>
        <w:rPr/>
      </w:pPr>
      <w:r>
        <w:rPr/>
      </w:r>
    </w:p>
    <w:p>
      <w:pPr>
        <w:pStyle w:val="Style20"/>
        <w:rPr/>
      </w:pPr>
      <w:r>
        <w:rPr/>
        <w:t>КОММЕНТАРИЙ: Материальным миром управляют три качества природы: саттва-гуна, раджо-гуна и тамо-гуна. Раджо-гуна создает все материальное, саттва-гуна сохраняет все материальное в должной форме, а тамо-гуна, если материальный мир оказывается несовершенным, уничтожает его.</w:t>
      </w:r>
    </w:p>
    <w:p>
      <w:pPr>
        <w:pStyle w:val="Style20"/>
        <w:rPr/>
      </w:pPr>
      <w:r>
        <w:rPr/>
        <w:t>Этот стих помогает нам уяснить положение вещей при Кале-юге, в которой мы сейчас живем. Перед самым началом Кали-юги или, другими словами, в конце Двапара-юги, Господь Кришна явился и оставил Свои поучения в виде «Бхагавад-гиты», в которой Он просил все живые существа предаться Ему. Однако, начиная с эпохи Кали, люди не могли предаться Кришне у Его лотосоподобных стоп и поэтому через пять тысяч лет совершилось новое пришествие Кришны в образе Шри Чайтаньи Махапрабху. Он пришел, чтобы научить весь мир, как предаться Ему, Господу Кришне, и тем очиститься.</w:t>
      </w:r>
    </w:p>
    <w:p>
      <w:pPr>
        <w:pStyle w:val="Style20"/>
        <w:rPr/>
      </w:pPr>
      <w:r>
        <w:rPr/>
        <w:t>Найти прибежище у лотосоподобных стоп Кришны значит достигнуть полного очищения. Кришна речет в «Бхагавад-гите» (18.66):</w:t>
      </w:r>
    </w:p>
    <w:p>
      <w:pPr>
        <w:pStyle w:val="Style20"/>
        <w:rPr/>
      </w:pPr>
      <w:r>
        <w:rPr/>
        <w:t>сарва-дхарман паритйаджйа мам экам шаранам враджа</w:t>
      </w:r>
    </w:p>
    <w:p>
      <w:pPr>
        <w:pStyle w:val="Style20"/>
        <w:rPr/>
      </w:pPr>
      <w:r>
        <w:rPr/>
        <w:t>ахам твам сарва-папебхйо мокшайишйами ма шучах</w:t>
      </w:r>
    </w:p>
    <w:p>
      <w:pPr>
        <w:pStyle w:val="Style20"/>
        <w:rPr/>
      </w:pPr>
      <w:r>
        <w:rPr/>
        <w:t>«Откажитесь от всякой иной веры и предайтесь Мне. Я освобожу вас от последствий греха. Забудьте страх». Таким образом тот, кто предается Кришне у Его лотосоподобных стоп, становится свободен от всякой скверны.</w:t>
      </w:r>
    </w:p>
    <w:p>
      <w:pPr>
        <w:pStyle w:val="Style20"/>
        <w:rPr/>
      </w:pPr>
      <w:r>
        <w:rPr/>
        <w:t>Кали-юга исполнена всевозможной скверны. Это описано в «Шримад-Бхагаватам» (12.3.51):</w:t>
      </w:r>
    </w:p>
    <w:p>
      <w:pPr>
        <w:pStyle w:val="Style20"/>
        <w:rPr/>
      </w:pPr>
      <w:r>
        <w:rPr/>
        <w:t>калер доша-нидхе раджанн асти хй эко махан гунах</w:t>
      </w:r>
    </w:p>
    <w:p>
      <w:pPr>
        <w:pStyle w:val="Style20"/>
        <w:rPr/>
      </w:pPr>
      <w:r>
        <w:rPr/>
        <w:t>киртанад эва кришнасйа мукта-сангах парам враджет</w:t>
      </w:r>
    </w:p>
    <w:p>
      <w:pPr>
        <w:pStyle w:val="Style20"/>
        <w:rPr/>
      </w:pPr>
      <w:r>
        <w:rPr/>
        <w:t>Наша эпоха Кали полна прегрешений. Ее действительно можно назвать океаном недостатков и проступков (доша-нидхе). Но существует один шанс, одна возможность - киртанад эва кришнасйа мукта-сангах парам враджет: просто повторяя мантру Харе Кришна можно избавиться от скверны Кали-юги и в своем изначальном духовном теле вернуться домой, назад к Богу.</w:t>
      </w:r>
    </w:p>
    <w:p>
      <w:pPr>
        <w:pStyle w:val="Style20"/>
        <w:rPr/>
      </w:pPr>
      <w:r>
        <w:rPr/>
        <w:t>Кришна пришел и обратился к нам со Своими поучениями, а когда Он явился снова в облике преданного Шри Чайтаньи Махапрабху, Он указал нам, каким путем можно пересечь океан Кали-юги. Этот путь - движение Харе Кришна. Явившись, Шри Чайтанья Махапрабху открыл эру движения санкиртана. Еще сказано, что она продлится десять тысяч лет. Это значит, что просто примкнув к движению санкиртана и повторяя маха-мантру, падшие души Кали-юги будут спасены. После битвы при Курукшетре, во время которой была возвещена «Бхагавад-гита», Кали-юга продолжается 432 000 лет, из которых прошло только 5 000 лет. Это значит, что впереди еще 427 000 лет. Из них 10 000 лет движения санкиртана, которому положил начало Шри Чайтанья Махапрабху 500 лет назад, дают возможность падшим душам Кали-юги присоединиться к движению Сознания Кришны, петь Харе Кришна маха-мантру и таким образом освободиться от уз материального существования и вернуться домой назад к Богу.</w:t>
      </w:r>
    </w:p>
    <w:p>
      <w:pPr>
        <w:pStyle w:val="Style20"/>
        <w:rPr/>
      </w:pPr>
      <w:r>
        <w:rPr/>
        <w:t>Повторение Харе Кришна маха-мантры никогда не теряет силы, но особенно всесильно она в эпоху Кали-юги. Поэтому Шукадева Госвами, в своих пояснениях, особенно подчеркивал значение Харе Кришна мантры.</w:t>
      </w:r>
    </w:p>
    <w:p>
      <w:pPr>
        <w:pStyle w:val="Style20"/>
        <w:rPr/>
      </w:pPr>
      <w:r>
        <w:rPr/>
        <w:t>калер доша-нидхе раджанн асти хй эко махан гунах</w:t>
      </w:r>
    </w:p>
    <w:p>
      <w:pPr>
        <w:pStyle w:val="Style20"/>
        <w:rPr/>
      </w:pPr>
      <w:r>
        <w:rPr/>
        <w:t>киртанад эва кришнасйа мукта-сангах парам враджет</w:t>
      </w:r>
    </w:p>
    <w:p>
      <w:pPr>
        <w:pStyle w:val="Style20"/>
        <w:rPr/>
      </w:pPr>
      <w:r>
        <w:rPr/>
        <w:t>«О, царь, хотя Кали-юга полна пороков и недостатков, у этой эпохи есть все же одно достоинство: просто повторяя маха-мантру Харе Кришна, можно освободиться от оков материального существования и быть вознесенным в трансцентное царство» (Бхаг., 12.3.51). Те, кто взяли на себя задачу распространять Харе Кришна маха-мантру, находясь в Сознании Кришны, должны воспользоваться этой возможностью освободить людей от оков материального существования. Поэтому наш долг следовать поучениям Шри Чайтаньи Махапрабху и от всего сердца проповедовать движение Сознания Кришны во всем мире. Это самая лучшая забота о благополучии, мире и процветании нашего общества.</w:t>
      </w:r>
    </w:p>
    <w:p>
      <w:pPr>
        <w:pStyle w:val="Style20"/>
        <w:rPr/>
      </w:pPr>
      <w:r>
        <w:rPr/>
        <w:t>Движение, созданное Шри Чайтанья Махапрабху, состоит в распространении кришна-санкиртаны: Парам виджайате шри-кришна-санкиртанам. «Да славится санкиртана Шри Кришны!» Почему оно столь славно? Это Шри Чайтанья Махапрабху тоже разъяснил: чето-дарпана-марджанам - повторение Харе Кришна маха-мантры очищает сердце. Вся трудность состоит в том, что в эпоху Кали не существует саттва-гуны и очищения сердца. Поэтому люди ошибочно отождествляют свое «Я» со своим телом. Даже известные философы и ученые, с которыми мы встречаемся, практически находятся под впечатлением, что их тело и есть их «Я». Вчера мы беседовали об известном философе Томасе Хаксли, который гордится тем, что он англичанин. Это значит, что он придерживается телесной концепции существования. Мы повсюду сталкиваемся с подобным неверным пониманием. Тот, кто придерживается телесной концепции существования, не более чем животное - кошка или собака (са эва го-кхарах). Это бессмысленное отождествление тела со своим «Я» - самое опасное и мерзкое из всех заблуждений, заключенных в наших сердцах. Под влиянием этого заблуждения человек думает: «Я - это мое тело. Я - англичанин, я - индиец, я - американец, я - индуист, я - мусульманин». Это неверное представление очень мешает нам и должно быть устранено. Так учит «Бхагавад-гита» и Шри Чайтанья Махапрабху. Более того «Бхагавад-гита» начинается с этого поучения:</w:t>
      </w:r>
    </w:p>
    <w:p>
      <w:pPr>
        <w:pStyle w:val="Style20"/>
        <w:rPr/>
      </w:pPr>
      <w:r>
        <w:rPr/>
        <w:t>дехино 'смин йатха дехе каумарам йауванам джара</w:t>
      </w:r>
    </w:p>
    <w:p>
      <w:pPr>
        <w:pStyle w:val="Style20"/>
        <w:rPr/>
      </w:pPr>
      <w:r>
        <w:rPr/>
        <w:t>татха дехантара-праптир дхирас татра на мухйати</w:t>
      </w:r>
    </w:p>
    <w:p>
      <w:pPr>
        <w:pStyle w:val="Style20"/>
        <w:rPr/>
      </w:pPr>
      <w:r>
        <w:rPr/>
        <w:t>«Подобно тому, как душа, заключенная в теле, проходит с ним путь от детства к юношеству и старости, она переходит в другое тело после смерти. Осознавшая свою истинную природу, душа не приходит в смятение при такой перемене» (Б.-г., 2.13). Хотя душа просто находится в теле, склад характера и заблуждения заставляют человека принимать это тело за свое «Я». Поэтому Чайтанья Махапрабху объясняет: чето-дарпана-марджанам - очистить свое сердце, полное заблуждений, можно только с помощью шри-кришна-санкиртана. Руководители движения Сознания Кришны должны очень серьезно использовать возможность проявить добрые чувства к падшим душам, избавив их от ослепления материальным существованием. В пределах материального мира не может быть истинного счастья.</w:t>
      </w:r>
    </w:p>
    <w:p>
      <w:pPr>
        <w:pStyle w:val="Style20"/>
        <w:rPr/>
      </w:pPr>
      <w:r>
        <w:rPr/>
        <w:t>Как говорится в «Бхагавад-гите» (8.16):</w:t>
      </w:r>
    </w:p>
    <w:p>
      <w:pPr>
        <w:pStyle w:val="Style20"/>
        <w:rPr/>
      </w:pPr>
      <w:r>
        <w:rPr/>
        <w:t>абрахма-бхуванал локах пунар авартино 'рджуна</w:t>
      </w:r>
    </w:p>
    <w:p>
      <w:pPr>
        <w:pStyle w:val="Style20"/>
        <w:rPr/>
      </w:pPr>
      <w:r>
        <w:rPr/>
        <w:t>«В этом материальном мире от самой высокой до самой низкой из планет царят горести и невзгоды и повторяется круговорот рождений и смертей». Поэтому, если оставить в стороне перемещение на луну, даже если человек вознесен на самую высокую планету Брахмалоку, в этом материальном мире невозможно достигнуть счастья. Тот, кто воистину хочет быть счастливым, должен возвыситься до духовного мира. Материальный мир характеризуется борьбой за существование; там господствует известный принцип - выживает сильнейший, но бедные души этого материального мира не знают, что значит выживать и кого считать сильнейшим. Выживание не означает, что человек обречен умереть; выжить значит остаться жить и наслаждаться вечной благословенной жизнью самоосознания. Это и есть выживание. Движение Сознания Кришны имеет целью сделать каждого способным к вечной жизни. Оно стремится остановить борьбу за существование. «Шримад-Бхагаватам» и «Бхагавад-гита» дают точные указания, каким образом прекратить борьбу за существование и достигнуть вечной жизни. Поэтому движение санкиртаны открывает великие возможности. Просто слушая чтение «Бхагавад-гиты» и повторяя маха-мантру Харе Кришна человек полностью очищается. Борьба за существование прекращается и открывается путь назад домой к Богу.</w:t>
      </w:r>
    </w:p>
    <w:p>
      <w:pPr>
        <w:pStyle w:val="Style20"/>
        <w:rPr/>
      </w:pPr>
      <w:r>
        <w:rPr/>
      </w:r>
    </w:p>
    <w:p>
      <w:pPr>
        <w:pStyle w:val="Heading2"/>
        <w:rPr/>
      </w:pPr>
      <w:r>
        <w:rPr/>
        <w:t>ТЕКСТ 24</w:t>
      </w:r>
    </w:p>
    <w:p>
      <w:pPr>
        <w:pStyle w:val="Style20"/>
        <w:rPr/>
      </w:pPr>
      <w:r>
        <w:rPr/>
      </w:r>
    </w:p>
    <w:p>
      <w:pPr>
        <w:pStyle w:val="Style17"/>
        <w:rPr/>
      </w:pPr>
      <w:r>
        <w:rPr/>
        <w:t>шри-шука увача</w:t>
      </w:r>
    </w:p>
    <w:p>
      <w:pPr>
        <w:pStyle w:val="Style17"/>
        <w:rPr/>
      </w:pPr>
      <w:r>
        <w:rPr/>
        <w:t>итй абхашйа суран ведхах саха деваир ариндама</w:t>
      </w:r>
    </w:p>
    <w:p>
      <w:pPr>
        <w:pStyle w:val="Style17"/>
        <w:rPr/>
      </w:pPr>
      <w:r>
        <w:rPr/>
        <w:t>аджитасйа падам сакшадж джагама тамасах парам</w:t>
      </w:r>
    </w:p>
    <w:p>
      <w:pPr>
        <w:pStyle w:val="Style20"/>
        <w:rPr/>
      </w:pPr>
      <w:r>
        <w:rPr/>
      </w:r>
    </w:p>
    <w:p>
      <w:pPr>
        <w:pStyle w:val="Style19"/>
        <w:rPr/>
      </w:pPr>
      <w:r>
        <w:rPr/>
        <w:t>О, Махараджа Парикшит, покоритель всех врагов. Закончив свою речь перед полубогами, Господь Брахма взял их с собой в обитель Верховной Личности Бога, которая находится вне пределов материального мира. Обитель Господа расположена на острове Шветадвипа в Молочном океане.</w:t>
      </w:r>
    </w:p>
    <w:p>
      <w:pPr>
        <w:pStyle w:val="Style20"/>
        <w:rPr/>
      </w:pPr>
      <w:r>
        <w:rPr/>
      </w:r>
    </w:p>
    <w:p>
      <w:pPr>
        <w:pStyle w:val="Style20"/>
        <w:rPr/>
      </w:pPr>
      <w:r>
        <w:rPr/>
        <w:t>КОММЕНТАРИЙ: Обращаясь к Махарадже Парикшиту, здесь употребляют слово ариндама - «покоритель всех врагов». Враги есть не только вокруг нас, но и в нас самих. Их много. Имя им - похоть, гнев и жадность. Махараджу Парикшита называют ариндама потому, что в своей политической жизни он сумел победить множество врагов, и хотя был молодым царем, как только узнал, что ему предстоит умереть в течение недели, он немедленно покинул свое царство. Махараджа не поддался диктату своих внутренних врагов - похоти, жадности и гнева. Парикшит вовсе не рассердился на сына Муни, который его проклял. Он принял это проклятье и в обществе Шукадевы Госвами стал готовиться к смерти. Смерть неизбежна, никто не в силах преодолеть ее, и Махараджа Парикшит, пока еще был полон жизненных сил, хотел слушать «Шримад-Бхагаватам». Поэтому мы здесь обращаемся к нему, употребляя слово ариндама.</w:t>
      </w:r>
    </w:p>
    <w:p>
      <w:pPr>
        <w:pStyle w:val="Style20"/>
        <w:rPr/>
      </w:pPr>
      <w:r>
        <w:rPr/>
        <w:t>Другое слово сура-прийа тоже имеет важный смысл. Хотя Кришна - Верховная Личность, Всевышний - одинаково относится ко всем, Он особенно расположен к Своим преданным (йе бхаджанти ту мам бхактйа майи те тешу капй ахам). Все преданные - полубоги. В этом мире живет два типа людей. Одних называют дева, а других - асура. В «Падма-пуране» говорится:</w:t>
      </w:r>
    </w:p>
    <w:p>
      <w:pPr>
        <w:pStyle w:val="Style20"/>
        <w:rPr/>
      </w:pPr>
      <w:r>
        <w:rPr/>
        <w:t>двау бхута-саргау локе 'смин даива асура эва ча</w:t>
      </w:r>
    </w:p>
    <w:p>
      <w:pPr>
        <w:pStyle w:val="Style20"/>
        <w:rPr/>
      </w:pPr>
      <w:r>
        <w:rPr/>
        <w:t>вишну-бхактах смрито даива асурас тад-випарйайах</w:t>
      </w:r>
    </w:p>
    <w:p>
      <w:pPr>
        <w:pStyle w:val="Style20"/>
        <w:rPr/>
      </w:pPr>
      <w:r>
        <w:rPr/>
        <w:t>Каждый преданный Господа Кришны называется дева, все остальные, даже если они преданные полубогов, носят имя асуры. Так, например, Равана, - истинный преданный Господа Шивы, его, однако, называют асурой. Точно так же Хираньякашипу считают истинным преданным Господа Брахмы, однако, он тоже был асурой. Поэтому только преданные Господа Вишну называются сура, а не асура. Господь Кришна очень доволен Своими преданными, даже если они не достигли высших степеней преданного служения. Даже на низших его ступенях преданный трансцентен, и если он продолжает преданное служение, он остается сурой или девой. Если он продолжает свое служение, Кришна всегда доволен им и постоянно учит его, как поступать, чтобы вернуться домой, назад к Богу.</w:t>
      </w:r>
    </w:p>
    <w:p>
      <w:pPr>
        <w:pStyle w:val="Style20"/>
        <w:rPr/>
      </w:pPr>
      <w:r>
        <w:rPr/>
        <w:t>Описывая обитель Верховного Бога в Молочном океане этого материального мира, Шрила Вишванатха Чакраварти Тхакура, говорит: падам кширодадхи-стха-шветадвипам тамасах пракритех парам. «Остров, известный как Шветадвипа, который находится в Молочном океане, трансцентен. Он не имеет ничего общего с материальном миром». Городской муниципалитет может распологать домом, где отдыхают губернатор и высшие государственные чиновники. Это не просто дом. Точно так же, хотя Шветадвипа находится в Молочном океане этого материального мира, он парам падам трансцентен.</w:t>
      </w:r>
    </w:p>
    <w:p>
      <w:pPr>
        <w:pStyle w:val="Style20"/>
        <w:rPr/>
      </w:pPr>
      <w:r>
        <w:rPr/>
      </w:r>
    </w:p>
    <w:p>
      <w:pPr>
        <w:pStyle w:val="Heading2"/>
        <w:rPr/>
      </w:pPr>
      <w:r>
        <w:rPr/>
        <w:t>ТЕКСТ 25</w:t>
      </w:r>
    </w:p>
    <w:p>
      <w:pPr>
        <w:pStyle w:val="Style20"/>
        <w:rPr/>
      </w:pPr>
      <w:r>
        <w:rPr/>
      </w:r>
    </w:p>
    <w:p>
      <w:pPr>
        <w:pStyle w:val="Style17"/>
        <w:rPr/>
      </w:pPr>
      <w:r>
        <w:rPr/>
        <w:t>татрадришта-сварупайа шрута-пурвайа ваи прабхух</w:t>
      </w:r>
    </w:p>
    <w:p>
      <w:pPr>
        <w:pStyle w:val="Style17"/>
        <w:rPr/>
      </w:pPr>
      <w:r>
        <w:rPr/>
        <w:t>стутим абрута даивибхир гирбхис тв авахитрийах</w:t>
      </w:r>
    </w:p>
    <w:p>
      <w:pPr>
        <w:pStyle w:val="Style20"/>
        <w:rPr/>
      </w:pPr>
      <w:r>
        <w:rPr/>
      </w:r>
    </w:p>
    <w:p>
      <w:pPr>
        <w:pStyle w:val="Style19"/>
        <w:rPr/>
      </w:pPr>
      <w:r>
        <w:rPr/>
        <w:t>Здесь (на острове Шветадвипа) Господь Брахма вознес молитвы Верховному Господу, хотя никогда не видел Его. Просто потому, что Господь Брахма знал о Верховной Личности Бога из ведической литературы, Он, сосредоточившись, вознес Господу молитвы, записанные в ведических книгах или одобренные в ведических писаниях.</w:t>
      </w:r>
    </w:p>
    <w:p>
      <w:pPr>
        <w:pStyle w:val="Style20"/>
        <w:rPr/>
      </w:pPr>
      <w:r>
        <w:rPr/>
      </w:r>
    </w:p>
    <w:p>
      <w:pPr>
        <w:pStyle w:val="Style20"/>
        <w:rPr/>
      </w:pPr>
      <w:r>
        <w:rPr/>
        <w:t>КОММЕНТАРИЙ: Известно, что когда Брахма и другие полубоги отправляются на остров Шветадвипа, чтобы встретиться с Верховным Господом, они не могут увидеть Его, но Господь слышит их молитвы и совершает все, что необходимо. Этому есть множество примеров. Здесь важное значение имеет слово шрута-пурвайа. Мы обретаем опыт, непосредственно увидев или услышав что-нибудь. Если мы не можем непосредственно увидеть кого-нибудь, у нас есть возможность услышать о нем из достоверного источника. Иногда нас спрашивают, можем ли мы показать Бога. Это просто смехотворно. Вовсе нет необходимости увидеть Бога, чтобы поверить в Него. Наше чувственное восприятие всегда неполно. Поэтому, даже если мы увидим Бога, мы можем не суметь понять Его. Когда Кришна жил на земле, очень многие видели Его, но не сумели понять, что Он - Верховная Личность Бога. Аваджананти мам мудха манушим танум ашритам. Хотя мерзавцы и глупцы видели Кришну в лицо, они не могли понять, что Он - Верховная Личность Бога. Даже увидев Верховного Господа, те, кому не посчастливилось, не могут понять Его. Поэтому мы должны узнавать о Господе Кришне из подлинных ведических книг и от тех, кто правильно понимает смысл Вед. Хотя Брахма никогда не видел Верховного Господа, он был убежден, что Кришна находится на Шветадвипе. Поэтому он воспользовался возможностью отправиться туда и вознести молитвы Господу.</w:t>
      </w:r>
    </w:p>
    <w:p>
      <w:pPr>
        <w:pStyle w:val="Style20"/>
        <w:rPr/>
      </w:pPr>
      <w:r>
        <w:rPr/>
        <w:t>Эти молитвы не были обычными молениями с различными просьбами. Молитвы, как сказано в этом стихе, должны соответствовать ведическим книгам даивибхир гирбхих. В нашем движении Сознания Кришны мы не можем позволить петь песни, не одобренные или не повторявшиеся истинно преданными. Мы не можем разрешить петь в храме песни из кинофильмов. Обычно мы поем две песни. Одна из них: шри-кришна-чаитанйа прабху нитйананда шри-адваита гададхара шривасади-гаура-бхакта-вринда. Это песня истинно преданных. Она всегда упоминается в «Чайтанья-чаритамрите» и одобрена ачарьями. Вторая песня это, конечно, маха-мантра Харе Кришна, Харе Кришна, Кришна Кришна, Харе Харе / Харе Рама, Харе Рама, Рама Рама, Харе Харе. Мы можем также петь песни Нароттамы даса Тхакура, Бхактивиноды Тхакура и Лочаны даса Тхакура, но этих двух песен - шри-кришна-чаитанйа и Харе Кришна маха-мантры достаточно, чтобы удовлетворить Верховную Личность Бога, хотя мы не можем увидеть Его. Увидеть Господа не так важно, как постичь Его с помощью ведических книг и подлинных рассказов ученых и мудрецов.</w:t>
      </w:r>
    </w:p>
    <w:p>
      <w:pPr>
        <w:pStyle w:val="Style20"/>
        <w:rPr/>
      </w:pPr>
      <w:r>
        <w:rPr/>
      </w:r>
    </w:p>
    <w:p>
      <w:pPr>
        <w:pStyle w:val="Heading2"/>
        <w:rPr/>
      </w:pPr>
      <w:r>
        <w:rPr/>
        <w:t>ТЕКСТ 26</w:t>
      </w:r>
    </w:p>
    <w:p>
      <w:pPr>
        <w:pStyle w:val="Style20"/>
        <w:rPr/>
      </w:pPr>
      <w:r>
        <w:rPr/>
      </w:r>
    </w:p>
    <w:p>
      <w:pPr>
        <w:pStyle w:val="Style17"/>
        <w:rPr/>
      </w:pPr>
      <w:r>
        <w:rPr/>
        <w:t>шри-брахмовача</w:t>
      </w:r>
    </w:p>
    <w:p>
      <w:pPr>
        <w:pStyle w:val="Style17"/>
        <w:rPr/>
      </w:pPr>
      <w:r>
        <w:rPr/>
        <w:t>авикрийам сатйам анантам адйам</w:t>
      </w:r>
    </w:p>
    <w:p>
      <w:pPr>
        <w:pStyle w:val="Style17"/>
        <w:rPr/>
      </w:pPr>
      <w:r>
        <w:rPr/>
        <w:t>гуха-шайам нишкалам апратаркйам</w:t>
      </w:r>
    </w:p>
    <w:p>
      <w:pPr>
        <w:pStyle w:val="Style17"/>
        <w:rPr/>
      </w:pPr>
      <w:r>
        <w:rPr/>
        <w:t>мано-'грайанам вачасанируктам</w:t>
      </w:r>
    </w:p>
    <w:p>
      <w:pPr>
        <w:pStyle w:val="Style17"/>
        <w:rPr/>
      </w:pPr>
      <w:r>
        <w:rPr/>
        <w:t>намамахе дева-варам варенйам</w:t>
      </w:r>
    </w:p>
    <w:p>
      <w:pPr>
        <w:pStyle w:val="Style20"/>
        <w:rPr/>
      </w:pPr>
      <w:r>
        <w:rPr/>
      </w:r>
    </w:p>
    <w:p>
      <w:pPr>
        <w:pStyle w:val="Style19"/>
        <w:rPr/>
      </w:pPr>
      <w:r>
        <w:rPr/>
        <w:t>Господь Брахма сказал: «О, Верховный Господь, о, неизменная безграничная Абсолютная истина. Ты - источник всего сущего. Ты вездесущ и находишься в сердце каждого и в каждом атоме. Ты не имеешь материальных качеств, Ты поистине непостижим. Умом Тебя невозможно осмыслить, а слов не хватает, чтобы описать Тебя. Ты - Верховный Господин каждого и поэтому каждый Тебе поклоняется. Мы приносим Тебе дань нашего почтительного уважения.</w:t>
      </w:r>
    </w:p>
    <w:p>
      <w:pPr>
        <w:pStyle w:val="Style20"/>
        <w:rPr/>
      </w:pPr>
      <w:r>
        <w:rPr/>
      </w:r>
    </w:p>
    <w:p>
      <w:pPr>
        <w:pStyle w:val="Style20"/>
        <w:rPr/>
      </w:pPr>
      <w:r>
        <w:rPr/>
        <w:t>КОММЕНТАРИЙ: Верховная Личность Бога - не материальное создание. Все материальное должно меняться, принимая различные формы. Так глина становится глиняным горшком, а горшок снова превращается в глину. Все что мы создаем - временно, непостоянно. Верховный Господь, однако, вечен и подобно Ему живые существа, которые являются Его частицами, тоже вечны (мамаивамшо джива-локе джива-бхутах санатанах). Верховная Личность Бога есть санатана, то есть Он вечен. Разница между ними и Кришной состоит в том, что Господь - сама вечность, а отдельные души - маленькие фрагменты вечности. Как гласит «Бхагавад-гита» (13.3): кшетраджна(гйа)м чапи мам виддхи сарва-кшетрешу бхарата. Хотя Господь - живое существо и отдельные души тоже живые существа, Он, в отличие от отдельных душ, вибху, то есть всепроникающ, и ананта или беспределен. Господь причина всего сущего. Живым существам нет числа, но Господь один. Нет никого более великого, чем Он, и Ему нет равных. Из этого следует, что Господь - высший объект поклонения, как это можно понять из ведических мантр: (на тат-самаш чабхйадхикаш ча дришйате).</w:t>
      </w:r>
    </w:p>
    <w:p>
      <w:pPr>
        <w:pStyle w:val="Style20"/>
        <w:rPr/>
      </w:pPr>
      <w:r>
        <w:rPr/>
        <w:t>Господь - Верховное существо, ибо никто не способен постичь Его путем рассуждений или описать, жонглируя словами. Движения Господа быстрее полета мысли. В шрути-мантрах «Ишопанишад» сказано:</w:t>
      </w:r>
    </w:p>
    <w:p>
      <w:pPr>
        <w:pStyle w:val="Style20"/>
        <w:rPr/>
      </w:pPr>
      <w:r>
        <w:rPr/>
        <w:t>анеджад экам манасо джавийо</w:t>
      </w:r>
    </w:p>
    <w:p>
      <w:pPr>
        <w:pStyle w:val="Style20"/>
        <w:rPr/>
      </w:pPr>
      <w:r>
        <w:rPr/>
        <w:t>наинад дева апнуван пурвам аршат</w:t>
      </w:r>
    </w:p>
    <w:p>
      <w:pPr>
        <w:pStyle w:val="Style20"/>
        <w:rPr/>
      </w:pPr>
      <w:r>
        <w:rPr/>
        <w:t>тад дхавато 'нйан атйети тиштхат</w:t>
      </w:r>
    </w:p>
    <w:p>
      <w:pPr>
        <w:pStyle w:val="Style20"/>
        <w:rPr/>
      </w:pPr>
      <w:r>
        <w:rPr/>
        <w:t>тасминн апо матаришва дадхати</w:t>
      </w:r>
    </w:p>
    <w:p>
      <w:pPr>
        <w:pStyle w:val="Style20"/>
        <w:rPr/>
      </w:pPr>
      <w:r>
        <w:rPr/>
        <w:t>«Хотя Он находится в Своей обители, Господь перемещается, обгоняя полет мысли и может опередить любого бегущего. Могучие полубоги не могут догнать Его. Находясь в одном месте, Он управляет теми, кто приносит воздух и дождь. Он превозносит всех в Своих возможностях» (Ишопанишад, 4). Таким образом, живые существа, подчиненные Ему, никогда не могут сравниться с Господом.</w:t>
      </w:r>
    </w:p>
    <w:p>
      <w:pPr>
        <w:pStyle w:val="Style20"/>
        <w:rPr/>
      </w:pPr>
      <w:r>
        <w:rPr/>
        <w:t>Господь живет в сердце каждого, но ни одно из живых существ не живет там, поэтому живое существо нельзя сравнивать с Верховным Господом. Господь речет в «Бхагавад-гите» (15.15): сарвасйа чахам хриди саннивиштах. «Я нахожусь в сердце каждого». Это, однако, не означает, что все равны Господу. В шрути-мантрах также говорится: хриди хй айам атма пратиштхитах. В начале «Шримад-Бхагаватам» сказано: сатйам парам дхимахи. Ведические мантры гласят: сатйам джна(гйа)нам анантам и нишкалам нишкрийам шантам ниравадйам. Господь превыше всего. Хотя Он физически ничего не совершает, Он делает все. Как говорит Сам Господь в «Бхагавад-гите»:</w:t>
      </w:r>
    </w:p>
    <w:p>
      <w:pPr>
        <w:pStyle w:val="Style20"/>
        <w:rPr/>
      </w:pPr>
      <w:r>
        <w:rPr/>
        <w:t>майа татам идам сарвам джагад авйакта-муртина</w:t>
      </w:r>
    </w:p>
    <w:p>
      <w:pPr>
        <w:pStyle w:val="Style20"/>
        <w:rPr/>
      </w:pPr>
      <w:r>
        <w:rPr/>
        <w:t>мат-стхани сарва-бхутани на чахам тешв авастхитах</w:t>
      </w:r>
    </w:p>
    <w:p>
      <w:pPr>
        <w:pStyle w:val="Style20"/>
        <w:rPr/>
      </w:pPr>
      <w:r>
        <w:rPr/>
        <w:t>«Я в Своей непроявленной форме пронизываю всленную. Все живущее находится во Мне, но Я не в нем» (Б.-г., 9.4).</w:t>
      </w:r>
    </w:p>
    <w:p>
      <w:pPr>
        <w:pStyle w:val="Style20"/>
        <w:rPr/>
      </w:pPr>
      <w:r>
        <w:rPr/>
        <w:t>майадхйакшена пракритих суйате сачарачарам</w:t>
      </w:r>
    </w:p>
    <w:p>
      <w:pPr>
        <w:pStyle w:val="Style20"/>
        <w:rPr/>
      </w:pPr>
      <w:r>
        <w:rPr/>
        <w:t>хетунанена каунтейа джагад випаривартате</w:t>
      </w:r>
    </w:p>
    <w:p>
      <w:pPr>
        <w:pStyle w:val="Style20"/>
        <w:rPr/>
      </w:pPr>
      <w:r>
        <w:rPr/>
        <w:t>«Материальная природа, о, сын Кунти, действуя по Моему велению, создает все подвижные и неподвижные существа. Она снова и снова создает этот материальный мир и разрушает его» (Б.-г., 9.10). Так хотя Господь ничего не говорит в Своей обители, Он совершает Свои деяния с помощью Своих различных энергий (парасйа шактир вивидхаива шруйате).</w:t>
      </w:r>
    </w:p>
    <w:p>
      <w:pPr>
        <w:pStyle w:val="Style20"/>
        <w:rPr/>
      </w:pPr>
      <w:r>
        <w:rPr/>
        <w:t>В этом стихе, произнесенном Господом Брахмой, заключены все ведические мантры и шрути-мантры, ибо Брахма и последователи брахма-сампрадаи постигают Верховную Личность Бога с помощью ученической цепи преемственности истинных духовных наставников. Мы должны научиться такому пониманию со слов наших предков. Существует двенадцать махаджан или авторитетов, один из которых Брахма.</w:t>
      </w:r>
    </w:p>
    <w:p>
      <w:pPr>
        <w:pStyle w:val="Style20"/>
        <w:rPr/>
      </w:pPr>
      <w:r>
        <w:rPr/>
        <w:t>свайамбхур нарадах шамбхух кумарах капило манух</w:t>
      </w:r>
    </w:p>
    <w:p>
      <w:pPr>
        <w:pStyle w:val="Style20"/>
        <w:rPr/>
      </w:pPr>
      <w:r>
        <w:rPr/>
        <w:t>прахладо джанако бхишмо балир ваийасакир вайам</w:t>
      </w:r>
    </w:p>
    <w:p>
      <w:pPr>
        <w:pStyle w:val="Style20"/>
        <w:rPr/>
      </w:pPr>
      <w:r>
        <w:rPr/>
        <w:t>(Бхаг. 6.3.20)</w:t>
      </w:r>
    </w:p>
    <w:p>
      <w:pPr>
        <w:pStyle w:val="Style20"/>
        <w:rPr/>
      </w:pPr>
      <w:r>
        <w:rPr/>
        <w:t>Мы принадлежим к ученической цепи преемственности Брахмы и поэтому нес называют Брахма-сампрадая. Подобно тому как полубоги слушают Господа Брахму, чтобы понять Верховную Личность Бога, мы должны слушать духовных наставников цепи ученической преемственности, чтобы понять Господа.</w:t>
      </w:r>
    </w:p>
    <w:p>
      <w:pPr>
        <w:pStyle w:val="Style20"/>
        <w:rPr/>
      </w:pPr>
      <w:r>
        <w:rPr/>
      </w:r>
    </w:p>
    <w:p>
      <w:pPr>
        <w:pStyle w:val="Heading2"/>
        <w:rPr/>
      </w:pPr>
      <w:r>
        <w:rPr/>
        <w:t>ТЕКСТ 27</w:t>
      </w:r>
    </w:p>
    <w:p>
      <w:pPr>
        <w:pStyle w:val="Style20"/>
        <w:rPr/>
      </w:pPr>
      <w:r>
        <w:rPr/>
      </w:r>
    </w:p>
    <w:p>
      <w:pPr>
        <w:pStyle w:val="Style17"/>
        <w:rPr/>
      </w:pPr>
      <w:r>
        <w:rPr/>
        <w:t>випашчитам прана-мано-дхийатманам</w:t>
      </w:r>
    </w:p>
    <w:p>
      <w:pPr>
        <w:pStyle w:val="Style17"/>
        <w:rPr/>
      </w:pPr>
      <w:r>
        <w:rPr/>
        <w:t>артхрийабхасам анидрам авранам</w:t>
      </w:r>
    </w:p>
    <w:p>
      <w:pPr>
        <w:pStyle w:val="Style17"/>
        <w:rPr/>
      </w:pPr>
      <w:r>
        <w:rPr/>
        <w:t>чхайатапау йатра на гридхра-пакшау</w:t>
      </w:r>
    </w:p>
    <w:p>
      <w:pPr>
        <w:pStyle w:val="Style17"/>
        <w:rPr/>
      </w:pPr>
      <w:r>
        <w:rPr/>
        <w:t>там акшарам кхам три-йугам враджамахе</w:t>
      </w:r>
    </w:p>
    <w:p>
      <w:pPr>
        <w:pStyle w:val="Style20"/>
        <w:rPr/>
      </w:pPr>
      <w:r>
        <w:rPr/>
      </w:r>
    </w:p>
    <w:p>
      <w:pPr>
        <w:pStyle w:val="Style19"/>
        <w:rPr/>
      </w:pPr>
      <w:r>
        <w:rPr/>
        <w:t>Верховная Личность Бога прямо или косвенно знает, каким образом под Его управлением действует все сущее, в том числе жизненные силы, ум и рассудок. Он просвещает все и ему Ему чуждо невежество. Он не обладает материальным телом, подверженным последствиям прошлых поступков, Он свободен от невежества, пристрастий и материалистического учения. Поэтому я нахожу прибежище у лотосоподобных стоп Верховного Господа, который вечен, вездесущ, велик как небеса и нисходит в трех югах (Сатья, Трета и Двапара), неся с собой шесть благ.</w:t>
      </w:r>
    </w:p>
    <w:p>
      <w:pPr>
        <w:pStyle w:val="Style20"/>
        <w:rPr/>
      </w:pPr>
      <w:r>
        <w:rPr/>
      </w:r>
    </w:p>
    <w:p>
      <w:pPr>
        <w:pStyle w:val="Style20"/>
        <w:rPr/>
      </w:pPr>
      <w:r>
        <w:rPr/>
        <w:t>КОММЕНТАРИЙ: В начале «Шримад-Бхагаватам» Верховный Господь описан такими словами: джанмадй асйа йато 'нвайад итараташ чартхешв абхиднах.</w:t>
      </w:r>
    </w:p>
    <w:p>
      <w:pPr>
        <w:pStyle w:val="Style20"/>
        <w:rPr/>
      </w:pPr>
      <w:r>
        <w:rPr/>
        <w:t>Господь - источник всего сущего, Он прямо или косвенно знает обо всем, что происходит в созданном Им мире. Поэтому Господа называют здесь випашчитам, что значит «полный знаний» или «тот, кто знает все». Господь - Сверхдуша и Ему ведомо все о живых существах и присущих им чувствам.</w:t>
      </w:r>
    </w:p>
    <w:p>
      <w:pPr>
        <w:pStyle w:val="Style20"/>
        <w:rPr/>
      </w:pPr>
      <w:r>
        <w:rPr/>
        <w:t>Слово анидрам, означающее «вечно бодрствующий и свободный от невежества» имеет очень важное значение в этом стихе. Как говорится «Бхагавад-гите» (15.15): маттах смритир джна(гйа)нам апоханам ча. Господь награждает каждого способностью мыслить и понимать и дарит забвение. Существуют миллионы и миллионы живых существ и Господь руководит ими. Поэтому у Него не остается времени для сна и он всегда знает, чем мы заняты. Господь свидетель всего происходящего, Он видит, что мы делаем в каждую данную минуту. Господь не имеет тела, полученного в результате кармы. Наше тело формируется как результат наших прошлых поступков (кармана даива-нетрена), но у Верховного Господа нет материального тела и поэтому Он не знает невежества авидйа. Он не спит, Он всегда настороже и бодрствует.</w:t>
      </w:r>
    </w:p>
    <w:p>
      <w:pPr>
        <w:pStyle w:val="Style20"/>
        <w:rPr/>
      </w:pPr>
      <w:r>
        <w:rPr/>
        <w:t>Верховного Господа называют три-юга, потому что Он являлся во время Сатья-юги, Трета-юги и Двапара-юги. Во время Своего пришествия в Кали-юге Он никогда не объявлял Себя Верховной Личностью Бога.</w:t>
      </w:r>
    </w:p>
    <w:p>
      <w:pPr>
        <w:pStyle w:val="Style20"/>
        <w:rPr/>
      </w:pPr>
      <w:r>
        <w:rPr/>
        <w:t>кришна-варнам твишакришнам сангопангастра-паршадам</w:t>
      </w:r>
    </w:p>
    <w:p>
      <w:pPr>
        <w:pStyle w:val="Style20"/>
        <w:rPr/>
      </w:pPr>
      <w:r>
        <w:rPr/>
        <w:t>В период Кали-юги Господь являлся в качестве преданного. Поэтому, хотя Он Кришна, Он поет мантру Харе Кришна как преданный. Все же «Шримад-Бхагаватам» советует:</w:t>
      </w:r>
    </w:p>
    <w:p>
      <w:pPr>
        <w:pStyle w:val="Style20"/>
        <w:rPr/>
      </w:pPr>
      <w:r>
        <w:rPr/>
        <w:t>йаджна(гйа)их санкиртана-прайаир йаджанти хи сумедхасах</w:t>
      </w:r>
    </w:p>
    <w:p>
      <w:pPr>
        <w:pStyle w:val="Style20"/>
        <w:rPr/>
      </w:pPr>
      <w:r>
        <w:rPr/>
        <w:t>Шри Чайтанья Махапрабху не чернокож как Кришна, кожа у Него золотая (твишакришнам) Он - Верховная Личность Бога. Его сопровождают сподвижники Нитьянанда, Адвайта, Гададхара и Шриваса. Мыслящие люди поклоняются этой Верховной Личности Бога, совершая санкиртану-ягью. В этом Своем воплощении Верховный Господь не объявляет Себя Всевышним и поэтому известен как три-юга.</w:t>
      </w:r>
    </w:p>
    <w:p>
      <w:pPr>
        <w:pStyle w:val="Style20"/>
        <w:rPr/>
      </w:pPr>
      <w:r>
        <w:rPr/>
      </w:r>
    </w:p>
    <w:p>
      <w:pPr>
        <w:pStyle w:val="Heading2"/>
        <w:rPr/>
      </w:pPr>
      <w:r>
        <w:rPr/>
        <w:t>ТЕКСТ 28</w:t>
      </w:r>
    </w:p>
    <w:p>
      <w:pPr>
        <w:pStyle w:val="Style20"/>
        <w:rPr/>
      </w:pPr>
      <w:r>
        <w:rPr/>
      </w:r>
    </w:p>
    <w:p>
      <w:pPr>
        <w:pStyle w:val="Style17"/>
        <w:rPr/>
      </w:pPr>
      <w:r>
        <w:rPr/>
        <w:t>аджасйа чакрам тв аджайерйаманам</w:t>
      </w:r>
    </w:p>
    <w:p>
      <w:pPr>
        <w:pStyle w:val="Style17"/>
        <w:rPr/>
      </w:pPr>
      <w:r>
        <w:rPr/>
        <w:t>маномайам панчадашарам ашу</w:t>
      </w:r>
    </w:p>
    <w:p>
      <w:pPr>
        <w:pStyle w:val="Style17"/>
        <w:rPr/>
      </w:pPr>
      <w:r>
        <w:rPr/>
        <w:t>три-набхи видйуч-чалам ашта-неми</w:t>
      </w:r>
    </w:p>
    <w:p>
      <w:pPr>
        <w:pStyle w:val="Style17"/>
        <w:rPr/>
      </w:pPr>
      <w:r>
        <w:rPr/>
        <w:t>йад-акшам ахус там ритам прападйе</w:t>
      </w:r>
    </w:p>
    <w:p>
      <w:pPr>
        <w:pStyle w:val="Style20"/>
        <w:rPr/>
      </w:pPr>
      <w:r>
        <w:rPr/>
      </w:r>
    </w:p>
    <w:p>
      <w:pPr>
        <w:pStyle w:val="Style19"/>
        <w:rPr/>
      </w:pPr>
      <w:r>
        <w:rPr/>
        <w:t>В своем круговороте материальной деятельности материальное тело напоминает колесо некой умственной колесницы. Десять чувств (пять для работы и пять для накопления знаний) и пять жизненных эфиров внутри тела образуют пятнадцать спиц колеса. Три качества природы (благость, страсть и невежество) - центр его деятельности, а восемь составляющих природы (земля, вода, огонь, воздух, небо, ум, рассудок и ложное эго) представляют собой обод колеса. Внешняя материальная энергия движет это колесо как электрическая энергия. Таким образом колесо вращается очень быстро вокруг оси, скрепляющей его, то есть Верховной Личности Бога - Сверхдуши и Абсолютной истины. Мы приносим Ему дать нашего глубокого уважения.</w:t>
      </w:r>
    </w:p>
    <w:p>
      <w:pPr>
        <w:pStyle w:val="Style20"/>
        <w:rPr/>
      </w:pPr>
      <w:r>
        <w:rPr/>
      </w:r>
    </w:p>
    <w:p>
      <w:pPr>
        <w:pStyle w:val="Style20"/>
        <w:rPr/>
      </w:pPr>
      <w:r>
        <w:rPr/>
        <w:t>КОММЕНТАРИЙ: Здесь в аллегорической форме описан круговорот рождений и смертей. Как говорится в «Бхагавад-гите» (7.5):</w:t>
      </w:r>
    </w:p>
    <w:p>
      <w:pPr>
        <w:pStyle w:val="Style20"/>
        <w:rPr/>
      </w:pPr>
      <w:r>
        <w:rPr/>
        <w:t>апарейам итас тв анйам пракритим виддхи ме парам</w:t>
      </w:r>
    </w:p>
    <w:p>
      <w:pPr>
        <w:pStyle w:val="Style20"/>
        <w:rPr/>
      </w:pPr>
      <w:r>
        <w:rPr/>
        <w:t>джива-бхутам маха-бахо йайедам дхарйате джагат</w:t>
      </w:r>
    </w:p>
    <w:p>
      <w:pPr>
        <w:pStyle w:val="Style20"/>
        <w:rPr/>
      </w:pPr>
      <w:r>
        <w:rPr/>
        <w:t>Мир продолжает существовать благодаря тому, что живые существа, неотъемлемая часть Верховного Господа, используют материальную энергию. Под напором материальной энергии, направляемой Всевышним - живое существо вращает колесо рождений и смертей. В центре мироздания находится Сверхдуша. Как объясняет «Бхагавад-гита» (18.61):</w:t>
      </w:r>
    </w:p>
    <w:p>
      <w:pPr>
        <w:pStyle w:val="Style20"/>
        <w:rPr/>
      </w:pPr>
      <w:r>
        <w:rPr/>
        <w:t>ишварах сарва-бхутанам хрид-деше 'рджуна тиштхати</w:t>
      </w:r>
    </w:p>
    <w:p>
      <w:pPr>
        <w:pStyle w:val="Style20"/>
        <w:rPr/>
      </w:pPr>
      <w:r>
        <w:rPr/>
        <w:t>бхрамайан сарва-бхутани йантрарудхани майайа</w:t>
      </w:r>
    </w:p>
    <w:p>
      <w:pPr>
        <w:pStyle w:val="Style20"/>
        <w:rPr/>
      </w:pPr>
      <w:r>
        <w:rPr/>
        <w:t>«Всевышний находится в сердце каждого, о, Арджуна, и направляет движение всех живых существ, слово сидящих в машине, представляющей собой материальную энергию». Материальное тело живого существа образуется в результате деятельности обусловленной души, и поскольку Сверхдуша поддерживает живое существо, она и есть подлинная реальность. Поэтому каждый из нас должен почтительно склониться перед этой главной реальностью. Нельзя поддаваться заблуждениям, порожденным деятельностью этого материального мира и забывать главное - Абсолютную истину. Таково поучение, данное здесь Господом Брахмой.</w:t>
      </w:r>
    </w:p>
    <w:p>
      <w:pPr>
        <w:pStyle w:val="Style20"/>
        <w:rPr/>
      </w:pPr>
      <w:r>
        <w:rPr/>
      </w:r>
    </w:p>
    <w:p>
      <w:pPr>
        <w:pStyle w:val="Heading2"/>
        <w:rPr/>
      </w:pPr>
      <w:r>
        <w:rPr/>
        <w:t>ТЕКСТ 29</w:t>
      </w:r>
    </w:p>
    <w:p>
      <w:pPr>
        <w:pStyle w:val="Style20"/>
        <w:rPr/>
      </w:pPr>
      <w:r>
        <w:rPr/>
      </w:r>
    </w:p>
    <w:p>
      <w:pPr>
        <w:pStyle w:val="Style17"/>
        <w:rPr/>
      </w:pPr>
      <w:r>
        <w:rPr/>
        <w:t>йа эка-варнам тамасах парам тад</w:t>
      </w:r>
    </w:p>
    <w:p>
      <w:pPr>
        <w:pStyle w:val="Style17"/>
        <w:rPr/>
      </w:pPr>
      <w:r>
        <w:rPr/>
        <w:t>алокам авйактам ананта-парам</w:t>
      </w:r>
    </w:p>
    <w:p>
      <w:pPr>
        <w:pStyle w:val="Style17"/>
        <w:rPr/>
      </w:pPr>
      <w:r>
        <w:rPr/>
        <w:t>асам чакаропасупарнам энам</w:t>
      </w:r>
    </w:p>
    <w:p>
      <w:pPr>
        <w:pStyle w:val="Style17"/>
        <w:rPr/>
      </w:pPr>
      <w:r>
        <w:rPr/>
        <w:t>упасате йога-ратхена дхирах</w:t>
      </w:r>
    </w:p>
    <w:p>
      <w:pPr>
        <w:pStyle w:val="Style20"/>
        <w:rPr/>
      </w:pPr>
      <w:r>
        <w:rPr/>
      </w:r>
    </w:p>
    <w:p>
      <w:pPr>
        <w:pStyle w:val="Style19"/>
        <w:rPr/>
      </w:pPr>
      <w:r>
        <w:rPr/>
        <w:t>Верховная Личность Бога пребывает в чистой благости (шуддха-саттва) и поэтому он эка-варна - омкара (пранава). Господь находится вне пределов проявленного мира, который представляет собой тьму, и поэтому Его нельзя увидеть материальным взором. Он не отделен от нас временем и пространством и присутствует везде. Он сидит на Своей ездовой птице Гаруде и Ему поклоняются с помощью мистической силы йоги, те, кто обрел свободу от треволнений и тревог. Да принесем Ему дань нашего почтительного поклонения.</w:t>
      </w:r>
    </w:p>
    <w:p>
      <w:pPr>
        <w:pStyle w:val="Style20"/>
        <w:rPr/>
      </w:pPr>
      <w:r>
        <w:rPr/>
      </w:r>
    </w:p>
    <w:p>
      <w:pPr>
        <w:pStyle w:val="Style20"/>
        <w:rPr/>
      </w:pPr>
      <w:r>
        <w:rPr/>
        <w:t>КОММЕНТАРИЙ: Саттвам вишуддхам васудева-шабдитам (Бхаг., 4.3.23).</w:t>
      </w:r>
    </w:p>
    <w:p>
      <w:pPr>
        <w:pStyle w:val="Style20"/>
        <w:rPr/>
      </w:pPr>
      <w:r>
        <w:rPr/>
        <w:t>В этом материальном мире господствуют три гуны материальной природы - благость, страсть и невежество. Из них благость находится на уровне знания, страсть представляет собой смесь знания и невежества, а гуна невежества - воплощение тьмы. Поэтому Верховный Господь находится вне пределов страсти и тьмы. Он пребывает на уровне, где благости и знанию не мешают страсть и невежество. Этот уровень называется уровнем васудевы. Именно на этом уровне может явиться Васудева или Кришна. Так Кришна пришел на эту планету как сын Васудевы. Поскольку Господь пребывает вне пределов трех гун материальной природы, Он невидим для тех, над кем господствуют эти гуны. Поэтому нужно стать дхирой, то есть тем, кого не затрагивают гуны материальной природы. Духовной практикой йоги может заниматься тот, кто свободен от смятения, вызванного этими гунами. Поэтому йога определяется так: йога индрийа-самйамах. Как говорилось выше, нас приводят в смятение индрии наши чувства. Кроме того, нас тревожат три гуны материальной природы, подчиняющие нас с помощью внешней энергии. В обусловленном существовании живое существо вращается в бурном водовороте рождения и смерти, но тот, кто находится на трансцентном уровне вишуддха-саттва, то есть чистой благости, может увидеть Всевышнего на Его ездовой птице Гаруде. Господь Брахма приносит Ему дань Своего почтительного уважения.</w:t>
      </w:r>
    </w:p>
    <w:p>
      <w:pPr>
        <w:pStyle w:val="Style20"/>
        <w:rPr/>
      </w:pPr>
      <w:r>
        <w:rPr/>
      </w:r>
    </w:p>
    <w:p>
      <w:pPr>
        <w:pStyle w:val="Heading2"/>
        <w:rPr/>
      </w:pPr>
      <w:r>
        <w:rPr/>
        <w:t>ТЕКСТ 30</w:t>
      </w:r>
    </w:p>
    <w:p>
      <w:pPr>
        <w:pStyle w:val="Style20"/>
        <w:rPr/>
      </w:pPr>
      <w:r>
        <w:rPr/>
      </w:r>
    </w:p>
    <w:p>
      <w:pPr>
        <w:pStyle w:val="Style17"/>
        <w:rPr/>
      </w:pPr>
      <w:r>
        <w:rPr/>
        <w:t>на йасйа кашчатититарти майам</w:t>
      </w:r>
    </w:p>
    <w:p>
      <w:pPr>
        <w:pStyle w:val="Style17"/>
        <w:rPr/>
      </w:pPr>
      <w:r>
        <w:rPr/>
        <w:t>йайа джано мухйати веда нартхам</w:t>
      </w:r>
    </w:p>
    <w:p>
      <w:pPr>
        <w:pStyle w:val="Style17"/>
        <w:rPr/>
      </w:pPr>
      <w:r>
        <w:rPr/>
        <w:t>там нирджитатматма-гунам парешам</w:t>
      </w:r>
    </w:p>
    <w:p>
      <w:pPr>
        <w:pStyle w:val="Style17"/>
        <w:rPr/>
      </w:pPr>
      <w:r>
        <w:rPr/>
        <w:t>намама бхутешу самам чарантам</w:t>
      </w:r>
    </w:p>
    <w:p>
      <w:pPr>
        <w:pStyle w:val="Style20"/>
        <w:rPr/>
      </w:pPr>
      <w:r>
        <w:rPr/>
      </w:r>
    </w:p>
    <w:p>
      <w:pPr>
        <w:pStyle w:val="Style19"/>
        <w:rPr/>
      </w:pPr>
      <w:r>
        <w:rPr/>
        <w:t>Никто не может преодолеть иллюзорную энергию Верховной Личности Бога (майа), которая настолько сильна, что вводит в заблуждение всякого, заставляя его терять представление о смысле жизни. Однако, эта майя подчинена Верховному Господу, который управляет всем и относится одинаково ко всем живым существам. Да принесем Ему дань нашего уважения.</w:t>
      </w:r>
    </w:p>
    <w:p>
      <w:pPr>
        <w:pStyle w:val="Style20"/>
        <w:rPr/>
      </w:pPr>
      <w:r>
        <w:rPr/>
      </w:r>
    </w:p>
    <w:p>
      <w:pPr>
        <w:pStyle w:val="Style20"/>
        <w:rPr/>
      </w:pPr>
      <w:r>
        <w:rPr/>
        <w:t>КОММЕНТАРИЙ: Могущество Верховной Личности Бога Вишну велико и Он в такой степени управляет живыми существами, что они забывают об истинной цели жизни. На те видух свартха-гатим хи вишнум: живые существа забыли, что цель жизни - возвращение домой, возвращение обратно к Богу. Внешняя энергия Верховной Личности Бога дает обусловленным душам то, что им кажется возможностью быть счастливыми в этом материальном мире, но это - майа, другими словами это мечта, которой никогда не суждено осуществиться. Таким образом каждое живое существо поддается иллюзии, порожденной внешней энергией Верховного Господа. Эта иллюзорная энергия несомненно очень сильна, но она находится целиком под контролем трансцентной личности, которая называется в этом стихе парешам - трансцентный Господь. Господь - не часть материального мира, Он пребывает вне его пределов. Поэтому Он не только управляет обусловленными душами с помощью Своей внешней энергии, но контролирует и саму эту энергию. В «Бхагавад-гите» ясно сказано, что сильная материальная энергия управляет всеми и что освободиться от ее главенства чрезвычайно трудно. Эта управляющая энергия принадлежит Верховной Личности Бога и действует под Его руководством. Однако живые существа, подчиненные господству материальной энергии забыли Верховного Господа.</w:t>
      </w:r>
    </w:p>
    <w:p>
      <w:pPr>
        <w:pStyle w:val="Style20"/>
        <w:rPr/>
      </w:pPr>
      <w:r>
        <w:rPr/>
      </w:r>
    </w:p>
    <w:p>
      <w:pPr>
        <w:pStyle w:val="Heading2"/>
        <w:rPr/>
      </w:pPr>
      <w:r>
        <w:rPr/>
        <w:t>ТЕКСТ 31</w:t>
      </w:r>
    </w:p>
    <w:p>
      <w:pPr>
        <w:pStyle w:val="Style20"/>
        <w:rPr/>
      </w:pPr>
      <w:r>
        <w:rPr/>
      </w:r>
    </w:p>
    <w:p>
      <w:pPr>
        <w:pStyle w:val="Style17"/>
        <w:rPr/>
      </w:pPr>
      <w:r>
        <w:rPr/>
        <w:t>име вайам йат-прийайаива танва</w:t>
      </w:r>
    </w:p>
    <w:p>
      <w:pPr>
        <w:pStyle w:val="Style17"/>
        <w:rPr/>
      </w:pPr>
      <w:r>
        <w:rPr/>
        <w:t>саттвена сришта бахир-антар-авих</w:t>
      </w:r>
    </w:p>
    <w:p>
      <w:pPr>
        <w:pStyle w:val="Style17"/>
        <w:rPr/>
      </w:pPr>
      <w:r>
        <w:rPr/>
        <w:t>гатим на сукшмам ришайаш ча видмахе</w:t>
      </w:r>
    </w:p>
    <w:p>
      <w:pPr>
        <w:pStyle w:val="Style17"/>
        <w:rPr/>
      </w:pPr>
      <w:r>
        <w:rPr/>
        <w:t>куто 'сурадйа итара-прадханах</w:t>
      </w:r>
    </w:p>
    <w:p>
      <w:pPr>
        <w:pStyle w:val="Style20"/>
        <w:rPr/>
      </w:pPr>
      <w:r>
        <w:rPr/>
      </w:r>
    </w:p>
    <w:p>
      <w:pPr>
        <w:pStyle w:val="Style19"/>
        <w:rPr/>
      </w:pPr>
      <w:r>
        <w:rPr/>
        <w:t>Поскольку наше тело сделано из саттва-гуны, мы, полубоги, внутренне и внешне пребываем в благости. Все великие святые тоже находятся в таком же положении. Поэтому, если даже мы неспособны постичь Верховного Господа, что же говорить о тех, кто ничтожен в телесном облике, пребывая в гуне страсти и невежества? Как могут они постичь Господа? Да склонимся мы перед Ним в почтении.</w:t>
      </w:r>
    </w:p>
    <w:p>
      <w:pPr>
        <w:pStyle w:val="Style20"/>
        <w:rPr/>
      </w:pPr>
      <w:r>
        <w:rPr/>
      </w:r>
    </w:p>
    <w:p>
      <w:pPr>
        <w:pStyle w:val="Style20"/>
        <w:rPr/>
      </w:pPr>
      <w:r>
        <w:rPr/>
        <w:t>КОММЕНТАРИЙ: Безбожники и демоны не могут постичь Верховную Личность Бога, хотя Он пребывает внутри каждого. Для них Господь, как подтверждает «Бхагавад-гита» является лишь в облике смерти (тритйух сарва-хараш чахам). Безбожники считают себя независимыми и поэтому не признают верховенства Господа, Он, однако, утверждает это верховенство, когда является к ним в форме смерти. С приходом смерти их попытки использовать свои так называемые научные знания и философские рассуждения, чтобы опровергнуть превосходство Господа, бесплодны. Так, например, Хираньякашипу был ярым представителем безбожников. Он всегда оспаривал существование Бога и таким образом стал враждебен даже к собственному сыну. Все опасались безбожных идей Хираньякашипу. Тем не менее когда Господь Нрисимхадева явился, чтобы убить его, атеистические принципы не сумели спасти этого безбожника. Господь Нрисимхадева убил Хираньякашипу и лишил его силы, влияния и гордыни. Однако атеисты не могут понять, как уничтожается все, что они создают. Сверхдуша пребывает в них, однако, из-за преобладания гун страсти и невежества они не в состоянии постичь превосходства Господа. Даже полубоги и преданные, неходящиеся на трансцентном уровне или на уровне благости, не могут до конца познать свойства и положение Господа. Как же, в таком случае, могут постичь Верховную Личность Бога демоны и безбожники? Поэтому, чтобы суметь понять Господа, полубоги во главе с Господом Брахмой принесли дань своего уважения к ногам Всевышнего.</w:t>
      </w:r>
    </w:p>
    <w:p>
      <w:pPr>
        <w:pStyle w:val="Style20"/>
        <w:rPr/>
      </w:pPr>
      <w:r>
        <w:rPr/>
      </w:r>
    </w:p>
    <w:p>
      <w:pPr>
        <w:pStyle w:val="Heading2"/>
        <w:rPr/>
      </w:pPr>
      <w:r>
        <w:rPr/>
        <w:t>ТЕКСТ 32</w:t>
      </w:r>
    </w:p>
    <w:p>
      <w:pPr>
        <w:pStyle w:val="Style20"/>
        <w:rPr/>
      </w:pPr>
      <w:r>
        <w:rPr/>
      </w:r>
    </w:p>
    <w:p>
      <w:pPr>
        <w:pStyle w:val="Style17"/>
        <w:rPr/>
      </w:pPr>
      <w:r>
        <w:rPr/>
        <w:t>падау махийам сва-критаива йасйа</w:t>
      </w:r>
    </w:p>
    <w:p>
      <w:pPr>
        <w:pStyle w:val="Style17"/>
        <w:rPr/>
      </w:pPr>
      <w:r>
        <w:rPr/>
        <w:t>чатур-видхо йатра хи бхута-саргах</w:t>
      </w:r>
    </w:p>
    <w:p>
      <w:pPr>
        <w:pStyle w:val="Style17"/>
        <w:rPr/>
      </w:pPr>
      <w:r>
        <w:rPr/>
        <w:t>са ваи маха-пуруша атма-тантрах</w:t>
      </w:r>
    </w:p>
    <w:p>
      <w:pPr>
        <w:pStyle w:val="Style17"/>
        <w:rPr/>
      </w:pPr>
      <w:r>
        <w:rPr/>
        <w:t>прасидатам брахма маха-вибхутих</w:t>
      </w:r>
    </w:p>
    <w:p>
      <w:pPr>
        <w:pStyle w:val="Style20"/>
        <w:rPr/>
      </w:pPr>
      <w:r>
        <w:rPr/>
      </w:r>
    </w:p>
    <w:p>
      <w:pPr>
        <w:pStyle w:val="Style19"/>
        <w:rPr/>
      </w:pPr>
      <w:r>
        <w:rPr/>
        <w:t>На земле живут четыре вида живых существ и все они созданы Господом. Материальный мир покоится на Его лотосоподобных стопах. Он - Величайшая Верховная Личность, полная могущества и совершенства. Да пребудет Он доволен нами.</w:t>
      </w:r>
    </w:p>
    <w:p>
      <w:pPr>
        <w:pStyle w:val="Style20"/>
        <w:rPr/>
      </w:pPr>
      <w:r>
        <w:rPr/>
      </w:r>
    </w:p>
    <w:p>
      <w:pPr>
        <w:pStyle w:val="Style20"/>
        <w:rPr/>
      </w:pPr>
      <w:r>
        <w:rPr/>
        <w:t>КОММЕНТАРИЙ: Слово махи определяет пять материальных элементов - землю, воду, воздух, огонь и небо - которые покоятся на лотосоподобных стопах Верховной Личности Бога. Махат-падам пунйа-йашо мурарех. Махат-таттва, вся материальная энергия, зиждится на Его лотосоподобных стопах, ибо проявленный мир всего лишь еще одно достояние Господа. В этом материальном космосе существует четыре вида живых существ - джарайу-джа (те, кто родился из эмбрионов), анда-джа (родившиеся из яиц), сведа-джа (родившиеся из пота), удбхидж-джа (родившиеся из семени). Как подтверждает «Веданта-сутра» (джамадй асйа йатах), все есть творение Господа. Все от чего-нибудь зависят, но Сверхдуша совершенно независима. Джанмадй асйа йато 'нвайад итараташ чартхешв абхиджна(гйа)х сва-рат. Слово сва-рат значит «независимый». Поэтому Всевышний величайший из всех. Даже Господь Брахма, сотворивший мироздание, всего лишь одно из качеств Верховной Личности Бога. Материальный мир приводится в действие Господом, поэтому Сам Господь не является частью материального мира. Господь существует как особое неповторимое духовное начало. Всеобъемлющая форма Господа, вайраджа-мурти - еще одна черта Верховной Личности Бога.</w:t>
      </w:r>
    </w:p>
    <w:p>
      <w:pPr>
        <w:pStyle w:val="Style20"/>
        <w:rPr/>
      </w:pPr>
      <w:r>
        <w:rPr/>
      </w:r>
    </w:p>
    <w:p>
      <w:pPr>
        <w:pStyle w:val="Heading2"/>
        <w:rPr/>
      </w:pPr>
      <w:r>
        <w:rPr/>
        <w:t>ТЕКСТ 33</w:t>
      </w:r>
    </w:p>
    <w:p>
      <w:pPr>
        <w:pStyle w:val="Style20"/>
        <w:rPr/>
      </w:pPr>
      <w:r>
        <w:rPr/>
      </w:r>
    </w:p>
    <w:p>
      <w:pPr>
        <w:pStyle w:val="Style17"/>
        <w:rPr/>
      </w:pPr>
      <w:r>
        <w:rPr/>
        <w:t>амбхас ту йад-рета удара-вирйам</w:t>
      </w:r>
    </w:p>
    <w:p>
      <w:pPr>
        <w:pStyle w:val="Style17"/>
        <w:rPr/>
      </w:pPr>
      <w:r>
        <w:rPr/>
        <w:t>сидхйанти дживантй ута вардхаманах</w:t>
      </w:r>
    </w:p>
    <w:p>
      <w:pPr>
        <w:pStyle w:val="Style17"/>
        <w:rPr/>
      </w:pPr>
      <w:r>
        <w:rPr/>
        <w:t>лока йато 'тхакхила-лока-палах</w:t>
      </w:r>
    </w:p>
    <w:p>
      <w:pPr>
        <w:pStyle w:val="Style17"/>
        <w:rPr/>
      </w:pPr>
      <w:r>
        <w:rPr/>
        <w:t>прасидатам нах са маха-вибхутих</w:t>
      </w:r>
    </w:p>
    <w:p>
      <w:pPr>
        <w:pStyle w:val="Style20"/>
        <w:rPr/>
      </w:pPr>
      <w:r>
        <w:rPr/>
      </w:r>
    </w:p>
    <w:p>
      <w:pPr>
        <w:pStyle w:val="Style19"/>
        <w:rPr/>
      </w:pPr>
      <w:r>
        <w:rPr/>
        <w:t>Весь материальный космос возник из воды и только благодаря воде все живые существа могут жить и развиваться. Эта вода не что иное, как семя Верховной Личности Бога. Поэтому да будет Всевышний, обладающий такой могучей потенцией, доволен нами.</w:t>
      </w:r>
    </w:p>
    <w:p>
      <w:pPr>
        <w:pStyle w:val="Style20"/>
        <w:rPr/>
      </w:pPr>
      <w:r>
        <w:rPr/>
      </w:r>
    </w:p>
    <w:p>
      <w:pPr>
        <w:pStyle w:val="Style20"/>
        <w:rPr/>
      </w:pPr>
      <w:r>
        <w:rPr/>
        <w:t>КОММЕНТАРИЙ: Вопреки теориям так называемых ученых, изобилие воды на нашей и других планетах вовсе не результат смешения кислорода и водорода. В действительности эту жидкость описывают иногда как пот, а иногда как семя Верховной Личности Бога. Именно из воды возникают все живые существа и благодаря ей они живут и развиваются. Без воды прекратилась бы сама жизнь. Вода - источник жизни для всех. Поэтому по милости Всевышнего, в мире так много воды.</w:t>
      </w:r>
    </w:p>
    <w:p>
      <w:pPr>
        <w:pStyle w:val="Style20"/>
        <w:rPr/>
      </w:pPr>
      <w:r>
        <w:rPr/>
      </w:r>
    </w:p>
    <w:p>
      <w:pPr>
        <w:pStyle w:val="Heading2"/>
        <w:rPr/>
      </w:pPr>
      <w:r>
        <w:rPr/>
        <w:t>ТЕКСТ 34</w:t>
      </w:r>
    </w:p>
    <w:p>
      <w:pPr>
        <w:pStyle w:val="Style20"/>
        <w:rPr/>
      </w:pPr>
      <w:r>
        <w:rPr/>
      </w:r>
    </w:p>
    <w:p>
      <w:pPr>
        <w:pStyle w:val="Style17"/>
        <w:rPr/>
      </w:pPr>
      <w:r>
        <w:rPr/>
        <w:t>сомам мано йасйа самамананти</w:t>
      </w:r>
    </w:p>
    <w:p>
      <w:pPr>
        <w:pStyle w:val="Style17"/>
        <w:rPr/>
      </w:pPr>
      <w:r>
        <w:rPr/>
        <w:t>диваукасам йо балам андха айух</w:t>
      </w:r>
    </w:p>
    <w:p>
      <w:pPr>
        <w:pStyle w:val="Style17"/>
        <w:rPr/>
      </w:pPr>
      <w:r>
        <w:rPr/>
        <w:t>ишо наганам праджанах праджанам</w:t>
      </w:r>
    </w:p>
    <w:p>
      <w:pPr>
        <w:pStyle w:val="Style17"/>
        <w:rPr/>
      </w:pPr>
      <w:r>
        <w:rPr/>
        <w:t>прасидатам нах са маха-вибхутих</w:t>
      </w:r>
    </w:p>
    <w:p>
      <w:pPr>
        <w:pStyle w:val="Style20"/>
        <w:rPr/>
      </w:pPr>
      <w:r>
        <w:rPr/>
      </w:r>
    </w:p>
    <w:p>
      <w:pPr>
        <w:pStyle w:val="Style19"/>
        <w:rPr/>
      </w:pPr>
      <w:r>
        <w:rPr/>
        <w:t>Сома, луна - источник пищевого зерна, силы и долгой жизни для полубогов. Она также покровительница растений и помогает рождению всех живых существ. По утверждению ученых, луна - это ум Верховной Личности Бога. Да будет Верховный Господь, источник всех благ, доволен нами.</w:t>
      </w:r>
    </w:p>
    <w:p>
      <w:pPr>
        <w:pStyle w:val="Style20"/>
        <w:rPr/>
      </w:pPr>
      <w:r>
        <w:rPr/>
      </w:r>
    </w:p>
    <w:p>
      <w:pPr>
        <w:pStyle w:val="Style20"/>
        <w:rPr/>
      </w:pPr>
      <w:r>
        <w:rPr/>
        <w:t>КОММЕНТАРИЙ: Сома, главное божество луны - источник пищевого зерна и поэтому источник силы даже для небожителей-полубогов. Она дает жизненную силу всем растениям. К несчастью современные так называемые ученые, которые не до конца представляют себе, что такое луна, пишут, что она являет собой пустыню. Поскольку луна - источник всей нашей растительности, как может она быть пустыней? Лунный свет - жизненная сила, необходимая всем растениям для роста, и поэтому мы не можем признать, что луна - пустыня.</w:t>
      </w:r>
    </w:p>
    <w:p>
      <w:pPr>
        <w:pStyle w:val="Style20"/>
        <w:rPr/>
      </w:pPr>
      <w:r>
        <w:rPr/>
      </w:r>
    </w:p>
    <w:p>
      <w:pPr>
        <w:pStyle w:val="Heading2"/>
        <w:rPr/>
      </w:pPr>
      <w:r>
        <w:rPr/>
        <w:t>ТЕКСТ 35</w:t>
      </w:r>
    </w:p>
    <w:p>
      <w:pPr>
        <w:pStyle w:val="Style20"/>
        <w:rPr/>
      </w:pPr>
      <w:r>
        <w:rPr/>
      </w:r>
    </w:p>
    <w:p>
      <w:pPr>
        <w:pStyle w:val="Style17"/>
        <w:rPr/>
      </w:pPr>
      <w:r>
        <w:rPr/>
        <w:t>агнир мукхам йасйа ту джата-веда</w:t>
      </w:r>
    </w:p>
    <w:p>
      <w:pPr>
        <w:pStyle w:val="Style17"/>
        <w:rPr/>
      </w:pPr>
      <w:r>
        <w:rPr/>
        <w:t>джатах крийа-канда-нимитта-джанма</w:t>
      </w:r>
    </w:p>
    <w:p>
      <w:pPr>
        <w:pStyle w:val="Style17"/>
        <w:rPr/>
      </w:pPr>
      <w:r>
        <w:rPr/>
        <w:t>антах-самудре 'нупачан сва-дхатун</w:t>
      </w:r>
    </w:p>
    <w:p>
      <w:pPr>
        <w:pStyle w:val="Style17"/>
        <w:rPr/>
      </w:pPr>
      <w:r>
        <w:rPr/>
        <w:t>прасидатам нах са маха-вибхутих</w:t>
      </w:r>
    </w:p>
    <w:p>
      <w:pPr>
        <w:pStyle w:val="Style20"/>
        <w:rPr/>
      </w:pPr>
      <w:r>
        <w:rPr/>
      </w:r>
    </w:p>
    <w:p>
      <w:pPr>
        <w:pStyle w:val="Style19"/>
        <w:rPr/>
      </w:pPr>
      <w:r>
        <w:rPr/>
        <w:t>Огонь, рожденный для того, чтобы принимать жертвы во время ритуальных церемоний, представляет собой уста Верховного Господа. Огонь находится в глубине океана, чтобы производить богатство, а также в животе, где он переваривает пищу и создает жизненные соки для поддержания тела. Да, будет Всевышний, беспредельный в Своем могуществе, доволен нами.</w:t>
      </w:r>
    </w:p>
    <w:p>
      <w:pPr>
        <w:pStyle w:val="Style20"/>
        <w:rPr/>
      </w:pPr>
      <w:r>
        <w:rPr/>
      </w:r>
    </w:p>
    <w:p>
      <w:pPr>
        <w:pStyle w:val="Heading2"/>
        <w:rPr/>
      </w:pPr>
      <w:r>
        <w:rPr/>
        <w:t>ТЕКСТ 36</w:t>
      </w:r>
    </w:p>
    <w:p>
      <w:pPr>
        <w:pStyle w:val="Style20"/>
        <w:rPr/>
      </w:pPr>
      <w:r>
        <w:rPr/>
      </w:r>
    </w:p>
    <w:p>
      <w:pPr>
        <w:pStyle w:val="Style17"/>
        <w:rPr/>
      </w:pPr>
      <w:r>
        <w:rPr/>
        <w:t>йач-чакшур асит таранир дева-йанам</w:t>
      </w:r>
    </w:p>
    <w:p>
      <w:pPr>
        <w:pStyle w:val="Style17"/>
        <w:rPr/>
      </w:pPr>
      <w:r>
        <w:rPr/>
        <w:t>трайимайо брахмана эша дхишнйам</w:t>
      </w:r>
    </w:p>
    <w:p>
      <w:pPr>
        <w:pStyle w:val="Style17"/>
        <w:rPr/>
      </w:pPr>
      <w:r>
        <w:rPr/>
        <w:t>дварам ча муктер амритам ча мритйух</w:t>
      </w:r>
    </w:p>
    <w:p>
      <w:pPr>
        <w:pStyle w:val="Style17"/>
        <w:rPr/>
      </w:pPr>
      <w:r>
        <w:rPr/>
        <w:t>прасидатам нах са маха-вибхутих</w:t>
      </w:r>
    </w:p>
    <w:p>
      <w:pPr>
        <w:pStyle w:val="Style20"/>
        <w:rPr/>
      </w:pPr>
      <w:r>
        <w:rPr/>
      </w:r>
    </w:p>
    <w:p>
      <w:pPr>
        <w:pStyle w:val="Style19"/>
        <w:rPr/>
      </w:pPr>
      <w:r>
        <w:rPr/>
        <w:t>Бог-солнце открывает путь к освобождению, который называется арчиради-вартма. Он - главный источник понимания Вед, обитель, где можно поклоняться Абсолютной истине; Он - врата, ведущие к освобождению, источник вечной жизни, а также причина смерти. Бог-солнце - око Господа. Да будет Всевышний, обладающий всеми совершенствами, доволен нами.</w:t>
      </w:r>
    </w:p>
    <w:p>
      <w:pPr>
        <w:pStyle w:val="Style20"/>
        <w:rPr/>
      </w:pPr>
      <w:r>
        <w:rPr/>
      </w:r>
    </w:p>
    <w:p>
      <w:pPr>
        <w:pStyle w:val="Style20"/>
        <w:rPr/>
      </w:pPr>
      <w:r>
        <w:rPr/>
        <w:t>КОММЕНТАРИЙ: Бог-солнце считается главным из полубогов. Его также считают полубогом, наблюдающим за северной частью вселенной. Он помогает постичь Веды. Как подтверждает «Брахма-самхита» (5.52):</w:t>
      </w:r>
    </w:p>
    <w:p>
      <w:pPr>
        <w:pStyle w:val="Style20"/>
        <w:rPr/>
      </w:pPr>
      <w:r>
        <w:rPr/>
        <w:t>йач-чакшур эша савита сакала-граханам</w:t>
      </w:r>
    </w:p>
    <w:p>
      <w:pPr>
        <w:pStyle w:val="Style20"/>
        <w:rPr/>
      </w:pPr>
      <w:r>
        <w:rPr/>
        <w:t>раджа самаста-сура-муртир ашеша-теджах</w:t>
      </w:r>
    </w:p>
    <w:p>
      <w:pPr>
        <w:pStyle w:val="Style20"/>
        <w:rPr/>
      </w:pPr>
      <w:r>
        <w:rPr/>
        <w:t>йасйаджна(гйа)йа бхрамати самбхрита-кала-чакро</w:t>
      </w:r>
    </w:p>
    <w:p>
      <w:pPr>
        <w:pStyle w:val="Style20"/>
        <w:rPr/>
      </w:pPr>
      <w:r>
        <w:rPr/>
        <w:t>говиндам ади-пурушам там ахам бхаджами</w:t>
      </w:r>
    </w:p>
    <w:p>
      <w:pPr>
        <w:pStyle w:val="Style20"/>
        <w:rPr/>
      </w:pPr>
      <w:r>
        <w:rPr/>
        <w:t>«Солнце, полное бесконечного сияния - царь всех планет и олицетворенная чистая душа. Солнце подобно оку Всевышнего. Я преклоняюсь перед изначальным Господом Говиндой, по чьему повелению солнце совершает свой путь на колесе времени». Солнце - это око Господа. В ведических мантрах сказано, что если не видит Всевышний, не видит никто. Без света солнца становится незрячим всякое живое существо на всех планетах. Поэтому солнце считают оком Господа. Это подтверждается здесь словами йач-чакшур асит и в «Брахма-самхите» словами йач-чакшур эша савита. Савита значит бог-солнце.</w:t>
      </w:r>
    </w:p>
    <w:p>
      <w:pPr>
        <w:pStyle w:val="Style20"/>
        <w:rPr/>
      </w:pPr>
      <w:r>
        <w:rPr/>
      </w:r>
    </w:p>
    <w:p>
      <w:pPr>
        <w:pStyle w:val="Heading2"/>
        <w:rPr/>
      </w:pPr>
      <w:r>
        <w:rPr/>
        <w:t>ТЕКСТ 37</w:t>
      </w:r>
    </w:p>
    <w:p>
      <w:pPr>
        <w:pStyle w:val="Style20"/>
        <w:rPr/>
      </w:pPr>
      <w:r>
        <w:rPr/>
      </w:r>
    </w:p>
    <w:p>
      <w:pPr>
        <w:pStyle w:val="Style17"/>
        <w:rPr/>
      </w:pPr>
      <w:r>
        <w:rPr/>
        <w:t>пранад абхуд йасйа чарачаранам</w:t>
      </w:r>
    </w:p>
    <w:p>
      <w:pPr>
        <w:pStyle w:val="Style17"/>
        <w:rPr/>
      </w:pPr>
      <w:r>
        <w:rPr/>
        <w:t>пранах сахо балам оджаш ча вайух</w:t>
      </w:r>
    </w:p>
    <w:p>
      <w:pPr>
        <w:pStyle w:val="Style17"/>
        <w:rPr/>
      </w:pPr>
      <w:r>
        <w:rPr/>
        <w:t>анвасма самраджам ивануга вайам</w:t>
      </w:r>
    </w:p>
    <w:p>
      <w:pPr>
        <w:pStyle w:val="Style17"/>
        <w:rPr/>
      </w:pPr>
      <w:r>
        <w:rPr/>
        <w:t>прасидатам нах са маха-вибхутих</w:t>
      </w:r>
    </w:p>
    <w:p>
      <w:pPr>
        <w:pStyle w:val="Style20"/>
        <w:rPr/>
      </w:pPr>
      <w:r>
        <w:rPr/>
      </w:r>
    </w:p>
    <w:p>
      <w:pPr>
        <w:pStyle w:val="Style19"/>
        <w:rPr/>
      </w:pPr>
      <w:r>
        <w:rPr/>
        <w:t>Все живые существа, движущиеся и неподвижные, черпают свои жизненные силы, телесную мощь и саму свою жизнь из воздуха. Мы зависим от воздуха, дающего нам силу жизни, как свита зависит от императора, повелевающего ею. Жизненная сила воздуха возникает из изначальной жизненной силы Верховной Личности Бога. Да будет Всевышний доволен нами.</w:t>
      </w:r>
    </w:p>
    <w:p>
      <w:pPr>
        <w:pStyle w:val="Style20"/>
        <w:rPr/>
      </w:pPr>
      <w:r>
        <w:rPr/>
      </w:r>
    </w:p>
    <w:p>
      <w:pPr>
        <w:pStyle w:val="Heading2"/>
        <w:rPr/>
      </w:pPr>
      <w:r>
        <w:rPr/>
        <w:t>ТЕКСТ 38</w:t>
      </w:r>
    </w:p>
    <w:p>
      <w:pPr>
        <w:pStyle w:val="Style20"/>
        <w:rPr/>
      </w:pPr>
      <w:r>
        <w:rPr/>
      </w:r>
    </w:p>
    <w:p>
      <w:pPr>
        <w:pStyle w:val="Style17"/>
        <w:rPr/>
      </w:pPr>
      <w:r>
        <w:rPr/>
        <w:t>шротрад дишо йасйа хридаш ча кхани</w:t>
      </w:r>
    </w:p>
    <w:p>
      <w:pPr>
        <w:pStyle w:val="Style17"/>
        <w:rPr/>
      </w:pPr>
      <w:r>
        <w:rPr/>
        <w:t>праджаджнире кхам пурушасйа набхйах</w:t>
      </w:r>
    </w:p>
    <w:p>
      <w:pPr>
        <w:pStyle w:val="Style17"/>
        <w:rPr/>
      </w:pPr>
      <w:r>
        <w:rPr/>
        <w:t>пранрийатмасу-шарира-кетах</w:t>
      </w:r>
    </w:p>
    <w:p>
      <w:pPr>
        <w:pStyle w:val="Style17"/>
        <w:rPr/>
      </w:pPr>
      <w:r>
        <w:rPr/>
        <w:t>прасидатам нах са маха-вибхутих</w:t>
      </w:r>
    </w:p>
    <w:p>
      <w:pPr>
        <w:pStyle w:val="Style20"/>
        <w:rPr/>
      </w:pPr>
      <w:r>
        <w:rPr/>
      </w:r>
    </w:p>
    <w:p>
      <w:pPr>
        <w:pStyle w:val="Style19"/>
        <w:rPr/>
      </w:pPr>
      <w:r>
        <w:rPr/>
        <w:t>Да будет могущественный Верховный Господь доволен нами. Его повеления исходят из Его ушей, телесные отверстия образуются в Его сердце, источник жизненной силы, чувств, ума, внутреннего воздуха и эфира, защищающего тело, - Его пупок.</w:t>
      </w:r>
    </w:p>
    <w:p>
      <w:pPr>
        <w:pStyle w:val="Style20"/>
        <w:rPr/>
      </w:pPr>
      <w:r>
        <w:rPr/>
      </w:r>
    </w:p>
    <w:p>
      <w:pPr>
        <w:pStyle w:val="Heading2"/>
        <w:rPr/>
      </w:pPr>
      <w:r>
        <w:rPr/>
        <w:t>ТЕКСТ 39</w:t>
      </w:r>
    </w:p>
    <w:p>
      <w:pPr>
        <w:pStyle w:val="Style20"/>
        <w:rPr/>
      </w:pPr>
      <w:r>
        <w:rPr/>
      </w:r>
    </w:p>
    <w:p>
      <w:pPr>
        <w:pStyle w:val="Style17"/>
        <w:rPr/>
      </w:pPr>
      <w:r>
        <w:rPr/>
        <w:t>балан махрас три-дашах прасадан</w:t>
      </w:r>
    </w:p>
    <w:p>
      <w:pPr>
        <w:pStyle w:val="Style17"/>
        <w:rPr/>
      </w:pPr>
      <w:r>
        <w:rPr/>
        <w:t>манйор гиришо дхишанад виринчах</w:t>
      </w:r>
    </w:p>
    <w:p>
      <w:pPr>
        <w:pStyle w:val="Style17"/>
        <w:rPr/>
      </w:pPr>
      <w:r>
        <w:rPr/>
        <w:t>кхебхйас ту чхандамсй ришайо медхратах ках</w:t>
      </w:r>
    </w:p>
    <w:p>
      <w:pPr>
        <w:pStyle w:val="Style17"/>
        <w:rPr/>
      </w:pPr>
      <w:r>
        <w:rPr/>
        <w:t>прасидатам нах са маха-вибхутих</w:t>
      </w:r>
    </w:p>
    <w:p>
      <w:pPr>
        <w:pStyle w:val="Style20"/>
        <w:rPr/>
      </w:pPr>
      <w:r>
        <w:rPr/>
      </w:r>
    </w:p>
    <w:p>
      <w:pPr>
        <w:pStyle w:val="Style19"/>
        <w:rPr/>
      </w:pPr>
      <w:r>
        <w:rPr/>
        <w:t>Махра-царь небес - порождение доблести Господа, полубоги порождены Его милостью, Господь Шива - Его гневом, Господь Брахма - Его здравым смыслом. Ведические мантры возникли из отверстий в теле Господа, а великие святые и праджапати-полубоги, которым поручено населять землю - из Его гениталий. Да будет всемогущий Господь доволен нами.</w:t>
      </w:r>
    </w:p>
    <w:p>
      <w:pPr>
        <w:pStyle w:val="Style20"/>
        <w:rPr/>
      </w:pPr>
      <w:r>
        <w:rPr/>
      </w:r>
    </w:p>
    <w:p>
      <w:pPr>
        <w:pStyle w:val="Heading2"/>
        <w:rPr/>
      </w:pPr>
      <w:r>
        <w:rPr/>
        <w:t>ТЕКСТ 40</w:t>
      </w:r>
    </w:p>
    <w:p>
      <w:pPr>
        <w:pStyle w:val="Style20"/>
        <w:rPr/>
      </w:pPr>
      <w:r>
        <w:rPr/>
      </w:r>
    </w:p>
    <w:p>
      <w:pPr>
        <w:pStyle w:val="Style17"/>
        <w:rPr/>
      </w:pPr>
      <w:r>
        <w:rPr/>
        <w:t>шрир вакшасах питараш чхайайасан</w:t>
      </w:r>
    </w:p>
    <w:p>
      <w:pPr>
        <w:pStyle w:val="Style17"/>
        <w:rPr/>
      </w:pPr>
      <w:r>
        <w:rPr/>
        <w:t>дхармах станад итарах приштхато 'бхут</w:t>
      </w:r>
    </w:p>
    <w:p>
      <w:pPr>
        <w:pStyle w:val="Style17"/>
        <w:rPr/>
      </w:pPr>
      <w:r>
        <w:rPr/>
        <w:t>дйаур йасйа ширшно 'псарасо вихарат</w:t>
      </w:r>
    </w:p>
    <w:p>
      <w:pPr>
        <w:pStyle w:val="Style17"/>
        <w:rPr/>
      </w:pPr>
      <w:r>
        <w:rPr/>
        <w:t>прасидатам нах са маха-вибхутих</w:t>
      </w:r>
    </w:p>
    <w:p>
      <w:pPr>
        <w:pStyle w:val="Style20"/>
        <w:rPr/>
      </w:pPr>
      <w:r>
        <w:rPr/>
      </w:r>
    </w:p>
    <w:p>
      <w:pPr>
        <w:pStyle w:val="Style19"/>
        <w:rPr/>
      </w:pPr>
      <w:r>
        <w:rPr/>
        <w:t>Богиня процветания родилась из Его грудной клетки, жители Питрилоки - из Его тени, религия из Его груди, безбожие (противоположность религии) - из его спины. Небесные планеты появились из Его макушки, а Апсары - полубожественные женщины, из Его чувственных удовольствий. Да будет этот всесильный Господь доволен нами.</w:t>
      </w:r>
    </w:p>
    <w:p>
      <w:pPr>
        <w:pStyle w:val="Style20"/>
        <w:rPr/>
      </w:pPr>
      <w:r>
        <w:rPr/>
      </w:r>
    </w:p>
    <w:p>
      <w:pPr>
        <w:pStyle w:val="Heading2"/>
        <w:rPr/>
      </w:pPr>
      <w:r>
        <w:rPr/>
        <w:t>ТЕКСТ 41</w:t>
      </w:r>
    </w:p>
    <w:p>
      <w:pPr>
        <w:pStyle w:val="Style20"/>
        <w:rPr/>
      </w:pPr>
      <w:r>
        <w:rPr/>
      </w:r>
    </w:p>
    <w:p>
      <w:pPr>
        <w:pStyle w:val="Style17"/>
        <w:rPr/>
      </w:pPr>
      <w:r>
        <w:rPr/>
        <w:t>випро мукхад брахма ча йасйа гухйам</w:t>
      </w:r>
    </w:p>
    <w:p>
      <w:pPr>
        <w:pStyle w:val="Style17"/>
        <w:rPr/>
      </w:pPr>
      <w:r>
        <w:rPr/>
        <w:t>раджанйа асид бхуджайор балам ча</w:t>
      </w:r>
    </w:p>
    <w:p>
      <w:pPr>
        <w:pStyle w:val="Style17"/>
        <w:rPr/>
      </w:pPr>
      <w:r>
        <w:rPr/>
        <w:t>урвор вид оджо 'нгхрир аведа-шудрау</w:t>
      </w:r>
    </w:p>
    <w:p>
      <w:pPr>
        <w:pStyle w:val="Style17"/>
        <w:rPr/>
      </w:pPr>
      <w:r>
        <w:rPr/>
        <w:t>прасидатам нах са маха-вибхутих</w:t>
      </w:r>
    </w:p>
    <w:p>
      <w:pPr>
        <w:pStyle w:val="Style20"/>
        <w:rPr/>
      </w:pPr>
      <w:r>
        <w:rPr/>
      </w:r>
    </w:p>
    <w:p>
      <w:pPr>
        <w:pStyle w:val="Style19"/>
        <w:rPr/>
      </w:pPr>
      <w:r>
        <w:rPr/>
        <w:t>Брахманы и ведические знания исходят из уст Верховной Личности Бога, кшатрии и физическая сила - порождение Его рук, вайшьи, их мастерство в ведении хозяйства и накоплении богатства - порождение Его бедер, а шудры, находящиеся за пределами ведических знаний, - творение Его ног. Да будет Всевышний, великий Своим мужеством, доволен нами.</w:t>
      </w:r>
    </w:p>
    <w:p>
      <w:pPr>
        <w:pStyle w:val="Style20"/>
        <w:rPr/>
      </w:pPr>
      <w:r>
        <w:rPr/>
      </w:r>
    </w:p>
    <w:p>
      <w:pPr>
        <w:pStyle w:val="Heading2"/>
        <w:rPr/>
      </w:pPr>
      <w:r>
        <w:rPr/>
        <w:t>ТЕКСТ 42</w:t>
      </w:r>
    </w:p>
    <w:p>
      <w:pPr>
        <w:pStyle w:val="Style20"/>
        <w:rPr/>
      </w:pPr>
      <w:r>
        <w:rPr/>
      </w:r>
    </w:p>
    <w:p>
      <w:pPr>
        <w:pStyle w:val="Style17"/>
        <w:rPr/>
      </w:pPr>
      <w:r>
        <w:rPr/>
        <w:t>лобхо 'дхарат притир упарй абхуд дйутир</w:t>
      </w:r>
    </w:p>
    <w:p>
      <w:pPr>
        <w:pStyle w:val="Style17"/>
        <w:rPr/>
      </w:pPr>
      <w:r>
        <w:rPr/>
        <w:t>настах пашавйах спаршена камах</w:t>
      </w:r>
    </w:p>
    <w:p>
      <w:pPr>
        <w:pStyle w:val="Style17"/>
        <w:rPr/>
      </w:pPr>
      <w:r>
        <w:rPr/>
        <w:t>бхрувор йамах пакшма-бхавас ту калах</w:t>
      </w:r>
    </w:p>
    <w:p>
      <w:pPr>
        <w:pStyle w:val="Style17"/>
        <w:rPr/>
      </w:pPr>
      <w:r>
        <w:rPr/>
        <w:t>прасидатам нах са маха-вибхутих</w:t>
      </w:r>
    </w:p>
    <w:p>
      <w:pPr>
        <w:pStyle w:val="Style20"/>
        <w:rPr/>
      </w:pPr>
      <w:r>
        <w:rPr/>
      </w:r>
    </w:p>
    <w:p>
      <w:pPr>
        <w:pStyle w:val="Style19"/>
        <w:rPr/>
      </w:pPr>
      <w:r>
        <w:rPr/>
        <w:t>Жадность рождается из Его нижней губы, сердечная склонность - из верхней, сияние Его кожи струится из Его носа, похотливые желания плод Его осязания. Ямараджа - в движении Его бровей, вечное время - во взмахе Его ресниц. Да будет Всевышний доволен нами.</w:t>
      </w:r>
    </w:p>
    <w:p>
      <w:pPr>
        <w:pStyle w:val="Style20"/>
        <w:rPr/>
      </w:pPr>
      <w:r>
        <w:rPr/>
      </w:r>
    </w:p>
    <w:p>
      <w:pPr>
        <w:pStyle w:val="Heading2"/>
        <w:rPr/>
      </w:pPr>
      <w:r>
        <w:rPr/>
        <w:t>ТЕКСТ 43</w:t>
      </w:r>
    </w:p>
    <w:p>
      <w:pPr>
        <w:pStyle w:val="Style20"/>
        <w:rPr/>
      </w:pPr>
      <w:r>
        <w:rPr/>
      </w:r>
    </w:p>
    <w:p>
      <w:pPr>
        <w:pStyle w:val="Style17"/>
        <w:rPr/>
      </w:pPr>
      <w:r>
        <w:rPr/>
        <w:t>дравйам вайах карма гунан вишешам</w:t>
      </w:r>
    </w:p>
    <w:p>
      <w:pPr>
        <w:pStyle w:val="Style17"/>
        <w:rPr/>
      </w:pPr>
      <w:r>
        <w:rPr/>
        <w:t>йад-йогамайа-вихитан ваданти</w:t>
      </w:r>
    </w:p>
    <w:p>
      <w:pPr>
        <w:pStyle w:val="Style17"/>
        <w:rPr/>
      </w:pPr>
      <w:r>
        <w:rPr/>
        <w:t>йад дурвибхавйам прабудхапабадхам</w:t>
      </w:r>
    </w:p>
    <w:p>
      <w:pPr>
        <w:pStyle w:val="Style17"/>
        <w:rPr/>
      </w:pPr>
      <w:r>
        <w:rPr/>
        <w:t>прасидатам нах са маха-вибхутих</w:t>
      </w:r>
    </w:p>
    <w:p>
      <w:pPr>
        <w:pStyle w:val="Style20"/>
        <w:rPr/>
      </w:pPr>
      <w:r>
        <w:rPr/>
      </w:r>
    </w:p>
    <w:p>
      <w:pPr>
        <w:pStyle w:val="Style19"/>
        <w:rPr>
          <w:rStyle w:val="2"/>
        </w:rPr>
      </w:pPr>
      <w:r>
        <w:rPr/>
        <w:t>Все ученые согласны с тем, что пять элементов - вечное время, кармическая деятельность, три гуны материальной природы и все разнообразие вещей, порожденных этими гунами, суть создания йога-майи - внутренней духовной энергии Всевышнего. Поэтому так необыкновенно трудно понять этот материальный мир, но те, кто глубоко проник в науки, отвергают его. Да будет Всевышний, который управляет всем, доволен нами.</w:t>
      </w:r>
    </w:p>
    <w:p>
      <w:pPr>
        <w:pStyle w:val="Style20"/>
        <w:rPr>
          <w:rStyle w:val="2"/>
        </w:rPr>
      </w:pPr>
      <w:r>
        <w:rPr/>
      </w:r>
    </w:p>
    <w:p>
      <w:pPr>
        <w:pStyle w:val="Style20"/>
        <w:rPr/>
      </w:pPr>
      <w:r>
        <w:rPr/>
        <w:t>КОММЕНТАРИЙ: В этом стихе очень важное значение имеет слово дурвибхавйам. Никто не способен понять то, что происходит в этом материальном мире по замыслу Верховной Личности Бога с помощью Его материальных энергий. как говорится в «Бхагавад-гите» (9.10): майадхйакшена пракритих суйате сачарачарам. Все происходит под управлением Верховной Личности Бога. Это мы в состоянии понять, но как именно это совершается, постичь чрезвычайно трудно. Мы даже не можем разобраться в том, какие процессы постоянно происходят в нашем теле. Тело - это маленькая вселенная и поскольку мы не в состоянии осмыслить, как действует эта маленькая вселенная, можем ли мы разобраться в делах большой вселенной? И действительно эту вселенную понять очень трудно, однако ученые мудрецы разъяснили, как разъяснил Сам Кришна, что этот материальный мир духкхалайам ашашватам; другими словами он преходящ и обитель горестей. Нужно оставить этот мир и вернуться назад домой, назад к Богу.</w:t>
      </w:r>
    </w:p>
    <w:p>
      <w:pPr>
        <w:pStyle w:val="Style20"/>
        <w:rPr/>
      </w:pPr>
      <w:r>
        <w:rPr/>
        <w:t>Материалисты могут возразить: «Если мы не в силах понять этот мир и все происходящее в нем, как можем мы отвергнуть его?» Ответ заключается в слове прабудхапабадхам. Мы должны отвергнуть материальный мир, ибо его отвергли те, кто постиг ведическую мудрость. Хотя мы не можем уяснить себе, что представляет собой материальный мир, мы должны быть готовы отказаться от него в соответствии с советами ученых мужей, в особенности потому, что так советует Кришна. Он говорит:</w:t>
      </w:r>
    </w:p>
    <w:p>
      <w:pPr>
        <w:pStyle w:val="Style20"/>
        <w:rPr/>
      </w:pPr>
      <w:r>
        <w:rPr/>
        <w:t>мам упетйа пунар джанма духкхалайам ашашватам</w:t>
      </w:r>
    </w:p>
    <w:p>
      <w:pPr>
        <w:pStyle w:val="Style20"/>
        <w:rPr/>
      </w:pPr>
      <w:r>
        <w:rPr/>
        <w:t>напнуванти махатманах самсиддхим парамам гатах</w:t>
      </w:r>
    </w:p>
    <w:p>
      <w:pPr>
        <w:pStyle w:val="Style20"/>
        <w:rPr/>
      </w:pPr>
      <w:r>
        <w:rPr/>
        <w:t>«Прийдя ко Мне, великие души, преданные йоги, никогда не возвращаются в преходящий мир, полный горестей, ибо они уже достигли высшего совершенства» (Б.-г., 8.15) Вернуться к Богу значит отвергнуть материальный мир. Хотя мы не в состоянии понять назначение этого материального мира и убедиться хорош он или плох, по совету самого мудрого мы должны отвергнуть его и вернуться домой назад к Богу.</w:t>
      </w:r>
    </w:p>
    <w:p>
      <w:pPr>
        <w:pStyle w:val="Style20"/>
        <w:rPr/>
      </w:pPr>
      <w:r>
        <w:rPr/>
      </w:r>
    </w:p>
    <w:p>
      <w:pPr>
        <w:pStyle w:val="Heading2"/>
        <w:rPr/>
      </w:pPr>
      <w:r>
        <w:rPr/>
        <w:t>ТЕКСТ 44</w:t>
      </w:r>
    </w:p>
    <w:p>
      <w:pPr>
        <w:pStyle w:val="Style20"/>
        <w:rPr/>
      </w:pPr>
      <w:r>
        <w:rPr/>
      </w:r>
    </w:p>
    <w:p>
      <w:pPr>
        <w:pStyle w:val="Style17"/>
        <w:rPr/>
      </w:pPr>
      <w:r>
        <w:rPr/>
        <w:t>намо 'сту тасма упашанта-шактайе</w:t>
      </w:r>
    </w:p>
    <w:p>
      <w:pPr>
        <w:pStyle w:val="Style17"/>
        <w:rPr/>
      </w:pPr>
      <w:r>
        <w:rPr/>
        <w:t>свараджйа-лабха-пратипуритатмане</w:t>
      </w:r>
    </w:p>
    <w:p>
      <w:pPr>
        <w:pStyle w:val="Style17"/>
        <w:rPr/>
      </w:pPr>
      <w:r>
        <w:rPr/>
        <w:t>гунешу майа-рачитешу вриттибхир</w:t>
      </w:r>
    </w:p>
    <w:p>
      <w:pPr>
        <w:pStyle w:val="Style17"/>
        <w:rPr/>
      </w:pPr>
      <w:r>
        <w:rPr/>
        <w:t>на саджджаманайа набхасвад-утайе</w:t>
      </w:r>
    </w:p>
    <w:p>
      <w:pPr>
        <w:pStyle w:val="Style20"/>
        <w:rPr/>
      </w:pPr>
      <w:r>
        <w:rPr/>
      </w:r>
    </w:p>
    <w:p>
      <w:pPr>
        <w:pStyle w:val="Style19"/>
        <w:rPr/>
      </w:pPr>
      <w:r>
        <w:rPr/>
        <w:t>Принесем дань нашего почтительного поклонения Верховной Личности Бога, который погружен в полное молчание, свободен от любых деяний и совершенно доволен Своими свершениями. Он не связан с материальным миром с помощью Своих органов чувств. Предаваясь Своим занятиям в этом материальном мире, Он подобен вольному воздуху.</w:t>
      </w:r>
    </w:p>
    <w:p>
      <w:pPr>
        <w:pStyle w:val="Style20"/>
        <w:rPr/>
      </w:pPr>
      <w:r>
        <w:rPr/>
      </w:r>
    </w:p>
    <w:p>
      <w:pPr>
        <w:pStyle w:val="Style20"/>
        <w:rPr/>
      </w:pPr>
      <w:r>
        <w:rPr/>
        <w:t>КОММЕНТАРИЙ: Нам нетрудно понять, что за всеми проявлениями материальной природы стоит Всевышний, по чьим повелениям происходит все в мире, но мы не можем увидеть Его. Но даже не видя Его воочию, мы должны почтительно склониться перед Ним. Мы должны осознать, что Он закончен в Своем совершенстве. Все осуществляется планомерно Его энергиями (парасйа шактир вивидхаива шруйате) и поэтому Ему нет необходимости что-нибудь делать Самому на тасйа карйам каранам ча видйате. Как выражено здесь словом упашанта-шактайе, различные Его энергии действуют, но поскольку побуждает их действовать Он Сам, Ему делать нечего. Он ни с чем не связан, ибо Он Верховная Личность Бога и поэтому принесем Ему дань нашего почтительного уважения.</w:t>
      </w:r>
    </w:p>
    <w:p>
      <w:pPr>
        <w:pStyle w:val="Style20"/>
        <w:rPr/>
      </w:pPr>
      <w:r>
        <w:rPr/>
      </w:r>
    </w:p>
    <w:p>
      <w:pPr>
        <w:pStyle w:val="Heading2"/>
        <w:rPr/>
      </w:pPr>
      <w:r>
        <w:rPr/>
        <w:t>ТЕКСТ 45</w:t>
      </w:r>
    </w:p>
    <w:p>
      <w:pPr>
        <w:pStyle w:val="Style20"/>
        <w:rPr/>
      </w:pPr>
      <w:r>
        <w:rPr/>
      </w:r>
    </w:p>
    <w:p>
      <w:pPr>
        <w:pStyle w:val="Style17"/>
        <w:rPr/>
      </w:pPr>
      <w:r>
        <w:rPr/>
        <w:t>са твам но даршайатманам асмат-карана-гочарам</w:t>
      </w:r>
    </w:p>
    <w:p>
      <w:pPr>
        <w:pStyle w:val="Style17"/>
        <w:rPr/>
      </w:pPr>
      <w:r>
        <w:rPr/>
        <w:t>прапаннанам дидрикшунам сасмитам те мукхамбуджам</w:t>
      </w:r>
    </w:p>
    <w:p>
      <w:pPr>
        <w:pStyle w:val="Style20"/>
        <w:rPr/>
      </w:pPr>
      <w:r>
        <w:rPr/>
      </w:r>
    </w:p>
    <w:p>
      <w:pPr>
        <w:pStyle w:val="Style19"/>
        <w:rPr/>
      </w:pPr>
      <w:r>
        <w:rPr/>
        <w:t>О, Верховная Личность Бога, мы предались Тебе и все же мы хотим увидеть Тебя. Мы молим Тебя, дай нам возможность увидеть Твой изначальный облик, Твое улыбающееся лотосоподобное лицо и ощутить Твое присутствие с помощью других наших органов чувств.</w:t>
      </w:r>
    </w:p>
    <w:p>
      <w:pPr>
        <w:pStyle w:val="Style20"/>
        <w:rPr/>
      </w:pPr>
      <w:r>
        <w:rPr/>
      </w:r>
    </w:p>
    <w:p>
      <w:pPr>
        <w:pStyle w:val="Style20"/>
        <w:rPr/>
      </w:pPr>
      <w:r>
        <w:rPr/>
        <w:t>КОММЕНТАРИЙ: Преданные всегда стремятся увидеть Верховного Господа в Его изначальной форме, узреть Его улыбающееся подобное лотосу лицо. Их не интересует Его безличная форма. У Господа есть и личные и безличные черты. Имперсоналисты не имеют представления о личном облике Господа, но Господь Брахма и те, кто связаны с ним ученической преемственностью хотят видеть Всевышнего в Его физической форме. Без физической формы не может быть и речи об улыбающемся лице, о котором ясно говорится здесь в этих словах сасмитам те мукхамбуджам. Те, кто принадлежит к ученической цепи вайшнавов Брахмы всегда стремятся увидеть Верховную Личность Бога. Они хотят постичь физические черты Господа, а не Его безличный облик. Как здесь ясно сказано асмат-карана-гочарам: физический облик Господа может быть непосредственно воспринят нашими органами чувств.</w:t>
      </w:r>
    </w:p>
    <w:p>
      <w:pPr>
        <w:pStyle w:val="Style20"/>
        <w:rPr/>
      </w:pPr>
      <w:r>
        <w:rPr/>
      </w:r>
    </w:p>
    <w:p>
      <w:pPr>
        <w:pStyle w:val="Heading2"/>
        <w:rPr/>
      </w:pPr>
      <w:r>
        <w:rPr/>
        <w:t>ТЕКСТ 46</w:t>
      </w:r>
    </w:p>
    <w:p>
      <w:pPr>
        <w:pStyle w:val="Style20"/>
        <w:rPr/>
      </w:pPr>
      <w:r>
        <w:rPr/>
      </w:r>
    </w:p>
    <w:p>
      <w:pPr>
        <w:pStyle w:val="Style17"/>
        <w:rPr/>
      </w:pPr>
      <w:r>
        <w:rPr/>
        <w:t>таис таих свеччха-бхутаи рупаих кале кале свайам вибхо</w:t>
      </w:r>
    </w:p>
    <w:p>
      <w:pPr>
        <w:pStyle w:val="Style17"/>
        <w:rPr/>
      </w:pPr>
      <w:r>
        <w:rPr/>
        <w:t>карма дурвишахам йан но бхагавамс тат кароти хи</w:t>
      </w:r>
    </w:p>
    <w:p>
      <w:pPr>
        <w:pStyle w:val="Style20"/>
        <w:rPr/>
      </w:pPr>
      <w:r>
        <w:rPr/>
      </w:r>
    </w:p>
    <w:p>
      <w:pPr>
        <w:pStyle w:val="Style19"/>
        <w:rPr/>
      </w:pPr>
      <w:r>
        <w:rPr/>
        <w:t>О, Господь, о, Верховная Личность Бога, по Своей воле Ты являешься в различных воплощениях из эпохи в эпоху, совершая необычайные деяния, на которые неспособен никто из нас.</w:t>
      </w:r>
    </w:p>
    <w:p>
      <w:pPr>
        <w:pStyle w:val="Style20"/>
        <w:rPr/>
      </w:pPr>
      <w:r>
        <w:rPr/>
      </w:r>
    </w:p>
    <w:p>
      <w:pPr>
        <w:pStyle w:val="Style20"/>
        <w:rPr/>
      </w:pPr>
      <w:r>
        <w:rPr/>
        <w:t>КОММЕНТАРИЙ: Господь речет в «Бхагавад-гите» (4.7):</w:t>
      </w:r>
    </w:p>
    <w:p>
      <w:pPr>
        <w:pStyle w:val="Style20"/>
        <w:rPr/>
      </w:pPr>
      <w:r>
        <w:rPr/>
        <w:t>йада йада хи дхармасйа гланир бхавати бхарата</w:t>
      </w:r>
    </w:p>
    <w:p>
      <w:pPr>
        <w:pStyle w:val="Style20"/>
        <w:rPr/>
      </w:pPr>
      <w:r>
        <w:rPr/>
        <w:t>абхйуттханам адхармасйа тадатманам сриджамй ахам</w:t>
      </w:r>
    </w:p>
    <w:p>
      <w:pPr>
        <w:pStyle w:val="Style20"/>
        <w:rPr/>
      </w:pPr>
      <w:r>
        <w:rPr/>
        <w:t>«Когда и там, где приходит в упадок религиозная практика, о, потомок Бхараты, и укрепляется безбожие - Я нисхожу на землю». Таким образом это не плод воображения, а непреложный факт, что Всевышний по собственной воле нисходит на землю в различных воплощениях как Матсья, Курма, Вараха, Нрисимха, Вамана, Парашурама, Рамачандра, Баларама, Будда и во многих других обликах. Преданные всегда стремятся увидеть одну из бесчисленных форм Господа. Говорят, что подобно тому как невозможно сосчитать волны в море, невозможно перечислить все формы Господа. Это, однако, не значит, что любой может объявить себя формой Всевышнего и быть принят как Его воплощение. Воплощение Верховного Господа может быть принято только, если оно соответствует описанию, данному в шастрах. Господь Брахма стремится увидеть воплощение Господа или изначальный источник Его воплощений, но вовсе не хочет видеть обманщика. Деяния, совершенные аватарой Господа, суть доказательства его подлинности. Все описанные в шастрах воплощения Господа совершают чудесные деяния (кешава дхрита-мина-шарира джайа джагадиша харе). Верховная Личность Бога появляется и исчезает только по собственной доброй воле и лишь счастливцы из числа преданных могут надеяться узреть Его воочию.</w:t>
      </w:r>
    </w:p>
    <w:p>
      <w:pPr>
        <w:pStyle w:val="Style20"/>
        <w:rPr/>
      </w:pPr>
      <w:r>
        <w:rPr/>
      </w:r>
    </w:p>
    <w:p>
      <w:pPr>
        <w:pStyle w:val="Heading2"/>
        <w:rPr/>
      </w:pPr>
      <w:r>
        <w:rPr/>
        <w:t>ТЕКСТ 47</w:t>
      </w:r>
    </w:p>
    <w:p>
      <w:pPr>
        <w:pStyle w:val="Style20"/>
        <w:rPr/>
      </w:pPr>
      <w:r>
        <w:rPr/>
      </w:r>
    </w:p>
    <w:p>
      <w:pPr>
        <w:pStyle w:val="Style17"/>
        <w:rPr/>
      </w:pPr>
      <w:r>
        <w:rPr/>
        <w:t>клеша-бхурй-алпа-сарани кармани випхалани ва</w:t>
      </w:r>
    </w:p>
    <w:p>
      <w:pPr>
        <w:pStyle w:val="Style17"/>
        <w:rPr/>
      </w:pPr>
      <w:r>
        <w:rPr/>
        <w:t>дехинам вишайартанам на татхаиварпитам твайи</w:t>
      </w:r>
    </w:p>
    <w:p>
      <w:pPr>
        <w:pStyle w:val="Style20"/>
        <w:rPr/>
      </w:pPr>
      <w:r>
        <w:rPr/>
      </w:r>
    </w:p>
    <w:p>
      <w:pPr>
        <w:pStyle w:val="Style19"/>
        <w:rPr/>
      </w:pPr>
      <w:r>
        <w:rPr/>
        <w:t>Материалисты-карми стремятся накопить побольше богатств для удовлетворения своих чувственных желаний; но ради этого они должны много трудиться. Однако, даже тяжелый труд не приносит желаемых результатов. Более того, иногда работа приводит их только к разочарованиям. В то же время преданные, посвятившие свою жизнь служению Всевышнему, могут достигнуть многого без особого труда. Результаты превосходят ожидания преданных.</w:t>
      </w:r>
    </w:p>
    <w:p>
      <w:pPr>
        <w:pStyle w:val="Style20"/>
        <w:rPr/>
      </w:pPr>
      <w:r>
        <w:rPr/>
      </w:r>
    </w:p>
    <w:p>
      <w:pPr>
        <w:pStyle w:val="Style20"/>
        <w:rPr/>
      </w:pPr>
      <w:r>
        <w:rPr/>
        <w:t>КОММЕНТАРИЙ: Мы можем убедиться на практике, как преданные, посвятившие жизнь служению Господу в движении Сознания Кришны, получают безграничные возможности служить Верховной Личности Бога, не тратя больших усилий. Движение Сознания Кришны начало свою деятельность имея всего сорок рупий, а теперь оно владеет собственностью, которая оценивается в более чем в сорок крор (1 крор равна 10 миллионам рупий) и все это богатство накоплено всего за восемь или десять лет. Ни один человек, занятый кармической деятельностью, ни один карми не может рассчитывать так быстро добиться успеха в своем бизнасе, и кроме того все, что накопил такой карми, временно и его дело часто оканчивается крахом и разочарованием. В движении Сознания Кришны, напротив, все обещает успех и лучшие перспективы. Движение Сознания Кришны не очень популярно среди карми, потому что оно советует отказаться от внебрачных половых связей, от мяса, алкоголя и азартных игр. Эти ограничения очень не нравятся карми. И тем не менее, несмотря на то, что у него много врагов, Движение беспрепятственно развивается и прогрессирует. Если преданные будут продолжать распространять это движение, отдаваясь душой и телом служению лотосоподобным стопам Кришны, никто не сможет помешать Сознанию Кришны. Оно будет развиваться, не зная границ. Пойте Харе Кришна!</w:t>
      </w:r>
    </w:p>
    <w:p>
      <w:pPr>
        <w:pStyle w:val="Style20"/>
        <w:rPr/>
      </w:pPr>
      <w:r>
        <w:rPr/>
      </w:r>
    </w:p>
    <w:p>
      <w:pPr>
        <w:pStyle w:val="Heading2"/>
        <w:rPr/>
      </w:pPr>
      <w:r>
        <w:rPr/>
        <w:t>ТЕКСТ 48</w:t>
      </w:r>
    </w:p>
    <w:p>
      <w:pPr>
        <w:pStyle w:val="Style20"/>
        <w:rPr/>
      </w:pPr>
      <w:r>
        <w:rPr/>
      </w:r>
    </w:p>
    <w:p>
      <w:pPr>
        <w:pStyle w:val="Style17"/>
        <w:rPr/>
      </w:pPr>
      <w:r>
        <w:rPr/>
        <w:t>навамах карма-калпо 'пи випхалайешварарпитах</w:t>
      </w:r>
    </w:p>
    <w:p>
      <w:pPr>
        <w:pStyle w:val="Style17"/>
        <w:rPr/>
      </w:pPr>
      <w:r>
        <w:rPr/>
        <w:t>калпате пурушасйаива са хй атма дайито хитах</w:t>
      </w:r>
    </w:p>
    <w:p>
      <w:pPr>
        <w:pStyle w:val="Style20"/>
        <w:rPr/>
      </w:pPr>
      <w:r>
        <w:rPr/>
      </w:r>
    </w:p>
    <w:p>
      <w:pPr>
        <w:pStyle w:val="Style19"/>
        <w:rPr/>
      </w:pPr>
      <w:r>
        <w:rPr/>
        <w:t>Дела, совершаемые ради Верховной Личности Бога, даже если они и не столь значительны, никогда не оказываются напрасными. Всевышний, будучи Верховным отцом, естественно очень дорог всем и всегда готов действовать во благо живых существ.</w:t>
      </w:r>
    </w:p>
    <w:p>
      <w:pPr>
        <w:pStyle w:val="Style20"/>
        <w:rPr/>
      </w:pPr>
      <w:r>
        <w:rPr/>
      </w:r>
    </w:p>
    <w:p>
      <w:pPr>
        <w:pStyle w:val="Style20"/>
        <w:rPr/>
      </w:pPr>
      <w:r>
        <w:rPr/>
        <w:t>КОММЕНТАРИЙ: Господь говорит в «Бхагавад-гите» (2.40): свалпам апй асйа дхармасйа трайате махато бхайат. Дхарма - преданное служение столь важно, что даже если оно совершается в небольших пределах и почти незаметно, оно может дать значительные результаты. История знает случаи, когда даже небольшая услуга, оказанная Господу, спасала живое существо от величайшей опасности. Так, например, Аджамила был спасен Верховным Господом от величайшей опасности попасть в ад. Он был спасен только благодаря тому, что в конце своей жизни повторял имя Нараяны. Когда Аджамила повторял священное имя Господа Нараяны, он делал это несознательно. На самом деле он звал своего младшего сына, который носил это имя. Тем не менее Господь Нараяна отнесся к повторению Своего имени серьезно и таким образом Аджамила, вспоминая Нараяну, в конце жизни, был спасен: анте нарайана-смритих. Если кто-то в конце жизни вспоминает священные имена Нараяны, Кришны или Рамы, совершается трансцентное деяние и он возвращается назад домой к Богу.</w:t>
      </w:r>
    </w:p>
    <w:p>
      <w:pPr>
        <w:pStyle w:val="Style20"/>
        <w:rPr/>
      </w:pPr>
      <w:r>
        <w:rPr/>
        <w:t>Верховная Личность Бога по-существу единственный объект нашей любви. Пока мы живем в материальном мире, мы должны исполнять множество своих желаний, но соприкоснувшись непосредственно с Верховной Личностью Бога, мы сразу же становимся совершенными и довольными всем, как доволен ребенок, очутившийся на руках у матери. Дхрува Махараджа отправился в лес, чтобы путем аскезы и покаяния достигнуть какого-то материального результата, но когда он увидел Верховную Личность Бога, он сказал: «Мне не нужно никаких материальных благодеяний. Я достиг всего, моя жажда утолена». Даже если человек стремится получить какие-то материальные блага от служения Верховному Господу, это легко достижимо и не требует больших усилий. Поэтому шастра советует:</w:t>
      </w:r>
    </w:p>
    <w:p>
      <w:pPr>
        <w:pStyle w:val="Style20"/>
        <w:rPr/>
      </w:pPr>
      <w:r>
        <w:rPr/>
        <w:t>акамах сарва-камо ва мокша-кама удара-дхих</w:t>
      </w:r>
    </w:p>
    <w:p>
      <w:pPr>
        <w:pStyle w:val="Style20"/>
        <w:rPr/>
      </w:pPr>
      <w:r>
        <w:rPr/>
        <w:t>тиврена бхакти-йогена йаджета пурушам парам</w:t>
      </w:r>
    </w:p>
    <w:p>
      <w:pPr>
        <w:pStyle w:val="Style20"/>
        <w:rPr/>
      </w:pPr>
      <w:r>
        <w:rPr/>
        <w:t>«Желает ли некто всего или не хочет ничего или жаждет слиться с Господом, он поступает разумно, только если поклоняется Господу Кришне, Верховной Личности Бога, предаваясь любовному трансцентальному служению Ему» (Бхаг., 2.3.10). Даже имея материальные устремления, можно несомненно достичь желаемого, предаваясь служению Господу.</w:t>
      </w:r>
    </w:p>
    <w:p>
      <w:pPr>
        <w:pStyle w:val="Style20"/>
        <w:rPr/>
      </w:pPr>
      <w:r>
        <w:rPr/>
      </w:r>
    </w:p>
    <w:p>
      <w:pPr>
        <w:pStyle w:val="Heading2"/>
        <w:rPr/>
      </w:pPr>
      <w:r>
        <w:rPr/>
        <w:t>ТЕКСТ 49</w:t>
      </w:r>
    </w:p>
    <w:p>
      <w:pPr>
        <w:pStyle w:val="Style20"/>
        <w:rPr/>
      </w:pPr>
      <w:r>
        <w:rPr/>
      </w:r>
    </w:p>
    <w:p>
      <w:pPr>
        <w:pStyle w:val="Style17"/>
        <w:rPr/>
      </w:pPr>
      <w:r>
        <w:rPr/>
        <w:t>йатха хи скандха-шакханам тарор мулавасечанам</w:t>
      </w:r>
    </w:p>
    <w:p>
      <w:pPr>
        <w:pStyle w:val="Style17"/>
        <w:rPr/>
      </w:pPr>
      <w:r>
        <w:rPr/>
        <w:t>евам арадханам вишнох сарвешам атманаш ча хи</w:t>
      </w:r>
    </w:p>
    <w:p>
      <w:pPr>
        <w:pStyle w:val="Style20"/>
        <w:rPr/>
      </w:pPr>
      <w:r>
        <w:rPr/>
      </w:r>
    </w:p>
    <w:p>
      <w:pPr>
        <w:pStyle w:val="Style19"/>
        <w:rPr/>
      </w:pPr>
      <w:r>
        <w:rPr/>
        <w:t>Когда поливают корни дерева, вода питает также ствол и ветви. Точно так же, когда кто-то преданно служит Господу Вишну, он служит всем, ибо Господь - Сверхдуша всех.</w:t>
      </w:r>
    </w:p>
    <w:p>
      <w:pPr>
        <w:pStyle w:val="Style20"/>
        <w:rPr/>
      </w:pPr>
      <w:r>
        <w:rPr/>
      </w:r>
    </w:p>
    <w:p>
      <w:pPr>
        <w:pStyle w:val="Style20"/>
        <w:rPr/>
      </w:pPr>
      <w:r>
        <w:rPr/>
        <w:t>КОММЕНТАРИЙ: В «Падма-пуране» сказано:</w:t>
      </w:r>
    </w:p>
    <w:p>
      <w:pPr>
        <w:pStyle w:val="Style20"/>
        <w:rPr/>
      </w:pPr>
      <w:r>
        <w:rPr/>
        <w:t>арадхананам сарвешам вишнор арадханам парам</w:t>
      </w:r>
    </w:p>
    <w:p>
      <w:pPr>
        <w:pStyle w:val="Style20"/>
        <w:rPr/>
      </w:pPr>
      <w:r>
        <w:rPr/>
        <w:t>тасмат паратарам деви тадийанам самарчанам</w:t>
      </w:r>
    </w:p>
    <w:p>
      <w:pPr>
        <w:pStyle w:val="Style20"/>
        <w:rPr/>
      </w:pPr>
      <w:r>
        <w:rPr/>
        <w:t>«Лучше всего почитать Господа Вишну, а еще лучше, чем преклонение перед Господом Вишну - поклонение Его преданному вайшнаве». Есть много полубогов, которым поклоняются люди, алчущие материальных благ (камаис таис таир хрита-джна(гйа)нах прападйанте 'нйа-деватах). Поскольку люди отягощены великим множеством материальных желаний, они поклоняются Господу Шиве, Господу Брахме, богине Кали, Дурге, Ганеше и Сурье, надеясь таким образом получить что-нибудь у каждого. Между тем можно получить все желаемое сразу, поклоняясь Господу Вишну. Как говорится в другом месте в «Шримад-Бхагаватам» (4.31.14):</w:t>
      </w:r>
    </w:p>
    <w:p>
      <w:pPr>
        <w:pStyle w:val="Style20"/>
        <w:rPr/>
      </w:pPr>
      <w:r>
        <w:rPr/>
        <w:t>йатха тарор мула-нишечанена</w:t>
      </w:r>
    </w:p>
    <w:p>
      <w:pPr>
        <w:pStyle w:val="Style20"/>
        <w:rPr/>
      </w:pPr>
      <w:r>
        <w:rPr/>
        <w:t>трипйанти тат-скандха-бхуджопашакхах</w:t>
      </w:r>
    </w:p>
    <w:p>
      <w:pPr>
        <w:pStyle w:val="Style20"/>
        <w:rPr/>
      </w:pPr>
      <w:r>
        <w:rPr/>
        <w:t>пранопахарач ча йатхрийанам</w:t>
      </w:r>
    </w:p>
    <w:p>
      <w:pPr>
        <w:pStyle w:val="Style20"/>
        <w:rPr/>
      </w:pPr>
      <w:r>
        <w:rPr/>
        <w:t>татхаива сарварханам ачйутеджйа</w:t>
      </w:r>
    </w:p>
    <w:p>
      <w:pPr>
        <w:pStyle w:val="Style20"/>
        <w:rPr/>
      </w:pPr>
      <w:r>
        <w:rPr/>
        <w:t>«Поливая водой корни дерева питаешь ствол и все его ветви, плоды и цветы; наполняя пищей желудок, укрепляешь все мышцы тела. Точно так же поклоняясь Господу Вишну, удовлетворяешь всех». Сознание Кришны - не религиозная секта. Правильнее сказать, что оно направлено на всеобъемлющую деятельность ради блага всех живущих. Любой может присоединиться к этому движению без всякой дискриминации, независимо от касты, к которой принадлежит, вероисповедания, религии и национальности. Тот, кто научился поклоняться Верховной Личности Бога Кришне, источнику вишну-таттвы, тот достигает полного удовлетворения и всестороннего совершенства.</w:t>
      </w:r>
    </w:p>
    <w:p>
      <w:pPr>
        <w:pStyle w:val="Style20"/>
        <w:rPr/>
      </w:pPr>
      <w:r>
        <w:rPr/>
      </w:r>
    </w:p>
    <w:p>
      <w:pPr>
        <w:pStyle w:val="Heading2"/>
        <w:rPr/>
      </w:pPr>
      <w:r>
        <w:rPr/>
        <w:t>ТЕКСТ 50</w:t>
      </w:r>
    </w:p>
    <w:p>
      <w:pPr>
        <w:pStyle w:val="Style20"/>
        <w:rPr/>
      </w:pPr>
      <w:r>
        <w:rPr/>
      </w:r>
    </w:p>
    <w:p>
      <w:pPr>
        <w:pStyle w:val="Style17"/>
        <w:rPr/>
      </w:pPr>
      <w:r>
        <w:rPr/>
        <w:t>намас тубхйам анантайа дурвитаркйатма-кармане</w:t>
      </w:r>
    </w:p>
    <w:p>
      <w:pPr>
        <w:pStyle w:val="Style17"/>
        <w:rPr/>
      </w:pPr>
      <w:r>
        <w:rPr/>
        <w:t>ниргунайа гунешайа саттва-стхайа ча сампратам</w:t>
      </w:r>
    </w:p>
    <w:p>
      <w:pPr>
        <w:pStyle w:val="Style20"/>
        <w:rPr/>
      </w:pPr>
      <w:r>
        <w:rPr/>
      </w:r>
    </w:p>
    <w:p>
      <w:pPr>
        <w:pStyle w:val="Style19"/>
        <w:rPr/>
      </w:pPr>
      <w:r>
        <w:rPr/>
        <w:t>Прими дань нашего преклонения, Господь, вечный, не знающий пределов прошлого, настоящего и будущего. Твои деяния непостижимы, Ты - господин трех гун материальной природы и, будучи трансцентен, не имеешь материальных качеств и свободен от всякой материальной скверны. Ты управляешь всеми тремя качествами материальной природы, но в наше время Ты поддерживаешь гуну благости. Прими дань нашего почтительного уважения.</w:t>
      </w:r>
    </w:p>
    <w:p>
      <w:pPr>
        <w:pStyle w:val="Style20"/>
        <w:rPr/>
      </w:pPr>
      <w:r>
        <w:rPr/>
      </w:r>
    </w:p>
    <w:p>
      <w:pPr>
        <w:pStyle w:val="Style20"/>
        <w:rPr/>
      </w:pPr>
      <w:r>
        <w:rPr/>
        <w:t>КОММЕНТАРИЙ: Верховная Личность Бога управляет материальной деятельностью, которая находит выражение в трех гунах материальной природы. Как говорится в «Бхагавад-гите» ниргунам гуна-бхоктри ча: Верховный Господь всегда трансцентен по отношению к материальным качествам (саттва-гуне, раджо-гуне и тамо-гуне), но тем не менее Он управляет ими. Для управления этими качествами Господь выступает в трех манифестациях - Брахмы, Вишну и Махешвары. Как Господь Вишну Он берет на себя руководство саттва-гуной, и поручает управление раджо-гуной и тамо-гуной Господу Брахме и Господу Шиве. Однако в конечном итоге Он управляет всеми тремя гунами. Выражая свое удовлетворение, Господь Брахма сказал, что поскольку Господь Вишну взял на себя сейчас руководство деятельностью, связанной с благостью, есть все основания надеяться, что полубоги добьются успеха в исполнении своих желаний. Полубоги были напуганы демонами, подчиняющимися тамо-гуне. Однако, как говорил Господь Брахма, поскольку наступило время саттва-гуны, полубоги могут надеяться на исполнение своих желаний. Предполагается, что полубоги обладают достаточными знаниями, однако, они не способны постичь мудрость Верховной Личности Бога. Поэтому Господа называют здесь анантайа. Хотя Господу Брахме ведомо прошлое, настоящее и будущее, он не может постичь безграничную мудрость Верховной Личности Бога.</w:t>
      </w:r>
    </w:p>
    <w:p>
      <w:pPr>
        <w:pStyle w:val="Style20"/>
        <w:rPr/>
      </w:pPr>
      <w:r>
        <w:rPr/>
      </w:r>
    </w:p>
    <w:p>
      <w:pPr>
        <w:pStyle w:val="Heading1"/>
        <w:rPr/>
      </w:pPr>
      <w:r>
        <w:rPr/>
        <w:t>ГЛАВА ШЕСТАЯ</w:t>
      </w:r>
    </w:p>
    <w:p>
      <w:pPr>
        <w:pStyle w:val="Heading1"/>
        <w:rPr/>
      </w:pPr>
      <w:r>
        <w:rPr/>
      </w:r>
    </w:p>
    <w:p>
      <w:pPr>
        <w:pStyle w:val="Heading1"/>
        <w:rPr/>
      </w:pPr>
      <w:r>
        <w:rPr/>
        <w:t>Полубоги и демоны объявляют перемирие</w:t>
      </w:r>
    </w:p>
    <w:p>
      <w:pPr>
        <w:pStyle w:val="Style20"/>
        <w:rPr/>
      </w:pPr>
      <w:r>
        <w:rPr/>
      </w:r>
    </w:p>
    <w:p>
      <w:pPr>
        <w:pStyle w:val="Style20"/>
        <w:rPr/>
      </w:pPr>
      <w:r>
        <w:rPr/>
        <w:t>В этой главе рассказывается о том, как Господь явился перед полубогами, когда они вознесли к Нему молитвы. По совету Верховной Личности Бога полубоги заключили перемирие с демонами, чтобы пахтаньем океана добыть нектар.</w:t>
      </w:r>
    </w:p>
    <w:p>
      <w:pPr>
        <w:pStyle w:val="Style20"/>
        <w:rPr/>
      </w:pPr>
      <w:r>
        <w:rPr/>
        <w:t>Господь Кширодакашайи Вишну был доволен полубогами и вознесенными ими молитвами, о которых говорилось в предыдущей главе, поэтому Он явился перед ними. Полубогов почти ослепило исходящее от тела Господа неземное трансцентное сияние. Поэтому сначала они не могли даже различить Его телесный облик. Однако, через некоторое время, когда Господь Брахма узрел воочию Господа Вишну, он, вместе с Господом Шивой стал возносить молитвы.</w:t>
      </w:r>
    </w:p>
    <w:p>
      <w:pPr>
        <w:pStyle w:val="Style20"/>
        <w:rPr/>
      </w:pPr>
      <w:r>
        <w:rPr/>
        <w:t>Господь Брахма рек: «Верховная Личность Бога, Господь, пребывающий вне пределов рождения и смерти, вечен. Он не имеет материальных свойств. Однако, Он являет собой океан благодатных качеств. Он неощутим, и нет никого более неощутимого, чем Он. Он невидим и образ Его непостижим. Ему поклоняются все полубоги. В Нем заключены бесчисленные вселенные и поэтому ни время, ни пространство, ни обстоятельства не могут отделить Его от этих вселенных. Он властелин и прадхана. Хотя Господь - начало, середина и конец мироздания, пантеизм, который исповедуют майавади, лишен всякого смысла. Всевышний управляет всем материальным космосом с помощью одного из Своих свойств - внешней энергии. Благодаря Своему непостижимому трансцентному положению, Господь всегда является властелином материальной энергии. Всевышний в Своих различных формах всегда присутствует даже в материальном мире, но материальные качества не могут затронуть Его. Понять Его истинное положение можно только прочитав Его поучения в «Бхагавад-гите» (10.10): дадами буддхи-йогам там. Буддхи-йога значит бхакти-йога. Только путем бхакти-йоги, то есть слившись с Господом в преданном служении Ему, можно постичь Всевышнего».</w:t>
      </w:r>
    </w:p>
    <w:p>
      <w:pPr>
        <w:pStyle w:val="Style20"/>
        <w:rPr/>
      </w:pPr>
      <w:r>
        <w:rPr/>
        <w:t>Верховная Личность Бога, Вишну, с удовольствием выслушал обращенные к Нему молитвы Господа Шивы и Господа Брахмы. Он обратился с соответствующими наставлениями ко всем полубогам. Верховная Личность Бога, известный как Аджита, непобедимый, посоветовал полубогам обратиться к демонам с предложением помириться с тем, чтобы, заключив перемирие, они могли вместе заняться пахтаньем Молочного океана. Веревкой послужит самая большая змея по имени Васуки, а мутовкой - гора Мандара. При пахтанье образуется яд, но этого не надо опасаться, ибо яд заберет Господь Шива. При пахтанье также получится много приятных вещей, но они не должны отвлекать внимания полубогов. Полубоги также не должны гневаться, если возникнут какие-нибудь неполадки. Закончив свои наставления, Господь удалился.</w:t>
      </w:r>
    </w:p>
    <w:p>
      <w:pPr>
        <w:pStyle w:val="Style20"/>
        <w:rPr/>
      </w:pPr>
      <w:r>
        <w:rPr/>
        <w:t>Следуя наставлениям Верховной Личности Бога, полубоги заключили мир с царем демонов Махараджей Бали. Затем полубоги и демоны вместе направились на берег океана, захватив с собой гору Мандару. Гора была очень тяжелой и те, кто нес ее, устали, некоторые из них даже умерли. Тогда появился Верховный Господь Вишну на спине Своей ездовой птицы Гаруды и в Своей милости воскресил умерших. Затем, взяв гору одной рукой, Он поднял ее и положил на спину Гаруде. Он сел на гору и Гаруда перенес Его на место пахтанья, где опустил гору в середину океана. После этого Господь приказал Гаруде удалиться, поскольку пока он находился здесь, Васуки не мог появиться в этом месте.</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эвам стутах сура-ганаир бхагаван харир ишварах</w:t>
      </w:r>
    </w:p>
    <w:p>
      <w:pPr>
        <w:pStyle w:val="Style17"/>
        <w:rPr/>
      </w:pPr>
      <w:r>
        <w:rPr/>
        <w:t>тешам авирабхуд раджан сахасраркодайа-дйутих</w:t>
      </w:r>
    </w:p>
    <w:p>
      <w:pPr>
        <w:pStyle w:val="Style20"/>
        <w:rPr/>
      </w:pPr>
      <w:r>
        <w:rPr/>
      </w:r>
    </w:p>
    <w:p>
      <w:pPr>
        <w:pStyle w:val="Style19"/>
        <w:rPr/>
      </w:pPr>
      <w:r>
        <w:rPr/>
        <w:t>Шри Шукадева Госвами сказал: О, царь Парикшит, Верховный Господь Хари, услышав вознесенные к Нему молитвы полубогов и Господа Брахмы, явился перед ними. Сияние Его тела напоминало одновременный восход многих тысяч солнц.</w:t>
      </w:r>
    </w:p>
    <w:p>
      <w:pPr>
        <w:pStyle w:val="Style20"/>
        <w:rPr/>
      </w:pPr>
      <w:r>
        <w:rPr/>
      </w:r>
    </w:p>
    <w:p>
      <w:pPr>
        <w:pStyle w:val="Heading2"/>
        <w:rPr/>
      </w:pPr>
      <w:r>
        <w:rPr/>
        <w:t>ТЕКСТ 2</w:t>
      </w:r>
    </w:p>
    <w:p>
      <w:pPr>
        <w:pStyle w:val="Style20"/>
        <w:rPr/>
      </w:pPr>
      <w:r>
        <w:rPr/>
      </w:r>
    </w:p>
    <w:p>
      <w:pPr>
        <w:pStyle w:val="Style17"/>
        <w:rPr/>
      </w:pPr>
      <w:r>
        <w:rPr/>
        <w:t>тенаива сахаса сарве девах пратихатекшанах</w:t>
      </w:r>
    </w:p>
    <w:p>
      <w:pPr>
        <w:pStyle w:val="Style17"/>
        <w:rPr/>
      </w:pPr>
      <w:r>
        <w:rPr/>
        <w:t>напашйан кхам дишах кшауним атманам ча куто вибхум</w:t>
      </w:r>
    </w:p>
    <w:p>
      <w:pPr>
        <w:pStyle w:val="Style20"/>
        <w:rPr/>
      </w:pPr>
      <w:r>
        <w:rPr/>
      </w:r>
    </w:p>
    <w:p>
      <w:pPr>
        <w:pStyle w:val="Style19"/>
        <w:rPr/>
      </w:pPr>
      <w:r>
        <w:rPr/>
        <w:t>Всех полубогов ослепило сияние Господа. Они не видели ни неба, ни земли, ни где находятся, ни даже себя самих, не говоря о том, чтобы увидеть Господа, явившегося перед ними.</w:t>
      </w:r>
    </w:p>
    <w:p>
      <w:pPr>
        <w:pStyle w:val="Style20"/>
        <w:rPr/>
      </w:pPr>
      <w:r>
        <w:rPr/>
      </w:r>
    </w:p>
    <w:p>
      <w:pPr>
        <w:pStyle w:val="Heading2"/>
        <w:rPr/>
      </w:pPr>
      <w:r>
        <w:rPr/>
        <w:t>ТЕКСТ 3-7</w:t>
      </w:r>
    </w:p>
    <w:p>
      <w:pPr>
        <w:pStyle w:val="Style20"/>
        <w:rPr/>
      </w:pPr>
      <w:r>
        <w:rPr/>
      </w:r>
    </w:p>
    <w:p>
      <w:pPr>
        <w:pStyle w:val="Style17"/>
        <w:rPr/>
      </w:pPr>
      <w:r>
        <w:rPr/>
        <w:t>виринчо бхагаван дриштва саха шарвена там танум</w:t>
      </w:r>
    </w:p>
    <w:p>
      <w:pPr>
        <w:pStyle w:val="Style17"/>
        <w:rPr/>
      </w:pPr>
      <w:r>
        <w:rPr/>
        <w:t>сваччхам мараката-шйамам канджа-гарбхарунекшанам</w:t>
      </w:r>
    </w:p>
    <w:p>
      <w:pPr>
        <w:pStyle w:val="Style17"/>
        <w:rPr/>
      </w:pPr>
      <w:r>
        <w:rPr/>
        <w:t>тапта-хемавадатена ласат-каушейа-васаса</w:t>
      </w:r>
    </w:p>
    <w:p>
      <w:pPr>
        <w:pStyle w:val="Style17"/>
        <w:rPr/>
      </w:pPr>
      <w:r>
        <w:rPr/>
        <w:t>прасанна-чару-сарвангим сумукхим сундара-бхрувам</w:t>
      </w:r>
    </w:p>
    <w:p>
      <w:pPr>
        <w:pStyle w:val="Style17"/>
        <w:rPr/>
      </w:pPr>
      <w:r>
        <w:rPr/>
        <w:t>маха-мани-киритена кейурабхйам ча бхушитам</w:t>
      </w:r>
    </w:p>
    <w:p>
      <w:pPr>
        <w:pStyle w:val="Style17"/>
        <w:rPr/>
      </w:pPr>
      <w:r>
        <w:rPr/>
        <w:t>карнабхарана-нирбхата капола-шри-мукхамбуджам</w:t>
      </w:r>
    </w:p>
    <w:p>
      <w:pPr>
        <w:pStyle w:val="Style17"/>
        <w:rPr/>
      </w:pPr>
      <w:r>
        <w:rPr/>
        <w:t>канчикалапа-валайа хара-нупура-шобхитам</w:t>
      </w:r>
    </w:p>
    <w:p>
      <w:pPr>
        <w:pStyle w:val="Style17"/>
        <w:rPr/>
      </w:pPr>
      <w:r>
        <w:rPr/>
        <w:t>каустубхабхаранам лакшмим бибхратим вана-малиним</w:t>
      </w:r>
    </w:p>
    <w:p>
      <w:pPr>
        <w:pStyle w:val="Style17"/>
        <w:rPr/>
      </w:pPr>
      <w:r>
        <w:rPr/>
        <w:t>сударшанадибхих свастраир муртимадбхир упаситам</w:t>
      </w:r>
    </w:p>
    <w:p>
      <w:pPr>
        <w:pStyle w:val="Style17"/>
        <w:rPr/>
      </w:pPr>
      <w:r>
        <w:rPr/>
        <w:t>туштава дева-праварах сашарвах пурушам парам</w:t>
      </w:r>
    </w:p>
    <w:p>
      <w:pPr>
        <w:pStyle w:val="Style17"/>
        <w:rPr/>
      </w:pPr>
      <w:r>
        <w:rPr/>
        <w:t>сарвамара-ганаих сакам сарвангаир аваним гатаих</w:t>
      </w:r>
    </w:p>
    <w:p>
      <w:pPr>
        <w:pStyle w:val="Style20"/>
        <w:rPr/>
      </w:pPr>
      <w:r>
        <w:rPr/>
      </w:r>
    </w:p>
    <w:p>
      <w:pPr>
        <w:pStyle w:val="Style19"/>
        <w:rPr/>
      </w:pPr>
      <w:r>
        <w:rPr/>
        <w:t>Господь Брахма и Господь Шива ясно увидели всю кристально-чистую красу трансцентного образа Всевышнего. Его черная кожа излучала сияние, точно синий драгоценный камень; Его глаза отливали красным подобно чашечке лотоса, а Его желтое одеяние напоминало расплавленное золото, а тело было убрано чудесными украшениями. Они увидели Его прекрасное лицо, увенчанное шлемом, усыпанным драгоценными камнями, Его красивые брови и серьги, украшающие Его лицо. Пояс перехватывал Его талию, на Его руках Господь Брахма и Господь Шива увидели браслеты, на Его шее - ожерелье, на лодыжках - колокольчики. Всевышнего украшали цветочные гирлянды, на груди у Него красовался драгоценный камень Каустубха. Он держал в руках Свое личное оружие - чакру и палицу. Его сопровождала Богиня процветания. Увидев Господа, Господь Брахма и Господь Шива и все другие полубоги пали ниц, выражая Ему почтение.</w:t>
      </w:r>
    </w:p>
    <w:p>
      <w:pPr>
        <w:pStyle w:val="Style20"/>
        <w:rPr/>
      </w:pPr>
      <w:r>
        <w:rPr/>
      </w:r>
    </w:p>
    <w:p>
      <w:pPr>
        <w:pStyle w:val="Heading2"/>
        <w:rPr/>
      </w:pPr>
      <w:r>
        <w:rPr/>
        <w:t>ТЕКСТ 8</w:t>
      </w:r>
    </w:p>
    <w:p>
      <w:pPr>
        <w:pStyle w:val="Style20"/>
        <w:rPr/>
      </w:pPr>
      <w:r>
        <w:rPr/>
      </w:r>
    </w:p>
    <w:p>
      <w:pPr>
        <w:pStyle w:val="Style17"/>
        <w:rPr/>
      </w:pPr>
      <w:r>
        <w:rPr/>
        <w:t>шри-брахмовача</w:t>
      </w:r>
    </w:p>
    <w:p>
      <w:pPr>
        <w:pStyle w:val="Style17"/>
        <w:rPr/>
      </w:pPr>
      <w:r>
        <w:rPr/>
        <w:t>аджата-джанма-стхити-самйамайагунайа нирвана-сукхарнавайа</w:t>
      </w:r>
    </w:p>
    <w:p>
      <w:pPr>
        <w:pStyle w:val="Style17"/>
        <w:rPr/>
      </w:pPr>
      <w:r>
        <w:rPr/>
        <w:t>анор анимне 'париганйа-дхамне</w:t>
      </w:r>
    </w:p>
    <w:p>
      <w:pPr>
        <w:pStyle w:val="Style17"/>
        <w:rPr/>
      </w:pPr>
      <w:r>
        <w:rPr/>
        <w:t>маханубхавайа намо намас те</w:t>
      </w:r>
    </w:p>
    <w:p>
      <w:pPr>
        <w:pStyle w:val="Style20"/>
        <w:rPr/>
      </w:pPr>
      <w:r>
        <w:rPr/>
      </w:r>
    </w:p>
    <w:p>
      <w:pPr>
        <w:pStyle w:val="Style19"/>
        <w:rPr/>
      </w:pPr>
      <w:r>
        <w:rPr/>
        <w:t>Господь Брахма сказал: Хотя Ты никогда не рождался, Ты не перестаешь появляться и исчезать в Своих различных воплощениях. Ты свободен от материальных качеств и являешь Собой прибежище трансцентного блаженства, безмерное как океан. Вечно существуя в Своей трансцентной форме, Ты самый непостижимый из всех непостижимых. Мы приносим Тебе дань нашего безграничного уважения, Всевышний, чье существование непознаваемо.</w:t>
      </w:r>
    </w:p>
    <w:p>
      <w:pPr>
        <w:pStyle w:val="Style20"/>
        <w:rPr/>
      </w:pPr>
      <w:r>
        <w:rPr/>
      </w:r>
    </w:p>
    <w:p>
      <w:pPr>
        <w:pStyle w:val="Style20"/>
        <w:rPr/>
      </w:pPr>
      <w:r>
        <w:rPr/>
        <w:t>КОММЕНТАРИЙ: В «Бхагавад-гите» (4.6) Господь говорит:</w:t>
      </w:r>
    </w:p>
    <w:p>
      <w:pPr>
        <w:pStyle w:val="Style20"/>
        <w:rPr/>
      </w:pPr>
      <w:r>
        <w:rPr/>
        <w:t>аджо 'пи санн авйайатма бхутанам ишваро 'пи сан</w:t>
      </w:r>
    </w:p>
    <w:p>
      <w:pPr>
        <w:pStyle w:val="Style20"/>
        <w:rPr/>
      </w:pPr>
      <w:r>
        <w:rPr/>
        <w:t>пракритим свам адхиштхайа самбхавамй атма-майайа</w:t>
      </w:r>
    </w:p>
    <w:p>
      <w:pPr>
        <w:pStyle w:val="Style20"/>
        <w:rPr/>
      </w:pPr>
      <w:r>
        <w:rPr/>
        <w:t>«Хотя Я не рождался и Мое трансцентное тело никогда не меняется, и хотя Я Господин всех способных чувствовать существ, я все же являюсь в каждую эпоху в Своей изначальной трансцентной форме». В следующем стихе «Бхагавад-гиты» (4.7) Господь говорит:</w:t>
      </w:r>
    </w:p>
    <w:p>
      <w:pPr>
        <w:pStyle w:val="Style20"/>
        <w:rPr/>
      </w:pPr>
      <w:r>
        <w:rPr/>
        <w:t>йада йада хи дхармасйа гланир бхавати бхарата</w:t>
      </w:r>
    </w:p>
    <w:p>
      <w:pPr>
        <w:pStyle w:val="Style20"/>
        <w:rPr/>
      </w:pPr>
      <w:r>
        <w:rPr/>
        <w:t>абхйуттханам адхармасйа тадатманам сриджамй ахам</w:t>
      </w:r>
    </w:p>
    <w:p>
      <w:pPr>
        <w:pStyle w:val="Style20"/>
        <w:rPr/>
      </w:pPr>
      <w:r>
        <w:rPr/>
        <w:t>«Когда бы и где бы ни приходило в упадок религиозное рвение, о, потомок Бхараты, и не поднимало голову безбожие - Я появляюсь там».</w:t>
      </w:r>
    </w:p>
    <w:p>
      <w:pPr>
        <w:pStyle w:val="Style20"/>
        <w:rPr/>
      </w:pPr>
      <w:r>
        <w:rPr/>
        <w:t>Поэтому, хотя Господь не рождается, Он постоянно является в Своих различных воплощениях как Господь Кришна или Господь Рама. Поскольку Его воплощения вечны, деяния, совершенные этими воплощениями, тоже вечны. Верховная Личность Бога является не потому, что Его к этому вынуждает карма, как это случается с обычными живыми существами, которые вынуждены принять то или иное тело. Должно понять, что тело Господа и Его деяния трансцентны и свободны от скверны гун материальной природы. Его игры доставляют Ему трансцентное блаженство.</w:t>
      </w:r>
    </w:p>
    <w:p>
      <w:pPr>
        <w:pStyle w:val="Style20"/>
        <w:rPr/>
      </w:pPr>
      <w:r>
        <w:rPr/>
        <w:t>Здесь большое значение имеет слово апариганйа-дхамне. Нет числа воплощениям, в которых является Господь. Все эти воплощения вечны, исполнены благости и знания.</w:t>
      </w:r>
    </w:p>
    <w:p>
      <w:pPr>
        <w:pStyle w:val="Style20"/>
        <w:rPr/>
      </w:pPr>
      <w:r>
        <w:rPr/>
      </w:r>
    </w:p>
    <w:p>
      <w:pPr>
        <w:pStyle w:val="Heading2"/>
        <w:rPr/>
      </w:pPr>
      <w:r>
        <w:rPr/>
        <w:t>ТЕКСТ 9</w:t>
      </w:r>
    </w:p>
    <w:p>
      <w:pPr>
        <w:pStyle w:val="Style20"/>
        <w:rPr/>
      </w:pPr>
      <w:r>
        <w:rPr/>
      </w:r>
    </w:p>
    <w:p>
      <w:pPr>
        <w:pStyle w:val="Style17"/>
        <w:rPr/>
      </w:pPr>
      <w:r>
        <w:rPr/>
        <w:t>рупам таваитат пурушаршабхеджйам</w:t>
      </w:r>
    </w:p>
    <w:p>
      <w:pPr>
        <w:pStyle w:val="Style17"/>
        <w:rPr/>
      </w:pPr>
      <w:r>
        <w:rPr/>
        <w:t>шрейо 'ртхибхир ваидика-тантрикена</w:t>
      </w:r>
    </w:p>
    <w:p>
      <w:pPr>
        <w:pStyle w:val="Style17"/>
        <w:rPr/>
      </w:pPr>
      <w:r>
        <w:rPr/>
        <w:t>йогена дхатах саха нас три-локан</w:t>
      </w:r>
    </w:p>
    <w:p>
      <w:pPr>
        <w:pStyle w:val="Style17"/>
        <w:rPr/>
      </w:pPr>
      <w:r>
        <w:rPr/>
        <w:t>пашйамй амушминн у ха вишва-муртау</w:t>
      </w:r>
    </w:p>
    <w:p>
      <w:pPr>
        <w:pStyle w:val="Style20"/>
        <w:rPr/>
      </w:pPr>
      <w:r>
        <w:rPr/>
      </w:r>
    </w:p>
    <w:p>
      <w:pPr>
        <w:pStyle w:val="Style19"/>
        <w:rPr/>
      </w:pPr>
      <w:r>
        <w:rPr/>
        <w:t>О, прекраснейший из личностей, о Верховный властелин, те, кто истинно стремятся к счастью, поклоняются Тебе в этой Твоей форме в соответствии с ведическими мантрами. Господь, мы видим в Тебе все три мира.</w:t>
      </w:r>
    </w:p>
    <w:p>
      <w:pPr>
        <w:pStyle w:val="Style20"/>
        <w:rPr/>
      </w:pPr>
      <w:r>
        <w:rPr/>
      </w:r>
    </w:p>
    <w:p>
      <w:pPr>
        <w:pStyle w:val="Style20"/>
        <w:rPr/>
      </w:pPr>
      <w:r>
        <w:rPr/>
        <w:t>КОММЕНТАРИЙ: В ведических мантрах говорится: йасмин виджна(гйа)те сарвам эвам виджна(гйа)там бхавати. Когда преданный, медитируя, видит Верховную Личность Бога, или может узреть Его воочию, ему становится ведомо все, происходящее в этой вселенной. По существу нет ничего неизвестного ему. Все в этом материальном мире открывается преданному, увидевшему Всевышнего. «Бхагавад-гита» (4.34) поэтому советует:</w:t>
      </w:r>
    </w:p>
    <w:p>
      <w:pPr>
        <w:pStyle w:val="Style20"/>
        <w:rPr/>
      </w:pPr>
      <w:r>
        <w:rPr/>
        <w:t>тад виддхи пранипатена парипрашнена севайа</w:t>
      </w:r>
    </w:p>
    <w:p>
      <w:pPr>
        <w:pStyle w:val="Style20"/>
        <w:rPr/>
      </w:pPr>
      <w:r>
        <w:rPr/>
        <w:t>упадекшйанти те джна(гйа)нам джна(гйа)нинас таттва-даршинах</w:t>
      </w:r>
    </w:p>
    <w:p>
      <w:pPr>
        <w:pStyle w:val="Style20"/>
        <w:rPr/>
      </w:pPr>
      <w:r>
        <w:rPr/>
        <w:t>«Постарайся познать истину, обратившись к духовному наставнику. Обратись к нему с вопросом почтительно и послужи ему. Осознавшая себя душа способна поделиться с тобой знанием, ибо она познала истину». Господь Брахма - один из тех, кто познал свое «я» (сваймбхур нарадах шамбхух кумарах капило манух). Поэтому следует присоединиться к цепи ученической преемственности Господа Брахмы и тогда станет возможно до конца постичь Верховную Личность Бога. Здесь слово вишвамуртау указывает, что все существующее находится в форме Верховной Личности Бога. Тот, кто готов поклоняться Ему, способен видеть в Нем все и видеть Его во всем.</w:t>
      </w:r>
    </w:p>
    <w:p>
      <w:pPr>
        <w:pStyle w:val="Style20"/>
        <w:rPr/>
      </w:pPr>
      <w:r>
        <w:rPr/>
      </w:r>
    </w:p>
    <w:p>
      <w:pPr>
        <w:pStyle w:val="Heading2"/>
        <w:rPr/>
      </w:pPr>
      <w:r>
        <w:rPr/>
        <w:t>ТЕКСТ 10</w:t>
      </w:r>
    </w:p>
    <w:p>
      <w:pPr>
        <w:pStyle w:val="Style20"/>
        <w:rPr/>
      </w:pPr>
      <w:r>
        <w:rPr/>
      </w:r>
    </w:p>
    <w:p>
      <w:pPr>
        <w:pStyle w:val="Style17"/>
        <w:rPr/>
      </w:pPr>
      <w:r>
        <w:rPr/>
        <w:t>твайй агра асит твайи мадхйа асит</w:t>
      </w:r>
    </w:p>
    <w:p>
      <w:pPr>
        <w:pStyle w:val="Style17"/>
        <w:rPr/>
      </w:pPr>
      <w:r>
        <w:rPr/>
        <w:t>твайй анта асид идам атма-тантре</w:t>
      </w:r>
    </w:p>
    <w:p>
      <w:pPr>
        <w:pStyle w:val="Style17"/>
        <w:rPr/>
      </w:pPr>
      <w:r>
        <w:rPr/>
        <w:t>твам адир анто джагато 'сйа мадхйам</w:t>
      </w:r>
    </w:p>
    <w:p>
      <w:pPr>
        <w:pStyle w:val="Style17"/>
        <w:rPr/>
      </w:pPr>
      <w:r>
        <w:rPr/>
        <w:t>гхатасйа мритснева парах парасмат</w:t>
      </w:r>
    </w:p>
    <w:p>
      <w:pPr>
        <w:pStyle w:val="Style20"/>
        <w:rPr/>
      </w:pPr>
      <w:r>
        <w:rPr/>
      </w:r>
    </w:p>
    <w:p>
      <w:pPr>
        <w:pStyle w:val="Style19"/>
        <w:rPr/>
      </w:pPr>
      <w:r>
        <w:rPr/>
        <w:t>О, великий Господь! Ты, кто ни от кого не зависит, Ты - источник всего мироздания, которое покоится на Тебе и кончается Тобой. О, Всевышний, Ты - начало и конец всего сущего. Ты подобен земле, из которой сделан глиняный горшок, служащей ему опорой, когда он стоит, и возвращающийся в нее, когда разбивается.</w:t>
      </w:r>
    </w:p>
    <w:p>
      <w:pPr>
        <w:pStyle w:val="Style20"/>
        <w:rPr/>
      </w:pPr>
      <w:r>
        <w:rPr/>
      </w:r>
    </w:p>
    <w:p>
      <w:pPr>
        <w:pStyle w:val="Heading2"/>
        <w:rPr/>
      </w:pPr>
      <w:r>
        <w:rPr/>
        <w:t>ТЕКСТ 11</w:t>
      </w:r>
    </w:p>
    <w:p>
      <w:pPr>
        <w:pStyle w:val="Style20"/>
        <w:rPr/>
      </w:pPr>
      <w:r>
        <w:rPr/>
      </w:r>
    </w:p>
    <w:p>
      <w:pPr>
        <w:pStyle w:val="Style17"/>
        <w:rPr/>
      </w:pPr>
      <w:r>
        <w:rPr/>
        <w:t>твам майайатмашрайайа свайедам</w:t>
      </w:r>
    </w:p>
    <w:p>
      <w:pPr>
        <w:pStyle w:val="Style17"/>
        <w:rPr/>
      </w:pPr>
      <w:r>
        <w:rPr/>
        <w:t>нирмайа вишвам тад-ануправиштах</w:t>
      </w:r>
    </w:p>
    <w:p>
      <w:pPr>
        <w:pStyle w:val="Style17"/>
        <w:rPr/>
      </w:pPr>
      <w:r>
        <w:rPr/>
        <w:t>пашйанти йукта манаса манишино</w:t>
      </w:r>
    </w:p>
    <w:p>
      <w:pPr>
        <w:pStyle w:val="Style17"/>
        <w:rPr/>
      </w:pPr>
      <w:r>
        <w:rPr/>
        <w:t>гуна-вйавайе 'пй агунам випашчитах</w:t>
      </w:r>
    </w:p>
    <w:p>
      <w:pPr>
        <w:pStyle w:val="Style20"/>
        <w:rPr/>
      </w:pPr>
      <w:r>
        <w:rPr/>
      </w:r>
    </w:p>
    <w:p>
      <w:pPr>
        <w:pStyle w:val="Style19"/>
        <w:rPr/>
      </w:pPr>
      <w:r>
        <w:rPr/>
        <w:t>О, Всевышний, Ты ни от кого не зависишь и не принимаешь ничьей помощи. Своим могуществом Ты создал этот проявленный мир и вошел в него. Те, кто продвинуты в сознании Кришны, полностью овладели учением освященных вековым опытом шастр и преданно служат Верховному Господу, очистились от всей материальной скверны, и способны ясно видеть, что, хотя Ты существуешь в пределах меняющихся материальных качеств, Тебя никак не затрагивают эти качества.</w:t>
      </w:r>
    </w:p>
    <w:p>
      <w:pPr>
        <w:pStyle w:val="Style20"/>
        <w:rPr/>
      </w:pPr>
      <w:r>
        <w:rPr/>
      </w:r>
    </w:p>
    <w:p>
      <w:pPr>
        <w:pStyle w:val="Style20"/>
        <w:rPr/>
      </w:pPr>
      <w:r>
        <w:rPr/>
        <w:t>КОММЕНТАРИЙ: Господь речет в «Бхагавад-гите» (9.10):</w:t>
      </w:r>
    </w:p>
    <w:p>
      <w:pPr>
        <w:pStyle w:val="Style20"/>
        <w:rPr/>
      </w:pPr>
      <w:r>
        <w:rPr/>
        <w:t>майадхйакшена пракритих суйате сачарачарам</w:t>
      </w:r>
    </w:p>
    <w:p>
      <w:pPr>
        <w:pStyle w:val="Style20"/>
        <w:rPr/>
      </w:pPr>
      <w:r>
        <w:rPr/>
        <w:t>хетунанена каунтейа джагад випаривартате</w:t>
      </w:r>
    </w:p>
    <w:p>
      <w:pPr>
        <w:pStyle w:val="Style20"/>
        <w:rPr/>
      </w:pPr>
      <w:r>
        <w:rPr/>
        <w:t>«Материальная природа, о, сын Кунти, действуя по Моим наставлениям, создает все движущиеся и неподвижные существа. В соответствии с этим порядком снова и снова создается и разрушается этот мир». Материальная энергия создает, хранит и разрушает все мироздание в соответствии с указаниями Верховной Личности Бога, нисходящего в эту вселенную как Гарбходакашайи Вишну, но незатронутого ее материальными качествами. В «Бхагавад-гите» Господь говорит о майе, внешней энергии, создающей материальный мир, как о мама майе «Моей энергии», ибо эта энергия действует согласно повелениям Господа. Это все могут осознать лишь те, кто хорошо владеет ведическими знаниями и продвинут в сознании Кришны.</w:t>
      </w:r>
    </w:p>
    <w:p>
      <w:pPr>
        <w:pStyle w:val="Style20"/>
        <w:rPr/>
      </w:pPr>
      <w:r>
        <w:rPr/>
      </w:r>
    </w:p>
    <w:p>
      <w:pPr>
        <w:pStyle w:val="Heading2"/>
        <w:rPr/>
      </w:pPr>
      <w:r>
        <w:rPr/>
        <w:t>ТЕКСТ 12</w:t>
      </w:r>
    </w:p>
    <w:p>
      <w:pPr>
        <w:pStyle w:val="Style20"/>
        <w:rPr/>
      </w:pPr>
      <w:r>
        <w:rPr/>
      </w:r>
    </w:p>
    <w:p>
      <w:pPr>
        <w:pStyle w:val="Style17"/>
        <w:rPr/>
      </w:pPr>
      <w:r>
        <w:rPr/>
        <w:t>йатхагним эдхасй амритам ча гошу</w:t>
      </w:r>
    </w:p>
    <w:p>
      <w:pPr>
        <w:pStyle w:val="Style17"/>
        <w:rPr/>
      </w:pPr>
      <w:r>
        <w:rPr/>
        <w:t>бхувй аннам амбудйамане ча вриттим</w:t>
      </w:r>
    </w:p>
    <w:p>
      <w:pPr>
        <w:pStyle w:val="Style17"/>
        <w:rPr/>
      </w:pPr>
      <w:r>
        <w:rPr/>
        <w:t>йогаир манушйа адхийанти хи твам</w:t>
      </w:r>
    </w:p>
    <w:p>
      <w:pPr>
        <w:pStyle w:val="Style17"/>
        <w:rPr/>
      </w:pPr>
      <w:r>
        <w:rPr/>
        <w:t>гунешу буддхйа кавайо ваданти</w:t>
      </w:r>
    </w:p>
    <w:p>
      <w:pPr>
        <w:pStyle w:val="Style20"/>
        <w:rPr/>
      </w:pPr>
      <w:r>
        <w:rPr/>
      </w:r>
    </w:p>
    <w:p>
      <w:pPr>
        <w:pStyle w:val="Style19"/>
        <w:rPr/>
      </w:pPr>
      <w:r>
        <w:rPr/>
        <w:t>Подобно тому как человек может получить огонь из дерева, молоко из вымени коровы, хлебные злаки и воду из земли, средства к существованию от промышленных предприятий, он так же может служением Господу даже в этом материальном мире добиться Твоей благосклонности или духовно приблизиться к Тебе. Все, кто благочестив, подтверждают это.</w:t>
      </w:r>
    </w:p>
    <w:p>
      <w:pPr>
        <w:pStyle w:val="Style20"/>
        <w:rPr/>
      </w:pPr>
      <w:r>
        <w:rPr/>
      </w:r>
    </w:p>
    <w:p>
      <w:pPr>
        <w:pStyle w:val="Style20"/>
        <w:rPr/>
      </w:pPr>
      <w:r>
        <w:rPr/>
        <w:t>КОММЕНТАРИЙ: Хотя Верховная Личность Бога не имеет материальных качеств и не может быть обнаружен в этом материальном мире, Он пронизывает собой все мироздание, как об этом говорится в «Бхагавад-гите»: майа татам идам сарвам. Материальный мир - не что иное как экспансия материальной энергии Господа и весь проявленный мир покоится на Нем: мат-стхани сарва-бхутани. Тем не менее здесь нельзя найти Господа: на чахам тешв авастхитах. Однако преданный может увидеть Верховную Личность Бога с помощью духовной практики бхакти-йоги, помогающей ему осознать себя слугой Господа. Как правило человек не приступет к практике йоги, если они не занимался ей в своих прошлых жизнях. Более того, можно приступить к практике бхакти-йоги только с соизволения духовного наставника или Самого Кришны. Гуру-кришна-прасаде пайа бхакти-лата-биджа. Семя преданного служения может дать по своей милости гуру, духовный наставник, или Кришна - Верховная Личность Бога.</w:t>
      </w:r>
    </w:p>
    <w:p>
      <w:pPr>
        <w:pStyle w:val="Style20"/>
        <w:rPr/>
      </w:pPr>
      <w:r>
        <w:rPr/>
        <w:t>Только практикой бхакти-йоги можно достигнуть благосклонности Всевышнего и увидеть Его воочию (преманджана-ччхурита-бхакти-вилочанена сантах садайва хридайешу вилокайанти). Нельзя увидеть Верховного Господа другим путем, таким как карма, гьяна или йога. Под руководством духовного наставника нужно посвятить себя преданному служению Господу - бхакти-йоге (шраванам киртанам вишнох смаранам пада-севанам). Тогда, даже в пределах этого материального мира, хотя Господь здесь невидим, преданный может увидеть Его. Это подтверждается в «Бхагавад-гите» (бхактйа мам абхиджанати йаван йаш часми таттватах) и в «Шримад-Бхагаватам» (бхактйахам экайа грахйах). Таким образом преданным служением можно достичь благорасположения Верховной Личности Бога, хотя Он невидим для материалистов и они неспособны Его понять.</w:t>
      </w:r>
    </w:p>
    <w:p>
      <w:pPr>
        <w:pStyle w:val="Style20"/>
        <w:rPr/>
      </w:pPr>
      <w:r>
        <w:rPr/>
        <w:t>В этом стихе практика бхакти-йоги сравнивается со многими материальными действиями. Путем трения можно добыть из дерева огонь; вспахивая землю можно вырастить хорошее зерно и достать воду; корова, если ее подоить, даст прекрасное, подобное нектару молоко. Молоко сравнивают с нектаром, который пьют, чтобы достигнуть бессмертия. Разумеется от того, что пьешь молоко, невозможно стать бессмертным, но оно продлевает жизнь. В наше время люди не придают молоку важного значения и поэтому не очень долго живут. Хотя в наш век человек может дожить до ста лет и продолжительность жизни в наше время сокращается потому, что люди не пьют достаточно большого количества молока. Это примета Кали-юги. В эпоху Кали-юги люди вместо того, чтобы пить молоко, предпочитают убивать животных и есть их мясо. В Своих наставлениях в «Бхагавад-гите» Всевышний рекомует го-ракшйю - защиту животных.</w:t>
      </w:r>
    </w:p>
    <w:p>
      <w:pPr>
        <w:pStyle w:val="Style20"/>
        <w:rPr/>
      </w:pPr>
      <w:r>
        <w:rPr/>
        <w:t>Корова должна быть защищена, следует выдаивать молоко у коров и оно должно использоваться различными способами. Следует пить много молока и таким образом продлевать свою жизнь, развивать свой ум, исполнять свой долг преданного служения и, в конечном итоге, заслужить расположение Верховной Личности Бога. Подобно тому, как важно добывать зерно и воду, вспахивая землю, так же важно разводить коров и доить их, чтобы получить молочный нектар.</w:t>
      </w:r>
    </w:p>
    <w:p>
      <w:pPr>
        <w:pStyle w:val="Style20"/>
        <w:rPr/>
      </w:pPr>
      <w:r>
        <w:rPr/>
        <w:t>В нашу эпоху люди склонны заниматься промышленной деятельностью, чтобы добиться обеспеченной жизни, но они отказываются даже от попыток предаться преданному служению, благодаря которому могли бы достигнуть высшей цели человеческой жизни - возвратиться домой назад к Богу. К сожалению, как говорится на те видух свартха-гатим хи вишнум дурашайа йе бахир-артха-манинах. Люди духовно необразованные не знают, что высшая цель жизни - возвращение домой, назад к Богу. Забыв об этой цели, они тяжело работают, испытывая разочарования и неудачи (могхаша могха-кармано могха-джна(гйа)на вичетасах). Так называемые вайшьи - промышленники и бизнесмены заняты большими промышленными предприятиями и не проявляют никакого интереса к зерну и молоку. Однако, как говорилось, роя колодцы, даже в пустыне, можно добыть воду и вырастить хлебные злаки; а вырастив злаки и овощи можно разводить коров и получать от них много молока; а получив достаточно молока и смешав его со злаками и овощами, можно приготовить сотни чудесных блюд. Мы можем с удовольствием питаться этой едой и тем самым избежать индустриализации и безработицы.</w:t>
      </w:r>
    </w:p>
    <w:p>
      <w:pPr>
        <w:pStyle w:val="Style20"/>
        <w:rPr/>
      </w:pPr>
      <w:r>
        <w:rPr/>
        <w:t>Сельское хозяйство и разведение коров - это способ избежать греха и тем самым встать на путь преданного служения. Как говорится в «Бхагавад-гите» (7.28):</w:t>
      </w:r>
    </w:p>
    <w:p>
      <w:pPr>
        <w:pStyle w:val="Style20"/>
        <w:rPr/>
      </w:pPr>
      <w:r>
        <w:rPr/>
        <w:t>йешам тв анта-гатам папам джананам пунйа-карманам</w:t>
      </w:r>
    </w:p>
    <w:p>
      <w:pPr>
        <w:pStyle w:val="Style20"/>
        <w:rPr/>
      </w:pPr>
      <w:r>
        <w:rPr/>
        <w:t>те двандва-моха-нирмукта бхаджанте мам дридха-вратах</w:t>
      </w:r>
    </w:p>
    <w:p>
      <w:pPr>
        <w:pStyle w:val="Style20"/>
        <w:rPr/>
      </w:pPr>
      <w:r>
        <w:rPr/>
        <w:t>«Люди, отмеченные благочестием как в прошлых так и в этой жизни, до конца искупившие свои прошлые прегрешения, обрели свободу от противоречий, порожденных заблуждениями, и решительно встают на путь служения Мне». В нашу эпоху Кали-юги большинство людей погрязли в грехе, несчастны и живут недолго, находясь в постоянной тревоге (мандах суманда-матайо манда-бхагйа хй упадрутах). Таким людям Чайтанья Махапрабху посоветовал:</w:t>
      </w:r>
    </w:p>
    <w:p>
      <w:pPr>
        <w:pStyle w:val="Style20"/>
        <w:rPr/>
      </w:pPr>
      <w:r>
        <w:rPr/>
        <w:t>харер нама харер нама харер нама8ва кевалам</w:t>
      </w:r>
    </w:p>
    <w:p>
      <w:pPr>
        <w:pStyle w:val="Style20"/>
        <w:rPr/>
      </w:pPr>
      <w:r>
        <w:rPr/>
        <w:t>калау настй эва настй эва настй эва гатир анйатха</w:t>
      </w:r>
    </w:p>
    <w:p>
      <w:pPr>
        <w:pStyle w:val="Style20"/>
        <w:rPr/>
      </w:pPr>
      <w:r>
        <w:rPr/>
        <w:t>«В наш век раздоров и лицемерия единственный путь к освобождению лежит в повторении святого имени Господа. Другого пути нет, другого пути нет, другого пути нет».</w:t>
      </w:r>
    </w:p>
    <w:p>
      <w:pPr>
        <w:pStyle w:val="Style20"/>
        <w:rPr/>
      </w:pPr>
      <w:r>
        <w:rPr/>
      </w:r>
    </w:p>
    <w:p>
      <w:pPr>
        <w:pStyle w:val="Heading2"/>
        <w:rPr/>
      </w:pPr>
      <w:r>
        <w:rPr/>
        <w:t>ТЕКСТ 13</w:t>
      </w:r>
    </w:p>
    <w:p>
      <w:pPr>
        <w:pStyle w:val="Style20"/>
        <w:rPr/>
      </w:pPr>
      <w:r>
        <w:rPr/>
      </w:r>
    </w:p>
    <w:p>
      <w:pPr>
        <w:pStyle w:val="Style17"/>
        <w:rPr/>
      </w:pPr>
      <w:r>
        <w:rPr/>
        <w:t>там твам вайам натха самуджджиханам</w:t>
      </w:r>
    </w:p>
    <w:p>
      <w:pPr>
        <w:pStyle w:val="Style17"/>
        <w:rPr/>
      </w:pPr>
      <w:r>
        <w:rPr/>
        <w:t>сароджа-набхатичирепситартхам</w:t>
      </w:r>
    </w:p>
    <w:p>
      <w:pPr>
        <w:pStyle w:val="Style17"/>
        <w:rPr/>
      </w:pPr>
      <w:r>
        <w:rPr/>
        <w:t>дриштва гата нирвритам адйа сарве</w:t>
      </w:r>
    </w:p>
    <w:p>
      <w:pPr>
        <w:pStyle w:val="Style17"/>
        <w:rPr/>
      </w:pPr>
      <w:r>
        <w:rPr/>
        <w:t>гаджа даварта ива гангам амбхах</w:t>
      </w:r>
    </w:p>
    <w:p>
      <w:pPr>
        <w:pStyle w:val="Style20"/>
        <w:rPr/>
      </w:pPr>
      <w:r>
        <w:rPr/>
      </w:r>
    </w:p>
    <w:p>
      <w:pPr>
        <w:pStyle w:val="Style19"/>
        <w:rPr/>
      </w:pPr>
      <w:r>
        <w:rPr/>
        <w:t>Слоны, застигнутые лесным пожаром, очень счастливы, когда окунаются в воды Ганги. Точно так же и мы беспредельно счастливы, когды Ты, о Господь, чей пупок подобен цветку лотоса, являешься перед нами. Узрев Тебя, о Всевышний, которого мы так давно и долго мечтали увидеть, мы достигли главной цели своей жизни.</w:t>
      </w:r>
    </w:p>
    <w:p>
      <w:pPr>
        <w:pStyle w:val="Style20"/>
        <w:rPr/>
      </w:pPr>
      <w:r>
        <w:rPr/>
      </w:r>
    </w:p>
    <w:p>
      <w:pPr>
        <w:pStyle w:val="Style20"/>
        <w:rPr/>
      </w:pPr>
      <w:r>
        <w:rPr/>
        <w:t>КОММЕНТАРИЙ: Преданные Господа всегда стремятся увидеть Его воочию, но они не требуют, чтобы Господь явился перед ними, ибо истинный преданный считает, что подобное требование противоречит преданному служению. Этому учит Шри Чайтанья Махапрабху в Своей Шикшаштаке: адаршанан марма-хатам кароту ва. Преданный всегда стремится увидеть Господа своими глазами, но если он в одной за другой из своих жизней испытывает сердечную муку из-за того, что не может увидеть Господа, ему никогда не удастся вызвать к себе Всевышнего. Это знак истинной преданности. Поэтому в этом стихе мы встречаемся со словом ати-чира-ипсита-артхам, означающим, что преданный очень долгое время стремится увидеть Господа. Если Всевышний по собственному желанию появляется перед преданным, тот бесконечно счастлив, как был счастлив Дхрува Махараджа, когда своими глазами увидел Верховную Личность Бога. Когда Дхрува Махараджа увидел Всевышнего, у него не возникло желания попросить Господа о каком-нибудь благодеянии. Просто созерцание Господа принесло Дхруве Махарадже такое удовлетворение, что ему не захотелось просить о каком-нибудь благодеянии (свамин критартхо 'сми варам на йасе). Истинный преданный, независимо от того, может ли он увидеть Господа или нет всегда посвящает себя преданному служению, живя надеждой, что может прийти время, когда Господь пожелает предстать перед ним и он увидит Его воочию.</w:t>
      </w:r>
    </w:p>
    <w:p>
      <w:pPr>
        <w:pStyle w:val="Style20"/>
        <w:rPr/>
      </w:pPr>
      <w:r>
        <w:rPr/>
      </w:r>
    </w:p>
    <w:p>
      <w:pPr>
        <w:pStyle w:val="Heading2"/>
        <w:rPr/>
      </w:pPr>
      <w:r>
        <w:rPr/>
        <w:t>ТЕКСТ 14</w:t>
      </w:r>
    </w:p>
    <w:p>
      <w:pPr>
        <w:pStyle w:val="Style20"/>
        <w:rPr/>
      </w:pPr>
      <w:r>
        <w:rPr/>
      </w:r>
    </w:p>
    <w:p>
      <w:pPr>
        <w:pStyle w:val="Style17"/>
        <w:rPr/>
      </w:pPr>
      <w:r>
        <w:rPr/>
        <w:t>са твам видхатсвакхила-лока-пала</w:t>
      </w:r>
    </w:p>
    <w:p>
      <w:pPr>
        <w:pStyle w:val="Style17"/>
        <w:rPr/>
      </w:pPr>
      <w:r>
        <w:rPr/>
        <w:t>вайам йад артхас тава пада-мулам</w:t>
      </w:r>
    </w:p>
    <w:p>
      <w:pPr>
        <w:pStyle w:val="Style17"/>
        <w:rPr/>
      </w:pPr>
      <w:r>
        <w:rPr/>
        <w:t>самагатас те бахир-антар-атман</w:t>
      </w:r>
    </w:p>
    <w:p>
      <w:pPr>
        <w:pStyle w:val="Style17"/>
        <w:rPr/>
      </w:pPr>
      <w:r>
        <w:rPr/>
        <w:t>ким ванйа-виджна(гйа)пйам ашеша-сакшинах</w:t>
      </w:r>
    </w:p>
    <w:p>
      <w:pPr>
        <w:pStyle w:val="Style20"/>
        <w:rPr/>
      </w:pPr>
      <w:r>
        <w:rPr/>
      </w:r>
    </w:p>
    <w:p>
      <w:pPr>
        <w:pStyle w:val="Style19"/>
        <w:rPr/>
      </w:pPr>
      <w:r>
        <w:rPr/>
        <w:t>О, Господь, мы, различные полубоги, управляющие разными частями этой вселенной, припадаем к Твоим лотосоподобным стопам. Мы просим, чтобы Ты исполнил то, ради чего мы пришли. Ты - свидетель всего что скрыто и открыто. Нет ничего неизвестного Тебе и поэтому нет нужды снова что-нибудь рассказывать Тебе.</w:t>
      </w:r>
    </w:p>
    <w:p>
      <w:pPr>
        <w:pStyle w:val="Style20"/>
        <w:rPr/>
      </w:pPr>
      <w:r>
        <w:rPr/>
      </w:r>
    </w:p>
    <w:p>
      <w:pPr>
        <w:pStyle w:val="Style20"/>
        <w:rPr/>
      </w:pPr>
      <w:r>
        <w:rPr/>
        <w:t>КОММЕНТАРИЙ: Как говорится в «Бхагавад-гите» (13.3): кшетра-джна(гйа)м чапи мам виддхи сарва-кшетрешу бхарата. Каждой душе принадлежит свое тело, но Верховная Личность Бога - Всевышний владеет всеми телами. Поскольку Он свидетель бытия каждого, нет ничего неизвестного Ему. Он знает, что нам нужно. Поэтому наш долг честно совершать преданное служение под руководством своего духовного наставника. Кришна в Своей милости дает нам все, что необходимо для преданного служения. В движении сознания Кришны мы просто должны исполнять повеления Кришны и наставления гуру. Тогда Кришна даст нам все необходимое, даже если мы не попросим об этом.</w:t>
      </w:r>
    </w:p>
    <w:p>
      <w:pPr>
        <w:pStyle w:val="Style20"/>
        <w:rPr/>
      </w:pPr>
      <w:r>
        <w:rPr/>
      </w:r>
    </w:p>
    <w:p>
      <w:pPr>
        <w:pStyle w:val="Heading2"/>
        <w:rPr/>
      </w:pPr>
      <w:r>
        <w:rPr/>
        <w:t>ТЕКСТ 15</w:t>
      </w:r>
    </w:p>
    <w:p>
      <w:pPr>
        <w:pStyle w:val="Style20"/>
        <w:rPr/>
      </w:pPr>
      <w:r>
        <w:rPr/>
      </w:r>
    </w:p>
    <w:p>
      <w:pPr>
        <w:pStyle w:val="Style17"/>
        <w:rPr/>
      </w:pPr>
      <w:r>
        <w:rPr/>
        <w:t>ахам гиритраш ча сурадайо йе</w:t>
      </w:r>
    </w:p>
    <w:p>
      <w:pPr>
        <w:pStyle w:val="Style17"/>
        <w:rPr/>
      </w:pPr>
      <w:r>
        <w:rPr/>
        <w:t>дакшадайо 'гнер ива кетавас те</w:t>
      </w:r>
    </w:p>
    <w:p>
      <w:pPr>
        <w:pStyle w:val="Style17"/>
        <w:rPr/>
      </w:pPr>
      <w:r>
        <w:rPr/>
        <w:t>ким ва видамеша притхаг-вибхата</w:t>
      </w:r>
    </w:p>
    <w:p>
      <w:pPr>
        <w:pStyle w:val="Style17"/>
        <w:rPr/>
      </w:pPr>
      <w:r>
        <w:rPr/>
        <w:t>видхатсва шам но двиджа-дева-мантрам</w:t>
      </w:r>
    </w:p>
    <w:p>
      <w:pPr>
        <w:pStyle w:val="Style20"/>
        <w:rPr/>
      </w:pPr>
      <w:r>
        <w:rPr/>
      </w:r>
    </w:p>
    <w:p>
      <w:pPr>
        <w:pStyle w:val="Style19"/>
        <w:rPr/>
      </w:pPr>
      <w:r>
        <w:rPr/>
        <w:t>Я (Господь Брахма), Господь Шива и все полубоги в сопровождении праджапати таких как Дакша, которым поручено заботиться о заселении мира, - всего лишь искры, зажженные изначальным огнем, имя которому Ты, поскольку мы всего лишь частицы Тебя, что можем мы знать о том, в чем состоит наше благоденствие? О, Всевышний, укажи нам путь к освобождению от уз материального существования, достойный брахманов и полубогов.</w:t>
      </w:r>
    </w:p>
    <w:p>
      <w:pPr>
        <w:pStyle w:val="Style20"/>
        <w:rPr/>
      </w:pPr>
      <w:r>
        <w:rPr/>
      </w:r>
    </w:p>
    <w:p>
      <w:pPr>
        <w:pStyle w:val="Style20"/>
        <w:rPr/>
      </w:pPr>
      <w:r>
        <w:rPr/>
        <w:t>КОММЕНТАРИЙ: В этом стихе важное значение имеют слова двиджа-дева-мантрам. Слово мантра значит то, что освобождает нас от оков материального мира». Только двиджи (брахманы) и девы (полубоги) могут быть освобождены от материального существования по предначертанию Верховной Личности Бога. Все, что говорит Всевышний, есть мантра и может освободить обусловленную душу от философских мудрствований. Обусловленные души поглощены борьбой за существование: манах шаштханиндрийани пракрити-стхани каршати. Освобождение от этой борьбы - величайшее благо, но если не получить мантры от Верховной Личности Бога, такое освобождение невозможно. Начальная мантра - это мантра Гаятри. Поэтому после процесса очищения, который дает право стать брахманом (двиджей), человек получает мантру Гаятри. Просто повторяя мантру Гаятри, можно освободиться от материальных уз. Однако, эта мантра предназначена только для брахманов и полубогов. В эпоху Кали-юги мы все находимся в очень трудном положении. Нам поэтому нужна соответствующая мантра, способная освободить нас от опасностей этого времени. Поэтому Всевышний в воплощении Господа Чайтаньи дает нам мантру Харе Кришна.</w:t>
      </w:r>
    </w:p>
    <w:p>
      <w:pPr>
        <w:pStyle w:val="Style20"/>
        <w:rPr/>
      </w:pPr>
      <w:r>
        <w:rPr/>
        <w:t>харер нама харер нама харер намаива кевалам</w:t>
      </w:r>
    </w:p>
    <w:p>
      <w:pPr>
        <w:pStyle w:val="Style20"/>
        <w:rPr/>
      </w:pPr>
      <w:r>
        <w:rPr/>
        <w:t>калау настй эва настй эва настй эва гатир анйатха</w:t>
      </w:r>
    </w:p>
    <w:p>
      <w:pPr>
        <w:pStyle w:val="Style20"/>
        <w:rPr/>
      </w:pPr>
      <w:r>
        <w:rPr/>
        <w:t>«В наш век раздоров и лицемерия единственное средство освобождения - это повторение священного имени Господа. Другого пути нет.</w:t>
      </w:r>
    </w:p>
    <w:p>
      <w:pPr>
        <w:pStyle w:val="Style20"/>
        <w:rPr/>
      </w:pPr>
      <w:r>
        <w:rPr/>
        <w:t>Другого пути нет. Другого пути нет». В Своей Шикшаштаке Господь Чайтанья говорит: парам виджайате шри-кришна-санкиртанам. «Да славится повторение шри-кришна-санкиртаны!» Маха-мантру Харе Кришна, Харе Кришна, Кришна Кришна, Харе Харе / Харе Рама, Харе Рама, Рама Рама, Харе Харе - повторяет Сам Господь, дающий нам эту мантру для освобождения.</w:t>
      </w:r>
    </w:p>
    <w:p>
      <w:pPr>
        <w:pStyle w:val="Style20"/>
        <w:rPr/>
      </w:pPr>
      <w:r>
        <w:rPr/>
        <w:t>Мы не можем изобрести какое-нибудь средство для освобождения от опасностей материального существования. Даже полубоги, такие как Господь Брахма и Господь Шива, и праджапати, как Дакша, сравниваются со сверкающими искрами в присутствии Верховного Господа, который есть всеохватное пламя. Точно так же мы должны всегда ощущать связь с Верховной Личностью Бога и предаваться преданному служению Ему, ибо тогда мы сами будем излучать свет и сверкание. Как только мы перестаем служить Господу этот свет и сияние немедленно гаснут навсегда или по-крайней мере на время. Когда мы, живые существа, подобные искрам великого пламени, имя которого Всевышний, находимся в материальном облике, мы должны принять от Всевышнего мантру, переданную нам Шри Чайтаньей Махапрабху. Повторяя мантру Харе Кришна, мы освобождаемся от всех тягот материального мира.</w:t>
      </w:r>
    </w:p>
    <w:p>
      <w:pPr>
        <w:pStyle w:val="Style20"/>
        <w:rPr/>
      </w:pPr>
      <w:r>
        <w:rPr/>
      </w:r>
    </w:p>
    <w:p>
      <w:pPr>
        <w:pStyle w:val="Heading2"/>
        <w:rPr/>
      </w:pPr>
      <w:r>
        <w:rPr/>
        <w:t>ТЕКСТ 16</w:t>
      </w:r>
    </w:p>
    <w:p>
      <w:pPr>
        <w:pStyle w:val="Style20"/>
        <w:rPr/>
      </w:pPr>
      <w:r>
        <w:rPr/>
      </w:r>
    </w:p>
    <w:p>
      <w:pPr>
        <w:pStyle w:val="Style17"/>
        <w:rPr/>
      </w:pPr>
      <w:r>
        <w:rPr/>
        <w:t>шри-шука увача</w:t>
      </w:r>
    </w:p>
    <w:p>
      <w:pPr>
        <w:pStyle w:val="Style17"/>
        <w:rPr/>
      </w:pPr>
      <w:r>
        <w:rPr/>
        <w:t>эвам виринчадибхир идитас тад</w:t>
      </w:r>
    </w:p>
    <w:p>
      <w:pPr>
        <w:pStyle w:val="Style17"/>
        <w:rPr/>
      </w:pPr>
      <w:r>
        <w:rPr/>
        <w:t>виджна(гйа)йа тешам хридайам йатхаива</w:t>
      </w:r>
    </w:p>
    <w:p>
      <w:pPr>
        <w:pStyle w:val="Style17"/>
        <w:rPr/>
      </w:pPr>
      <w:r>
        <w:rPr/>
        <w:t>джагада джимута-габхирайа гира</w:t>
      </w:r>
    </w:p>
    <w:p>
      <w:pPr>
        <w:pStyle w:val="Style17"/>
        <w:rPr/>
      </w:pPr>
      <w:r>
        <w:rPr/>
        <w:t>баддханджалин самврита-сарва-каракан</w:t>
      </w:r>
    </w:p>
    <w:p>
      <w:pPr>
        <w:pStyle w:val="Style20"/>
        <w:rPr/>
      </w:pPr>
      <w:r>
        <w:rPr/>
      </w:r>
    </w:p>
    <w:p>
      <w:pPr>
        <w:pStyle w:val="Style19"/>
        <w:rPr/>
      </w:pPr>
      <w:r>
        <w:rPr/>
        <w:t>Шукадева Госвами продолжил свою речь: Выслушав моления, вознесенные полубогами во главе с Господом Брахмой, Всевышний понял с какой просьбой они обратились к Нему. Поэтому голосом, похожим на раскаты грома, Господь ответил полубогам, внимавшим Ему, сложив руки в ритуальном жесте.</w:t>
      </w:r>
    </w:p>
    <w:p>
      <w:pPr>
        <w:pStyle w:val="Style20"/>
        <w:rPr/>
      </w:pPr>
      <w:r>
        <w:rPr/>
      </w:r>
    </w:p>
    <w:p>
      <w:pPr>
        <w:pStyle w:val="Heading2"/>
        <w:rPr/>
      </w:pPr>
      <w:r>
        <w:rPr/>
        <w:t>ТЕКСТ 17</w:t>
      </w:r>
    </w:p>
    <w:p>
      <w:pPr>
        <w:pStyle w:val="Style20"/>
        <w:rPr/>
      </w:pPr>
      <w:r>
        <w:rPr/>
      </w:r>
    </w:p>
    <w:p>
      <w:pPr>
        <w:pStyle w:val="Style17"/>
        <w:rPr/>
      </w:pPr>
      <w:r>
        <w:rPr/>
        <w:t>эка эвешварас тасмин сура-карйе сурешварах</w:t>
      </w:r>
    </w:p>
    <w:p>
      <w:pPr>
        <w:pStyle w:val="Style17"/>
        <w:rPr/>
      </w:pPr>
      <w:r>
        <w:rPr/>
        <w:t>вихарту-камас тан аха самудронматханадибхих</w:t>
      </w:r>
    </w:p>
    <w:p>
      <w:pPr>
        <w:pStyle w:val="Style20"/>
        <w:rPr/>
      </w:pPr>
      <w:r>
        <w:rPr/>
      </w:r>
    </w:p>
    <w:p>
      <w:pPr>
        <w:pStyle w:val="Style19"/>
        <w:rPr/>
      </w:pPr>
      <w:r>
        <w:rPr/>
        <w:t>Хотя Всевышний, властелин всех полубогов мог Сам сделать все, на что способны полубоги, Он хотел заняться пахтаньем океана. Поэтому Он сказал такие слова.</w:t>
      </w:r>
    </w:p>
    <w:p>
      <w:pPr>
        <w:pStyle w:val="Style20"/>
        <w:rPr/>
      </w:pPr>
      <w:r>
        <w:rPr/>
      </w:r>
    </w:p>
    <w:p>
      <w:pPr>
        <w:pStyle w:val="Heading2"/>
        <w:rPr/>
      </w:pPr>
      <w:r>
        <w:rPr/>
        <w:t>ТЕКСТ 18</w:t>
      </w:r>
    </w:p>
    <w:p>
      <w:pPr>
        <w:pStyle w:val="Style20"/>
        <w:rPr/>
      </w:pPr>
      <w:r>
        <w:rPr/>
      </w:r>
    </w:p>
    <w:p>
      <w:pPr>
        <w:pStyle w:val="Style17"/>
        <w:rPr/>
      </w:pPr>
      <w:r>
        <w:rPr/>
        <w:t>шри-бхагаван увача</w:t>
      </w:r>
    </w:p>
    <w:p>
      <w:pPr>
        <w:pStyle w:val="Style17"/>
        <w:rPr/>
      </w:pPr>
      <w:r>
        <w:rPr/>
        <w:t>ханта брахманн ахо шамбхо хе дева мама бхашитам</w:t>
      </w:r>
    </w:p>
    <w:p>
      <w:pPr>
        <w:pStyle w:val="Style17"/>
        <w:rPr/>
      </w:pPr>
      <w:r>
        <w:rPr/>
        <w:t>шринутавахитах сарве шрейо вах сйад йатха сурах</w:t>
      </w:r>
    </w:p>
    <w:p>
      <w:pPr>
        <w:pStyle w:val="Style20"/>
        <w:rPr/>
      </w:pPr>
      <w:r>
        <w:rPr/>
      </w:r>
    </w:p>
    <w:p>
      <w:pPr>
        <w:pStyle w:val="Style19"/>
        <w:rPr/>
      </w:pPr>
      <w:r>
        <w:rPr/>
        <w:t>Верховный Господь сказал: О, Господь Брахма, Господь Шива и другие полубоги, прошу вас выслушать Меня с великим вниманием, ибо то, что Я скажу, принесет благо всем вам.</w:t>
      </w:r>
    </w:p>
    <w:p>
      <w:pPr>
        <w:pStyle w:val="Style20"/>
        <w:rPr/>
      </w:pPr>
      <w:r>
        <w:rPr/>
      </w:r>
    </w:p>
    <w:p>
      <w:pPr>
        <w:pStyle w:val="Heading2"/>
        <w:rPr/>
      </w:pPr>
      <w:r>
        <w:rPr/>
        <w:t>ТЕКСТ 19</w:t>
      </w:r>
    </w:p>
    <w:p>
      <w:pPr>
        <w:pStyle w:val="Style20"/>
        <w:rPr/>
      </w:pPr>
      <w:r>
        <w:rPr/>
      </w:r>
    </w:p>
    <w:p>
      <w:pPr>
        <w:pStyle w:val="Style17"/>
        <w:rPr/>
      </w:pPr>
      <w:r>
        <w:rPr/>
        <w:t>йата данава-даитейаис тават сандхир видхийатам</w:t>
      </w:r>
    </w:p>
    <w:p>
      <w:pPr>
        <w:pStyle w:val="Style17"/>
        <w:rPr/>
      </w:pPr>
      <w:r>
        <w:rPr/>
        <w:t>каленанугрихитаис таир йавад во бхава атманах</w:t>
      </w:r>
    </w:p>
    <w:p>
      <w:pPr>
        <w:pStyle w:val="Style20"/>
        <w:rPr/>
      </w:pPr>
      <w:r>
        <w:rPr/>
      </w:r>
    </w:p>
    <w:p>
      <w:pPr>
        <w:pStyle w:val="Style19"/>
        <w:rPr/>
      </w:pPr>
      <w:r>
        <w:rPr/>
        <w:t>Поскольку вы сейчас далеки от процветания, вы должны заключить перемирие с демонами и асурами, которым время ныне благоприятствует.</w:t>
      </w:r>
    </w:p>
    <w:p>
      <w:pPr>
        <w:pStyle w:val="Style20"/>
        <w:rPr/>
      </w:pPr>
      <w:r>
        <w:rPr/>
      </w:r>
    </w:p>
    <w:p>
      <w:pPr>
        <w:pStyle w:val="Style20"/>
        <w:rPr/>
      </w:pPr>
      <w:r>
        <w:rPr/>
        <w:t>КОММЕНТАРИЙ: Одно из слов в этом стихе имеет два произношения. Это слово калена и кавйена. Калена значит «время благоприятствует», а кавйена - «благоприятствует Шукрачарья» - духовный властелин дайтьев. Демонам и дайтьям благоприятствовало и время и их властелин, поэтому Всевышний посоветовал полубогам временно заключить перемирие, пока обстоятельства не изменятся в их пользу.</w:t>
      </w:r>
    </w:p>
    <w:p>
      <w:pPr>
        <w:pStyle w:val="Style20"/>
        <w:rPr/>
      </w:pPr>
      <w:r>
        <w:rPr/>
      </w:r>
    </w:p>
    <w:p>
      <w:pPr>
        <w:pStyle w:val="Heading2"/>
        <w:rPr/>
      </w:pPr>
      <w:r>
        <w:rPr/>
        <w:t>ТЕКСТ 20</w:t>
      </w:r>
    </w:p>
    <w:p>
      <w:pPr>
        <w:pStyle w:val="Style20"/>
        <w:rPr/>
      </w:pPr>
      <w:r>
        <w:rPr/>
      </w:r>
    </w:p>
    <w:p>
      <w:pPr>
        <w:pStyle w:val="Style17"/>
        <w:rPr/>
      </w:pPr>
      <w:r>
        <w:rPr/>
        <w:t>арайо 'пи хи сандхейах сати карйартха-гаураве</w:t>
      </w:r>
    </w:p>
    <w:p>
      <w:pPr>
        <w:pStyle w:val="Style17"/>
        <w:rPr/>
      </w:pPr>
      <w:r>
        <w:rPr/>
        <w:t>ахи-мушикавад дева хй артхасйа падавим гатаих</w:t>
      </w:r>
    </w:p>
    <w:p>
      <w:pPr>
        <w:pStyle w:val="Style20"/>
        <w:rPr/>
      </w:pPr>
      <w:r>
        <w:rPr/>
      </w:r>
    </w:p>
    <w:p>
      <w:pPr>
        <w:pStyle w:val="Style19"/>
        <w:rPr/>
      </w:pPr>
      <w:r>
        <w:rPr/>
        <w:t>О полубоги, защита своих интересов такое важно дело, что приходится иногда заключать перемирие с врагами. Ради собственных интересов необходимо порой поступать, следуя притче о змее и мыши.</w:t>
      </w:r>
    </w:p>
    <w:p>
      <w:pPr>
        <w:pStyle w:val="Style20"/>
        <w:rPr/>
      </w:pPr>
      <w:r>
        <w:rPr/>
      </w:r>
    </w:p>
    <w:p>
      <w:pPr>
        <w:pStyle w:val="Style20"/>
        <w:rPr/>
      </w:pPr>
      <w:r>
        <w:rPr/>
        <w:t>КОММЕНТАРИЙ: Змея и мышь оказались однажды пойманными в одной корзинке. Поскольку змеи питаются мышами, это была большая удача для змеи.</w:t>
      </w:r>
    </w:p>
    <w:p>
      <w:pPr>
        <w:pStyle w:val="Style20"/>
        <w:rPr/>
      </w:pPr>
      <w:r>
        <w:rPr/>
        <w:t>Однако они были заперты в этой корзинке, и даже если змея съела бы мышь, она не смогла бы выбраться оттуда. Поэтому змея приняла мудрое решение заключить перемирие с мышью и попросить ее прогрызть дырку в корзинке, чтобы они обе могли выбраться наружу. Змея задумала, что после того, как мышь прогрызет дырку, она съест мышь, а сама вылезет из корзины через дыру. Это и есть притча о змее и мыши.</w:t>
      </w:r>
    </w:p>
    <w:p>
      <w:pPr>
        <w:pStyle w:val="Style20"/>
        <w:rPr/>
      </w:pPr>
      <w:r>
        <w:rPr/>
      </w:r>
    </w:p>
    <w:p>
      <w:pPr>
        <w:pStyle w:val="Heading2"/>
        <w:rPr/>
      </w:pPr>
      <w:r>
        <w:rPr/>
        <w:t>ТЕКСТ 21</w:t>
      </w:r>
    </w:p>
    <w:p>
      <w:pPr>
        <w:pStyle w:val="Style20"/>
        <w:rPr/>
      </w:pPr>
      <w:r>
        <w:rPr/>
      </w:r>
    </w:p>
    <w:p>
      <w:pPr>
        <w:pStyle w:val="Style17"/>
        <w:rPr/>
      </w:pPr>
      <w:r>
        <w:rPr/>
        <w:t>амритотпадане йатнах крийатам авиламбитам</w:t>
      </w:r>
    </w:p>
    <w:p>
      <w:pPr>
        <w:pStyle w:val="Style17"/>
        <w:rPr/>
      </w:pPr>
      <w:r>
        <w:rPr/>
        <w:t>йасйа питасйа ваи джантур мритйу-грасто 'маро бхавет</w:t>
      </w:r>
    </w:p>
    <w:p>
      <w:pPr>
        <w:pStyle w:val="Style20"/>
        <w:rPr/>
      </w:pPr>
      <w:r>
        <w:rPr/>
      </w:r>
    </w:p>
    <w:p>
      <w:pPr>
        <w:pStyle w:val="Style19"/>
        <w:rPr/>
      </w:pPr>
      <w:r>
        <w:rPr/>
        <w:t>Сразу же постарайтесь получить нектар, чтобы умирающий смог выпить его и обрести бессмертие.</w:t>
      </w:r>
    </w:p>
    <w:p>
      <w:pPr>
        <w:pStyle w:val="Style20"/>
        <w:rPr/>
      </w:pPr>
      <w:r>
        <w:rPr/>
      </w:r>
    </w:p>
    <w:p>
      <w:pPr>
        <w:pStyle w:val="Heading2"/>
        <w:rPr/>
      </w:pPr>
      <w:r>
        <w:rPr/>
        <w:t>ТЕКСТ 22-23</w:t>
      </w:r>
    </w:p>
    <w:p>
      <w:pPr>
        <w:pStyle w:val="Style20"/>
        <w:rPr/>
      </w:pPr>
      <w:r>
        <w:rPr/>
      </w:r>
    </w:p>
    <w:p>
      <w:pPr>
        <w:pStyle w:val="Style17"/>
        <w:rPr/>
      </w:pPr>
      <w:r>
        <w:rPr/>
        <w:t>кшиптва кширодадхау сарва вирут-трина-латаушадхих</w:t>
      </w:r>
    </w:p>
    <w:p>
      <w:pPr>
        <w:pStyle w:val="Style17"/>
        <w:rPr/>
      </w:pPr>
      <w:r>
        <w:rPr/>
        <w:t>мантханам мандарам критва нетрам критва ту васуким</w:t>
      </w:r>
    </w:p>
    <w:p>
      <w:pPr>
        <w:pStyle w:val="Style17"/>
        <w:rPr/>
      </w:pPr>
      <w:r>
        <w:rPr/>
        <w:t>сахайена майа дева нирмантхадхвам атандритах</w:t>
      </w:r>
    </w:p>
    <w:p>
      <w:pPr>
        <w:pStyle w:val="Style17"/>
        <w:rPr/>
      </w:pPr>
      <w:r>
        <w:rPr/>
        <w:t>клеша-бхаджо бхавишйанти даитйа йуйам пхала-грахах</w:t>
      </w:r>
    </w:p>
    <w:p>
      <w:pPr>
        <w:pStyle w:val="Style20"/>
        <w:rPr/>
      </w:pPr>
      <w:r>
        <w:rPr/>
      </w:r>
    </w:p>
    <w:p>
      <w:pPr>
        <w:pStyle w:val="Style19"/>
        <w:rPr/>
      </w:pPr>
      <w:r>
        <w:rPr/>
        <w:t>О, полубоги, опустите в Молочный океан всевозможные овощи, травы ползучие и лекарственные растения. Потом с Моей помощью сделайте из горы Мандары мутовку, а Васуки используйте как веревку и неотрывно пахтайте ими молочный океан. Таким образом демоны будут заняты делом, а вам, полубогам, достанутся результаты их трудов - нектар, полученный из океана.</w:t>
      </w:r>
    </w:p>
    <w:p>
      <w:pPr>
        <w:pStyle w:val="Style20"/>
        <w:rPr/>
      </w:pPr>
      <w:r>
        <w:rPr/>
      </w:r>
    </w:p>
    <w:p>
      <w:pPr>
        <w:pStyle w:val="Style20"/>
        <w:rPr/>
      </w:pPr>
      <w:r>
        <w:rPr/>
        <w:t>КОММЕНТАРИЙ: Оказывается, что когда в молоко опускают различные лекарственные и другие растения и овощи, а потом молоко сбивают, как это делают, чтобы получилось масло, активные элементы в овощах и растениях смешиваются с молоком и в результате получается нектар.</w:t>
      </w:r>
    </w:p>
    <w:p>
      <w:pPr>
        <w:pStyle w:val="Style20"/>
        <w:rPr/>
      </w:pPr>
      <w:r>
        <w:rPr/>
      </w:r>
    </w:p>
    <w:p>
      <w:pPr>
        <w:pStyle w:val="Heading2"/>
        <w:rPr/>
      </w:pPr>
      <w:r>
        <w:rPr/>
        <w:t>ТЕКСТ 24</w:t>
      </w:r>
    </w:p>
    <w:p>
      <w:pPr>
        <w:pStyle w:val="Style20"/>
        <w:rPr/>
      </w:pPr>
      <w:r>
        <w:rPr/>
      </w:r>
    </w:p>
    <w:p>
      <w:pPr>
        <w:pStyle w:val="Style17"/>
        <w:rPr/>
      </w:pPr>
      <w:r>
        <w:rPr/>
        <w:t>йуйам тад анумодадхвам йад иччхантй асурах сурах</w:t>
      </w:r>
    </w:p>
    <w:p>
      <w:pPr>
        <w:pStyle w:val="Style17"/>
        <w:rPr/>
      </w:pPr>
      <w:r>
        <w:rPr/>
        <w:t>на самрамбхена сидхйанти сарвартхах сантвайа йатха</w:t>
      </w:r>
    </w:p>
    <w:p>
      <w:pPr>
        <w:pStyle w:val="Style20"/>
        <w:rPr/>
      </w:pPr>
      <w:r>
        <w:rPr/>
      </w:r>
    </w:p>
    <w:p>
      <w:pPr>
        <w:pStyle w:val="Style19"/>
        <w:rPr/>
      </w:pPr>
      <w:r>
        <w:rPr/>
        <w:t>О, полубоги, терпение и мир помогут достигнуть всего, но тот, кто поддался гневу, не может достигнуть своей цели. Поэтому, о чем бы ни просили демоны, соглашайтесь с их предложениями.</w:t>
      </w:r>
    </w:p>
    <w:p>
      <w:pPr>
        <w:pStyle w:val="Style20"/>
        <w:rPr/>
      </w:pPr>
      <w:r>
        <w:rPr/>
      </w:r>
    </w:p>
    <w:p>
      <w:pPr>
        <w:pStyle w:val="Heading2"/>
        <w:rPr/>
      </w:pPr>
      <w:r>
        <w:rPr/>
        <w:t>ТЕКСТ 25</w:t>
      </w:r>
    </w:p>
    <w:p>
      <w:pPr>
        <w:pStyle w:val="Style20"/>
        <w:rPr/>
      </w:pPr>
      <w:r>
        <w:rPr/>
      </w:r>
    </w:p>
    <w:p>
      <w:pPr>
        <w:pStyle w:val="Style17"/>
        <w:rPr/>
      </w:pPr>
      <w:r>
        <w:rPr/>
        <w:t>на бхетавйам калакутад вишадж джаладхи-самбхават</w:t>
      </w:r>
    </w:p>
    <w:p>
      <w:pPr>
        <w:pStyle w:val="Style17"/>
        <w:rPr/>
      </w:pPr>
      <w:r>
        <w:rPr/>
        <w:t>лобхах карйо на во джату рошах камас ту вастушу</w:t>
      </w:r>
    </w:p>
    <w:p>
      <w:pPr>
        <w:pStyle w:val="Style20"/>
        <w:rPr/>
      </w:pPr>
      <w:r>
        <w:rPr/>
      </w:r>
    </w:p>
    <w:p>
      <w:pPr>
        <w:pStyle w:val="Style19"/>
        <w:rPr/>
      </w:pPr>
      <w:r>
        <w:rPr/>
        <w:t>В Молочном океане может образоваться яд, известный как калакута, но не бойтесь его. И когда в океане во время пахтанья будут появляться различные продукты, не хватайте их с жадностью, не стремитесь заполучить их и не поддавайтесь гневу.</w:t>
      </w:r>
    </w:p>
    <w:p>
      <w:pPr>
        <w:pStyle w:val="Style20"/>
        <w:rPr/>
      </w:pPr>
      <w:r>
        <w:rPr/>
      </w:r>
    </w:p>
    <w:p>
      <w:pPr>
        <w:pStyle w:val="Style20"/>
        <w:rPr/>
      </w:pPr>
      <w:r>
        <w:rPr/>
        <w:t>КОММЕНТАРИЙ: Оказывается, в процессе пахтанья Молочного океана могут образоваться многие вещи, в том числе яд, драгоценные камни, нектар и множество прекрасных женщин. Однако полубогам был дан совет не стремиться захватить драгоценные камни или красивых женщин, а терпеливо дожидаться появления нектара. Истинная цель пахтанья - получение нектара.</w:t>
      </w:r>
    </w:p>
    <w:p>
      <w:pPr>
        <w:pStyle w:val="Style20"/>
        <w:rPr/>
      </w:pPr>
      <w:r>
        <w:rPr/>
      </w:r>
    </w:p>
    <w:p>
      <w:pPr>
        <w:pStyle w:val="Heading2"/>
        <w:rPr/>
      </w:pPr>
      <w:r>
        <w:rPr/>
        <w:t>ТЕКСТ 26</w:t>
      </w:r>
    </w:p>
    <w:p>
      <w:pPr>
        <w:pStyle w:val="Style20"/>
        <w:rPr/>
      </w:pPr>
      <w:r>
        <w:rPr/>
      </w:r>
    </w:p>
    <w:p>
      <w:pPr>
        <w:pStyle w:val="Style17"/>
        <w:rPr/>
      </w:pPr>
      <w:r>
        <w:rPr/>
        <w:t>шри-шука увача</w:t>
      </w:r>
    </w:p>
    <w:p>
      <w:pPr>
        <w:pStyle w:val="Style17"/>
        <w:rPr/>
      </w:pPr>
      <w:r>
        <w:rPr/>
        <w:t>ити деван самадишйа бхагаван пурушоттамах</w:t>
      </w:r>
    </w:p>
    <w:p>
      <w:pPr>
        <w:pStyle w:val="Style17"/>
        <w:rPr/>
      </w:pPr>
      <w:r>
        <w:rPr/>
        <w:t>тешам антардадхе раджан сваччханда-гатир ишварах</w:t>
      </w:r>
    </w:p>
    <w:p>
      <w:pPr>
        <w:pStyle w:val="Style20"/>
        <w:rPr/>
      </w:pPr>
      <w:r>
        <w:rPr/>
      </w:r>
    </w:p>
    <w:p>
      <w:pPr>
        <w:pStyle w:val="Style19"/>
        <w:rPr/>
      </w:pPr>
      <w:r>
        <w:rPr/>
        <w:t>Шукадева Госвами продолжал свой рассказ: О, царь Парикшит, дав подобные наставления полубогам, суверенный Верховный Господь, прекраснейший из всех живых созданий, покинул их.</w:t>
      </w:r>
    </w:p>
    <w:p>
      <w:pPr>
        <w:pStyle w:val="Style20"/>
        <w:rPr/>
      </w:pPr>
      <w:r>
        <w:rPr/>
      </w:r>
    </w:p>
    <w:p>
      <w:pPr>
        <w:pStyle w:val="Heading2"/>
        <w:rPr/>
      </w:pPr>
      <w:r>
        <w:rPr/>
        <w:t>ТЕКСТ 27</w:t>
      </w:r>
    </w:p>
    <w:p>
      <w:pPr>
        <w:pStyle w:val="Style20"/>
        <w:rPr/>
      </w:pPr>
      <w:r>
        <w:rPr/>
      </w:r>
    </w:p>
    <w:p>
      <w:pPr>
        <w:pStyle w:val="Style17"/>
        <w:rPr/>
      </w:pPr>
      <w:r>
        <w:rPr/>
        <w:t>атха тасмаи бхагавате намаскритйа питамахах</w:t>
      </w:r>
    </w:p>
    <w:p>
      <w:pPr>
        <w:pStyle w:val="Style17"/>
        <w:rPr/>
      </w:pPr>
      <w:r>
        <w:rPr/>
        <w:t>бхаваш ча джагматух свам свам дхамопейур балим сурах</w:t>
      </w:r>
    </w:p>
    <w:p>
      <w:pPr>
        <w:pStyle w:val="Style20"/>
        <w:rPr/>
      </w:pPr>
      <w:r>
        <w:rPr/>
      </w:r>
    </w:p>
    <w:p>
      <w:pPr>
        <w:pStyle w:val="Style19"/>
        <w:rPr/>
      </w:pPr>
      <w:r>
        <w:rPr/>
        <w:t>Затем Господь Брахма и Господь Шива, принеся дань почтительного поклонения Господу, вернулись в свои обители. Тогда все полубоги направились к Махарадже Бали.</w:t>
      </w:r>
    </w:p>
    <w:p>
      <w:pPr>
        <w:pStyle w:val="Style20"/>
        <w:rPr/>
      </w:pPr>
      <w:r>
        <w:rPr/>
      </w:r>
    </w:p>
    <w:p>
      <w:pPr>
        <w:pStyle w:val="Heading2"/>
        <w:rPr/>
      </w:pPr>
      <w:r>
        <w:rPr/>
        <w:t>ТЕКСТ 28</w:t>
      </w:r>
    </w:p>
    <w:p>
      <w:pPr>
        <w:pStyle w:val="Style20"/>
        <w:rPr/>
      </w:pPr>
      <w:r>
        <w:rPr/>
      </w:r>
    </w:p>
    <w:p>
      <w:pPr>
        <w:pStyle w:val="Style17"/>
        <w:rPr/>
      </w:pPr>
      <w:r>
        <w:rPr/>
        <w:t>дриштварин апй асамйаттан джата-кшобхан сва-найакан</w:t>
      </w:r>
    </w:p>
    <w:p>
      <w:pPr>
        <w:pStyle w:val="Style17"/>
        <w:rPr/>
      </w:pPr>
      <w:r>
        <w:rPr/>
        <w:t>нйашедхад даитйа-рат шлокйах сандхи-виграха-калавит</w:t>
      </w:r>
    </w:p>
    <w:p>
      <w:pPr>
        <w:pStyle w:val="Style20"/>
        <w:rPr/>
      </w:pPr>
      <w:r>
        <w:rPr/>
      </w:r>
    </w:p>
    <w:p>
      <w:pPr>
        <w:pStyle w:val="Style19"/>
        <w:rPr/>
      </w:pPr>
      <w:r>
        <w:rPr/>
        <w:t>Махараджа Бали самый знаменитый из царей демонов прекрасно знал, когда надо заключать мир, а когда воевать. Поэтому, хотя его военачальники и командиры пришли в возбуждение и были готовы убить полубогов, Махараджа Бали, обнаружив, что полубоги пришли к нему не с воинственными намерениями, запретил своим воинам убивать их.</w:t>
      </w:r>
    </w:p>
    <w:p>
      <w:pPr>
        <w:pStyle w:val="Style20"/>
        <w:rPr/>
      </w:pPr>
      <w:r>
        <w:rPr/>
      </w:r>
    </w:p>
    <w:p>
      <w:pPr>
        <w:pStyle w:val="Style20"/>
        <w:rPr/>
      </w:pPr>
      <w:r>
        <w:rPr/>
        <w:t>КОММЕНТАРИЙ: Ведические нормы поведения предписывают: грихе шатрум апи праптам вишвастам акутобхайам. Когда враги приходят в лагерь противника, их следует принимать так, чтобы они забыли о существовании вражды между ними и хозяивами. Бали Махараджа был весьма опытен как в искусстве мирных переговоров, так и в ведении военных действий. Поэтому он принял полубогов очень хорошо, несмотря на воинственность своих военачальников. Такая форма отношений была господствующей даже во время войны между Пандавами и Кауравами. В течение дня пандавы и кауравы сражались, свирепо нападая друг на друга, а после захода солнца отправлялись в лагерь противника как друзья и там их принимали как друзей. Во время таких дружеских всреч один из врагов мог отдать противнику все, о чем тот просил. Таков был принятый порядок.</w:t>
      </w:r>
    </w:p>
    <w:p>
      <w:pPr>
        <w:pStyle w:val="Style20"/>
        <w:rPr/>
      </w:pPr>
      <w:r>
        <w:rPr/>
      </w:r>
    </w:p>
    <w:p>
      <w:pPr>
        <w:pStyle w:val="Heading2"/>
        <w:rPr/>
      </w:pPr>
      <w:r>
        <w:rPr/>
        <w:t>ТЕКСТ 29</w:t>
      </w:r>
    </w:p>
    <w:p>
      <w:pPr>
        <w:pStyle w:val="Style20"/>
        <w:rPr/>
      </w:pPr>
      <w:r>
        <w:rPr/>
      </w:r>
    </w:p>
    <w:p>
      <w:pPr>
        <w:pStyle w:val="Style17"/>
        <w:rPr/>
      </w:pPr>
      <w:r>
        <w:rPr/>
        <w:t>те ваирочаним асинам гуптам часура-йутха-паих</w:t>
      </w:r>
    </w:p>
    <w:p>
      <w:pPr>
        <w:pStyle w:val="Style17"/>
        <w:rPr/>
      </w:pPr>
      <w:r>
        <w:rPr/>
        <w:t>шрийа парамайа джуштам джиташешам упагаман</w:t>
      </w:r>
    </w:p>
    <w:p>
      <w:pPr>
        <w:pStyle w:val="Style20"/>
        <w:rPr/>
      </w:pPr>
      <w:r>
        <w:rPr/>
      </w:r>
    </w:p>
    <w:p>
      <w:pPr>
        <w:pStyle w:val="Style19"/>
        <w:rPr/>
      </w:pPr>
      <w:r>
        <w:rPr/>
        <w:t>Полубоги пришли к Бали Махарадже, сыну Вироканы, и сели около него. Бали Махараджа находился под защитой своих командиров - демонов; он был очень богат, завоевав все вселенные.</w:t>
      </w:r>
    </w:p>
    <w:p>
      <w:pPr>
        <w:pStyle w:val="Style20"/>
        <w:rPr/>
      </w:pPr>
      <w:r>
        <w:rPr/>
      </w:r>
    </w:p>
    <w:p>
      <w:pPr>
        <w:pStyle w:val="Heading2"/>
        <w:rPr/>
      </w:pPr>
      <w:r>
        <w:rPr/>
        <w:t>ТЕКСТ 30</w:t>
      </w:r>
    </w:p>
    <w:p>
      <w:pPr>
        <w:pStyle w:val="Style20"/>
        <w:rPr/>
      </w:pPr>
      <w:r>
        <w:rPr/>
      </w:r>
    </w:p>
    <w:p>
      <w:pPr>
        <w:pStyle w:val="Style17"/>
        <w:rPr/>
      </w:pPr>
      <w:r>
        <w:rPr/>
        <w:t>махрах шлакшнайа вача сантвайитва маха-матих</w:t>
      </w:r>
    </w:p>
    <w:p>
      <w:pPr>
        <w:pStyle w:val="Style17"/>
        <w:rPr/>
      </w:pPr>
      <w:r>
        <w:rPr/>
        <w:t>абхйабхашата тат сарвам шикшитам пурушоттамат</w:t>
      </w:r>
    </w:p>
    <w:p>
      <w:pPr>
        <w:pStyle w:val="Style20"/>
        <w:rPr/>
      </w:pPr>
      <w:r>
        <w:rPr/>
      </w:r>
    </w:p>
    <w:p>
      <w:pPr>
        <w:pStyle w:val="Style19"/>
        <w:rPr/>
      </w:pPr>
      <w:r>
        <w:rPr/>
        <w:t>Смягчив Бали Махараджу учтивыми речами, Господь Индра, царь полубогов, который был чрезвычайно умен, очень вежливо изложил все предложения, которые ему подсказал Верховный Господь Вишну.</w:t>
      </w:r>
    </w:p>
    <w:p>
      <w:pPr>
        <w:pStyle w:val="Style20"/>
        <w:rPr/>
      </w:pPr>
      <w:r>
        <w:rPr/>
      </w:r>
    </w:p>
    <w:p>
      <w:pPr>
        <w:pStyle w:val="Heading2"/>
        <w:rPr/>
      </w:pPr>
      <w:r>
        <w:rPr/>
        <w:t>ТЕКСТ 31</w:t>
      </w:r>
    </w:p>
    <w:p>
      <w:pPr>
        <w:pStyle w:val="Style20"/>
        <w:rPr/>
      </w:pPr>
      <w:r>
        <w:rPr/>
      </w:r>
    </w:p>
    <w:p>
      <w:pPr>
        <w:pStyle w:val="Style17"/>
        <w:rPr/>
      </w:pPr>
      <w:r>
        <w:rPr/>
        <w:t>тат тв арочата даитйасйа татранйе йе 'сурадхипах</w:t>
      </w:r>
    </w:p>
    <w:p>
      <w:pPr>
        <w:pStyle w:val="Style17"/>
        <w:rPr/>
      </w:pPr>
      <w:r>
        <w:rPr/>
        <w:t>шамбаро 'риштанемиш ча йе ча трипура-васинах</w:t>
      </w:r>
    </w:p>
    <w:p>
      <w:pPr>
        <w:pStyle w:val="Style20"/>
        <w:rPr/>
      </w:pPr>
      <w:r>
        <w:rPr/>
      </w:r>
    </w:p>
    <w:p>
      <w:pPr>
        <w:pStyle w:val="Style19"/>
        <w:rPr/>
      </w:pPr>
      <w:r>
        <w:rPr/>
        <w:t>Предложения, сделанные царем Индрой, были сразу же приняты Бали Махараджем и его помощниками во главе с Шамбарой и Ариштанеми, а также всеми жителями Трипуры.</w:t>
      </w:r>
    </w:p>
    <w:p>
      <w:pPr>
        <w:pStyle w:val="Style20"/>
        <w:rPr/>
      </w:pPr>
      <w:r>
        <w:rPr/>
      </w:r>
    </w:p>
    <w:p>
      <w:pPr>
        <w:pStyle w:val="Style20"/>
        <w:rPr/>
      </w:pPr>
      <w:r>
        <w:rPr/>
        <w:t>КОММЕНТАРИЙ: Из этого стиха явствует, что политика, дипломатия, стремление обмануть, словом все, что мы обнаруживаем в современном мире в переговорах между сторонами, будть то отдельные люди или социальные группы, присутствует и в высоких планетарных системах. Полубоги пришли к Махарадже Бали с предложением приготовить нектар, а дайтьи, демоны, сразу же приняли это предложение, посчитав, что, поскольку полубоги слабее, чем они, когда нектар будет готов, они, демоны, заберут его и используют в своих целях. У полубогов, разумеется, были подобные же намерения. Однако, разница состояла в том, что Верховная Личность Бога Господь Вишну был на стороне полубогов - ведь они были Его преданными, в то время как демоны не придавали никакого значения Господу Вишну. Во всей вселенной существуют две партии - партия Вишну или партия, проникнутая сознанием Господа, и партия безбожников. Партия безбожников никогда не побеждает и не обретает счастья, в то время как преданные Господа всегда счастливы и победа оказывается на их стороне.</w:t>
      </w:r>
    </w:p>
    <w:p>
      <w:pPr>
        <w:pStyle w:val="Style20"/>
        <w:rPr/>
      </w:pPr>
      <w:r>
        <w:rPr/>
      </w:r>
    </w:p>
    <w:p>
      <w:pPr>
        <w:pStyle w:val="Heading2"/>
        <w:rPr/>
      </w:pPr>
      <w:r>
        <w:rPr/>
        <w:t>ТЕКСТ 32</w:t>
      </w:r>
    </w:p>
    <w:p>
      <w:pPr>
        <w:pStyle w:val="Style20"/>
        <w:rPr/>
      </w:pPr>
      <w:r>
        <w:rPr/>
      </w:r>
    </w:p>
    <w:p>
      <w:pPr>
        <w:pStyle w:val="Style17"/>
        <w:rPr/>
      </w:pPr>
      <w:r>
        <w:rPr/>
        <w:t>тато девасурах критва самвидам крита-саухридах</w:t>
      </w:r>
    </w:p>
    <w:p>
      <w:pPr>
        <w:pStyle w:val="Style17"/>
        <w:rPr/>
      </w:pPr>
      <w:r>
        <w:rPr/>
        <w:t>удйамам парамам чакрур амритартхе парантапа</w:t>
      </w:r>
    </w:p>
    <w:p>
      <w:pPr>
        <w:pStyle w:val="Style20"/>
        <w:rPr/>
      </w:pPr>
      <w:r>
        <w:rPr/>
      </w:r>
    </w:p>
    <w:p>
      <w:pPr>
        <w:pStyle w:val="Style19"/>
        <w:rPr/>
      </w:pPr>
      <w:r>
        <w:rPr/>
        <w:t>О, Махараджа Парикшит, победитель врагов, полубоги и демоны затем заключили перемирие. После этого они стали деятельно готовиться к изготовлению нектара, как предложил Господь Индра.</w:t>
      </w:r>
    </w:p>
    <w:p>
      <w:pPr>
        <w:pStyle w:val="Style20"/>
        <w:rPr/>
      </w:pPr>
      <w:r>
        <w:rPr/>
      </w:r>
    </w:p>
    <w:p>
      <w:pPr>
        <w:pStyle w:val="Style20"/>
        <w:rPr/>
      </w:pPr>
      <w:r>
        <w:rPr/>
        <w:t>КОММЕНТАРИЙ: В этом стихе большое значение имеет слово самвидам. Полубоги и демоны согласились прекратить боевые действия, по-крайней мере на время и стали готовиться к изготовлению нектара. В этой связи Шрила Вишванатха Чакраварти Тхакура замечает:</w:t>
      </w:r>
    </w:p>
    <w:p>
      <w:pPr>
        <w:pStyle w:val="Style20"/>
        <w:rPr/>
      </w:pPr>
      <w:r>
        <w:rPr/>
        <w:t>самвид йуддхе пратиджна(гйа)йам ачаре намни тошане</w:t>
      </w:r>
    </w:p>
    <w:p>
      <w:pPr>
        <w:pStyle w:val="Style20"/>
        <w:rPr/>
      </w:pPr>
      <w:r>
        <w:rPr/>
        <w:t>самбхашане крийакаре санкета-джна(гйа)найор апи</w:t>
      </w:r>
    </w:p>
    <w:p>
      <w:pPr>
        <w:pStyle w:val="Style20"/>
        <w:rPr/>
      </w:pPr>
      <w:r>
        <w:rPr/>
        <w:t>Слово самвит может в разных обстоятельствах значить «в борьбе», «давая обещание», «для удовлетворения», «обращаясь к кому-либо», «путем практических действий», «указание» и «знание».</w:t>
      </w:r>
    </w:p>
    <w:p>
      <w:pPr>
        <w:pStyle w:val="Style20"/>
        <w:rPr/>
      </w:pPr>
      <w:r>
        <w:rPr/>
      </w:r>
    </w:p>
    <w:p>
      <w:pPr>
        <w:pStyle w:val="Heading2"/>
        <w:rPr/>
      </w:pPr>
      <w:r>
        <w:rPr/>
        <w:t>ТЕКСТ 33</w:t>
      </w:r>
    </w:p>
    <w:p>
      <w:pPr>
        <w:pStyle w:val="Style20"/>
        <w:rPr/>
      </w:pPr>
      <w:r>
        <w:rPr/>
      </w:r>
    </w:p>
    <w:p>
      <w:pPr>
        <w:pStyle w:val="Style17"/>
        <w:rPr/>
      </w:pPr>
      <w:r>
        <w:rPr/>
        <w:t>татас те мандара-гирим оджасотпатйа дурмадах</w:t>
      </w:r>
    </w:p>
    <w:p>
      <w:pPr>
        <w:pStyle w:val="Style17"/>
        <w:rPr/>
      </w:pPr>
      <w:r>
        <w:rPr/>
        <w:t>наданта удадхим нинйух шактах паригха-бахавах</w:t>
      </w:r>
    </w:p>
    <w:p>
      <w:pPr>
        <w:pStyle w:val="Style20"/>
        <w:rPr/>
      </w:pPr>
      <w:r>
        <w:rPr/>
      </w:r>
    </w:p>
    <w:p>
      <w:pPr>
        <w:pStyle w:val="Style19"/>
        <w:rPr/>
      </w:pPr>
      <w:r>
        <w:rPr/>
        <w:t>Затем демоны и полубоги, отличавшиеся большой силой и имевшие длинные крепкие руки, могучим рывком вытащили гору Мандару из земли. С громкими криками они понесли ее к Молочному океану.</w:t>
      </w:r>
    </w:p>
    <w:p>
      <w:pPr>
        <w:pStyle w:val="Style20"/>
        <w:rPr/>
      </w:pPr>
      <w:r>
        <w:rPr/>
      </w:r>
    </w:p>
    <w:p>
      <w:pPr>
        <w:pStyle w:val="Heading2"/>
        <w:rPr/>
      </w:pPr>
      <w:r>
        <w:rPr/>
        <w:t>ТЕКСТ 34</w:t>
      </w:r>
    </w:p>
    <w:p>
      <w:pPr>
        <w:pStyle w:val="Style20"/>
        <w:rPr/>
      </w:pPr>
      <w:r>
        <w:rPr/>
      </w:r>
    </w:p>
    <w:p>
      <w:pPr>
        <w:pStyle w:val="Style17"/>
        <w:rPr/>
      </w:pPr>
      <w:r>
        <w:rPr/>
        <w:t>дура-бхародваха-шрантах шакра-ваирочанадайах</w:t>
      </w:r>
    </w:p>
    <w:p>
      <w:pPr>
        <w:pStyle w:val="Style17"/>
        <w:rPr/>
      </w:pPr>
      <w:r>
        <w:rPr/>
        <w:t>апарайантас там водхум виваша виджахух патхи</w:t>
      </w:r>
    </w:p>
    <w:p>
      <w:pPr>
        <w:pStyle w:val="Style20"/>
        <w:rPr/>
      </w:pPr>
      <w:r>
        <w:rPr/>
      </w:r>
    </w:p>
    <w:p>
      <w:pPr>
        <w:pStyle w:val="Style19"/>
        <w:rPr/>
      </w:pPr>
      <w:r>
        <w:rPr/>
        <w:t>Огромную гору пришлось нести на большое расстояние, поэтому царь Индра, Махараджа Бали и остальные полубоги и демоны очень устали. Не в силах дальше нести гору, они бросили ее на дороге.</w:t>
      </w:r>
    </w:p>
    <w:p>
      <w:pPr>
        <w:pStyle w:val="Style20"/>
        <w:rPr/>
      </w:pPr>
      <w:r>
        <w:rPr/>
      </w:r>
    </w:p>
    <w:p>
      <w:pPr>
        <w:pStyle w:val="Heading2"/>
        <w:rPr/>
      </w:pPr>
      <w:r>
        <w:rPr/>
        <w:t>ТЕКСТ 35</w:t>
      </w:r>
    </w:p>
    <w:p>
      <w:pPr>
        <w:pStyle w:val="Style20"/>
        <w:rPr/>
      </w:pPr>
      <w:r>
        <w:rPr/>
      </w:r>
    </w:p>
    <w:p>
      <w:pPr>
        <w:pStyle w:val="Style17"/>
        <w:rPr/>
      </w:pPr>
      <w:r>
        <w:rPr/>
        <w:t>нипатан са гирис татра бахун амара-данаван</w:t>
      </w:r>
    </w:p>
    <w:p>
      <w:pPr>
        <w:pStyle w:val="Style17"/>
        <w:rPr/>
      </w:pPr>
      <w:r>
        <w:rPr/>
        <w:t>чурнайам аса махата бхарена канакачалах</w:t>
      </w:r>
    </w:p>
    <w:p>
      <w:pPr>
        <w:pStyle w:val="Style20"/>
        <w:rPr/>
      </w:pPr>
      <w:r>
        <w:rPr/>
      </w:r>
    </w:p>
    <w:p>
      <w:pPr>
        <w:pStyle w:val="Style19"/>
        <w:rPr/>
      </w:pPr>
      <w:r>
        <w:rPr/>
        <w:t>Эта гора по названию Мандара, будучи очень тяжелой, так как была целиком золотой, падая, раздавила многих полубогов и демонов.</w:t>
      </w:r>
    </w:p>
    <w:p>
      <w:pPr>
        <w:pStyle w:val="Style20"/>
        <w:rPr/>
      </w:pPr>
      <w:r>
        <w:rPr/>
      </w:r>
    </w:p>
    <w:p>
      <w:pPr>
        <w:pStyle w:val="Style20"/>
        <w:rPr/>
      </w:pPr>
      <w:r>
        <w:rPr/>
        <w:t>КОММЕНТАРИЙ: Золото тяжелее камня. Поскольку гора Мандара была целиком золотой и поэтому более тяжелой, чем каменная, полубоги и демоны были не в силах донести ее до Молочного океана.</w:t>
      </w:r>
    </w:p>
    <w:p>
      <w:pPr>
        <w:pStyle w:val="Style20"/>
        <w:rPr/>
      </w:pPr>
      <w:r>
        <w:rPr/>
      </w:r>
    </w:p>
    <w:p>
      <w:pPr>
        <w:pStyle w:val="Heading2"/>
        <w:rPr/>
      </w:pPr>
      <w:r>
        <w:rPr/>
        <w:t>ТЕКСТ 36</w:t>
      </w:r>
    </w:p>
    <w:p>
      <w:pPr>
        <w:pStyle w:val="Style20"/>
        <w:rPr/>
      </w:pPr>
      <w:r>
        <w:rPr/>
      </w:r>
    </w:p>
    <w:p>
      <w:pPr>
        <w:pStyle w:val="Style17"/>
        <w:rPr/>
      </w:pPr>
      <w:r>
        <w:rPr/>
        <w:t>тамс татха бхагна-манасо бхагна-бахуру-кандхаран</w:t>
      </w:r>
    </w:p>
    <w:p>
      <w:pPr>
        <w:pStyle w:val="Style17"/>
        <w:rPr/>
      </w:pPr>
      <w:r>
        <w:rPr/>
        <w:t>виджна(гйа)йа бхагавамс татра бабхува гаруда-дхваджах</w:t>
      </w:r>
    </w:p>
    <w:p>
      <w:pPr>
        <w:pStyle w:val="Style20"/>
        <w:rPr/>
      </w:pPr>
      <w:r>
        <w:rPr/>
      </w:r>
    </w:p>
    <w:p>
      <w:pPr>
        <w:pStyle w:val="Style19"/>
        <w:rPr/>
      </w:pPr>
      <w:r>
        <w:rPr/>
        <w:t>Полубоги и демоны очень огорчились и пришли в уныние. У многих оказались сломаны руки, бедра и плечи. Поэтому Верховный Господь, которому известно все, появился на месте происшествия на спине Своей ездовой птицы Гаруды.</w:t>
      </w:r>
    </w:p>
    <w:p>
      <w:pPr>
        <w:pStyle w:val="Style20"/>
        <w:rPr/>
      </w:pPr>
      <w:r>
        <w:rPr/>
      </w:r>
    </w:p>
    <w:p>
      <w:pPr>
        <w:pStyle w:val="Heading2"/>
        <w:rPr/>
      </w:pPr>
      <w:r>
        <w:rPr/>
        <w:t>ТЕКСТ 37</w:t>
      </w:r>
    </w:p>
    <w:p>
      <w:pPr>
        <w:pStyle w:val="Style20"/>
        <w:rPr/>
      </w:pPr>
      <w:r>
        <w:rPr/>
      </w:r>
    </w:p>
    <w:p>
      <w:pPr>
        <w:pStyle w:val="Style17"/>
        <w:rPr/>
      </w:pPr>
      <w:r>
        <w:rPr/>
        <w:t>гири-пата-винишпиштан вилокйамара-данаван</w:t>
      </w:r>
    </w:p>
    <w:p>
      <w:pPr>
        <w:pStyle w:val="Style17"/>
        <w:rPr/>
      </w:pPr>
      <w:r>
        <w:rPr/>
        <w:t>икшайа дживайам аса нирджаран нирвранан йатха</w:t>
      </w:r>
    </w:p>
    <w:p>
      <w:pPr>
        <w:pStyle w:val="Style20"/>
        <w:rPr/>
      </w:pPr>
      <w:r>
        <w:rPr/>
      </w:r>
    </w:p>
    <w:p>
      <w:pPr>
        <w:pStyle w:val="Style19"/>
        <w:rPr/>
      </w:pPr>
      <w:r>
        <w:rPr/>
        <w:t>Заметив, что большинство демонов и полубогов раздавлены падавшей горой, Господь оглядел их и тем вернул к жизни. Они позабыли обо всех горестях, а на теле у них не осталось даже синяков.</w:t>
      </w:r>
    </w:p>
    <w:p>
      <w:pPr>
        <w:pStyle w:val="Style20"/>
        <w:rPr/>
      </w:pPr>
      <w:r>
        <w:rPr/>
      </w:r>
    </w:p>
    <w:p>
      <w:pPr>
        <w:pStyle w:val="Heading2"/>
        <w:rPr/>
      </w:pPr>
      <w:r>
        <w:rPr/>
        <w:t>ТЕКСТ 38</w:t>
      </w:r>
    </w:p>
    <w:p>
      <w:pPr>
        <w:pStyle w:val="Style20"/>
        <w:rPr/>
      </w:pPr>
      <w:r>
        <w:rPr/>
      </w:r>
    </w:p>
    <w:p>
      <w:pPr>
        <w:pStyle w:val="Style17"/>
        <w:rPr/>
      </w:pPr>
      <w:r>
        <w:rPr/>
        <w:t>гирим чаропйа гаруде хастенаикена лилайа</w:t>
      </w:r>
    </w:p>
    <w:p>
      <w:pPr>
        <w:pStyle w:val="Style17"/>
        <w:rPr/>
      </w:pPr>
      <w:r>
        <w:rPr/>
        <w:t>арухйа прайайав абдхим сурасура-ганаир вритах</w:t>
      </w:r>
    </w:p>
    <w:p>
      <w:pPr>
        <w:pStyle w:val="Style20"/>
        <w:rPr/>
      </w:pPr>
      <w:r>
        <w:rPr/>
      </w:r>
    </w:p>
    <w:p>
      <w:pPr>
        <w:pStyle w:val="Style19"/>
        <w:rPr/>
      </w:pPr>
      <w:r>
        <w:rPr/>
        <w:t>Господь с легкостью поднял гору одной рукой и поместил ее на спину Гаруды; затем Он Сам сел ей на спину и направился к Молочному океану в сопровождении полубогов и демонов.</w:t>
      </w:r>
    </w:p>
    <w:p>
      <w:pPr>
        <w:pStyle w:val="Style20"/>
        <w:rPr/>
      </w:pPr>
      <w:r>
        <w:rPr/>
      </w:r>
    </w:p>
    <w:p>
      <w:pPr>
        <w:pStyle w:val="Style20"/>
        <w:rPr/>
      </w:pPr>
      <w:r>
        <w:rPr/>
        <w:t>КОММЕНТАРИЙ: Вот доказательство всемогущества Верховной Личности Бога, властвующего над всем живущими. Существуют два рода живых существ - демоны и полубоги - и Всевышний находится выше тех и других. Демоны верят в «случайность» творения, в то время как полубоги верят, что творение дело рук Верховной Личности Бога. Всемогущество Всевышнего подтверждено тем, что Он просто одной рукой поднял гору Мандару, всех полубогов и демонов, поместил их на спину Гаруде и привез к Молочному океану. Полубоги и преданные сразу же признали истинность этого происшествия, зная, что Господь способен поднять любую тяжесть, независимо от ее веса. Но хотя демоны тоже были перенесены на берег океана вместе с полубогами, те из них, что услышали об этом эпизоде, объявили его мифом. Но если Господь всемогущ, что Ему стоит поднять гору? Ведь Он управляет движением бесчисленных планет со многими сотнями тысяч гор, подобных Мандаре, почему же Он не может поднять одну из них Своей рукой? Это совсем не миф, но разница между верующими и неверующими состоит в том, что преданные принимают как истину эпизоды, упомянутые в ведических писаниях, а демоны их оспаривают и объявляют все эти исторические факты мифами. Демоны предпочитают объяснять все происходящее в материальном космосе случайностью, а полубоги, или преданные никогда не признают происходящее делом случая. Они знают, что все в проявленном мире происходит по воле и предначертанию Верховной Личности Бога. В этом различие между полубогами и демонами.</w:t>
      </w:r>
    </w:p>
    <w:p>
      <w:pPr>
        <w:pStyle w:val="Style20"/>
        <w:rPr/>
      </w:pPr>
      <w:r>
        <w:rPr/>
      </w:r>
    </w:p>
    <w:p>
      <w:pPr>
        <w:pStyle w:val="Heading2"/>
        <w:rPr/>
      </w:pPr>
      <w:r>
        <w:rPr/>
        <w:t>ТЕКСТ 39</w:t>
      </w:r>
    </w:p>
    <w:p>
      <w:pPr>
        <w:pStyle w:val="Style20"/>
        <w:rPr/>
      </w:pPr>
      <w:r>
        <w:rPr/>
      </w:r>
    </w:p>
    <w:p>
      <w:pPr>
        <w:pStyle w:val="Style17"/>
        <w:rPr/>
      </w:pPr>
      <w:r>
        <w:rPr/>
        <w:t>аваропйа гирим скандхат супарнах пататам варах</w:t>
      </w:r>
    </w:p>
    <w:p>
      <w:pPr>
        <w:pStyle w:val="Style17"/>
        <w:rPr/>
      </w:pPr>
      <w:r>
        <w:rPr/>
        <w:t>йайау джаланта утсриджйа харина са висарджитах</w:t>
      </w:r>
    </w:p>
    <w:p>
      <w:pPr>
        <w:pStyle w:val="Style20"/>
        <w:rPr/>
      </w:pPr>
      <w:r>
        <w:rPr/>
      </w:r>
    </w:p>
    <w:p>
      <w:pPr>
        <w:pStyle w:val="Style19"/>
        <w:rPr/>
      </w:pPr>
      <w:r>
        <w:rPr/>
        <w:t>Затем Гаруда, царь птиц, снял со своей спины гору Мандару и перенес ее близко к кромке воды. После этого Господь попросил его покинуть берег и он улетел.</w:t>
      </w:r>
    </w:p>
    <w:p>
      <w:pPr>
        <w:pStyle w:val="Style20"/>
        <w:rPr/>
      </w:pPr>
      <w:r>
        <w:rPr/>
      </w:r>
    </w:p>
    <w:p>
      <w:pPr>
        <w:pStyle w:val="Style20"/>
        <w:rPr/>
      </w:pPr>
      <w:r>
        <w:rPr/>
        <w:t>КОММЕНТАРИЙ: Господь попросил Гаруду покинуть берег, потому что змей Васуки, который должен был послужить веревкой при пахтанье океана, не мог появиться пока на берегу находился Гаруда. Ездовая птица Господа Вишну отнюдь не вегетарианец. Он питается большими змеями. Васуки - большая змея и поэтому естественная пища для Гаруды, царя птиц. Господь Вишну потому и попросил Гаруду покинуть берег, чтобы можно было привести туда Васуки, которым предстояло пахтать океан вместе с горой Мандарой, действующей в качестве мутовки. Таковы были чудесные предначертания Верховной Личности Бога. Ничего не происходит случайно. Перенести гору Мандару на спине птицы и поместить ее в нужное положение могло бы оказаться трудным делом для любого полубога или демона, но для Верховной Личности Бога как показывает этот случай все возможно. Господь не испытывал трудности, поднимая гору одной рукой, и Гаруда, Его ездовая птица, по милости Всевышнего сумел перенести всех вместе демонов и полубогов. Благодаря Своему всемогуществу Господь известен как Йогешвара, властелин мистических сил. По Своему желанию Он может сделать любой предмет легче, чем пушинка или тяжелее, чем вселенная. Те, кто не верят в деяния Господа, не могут объяснить, как все происходит. Употребляя такие слова как «случайность», они прячутся за идеями, в которые невозможно поверить. Нет ничего случайного. Все совершается Верховной Личностью Бога, как подтверждает Сам Господь в «Бхагавад-гите» (9.10): майадхйакшена пракритих суйате сачарачарам. Какие бы действия и противодействия ни происходили в проявленном мире, все они имеют место под верховным наблюдением Всевышнего. Однако, поскольку демоны не понимают и не признают могущества Господа, когда совершается нечто чудесное, демоны считают это случайностью.</w:t>
      </w:r>
    </w:p>
    <w:p>
      <w:pPr>
        <w:pStyle w:val="Style20"/>
        <w:rPr/>
      </w:pPr>
      <w:r>
        <w:rPr/>
      </w:r>
    </w:p>
    <w:p>
      <w:pPr>
        <w:pStyle w:val="Heading1"/>
        <w:rPr/>
      </w:pPr>
      <w:r>
        <w:rPr/>
        <w:t>ГЛАВА СЕДЬМАЯ</w:t>
      </w:r>
    </w:p>
    <w:p>
      <w:pPr>
        <w:pStyle w:val="Heading1"/>
        <w:rPr/>
      </w:pPr>
      <w:r>
        <w:rPr/>
      </w:r>
    </w:p>
    <w:p>
      <w:pPr>
        <w:pStyle w:val="Heading1"/>
        <w:rPr/>
      </w:pPr>
      <w:r>
        <w:rPr/>
        <w:t>Господь Шива спасает вселенную, выпив яд</w:t>
      </w:r>
    </w:p>
    <w:p>
      <w:pPr>
        <w:pStyle w:val="Style20"/>
        <w:rPr/>
      </w:pPr>
      <w:r>
        <w:rPr/>
      </w:r>
    </w:p>
    <w:p>
      <w:pPr>
        <w:pStyle w:val="Style20"/>
        <w:rPr/>
      </w:pPr>
      <w:r>
        <w:rPr/>
        <w:t>Содержание Седьмой гдавы приводится ниже. Как рассказывается в этой главе, Верховный Господь, явившись в образе черепахи, нырнул глубоко в океан, чтобы поднять на спине гору Мандару. Сначала при пахтанье океана образовался яд калакута. Все боялись этого яда, но Господь Шива успокоил их, выпив этот яд.</w:t>
      </w:r>
    </w:p>
    <w:p>
      <w:pPr>
        <w:pStyle w:val="Style20"/>
        <w:rPr/>
      </w:pPr>
      <w:r>
        <w:rPr/>
        <w:t>Договорившись, что когда будет получен нектар, они поделят его поровну, полубоги и демоны позвали Васуки, чтобы использовать его как веревку при пахтанье. По мудрому наставлению Верховной Личности Бога демоны держали змея за шею у самой головы, а полубоги держали большого змея за хвост. Они начали изо всех сил крутить змея в двух направлениях. Но так как гора Мандара, служившая мутовкой, была очень тяжелой, и ее ничто не поддерживало в воде, она затонула в океане и таким образом все усилия демонов и полубогов пропали впустую. Тогда Верховный Господь явился в образе черепахи и поддержал Мандару, возложив ее себе на спину. Пахтанье продолжалось теперь с большой силой. В результате образовалось огромное количество яда. Праджапати убедившись, что никто другой не может спасти их, обратились к Господу Шиве с искренними молитвами. Господа Шиву называют Ашутоша, так как он очень счастлив, когда к нему обращаются преданные. Поэтому он сразу же согласился выпить весь яд, полученный во время пахтанья. Богиня Дурга, Бхавани, супруга Господа Шивы, нисколько не испугалась, когда Господь Шива согласился выпить яд, ибо знала каково его бесстрашие. Более того, она приняла с удовольствием его решение.</w:t>
      </w:r>
    </w:p>
    <w:p>
      <w:pPr>
        <w:pStyle w:val="Style20"/>
        <w:rPr/>
      </w:pPr>
      <w:r>
        <w:rPr/>
        <w:t>Тогда Господь Шива собрал руками разлитый повсюду губительный яд и выпил его. После этого его шея стала синей. Немного яда пролилось из его рук на землю и поэтому в мире появились ядовитые змеи, скорпионы, ядовитые растения и другие ядовитые предметы.</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те нага-раджам амантрйа пхала-бхагена васуким</w:t>
      </w:r>
    </w:p>
    <w:p>
      <w:pPr>
        <w:pStyle w:val="Style17"/>
        <w:rPr/>
      </w:pPr>
      <w:r>
        <w:rPr/>
        <w:t>паривийа гирау тасмин нетрам абдхим муданвитах</w:t>
      </w:r>
    </w:p>
    <w:p>
      <w:pPr>
        <w:pStyle w:val="Style17"/>
        <w:rPr/>
      </w:pPr>
      <w:r>
        <w:rPr/>
        <w:t>аребхире сура йатта амритартхе курудваха</w:t>
      </w:r>
    </w:p>
    <w:p>
      <w:pPr>
        <w:pStyle w:val="Style20"/>
        <w:rPr/>
      </w:pPr>
      <w:r>
        <w:rPr/>
      </w:r>
    </w:p>
    <w:p>
      <w:pPr>
        <w:pStyle w:val="Style19"/>
        <w:rPr/>
      </w:pPr>
      <w:r>
        <w:rPr/>
        <w:t>Шукадева Госвами продолжал рассказ: О, лучший из Куру, Махараджа Парикшит, полубоги и демоны позвали Васуки, царя змей, и обещали ему отдать часть нектара. Затем они обмотали Васуки вокруг горы Мандара, как веревку, и с большим рвением принялись добывать нектар пахтаньем Молочного океана.</w:t>
      </w:r>
    </w:p>
    <w:p>
      <w:pPr>
        <w:pStyle w:val="Style20"/>
        <w:rPr/>
      </w:pPr>
      <w:r>
        <w:rPr/>
      </w:r>
    </w:p>
    <w:p>
      <w:pPr>
        <w:pStyle w:val="Heading2"/>
        <w:rPr/>
      </w:pPr>
      <w:r>
        <w:rPr/>
        <w:t>ТЕКСТ 2</w:t>
      </w:r>
    </w:p>
    <w:p>
      <w:pPr>
        <w:pStyle w:val="Style20"/>
        <w:rPr/>
      </w:pPr>
      <w:r>
        <w:rPr/>
      </w:r>
    </w:p>
    <w:p>
      <w:pPr>
        <w:pStyle w:val="Style17"/>
        <w:rPr/>
      </w:pPr>
      <w:r>
        <w:rPr/>
        <w:t>харих пурастадж джагрихе пурвам девас тато 'бхаван</w:t>
      </w:r>
    </w:p>
    <w:p>
      <w:pPr>
        <w:pStyle w:val="Style20"/>
        <w:rPr/>
      </w:pPr>
      <w:r>
        <w:rPr/>
      </w:r>
    </w:p>
    <w:p>
      <w:pPr>
        <w:pStyle w:val="Style19"/>
        <w:rPr/>
      </w:pPr>
      <w:r>
        <w:rPr/>
        <w:t>Верховная Личность Бога, Аджита, взялся за переднюю часть змея, у его пасти, и вслед за ним за него ухватились полубоги.</w:t>
      </w:r>
    </w:p>
    <w:p>
      <w:pPr>
        <w:pStyle w:val="Style20"/>
        <w:rPr/>
      </w:pPr>
      <w:r>
        <w:rPr/>
      </w:r>
    </w:p>
    <w:p>
      <w:pPr>
        <w:pStyle w:val="Heading2"/>
        <w:rPr/>
      </w:pPr>
      <w:r>
        <w:rPr/>
        <w:t>ТЕКСТ 3</w:t>
      </w:r>
    </w:p>
    <w:p>
      <w:pPr>
        <w:pStyle w:val="Style20"/>
        <w:rPr/>
      </w:pPr>
      <w:r>
        <w:rPr/>
      </w:r>
    </w:p>
    <w:p>
      <w:pPr>
        <w:pStyle w:val="Style17"/>
        <w:rPr/>
      </w:pPr>
      <w:r>
        <w:rPr/>
        <w:t>тан наиччхан даитйа-патайо маха-пуруша-чештитам</w:t>
      </w:r>
    </w:p>
    <w:p>
      <w:pPr>
        <w:pStyle w:val="Style17"/>
        <w:rPr/>
      </w:pPr>
      <w:r>
        <w:rPr/>
        <w:t>на грихнимо вайам пуччхам ахер ангам амангалам</w:t>
      </w:r>
    </w:p>
    <w:p>
      <w:pPr>
        <w:pStyle w:val="Style17"/>
        <w:rPr/>
      </w:pPr>
      <w:r>
        <w:rPr/>
        <w:t>свадхйайа-шрута-сампаннах пракхйата джанма-кармабхих</w:t>
      </w:r>
    </w:p>
    <w:p>
      <w:pPr>
        <w:pStyle w:val="Style20"/>
        <w:rPr/>
      </w:pPr>
      <w:r>
        <w:rPr/>
      </w:r>
    </w:p>
    <w:p>
      <w:pPr>
        <w:pStyle w:val="Style19"/>
        <w:rPr/>
      </w:pPr>
      <w:r>
        <w:rPr/>
        <w:t>Главари демонов посчитали неразумным держать хвост змея, поскольку это приносит несчастье. Они хотели держать голову, за которую уже взялись Верховный Господь и полубоги, ибо эта часть считается приносящей благополучие и почетной. Поэтому демоны, на том основании, что они являются глубокими знатоками ведической философии и славятся своим высоким рождением и деяниями, заявили что хотят держать переднюю часть змея.</w:t>
      </w:r>
    </w:p>
    <w:p>
      <w:pPr>
        <w:pStyle w:val="Style20"/>
        <w:rPr/>
      </w:pPr>
      <w:r>
        <w:rPr/>
      </w:r>
    </w:p>
    <w:p>
      <w:pPr>
        <w:pStyle w:val="Style20"/>
        <w:rPr/>
      </w:pPr>
      <w:r>
        <w:rPr/>
        <w:t>КОММЕНТАРИЙ: Демоны считали, что передняя часть змеи приносит счастье и держать ее более почетно и достойно. Кроме того дайтьи всегда стремятся поступать назло полубогам. Такова их природа. Мы убедились в этом на практике в связи с нашим движением сознания Кришны; мы выступаем за охрану коров и убеждаем людей пить побольше молока и есть вкусные блюда, сделанные из него, а демоны, только для того, чтобы оспорить наши предложения, утверждают, что хорошо разбираются в науке (это сказано здесь дословно в цитате свадхйайа-шрута-сампаннах). Они говорят, что опираясь на свои научные знания, выяснили, будто у молока есть вредные свойства, а говядина, полученая после убийства коров, обладает высокой питательностью. Эта разница во мнениях будет существовать всегда. В действительности она существует с незапамятных времен.</w:t>
      </w:r>
    </w:p>
    <w:p>
      <w:pPr>
        <w:pStyle w:val="Style20"/>
        <w:rPr/>
      </w:pPr>
      <w:r>
        <w:rPr/>
        <w:t>Эти споры велись еще миллионы лет назад. Демоны в результате своих так называемых ведических научных познаний предпочитали держать змею за голову. Верховный Господь полагал разумным держать змея там, где это опасно, и предоставить демонам держать его за хвост, что безопасно; но из чувства противоречия демоны желали держать змея около его пасти. Если полубоги собирались пить яд, демоны тут же заявляли: «Почему бы нам не выпить свою долю яда и не погибнуть в результате славной смертью?»</w:t>
      </w:r>
    </w:p>
    <w:p>
      <w:pPr>
        <w:pStyle w:val="Style20"/>
        <w:rPr/>
      </w:pPr>
      <w:r>
        <w:rPr/>
        <w:t>В связи со словами свадхйайа-шрута-сампаннах пракхйата джанма-кармабхих может возникнуть другой вопрос. Если некто действительно постиг ведическую науку, славится тем, что соблюдает предписанные ею деяния и рожден в славной аристократической семье, почему его называют демоном? Ответ таков: можно быть хорошо образованным, родиться в аристократической семье, но если ты безбожник и не следуешь наставлениям Бога, ты - демон. История знает много примеров, когда такие люди как Хираньякашипу, Равана и Камса, хорошо образованные, рожденные в аристократических семьях, могучие воины и рыцари на поле боя, назывались, тем не менее ракшасами или демонами, из-за того, что осмеивали Верховную Личность Бога. Можно быть хорошо образованным, но если при этом не обладать сознанием Кришны, не повиноваться Всевышнему, ты будешь демоном. Об этом говорит Сам Господь в «Бхагавад-гите» (7.15):</w:t>
      </w:r>
    </w:p>
    <w:p>
      <w:pPr>
        <w:pStyle w:val="Style20"/>
        <w:rPr/>
      </w:pPr>
      <w:r>
        <w:rPr/>
        <w:t>на мам душкритино мудхах прападйанте нарадхамах</w:t>
      </w:r>
    </w:p>
    <w:p>
      <w:pPr>
        <w:pStyle w:val="Style20"/>
        <w:rPr/>
      </w:pPr>
      <w:r>
        <w:rPr/>
        <w:t>майайапахрита-джна(гйа)на асурам бхавам ашритах</w:t>
      </w:r>
    </w:p>
    <w:p>
      <w:pPr>
        <w:pStyle w:val="Style20"/>
        <w:rPr/>
      </w:pPr>
      <w:r>
        <w:rPr/>
        <w:t>«Глупейшие из грешников, самые низкие из людей, чьи знания замутнены иллюзиями, а сами они разделяют безбожные воззрения демонов, не могут предаваться мне». Слова асурам бхавам означают неприятие существования Бога или трансцентных наставлений Верховной Личности Бога. «Бхагавад-гита» состоит из трансцентных наставлений, прямо высказанных Всевышним. Но асуры, вместо того, чтобы следовать этим наставлениям, комментируют их в соответствии с собственными прихотями и причудами, сбивая людей с толку и не принося никакой пользы даже самим себе. Поэтому нужно с большой осторожностью относиться к демонам и безбожникам. Как говорит Господь Кришна, даже если безбожник-демон очень хорошо образован, его надо считать мудхой, нарадхамой и майайапахрита-гьяной.</w:t>
      </w:r>
    </w:p>
    <w:p>
      <w:pPr>
        <w:pStyle w:val="Style20"/>
        <w:rPr/>
      </w:pPr>
      <w:r>
        <w:rPr/>
      </w:r>
    </w:p>
    <w:p>
      <w:pPr>
        <w:pStyle w:val="Heading2"/>
        <w:rPr/>
      </w:pPr>
      <w:r>
        <w:rPr/>
        <w:t>ТЕКСТ 4</w:t>
      </w:r>
    </w:p>
    <w:p>
      <w:pPr>
        <w:pStyle w:val="Style20"/>
        <w:rPr/>
      </w:pPr>
      <w:r>
        <w:rPr/>
      </w:r>
    </w:p>
    <w:p>
      <w:pPr>
        <w:pStyle w:val="Style17"/>
        <w:rPr/>
      </w:pPr>
      <w:r>
        <w:rPr/>
        <w:t>ити тушним стхитан даитйан вилокйа пурушоттамах</w:t>
      </w:r>
    </w:p>
    <w:p>
      <w:pPr>
        <w:pStyle w:val="Style17"/>
        <w:rPr/>
      </w:pPr>
      <w:r>
        <w:rPr/>
        <w:t>смайамано висриджйаграм пуччхам джаграха самарах</w:t>
      </w:r>
    </w:p>
    <w:p>
      <w:pPr>
        <w:pStyle w:val="Style20"/>
        <w:rPr/>
      </w:pPr>
      <w:r>
        <w:rPr/>
      </w:r>
    </w:p>
    <w:p>
      <w:pPr>
        <w:pStyle w:val="Style19"/>
        <w:rPr/>
      </w:pPr>
      <w:r>
        <w:rPr/>
        <w:t>Итак демоны хранили молчание, отказаваясь согласиться с полубогами. Глядя на демонов и понимая причину их поведения, Верховный Господь улыбнулся. Не вступая в спор, Он тут же принял их предложение, схватившись за хвост змея, и полубоги последовали за Ним.</w:t>
      </w:r>
    </w:p>
    <w:p>
      <w:pPr>
        <w:pStyle w:val="Style20"/>
        <w:rPr/>
      </w:pPr>
      <w:r>
        <w:rPr/>
      </w:r>
    </w:p>
    <w:p>
      <w:pPr>
        <w:pStyle w:val="Heading2"/>
        <w:rPr/>
      </w:pPr>
      <w:r>
        <w:rPr/>
        <w:t>ТЕКСТ 5</w:t>
      </w:r>
    </w:p>
    <w:p>
      <w:pPr>
        <w:pStyle w:val="Style20"/>
        <w:rPr/>
      </w:pPr>
      <w:r>
        <w:rPr/>
      </w:r>
    </w:p>
    <w:p>
      <w:pPr>
        <w:pStyle w:val="Style17"/>
        <w:rPr/>
      </w:pPr>
      <w:r>
        <w:rPr/>
        <w:t>крита-стхана-вибхагас та эвам кашйапа-нанданах</w:t>
      </w:r>
    </w:p>
    <w:p>
      <w:pPr>
        <w:pStyle w:val="Style17"/>
        <w:rPr/>
      </w:pPr>
      <w:r>
        <w:rPr/>
        <w:t>мамантхух парамам йатта амритартхам пайо-нидхим</w:t>
      </w:r>
    </w:p>
    <w:p>
      <w:pPr>
        <w:pStyle w:val="Style20"/>
        <w:rPr/>
      </w:pPr>
      <w:r>
        <w:rPr/>
      </w:r>
    </w:p>
    <w:p>
      <w:pPr>
        <w:pStyle w:val="Style19"/>
        <w:rPr/>
      </w:pPr>
      <w:r>
        <w:rPr/>
        <w:t>Таким образом решив, как держать змея, сыновья Кашьяпы, и боги и демоны, начали пахтанье океана, стремясь добыть нектар.</w:t>
      </w:r>
    </w:p>
    <w:p>
      <w:pPr>
        <w:pStyle w:val="Style20"/>
        <w:rPr/>
      </w:pPr>
      <w:r>
        <w:rPr/>
      </w:r>
    </w:p>
    <w:p>
      <w:pPr>
        <w:pStyle w:val="Heading2"/>
        <w:rPr/>
      </w:pPr>
      <w:r>
        <w:rPr/>
        <w:t>ТЕКСТ 6</w:t>
      </w:r>
    </w:p>
    <w:p>
      <w:pPr>
        <w:pStyle w:val="Style20"/>
        <w:rPr/>
      </w:pPr>
      <w:r>
        <w:rPr/>
      </w:r>
    </w:p>
    <w:p>
      <w:pPr>
        <w:pStyle w:val="Style17"/>
        <w:rPr/>
      </w:pPr>
      <w:r>
        <w:rPr/>
        <w:t>матхйамане 'рнаве со 'дрир анадхаро хй апо 'вишат</w:t>
      </w:r>
    </w:p>
    <w:p>
      <w:pPr>
        <w:pStyle w:val="Style17"/>
        <w:rPr/>
      </w:pPr>
      <w:r>
        <w:rPr/>
        <w:t>дхрийамано 'пи балибхир гаурават панду-нандана</w:t>
      </w:r>
    </w:p>
    <w:p>
      <w:pPr>
        <w:pStyle w:val="Style20"/>
        <w:rPr/>
      </w:pPr>
      <w:r>
        <w:rPr/>
      </w:r>
    </w:p>
    <w:p>
      <w:pPr>
        <w:pStyle w:val="Style19"/>
        <w:rPr/>
      </w:pPr>
      <w:r>
        <w:rPr/>
        <w:t>О, сын династии Панду, когда гору Мандара стали использовать в качестве мутовки, сбивая молоко в Молочном океане, она оказалась без всякой опоры и поэтому, хотя ее держали сильные руки полубогов и демонов, гора погрузилась в воды океана.</w:t>
      </w:r>
    </w:p>
    <w:p>
      <w:pPr>
        <w:pStyle w:val="Style20"/>
        <w:rPr/>
      </w:pPr>
      <w:r>
        <w:rPr/>
      </w:r>
    </w:p>
    <w:p>
      <w:pPr>
        <w:pStyle w:val="Heading2"/>
        <w:rPr/>
      </w:pPr>
      <w:r>
        <w:rPr/>
        <w:t>ТЕКСТ 7</w:t>
      </w:r>
    </w:p>
    <w:p>
      <w:pPr>
        <w:pStyle w:val="Style20"/>
        <w:rPr/>
      </w:pPr>
      <w:r>
        <w:rPr/>
      </w:r>
    </w:p>
    <w:p>
      <w:pPr>
        <w:pStyle w:val="Style17"/>
        <w:rPr/>
      </w:pPr>
      <w:r>
        <w:rPr/>
        <w:t>те сунирвинна-манасах паримлана-мукха-шрийах</w:t>
      </w:r>
    </w:p>
    <w:p>
      <w:pPr>
        <w:pStyle w:val="Style17"/>
        <w:rPr/>
      </w:pPr>
      <w:r>
        <w:rPr/>
        <w:t>асан сва-пауруше наште даивенатибалийаса</w:t>
      </w:r>
    </w:p>
    <w:p>
      <w:pPr>
        <w:pStyle w:val="Style20"/>
        <w:rPr/>
      </w:pPr>
      <w:r>
        <w:rPr/>
      </w:r>
    </w:p>
    <w:p>
      <w:pPr>
        <w:pStyle w:val="Style19"/>
        <w:rPr/>
      </w:pPr>
      <w:r>
        <w:rPr/>
        <w:t>Поскольку гора погрузилась по воле Провидения, и полубоги и демоны были очень разочарованы и лица их исказили гримасы неудовольствия.</w:t>
      </w:r>
    </w:p>
    <w:p>
      <w:pPr>
        <w:pStyle w:val="Style20"/>
        <w:rPr/>
      </w:pPr>
      <w:r>
        <w:rPr/>
      </w:r>
    </w:p>
    <w:p>
      <w:pPr>
        <w:pStyle w:val="Heading2"/>
        <w:rPr/>
      </w:pPr>
      <w:r>
        <w:rPr/>
        <w:t>ТЕКСТ 8</w:t>
      </w:r>
    </w:p>
    <w:p>
      <w:pPr>
        <w:pStyle w:val="Style20"/>
        <w:ind w:hanging="0"/>
        <w:rPr/>
      </w:pPr>
      <w:r>
        <w:rPr/>
      </w:r>
    </w:p>
    <w:p>
      <w:pPr>
        <w:pStyle w:val="Style17"/>
        <w:rPr/>
      </w:pPr>
      <w:r>
        <w:rPr/>
        <w:t>вилокйа вигхнеша-видхим тадешваро</w:t>
      </w:r>
    </w:p>
    <w:p>
      <w:pPr>
        <w:pStyle w:val="Style17"/>
        <w:rPr/>
      </w:pPr>
      <w:r>
        <w:rPr/>
        <w:t>дуранта-вирйо 'витатхабхисандхих</w:t>
      </w:r>
    </w:p>
    <w:p>
      <w:pPr>
        <w:pStyle w:val="Style17"/>
        <w:rPr/>
      </w:pPr>
      <w:r>
        <w:rPr/>
        <w:t>критва вапух каччхапам адбхутам махат</w:t>
      </w:r>
    </w:p>
    <w:p>
      <w:pPr>
        <w:pStyle w:val="Style17"/>
        <w:rPr/>
      </w:pPr>
      <w:r>
        <w:rPr/>
        <w:t>правишйа тойам гирим уджджахара</w:t>
      </w:r>
    </w:p>
    <w:p>
      <w:pPr>
        <w:pStyle w:val="Style20"/>
        <w:rPr/>
      </w:pPr>
      <w:r>
        <w:rPr/>
      </w:r>
    </w:p>
    <w:p>
      <w:pPr>
        <w:pStyle w:val="Style19"/>
        <w:rPr/>
      </w:pPr>
      <w:r>
        <w:rPr/>
        <w:t>Увидев, какое положение сложилось по воле Всевышнего, Господь, чье могущество не знает границ, а решения безошибочны, принял облик черепахи, вошел в воду и поднял громадную гору Мандара.</w:t>
      </w:r>
    </w:p>
    <w:p>
      <w:pPr>
        <w:pStyle w:val="Style20"/>
        <w:rPr/>
      </w:pPr>
      <w:r>
        <w:rPr/>
      </w:r>
    </w:p>
    <w:p>
      <w:pPr>
        <w:pStyle w:val="Style20"/>
        <w:rPr/>
      </w:pPr>
      <w:r>
        <w:rPr/>
        <w:t>КОММЕНТАРИЙ: Вот свидетельство того, что Верховная Личность Бога - повелитель всего сущего. Как мы рассказывали выше, существуют два типа людей - демоны и полубоги - но ни один из них не обладает высшей силой. Всякий испытал трудности, и знает, что их создает высшая сила. Демоны считают эти трудности просто случайностями или превратностями судьбы, но преданные принимают их как волю Верховного властелина. Поэтому, столкнувшись с трудностями, преданные возносят молитвы Господу. Тат те 'нукампам сусамикшамано бхунджана эватма-критам випакам. Преданные переносят трудности, принимая их как проявление воли Верховной Личности Бога и рассматривая их как благодеяние. Однако демоны, будучи не в состоянии понять Всевышнего, рассматривают такие трудности как случайные совпадения. Здесь на берегу океана Всевышний присутствовал Сам. По Его воле возникали трудности, по Его же повелению они были преодолены. Господь принял форму черепахи, чтобы поддержать огромную гору. Кшитир иха випулатаре тава тиштхати приштхе. Опасность может быть создана Всевышним и может быть устранена также по Его повелению. Это известно преданным, но демоны не могут этого постичь.</w:t>
      </w:r>
    </w:p>
    <w:p>
      <w:pPr>
        <w:pStyle w:val="Style20"/>
        <w:rPr/>
      </w:pPr>
      <w:r>
        <w:rPr/>
      </w:r>
    </w:p>
    <w:p>
      <w:pPr>
        <w:pStyle w:val="Heading2"/>
        <w:rPr/>
      </w:pPr>
      <w:r>
        <w:rPr/>
        <w:t>ТЕКСТ 9</w:t>
      </w:r>
    </w:p>
    <w:p>
      <w:pPr>
        <w:pStyle w:val="Style20"/>
        <w:rPr/>
      </w:pPr>
      <w:r>
        <w:rPr/>
      </w:r>
    </w:p>
    <w:p>
      <w:pPr>
        <w:pStyle w:val="Style17"/>
        <w:rPr/>
      </w:pPr>
      <w:r>
        <w:rPr/>
        <w:t>там уттхитам викшйа кулачалам пунах</w:t>
      </w:r>
    </w:p>
    <w:p>
      <w:pPr>
        <w:pStyle w:val="Style17"/>
        <w:rPr/>
      </w:pPr>
      <w:r>
        <w:rPr/>
        <w:t>самудйата нирматхитум сурасурах</w:t>
      </w:r>
    </w:p>
    <w:p>
      <w:pPr>
        <w:pStyle w:val="Style17"/>
        <w:rPr/>
      </w:pPr>
      <w:r>
        <w:rPr/>
        <w:t>дадхара приштхена са лакша-йоджанапрастарина двипа ивапаро махан</w:t>
      </w:r>
    </w:p>
    <w:p>
      <w:pPr>
        <w:pStyle w:val="Style20"/>
        <w:rPr/>
      </w:pPr>
      <w:r>
        <w:rPr/>
      </w:r>
    </w:p>
    <w:p>
      <w:pPr>
        <w:pStyle w:val="Style19"/>
        <w:rPr/>
      </w:pPr>
      <w:r>
        <w:rPr/>
        <w:t>Когда полубоги и демоны увидели, что гора Мандара поднята, это придало им сил и рвения, и они снова начали пахтать океан. Гора оставалась на спине огромной черепахи, которая, подобно большому острову, раскинулась на восемьсот тысяч миль.</w:t>
      </w:r>
    </w:p>
    <w:p>
      <w:pPr>
        <w:pStyle w:val="Style20"/>
        <w:rPr/>
      </w:pPr>
      <w:r>
        <w:rPr/>
      </w:r>
    </w:p>
    <w:p>
      <w:pPr>
        <w:pStyle w:val="Heading2"/>
        <w:rPr/>
      </w:pPr>
      <w:r>
        <w:rPr/>
        <w:t>ТЕКСТ 10</w:t>
      </w:r>
    </w:p>
    <w:p>
      <w:pPr>
        <w:pStyle w:val="Style20"/>
        <w:rPr/>
      </w:pPr>
      <w:r>
        <w:rPr/>
      </w:r>
    </w:p>
    <w:p>
      <w:pPr>
        <w:pStyle w:val="Style17"/>
        <w:rPr/>
      </w:pPr>
      <w:r>
        <w:rPr/>
        <w:t>сурасурраир бхуджа-вирйа-вепитам</w:t>
      </w:r>
    </w:p>
    <w:p>
      <w:pPr>
        <w:pStyle w:val="Style17"/>
        <w:rPr/>
      </w:pPr>
      <w:r>
        <w:rPr/>
        <w:t>парибхрамантам гирим анга приштхатах</w:t>
      </w:r>
    </w:p>
    <w:p>
      <w:pPr>
        <w:pStyle w:val="Style17"/>
        <w:rPr/>
      </w:pPr>
      <w:r>
        <w:rPr/>
        <w:t>бибхрат тад-авартанам ади-каччхапо</w:t>
      </w:r>
    </w:p>
    <w:p>
      <w:pPr>
        <w:pStyle w:val="Style17"/>
        <w:rPr/>
      </w:pPr>
      <w:r>
        <w:rPr/>
        <w:t>мене 'нга-кандуйанам апрамейах</w:t>
      </w:r>
    </w:p>
    <w:p>
      <w:pPr>
        <w:pStyle w:val="Style20"/>
        <w:rPr/>
      </w:pPr>
      <w:r>
        <w:rPr/>
      </w:r>
    </w:p>
    <w:p>
      <w:pPr>
        <w:pStyle w:val="Style19"/>
        <w:rPr/>
      </w:pPr>
      <w:r>
        <w:rPr/>
        <w:t>О, царь, когда полубоги и демоны изо всех сил крутили гору Мандару на спине грандиозной черепахи, она воспринимала это как почесование спины, которое было ей очень приятно.</w:t>
      </w:r>
    </w:p>
    <w:p>
      <w:pPr>
        <w:pStyle w:val="Style20"/>
        <w:rPr/>
      </w:pPr>
      <w:r>
        <w:rPr/>
      </w:r>
    </w:p>
    <w:p>
      <w:pPr>
        <w:pStyle w:val="Style20"/>
        <w:rPr/>
      </w:pPr>
      <w:r>
        <w:rPr/>
        <w:t>КОММЕНТАРИЙ: Верховный Господь беспределен. Хотя воплощеный в форму черепахи, Он держал на спине величайшую из гор Мандара-правата, это не доставляло Ему ни малейшего неудобства. Напротив, по-видимому, Он ощущал какой-то зуд, и поэтому вращение на Нем горы было Ему приятно.</w:t>
      </w:r>
    </w:p>
    <w:p>
      <w:pPr>
        <w:pStyle w:val="Style20"/>
        <w:rPr/>
      </w:pPr>
      <w:r>
        <w:rPr/>
      </w:r>
    </w:p>
    <w:p>
      <w:pPr>
        <w:pStyle w:val="Heading2"/>
        <w:rPr/>
      </w:pPr>
      <w:r>
        <w:rPr/>
        <w:t>ТЕКСТ 11</w:t>
      </w:r>
    </w:p>
    <w:p>
      <w:pPr>
        <w:pStyle w:val="Style20"/>
        <w:rPr/>
      </w:pPr>
      <w:r>
        <w:rPr/>
      </w:r>
    </w:p>
    <w:p>
      <w:pPr>
        <w:pStyle w:val="Style17"/>
        <w:rPr/>
      </w:pPr>
      <w:r>
        <w:rPr/>
        <w:t>татхасуран авишад асурена</w:t>
      </w:r>
    </w:p>
    <w:p>
      <w:pPr>
        <w:pStyle w:val="Style17"/>
        <w:rPr/>
      </w:pPr>
      <w:r>
        <w:rPr/>
        <w:t>рупена тешам бала-вирйам ирайан</w:t>
      </w:r>
    </w:p>
    <w:p>
      <w:pPr>
        <w:pStyle w:val="Style17"/>
        <w:rPr/>
      </w:pPr>
      <w:r>
        <w:rPr/>
        <w:t>уддипайан дева-ганамш ча вишнур</w:t>
      </w:r>
    </w:p>
    <w:p>
      <w:pPr>
        <w:pStyle w:val="Style17"/>
        <w:rPr/>
      </w:pPr>
      <w:r>
        <w:rPr/>
        <w:t>даивена награм абодха-рупах</w:t>
      </w:r>
    </w:p>
    <w:p>
      <w:pPr>
        <w:pStyle w:val="Style20"/>
        <w:rPr/>
      </w:pPr>
      <w:r>
        <w:rPr/>
      </w:r>
    </w:p>
    <w:p>
      <w:pPr>
        <w:pStyle w:val="Style19"/>
        <w:rPr/>
      </w:pPr>
      <w:r>
        <w:rPr/>
        <w:t>После этого Господь Вишну вошел в демонов как гуна страсти, в полубогов - как гуна благости, а в Васуки - как гуна невежества, чтобы ободрить их и увеличить присущую каждому из трех участников пахтанья силу и энергию.</w:t>
      </w:r>
    </w:p>
    <w:p>
      <w:pPr>
        <w:pStyle w:val="Style20"/>
        <w:rPr/>
      </w:pPr>
      <w:r>
        <w:rPr/>
      </w:r>
    </w:p>
    <w:p>
      <w:pPr>
        <w:pStyle w:val="Style20"/>
        <w:rPr/>
      </w:pPr>
      <w:r>
        <w:rPr/>
        <w:t>КОММЕНТАРИЙ: Каждый в этом мире живет под влиянием различных гун материальной природы. В пахтанье океана с помощью горы Мандары было три участника - полубоги, находившиеся в гуне благости, демоны, которыми владела гуна страсти, и змей Васуки, пребывавший в гуне невежества. Поскольку все они очень устали (Васуки в такой степени, что, казалось сейчас умрет), Господь Вишну, чтобы ободрить их, вошел в каждого в соответствии с их гунами материальной природы - благости, страсти и невежества.</w:t>
      </w:r>
    </w:p>
    <w:p>
      <w:pPr>
        <w:pStyle w:val="Style20"/>
        <w:rPr/>
      </w:pPr>
      <w:r>
        <w:rPr/>
      </w:r>
    </w:p>
    <w:p>
      <w:pPr>
        <w:pStyle w:val="Heading2"/>
        <w:rPr/>
      </w:pPr>
      <w:r>
        <w:rPr/>
        <w:t>ТЕКСТ 12</w:t>
      </w:r>
    </w:p>
    <w:p>
      <w:pPr>
        <w:pStyle w:val="Style20"/>
        <w:rPr/>
      </w:pPr>
      <w:r>
        <w:rPr/>
      </w:r>
    </w:p>
    <w:p>
      <w:pPr>
        <w:pStyle w:val="Style17"/>
        <w:rPr/>
      </w:pPr>
      <w:r>
        <w:rPr/>
        <w:t>упарй аграм гири-рад иванйа</w:t>
      </w:r>
    </w:p>
    <w:p>
      <w:pPr>
        <w:pStyle w:val="Style17"/>
        <w:rPr/>
      </w:pPr>
      <w:r>
        <w:rPr/>
        <w:t>акрамйа хастена сахасра-бахух</w:t>
      </w:r>
    </w:p>
    <w:p>
      <w:pPr>
        <w:pStyle w:val="Style17"/>
        <w:rPr/>
      </w:pPr>
      <w:r>
        <w:rPr/>
        <w:t>тастхау диви брахма-бхавра-мукхйаир</w:t>
      </w:r>
    </w:p>
    <w:p>
      <w:pPr>
        <w:pStyle w:val="Style17"/>
        <w:rPr/>
      </w:pPr>
      <w:r>
        <w:rPr/>
        <w:t>абхиштувадбхих сумано-'бхивриштах</w:t>
      </w:r>
    </w:p>
    <w:p>
      <w:pPr>
        <w:pStyle w:val="Style20"/>
        <w:rPr/>
      </w:pPr>
      <w:r>
        <w:rPr/>
      </w:r>
    </w:p>
    <w:p>
      <w:pPr>
        <w:pStyle w:val="Style19"/>
        <w:rPr/>
      </w:pPr>
      <w:r>
        <w:rPr/>
        <w:t>Объявив о Своем пришествии явлением тысячи рук, Господь показался на вершине горы Мандара, как еще одна громадная гора, держащая Мандару одной рукой. На высших планетах Господь Брахма и Господь Шива, а также царь небес Индра и другие полубоги вознесли молитвы Господу и осыпали Его цветами.</w:t>
      </w:r>
    </w:p>
    <w:p>
      <w:pPr>
        <w:pStyle w:val="Style20"/>
        <w:rPr/>
      </w:pPr>
      <w:r>
        <w:rPr/>
      </w:r>
    </w:p>
    <w:p>
      <w:pPr>
        <w:pStyle w:val="Style20"/>
        <w:rPr/>
      </w:pPr>
      <w:r>
        <w:rPr/>
        <w:t>КОММЕНТАРИЙ: Для того, чтобы удержать в равновесии гору Мандару, которую тянули в разные стороны, Господь Сам явился на ее вершине, как еще одна огромная гора. Господь Брахма, Господь Шива и царь Индра тоже увеличили свои размеры и осыпали Господа цветами.</w:t>
      </w:r>
    </w:p>
    <w:p>
      <w:pPr>
        <w:pStyle w:val="Style20"/>
        <w:rPr/>
      </w:pPr>
      <w:r>
        <w:rPr/>
      </w:r>
    </w:p>
    <w:p>
      <w:pPr>
        <w:pStyle w:val="Heading2"/>
        <w:rPr/>
      </w:pPr>
      <w:r>
        <w:rPr/>
        <w:t>ТЕКСТ 13</w:t>
      </w:r>
    </w:p>
    <w:p>
      <w:pPr>
        <w:pStyle w:val="Style20"/>
        <w:rPr/>
      </w:pPr>
      <w:r>
        <w:rPr/>
      </w:r>
    </w:p>
    <w:p>
      <w:pPr>
        <w:pStyle w:val="Style17"/>
        <w:rPr/>
      </w:pPr>
      <w:r>
        <w:rPr/>
        <w:t>упарй адхаш чатмани готра-нетрайох</w:t>
      </w:r>
    </w:p>
    <w:p>
      <w:pPr>
        <w:pStyle w:val="Style17"/>
        <w:rPr/>
      </w:pPr>
      <w:r>
        <w:rPr/>
        <w:t>парена те правишата самедхитах</w:t>
      </w:r>
    </w:p>
    <w:p>
      <w:pPr>
        <w:pStyle w:val="Style17"/>
        <w:rPr/>
      </w:pPr>
      <w:r>
        <w:rPr/>
        <w:t>мамантхур абдхим тараса мадотката</w:t>
      </w:r>
    </w:p>
    <w:p>
      <w:pPr>
        <w:pStyle w:val="Style17"/>
        <w:rPr/>
      </w:pPr>
      <w:r>
        <w:rPr/>
        <w:t>махадрина кшобхита-накра-чакрам</w:t>
      </w:r>
    </w:p>
    <w:p>
      <w:pPr>
        <w:pStyle w:val="Style20"/>
        <w:rPr/>
      </w:pPr>
      <w:r>
        <w:rPr/>
      </w:r>
    </w:p>
    <w:p>
      <w:pPr>
        <w:pStyle w:val="Style19"/>
        <w:rPr/>
      </w:pPr>
      <w:r>
        <w:rPr/>
        <w:t>Полубоги и демоны трудились, как бешенные, чтобы добыть нектар, поощряемые Господом, находившимся над горой и под ней и вошедшим в полубогов, демонов, Васуки и саму гору. Полубоги и демоны были так сильны, что от их пахтанья в Молочном океане разыгралась буря и живущие в нем аллигаторы очень встревожились. Тем не менее пахтанье продолжалось.</w:t>
      </w:r>
    </w:p>
    <w:p>
      <w:pPr>
        <w:pStyle w:val="Style20"/>
        <w:rPr/>
      </w:pPr>
      <w:r>
        <w:rPr/>
      </w:r>
    </w:p>
    <w:p>
      <w:pPr>
        <w:pStyle w:val="Heading2"/>
        <w:rPr/>
      </w:pPr>
      <w:r>
        <w:rPr/>
        <w:t>ТЕКСТ 14</w:t>
      </w:r>
    </w:p>
    <w:p>
      <w:pPr>
        <w:pStyle w:val="Style20"/>
        <w:rPr/>
      </w:pPr>
      <w:r>
        <w:rPr/>
      </w:r>
    </w:p>
    <w:p>
      <w:pPr>
        <w:pStyle w:val="Style17"/>
        <w:rPr/>
      </w:pPr>
      <w:r>
        <w:rPr/>
        <w:t>ахиндра-сахасра-катхора-дрин-мукхашвасагни-дхумахата-варчасо 'сурах</w:t>
      </w:r>
    </w:p>
    <w:p>
      <w:pPr>
        <w:pStyle w:val="Style17"/>
        <w:rPr/>
      </w:pPr>
      <w:r>
        <w:rPr/>
        <w:t>паулома-калейа-балилваладайо</w:t>
      </w:r>
    </w:p>
    <w:p>
      <w:pPr>
        <w:pStyle w:val="Style17"/>
        <w:rPr/>
      </w:pPr>
      <w:r>
        <w:rPr/>
        <w:t>давагни-дагдхах сарала ивабхаван</w:t>
      </w:r>
    </w:p>
    <w:p>
      <w:pPr>
        <w:pStyle w:val="Style20"/>
        <w:rPr/>
      </w:pPr>
      <w:r>
        <w:rPr/>
      </w:r>
    </w:p>
    <w:p>
      <w:pPr>
        <w:pStyle w:val="Style19"/>
        <w:rPr/>
      </w:pPr>
      <w:r>
        <w:rPr/>
        <w:t>У Васуки много тысяч глаз и ртов. Он выдыхал дым и палящий огонь, которые ослепляли и оглушали демонов, возглавлявшихся Пауломой, Калейей, Бали и Ильвалой. Так эти демоны, выглядевшие как деревья сарала, опаленные лесным пожаром, постепенно потеряли последние силы.</w:t>
      </w:r>
    </w:p>
    <w:p>
      <w:pPr>
        <w:pStyle w:val="Style20"/>
        <w:rPr/>
      </w:pPr>
      <w:r>
        <w:rPr/>
      </w:r>
    </w:p>
    <w:p>
      <w:pPr>
        <w:pStyle w:val="Heading2"/>
        <w:rPr/>
      </w:pPr>
      <w:r>
        <w:rPr/>
        <w:t>ТЕКСТ 15</w:t>
      </w:r>
    </w:p>
    <w:p>
      <w:pPr>
        <w:pStyle w:val="Style20"/>
        <w:rPr/>
      </w:pPr>
      <w:r>
        <w:rPr/>
      </w:r>
    </w:p>
    <w:p>
      <w:pPr>
        <w:pStyle w:val="Style17"/>
        <w:rPr/>
      </w:pPr>
      <w:r>
        <w:rPr/>
        <w:t>девамш ча тач-чхваса-шикха-хата-прабхан</w:t>
      </w:r>
    </w:p>
    <w:p>
      <w:pPr>
        <w:pStyle w:val="Style17"/>
        <w:rPr/>
      </w:pPr>
      <w:r>
        <w:rPr/>
        <w:t>дхумрамбара-сраг-вара-канчукананан</w:t>
      </w:r>
    </w:p>
    <w:p>
      <w:pPr>
        <w:pStyle w:val="Style17"/>
        <w:rPr/>
      </w:pPr>
      <w:r>
        <w:rPr/>
        <w:t>самабхйаваршан бхагавад-ваша гхана</w:t>
      </w:r>
    </w:p>
    <w:p>
      <w:pPr>
        <w:pStyle w:val="Style17"/>
        <w:rPr/>
      </w:pPr>
      <w:r>
        <w:rPr/>
        <w:t>вавух самудрормй-упагудха-вайавах</w:t>
      </w:r>
    </w:p>
    <w:p>
      <w:pPr>
        <w:pStyle w:val="Style20"/>
        <w:rPr/>
      </w:pPr>
      <w:r>
        <w:rPr/>
      </w:r>
    </w:p>
    <w:p>
      <w:pPr>
        <w:pStyle w:val="Style19"/>
        <w:rPr/>
      </w:pPr>
      <w:r>
        <w:rPr/>
        <w:t>Полубогов тоже обжигало палящее дыхание Васуки - блеск их кожи потускнел, их одежда, гирлянда, оружие и лица почернели от дыма. Однако, по милости Всевышнего над морем появились тучи, излившие потоки дождя, задули ветры, срывавшие капли воды с верхушек волн, чтобы освежить полубогов.</w:t>
      </w:r>
    </w:p>
    <w:p>
      <w:pPr>
        <w:pStyle w:val="Style20"/>
        <w:rPr/>
      </w:pPr>
      <w:r>
        <w:rPr/>
      </w:r>
    </w:p>
    <w:p>
      <w:pPr>
        <w:pStyle w:val="Heading2"/>
        <w:rPr/>
      </w:pPr>
      <w:r>
        <w:rPr/>
        <w:t>ТЕКСТ 16</w:t>
      </w:r>
    </w:p>
    <w:p>
      <w:pPr>
        <w:pStyle w:val="Style20"/>
        <w:rPr/>
      </w:pPr>
      <w:r>
        <w:rPr/>
      </w:r>
    </w:p>
    <w:p>
      <w:pPr>
        <w:pStyle w:val="Style17"/>
        <w:rPr/>
      </w:pPr>
      <w:r>
        <w:rPr/>
        <w:t>матхйаманат татха синдхор девасура-варутха-паих</w:t>
      </w:r>
    </w:p>
    <w:p>
      <w:pPr>
        <w:pStyle w:val="Style17"/>
        <w:rPr/>
      </w:pPr>
      <w:r>
        <w:rPr/>
        <w:t>йада судха на джайета нирмамантхаджитах свайам</w:t>
      </w:r>
    </w:p>
    <w:p>
      <w:pPr>
        <w:pStyle w:val="Style20"/>
        <w:rPr/>
      </w:pPr>
      <w:r>
        <w:rPr/>
      </w:r>
    </w:p>
    <w:p>
      <w:pPr>
        <w:pStyle w:val="Style19"/>
        <w:rPr/>
      </w:pPr>
      <w:r>
        <w:rPr/>
        <w:t>Когда, несмотря на все усилия лучших из полубогов и демонов, из Молочного океана не появился нектар, Всевышний Господь Аджита Сам начал пахтать океан.</w:t>
      </w:r>
    </w:p>
    <w:p>
      <w:pPr>
        <w:pStyle w:val="Style20"/>
        <w:rPr/>
      </w:pPr>
      <w:r>
        <w:rPr/>
      </w:r>
    </w:p>
    <w:p>
      <w:pPr>
        <w:pStyle w:val="Heading2"/>
        <w:rPr/>
      </w:pPr>
      <w:r>
        <w:rPr/>
        <w:t>ТЕКСТ 17</w:t>
      </w:r>
    </w:p>
    <w:p>
      <w:pPr>
        <w:pStyle w:val="Style20"/>
        <w:rPr/>
      </w:pPr>
      <w:r>
        <w:rPr/>
      </w:r>
    </w:p>
    <w:p>
      <w:pPr>
        <w:pStyle w:val="Style17"/>
        <w:rPr/>
      </w:pPr>
      <w:r>
        <w:rPr/>
        <w:t>мегха-шйамах канака-паридхих карна-видйота-видйун</w:t>
      </w:r>
    </w:p>
    <w:p>
      <w:pPr>
        <w:pStyle w:val="Style17"/>
        <w:rPr/>
      </w:pPr>
      <w:r>
        <w:rPr/>
        <w:t>мурдхни бхраджад-вилулита-качах сраг-дхаро ракта-нетрах</w:t>
      </w:r>
    </w:p>
    <w:p>
      <w:pPr>
        <w:pStyle w:val="Style17"/>
        <w:rPr/>
      </w:pPr>
      <w:r>
        <w:rPr/>
        <w:t>джаитраир дорбхир джагад-абхайа-даир дандашукам грихитва</w:t>
      </w:r>
    </w:p>
    <w:p>
      <w:pPr>
        <w:pStyle w:val="Style17"/>
        <w:rPr/>
      </w:pPr>
      <w:r>
        <w:rPr/>
        <w:t>матхнан матхна пратигирир ивашобхататхо дхритадрих</w:t>
      </w:r>
    </w:p>
    <w:p>
      <w:pPr>
        <w:pStyle w:val="Style20"/>
        <w:rPr/>
      </w:pPr>
      <w:r>
        <w:rPr/>
      </w:r>
    </w:p>
    <w:p>
      <w:pPr>
        <w:pStyle w:val="Style19"/>
        <w:rPr/>
      </w:pPr>
      <w:r>
        <w:rPr/>
        <w:t>Господь возник словно черная туча. Он был в желтых одеждах, серьги в Его ушах сверкали, как молнии, волосы Его были распущены по плечам. Его украшала цветочная гирлянда, глаза Его отливали красноватым цветом. В Свои могучие руки, вселяющие бесстрашие во всю вселенную, Он взял Васуки и начал пахтать океан, используя гору Мандару как мутовку. За этим занятием Господь походил на прекрасную гору под названием Индранила.</w:t>
      </w:r>
    </w:p>
    <w:p>
      <w:pPr>
        <w:pStyle w:val="Style20"/>
        <w:rPr/>
      </w:pPr>
      <w:r>
        <w:rPr/>
      </w:r>
    </w:p>
    <w:p>
      <w:pPr>
        <w:pStyle w:val="Heading2"/>
        <w:rPr/>
      </w:pPr>
      <w:r>
        <w:rPr/>
        <w:t>ТЕКСТ 18</w:t>
      </w:r>
    </w:p>
    <w:p>
      <w:pPr>
        <w:pStyle w:val="Style20"/>
        <w:rPr/>
      </w:pPr>
      <w:r>
        <w:rPr/>
      </w:r>
    </w:p>
    <w:p>
      <w:pPr>
        <w:pStyle w:val="Style17"/>
        <w:rPr/>
      </w:pPr>
      <w:r>
        <w:rPr/>
        <w:t>нирматхйаманад удадхер абхуд вишам</w:t>
      </w:r>
    </w:p>
    <w:p>
      <w:pPr>
        <w:pStyle w:val="Style17"/>
        <w:rPr/>
      </w:pPr>
      <w:r>
        <w:rPr/>
        <w:t>махолбанам халахалахвам агратах</w:t>
      </w:r>
    </w:p>
    <w:p>
      <w:pPr>
        <w:pStyle w:val="Style17"/>
        <w:rPr/>
      </w:pPr>
      <w:r>
        <w:rPr/>
        <w:t>самбхранта-минонмакарахи-каччхапат</w:t>
      </w:r>
    </w:p>
    <w:p>
      <w:pPr>
        <w:pStyle w:val="Style17"/>
        <w:rPr/>
      </w:pPr>
      <w:r>
        <w:rPr/>
        <w:t>тими-двипа-граха-тимингилакулат</w:t>
      </w:r>
    </w:p>
    <w:p>
      <w:pPr>
        <w:pStyle w:val="Style20"/>
        <w:rPr/>
      </w:pPr>
      <w:r>
        <w:rPr/>
      </w:r>
    </w:p>
    <w:p>
      <w:pPr>
        <w:pStyle w:val="Style19"/>
        <w:rPr/>
      </w:pPr>
      <w:r>
        <w:rPr/>
        <w:t>Рыбы, акулы, черепахи и змеи были очень растревожены и озабочены. Воды океана сильно волновались и даже большие морские животные - киты, морские слоны, крокодилы и тимингилы (большие киты, пожирающие маленьких) поднялись на поверхность. При таком пахтанье океан сначала образует чрезвычайно опасный яд под названием халахала.</w:t>
      </w:r>
    </w:p>
    <w:p>
      <w:pPr>
        <w:pStyle w:val="Style20"/>
        <w:rPr/>
      </w:pPr>
      <w:r>
        <w:rPr/>
      </w:r>
    </w:p>
    <w:p>
      <w:pPr>
        <w:pStyle w:val="Heading2"/>
        <w:rPr/>
      </w:pPr>
      <w:r>
        <w:rPr/>
        <w:t>ТЕКСТ 19</w:t>
      </w:r>
    </w:p>
    <w:p>
      <w:pPr>
        <w:pStyle w:val="Style20"/>
        <w:rPr/>
      </w:pPr>
      <w:r>
        <w:rPr/>
      </w:r>
    </w:p>
    <w:p>
      <w:pPr>
        <w:pStyle w:val="Style17"/>
        <w:rPr/>
      </w:pPr>
      <w:r>
        <w:rPr/>
        <w:t>тад угра-вегам диши дишй упарй адхо</w:t>
      </w:r>
    </w:p>
    <w:p>
      <w:pPr>
        <w:pStyle w:val="Style17"/>
        <w:rPr/>
      </w:pPr>
      <w:r>
        <w:rPr/>
        <w:t>висарпад утсарпад асахйам апрати</w:t>
      </w:r>
    </w:p>
    <w:p>
      <w:pPr>
        <w:pStyle w:val="Style17"/>
        <w:rPr/>
      </w:pPr>
      <w:r>
        <w:rPr/>
        <w:t>бхитах праджа дудрувур анга сешвара</w:t>
      </w:r>
    </w:p>
    <w:p>
      <w:pPr>
        <w:pStyle w:val="Style17"/>
        <w:rPr/>
      </w:pPr>
      <w:r>
        <w:rPr/>
        <w:t>аракшйаманах шаранам садашивам</w:t>
      </w:r>
    </w:p>
    <w:p>
      <w:pPr>
        <w:pStyle w:val="Style20"/>
        <w:rPr/>
      </w:pPr>
      <w:r>
        <w:rPr/>
      </w:r>
    </w:p>
    <w:p>
      <w:pPr>
        <w:pStyle w:val="Style19"/>
        <w:rPr/>
      </w:pPr>
      <w:r>
        <w:rPr/>
        <w:t>О, царь, когда яд начал разливаться во всех направлениях и никто не мог этому помешать, все полубоги во главе с Самим Верховным Господом обратились к Господу Шиве (Садашиве). В сильном испуге, не зная как спастись, они стали искать у него защиты.</w:t>
      </w:r>
    </w:p>
    <w:p>
      <w:pPr>
        <w:pStyle w:val="Style20"/>
        <w:rPr/>
      </w:pPr>
      <w:r>
        <w:rPr/>
      </w:r>
    </w:p>
    <w:p>
      <w:pPr>
        <w:pStyle w:val="Style20"/>
        <w:rPr/>
      </w:pPr>
      <w:r>
        <w:rPr/>
        <w:t>КОММЕНТАРИЙ: Может возникнуть вопрос, поскольку Верховный Господь Сам при этом присутствовал, почему Он пошел с полубогами и вообще с людьми искать защиты в Господа Садашивы вместо того, чтобы вмешаться Самому. В этой связи Шрила Мадхвачарья предупреждает:</w:t>
      </w:r>
    </w:p>
    <w:p>
      <w:pPr>
        <w:pStyle w:val="Style20"/>
        <w:rPr/>
      </w:pPr>
      <w:r>
        <w:rPr/>
        <w:t>рудрасйа йашасо 'ртхайа свайам вишнур вишам вибхух</w:t>
      </w:r>
    </w:p>
    <w:p>
      <w:pPr>
        <w:pStyle w:val="Style20"/>
        <w:rPr/>
      </w:pPr>
      <w:r>
        <w:rPr/>
        <w:t>на санджахре самартхо 'пи вайум чоче прашантайе</w:t>
      </w:r>
    </w:p>
    <w:p>
      <w:pPr>
        <w:pStyle w:val="Style20"/>
        <w:rPr/>
      </w:pPr>
      <w:r>
        <w:rPr/>
        <w:t>Господь Вишну знал, как исправить положение, но для того, чтобы оказать честь Господу Шиве, которому предстояло впоследствии выпить весь яд и держать его в своем горле, Господь Вишну не стал ничего предпринимать Сам.</w:t>
      </w:r>
    </w:p>
    <w:p>
      <w:pPr>
        <w:pStyle w:val="Style20"/>
        <w:rPr/>
      </w:pPr>
      <w:r>
        <w:rPr/>
      </w:r>
    </w:p>
    <w:p>
      <w:pPr>
        <w:pStyle w:val="Heading2"/>
        <w:rPr/>
      </w:pPr>
      <w:r>
        <w:rPr/>
        <w:t>ТЕКСТ 20</w:t>
      </w:r>
    </w:p>
    <w:p>
      <w:pPr>
        <w:pStyle w:val="Style20"/>
        <w:rPr/>
      </w:pPr>
      <w:r>
        <w:rPr/>
      </w:r>
    </w:p>
    <w:p>
      <w:pPr>
        <w:pStyle w:val="Style17"/>
        <w:rPr/>
      </w:pPr>
      <w:r>
        <w:rPr/>
        <w:t>вилокйа там дева-варам три-локйа</w:t>
      </w:r>
    </w:p>
    <w:p>
      <w:pPr>
        <w:pStyle w:val="Style17"/>
        <w:rPr/>
      </w:pPr>
      <w:r>
        <w:rPr/>
        <w:t>бхавайа девйабхиматам мунинам</w:t>
      </w:r>
    </w:p>
    <w:p>
      <w:pPr>
        <w:pStyle w:val="Style17"/>
        <w:rPr/>
      </w:pPr>
      <w:r>
        <w:rPr/>
        <w:t>асинам адрав апаварга-хетос</w:t>
      </w:r>
    </w:p>
    <w:p>
      <w:pPr>
        <w:pStyle w:val="Style17"/>
        <w:rPr/>
      </w:pPr>
      <w:r>
        <w:rPr/>
        <w:t>тапо джушанам стутибхих пранемух</w:t>
      </w:r>
    </w:p>
    <w:p>
      <w:pPr>
        <w:pStyle w:val="Style20"/>
        <w:rPr/>
      </w:pPr>
      <w:r>
        <w:rPr/>
      </w:r>
    </w:p>
    <w:p>
      <w:pPr>
        <w:pStyle w:val="Style19"/>
        <w:rPr/>
      </w:pPr>
      <w:r>
        <w:rPr/>
        <w:t>Полубоги нашли Господа Шиву на вершине горы Каиласа, где он сидел со своей женой Бхавани, следя за благоприятным развитием трех миров. Ему поклонялись великие святые, желавшие получить освобождение. Полубоги выразили ему свое великое почтение и с большим уважением вознесли молитвы.</w:t>
      </w:r>
    </w:p>
    <w:p>
      <w:pPr>
        <w:pStyle w:val="Style20"/>
        <w:rPr/>
      </w:pPr>
      <w:r>
        <w:rPr/>
      </w:r>
    </w:p>
    <w:p>
      <w:pPr>
        <w:pStyle w:val="Heading2"/>
        <w:rPr/>
      </w:pPr>
      <w:r>
        <w:rPr/>
        <w:t>ТЕКСТ 21</w:t>
      </w:r>
    </w:p>
    <w:p>
      <w:pPr>
        <w:pStyle w:val="Style20"/>
        <w:rPr/>
      </w:pPr>
      <w:r>
        <w:rPr/>
      </w:r>
    </w:p>
    <w:p>
      <w:pPr>
        <w:pStyle w:val="Style17"/>
        <w:rPr/>
      </w:pPr>
      <w:r>
        <w:rPr/>
        <w:t>шри-праджапатайа учух</w:t>
      </w:r>
    </w:p>
    <w:p>
      <w:pPr>
        <w:pStyle w:val="Style17"/>
        <w:rPr/>
      </w:pPr>
      <w:r>
        <w:rPr/>
        <w:t>дева-дева маха-дева бхутатман бхута-бхавана</w:t>
      </w:r>
    </w:p>
    <w:p>
      <w:pPr>
        <w:pStyle w:val="Style17"/>
        <w:rPr/>
      </w:pPr>
      <w:r>
        <w:rPr/>
        <w:t>трахи нах шаранапаннамс траилокйа-даханад вишат</w:t>
      </w:r>
    </w:p>
    <w:p>
      <w:pPr>
        <w:pStyle w:val="Style20"/>
        <w:rPr/>
      </w:pPr>
      <w:r>
        <w:rPr/>
      </w:r>
    </w:p>
    <w:p>
      <w:pPr>
        <w:pStyle w:val="Style19"/>
        <w:rPr/>
      </w:pPr>
      <w:r>
        <w:rPr/>
        <w:t>Вот что сказали праджапати: О, величайший из полубогов Махадева, Сверхдуша всех живых существ, источник их счастья и процветания. Мы пришли, чтобы найти убежище у твоих лотосоподобных стоп. Молим тебя, спаси нас от жгучего яда, который разливается сейчас по всем трем мирам.</w:t>
      </w:r>
    </w:p>
    <w:p>
      <w:pPr>
        <w:pStyle w:val="Style20"/>
        <w:rPr/>
      </w:pPr>
      <w:r>
        <w:rPr/>
      </w:r>
    </w:p>
    <w:p>
      <w:pPr>
        <w:pStyle w:val="Style20"/>
        <w:rPr/>
      </w:pPr>
      <w:r>
        <w:rPr/>
        <w:t>КОММЕНТАРИЙ: Поскольку Господу Шиве положено быть разрушителем мира, почему к нему обращаются в поисках защиты, которую оказывает Господь Вишну? Господь Брахма созидает, а Господь Вишну уничтожает, но оба они суть воплощения Господа Вишну и известны как шактйавеша-аватары. Они обладают особой энергией, такой же как Господь Вишну, который, по-существу, пронизывает все их деяния. Поэтому когда молитвы о защите обращены к Господу Шиве, имеется в виду Господь Вишну, ибо в ином случае Господь Шива предназначен для уничтожения. Господь Шива - один из ишвар или властелинов, называемых шактйавеша-аватара. Поэтому к нему можно обратиться как к носителю качеств Господа Вишну.</w:t>
      </w:r>
    </w:p>
    <w:p>
      <w:pPr>
        <w:pStyle w:val="Style20"/>
        <w:rPr/>
      </w:pPr>
      <w:r>
        <w:rPr/>
      </w:r>
    </w:p>
    <w:p>
      <w:pPr>
        <w:pStyle w:val="Heading2"/>
        <w:rPr/>
      </w:pPr>
      <w:r>
        <w:rPr/>
        <w:t>ТЕКСТ 22</w:t>
      </w:r>
    </w:p>
    <w:p>
      <w:pPr>
        <w:pStyle w:val="Style20"/>
        <w:rPr/>
      </w:pPr>
      <w:r>
        <w:rPr/>
      </w:r>
    </w:p>
    <w:p>
      <w:pPr>
        <w:pStyle w:val="Style17"/>
        <w:rPr/>
      </w:pPr>
      <w:r>
        <w:rPr/>
        <w:t>твам эках сарва-джагата ишваро бандха-мокшайох</w:t>
      </w:r>
    </w:p>
    <w:p>
      <w:pPr>
        <w:pStyle w:val="Style17"/>
        <w:rPr/>
      </w:pPr>
      <w:r>
        <w:rPr/>
        <w:t>там твам арчанти кушалах прапаннарти-харам гурум</w:t>
      </w:r>
    </w:p>
    <w:p>
      <w:pPr>
        <w:pStyle w:val="Style20"/>
        <w:rPr/>
      </w:pPr>
      <w:r>
        <w:rPr/>
      </w:r>
    </w:p>
    <w:p>
      <w:pPr>
        <w:pStyle w:val="Style19"/>
        <w:rPr/>
      </w:pPr>
      <w:r>
        <w:rPr/>
        <w:t>О, Господь, ты - причина материальной зависимости и освобождения от нее во всей вселенной, ибо ты управляешь ею. Те, кто продвинуты в духовном сознании, предаются тебе и ты поэтому можешь утолить их печали и горести и даровать им освобождение. Вот почему мы поклоняемся тебе, о, Господь.</w:t>
      </w:r>
    </w:p>
    <w:p>
      <w:pPr>
        <w:pStyle w:val="Style20"/>
        <w:rPr/>
      </w:pPr>
      <w:r>
        <w:rPr/>
      </w:r>
    </w:p>
    <w:p>
      <w:pPr>
        <w:pStyle w:val="Style20"/>
        <w:rPr/>
      </w:pPr>
      <w:r>
        <w:rPr/>
        <w:t>КОММЕНТАРИЙ: На самом деле хранит благополучие мира и совершает в нем все хорошее Господь Вишну. Если надо искать защиты у Господа Вишну, почему полубоги обратились за ней к Господу Шиве? Они поступили так потому, что Господь Вишну действует через Господа Шиву, создавая материальный мир. Господь ШИва выступает от имени Господа Вишну. Когда Господь говорит в «Бхагавад-гите» (14.4), что Он - отец всех живых существ (ахам биджа-прадах пита), имеются в виду действия, совершаемые Господом Вишну через Господа Шиву. Поэтому Господу Шиве поклоняются так же, как Самому Господу Вишну. Когда Господь Вишну не затронут внешней энергией, Он - Господь Вишну, но когда Он с ней соприкасается, Он является в Своей форме Господа Шивы.</w:t>
      </w:r>
    </w:p>
    <w:p>
      <w:pPr>
        <w:pStyle w:val="Style20"/>
        <w:rPr/>
      </w:pPr>
      <w:r>
        <w:rPr/>
      </w:r>
    </w:p>
    <w:p>
      <w:pPr>
        <w:pStyle w:val="Heading2"/>
        <w:rPr/>
      </w:pPr>
      <w:r>
        <w:rPr/>
        <w:t>ТЕКСТ 23</w:t>
      </w:r>
    </w:p>
    <w:p>
      <w:pPr>
        <w:pStyle w:val="Style20"/>
        <w:rPr/>
      </w:pPr>
      <w:r>
        <w:rPr/>
      </w:r>
    </w:p>
    <w:p>
      <w:pPr>
        <w:pStyle w:val="Style17"/>
        <w:rPr/>
      </w:pPr>
      <w:r>
        <w:rPr/>
        <w:t>гуна-маййа сва-шактйасйа сарга-стхитй-апйайан вибхо</w:t>
      </w:r>
    </w:p>
    <w:p>
      <w:pPr>
        <w:pStyle w:val="Style17"/>
        <w:rPr/>
      </w:pPr>
      <w:r>
        <w:rPr/>
        <w:t>дхатсе йада сва-дриг бхуман брахма-вишну-шивабхидхам</w:t>
      </w:r>
    </w:p>
    <w:p>
      <w:pPr>
        <w:pStyle w:val="Style20"/>
        <w:rPr/>
      </w:pPr>
      <w:r>
        <w:rPr/>
      </w:r>
    </w:p>
    <w:p>
      <w:pPr>
        <w:pStyle w:val="Style19"/>
        <w:rPr/>
      </w:pPr>
      <w:r>
        <w:rPr/>
        <w:t>О, Господь, ты лучезарен и всемогущ. Своей энергией ты создаешь этот материальный мир и принимаешь имя Брахмы, Вишну и Махешвары, когда действуешь как его созидатель, хранитель и разрушитель.</w:t>
      </w:r>
    </w:p>
    <w:p>
      <w:pPr>
        <w:pStyle w:val="Style20"/>
        <w:rPr/>
      </w:pPr>
      <w:r>
        <w:rPr/>
      </w:r>
    </w:p>
    <w:p>
      <w:pPr>
        <w:pStyle w:val="Style20"/>
        <w:rPr/>
      </w:pPr>
      <w:r>
        <w:rPr/>
        <w:t>КОММЕНТАРИЙ: На самом деле эта молитва возносится Господу Вишну, пуруше, вселенской душе, которая в Своих воплощениях, как гуна-аватары, принимает имена Брахмы, Вишну и Махешвары.</w:t>
      </w:r>
    </w:p>
    <w:p>
      <w:pPr>
        <w:pStyle w:val="Style20"/>
        <w:rPr/>
      </w:pPr>
      <w:r>
        <w:rPr/>
      </w:r>
    </w:p>
    <w:p>
      <w:pPr>
        <w:pStyle w:val="Heading2"/>
        <w:rPr/>
      </w:pPr>
      <w:r>
        <w:rPr/>
        <w:t>ТЕКСТ 24</w:t>
      </w:r>
    </w:p>
    <w:p>
      <w:pPr>
        <w:pStyle w:val="Style20"/>
        <w:rPr/>
      </w:pPr>
      <w:r>
        <w:rPr/>
      </w:r>
    </w:p>
    <w:p>
      <w:pPr>
        <w:pStyle w:val="Style17"/>
        <w:rPr/>
      </w:pPr>
      <w:r>
        <w:rPr/>
        <w:t>твам брахма парамам гухйам сад-асад-бхава-бхаванам</w:t>
      </w:r>
    </w:p>
    <w:p>
      <w:pPr>
        <w:pStyle w:val="Style17"/>
        <w:rPr/>
      </w:pPr>
      <w:r>
        <w:rPr/>
        <w:t>нана-шактибхир абхатас твам атма джагад-ишварах</w:t>
      </w:r>
    </w:p>
    <w:p>
      <w:pPr>
        <w:pStyle w:val="Style20"/>
        <w:rPr/>
      </w:pPr>
      <w:r>
        <w:rPr/>
      </w:r>
    </w:p>
    <w:p>
      <w:pPr>
        <w:pStyle w:val="Style19"/>
        <w:rPr/>
      </w:pPr>
      <w:r>
        <w:rPr/>
        <w:t>Ты - причина всех причин, лучезарный, непостижимый, безличный Брахман, изначально бывший Парабрахманом. Ты представляешь различные энергии в этом проявленном мире.</w:t>
      </w:r>
    </w:p>
    <w:p>
      <w:pPr>
        <w:pStyle w:val="Style20"/>
        <w:rPr/>
      </w:pPr>
      <w:r>
        <w:rPr/>
      </w:r>
    </w:p>
    <w:p>
      <w:pPr>
        <w:pStyle w:val="Style20"/>
        <w:rPr/>
      </w:pPr>
      <w:r>
        <w:rPr/>
        <w:t>КОММЕНТАРИЙ: Эта молитва возносится безличному Брахману, который состоит из светозарных лучей Парабрахмана. Парабрахман - это Верховная Личность Бога (парам брахма парам дхама павитрам парамам бхаван). Когда Господу Шиве поклоняются как Парабрахману, поклонение предназначено Господу Вишну.</w:t>
      </w:r>
    </w:p>
    <w:p>
      <w:pPr>
        <w:pStyle w:val="Style20"/>
        <w:rPr/>
      </w:pPr>
      <w:r>
        <w:rPr/>
      </w:r>
    </w:p>
    <w:p>
      <w:pPr>
        <w:pStyle w:val="Heading2"/>
        <w:rPr/>
      </w:pPr>
      <w:r>
        <w:rPr/>
        <w:t>ТЕКСТ 25</w:t>
      </w:r>
    </w:p>
    <w:p>
      <w:pPr>
        <w:pStyle w:val="Style20"/>
        <w:rPr/>
      </w:pPr>
      <w:r>
        <w:rPr/>
      </w:r>
    </w:p>
    <w:p>
      <w:pPr>
        <w:pStyle w:val="Style17"/>
        <w:rPr/>
      </w:pPr>
      <w:r>
        <w:rPr/>
        <w:t>твам шабда-йонир джагад-адир атма</w:t>
      </w:r>
    </w:p>
    <w:p>
      <w:pPr>
        <w:pStyle w:val="Style17"/>
        <w:rPr/>
      </w:pPr>
      <w:r>
        <w:rPr/>
        <w:t>пранрийа-дравйа-гунах свабхавах</w:t>
      </w:r>
    </w:p>
    <w:p>
      <w:pPr>
        <w:pStyle w:val="Style17"/>
        <w:rPr/>
      </w:pPr>
      <w:r>
        <w:rPr/>
        <w:t>калах кратух сатйам ритам ча дхармас</w:t>
      </w:r>
    </w:p>
    <w:p>
      <w:pPr>
        <w:pStyle w:val="Style17"/>
        <w:rPr/>
      </w:pPr>
      <w:r>
        <w:rPr/>
        <w:t>твайй акшарам йат три-врид-амананти</w:t>
      </w:r>
    </w:p>
    <w:p>
      <w:pPr>
        <w:pStyle w:val="Style20"/>
        <w:rPr/>
      </w:pPr>
      <w:r>
        <w:rPr/>
      </w:r>
    </w:p>
    <w:p>
      <w:pPr>
        <w:pStyle w:val="Style19"/>
        <w:rPr/>
      </w:pPr>
      <w:r>
        <w:rPr/>
        <w:t>О, Господь, ты первоисточник всех ведических писаний. Ты - первопричина материального мира, жизненная сила, чувства, пять элементов, три гуны и махат-таттва - обобщенная материальная энергия, послужившая основой мироздания. Ты - вечное время, решимость и два религиозных постулата - истина (сатйа) и верность (рита). Ты носитель слога ом, который состоит из трех букв «а-у-м».</w:t>
      </w:r>
    </w:p>
    <w:p>
      <w:pPr>
        <w:pStyle w:val="Style20"/>
        <w:rPr/>
      </w:pPr>
      <w:r>
        <w:rPr/>
      </w:r>
    </w:p>
    <w:p>
      <w:pPr>
        <w:pStyle w:val="Heading2"/>
        <w:rPr/>
      </w:pPr>
      <w:r>
        <w:rPr/>
        <w:t>ТЕКСТ 26</w:t>
      </w:r>
    </w:p>
    <w:p>
      <w:pPr>
        <w:pStyle w:val="Style20"/>
        <w:rPr/>
      </w:pPr>
      <w:r>
        <w:rPr/>
      </w:r>
    </w:p>
    <w:p>
      <w:pPr>
        <w:pStyle w:val="Style17"/>
        <w:rPr/>
      </w:pPr>
      <w:r>
        <w:rPr/>
        <w:t>агнир мукхам те 'кхила-девататма</w:t>
      </w:r>
    </w:p>
    <w:p>
      <w:pPr>
        <w:pStyle w:val="Style17"/>
        <w:rPr/>
      </w:pPr>
      <w:r>
        <w:rPr/>
        <w:t>кшитим видур лока-бхавангхри-панкаджам</w:t>
      </w:r>
    </w:p>
    <w:p>
      <w:pPr>
        <w:pStyle w:val="Style17"/>
        <w:rPr/>
      </w:pPr>
      <w:r>
        <w:rPr/>
        <w:t>калам гатим те 'кхила-девататмано</w:t>
      </w:r>
    </w:p>
    <w:p>
      <w:pPr>
        <w:pStyle w:val="Style17"/>
        <w:rPr/>
      </w:pPr>
      <w:r>
        <w:rPr/>
        <w:t>дишаш ча карнау расанам джалешам</w:t>
      </w:r>
    </w:p>
    <w:p>
      <w:pPr>
        <w:pStyle w:val="Style20"/>
        <w:rPr/>
      </w:pPr>
      <w:r>
        <w:rPr/>
      </w:r>
    </w:p>
    <w:p>
      <w:pPr>
        <w:pStyle w:val="Style19"/>
        <w:rPr/>
      </w:pPr>
      <w:r>
        <w:rPr/>
        <w:t>О, отец всех планет, ученые знают, что огонь - это твой рот, поверхность земного шара - твои лотосоподобные стопы, вечное время - это форма твоего движения, стороны света - твои уши, а Варуна, повелитель вод, - твой язык.</w:t>
      </w:r>
    </w:p>
    <w:p>
      <w:pPr>
        <w:pStyle w:val="Style20"/>
        <w:rPr/>
      </w:pPr>
      <w:r>
        <w:rPr/>
      </w:r>
    </w:p>
    <w:p>
      <w:pPr>
        <w:pStyle w:val="Style20"/>
        <w:rPr/>
      </w:pPr>
      <w:r>
        <w:rPr/>
        <w:t>КОММЕНТАРИЙ: В шрути-мантрах говорится: агних сарва-деватах. «Огонь есть совокупность всех полубогов». Агни - это рот Верховной Личности Бога. Именно через Агни, или огонь, Господь принимает все жертвенные дары.</w:t>
      </w:r>
    </w:p>
    <w:p>
      <w:pPr>
        <w:pStyle w:val="Style20"/>
        <w:rPr/>
      </w:pPr>
      <w:r>
        <w:rPr/>
      </w:r>
    </w:p>
    <w:p>
      <w:pPr>
        <w:pStyle w:val="Heading2"/>
        <w:rPr/>
      </w:pPr>
      <w:r>
        <w:rPr/>
        <w:t>ТЕКСТ 27</w:t>
      </w:r>
    </w:p>
    <w:p>
      <w:pPr>
        <w:pStyle w:val="Style20"/>
        <w:rPr/>
      </w:pPr>
      <w:r>
        <w:rPr/>
      </w:r>
    </w:p>
    <w:p>
      <w:pPr>
        <w:pStyle w:val="Style17"/>
        <w:rPr/>
      </w:pPr>
      <w:r>
        <w:rPr/>
        <w:t>набхир набхас те швасанам набхасван</w:t>
      </w:r>
    </w:p>
    <w:p>
      <w:pPr>
        <w:pStyle w:val="Style17"/>
        <w:rPr/>
      </w:pPr>
      <w:r>
        <w:rPr/>
        <w:t>сурйаш ча чакшумши джалам сма ретах</w:t>
      </w:r>
    </w:p>
    <w:p>
      <w:pPr>
        <w:pStyle w:val="Style17"/>
        <w:rPr/>
      </w:pPr>
      <w:r>
        <w:rPr/>
        <w:t>параваратмашрайанам таватма</w:t>
      </w:r>
    </w:p>
    <w:p>
      <w:pPr>
        <w:pStyle w:val="Style17"/>
        <w:rPr/>
      </w:pPr>
      <w:r>
        <w:rPr/>
        <w:t>сомо мано дйаур бхагаван ширас те</w:t>
      </w:r>
    </w:p>
    <w:p>
      <w:pPr>
        <w:pStyle w:val="Style20"/>
        <w:rPr/>
      </w:pPr>
      <w:r>
        <w:rPr/>
      </w:r>
    </w:p>
    <w:p>
      <w:pPr>
        <w:pStyle w:val="Style19"/>
        <w:rPr/>
      </w:pPr>
      <w:r>
        <w:rPr/>
        <w:t>О, Господь, небо - твой пуп, воздух - твое дыхание, солнце - твои глаза и вода - твое семя. Ты прибежище всех видов живых существ, высоких и низких. Бог луны - твой ум, а верхние небесные планеты - твоя голова.</w:t>
      </w:r>
    </w:p>
    <w:p>
      <w:pPr>
        <w:pStyle w:val="Style20"/>
        <w:rPr/>
      </w:pPr>
      <w:r>
        <w:rPr/>
      </w:r>
    </w:p>
    <w:p>
      <w:pPr>
        <w:pStyle w:val="Heading2"/>
        <w:rPr/>
      </w:pPr>
      <w:r>
        <w:rPr/>
        <w:t>ТЕКСТ 28</w:t>
      </w:r>
    </w:p>
    <w:p>
      <w:pPr>
        <w:pStyle w:val="Style20"/>
        <w:rPr/>
      </w:pPr>
      <w:r>
        <w:rPr/>
      </w:r>
    </w:p>
    <w:p>
      <w:pPr>
        <w:pStyle w:val="Style17"/>
        <w:rPr/>
      </w:pPr>
      <w:r>
        <w:rPr/>
        <w:t>кукших самудра гирайо 'стхи-сангха</w:t>
      </w:r>
    </w:p>
    <w:p>
      <w:pPr>
        <w:pStyle w:val="Style17"/>
        <w:rPr/>
      </w:pPr>
      <w:r>
        <w:rPr/>
        <w:t>романи сарваушадхи-вирудхас те</w:t>
      </w:r>
    </w:p>
    <w:p>
      <w:pPr>
        <w:pStyle w:val="Style17"/>
        <w:rPr/>
      </w:pPr>
      <w:r>
        <w:rPr/>
        <w:t>чхандамси сакшат тава сапта дхатавас</w:t>
      </w:r>
    </w:p>
    <w:p>
      <w:pPr>
        <w:pStyle w:val="Style17"/>
        <w:rPr/>
      </w:pPr>
      <w:r>
        <w:rPr/>
        <w:t>трайи-майатман хридайам сарва-дхармах</w:t>
      </w:r>
    </w:p>
    <w:p>
      <w:pPr>
        <w:pStyle w:val="Style20"/>
        <w:rPr/>
      </w:pPr>
      <w:r>
        <w:rPr/>
      </w:r>
    </w:p>
    <w:p>
      <w:pPr>
        <w:pStyle w:val="Style19"/>
        <w:rPr/>
      </w:pPr>
      <w:r>
        <w:rPr/>
        <w:t>О, Господь, ты - три веды, воплощенные в одном лице. Семь морей - твое туловище, горы - твои кости. Все лекарственные и ползучие растения и овощи - твои волосы, ведические мантры, такие как Гайатри, - семь слоев твоего тела, а ведическая религиозная философия - стержень твоего сердца.</w:t>
      </w:r>
    </w:p>
    <w:p>
      <w:pPr>
        <w:pStyle w:val="Style20"/>
        <w:rPr/>
      </w:pPr>
      <w:r>
        <w:rPr/>
      </w:r>
    </w:p>
    <w:p>
      <w:pPr>
        <w:pStyle w:val="Heading2"/>
        <w:rPr/>
      </w:pPr>
      <w:r>
        <w:rPr/>
        <w:t>ТЕКСТ 29</w:t>
      </w:r>
    </w:p>
    <w:p>
      <w:pPr>
        <w:pStyle w:val="Style20"/>
        <w:rPr/>
      </w:pPr>
      <w:r>
        <w:rPr/>
      </w:r>
    </w:p>
    <w:p>
      <w:pPr>
        <w:pStyle w:val="Style17"/>
        <w:rPr/>
      </w:pPr>
      <w:r>
        <w:rPr/>
        <w:t>мукхани панчопанишадас тавеша</w:t>
      </w:r>
    </w:p>
    <w:p>
      <w:pPr>
        <w:pStyle w:val="Style17"/>
        <w:rPr/>
      </w:pPr>
      <w:r>
        <w:rPr/>
        <w:t>йаис тримшад-аштоттара-мантра-варгах</w:t>
      </w:r>
    </w:p>
    <w:p>
      <w:pPr>
        <w:pStyle w:val="Style17"/>
        <w:rPr/>
      </w:pPr>
      <w:r>
        <w:rPr/>
        <w:t>йат тач чхивакхйам параматма-таттвам</w:t>
      </w:r>
    </w:p>
    <w:p>
      <w:pPr>
        <w:pStyle w:val="Style17"/>
        <w:rPr/>
      </w:pPr>
      <w:r>
        <w:rPr/>
        <w:t>дева свайам-джйотир авастхитис те</w:t>
      </w:r>
    </w:p>
    <w:p>
      <w:pPr>
        <w:pStyle w:val="Style20"/>
        <w:rPr/>
      </w:pPr>
      <w:r>
        <w:rPr/>
      </w:r>
    </w:p>
    <w:p>
      <w:pPr>
        <w:pStyle w:val="Style19"/>
        <w:rPr/>
      </w:pPr>
      <w:r>
        <w:rPr/>
        <w:t>О, Господь, пять важнейших ведических мантр представлены твоими пятью лицами, ими созданы тридцать восемь самых прославленных ведических мантр. Ты, Всевышний, известный как светозарный Господь Шива, являешься непосредственным воплощением высшей истины, имя которой Параматма.</w:t>
      </w:r>
    </w:p>
    <w:p>
      <w:pPr>
        <w:pStyle w:val="Style20"/>
        <w:rPr/>
      </w:pPr>
      <w:r>
        <w:rPr/>
      </w:r>
    </w:p>
    <w:p>
      <w:pPr>
        <w:pStyle w:val="Style20"/>
        <w:rPr/>
      </w:pPr>
      <w:r>
        <w:rPr/>
        <w:t>КОММЕНТАРИЙ: Вот перечень пяти мантр, упомянутых в этой связи: 1) Пуруша, 2) Агхора, 3) Садйоджата, 4) Вамадева, и 5) ншана. Эти пять мантр входят в число тридцати восьми особых мантр, которые повторяет Господь Шива, именуемый поэтому и прославленный как Шива или Махадева. Другая причина, по которой Господа Шиву именуют Шивой, что значит «всеблагой», - заключается в том, что он светозарен, подобно Господу Вишну, который есть Параматма. Поскольку Господь Шива представляет собой непосредственное воплощение Господа Вишну, он занимает положение прямого Его представителя. Это подтверждается ведической мантрой: патим вишвасйатмешварам шашватам шивам ачйутам. Сверхдуша имеет много имен; из них особо выделяются Махешвара, Шива и Ачьюта.</w:t>
      </w:r>
    </w:p>
    <w:p>
      <w:pPr>
        <w:pStyle w:val="Style20"/>
        <w:rPr/>
      </w:pPr>
      <w:r>
        <w:rPr/>
      </w:r>
    </w:p>
    <w:p>
      <w:pPr>
        <w:pStyle w:val="Heading2"/>
        <w:rPr/>
      </w:pPr>
      <w:r>
        <w:rPr/>
        <w:t>ТЕКСТ 30</w:t>
      </w:r>
    </w:p>
    <w:p>
      <w:pPr>
        <w:pStyle w:val="Style20"/>
        <w:rPr/>
      </w:pPr>
      <w:r>
        <w:rPr/>
      </w:r>
    </w:p>
    <w:p>
      <w:pPr>
        <w:pStyle w:val="Style17"/>
        <w:rPr/>
      </w:pPr>
      <w:r>
        <w:rPr/>
        <w:t>чхайа тв адхармормишу йаир висарго</w:t>
      </w:r>
    </w:p>
    <w:p>
      <w:pPr>
        <w:pStyle w:val="Style17"/>
        <w:rPr/>
      </w:pPr>
      <w:r>
        <w:rPr/>
        <w:t>нетра-трайам саттва-раджас-тамамси</w:t>
      </w:r>
    </w:p>
    <w:p>
      <w:pPr>
        <w:pStyle w:val="Style17"/>
        <w:rPr/>
      </w:pPr>
      <w:r>
        <w:rPr/>
        <w:t>санкхйатманах шастра-критас тавекша</w:t>
      </w:r>
    </w:p>
    <w:p>
      <w:pPr>
        <w:pStyle w:val="Style17"/>
        <w:rPr/>
      </w:pPr>
      <w:r>
        <w:rPr/>
        <w:t>чхандомайо дева риших пуранах</w:t>
      </w:r>
    </w:p>
    <w:p>
      <w:pPr>
        <w:pStyle w:val="Style20"/>
        <w:rPr/>
      </w:pPr>
      <w:r>
        <w:rPr/>
      </w:r>
    </w:p>
    <w:p>
      <w:pPr>
        <w:pStyle w:val="Style19"/>
        <w:rPr/>
      </w:pPr>
      <w:r>
        <w:rPr/>
        <w:t>О, Господь, твоя тень отражается в атеизме, который вызывает к жизни множество различных безбожных созданий. Три гуны материальной природы - благость, страсть и невежество - суть три твоих глаза. Все ведические писания, в которых множество стихов, исходят от тебя, ибо их сочинители создали эти писания после того, как ты одарил их своим взглядом.</w:t>
      </w:r>
    </w:p>
    <w:p>
      <w:pPr>
        <w:pStyle w:val="Style20"/>
        <w:rPr/>
      </w:pPr>
      <w:r>
        <w:rPr/>
      </w:r>
    </w:p>
    <w:p>
      <w:pPr>
        <w:pStyle w:val="Heading2"/>
        <w:rPr/>
      </w:pPr>
      <w:r>
        <w:rPr/>
        <w:t>ТЕКСТ 31</w:t>
      </w:r>
    </w:p>
    <w:p>
      <w:pPr>
        <w:pStyle w:val="Style20"/>
        <w:rPr/>
      </w:pPr>
      <w:r>
        <w:rPr/>
      </w:r>
    </w:p>
    <w:p>
      <w:pPr>
        <w:pStyle w:val="Style17"/>
        <w:rPr/>
      </w:pPr>
      <w:r>
        <w:rPr/>
        <w:t>на те гири-тракхила-лока-палавиринча-ваикунтха-сурра-гамйам</w:t>
      </w:r>
    </w:p>
    <w:p>
      <w:pPr>
        <w:pStyle w:val="Style17"/>
        <w:rPr/>
      </w:pPr>
      <w:r>
        <w:rPr/>
        <w:t>джйотих парам йатра раджас тамаш ча</w:t>
      </w:r>
    </w:p>
    <w:p>
      <w:pPr>
        <w:pStyle w:val="Style17"/>
        <w:rPr/>
      </w:pPr>
      <w:r>
        <w:rPr/>
        <w:t>саттвам на йад брахма нираста-бхедам</w:t>
      </w:r>
    </w:p>
    <w:p>
      <w:pPr>
        <w:pStyle w:val="Style20"/>
        <w:rPr/>
      </w:pPr>
      <w:r>
        <w:rPr/>
      </w:r>
    </w:p>
    <w:p>
      <w:pPr>
        <w:pStyle w:val="Style19"/>
        <w:rPr/>
      </w:pPr>
      <w:r>
        <w:rPr/>
        <w:t>О, Господь Гириша, сияние Брахмана безлично и находится выше пределов материальных гун благости, страсти и невежества; различные правители этого материального мира, конечно, не в состоянии оценить его или даже понять, где оно находится. Оно непостижимо даже для Господа Брахмы, Господа Вишну и царя небес Махры.</w:t>
      </w:r>
    </w:p>
    <w:p>
      <w:pPr>
        <w:pStyle w:val="Style20"/>
        <w:rPr/>
      </w:pPr>
      <w:r>
        <w:rPr/>
      </w:r>
    </w:p>
    <w:p>
      <w:pPr>
        <w:pStyle w:val="Style20"/>
        <w:rPr/>
      </w:pPr>
      <w:r>
        <w:rPr/>
        <w:t>КОММЕНТАРИЙ: Брахмаджйоти является в действительности сиянием Верховной Личности Бога. Как говорится в «Брахма-самхите» (5.40):</w:t>
      </w:r>
    </w:p>
    <w:p>
      <w:pPr>
        <w:pStyle w:val="Style20"/>
        <w:rPr/>
      </w:pPr>
      <w:r>
        <w:rPr/>
        <w:t>йасйа прабха прабхавато джагад-анда-котикотишв ашеша-васудхади-вибхути-бхиннам</w:t>
      </w:r>
    </w:p>
    <w:p>
      <w:pPr>
        <w:pStyle w:val="Style20"/>
        <w:rPr/>
      </w:pPr>
      <w:r>
        <w:rPr/>
        <w:t>тад брахма нишкалам анантам ашеша-бхутам</w:t>
      </w:r>
    </w:p>
    <w:p>
      <w:pPr>
        <w:pStyle w:val="Style20"/>
        <w:rPr/>
      </w:pPr>
      <w:r>
        <w:rPr/>
        <w:t>говиндам ади-пурушам там ахам бхаджами</w:t>
      </w:r>
    </w:p>
    <w:p>
      <w:pPr>
        <w:pStyle w:val="Style20"/>
        <w:rPr/>
      </w:pPr>
      <w:r>
        <w:rPr/>
        <w:t>«Я поклоняюсь Говинде, первозданному Господу, наделенному великим могуществом. Мерцающее сияние Его трансцентной формы есть безличный Брахман, Абсолют, завершенный и безграничный, Он представляет собой многоликость бесчисленных планет со всем разнообразием их богатств в миллионах миллионов вселенных». Хотя безличной чертой Абсолюта является экспансия лучей Верховной Личности Бога, Он не должен обращать внимания на имперсоналистов, которые хотят приобщиться к брахмаджйоти. Кришна говорит в «Бхагавад-гите» (9.4): майа татам идам сарвам джагад авйакта-муртина. «В Своей безличной форме Я пронизываю Собой всю вселенную». Таким образом, авйакта-мурти, безличная форма, безусловна одна из экспансий энергии Кришны. Майавади, предпочитающие сливаться с этим сиянием Брахмана, поклоняются Господу Шиве. Речь идет о мантрах, упомянутых в тексте 29, которые называются мукхани панчопанишадас тавеша. Майавади относятся к этим мантрам серьезно, поклоняясь Господу Шиве. Вот перечень этих мантр: 1) тат пурушайа видмахе шантйаи, 2) маха-девайа дхимахи видйайаи, 3) тан но рудрах пратиштхайаи, 4) прачодайат дхритйаи, 5) агхоребхйас тама..., 6) атха гхоребхйо моха..., 7) агхоребхйо ракша..., 8) агхоратаребхйо нидра..., 9) сарвебхйах сарва-вйадхйаи, 10) сарва-сарвебхйо мритйаве, 11) намас те 'сту кшудха..., 12) рудра-рупебхйас тришна..., 13) вамадевайа раджа..., 14) джйештхайа сваха..., 15) шрештхайа ратйаи, 16) рудрайа калйанйаи, 17) калайа кама..., 18) кала-викаранайа сандхинйаи, 19) бала-викаранайа крийа..., 20) балайа вриддхйаи, 21) балаччхайа..., 22) праматханайа дхатрйаи, 23) сарва-бхута-даманайа бхраманйаи, 24) манах-шошинйаи, 25) унманайа джвара..., 26) шадйоджатам прападйами сиддхйаи, 27) садйоджатайа ваи намах риддхйаи, 28) бхаве дитйаи, 29) абхаве лакшмйаи, 30) натибхаве медха..., 31) бхаджасва мам кантйаи, 32) бхава свадха..., 33) удбхавайа прабха..., 34) ишанах сарва-видйанам шашинйаи, 35) ишварах сарва-бхутанам абхайа-да..., 36) брахмадхипатир брахманодхипатир брахман брахмешта-да, 37) шиво ме асту маричйаи, 38) садашивах джвалинйаи.</w:t>
      </w:r>
    </w:p>
    <w:p>
      <w:pPr>
        <w:pStyle w:val="Style20"/>
        <w:rPr/>
      </w:pPr>
      <w:r>
        <w:rPr/>
        <w:t>Безличный Брахман непостижим даже для других повелителей материального мира, в том числе Господа Брахмы, Господа Индры и даже Господа Вишну. Это, однако не означает, что Господь Вишну не всеведущ. Он всеведущ, но Ему нет нужды понимать, что происходит в Его экспансии, которую Он пронизывает Собой. Поэтому Господь говорит в «Бхагавад-гите», что хотя все сущее есть Его экспансия (майа татам идам сарвам), Ему не нужно заботиться обо всем (на чахам тешв авастхитах), поскольку существуют другие властители - Господь Брахма, Господь Шива и Индра.</w:t>
      </w:r>
    </w:p>
    <w:p>
      <w:pPr>
        <w:pStyle w:val="Style20"/>
        <w:rPr/>
      </w:pPr>
      <w:r>
        <w:rPr/>
      </w:r>
    </w:p>
    <w:p>
      <w:pPr>
        <w:pStyle w:val="Heading2"/>
        <w:rPr/>
      </w:pPr>
      <w:r>
        <w:rPr/>
        <w:t>ТЕКСТ 32</w:t>
      </w:r>
    </w:p>
    <w:p>
      <w:pPr>
        <w:pStyle w:val="Style20"/>
        <w:rPr/>
      </w:pPr>
      <w:r>
        <w:rPr/>
      </w:r>
    </w:p>
    <w:p>
      <w:pPr>
        <w:pStyle w:val="Style17"/>
        <w:rPr/>
      </w:pPr>
      <w:r>
        <w:rPr/>
        <w:t>камадхвара-трипура-калагарадй-анекабхута-друхах кшапайатах стутайе на тат те</w:t>
      </w:r>
    </w:p>
    <w:p>
      <w:pPr>
        <w:pStyle w:val="Style17"/>
        <w:rPr/>
      </w:pPr>
      <w:r>
        <w:rPr/>
        <w:t>йас тв анта-кала идам атма-критам сва-нетравахни-спхулинга-шикхайа бхаситам на веда</w:t>
      </w:r>
    </w:p>
    <w:p>
      <w:pPr>
        <w:pStyle w:val="Style20"/>
        <w:rPr/>
      </w:pPr>
      <w:r>
        <w:rPr/>
      </w:r>
    </w:p>
    <w:p>
      <w:pPr>
        <w:pStyle w:val="Style19"/>
        <w:rPr/>
      </w:pPr>
      <w:r>
        <w:rPr/>
        <w:t>Когда огнем и искрами, исторгающимися из твоих глаз совершается уничтожение мироздания, мир сжигается до тла. Однако, ты не знаешь, как это происходит. Тогда, что можно сказать о том, как ты уничтожил жертвоприношение Дакши, демона Трипурашуру и яд калакуту? Такие деяния не могут служить темой вознесенных к тебе молитв.</w:t>
      </w:r>
    </w:p>
    <w:p>
      <w:pPr>
        <w:pStyle w:val="Style20"/>
        <w:rPr/>
      </w:pPr>
      <w:r>
        <w:rPr/>
      </w:r>
    </w:p>
    <w:p>
      <w:pPr>
        <w:pStyle w:val="Style20"/>
        <w:rPr/>
      </w:pPr>
      <w:r>
        <w:rPr/>
        <w:t>КОММЕНТАРИЙ: Поскольку Господь Шива считает совершаемые им великие деяния малозначащими, что же тогда говорить о противодействии сильнейшему яду, образовавшемуся в результате пахтанья Молочного океана? Полубоги, вознося молитвы Господу Шиве, на самом деле обращались к нему с просьбой положить конец распространению яда калакута по всей вселенной.</w:t>
      </w:r>
    </w:p>
    <w:p>
      <w:pPr>
        <w:pStyle w:val="Style20"/>
        <w:rPr/>
      </w:pPr>
      <w:r>
        <w:rPr/>
      </w:r>
    </w:p>
    <w:p>
      <w:pPr>
        <w:pStyle w:val="Heading2"/>
        <w:rPr/>
      </w:pPr>
      <w:r>
        <w:rPr/>
        <w:t>ТЕКСТ 33</w:t>
      </w:r>
    </w:p>
    <w:p>
      <w:pPr>
        <w:pStyle w:val="Style20"/>
        <w:rPr/>
      </w:pPr>
      <w:r>
        <w:rPr/>
      </w:r>
    </w:p>
    <w:p>
      <w:pPr>
        <w:pStyle w:val="Style17"/>
        <w:rPr/>
      </w:pPr>
      <w:r>
        <w:rPr/>
        <w:t>йе тв атма-рама-гурубхир хриди чинтитангхридвандвам чарантам умайа тапасабхитаптам</w:t>
      </w:r>
    </w:p>
    <w:p>
      <w:pPr>
        <w:pStyle w:val="Style17"/>
        <w:rPr/>
      </w:pPr>
      <w:r>
        <w:rPr/>
        <w:t>каттханта угра-парушам ниратам шмашане</w:t>
      </w:r>
    </w:p>
    <w:p>
      <w:pPr>
        <w:pStyle w:val="Style17"/>
        <w:rPr/>
      </w:pPr>
      <w:r>
        <w:rPr/>
        <w:t>те нунам утим авидамс тава хата-ладжджах</w:t>
      </w:r>
    </w:p>
    <w:p>
      <w:pPr>
        <w:pStyle w:val="Style20"/>
        <w:rPr/>
      </w:pPr>
      <w:r>
        <w:rPr/>
      </w:r>
    </w:p>
    <w:p>
      <w:pPr>
        <w:pStyle w:val="Style19"/>
        <w:rPr/>
      </w:pPr>
      <w:r>
        <w:rPr/>
        <w:t>Духовно возвышенные, достигшие самопознания люди, которых во всем мире считают духовными наставниками, всегда носят в своем сердце мысль о твоих лотосоподобных стопах. Однако те, кому неведом твой аскетизм, видят тебя рядом с Умой и ошибочно считают сластолюбцем или, заметив тебя в крематории, полагают, что ты свиреп и завистлив. Такие люди просто не знают стыда. Они неспособны осмыслить твои деяния.</w:t>
      </w:r>
    </w:p>
    <w:p>
      <w:pPr>
        <w:pStyle w:val="Style20"/>
        <w:rPr/>
      </w:pPr>
      <w:r>
        <w:rPr/>
      </w:r>
    </w:p>
    <w:p>
      <w:pPr>
        <w:pStyle w:val="Style20"/>
        <w:rPr/>
      </w:pPr>
      <w:r>
        <w:rPr/>
        <w:t>КОММЕНТАРИЙ: Господь Шива - величайший из вайшнавов (вайшнаванам йатха шамбхух). Поэтому говорится: вайшнавера крийа-мудра виджне на буджхайа. Даже самые умные не в состоянии понять, что делает вайшнав, подобный Господу Шиве, или, как Он поступает. Те, кто находятся в плену вожделения и злобы, не могут оценить величия Господа Шивы, который всегда недосягаем. Во всех действиях, связанных с вожделением, Господь Шива поступает как атма-рама. Обычные люди поэтому не должны пытаться постичь Господа Шиву и понять смысл Его деяний. Тот, кто решается осуждать поступки Господа Шивы, бессовестный наглец.</w:t>
      </w:r>
    </w:p>
    <w:p>
      <w:pPr>
        <w:pStyle w:val="Style20"/>
        <w:rPr/>
      </w:pPr>
      <w:r>
        <w:rPr/>
      </w:r>
    </w:p>
    <w:p>
      <w:pPr>
        <w:pStyle w:val="Heading2"/>
        <w:rPr/>
      </w:pPr>
      <w:r>
        <w:rPr/>
        <w:t>ТЕКСТ 34</w:t>
      </w:r>
    </w:p>
    <w:p>
      <w:pPr>
        <w:pStyle w:val="Style20"/>
        <w:rPr/>
      </w:pPr>
      <w:r>
        <w:rPr/>
      </w:r>
    </w:p>
    <w:p>
      <w:pPr>
        <w:pStyle w:val="Style17"/>
        <w:rPr/>
      </w:pPr>
      <w:r>
        <w:rPr/>
        <w:t>тат тасйа те сад-асатох паратах парасйа</w:t>
      </w:r>
    </w:p>
    <w:p>
      <w:pPr>
        <w:pStyle w:val="Style17"/>
        <w:rPr/>
      </w:pPr>
      <w:r>
        <w:rPr/>
        <w:t>нанджах сварупа-гамане прабхаванти бхумнах</w:t>
      </w:r>
    </w:p>
    <w:p>
      <w:pPr>
        <w:pStyle w:val="Style17"/>
        <w:rPr/>
      </w:pPr>
      <w:r>
        <w:rPr/>
        <w:t>брахмадайах ким ута самставане вайам ту</w:t>
      </w:r>
    </w:p>
    <w:p>
      <w:pPr>
        <w:pStyle w:val="Style17"/>
        <w:rPr/>
      </w:pPr>
      <w:r>
        <w:rPr/>
        <w:t>тат-сарга-сарга-вишайа апи шакти-матрам</w:t>
      </w:r>
    </w:p>
    <w:p>
      <w:pPr>
        <w:pStyle w:val="Style20"/>
        <w:rPr/>
      </w:pPr>
      <w:r>
        <w:rPr/>
      </w:r>
    </w:p>
    <w:p>
      <w:pPr>
        <w:pStyle w:val="Style19"/>
        <w:rPr/>
      </w:pPr>
      <w:r>
        <w:rPr/>
        <w:t>Даже такие личности как Господь Брахма и другие полубоги не могут осознать твоего положения, ибо ты трансцентен ко всему движущемуся и неподвижному в мироздании. Если никто не в силах понять тебя, как может кто-то возносить тебе молитвы? Это невозможно. Что касается нас, все мы - творения Господа Брахмы. Мы поэтому не можем должным образом молиться тебе, но в меру наших возможностей мы выразили свои чувства.</w:t>
      </w:r>
    </w:p>
    <w:p>
      <w:pPr>
        <w:pStyle w:val="Style20"/>
        <w:rPr/>
      </w:pPr>
      <w:r>
        <w:rPr/>
      </w:r>
    </w:p>
    <w:p>
      <w:pPr>
        <w:pStyle w:val="Heading2"/>
        <w:rPr/>
      </w:pPr>
      <w:r>
        <w:rPr/>
        <w:t>ТЕКСТ 35</w:t>
      </w:r>
    </w:p>
    <w:p>
      <w:pPr>
        <w:pStyle w:val="Style20"/>
        <w:rPr/>
      </w:pPr>
      <w:r>
        <w:rPr/>
      </w:r>
    </w:p>
    <w:p>
      <w:pPr>
        <w:pStyle w:val="Style17"/>
        <w:rPr/>
      </w:pPr>
      <w:r>
        <w:rPr/>
        <w:t>этат парам прапашйамо на парам те махешвара</w:t>
      </w:r>
    </w:p>
    <w:p>
      <w:pPr>
        <w:pStyle w:val="Style17"/>
        <w:rPr/>
      </w:pPr>
      <w:r>
        <w:rPr/>
        <w:t>мриданайа хи локасйа вйактис те 'вйакта-карманах</w:t>
      </w:r>
    </w:p>
    <w:p>
      <w:pPr>
        <w:pStyle w:val="Style20"/>
        <w:rPr/>
      </w:pPr>
      <w:r>
        <w:rPr/>
      </w:r>
    </w:p>
    <w:p>
      <w:pPr>
        <w:pStyle w:val="Style19"/>
        <w:rPr/>
      </w:pPr>
      <w:r>
        <w:rPr/>
        <w:t>О, величайший из правителей, мы неспособны постичь твою истинную сущность. Насколько мы видим, твое присутствие приносит счастье и процветание каждому. Помимо этого, никто не может оценить твои деяния. Мы в состоянии видеть только это и ничего больше.</w:t>
      </w:r>
    </w:p>
    <w:p>
      <w:pPr>
        <w:pStyle w:val="Style20"/>
        <w:rPr/>
      </w:pPr>
      <w:r>
        <w:rPr/>
      </w:r>
    </w:p>
    <w:p>
      <w:pPr>
        <w:pStyle w:val="Style20"/>
        <w:rPr/>
      </w:pPr>
      <w:r>
        <w:rPr/>
        <w:t>КОММЕНТАРИЙ: Когда полубоги возносили эти молитвы Господу Шиве, их целью было ублаготворить Его, чтобы Он положил конец опасному положению, связанному с появлением яда халахала. Как говорится в «Бхагавад-гите» (7.20): камаис таис таир хрита-джна(гйа)нах прападйанте 'нйа-деватах. Полубогам поклоняются конечно в надежде добиться по их милости исполнения своих желаний. Полубогам поклоняются, обычно имея в виду какую-то определенную цель.</w:t>
      </w:r>
    </w:p>
    <w:p>
      <w:pPr>
        <w:pStyle w:val="Style20"/>
        <w:rPr/>
      </w:pPr>
      <w:r>
        <w:rPr/>
      </w:r>
    </w:p>
    <w:p>
      <w:pPr>
        <w:pStyle w:val="Heading2"/>
        <w:rPr/>
      </w:pPr>
      <w:r>
        <w:rPr/>
        <w:t>ТЕКСТ 36</w:t>
      </w:r>
    </w:p>
    <w:p>
      <w:pPr>
        <w:pStyle w:val="Style20"/>
        <w:rPr/>
      </w:pPr>
      <w:r>
        <w:rPr/>
      </w:r>
    </w:p>
    <w:p>
      <w:pPr>
        <w:pStyle w:val="Style17"/>
        <w:rPr/>
      </w:pPr>
      <w:r>
        <w:rPr/>
        <w:t>шри-шука увача</w:t>
      </w:r>
    </w:p>
    <w:p>
      <w:pPr>
        <w:pStyle w:val="Style17"/>
        <w:rPr/>
      </w:pPr>
      <w:r>
        <w:rPr/>
        <w:t>тад-викшйа вйасанам тасам крипайа бхриша-пидитах</w:t>
      </w:r>
    </w:p>
    <w:p>
      <w:pPr>
        <w:pStyle w:val="Style17"/>
        <w:rPr/>
      </w:pPr>
      <w:r>
        <w:rPr/>
        <w:t>сарва-бхута-сухрид дева идам аха сатим прийам</w:t>
      </w:r>
    </w:p>
    <w:p>
      <w:pPr>
        <w:pStyle w:val="Style20"/>
        <w:rPr/>
      </w:pPr>
      <w:r>
        <w:rPr/>
      </w:r>
    </w:p>
    <w:p>
      <w:pPr>
        <w:pStyle w:val="Style19"/>
        <w:rPr/>
      </w:pPr>
      <w:r>
        <w:rPr/>
        <w:t>Шрила Шукадева Госвами затем продолжал: Господь Шива всегда благосклонно относится к живым существам. Когда он увидел, что они очень встревожены распространением повсюду яда, Господь Шива искренне им посочувствовал. Он обратился к своей вечной супруге Сати с такими словами.</w:t>
      </w:r>
    </w:p>
    <w:p>
      <w:pPr>
        <w:pStyle w:val="Style20"/>
        <w:rPr/>
      </w:pPr>
      <w:r>
        <w:rPr/>
      </w:r>
    </w:p>
    <w:p>
      <w:pPr>
        <w:pStyle w:val="Heading2"/>
        <w:rPr/>
      </w:pPr>
      <w:r>
        <w:rPr/>
        <w:t>ТЕКСТ 37</w:t>
      </w:r>
    </w:p>
    <w:p>
      <w:pPr>
        <w:pStyle w:val="Style20"/>
        <w:rPr/>
      </w:pPr>
      <w:r>
        <w:rPr/>
      </w:r>
    </w:p>
    <w:p>
      <w:pPr>
        <w:pStyle w:val="Style17"/>
        <w:rPr/>
      </w:pPr>
      <w:r>
        <w:rPr/>
        <w:t>шри-шива увача</w:t>
      </w:r>
    </w:p>
    <w:p>
      <w:pPr>
        <w:pStyle w:val="Style17"/>
        <w:rPr/>
      </w:pPr>
      <w:r>
        <w:rPr/>
        <w:t>ахо бата бхаванй этат праджанам пашйа ваишасам</w:t>
      </w:r>
    </w:p>
    <w:p>
      <w:pPr>
        <w:pStyle w:val="Style17"/>
        <w:rPr/>
      </w:pPr>
      <w:r>
        <w:rPr/>
        <w:t>кширода-матханодбхутат калакутад упастхитам</w:t>
      </w:r>
    </w:p>
    <w:p>
      <w:pPr>
        <w:pStyle w:val="Style20"/>
        <w:rPr/>
      </w:pPr>
      <w:r>
        <w:rPr/>
      </w:r>
    </w:p>
    <w:p>
      <w:pPr>
        <w:pStyle w:val="Style19"/>
        <w:rPr/>
      </w:pPr>
      <w:r>
        <w:rPr/>
        <w:t>Господь Шива сказал: Дорогая Бхавани, посмотри какой опасности подверглись все эти живые существа из-за яда, полученного при пахтанье Молочного океана.</w:t>
      </w:r>
    </w:p>
    <w:p>
      <w:pPr>
        <w:pStyle w:val="Style20"/>
        <w:rPr/>
      </w:pPr>
      <w:r>
        <w:rPr/>
      </w:r>
    </w:p>
    <w:p>
      <w:pPr>
        <w:pStyle w:val="Heading2"/>
        <w:rPr/>
      </w:pPr>
      <w:r>
        <w:rPr/>
        <w:t>ТЕКСТ 38</w:t>
      </w:r>
    </w:p>
    <w:p>
      <w:pPr>
        <w:pStyle w:val="Style20"/>
        <w:rPr/>
      </w:pPr>
      <w:r>
        <w:rPr/>
      </w:r>
    </w:p>
    <w:p>
      <w:pPr>
        <w:pStyle w:val="Style17"/>
        <w:rPr/>
      </w:pPr>
      <w:r>
        <w:rPr/>
        <w:t>асам прана-парипсунам видхейам абхайам хи ме</w:t>
      </w:r>
    </w:p>
    <w:p>
      <w:pPr>
        <w:pStyle w:val="Style17"/>
        <w:rPr/>
      </w:pPr>
      <w:r>
        <w:rPr/>
        <w:t>етаван хи прабхор артхо йад дина-парипаланам</w:t>
      </w:r>
    </w:p>
    <w:p>
      <w:pPr>
        <w:pStyle w:val="Style20"/>
        <w:rPr/>
      </w:pPr>
      <w:r>
        <w:rPr/>
      </w:r>
    </w:p>
    <w:p>
      <w:pPr>
        <w:pStyle w:val="Style19"/>
        <w:rPr/>
      </w:pPr>
      <w:r>
        <w:rPr/>
        <w:t>Мой долг обеспечить защиту и безопасность всем живым существам, борющимся за существование. Безусловный долг господина защищать своих страждущих подопечных.</w:t>
      </w:r>
    </w:p>
    <w:p>
      <w:pPr>
        <w:pStyle w:val="Style20"/>
        <w:rPr/>
      </w:pPr>
      <w:r>
        <w:rPr/>
      </w:r>
    </w:p>
    <w:p>
      <w:pPr>
        <w:pStyle w:val="Heading2"/>
        <w:rPr/>
      </w:pPr>
      <w:r>
        <w:rPr/>
        <w:t>ТЕКСТ 39</w:t>
      </w:r>
    </w:p>
    <w:p>
      <w:pPr>
        <w:pStyle w:val="Style20"/>
        <w:rPr/>
      </w:pPr>
      <w:r>
        <w:rPr/>
      </w:r>
    </w:p>
    <w:p>
      <w:pPr>
        <w:pStyle w:val="Style17"/>
        <w:rPr/>
      </w:pPr>
      <w:r>
        <w:rPr/>
        <w:t>пранаих сваих пранинах панти садхавах кшана-бхангураих</w:t>
      </w:r>
    </w:p>
    <w:p>
      <w:pPr>
        <w:pStyle w:val="Style17"/>
        <w:rPr/>
      </w:pPr>
      <w:r>
        <w:rPr/>
        <w:t>баддха-ваирешу бхутешу мохитешв атма-майайа</w:t>
      </w:r>
    </w:p>
    <w:p>
      <w:pPr>
        <w:pStyle w:val="Style20"/>
        <w:rPr/>
      </w:pPr>
      <w:r>
        <w:rPr/>
      </w:r>
    </w:p>
    <w:p>
      <w:pPr>
        <w:pStyle w:val="Style19"/>
        <w:rPr/>
      </w:pPr>
      <w:r>
        <w:rPr/>
        <w:t>Обычно люди, введенные в заблуждение иллюзорной энергией Верховной Личности Бога, постоянно находятся в состоянии взаимной вражды. Но преданные, даже рискуя собственной бренной жизнью, пытаются спасти их.</w:t>
      </w:r>
    </w:p>
    <w:p>
      <w:pPr>
        <w:pStyle w:val="Style20"/>
        <w:rPr/>
      </w:pPr>
      <w:r>
        <w:rPr/>
      </w:r>
    </w:p>
    <w:p>
      <w:pPr>
        <w:pStyle w:val="Style20"/>
        <w:rPr/>
      </w:pPr>
      <w:r>
        <w:rPr/>
        <w:t>КОММЕНТАРИЙ: Вот каковы характерные черты вайшнава. Пара-духкха-духкхи: вайшнав всегда страдает, когда видит, что обусловленная душа несчастлива. Иначе ему не было бы нужды наставлять обусловленные души как поступать, чтобы стать счастливыми. В материальной жизни люди, конечно, связаны взаимной неприязнью. Поэтому материальная жизнь сравнима с самсара-даванала, самопроизвольно возникающим лесным пожаром. Господь Шива и его последователи, духовные наставники в цепи ученической преемственности, пытаются спасти людей от опасностей материальной жизни. Это долг преданных, следующих принципам Господа Шивы и принадлежащих к духовным наставникам цепи ученической преемственности Рудры. У вайшнавов существуют четыре цепи ученической преемственности-сампрадайи. Рудра-сампрадайа - одна из них, ибо Господь Шива (Рудра) - лучший из вайшнавов (ваишнаванам йатха шамбхух). Как мы увидим Господь Шива ради блага человечества выпил весь яд.</w:t>
      </w:r>
    </w:p>
    <w:p>
      <w:pPr>
        <w:pStyle w:val="Style20"/>
        <w:rPr/>
      </w:pPr>
      <w:r>
        <w:rPr/>
      </w:r>
    </w:p>
    <w:p>
      <w:pPr>
        <w:pStyle w:val="Heading2"/>
        <w:rPr/>
      </w:pPr>
      <w:r>
        <w:rPr/>
        <w:t>ТЕКСТ 40</w:t>
      </w:r>
    </w:p>
    <w:p>
      <w:pPr>
        <w:pStyle w:val="Style20"/>
        <w:rPr/>
      </w:pPr>
      <w:r>
        <w:rPr/>
      </w:r>
    </w:p>
    <w:p>
      <w:pPr>
        <w:pStyle w:val="Style17"/>
        <w:rPr/>
      </w:pPr>
      <w:r>
        <w:rPr/>
        <w:t>пумсах крипайато бхадре сарватма прийате харих</w:t>
      </w:r>
    </w:p>
    <w:p>
      <w:pPr>
        <w:pStyle w:val="Style17"/>
        <w:rPr/>
      </w:pPr>
      <w:r>
        <w:rPr/>
        <w:t>прите харау бхагавати прийе 'хам сачарачарах</w:t>
      </w:r>
    </w:p>
    <w:p>
      <w:pPr>
        <w:pStyle w:val="Style17"/>
        <w:rPr/>
      </w:pPr>
      <w:r>
        <w:rPr/>
        <w:t>тасмад идам гарам бхундже праджанам свастир асту ме</w:t>
      </w:r>
    </w:p>
    <w:p>
      <w:pPr>
        <w:pStyle w:val="Style20"/>
        <w:rPr/>
      </w:pPr>
      <w:r>
        <w:rPr/>
      </w:r>
    </w:p>
    <w:p>
      <w:pPr>
        <w:pStyle w:val="Style19"/>
        <w:rPr/>
      </w:pPr>
      <w:r>
        <w:rPr/>
        <w:t>Дорогая моя нежная жена Бхавани. Когда кто-нибудь совершает поступки благоприятные для других, Верховная Личность Бога, Хари, очень доволен. А когда доволен Господь, доволен и я вместе со всеми живыми существами. Поэтому позволь мне выпить этот яд, чтобы благодаря мне могли обрести счастье все живые существа.</w:t>
      </w:r>
    </w:p>
    <w:p>
      <w:pPr>
        <w:pStyle w:val="Style20"/>
        <w:rPr/>
      </w:pPr>
      <w:r>
        <w:rPr/>
      </w:r>
    </w:p>
    <w:p>
      <w:pPr>
        <w:pStyle w:val="Heading2"/>
        <w:rPr/>
      </w:pPr>
      <w:r>
        <w:rPr/>
        <w:t>ТЕКСТ 41</w:t>
      </w:r>
    </w:p>
    <w:p>
      <w:pPr>
        <w:pStyle w:val="Style20"/>
        <w:rPr/>
      </w:pPr>
      <w:r>
        <w:rPr/>
      </w:r>
    </w:p>
    <w:p>
      <w:pPr>
        <w:pStyle w:val="Style17"/>
        <w:rPr/>
      </w:pPr>
      <w:r>
        <w:rPr/>
        <w:t>шри-шука увача</w:t>
      </w:r>
    </w:p>
    <w:p>
      <w:pPr>
        <w:pStyle w:val="Style17"/>
        <w:rPr/>
      </w:pPr>
      <w:r>
        <w:rPr/>
        <w:t>эвам амантрйа бхагаван бхаваним вишва-бхаванах</w:t>
      </w:r>
    </w:p>
    <w:p>
      <w:pPr>
        <w:pStyle w:val="Style17"/>
        <w:rPr/>
      </w:pPr>
      <w:r>
        <w:rPr/>
        <w:t>тад вишам джагдхум аребхе прабхава-джна(гйа)нвамодата</w:t>
      </w:r>
    </w:p>
    <w:p>
      <w:pPr>
        <w:pStyle w:val="Style20"/>
        <w:rPr/>
      </w:pPr>
      <w:r>
        <w:rPr/>
      </w:r>
    </w:p>
    <w:p>
      <w:pPr>
        <w:pStyle w:val="Style19"/>
        <w:rPr/>
      </w:pPr>
      <w:r>
        <w:rPr/>
        <w:t>И снова продолжил Шрила Шукадева Госвами: Сказав все это Бхавани, Господь Шива начал пить яд, и Бхавани прекрасно знавшая, каковы возможности Господа Шивы, разрешила ему сделать это.</w:t>
      </w:r>
    </w:p>
    <w:p>
      <w:pPr>
        <w:pStyle w:val="Style20"/>
        <w:rPr/>
      </w:pPr>
      <w:r>
        <w:rPr/>
      </w:r>
    </w:p>
    <w:p>
      <w:pPr>
        <w:pStyle w:val="Heading2"/>
        <w:rPr/>
      </w:pPr>
      <w:r>
        <w:rPr/>
        <w:t>ТЕКСТ 42</w:t>
      </w:r>
    </w:p>
    <w:p>
      <w:pPr>
        <w:pStyle w:val="Style20"/>
        <w:rPr/>
      </w:pPr>
      <w:r>
        <w:rPr/>
      </w:r>
    </w:p>
    <w:p>
      <w:pPr>
        <w:pStyle w:val="Style17"/>
        <w:rPr/>
      </w:pPr>
      <w:r>
        <w:rPr/>
        <w:t>татах каратали-критйа вйапи халахалам вишам</w:t>
      </w:r>
    </w:p>
    <w:p>
      <w:pPr>
        <w:pStyle w:val="Style17"/>
        <w:rPr/>
      </w:pPr>
      <w:r>
        <w:rPr/>
        <w:t>абхакшайан маха-девах крипайа бхута-бхаванах</w:t>
      </w:r>
    </w:p>
    <w:p>
      <w:pPr>
        <w:pStyle w:val="Style20"/>
        <w:rPr/>
      </w:pPr>
      <w:r>
        <w:rPr/>
      </w:r>
    </w:p>
    <w:p>
      <w:pPr>
        <w:pStyle w:val="Style19"/>
        <w:rPr/>
      </w:pPr>
      <w:r>
        <w:rPr/>
        <w:t>Затем Господь Шива, посвятивший себя благотворной деятельности во имя счастья человечества, собрал одной рукой весь яд, разлитый в мире, и с ладони выпил его.</w:t>
      </w:r>
    </w:p>
    <w:p>
      <w:pPr>
        <w:pStyle w:val="Style20"/>
        <w:rPr/>
      </w:pPr>
      <w:r>
        <w:rPr/>
      </w:r>
    </w:p>
    <w:p>
      <w:pPr>
        <w:pStyle w:val="Style20"/>
        <w:rPr/>
      </w:pPr>
      <w:r>
        <w:rPr/>
        <w:t>КОММЕНТАРИЙ: Хотя яда было так много, что он разлился по всей вселенной, Господь Шива обладал таким могуществом, что сумел свести весь этот яд к одной пригоршне и удержать его в своей ладони. Не надо пытаться подражать Господу Шиве. Он может делать все, что захочет, но те, кто пытается подражать ему и курить ганджу (марихуану) и другие ядовитые снадобья, безусловно в результате погибнут.</w:t>
      </w:r>
    </w:p>
    <w:p>
      <w:pPr>
        <w:pStyle w:val="Style20"/>
        <w:rPr/>
      </w:pPr>
      <w:r>
        <w:rPr/>
      </w:r>
    </w:p>
    <w:p>
      <w:pPr>
        <w:pStyle w:val="Heading2"/>
        <w:rPr/>
      </w:pPr>
      <w:r>
        <w:rPr/>
        <w:t>ТЕКСТ 43</w:t>
      </w:r>
    </w:p>
    <w:p>
      <w:pPr>
        <w:pStyle w:val="Style20"/>
        <w:rPr/>
      </w:pPr>
      <w:r>
        <w:rPr/>
      </w:r>
    </w:p>
    <w:p>
      <w:pPr>
        <w:pStyle w:val="Style17"/>
        <w:rPr/>
      </w:pPr>
      <w:r>
        <w:rPr/>
        <w:t>тасйапи даршайам аса сва-вирйам джала-калмашах</w:t>
      </w:r>
    </w:p>
    <w:p>
      <w:pPr>
        <w:pStyle w:val="Style17"/>
        <w:rPr/>
      </w:pPr>
      <w:r>
        <w:rPr/>
        <w:t>йач чакара гале нилам тач ча садхор вибхушанам</w:t>
      </w:r>
    </w:p>
    <w:p>
      <w:pPr>
        <w:pStyle w:val="Style20"/>
        <w:rPr/>
      </w:pPr>
      <w:r>
        <w:rPr/>
      </w:r>
    </w:p>
    <w:p>
      <w:pPr>
        <w:pStyle w:val="Style19"/>
        <w:rPr/>
      </w:pPr>
      <w:r>
        <w:rPr/>
        <w:t>Яд, рожденный Молочным океаном, стремясь в отместку опорочить Господа Шиву, продемонстрировал свою силу, оставив на шее Господа Шивы синюю полосу. Однако эта полоса теперь воспринимается как украшение Господа Шивы.</w:t>
      </w:r>
    </w:p>
    <w:p>
      <w:pPr>
        <w:pStyle w:val="Style20"/>
        <w:rPr/>
      </w:pPr>
      <w:r>
        <w:rPr/>
      </w:r>
    </w:p>
    <w:p>
      <w:pPr>
        <w:pStyle w:val="Heading2"/>
        <w:rPr/>
      </w:pPr>
      <w:r>
        <w:rPr/>
        <w:t>ТЕКСТ 44</w:t>
      </w:r>
    </w:p>
    <w:p>
      <w:pPr>
        <w:pStyle w:val="Style20"/>
        <w:rPr/>
      </w:pPr>
      <w:r>
        <w:rPr/>
      </w:r>
    </w:p>
    <w:p>
      <w:pPr>
        <w:pStyle w:val="Style17"/>
        <w:rPr/>
      </w:pPr>
      <w:r>
        <w:rPr/>
        <w:t>тапйанте лока-тапена садхавах прайашо джанах</w:t>
      </w:r>
    </w:p>
    <w:p>
      <w:pPr>
        <w:pStyle w:val="Style17"/>
        <w:rPr/>
      </w:pPr>
      <w:r>
        <w:rPr/>
        <w:t>парамарадханам тад дхи пурушасйакхилатманах</w:t>
      </w:r>
    </w:p>
    <w:p>
      <w:pPr>
        <w:pStyle w:val="Style20"/>
        <w:rPr/>
      </w:pPr>
      <w:r>
        <w:rPr/>
      </w:r>
    </w:p>
    <w:p>
      <w:pPr>
        <w:pStyle w:val="Style19"/>
        <w:rPr/>
      </w:pPr>
      <w:r>
        <w:rPr/>
        <w:t>Говорят, что великие личности почти всегда добровольно приемлют страдания, чтобы разделить страдания человечества в целом. Это считается высочайшей формой поклонения Верховной Личности Бога, который живет в сердце каждого из живых существ.</w:t>
      </w:r>
    </w:p>
    <w:p>
      <w:pPr>
        <w:pStyle w:val="Style20"/>
        <w:rPr/>
      </w:pPr>
      <w:r>
        <w:rPr/>
      </w:r>
    </w:p>
    <w:p>
      <w:pPr>
        <w:pStyle w:val="Style20"/>
        <w:rPr/>
      </w:pPr>
      <w:r>
        <w:rPr/>
        <w:t>КОММЕНТАРИЙ: Здесь дается объяснение того, как тех, кто посвятил себя деятельности во имя блага других, сразу же признает Верховный Господь. Господь речет в «Бхагавад-гите» (18.68-69): йа идам парамам гухйам мад-бхактешв абхидхасйати... на ча тасман манушйешу кашчин ме прийа-криттамах. «Тот, кто несет слово «Бхагавад-гиты» Моим преданным, особенно дорог Мне. Никто не может превзойти его, ублаготворяя Меня своим преклонением». В этом материальном мире существует много видов благотворительной деятельности, но самой достойной из них является распространение сознания Кришны. Другая благотворительная деятельность не может быть успешной, ибо невозможно управлять законами природы и предвосхищать результаты кармы. Судьба и законы кармы определяют, суждено человеку страдаать или наслаждаться. Так, например, получивший приговор суда, должен принять этот приговор, независимо от того принесет он ему страдание или благо. Точно также всякий связан кармой и ее последствиями. Никто не в силах изменить ее. Поэтому в шастрах говорится:</w:t>
      </w:r>
    </w:p>
    <w:p>
      <w:pPr>
        <w:pStyle w:val="Style20"/>
        <w:rPr/>
      </w:pPr>
      <w:r>
        <w:rPr/>
        <w:t>тасйаива хетох прайатета ковидо</w:t>
      </w:r>
    </w:p>
    <w:p>
      <w:pPr>
        <w:pStyle w:val="Style20"/>
        <w:rPr/>
      </w:pPr>
      <w:r>
        <w:rPr/>
        <w:t>на лабхйате йад бхраматам упарй адхах</w:t>
      </w:r>
    </w:p>
    <w:p>
      <w:pPr>
        <w:pStyle w:val="Style20"/>
        <w:rPr/>
      </w:pPr>
      <w:r>
        <w:rPr/>
        <w:t>(Бхаг. 1.5.18)</w:t>
      </w:r>
    </w:p>
    <w:p>
      <w:pPr>
        <w:pStyle w:val="Style20"/>
        <w:rPr/>
      </w:pPr>
      <w:r>
        <w:rPr/>
        <w:t>Нужно стремиться к тому, что никак не может быть обретено просто путем скитания по вселенной в результате последствий кармы. Что же это такое? Нужно стремиться развить в себе сознание Кришны. Тот, кто старается распространить сознание Кришны во всем мире, в действительности занимается самой лучшей деятельностью во благо людей. Господь благодаря этому доволен им. А если Господь доволен, к чему еще следует стремиться? Если он признан Господом и даже ничего у Него не просит, Господь, находящийся в душе каждого, сам дает ему все, чего он желает. Это тоже подтверждается в «Бхагавад-гите»: тешам нитйабхийуктанам йога-кшемам вахамй ахам. Как говорится здесь тапйанте лока-тапена садхавах прайашо джанах: самая лучшая благотворительная деятельность - это поднимать людей до уровня сознания Кришны, ибо обусловленные души страдают только от того, что не приобщены к сознанию Кришны. Господь нисходит Сам, чтобы умерить страдания человечества.</w:t>
      </w:r>
    </w:p>
    <w:p>
      <w:pPr>
        <w:pStyle w:val="Style20"/>
        <w:rPr/>
      </w:pPr>
      <w:r>
        <w:rPr/>
        <w:t>йада йада хи дхармасйа гланир бхавати бхарата</w:t>
      </w:r>
    </w:p>
    <w:p>
      <w:pPr>
        <w:pStyle w:val="Style20"/>
        <w:rPr/>
      </w:pPr>
      <w:r>
        <w:rPr/>
        <w:t>абхйуттханам адхармасйа тадатманам сриджамй ахам</w:t>
      </w:r>
    </w:p>
    <w:p>
      <w:pPr>
        <w:pStyle w:val="Style20"/>
        <w:rPr/>
      </w:pPr>
      <w:r>
        <w:rPr/>
        <w:t>паритранайа садхунам винашайа ча душкритам</w:t>
      </w:r>
    </w:p>
    <w:p>
      <w:pPr>
        <w:pStyle w:val="Style20"/>
        <w:rPr/>
      </w:pPr>
      <w:r>
        <w:rPr/>
        <w:t>дхарма-самстхапанартхайа самбхавами йуге йуге</w:t>
      </w:r>
    </w:p>
    <w:p>
      <w:pPr>
        <w:pStyle w:val="Style20"/>
        <w:rPr/>
      </w:pPr>
      <w:r>
        <w:rPr/>
        <w:t>«Там и когда приходит в упадок религиозное рвение, о, потомок Бхараты, и берет верх атеиз, Я нисхожу в мир, чтобы поддержать благочестивых, уничтожить грешников и восстановить религиозное миропонимание. Я нисхожу на землю эпоху за эпохой» (Б.-г., 4.7-8). Поэтому все шастры приходят к выводу, что распространение движения сознания Кришны - самая лучшая благотворительная деятельность в мире. Благодаря благу, которое она приносит человечеству в целом, Господь очень скоро признает и одобряет такое служение преданного.</w:t>
      </w:r>
    </w:p>
    <w:p>
      <w:pPr>
        <w:pStyle w:val="Style20"/>
        <w:rPr/>
      </w:pPr>
      <w:r>
        <w:rPr/>
      </w:r>
    </w:p>
    <w:p>
      <w:pPr>
        <w:pStyle w:val="Heading2"/>
        <w:rPr/>
      </w:pPr>
      <w:r>
        <w:rPr/>
        <w:t>ТЕКСТ 45</w:t>
      </w:r>
    </w:p>
    <w:p>
      <w:pPr>
        <w:pStyle w:val="Style20"/>
        <w:rPr/>
      </w:pPr>
      <w:r>
        <w:rPr/>
      </w:r>
    </w:p>
    <w:p>
      <w:pPr>
        <w:pStyle w:val="Style17"/>
        <w:rPr/>
      </w:pPr>
      <w:r>
        <w:rPr/>
        <w:t>нишамйа карма тач чхамбхор дева-девасйа мидхушах</w:t>
      </w:r>
    </w:p>
    <w:p>
      <w:pPr>
        <w:pStyle w:val="Style17"/>
        <w:rPr/>
      </w:pPr>
      <w:r>
        <w:rPr/>
        <w:t>праджа дакшайани брахма ваикунтхаш ча шашамсире</w:t>
      </w:r>
    </w:p>
    <w:p>
      <w:pPr>
        <w:pStyle w:val="Style20"/>
        <w:rPr/>
      </w:pPr>
      <w:r>
        <w:rPr/>
      </w:r>
    </w:p>
    <w:p>
      <w:pPr>
        <w:pStyle w:val="Style19"/>
        <w:rPr/>
      </w:pPr>
      <w:r>
        <w:rPr/>
        <w:t>Услышав о случившемся, все, в том числе Бхавани (дочь Махараджи Дакши), Господь Брахма, Господь Вишну и люди вообще воздали высшую хвалу поступку Господа Шивы, которому поклоняются полубоги и который совершает благодеяния ради людей.</w:t>
      </w:r>
    </w:p>
    <w:p>
      <w:pPr>
        <w:pStyle w:val="Style20"/>
        <w:rPr/>
      </w:pPr>
      <w:r>
        <w:rPr/>
      </w:r>
    </w:p>
    <w:p>
      <w:pPr>
        <w:pStyle w:val="Heading2"/>
        <w:rPr/>
      </w:pPr>
      <w:r>
        <w:rPr/>
        <w:t>ТЕКСТ 46</w:t>
      </w:r>
    </w:p>
    <w:p>
      <w:pPr>
        <w:pStyle w:val="Style20"/>
        <w:rPr/>
      </w:pPr>
      <w:r>
        <w:rPr/>
      </w:r>
    </w:p>
    <w:p>
      <w:pPr>
        <w:pStyle w:val="Style17"/>
        <w:rPr/>
      </w:pPr>
      <w:r>
        <w:rPr/>
        <w:t>прасканнам пибатах панер йат кинчидж джагрихух сма тат</w:t>
      </w:r>
    </w:p>
    <w:p>
      <w:pPr>
        <w:pStyle w:val="Style17"/>
        <w:rPr/>
      </w:pPr>
      <w:r>
        <w:rPr/>
        <w:t>вришчикахи-вишаушадхйо дандашукаш ча йе 'паре</w:t>
      </w:r>
    </w:p>
    <w:p>
      <w:pPr>
        <w:pStyle w:val="Style20"/>
        <w:rPr/>
      </w:pPr>
      <w:r>
        <w:rPr/>
      </w:r>
    </w:p>
    <w:p>
      <w:pPr>
        <w:pStyle w:val="Style19"/>
        <w:rPr/>
      </w:pPr>
      <w:r>
        <w:rPr/>
        <w:t>Скорпионы, кобры, ядовитые растения и те животные, чьи укусы ядовиты, постарались выпить то небольшое количество яда, которое пролилось с ладони Господа Шивы, когда он пил яд.</w:t>
      </w:r>
    </w:p>
    <w:p>
      <w:pPr>
        <w:pStyle w:val="Style20"/>
        <w:rPr/>
      </w:pPr>
      <w:r>
        <w:rPr/>
      </w:r>
    </w:p>
    <w:p>
      <w:pPr>
        <w:pStyle w:val="Style20"/>
        <w:rPr/>
      </w:pPr>
      <w:r>
        <w:rPr/>
        <w:t>КОММЕНТАРИЙ: Москиты, шакалы, собаки и другие дандашука, или животные, чей укус ядовит, пили яд самудра-мантхана, взбитого океана, когда он попадался им, пролившись из рук Господа Шивы.</w:t>
      </w:r>
    </w:p>
    <w:p>
      <w:pPr>
        <w:pStyle w:val="Style20"/>
        <w:rPr/>
      </w:pPr>
      <w:r>
        <w:rPr/>
      </w:r>
    </w:p>
    <w:p>
      <w:pPr>
        <w:pStyle w:val="Heading1"/>
        <w:rPr/>
      </w:pPr>
      <w:r>
        <w:rPr/>
        <w:t>ГЛАВА ВОСЬМАЯ</w:t>
      </w:r>
    </w:p>
    <w:p>
      <w:pPr>
        <w:pStyle w:val="Heading1"/>
        <w:rPr/>
      </w:pPr>
      <w:r>
        <w:rPr/>
      </w:r>
    </w:p>
    <w:p>
      <w:pPr>
        <w:pStyle w:val="Heading1"/>
        <w:rPr/>
      </w:pPr>
      <w:r>
        <w:rPr/>
        <w:t>Пахтанье Молочного океана</w:t>
      </w:r>
    </w:p>
    <w:p>
      <w:pPr>
        <w:pStyle w:val="Style20"/>
        <w:rPr/>
      </w:pPr>
      <w:r>
        <w:rPr/>
      </w:r>
    </w:p>
    <w:p>
      <w:pPr>
        <w:pStyle w:val="Style20"/>
        <w:rPr/>
      </w:pPr>
      <w:r>
        <w:rPr/>
        <w:t>В этой главе описывается, как во время пахтанья Молочного океана появилась богиня процветания и как она признала Господа Вишну своим мужем. Далее в этой главе говорится о том, что когда Дханвантари появился с кувшином нектара, демоны сразу же вырвали кувшин у Него из рук. Но тут явился Господь Вишну в образе Мохини, прекраснейшей из женщин, чтобы задержать демонов и отнять у них нектар для полубогов.</w:t>
      </w:r>
    </w:p>
    <w:p>
      <w:pPr>
        <w:pStyle w:val="Style20"/>
        <w:rPr/>
      </w:pPr>
      <w:r>
        <w:rPr/>
        <w:t>После того, как Господь Шива выпил весь яд, полубоги и демоны вновь обрели мужество и продолжили пахтанье океана. В результате сначала появилась корова сурабхи. Великие святые приняли эту корову, чтобы получить из ее молока очищенное масло и использовать его в качестве подношения при ритуалах торжественных жертвоприношений. После этого возник конь по имени Уккаихшрава. Этого коня забрал Махараджа Бали. Следом за ним появился Айравата и другие слоны, способные двигаться в направлении любой стороны света, и вместе с ними - слонихи. Океан породил также драгоценный камень Каустубху и Господь Вишну взял его и прикрепил у себя на груди. Потом появился цветок париджата и Апсарас, самая прекрасная женщина во всей вселенной. Вслед за ними явилась Лакшми, богиня процветания. Полубоги, великие мудрецы, гандхарвы и все другие принесли ей дань почтительного поклонения. Богиня процветания не могла найти никого, достойного стать ее мужем. Наконец, она выбрала своим повелителем Господа Вишну. Господь Вишну навсегда поместил ее у Себя на груди. Все присутствовавшие, в том числе полубоги и обычные люди, были очень рады этому сочетанию Лакшми и Нараяны. Демоны, которыми пренебрегла богиня процветания, были однако сильно раздосадованы. Затем родилась богиня хмельных напитков и по приказу Господа Вишну демоны забрали ее. Демоны и полубоги с новой силой принялись пахтать океан. На этот раз появилась частичная аватара Господа Вишну Дханвантари. Он был очень красив и держал в руках кувшин с нектаром. Демоны сразу же вырвали кувшин из его рук и бросились бежать, а полубоги, очень огорченные, укрылись под защитой Вишну. Выхватив кувшин из рук Дханвантари, демоны стали драться из-за него. Господь Вишну успокоил полубогов, которые поэтому не вступили в драку и хранили молчание. Пока демоны дрались между собой, Господь Сам явился в образе Мохини, прекраснейшей из женщин вселенной.</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пите гаре вришанкена притас те 'мара-данавах</w:t>
      </w:r>
    </w:p>
    <w:p>
      <w:pPr>
        <w:pStyle w:val="Style17"/>
        <w:rPr/>
      </w:pPr>
      <w:r>
        <w:rPr/>
        <w:t>мамантхус тараса синдхум хавирдхани тато 'бхават</w:t>
      </w:r>
    </w:p>
    <w:p>
      <w:pPr>
        <w:pStyle w:val="Style20"/>
        <w:rPr/>
      </w:pPr>
      <w:r>
        <w:rPr/>
      </w:r>
    </w:p>
    <w:p>
      <w:pPr>
        <w:pStyle w:val="Style19"/>
        <w:rPr/>
      </w:pPr>
      <w:r>
        <w:rPr/>
        <w:t>Шукадева Госвами продолжил свой рассказ: Когда Господь Шива выпил яд, полубоги и демоны очень довольные тем, как все обернулось, принялись с новой силой пахтать океан. В результате появилась корова по имени Сурабхи.</w:t>
      </w:r>
    </w:p>
    <w:p>
      <w:pPr>
        <w:pStyle w:val="Style20"/>
        <w:rPr/>
      </w:pPr>
      <w:r>
        <w:rPr/>
      </w:r>
    </w:p>
    <w:p>
      <w:pPr>
        <w:pStyle w:val="Style20"/>
        <w:rPr/>
      </w:pPr>
      <w:r>
        <w:rPr/>
        <w:t>КОММЕНТАРИЙ: Корову сурабхи называют хавирдхани, источником масла. Растопленное масло очищается и становится топленым или прозрачным, что необходимо для совершения великих ритуальных жертвоприношений. Как говорится в «Бхагавад-гите» (18.5): йаджна(гйа)-дана-тапах-карма на тйаджйам карйам эва тат. Жертвоприношения, благотворительность и аскезы необходимы для мира и процветания общества. Ягья - жертвоприношения имеют важнейшее значение. Прозрачное топленое масло необходимо для совершения ягьи, а чтобы получить такое масло нужно молоко. Молоко появляется, когда имеется достаточно много коров. Поэтому «Бхагавад-гита» советует разводить и защищать коров (криши-го-ракшйа-ваниджйам ваишйа-карма свабхава-джам).</w:t>
      </w:r>
    </w:p>
    <w:p>
      <w:pPr>
        <w:pStyle w:val="Style20"/>
        <w:rPr/>
      </w:pPr>
      <w:r>
        <w:rPr/>
      </w:r>
    </w:p>
    <w:p>
      <w:pPr>
        <w:pStyle w:val="Heading2"/>
        <w:rPr/>
      </w:pPr>
      <w:r>
        <w:rPr/>
        <w:t>ТЕКСТ 2</w:t>
      </w:r>
    </w:p>
    <w:p>
      <w:pPr>
        <w:pStyle w:val="Style20"/>
        <w:rPr/>
      </w:pPr>
      <w:r>
        <w:rPr/>
      </w:r>
    </w:p>
    <w:p>
      <w:pPr>
        <w:pStyle w:val="Style17"/>
        <w:rPr/>
      </w:pPr>
      <w:r>
        <w:rPr/>
        <w:t>там агни-хотрим ришайо джагрихур брахма-вадинах</w:t>
      </w:r>
    </w:p>
    <w:p>
      <w:pPr>
        <w:pStyle w:val="Style17"/>
        <w:rPr/>
      </w:pPr>
      <w:r>
        <w:rPr/>
        <w:t>йаджна(гйа)сйа дева-йанасйа медхйайа хавише нрипа</w:t>
      </w:r>
    </w:p>
    <w:p>
      <w:pPr>
        <w:pStyle w:val="Style20"/>
        <w:rPr/>
      </w:pPr>
      <w:r>
        <w:rPr/>
      </w:r>
    </w:p>
    <w:p>
      <w:pPr>
        <w:pStyle w:val="Style19"/>
        <w:rPr/>
      </w:pPr>
      <w:r>
        <w:rPr/>
        <w:t>О, царь Парикшит, великие мудрецы, прекрасно знающие все тонкости ведических ритуалов, приняли на себя заботу о корове сурабхи, которая дает весь йогурт, все молоко и прозрачное масло необходимые для жертвенного подношения огню. Они так поступили ради получения чистого масла, необходимого для жертвоприношений, чтобы подняться на высшие планеты до самой Брахмалоки.</w:t>
      </w:r>
    </w:p>
    <w:p>
      <w:pPr>
        <w:pStyle w:val="Style20"/>
        <w:rPr/>
      </w:pPr>
      <w:r>
        <w:rPr/>
      </w:r>
    </w:p>
    <w:p>
      <w:pPr>
        <w:pStyle w:val="Style20"/>
        <w:rPr/>
      </w:pPr>
      <w:r>
        <w:rPr/>
        <w:t>КОММЕНТАРИЙ: Коровы сурабхи обычно находятся на планетах Вайкунтхи. Как говорится в «Брахма-самхите», Господь Кришна на Своей планете Голоке Вриндавана занимается разведением коров сурабхи: (сурабхир абхипалайантам). Эти коровы любимые домашние животные Господа. От этих коров можно получать сколько угодно молока и их можно доить столько раз, сколько требуется. Другими словами, эти коровы могут давать неограниченное количество молока. Молоко необходимо для совершения ягьи. Мудрецы знают, как использовать молоко, чтобы жизнь человеческого общества достигла совершенства. Поскольку в шастрах всюду рекомуется охранять коров, брахмавади взяли на себя заботу о них, в которой демоны были не очень заинтересованы.</w:t>
      </w:r>
    </w:p>
    <w:p>
      <w:pPr>
        <w:pStyle w:val="Style20"/>
        <w:rPr/>
      </w:pPr>
      <w:r>
        <w:rPr/>
      </w:r>
    </w:p>
    <w:p>
      <w:pPr>
        <w:pStyle w:val="Heading2"/>
        <w:rPr/>
      </w:pPr>
      <w:r>
        <w:rPr/>
        <w:t>ТЕКСТ 3</w:t>
      </w:r>
    </w:p>
    <w:p>
      <w:pPr>
        <w:pStyle w:val="Style20"/>
        <w:rPr/>
      </w:pPr>
      <w:r>
        <w:rPr/>
      </w:r>
    </w:p>
    <w:p>
      <w:pPr>
        <w:pStyle w:val="Style17"/>
        <w:rPr/>
      </w:pPr>
      <w:r>
        <w:rPr/>
        <w:t>тата уччаихшрава нама хайо 'бхуч чандра-пандурах</w:t>
      </w:r>
    </w:p>
    <w:p>
      <w:pPr>
        <w:pStyle w:val="Style17"/>
        <w:rPr/>
      </w:pPr>
      <w:r>
        <w:rPr/>
        <w:t>тасмин балих сприхам чакре нра ишвара-шикшайа</w:t>
      </w:r>
    </w:p>
    <w:p>
      <w:pPr>
        <w:pStyle w:val="Style20"/>
        <w:rPr/>
      </w:pPr>
      <w:r>
        <w:rPr/>
      </w:r>
    </w:p>
    <w:p>
      <w:pPr>
        <w:pStyle w:val="Style19"/>
        <w:rPr/>
      </w:pPr>
      <w:r>
        <w:rPr/>
        <w:t>Затем океан родил коня Уккаихшпава, белого, как лунный свет, Бали Махараджа пожелал иметь этого окня и Индра, царь небес, не стал возражать, поскольку так ему посоветовал Верховный Господь.</w:t>
      </w:r>
    </w:p>
    <w:p>
      <w:pPr>
        <w:pStyle w:val="Style20"/>
        <w:rPr/>
      </w:pPr>
      <w:r>
        <w:rPr/>
      </w:r>
    </w:p>
    <w:p>
      <w:pPr>
        <w:pStyle w:val="Heading2"/>
        <w:rPr/>
      </w:pPr>
      <w:r>
        <w:rPr/>
        <w:t>ТЕКСТ 4</w:t>
      </w:r>
    </w:p>
    <w:p>
      <w:pPr>
        <w:pStyle w:val="Style20"/>
        <w:rPr/>
      </w:pPr>
      <w:r>
        <w:rPr/>
      </w:r>
    </w:p>
    <w:p>
      <w:pPr>
        <w:pStyle w:val="Style17"/>
        <w:rPr/>
      </w:pPr>
      <w:r>
        <w:rPr/>
        <w:t>тата аиравато нама варанро виниргатах</w:t>
      </w:r>
    </w:p>
    <w:p>
      <w:pPr>
        <w:pStyle w:val="Style17"/>
        <w:rPr/>
      </w:pPr>
      <w:r>
        <w:rPr/>
        <w:t>дантаиш чатурбхих шветадрер харан бхагавато махим</w:t>
      </w:r>
    </w:p>
    <w:p>
      <w:pPr>
        <w:pStyle w:val="Style20"/>
        <w:rPr/>
      </w:pPr>
      <w:r>
        <w:rPr/>
      </w:r>
    </w:p>
    <w:p>
      <w:pPr>
        <w:pStyle w:val="Style19"/>
        <w:rPr/>
      </w:pPr>
      <w:r>
        <w:rPr/>
        <w:t>Следующим результатом пахтанья было появление царя слонов Айраваты. У этого белого слона было четыре бивня и своим видом он соперничал с великолепием горы Каиласа, обители Господа Шивы.</w:t>
      </w:r>
    </w:p>
    <w:p>
      <w:pPr>
        <w:pStyle w:val="Style20"/>
        <w:rPr/>
      </w:pPr>
      <w:r>
        <w:rPr/>
      </w:r>
    </w:p>
    <w:p>
      <w:pPr>
        <w:pStyle w:val="Heading2"/>
        <w:rPr/>
      </w:pPr>
      <w:r>
        <w:rPr/>
        <w:t>ТЕКСТ 5</w:t>
      </w:r>
    </w:p>
    <w:p>
      <w:pPr>
        <w:pStyle w:val="Style20"/>
        <w:rPr/>
      </w:pPr>
      <w:r>
        <w:rPr/>
      </w:r>
    </w:p>
    <w:p>
      <w:pPr>
        <w:pStyle w:val="Style17"/>
        <w:rPr/>
      </w:pPr>
      <w:r>
        <w:rPr/>
        <w:t>аираванадайас тв аштау диг-гаджа абхавамс татах</w:t>
      </w:r>
    </w:p>
    <w:p>
      <w:pPr>
        <w:pStyle w:val="Style17"/>
        <w:rPr/>
      </w:pPr>
      <w:r>
        <w:rPr/>
        <w:t>абхраму-прабхритайо 'штау ча каринйас тв абхаван нрипа</w:t>
      </w:r>
    </w:p>
    <w:p>
      <w:pPr>
        <w:pStyle w:val="Style20"/>
        <w:rPr/>
      </w:pPr>
      <w:r>
        <w:rPr/>
      </w:r>
    </w:p>
    <w:p>
      <w:pPr>
        <w:pStyle w:val="Style19"/>
        <w:rPr/>
      </w:pPr>
      <w:r>
        <w:rPr/>
        <w:t>Вслед за тем, о, царь, появилось восемь огромных слонов, способных двигаться в любую сторону света. Их возглавлял Айравана. За ними следовали восемь слоних во главе с Абхраму.</w:t>
      </w:r>
    </w:p>
    <w:p>
      <w:pPr>
        <w:pStyle w:val="Style20"/>
        <w:rPr/>
      </w:pPr>
      <w:r>
        <w:rPr/>
      </w:r>
    </w:p>
    <w:p>
      <w:pPr>
        <w:pStyle w:val="Style20"/>
        <w:rPr/>
      </w:pPr>
      <w:r>
        <w:rPr/>
        <w:t>КОММЕНТАРИЙ: Вот имена восьми слонов: Айравана, Пундарика, Вамана, Кумуда, Анджана, Пушпаданта, Сарвабхаума и Супратика.</w:t>
      </w:r>
    </w:p>
    <w:p>
      <w:pPr>
        <w:pStyle w:val="Style20"/>
        <w:rPr/>
      </w:pPr>
      <w:r>
        <w:rPr/>
      </w:r>
    </w:p>
    <w:p>
      <w:pPr>
        <w:pStyle w:val="Heading2"/>
        <w:rPr/>
      </w:pPr>
      <w:r>
        <w:rPr/>
        <w:t>ТЕКСТ 6</w:t>
      </w:r>
    </w:p>
    <w:p>
      <w:pPr>
        <w:pStyle w:val="Style20"/>
        <w:rPr/>
      </w:pPr>
      <w:r>
        <w:rPr/>
      </w:r>
    </w:p>
    <w:p>
      <w:pPr>
        <w:pStyle w:val="Style17"/>
        <w:rPr/>
      </w:pPr>
      <w:r>
        <w:rPr/>
        <w:t>каустубхакхйам абхуд ратнам падмараго маходадхех</w:t>
      </w:r>
    </w:p>
    <w:p>
      <w:pPr>
        <w:pStyle w:val="Style17"/>
        <w:rPr/>
      </w:pPr>
      <w:r>
        <w:rPr/>
        <w:t>тасмин манау сприхам чакре вакшо-'ланкаране харих</w:t>
      </w:r>
    </w:p>
    <w:p>
      <w:pPr>
        <w:pStyle w:val="Style17"/>
        <w:rPr/>
      </w:pPr>
      <w:r>
        <w:rPr/>
        <w:t>тато 'бхават париджатах сура-лока-вибхушанам</w:t>
      </w:r>
    </w:p>
    <w:p>
      <w:pPr>
        <w:pStyle w:val="Style17"/>
        <w:rPr/>
      </w:pPr>
      <w:r>
        <w:rPr/>
        <w:t>пурайатй артхино йо 'ртхаих шашвад бхуви йатха бхаван</w:t>
      </w:r>
    </w:p>
    <w:p>
      <w:pPr>
        <w:pStyle w:val="Style20"/>
        <w:rPr/>
      </w:pPr>
      <w:r>
        <w:rPr/>
      </w:r>
    </w:p>
    <w:p>
      <w:pPr>
        <w:pStyle w:val="Style19"/>
        <w:rPr/>
      </w:pPr>
      <w:r>
        <w:rPr/>
        <w:t>После этого из великого океана появились знаменитые драгоценные камни - Каустубха-мани и Падмарага-мани. Господь Вишну пожелал украсить ими свою грудь. Потом возник цветок париджата, украшающий небесные планеты. О, царь, подобно тому как ты исполняешь желания каждого на этой планете, осуществляя их стремления, париджата исполняет желания всех.</w:t>
      </w:r>
    </w:p>
    <w:p>
      <w:pPr>
        <w:pStyle w:val="Style20"/>
        <w:rPr/>
      </w:pPr>
      <w:r>
        <w:rPr/>
      </w:r>
    </w:p>
    <w:p>
      <w:pPr>
        <w:pStyle w:val="Heading2"/>
        <w:rPr/>
      </w:pPr>
      <w:r>
        <w:rPr/>
        <w:t>ТЕКСТ 7</w:t>
      </w:r>
    </w:p>
    <w:p>
      <w:pPr>
        <w:pStyle w:val="Style20"/>
        <w:rPr/>
      </w:pPr>
      <w:r>
        <w:rPr/>
      </w:r>
    </w:p>
    <w:p>
      <w:pPr>
        <w:pStyle w:val="Style17"/>
        <w:rPr/>
      </w:pPr>
      <w:r>
        <w:rPr/>
        <w:t>таташ чапсарасо джата нишка-кантхйах сувасасах</w:t>
      </w:r>
    </w:p>
    <w:p>
      <w:pPr>
        <w:pStyle w:val="Style17"/>
        <w:rPr/>
      </w:pPr>
      <w:r>
        <w:rPr/>
        <w:t>раманйах сваргинам валгу гати-лилавалоканаих</w:t>
      </w:r>
    </w:p>
    <w:p>
      <w:pPr>
        <w:pStyle w:val="Style20"/>
        <w:rPr/>
      </w:pPr>
      <w:r>
        <w:rPr/>
      </w:r>
    </w:p>
    <w:p>
      <w:pPr>
        <w:pStyle w:val="Style19"/>
        <w:rPr/>
      </w:pPr>
      <w:r>
        <w:rPr/>
        <w:t>Затем из океана вышли Апсары. (Они занимаются проституцией на небесных планетах). Эти женщины блистали золотыми уборами, прекрасными медальонами и носили красивые соблазнительные одежды. Они двигались очень плавно, привлекая к себе внимание и, приводя в замешательство обитателей небесных планет.</w:t>
      </w:r>
    </w:p>
    <w:p>
      <w:pPr>
        <w:pStyle w:val="Style20"/>
        <w:rPr/>
      </w:pPr>
      <w:r>
        <w:rPr/>
      </w:r>
    </w:p>
    <w:p>
      <w:pPr>
        <w:pStyle w:val="Heading2"/>
        <w:rPr/>
      </w:pPr>
      <w:r>
        <w:rPr/>
        <w:t>ТЕКСТ 8</w:t>
      </w:r>
    </w:p>
    <w:p>
      <w:pPr>
        <w:pStyle w:val="Style20"/>
        <w:rPr/>
      </w:pPr>
      <w:r>
        <w:rPr/>
      </w:r>
    </w:p>
    <w:p>
      <w:pPr>
        <w:pStyle w:val="Style17"/>
        <w:rPr/>
      </w:pPr>
      <w:r>
        <w:rPr/>
        <w:t>таташ чавирабхут сакшач чхри рама бхагават-пара</w:t>
      </w:r>
    </w:p>
    <w:p>
      <w:pPr>
        <w:pStyle w:val="Style17"/>
        <w:rPr/>
      </w:pPr>
      <w:r>
        <w:rPr/>
        <w:t>ранджайанти дишах кантйа видйут саудамани йатха</w:t>
      </w:r>
    </w:p>
    <w:p>
      <w:pPr>
        <w:pStyle w:val="Style20"/>
        <w:rPr/>
      </w:pPr>
      <w:r>
        <w:rPr/>
      </w:r>
    </w:p>
    <w:p>
      <w:pPr>
        <w:pStyle w:val="Style19"/>
        <w:rPr/>
      </w:pPr>
      <w:r>
        <w:rPr/>
        <w:t>Потом появилась богиня процветания Рама, существующая ради наслаждения Верховной Личности Бога. Она возникла как вспышка электричества, более яркая, чем молния, способная воспламенить мраморную гору.</w:t>
      </w:r>
    </w:p>
    <w:p>
      <w:pPr>
        <w:pStyle w:val="Style20"/>
        <w:rPr/>
      </w:pPr>
      <w:r>
        <w:rPr/>
      </w:r>
    </w:p>
    <w:p>
      <w:pPr>
        <w:pStyle w:val="Style20"/>
        <w:rPr/>
      </w:pPr>
      <w:r>
        <w:rPr/>
        <w:t>КОММЕНТАРИЙ: Шри означает великолепие и изобилие.</w:t>
      </w:r>
    </w:p>
    <w:p>
      <w:pPr>
        <w:pStyle w:val="Style20"/>
        <w:rPr/>
      </w:pPr>
      <w:r>
        <w:rPr/>
        <w:t>бхоктарам йаджна(гйа)-тапасам сарва-лока-махешварам</w:t>
      </w:r>
    </w:p>
    <w:p>
      <w:pPr>
        <w:pStyle w:val="Style20"/>
        <w:rPr/>
      </w:pPr>
      <w:r>
        <w:rPr/>
        <w:t>сухридам сарва-бхутанам джна(гйа)тва мам шантим риччхати</w:t>
      </w:r>
    </w:p>
    <w:p>
      <w:pPr>
        <w:pStyle w:val="Style20"/>
        <w:rPr/>
      </w:pPr>
      <w:r>
        <w:rPr/>
        <w:t>Эта формула мирного существования материального космоса приведена в «Бхагавад-гите» (5.29). Когда люди поймут, что Всевышний, Господь Кришна, является верховным наслаждающимся, верховным властелином сущего и самым близким другом всех живых существ, желающим им добра, мир и процветание воцаряется на земле. К сожалению обусловленные души, попавшие во власть иллюзии, возникающей из внешней энергии Господа, стремятся ссориться между собой и поэтому мир нарушается. Важнейшая предпосылка сохранения мира состоит в том, что богатство, представляемое Шри, богиней процветания, должно быть отдано Верховной Личности Бога. Каждый должен отказаться от ложного права на мирские блага и отдать все, что имеет Кришне. Таково учение, проповедуемое Движением сознания Кришны.</w:t>
      </w:r>
    </w:p>
    <w:p>
      <w:pPr>
        <w:pStyle w:val="Style20"/>
        <w:rPr/>
      </w:pPr>
      <w:r>
        <w:rPr/>
      </w:r>
    </w:p>
    <w:p>
      <w:pPr>
        <w:pStyle w:val="Heading2"/>
        <w:rPr/>
      </w:pPr>
      <w:r>
        <w:rPr/>
        <w:t>ТЕКСТ 9</w:t>
      </w:r>
    </w:p>
    <w:p>
      <w:pPr>
        <w:pStyle w:val="Style20"/>
        <w:rPr/>
      </w:pPr>
      <w:r>
        <w:rPr/>
      </w:r>
    </w:p>
    <w:p>
      <w:pPr>
        <w:pStyle w:val="Style17"/>
        <w:rPr/>
      </w:pPr>
      <w:r>
        <w:rPr/>
        <w:t>тасйам чакрух сприхам сарве сасурасура-манавах</w:t>
      </w:r>
    </w:p>
    <w:p>
      <w:pPr>
        <w:pStyle w:val="Style17"/>
        <w:rPr/>
      </w:pPr>
      <w:r>
        <w:rPr/>
        <w:t>рупаударйа-вайо-варна махимакшипта-четасах</w:t>
      </w:r>
    </w:p>
    <w:p>
      <w:pPr>
        <w:pStyle w:val="Style20"/>
        <w:rPr/>
      </w:pPr>
      <w:r>
        <w:rPr/>
      </w:r>
    </w:p>
    <w:p>
      <w:pPr>
        <w:pStyle w:val="Style19"/>
        <w:rPr/>
      </w:pPr>
      <w:r>
        <w:rPr/>
        <w:t>Из-за ее исключительной красоты, телесного совершенства, ее молодости, удивительного цвета лица и ее очарования все, в том числе полубоги, демоны и люди, желали ее. Их привлекало к ней то, что она источник великолепия и изобилия.</w:t>
      </w:r>
    </w:p>
    <w:p>
      <w:pPr>
        <w:pStyle w:val="Style20"/>
        <w:rPr/>
      </w:pPr>
      <w:r>
        <w:rPr/>
      </w:r>
    </w:p>
    <w:p>
      <w:pPr>
        <w:pStyle w:val="Style20"/>
        <w:rPr/>
      </w:pPr>
      <w:r>
        <w:rPr/>
        <w:t>КОММЕНТАРИЙ: Кто в этом мире не хочет обладать богатством, красотой и пользоваться общественным признанием, которые приносят эти блага? Люди обычно стремятся к материальному благополучию, богатству и к связям с аристократическими семьями (бхогаишварйа-прасактанам). Материальное благополучие влечет за собой деньги, красоту и положение в обществе, и все это может быть достигнуто по милости богини процветания. Она, однако, никогда не остается одна. Как указывалось в предыдущем стихе словами бхагават-пара, богиня процветания принадлежит Верховной Личности Бога и только Ему дарит наслаждение. Тот, кто хочет благосклонности богини процветания, матери Лакшми, должен принять ее вместе с Нараяной, ибо она по своей природе бхагавад-пара и принадлежит Ему. Преданные, постоянно посвящающие себя служению Нараяне (нарайана-парайана) могут легко добиться благосклонности богини процветания, однако материалистичные люди, пытающиеся добиться внимания богини процветания, чтобы владеть ею для собственного удовольствия терпят поражение. Их поведение ошибочно. Печально известный демона Равана хотел, например, отнять Лакшми Ситу у Рамачандры, но результат оказался обратным. Господь Рамачандра, конечно силой вернул Ситу, а Равана и вся его материальная империя были разгромлены. Богиня процветания желанна всем, в том числе и людям, но следует помнить, что она полностью принадлежит одному только Всевышнему, Верховной Личности Бога. Нельзя заслужить милость богини процветания, если не возносить молитвы ей вместе с высшим наслаждающимся Верховной Личностью Бога.</w:t>
      </w:r>
    </w:p>
    <w:p>
      <w:pPr>
        <w:pStyle w:val="Style20"/>
        <w:rPr/>
      </w:pPr>
      <w:r>
        <w:rPr/>
      </w:r>
    </w:p>
    <w:p>
      <w:pPr>
        <w:pStyle w:val="Heading2"/>
        <w:rPr/>
      </w:pPr>
      <w:r>
        <w:rPr/>
        <w:t>ТЕКСТ 10</w:t>
      </w:r>
    </w:p>
    <w:p>
      <w:pPr>
        <w:pStyle w:val="Style20"/>
        <w:rPr/>
      </w:pPr>
      <w:r>
        <w:rPr/>
      </w:r>
    </w:p>
    <w:p>
      <w:pPr>
        <w:pStyle w:val="Style17"/>
        <w:rPr/>
      </w:pPr>
      <w:r>
        <w:rPr/>
        <w:t>тасйа асанам анинйе махро махад-адбхутам</w:t>
      </w:r>
    </w:p>
    <w:p>
      <w:pPr>
        <w:pStyle w:val="Style17"/>
        <w:rPr/>
      </w:pPr>
      <w:r>
        <w:rPr/>
        <w:t>муртиматйах сарич-чхрештха хема-кумбхаир джалам шучи</w:t>
      </w:r>
    </w:p>
    <w:p>
      <w:pPr>
        <w:pStyle w:val="Style20"/>
        <w:rPr/>
      </w:pPr>
      <w:r>
        <w:rPr/>
      </w:r>
    </w:p>
    <w:p>
      <w:pPr>
        <w:pStyle w:val="Style19"/>
        <w:rPr/>
      </w:pPr>
      <w:r>
        <w:rPr/>
        <w:t>Царь небес Индра устроил достойное место, где могла сидеть богиня процветания. Все реки, несущие священные воды, такие как Ганга и Ямуна, приняли облик живых существ и принесли богине процветания матери Лакшми чистую воду в золотых кувшинах.</w:t>
      </w:r>
    </w:p>
    <w:p>
      <w:pPr>
        <w:pStyle w:val="Style20"/>
        <w:rPr/>
      </w:pPr>
      <w:r>
        <w:rPr/>
      </w:r>
    </w:p>
    <w:p>
      <w:pPr>
        <w:pStyle w:val="Heading2"/>
        <w:rPr/>
      </w:pPr>
      <w:r>
        <w:rPr/>
        <w:t>ТЕКСТ 11</w:t>
      </w:r>
    </w:p>
    <w:p>
      <w:pPr>
        <w:pStyle w:val="Style20"/>
        <w:rPr/>
      </w:pPr>
      <w:r>
        <w:rPr/>
      </w:r>
    </w:p>
    <w:p>
      <w:pPr>
        <w:pStyle w:val="Style17"/>
        <w:rPr/>
      </w:pPr>
      <w:r>
        <w:rPr/>
        <w:t>абхишечаника бхумир ахарат сакалаушадхих</w:t>
      </w:r>
    </w:p>
    <w:p>
      <w:pPr>
        <w:pStyle w:val="Style17"/>
        <w:rPr/>
      </w:pPr>
      <w:r>
        <w:rPr/>
        <w:t>гавах панча павитрани васанто мадху-мадхавау</w:t>
      </w:r>
    </w:p>
    <w:p>
      <w:pPr>
        <w:pStyle w:val="Style20"/>
        <w:rPr/>
      </w:pPr>
      <w:r>
        <w:rPr/>
      </w:r>
    </w:p>
    <w:p>
      <w:pPr>
        <w:pStyle w:val="Style19"/>
        <w:rPr/>
      </w:pPr>
      <w:r>
        <w:rPr/>
        <w:t>Земля обрела человеческий облик и собрала все необходимые растения и травы для ритуала освящения Божества. Коровы дали пять продуктов: молоко, йогурт, прозрачное масло, свою мочу и кал. Весна в человеческом облике собрала все, что родится весной в месяцы Чаитра и Ваишакха (апрель и май).</w:t>
      </w:r>
    </w:p>
    <w:p>
      <w:pPr>
        <w:pStyle w:val="Style20"/>
        <w:rPr/>
      </w:pPr>
      <w:r>
        <w:rPr/>
      </w:r>
    </w:p>
    <w:p>
      <w:pPr>
        <w:pStyle w:val="Style20"/>
        <w:rPr/>
      </w:pPr>
      <w:r>
        <w:rPr/>
        <w:t>КОММЕНТАРИЙ: Панча-гавйа, пять продуктов, которые дают коровы, а именно молоко, йогурт, прозрачное масло, кал и моча, необходимы для всех ритуальных церемоний, совершаемых в соответствии с ведическими нормами. Моча и кал коров чисты от скверны, и поскольку даже моча и кал коров имеют важное значение, можно себе представить какую важную роль играют эти животные для человеческой цивилизации. Поэтому Верховная Личность Бога Кришна прямо требует го-ракшья, защищать коров. Цивилизованные люди, которые следуют системе варнашраме, особенно те, кто принадлежит к классу вайшьев и заняты в сельском хозяйстве и торговле, должны разводить и защищать коров. К сожалению, поскольку люди в эру Кали-юги - мандах, то есть испорчены и суманда-матайах, что значит введены в заблуждение ложными теориями, они убивают коров тысячами. Поэтому они несчастливы в духовной жизни и природа мстит им многими способами, насылая такие неизлечимые болезни, как рак, а также частые войны между народами. До тех пор пока общество будет позволять постоянно умервщлять коров на бойнях, не может быть и речи о мире и процветании.</w:t>
      </w:r>
    </w:p>
    <w:p>
      <w:pPr>
        <w:pStyle w:val="Style20"/>
        <w:rPr/>
      </w:pPr>
      <w:r>
        <w:rPr/>
      </w:r>
    </w:p>
    <w:p>
      <w:pPr>
        <w:pStyle w:val="Heading2"/>
        <w:rPr/>
      </w:pPr>
      <w:r>
        <w:rPr/>
        <w:t>ТЕКСТ 12</w:t>
      </w:r>
    </w:p>
    <w:p>
      <w:pPr>
        <w:pStyle w:val="Style20"/>
        <w:rPr/>
      </w:pPr>
      <w:r>
        <w:rPr/>
      </w:r>
    </w:p>
    <w:p>
      <w:pPr>
        <w:pStyle w:val="Style17"/>
        <w:rPr/>
      </w:pPr>
      <w:r>
        <w:rPr/>
        <w:t>ришайах калпайам чакрур абхишекам йатха-видхи</w:t>
      </w:r>
    </w:p>
    <w:p>
      <w:pPr>
        <w:pStyle w:val="Style17"/>
        <w:rPr/>
      </w:pPr>
      <w:r>
        <w:rPr/>
        <w:t>джагур бхадрани гандхарва натйаш ча нанритур джагух</w:t>
      </w:r>
    </w:p>
    <w:p>
      <w:pPr>
        <w:pStyle w:val="Style20"/>
        <w:rPr/>
      </w:pPr>
      <w:r>
        <w:rPr/>
      </w:r>
    </w:p>
    <w:p>
      <w:pPr>
        <w:pStyle w:val="Style19"/>
        <w:rPr/>
      </w:pPr>
      <w:r>
        <w:rPr/>
        <w:t>Великие мудрецы совершили церемонию омовения богини процветания так, как это предписано в писании: гандхарвы пели благословенные ведические мантры, а профессиональные танцовщицы исполняли прекрасные танцы и пели ритуальные песни, предписанные Ведами.</w:t>
      </w:r>
    </w:p>
    <w:p>
      <w:pPr>
        <w:pStyle w:val="Style20"/>
        <w:rPr/>
      </w:pPr>
      <w:r>
        <w:rPr/>
      </w:r>
    </w:p>
    <w:p>
      <w:pPr>
        <w:pStyle w:val="Heading2"/>
        <w:rPr/>
      </w:pPr>
      <w:r>
        <w:rPr/>
        <w:t>ТЕКСТ 13</w:t>
      </w:r>
    </w:p>
    <w:p>
      <w:pPr>
        <w:pStyle w:val="Style20"/>
        <w:rPr/>
      </w:pPr>
      <w:r>
        <w:rPr/>
      </w:r>
    </w:p>
    <w:p>
      <w:pPr>
        <w:pStyle w:val="Style17"/>
        <w:rPr/>
      </w:pPr>
      <w:r>
        <w:rPr/>
        <w:t>мегха мриданга-панава мураджанака-гомукхан</w:t>
      </w:r>
    </w:p>
    <w:p>
      <w:pPr>
        <w:pStyle w:val="Style17"/>
        <w:rPr/>
      </w:pPr>
      <w:r>
        <w:rPr/>
        <w:t>вйанадайан шанкха-вену винас тумула-нихсванан</w:t>
      </w:r>
    </w:p>
    <w:p>
      <w:pPr>
        <w:pStyle w:val="Style20"/>
        <w:rPr/>
      </w:pPr>
      <w:r>
        <w:rPr/>
      </w:r>
    </w:p>
    <w:p>
      <w:pPr>
        <w:pStyle w:val="Style19"/>
        <w:rPr/>
      </w:pPr>
      <w:r>
        <w:rPr/>
        <w:t>Тучи, принявшие облик людей, ударяли в различные барабаны - мриданги, панавы, мураджи и анаки. Они также дули в раковины и рожки, называемые гомукхами, и играли на флейтах и струнных инструментах. Все вместе это создавало бурю звуков.</w:t>
      </w:r>
    </w:p>
    <w:p>
      <w:pPr>
        <w:pStyle w:val="Style20"/>
        <w:rPr/>
      </w:pPr>
      <w:r>
        <w:rPr/>
      </w:r>
    </w:p>
    <w:p>
      <w:pPr>
        <w:pStyle w:val="Heading2"/>
        <w:rPr/>
      </w:pPr>
      <w:r>
        <w:rPr/>
        <w:t>ТЕКСТ 14</w:t>
      </w:r>
    </w:p>
    <w:p>
      <w:pPr>
        <w:pStyle w:val="Style20"/>
        <w:rPr/>
      </w:pPr>
      <w:r>
        <w:rPr/>
      </w:r>
    </w:p>
    <w:p>
      <w:pPr>
        <w:pStyle w:val="Style17"/>
        <w:rPr/>
      </w:pPr>
      <w:r>
        <w:rPr/>
        <w:t>тато 'бхишишичур девим шрийам падма-карам сатим</w:t>
      </w:r>
    </w:p>
    <w:p>
      <w:pPr>
        <w:pStyle w:val="Style17"/>
        <w:rPr/>
      </w:pPr>
      <w:r>
        <w:rPr/>
        <w:t>дигибхах пурна-калашаих сукта-вакйаир двиджеритаих</w:t>
      </w:r>
    </w:p>
    <w:p>
      <w:pPr>
        <w:pStyle w:val="Style20"/>
        <w:rPr/>
      </w:pPr>
      <w:r>
        <w:rPr/>
      </w:r>
    </w:p>
    <w:p>
      <w:pPr>
        <w:pStyle w:val="Style19"/>
        <w:rPr/>
      </w:pPr>
      <w:r>
        <w:rPr/>
        <w:t>После этого громадные слоны принесли из разных сторон света большие кувшины, полные воды из Ганги, и под аккомпанимент ведических мантр, которые пели ученые брахманы, омыли этой водой богиню процветания. В процессе омовения богиня сохраняла свой обычный вид, продолжала держать в руке лотос, и выглядела очень красивой. Богиня процветания - само целомудрие, ибо она не познала никого, кроме Верховной Личности Бога.</w:t>
      </w:r>
    </w:p>
    <w:p>
      <w:pPr>
        <w:pStyle w:val="Style20"/>
        <w:rPr/>
      </w:pPr>
      <w:r>
        <w:rPr/>
      </w:r>
    </w:p>
    <w:p>
      <w:pPr>
        <w:pStyle w:val="Style20"/>
        <w:rPr/>
      </w:pPr>
      <w:r>
        <w:rPr/>
        <w:t>КОММЕНТАРИЙ: В этом стихе богиню процветания Лакшми называют шрийам. Это значит, что она обладает шестью достояниями - богатством, силой, влиянием, красотой, знаниями и готовностью к самоотречению. Эти блага и дарует богиня процветания. Лакшми называют здесь деви, богиней, потому что в Вайкунтхе, духовном мире, она дарует все блага Верховной Личности Бога и Его преданным, которые таким образом наслаждаются полноценной жизнью на планетах Вайкунтхи. Верховный Господь доволен Своей супругой, богиней процветания, которая держит в руке цветок лотоса. Мать Лакшми описывается в этом стихе словом сати - истинно целомудренная, ибо она никогда не одаряет своим вниманием никого, кроме Верховной Личности Бога.</w:t>
      </w:r>
    </w:p>
    <w:p>
      <w:pPr>
        <w:pStyle w:val="Style20"/>
        <w:rPr/>
      </w:pPr>
      <w:r>
        <w:rPr/>
      </w:r>
    </w:p>
    <w:p>
      <w:pPr>
        <w:pStyle w:val="Heading2"/>
        <w:rPr/>
      </w:pPr>
      <w:r>
        <w:rPr/>
        <w:t>ТЕКСТ 15</w:t>
      </w:r>
    </w:p>
    <w:p>
      <w:pPr>
        <w:pStyle w:val="Style20"/>
        <w:rPr/>
      </w:pPr>
      <w:r>
        <w:rPr/>
      </w:r>
    </w:p>
    <w:p>
      <w:pPr>
        <w:pStyle w:val="Style17"/>
        <w:rPr/>
      </w:pPr>
      <w:r>
        <w:rPr/>
        <w:t>самудрах пита-каушейа васаси самупахарат</w:t>
      </w:r>
    </w:p>
    <w:p>
      <w:pPr>
        <w:pStyle w:val="Style17"/>
        <w:rPr/>
      </w:pPr>
      <w:r>
        <w:rPr/>
        <w:t>варунах сраджам ваиджайантим мадхуна матта-шатпадам</w:t>
      </w:r>
    </w:p>
    <w:p>
      <w:pPr>
        <w:pStyle w:val="Style20"/>
        <w:rPr/>
      </w:pPr>
      <w:r>
        <w:rPr/>
      </w:r>
    </w:p>
    <w:p>
      <w:pPr>
        <w:pStyle w:val="Style19"/>
        <w:rPr/>
      </w:pPr>
      <w:r>
        <w:rPr/>
        <w:t>Океан - источник всех драгоценных камней, преподнес верхнюю и нижнюю части желтого шелкового одеяния. Главное божество вод, Варуна, подарил прекрасные цветочные гирлянды, сопровождаемые шестиногими шмелями, пьяными от меда.</w:t>
      </w:r>
    </w:p>
    <w:p>
      <w:pPr>
        <w:pStyle w:val="Style20"/>
        <w:rPr/>
      </w:pPr>
      <w:r>
        <w:rPr/>
      </w:r>
    </w:p>
    <w:p>
      <w:pPr>
        <w:pStyle w:val="Style20"/>
        <w:rPr/>
      </w:pPr>
      <w:r>
        <w:rPr/>
        <w:t>КОММЕНТАРИЙ: Когда в процессе церемонии абхишека Божество омывают различными жидкостями - молоком, медом, йогуртом, топленым маслом, коровьими испражнениями и коровьей мочей - принято дарить желтые одежды. Именно так была совершена церемония абхишека в соответствии с общепринятыми ведическими правилами.</w:t>
      </w:r>
    </w:p>
    <w:p>
      <w:pPr>
        <w:pStyle w:val="Style20"/>
        <w:rPr/>
      </w:pPr>
      <w:r>
        <w:rPr/>
      </w:r>
    </w:p>
    <w:p>
      <w:pPr>
        <w:pStyle w:val="Heading2"/>
        <w:rPr/>
      </w:pPr>
      <w:r>
        <w:rPr/>
        <w:t>ТЕКСТ 16</w:t>
      </w:r>
    </w:p>
    <w:p>
      <w:pPr>
        <w:pStyle w:val="Style20"/>
        <w:rPr/>
      </w:pPr>
      <w:r>
        <w:rPr/>
      </w:r>
    </w:p>
    <w:p>
      <w:pPr>
        <w:pStyle w:val="Style17"/>
        <w:rPr/>
      </w:pPr>
      <w:r>
        <w:rPr/>
        <w:t>бхушанани вичитрани вишвакарма праджапатих</w:t>
      </w:r>
    </w:p>
    <w:p>
      <w:pPr>
        <w:pStyle w:val="Style17"/>
        <w:rPr/>
      </w:pPr>
      <w:r>
        <w:rPr/>
        <w:t>харам сарасвати падмам аджо нагаш ча кундале</w:t>
      </w:r>
    </w:p>
    <w:p>
      <w:pPr>
        <w:pStyle w:val="Style20"/>
        <w:rPr/>
      </w:pPr>
      <w:r>
        <w:rPr/>
      </w:r>
    </w:p>
    <w:p>
      <w:pPr>
        <w:pStyle w:val="Style19"/>
        <w:rPr/>
      </w:pPr>
      <w:r>
        <w:rPr/>
        <w:t>Вишвакарма, один из сыновей Господа Брахмы, преподнес множество украшений. Богиня учености Сарасвати подарила ожерелье, Сам Господь Брахма принес в дар цветок лотоса, а обитатели Нагалоки - серьги.</w:t>
      </w:r>
    </w:p>
    <w:p>
      <w:pPr>
        <w:pStyle w:val="Style20"/>
        <w:rPr/>
      </w:pPr>
      <w:r>
        <w:rPr/>
      </w:r>
    </w:p>
    <w:p>
      <w:pPr>
        <w:pStyle w:val="Heading2"/>
        <w:rPr/>
      </w:pPr>
      <w:r>
        <w:rPr/>
        <w:t>ТЕКСТ 17</w:t>
      </w:r>
    </w:p>
    <w:p>
      <w:pPr>
        <w:pStyle w:val="Style20"/>
        <w:rPr/>
      </w:pPr>
      <w:r>
        <w:rPr/>
      </w:r>
    </w:p>
    <w:p>
      <w:pPr>
        <w:pStyle w:val="Style17"/>
        <w:rPr/>
      </w:pPr>
      <w:r>
        <w:rPr/>
        <w:t>татах крита-свастйайанотпала-сраджам</w:t>
      </w:r>
    </w:p>
    <w:p>
      <w:pPr>
        <w:pStyle w:val="Style17"/>
        <w:rPr/>
      </w:pPr>
      <w:r>
        <w:rPr/>
        <w:t>надад-двирепхам паригрихйа панина</w:t>
      </w:r>
    </w:p>
    <w:p>
      <w:pPr>
        <w:pStyle w:val="Style17"/>
        <w:rPr/>
      </w:pPr>
      <w:r>
        <w:rPr/>
        <w:t>чачала вактрам сукапола-кундалам</w:t>
      </w:r>
    </w:p>
    <w:p>
      <w:pPr>
        <w:pStyle w:val="Style17"/>
        <w:rPr/>
      </w:pPr>
      <w:r>
        <w:rPr/>
        <w:t>саврида-хасам дадхати сушобханам</w:t>
      </w:r>
    </w:p>
    <w:p>
      <w:pPr>
        <w:pStyle w:val="Style20"/>
        <w:rPr/>
      </w:pPr>
      <w:r>
        <w:rPr/>
      </w:r>
    </w:p>
    <w:p>
      <w:pPr>
        <w:pStyle w:val="Style19"/>
        <w:rPr/>
      </w:pPr>
      <w:r>
        <w:rPr/>
        <w:t>По окончании блаженной ритуальной церемонии своего посвящения, богиня процветания стала прогуливаться, держа в руках гирлянду из цветов лотоса, окруженную жужжащими шмелями. С застенчивой улыбкой на устах, украшенная серьгами, она являла собой воплощенную красоту.</w:t>
      </w:r>
    </w:p>
    <w:p>
      <w:pPr>
        <w:pStyle w:val="Style20"/>
        <w:rPr/>
      </w:pPr>
      <w:r>
        <w:rPr/>
      </w:r>
    </w:p>
    <w:p>
      <w:pPr>
        <w:pStyle w:val="Style20"/>
        <w:rPr/>
      </w:pPr>
      <w:r>
        <w:rPr/>
        <w:t>КОММЕНТАРИЙ: Богиня процветания мать Лакшмиджи считает своим отцом Молочный океан, но она постоянно возлежит на груди Нараяны. Она одаряет благодеяниями даже Господа Брахму и другие живые существа в этом материальном мире, однако она трансцентна ко всем материальным качествам. Хотя она была рождена Молочным океаном, Лакшми сразу заняла свое вечное место на груди Нараяны.</w:t>
      </w:r>
    </w:p>
    <w:p>
      <w:pPr>
        <w:pStyle w:val="Style20"/>
        <w:rPr/>
      </w:pPr>
      <w:r>
        <w:rPr/>
      </w:r>
    </w:p>
    <w:p>
      <w:pPr>
        <w:pStyle w:val="Heading2"/>
        <w:rPr/>
      </w:pPr>
      <w:r>
        <w:rPr/>
        <w:t>ТЕКСТ 18</w:t>
      </w:r>
    </w:p>
    <w:p>
      <w:pPr>
        <w:pStyle w:val="Style20"/>
        <w:rPr/>
      </w:pPr>
      <w:r>
        <w:rPr/>
      </w:r>
    </w:p>
    <w:p>
      <w:pPr>
        <w:pStyle w:val="Style17"/>
        <w:rPr/>
      </w:pPr>
      <w:r>
        <w:rPr/>
        <w:t>стана-двайам чатикришодари самам</w:t>
      </w:r>
    </w:p>
    <w:p>
      <w:pPr>
        <w:pStyle w:val="Style17"/>
        <w:rPr/>
      </w:pPr>
      <w:r>
        <w:rPr/>
        <w:t>нирантарам чандана-кункумокшитам</w:t>
      </w:r>
    </w:p>
    <w:p>
      <w:pPr>
        <w:pStyle w:val="Style17"/>
        <w:rPr/>
      </w:pPr>
      <w:r>
        <w:rPr/>
        <w:t>татас тато нупура-валгу шинджитаир</w:t>
      </w:r>
    </w:p>
    <w:p>
      <w:pPr>
        <w:pStyle w:val="Style17"/>
        <w:rPr/>
      </w:pPr>
      <w:r>
        <w:rPr/>
        <w:t>висарпати хема-латева са бабхау</w:t>
      </w:r>
    </w:p>
    <w:p>
      <w:pPr>
        <w:pStyle w:val="Style20"/>
        <w:rPr/>
      </w:pPr>
      <w:r>
        <w:rPr/>
      </w:r>
    </w:p>
    <w:p>
      <w:pPr>
        <w:pStyle w:val="Style19"/>
        <w:rPr/>
      </w:pPr>
      <w:r>
        <w:rPr/>
        <w:t>Ее гармонично расположенные груди были посыпаны красным порошком кункумы и умащены сандаловым маслом. Ее талия была гибкой и тонкой. Когда она двигалась, колокольчики у нее на лодыжках мелодично звенели в такт шагам и вся она казалась золотой змейкой.</w:t>
      </w:r>
    </w:p>
    <w:p>
      <w:pPr>
        <w:pStyle w:val="Style20"/>
        <w:rPr/>
      </w:pPr>
      <w:r>
        <w:rPr/>
      </w:r>
    </w:p>
    <w:p>
      <w:pPr>
        <w:pStyle w:val="Heading2"/>
        <w:rPr/>
      </w:pPr>
      <w:r>
        <w:rPr/>
        <w:t>ТЕКСТ 19</w:t>
      </w:r>
    </w:p>
    <w:p>
      <w:pPr>
        <w:pStyle w:val="Style20"/>
        <w:rPr/>
      </w:pPr>
      <w:r>
        <w:rPr/>
      </w:r>
    </w:p>
    <w:p>
      <w:pPr>
        <w:pStyle w:val="Style17"/>
        <w:rPr/>
      </w:pPr>
      <w:r>
        <w:rPr/>
        <w:t>вилокайанти ниравадйам атманах</w:t>
      </w:r>
    </w:p>
    <w:p>
      <w:pPr>
        <w:pStyle w:val="Style17"/>
        <w:rPr/>
      </w:pPr>
      <w:r>
        <w:rPr/>
        <w:t>падам дхрувам чавйабхичари-сад-гунам</w:t>
      </w:r>
    </w:p>
    <w:p>
      <w:pPr>
        <w:pStyle w:val="Style17"/>
        <w:rPr/>
      </w:pPr>
      <w:r>
        <w:rPr/>
        <w:t>гандхарва-сиддхасура-йакша-чаранатраипиштапейадишу нанвавиндата</w:t>
      </w:r>
    </w:p>
    <w:p>
      <w:pPr>
        <w:pStyle w:val="Style20"/>
        <w:rPr/>
      </w:pPr>
      <w:r>
        <w:rPr/>
      </w:r>
    </w:p>
    <w:p>
      <w:pPr>
        <w:pStyle w:val="Style19"/>
        <w:rPr/>
      </w:pPr>
      <w:r>
        <w:rPr/>
        <w:t>Двигаясь среди гандхарвов, якшасов, асуров, сиддхов, чаранов и обитателей райских планет, Лакшмидеви, богиня процветания, внимательно изучала их, но не могла найти никого, награжденного от природы всеми подходящими качествами. Никто не был лишен недостатков и поэтому она не могла найти убежище ни у кого из них.</w:t>
      </w:r>
    </w:p>
    <w:p>
      <w:pPr>
        <w:pStyle w:val="Style20"/>
        <w:rPr/>
      </w:pPr>
      <w:r>
        <w:rPr/>
      </w:r>
    </w:p>
    <w:p>
      <w:pPr>
        <w:pStyle w:val="Style20"/>
        <w:rPr/>
      </w:pPr>
      <w:r>
        <w:rPr/>
        <w:t>КОММЕНТАРИЙ: Богиня процветания Лакшмидеви, рожденная из Молочного океана, была его дочерью. Поэтому ей было дозволено выбирать себе мужа, совершая церемонию свайамвара. Она познакомилась с каждым из кандидатов, но не сумела найти ни одного, способного стать ей защитой и опорой. Другими словами, Нараяна, подлинный муж Лакшми не может быть превзойден никем в этом материальном мире.</w:t>
      </w:r>
    </w:p>
    <w:p>
      <w:pPr>
        <w:pStyle w:val="Style20"/>
        <w:rPr/>
      </w:pPr>
      <w:r>
        <w:rPr/>
      </w:r>
    </w:p>
    <w:p>
      <w:pPr>
        <w:pStyle w:val="Heading2"/>
        <w:rPr/>
      </w:pPr>
      <w:r>
        <w:rPr/>
        <w:t>ТЕКСТ 20</w:t>
      </w:r>
    </w:p>
    <w:p>
      <w:pPr>
        <w:pStyle w:val="Style20"/>
        <w:rPr/>
      </w:pPr>
      <w:r>
        <w:rPr/>
      </w:r>
    </w:p>
    <w:p>
      <w:pPr>
        <w:pStyle w:val="Style17"/>
        <w:rPr/>
      </w:pPr>
      <w:r>
        <w:rPr/>
        <w:t>нунам тапо йасйа на манйу-нирджайо</w:t>
      </w:r>
    </w:p>
    <w:p>
      <w:pPr>
        <w:pStyle w:val="Style17"/>
        <w:rPr/>
      </w:pPr>
      <w:r>
        <w:rPr/>
        <w:t>джна(гйа)нам квачит тач ча на санга-варджитам</w:t>
      </w:r>
    </w:p>
    <w:p>
      <w:pPr>
        <w:pStyle w:val="Style17"/>
        <w:rPr/>
      </w:pPr>
      <w:r>
        <w:rPr/>
        <w:t>кашчин махамс тасйа на кама-нирджайах</w:t>
      </w:r>
    </w:p>
    <w:p>
      <w:pPr>
        <w:pStyle w:val="Style17"/>
        <w:rPr/>
      </w:pPr>
      <w:r>
        <w:rPr/>
        <w:t>са ишварах ким парато вйапашрайах</w:t>
      </w:r>
    </w:p>
    <w:p>
      <w:pPr>
        <w:pStyle w:val="Style20"/>
        <w:rPr/>
      </w:pPr>
      <w:r>
        <w:rPr/>
      </w:r>
    </w:p>
    <w:p>
      <w:pPr>
        <w:pStyle w:val="Style19"/>
        <w:rPr/>
      </w:pPr>
      <w:r>
        <w:rPr/>
        <w:t>Богиня процветания, изучая собравшихся, рассуждала таким образом: Кто-то, прошедший трудную аскезу, еще не сумел победить в себе гнев; кто-то владеет знаниями, но не победил материальные желания; другой - великая личность, но он не может избавиться от плотского вожделения. Даже великие личности зависят от чего-нибудь. Как же, в таком случае, могут они стать великими властелинами?</w:t>
      </w:r>
    </w:p>
    <w:p>
      <w:pPr>
        <w:pStyle w:val="Style20"/>
        <w:rPr/>
      </w:pPr>
      <w:r>
        <w:rPr/>
      </w:r>
    </w:p>
    <w:p>
      <w:pPr>
        <w:pStyle w:val="Style20"/>
        <w:rPr/>
      </w:pPr>
      <w:r>
        <w:rPr/>
        <w:t>КОММЕНТАРИЙ: Здесь дается попытка найти верховного властелина или ишвару. Каждый может быть избран ишварой или властелином, но все же такие властелины остаются подвластными чему-нибудь. Так, например, можно совершить великие аскезы, но все еще оставаться во власти гнева. При тщательном рассмотрении мы обнаруживаем, что каждый находится во власти каких-нибудь чувств. Поэтому никто не может быть подлинным властелином, кроме Верховной Личности Бога Кришны. Это подтверждается шастрами: ишварах парамах кришнах. Верховный властелин - Кришна. Им не повелевает никто, ибо Он повелевает всеми (сарва-карана-каранам).</w:t>
      </w:r>
    </w:p>
    <w:p>
      <w:pPr>
        <w:pStyle w:val="Style20"/>
        <w:rPr/>
      </w:pPr>
      <w:r>
        <w:rPr/>
      </w:r>
    </w:p>
    <w:p>
      <w:pPr>
        <w:pStyle w:val="Heading2"/>
        <w:rPr/>
      </w:pPr>
      <w:r>
        <w:rPr/>
        <w:t>ТЕКСТ 21</w:t>
      </w:r>
    </w:p>
    <w:p>
      <w:pPr>
        <w:pStyle w:val="Style20"/>
        <w:rPr/>
      </w:pPr>
      <w:r>
        <w:rPr/>
      </w:r>
    </w:p>
    <w:p>
      <w:pPr>
        <w:pStyle w:val="Style17"/>
        <w:rPr/>
      </w:pPr>
      <w:r>
        <w:rPr/>
        <w:t>дхармах квачит татра на бхута-саухридам</w:t>
      </w:r>
    </w:p>
    <w:p>
      <w:pPr>
        <w:pStyle w:val="Style17"/>
        <w:rPr/>
      </w:pPr>
      <w:r>
        <w:rPr/>
        <w:t>тйагах квачит татра на мукти-каранам</w:t>
      </w:r>
    </w:p>
    <w:p>
      <w:pPr>
        <w:pStyle w:val="Style17"/>
        <w:rPr/>
      </w:pPr>
      <w:r>
        <w:rPr/>
        <w:t>вирйам на пумсо 'стй аджа-вега-нишкритам</w:t>
      </w:r>
    </w:p>
    <w:p>
      <w:pPr>
        <w:pStyle w:val="Style17"/>
        <w:rPr/>
      </w:pPr>
      <w:r>
        <w:rPr/>
        <w:t>на хи двитийо гуна-санга-варджитах</w:t>
      </w:r>
    </w:p>
    <w:p>
      <w:pPr>
        <w:pStyle w:val="Style20"/>
        <w:rPr/>
      </w:pPr>
      <w:r>
        <w:rPr/>
      </w:r>
    </w:p>
    <w:p>
      <w:pPr>
        <w:pStyle w:val="Style19"/>
        <w:rPr/>
      </w:pPr>
      <w:r>
        <w:rPr/>
        <w:t>Можно обладать широкими познаниями в философии религии, но в то же время не проявлять добрых чувств ко всем живым существам. Кто-то, человек или полубог, сумел прийти к отречению, но это не может послужить основанием для освобождения. Можно обладать огромной силой и все же не быть в состоянии управлять всесилием вечного времени. Можно отказаться от связей с материальным миром, но все же не сравниться с Верховной Личностью Бога. Поэтому никто полностью несвободен от влияния гун материальной природы.</w:t>
      </w:r>
    </w:p>
    <w:p>
      <w:pPr>
        <w:pStyle w:val="Style20"/>
        <w:rPr/>
      </w:pPr>
      <w:r>
        <w:rPr/>
      </w:r>
    </w:p>
    <w:p>
      <w:pPr>
        <w:pStyle w:val="Style20"/>
        <w:rPr/>
      </w:pPr>
      <w:r>
        <w:rPr/>
        <w:t>КОММЕНТАРИЙ: В этом стихе чрезвычайно важно положение дхармах квачит татра на бхута-саухридам. Мы видим на практике, что многие индусы, мусульмане, христиане, буддисты и верующие других конфессий, придерживающиеся своих религиозных принципов, тем не менее не одинаково относятся ко всем живым существам. Хотя они объявляют себя очень благочестивыми, они убивают бедных животных. Такое благочестие не имеет смысла. В «Шримад-Бхагаватам» (1.2.8) говорится:</w:t>
      </w:r>
    </w:p>
    <w:p>
      <w:pPr>
        <w:pStyle w:val="Style20"/>
        <w:rPr/>
      </w:pPr>
      <w:r>
        <w:rPr/>
        <w:t>дхармах свануштхитах пумсам вишваксена-катхасу йах</w:t>
      </w:r>
    </w:p>
    <w:p>
      <w:pPr>
        <w:pStyle w:val="Style20"/>
        <w:rPr/>
      </w:pPr>
      <w:r>
        <w:rPr/>
        <w:t>нотпадайед йади ратим шрама эва хи кевалам</w:t>
      </w:r>
    </w:p>
    <w:p>
      <w:pPr>
        <w:pStyle w:val="Style20"/>
        <w:rPr/>
      </w:pPr>
      <w:r>
        <w:rPr/>
        <w:t>Можно очень скрупулезно соблюдать принципы своей конфессии, но если не любить Верховную Личность Бога, соблюдение религиозных норм остается пустой тратой времени. Нужно развить в себе чувство любви к Васудеве (васудевах сарвам ити са махатма судурлабхах). Признак преданного - его чувство дружбы ко всем (сухридам сарва-бхутанам). Преданный никогда не позволит убить несчастное животное во имя религии. В этом состоит различие между поверхностной религиозностью и поведением преданного Верховной Личности Бога.</w:t>
      </w:r>
    </w:p>
    <w:p>
      <w:pPr>
        <w:pStyle w:val="Style20"/>
        <w:rPr/>
      </w:pPr>
      <w:r>
        <w:rPr/>
        <w:t>Мы знаем из истории о существовании многих великих героев, но никто из них не сумел избежать беспощадных объятий смерти. Даже величайший герой не может нарушить предначертание Верховной Личности Бога, когда Кришна является в форме смерти. Об этом говорит Сам Кришна: мритйух сарва-хараш чахам. Господь, явившись в образе смерти, отнимает у героя его так называемую силу. Даже Хираньякашипу нельзя было спасти, когда Нрисимхадева явился перед ним в форме смерти. Материальная сила любого ничто в сравнении с силой Верховной Личности Бога.</w:t>
      </w:r>
    </w:p>
    <w:p>
      <w:pPr>
        <w:pStyle w:val="Style20"/>
        <w:rPr/>
      </w:pPr>
      <w:r>
        <w:rPr/>
      </w:r>
    </w:p>
    <w:p>
      <w:pPr>
        <w:pStyle w:val="Heading2"/>
        <w:rPr/>
      </w:pPr>
      <w:r>
        <w:rPr/>
        <w:t>ТЕКСТ 22</w:t>
      </w:r>
    </w:p>
    <w:p>
      <w:pPr>
        <w:pStyle w:val="Style20"/>
        <w:rPr/>
      </w:pPr>
      <w:r>
        <w:rPr/>
      </w:r>
    </w:p>
    <w:p>
      <w:pPr>
        <w:pStyle w:val="Style17"/>
        <w:rPr/>
      </w:pPr>
      <w:r>
        <w:rPr/>
        <w:t>квачич чирайур на хи шила-мангалам</w:t>
      </w:r>
    </w:p>
    <w:p>
      <w:pPr>
        <w:pStyle w:val="Style17"/>
        <w:rPr/>
      </w:pPr>
      <w:r>
        <w:rPr/>
        <w:t>квачит тад апй асти на ведйам айушах</w:t>
      </w:r>
    </w:p>
    <w:p>
      <w:pPr>
        <w:pStyle w:val="Style17"/>
        <w:rPr/>
      </w:pPr>
      <w:r>
        <w:rPr/>
        <w:t>йатробхайам кутра ча со 'пй амангалах</w:t>
      </w:r>
    </w:p>
    <w:p>
      <w:pPr>
        <w:pStyle w:val="Style17"/>
        <w:rPr/>
      </w:pPr>
      <w:r>
        <w:rPr/>
        <w:t>сумангалах кашча на канкшате хи мам</w:t>
      </w:r>
    </w:p>
    <w:p>
      <w:pPr>
        <w:pStyle w:val="Style20"/>
        <w:rPr/>
      </w:pPr>
      <w:r>
        <w:rPr/>
      </w:r>
    </w:p>
    <w:p>
      <w:pPr>
        <w:pStyle w:val="Style19"/>
        <w:rPr/>
      </w:pPr>
      <w:r>
        <w:rPr/>
        <w:t>Можно быть долгожителем, но не обладать благодатью и не вести достойный образ жизни. Можно обладать благодатью и вести достойную жизнь, но не знать, сколь долго может продлиться эта жизнь. Хотя таким полубогам, как Господь Шива, дарована вечная жизнь, им присущи неприятные привычки: он, например, любят жить в кремоториях. И даже если другие личности вполне достойны во всех отношениях, они все же - не преданные Верховной Личности Бога.</w:t>
      </w:r>
    </w:p>
    <w:p>
      <w:pPr>
        <w:pStyle w:val="Style20"/>
        <w:rPr/>
      </w:pPr>
      <w:r>
        <w:rPr/>
      </w:r>
    </w:p>
    <w:p>
      <w:pPr>
        <w:pStyle w:val="Heading2"/>
        <w:rPr/>
      </w:pPr>
      <w:r>
        <w:rPr/>
        <w:t>ТЕКСТ 23</w:t>
      </w:r>
    </w:p>
    <w:p>
      <w:pPr>
        <w:pStyle w:val="Style20"/>
        <w:rPr/>
      </w:pPr>
      <w:r>
        <w:rPr/>
      </w:r>
    </w:p>
    <w:p>
      <w:pPr>
        <w:pStyle w:val="Style17"/>
        <w:rPr/>
      </w:pPr>
      <w:r>
        <w:rPr/>
        <w:t>эвам вимришйавйабхичари-сад-гунаир</w:t>
      </w:r>
    </w:p>
    <w:p>
      <w:pPr>
        <w:pStyle w:val="Style17"/>
        <w:rPr/>
      </w:pPr>
      <w:r>
        <w:rPr/>
        <w:t>варам ниджаикашрайатайагунашрайам</w:t>
      </w:r>
    </w:p>
    <w:p>
      <w:pPr>
        <w:pStyle w:val="Style17"/>
        <w:rPr/>
      </w:pPr>
      <w:r>
        <w:rPr/>
        <w:t>вавре варам сарва-гунаир апекшитам</w:t>
      </w:r>
    </w:p>
    <w:p>
      <w:pPr>
        <w:pStyle w:val="Style17"/>
        <w:rPr/>
      </w:pPr>
      <w:r>
        <w:rPr/>
        <w:t>рама мукундам нирапекшам ипситам</w:t>
      </w:r>
    </w:p>
    <w:p>
      <w:pPr>
        <w:pStyle w:val="Style20"/>
        <w:rPr/>
      </w:pPr>
      <w:r>
        <w:rPr/>
      </w:r>
    </w:p>
    <w:p>
      <w:pPr>
        <w:pStyle w:val="Style19"/>
        <w:rPr/>
      </w:pPr>
      <w:r>
        <w:rPr/>
        <w:t>Шукадева Госвами продолжил свою речь: Таким образом после долгого размышления богиня процветания избрала своим мужем Мукунду, ибо, хотя Он независим и не нуждается в ней, Он обладает трансцентными качествами и мистической силой и поэтому наиболее желанен.</w:t>
      </w:r>
    </w:p>
    <w:p>
      <w:pPr>
        <w:pStyle w:val="Style20"/>
        <w:rPr/>
      </w:pPr>
      <w:r>
        <w:rPr/>
      </w:r>
    </w:p>
    <w:p>
      <w:pPr>
        <w:pStyle w:val="Style20"/>
        <w:rPr/>
      </w:pPr>
      <w:r>
        <w:rPr/>
        <w:t>КОММЕНТАРИЙ: Верховная Личность Бога Мукунда самодостаточен. Поскольку Он совершенно независим, Он не нуждался в поддержке или близости Лакшмидеви. Тем не менее, богиня процветания Лакшмидеви избрала именно Его своим мужем.</w:t>
      </w:r>
    </w:p>
    <w:p>
      <w:pPr>
        <w:pStyle w:val="Style20"/>
        <w:rPr/>
      </w:pPr>
      <w:r>
        <w:rPr/>
      </w:r>
    </w:p>
    <w:p>
      <w:pPr>
        <w:pStyle w:val="Heading2"/>
        <w:rPr/>
      </w:pPr>
      <w:r>
        <w:rPr/>
        <w:t>ТЕКСТ 24</w:t>
      </w:r>
    </w:p>
    <w:p>
      <w:pPr>
        <w:pStyle w:val="Style20"/>
        <w:rPr/>
      </w:pPr>
      <w:r>
        <w:rPr/>
      </w:r>
    </w:p>
    <w:p>
      <w:pPr>
        <w:pStyle w:val="Style17"/>
        <w:rPr/>
      </w:pPr>
      <w:r>
        <w:rPr/>
        <w:t>тасйамса-деша ушатим нава-канджа-малам</w:t>
      </w:r>
    </w:p>
    <w:p>
      <w:pPr>
        <w:pStyle w:val="Style17"/>
        <w:rPr/>
      </w:pPr>
      <w:r>
        <w:rPr/>
        <w:t>мадйан-мадхуврата-варутха-гиропагхуштам</w:t>
      </w:r>
    </w:p>
    <w:p>
      <w:pPr>
        <w:pStyle w:val="Style17"/>
        <w:rPr/>
      </w:pPr>
      <w:r>
        <w:rPr/>
        <w:t>тастхау нидхайа никате тад-урах сва-дхама</w:t>
      </w:r>
    </w:p>
    <w:p>
      <w:pPr>
        <w:pStyle w:val="Style17"/>
        <w:rPr/>
      </w:pPr>
      <w:r>
        <w:rPr/>
        <w:t>саврида-хаса-викасан-найанена йата</w:t>
      </w:r>
    </w:p>
    <w:p>
      <w:pPr>
        <w:pStyle w:val="Style20"/>
        <w:rPr/>
      </w:pPr>
      <w:r>
        <w:rPr/>
      </w:r>
    </w:p>
    <w:p>
      <w:pPr>
        <w:pStyle w:val="Style19"/>
        <w:rPr/>
      </w:pPr>
      <w:r>
        <w:rPr/>
        <w:t>Подойдя к Верховной Личности Бога, богиня процветания надела Ему на плечи гирлянду из свежих цветов лотоса, вокруг которых вились в поисках меда жужжащие шмели. Затем, ожидая, что Господь возложит ее Себе на грудь, она остановилась рядом с Ним, застенчиво улыбаясь.</w:t>
      </w:r>
    </w:p>
    <w:p>
      <w:pPr>
        <w:pStyle w:val="Style20"/>
        <w:rPr/>
      </w:pPr>
      <w:r>
        <w:rPr/>
      </w:r>
    </w:p>
    <w:p>
      <w:pPr>
        <w:pStyle w:val="Heading2"/>
        <w:rPr/>
      </w:pPr>
      <w:r>
        <w:rPr/>
        <w:t>ТЕКСТ 25</w:t>
      </w:r>
    </w:p>
    <w:p>
      <w:pPr>
        <w:pStyle w:val="Style20"/>
        <w:rPr/>
      </w:pPr>
      <w:r>
        <w:rPr/>
      </w:r>
    </w:p>
    <w:p>
      <w:pPr>
        <w:pStyle w:val="Style17"/>
        <w:rPr/>
      </w:pPr>
      <w:r>
        <w:rPr/>
        <w:t>тасйах шрийас три-джагато джанако джананйа</w:t>
      </w:r>
    </w:p>
    <w:p>
      <w:pPr>
        <w:pStyle w:val="Style17"/>
        <w:rPr/>
      </w:pPr>
      <w:r>
        <w:rPr/>
        <w:t>вакшо нивасам акарот парамам вибхутех</w:t>
      </w:r>
    </w:p>
    <w:p>
      <w:pPr>
        <w:pStyle w:val="Style17"/>
        <w:rPr/>
      </w:pPr>
      <w:r>
        <w:rPr/>
        <w:t>шрих свах праджах сакарунена нирикшанена</w:t>
      </w:r>
    </w:p>
    <w:p>
      <w:pPr>
        <w:pStyle w:val="Style17"/>
        <w:rPr/>
      </w:pPr>
      <w:r>
        <w:rPr/>
        <w:t>йатра стхитаидхайата садхипатимс три-локан</w:t>
      </w:r>
    </w:p>
    <w:p>
      <w:pPr>
        <w:pStyle w:val="Style20"/>
        <w:rPr/>
      </w:pPr>
      <w:r>
        <w:rPr/>
      </w:r>
    </w:p>
    <w:p>
      <w:pPr>
        <w:pStyle w:val="Style19"/>
        <w:rPr/>
      </w:pPr>
      <w:r>
        <w:rPr/>
        <w:t>Верховная Личность Бога - отец трех миров, а на груди Его возлежит мать Лакшми, богиня процветания, владелица всех благ. Богиня процветания своим благосклонным и милостивым взглядом может увеличить богатства трех миров, а также их жителей, полубогов и их правителей.</w:t>
      </w:r>
    </w:p>
    <w:p>
      <w:pPr>
        <w:pStyle w:val="Style20"/>
        <w:rPr/>
      </w:pPr>
      <w:r>
        <w:rPr/>
      </w:r>
    </w:p>
    <w:p>
      <w:pPr>
        <w:pStyle w:val="Style20"/>
        <w:rPr/>
      </w:pPr>
      <w:r>
        <w:rPr/>
        <w:t>КОММЕНТАРИЙ: По желанию богини процветания Лакшмидеви Верховная Личность Бога возложил ее навсегда себе на грудь, чтобы она могла дарить свой милостивый взгляд всем, в том числе полубогам и обычным людям. Иначе говоря, поскольку богиня процветания возлежит на груди Нараяны, она естественно видит каждого преданного, который поклоняется Ему. Убедившись, что преданный готов посвятить себя преданному служению Нараяне, она естественно хочет одарить его всеми благами. Карми пытаются завоевать благосклонность и милости Лакшми, но поскольку они не преданные Нараяны, полученные ими блага преходящи. Блага преданных, посвятивших себя служению Нараяне, непохожи на достояние карми. Блага преданных так же вечны, как достояние Самого Нараяны.</w:t>
      </w:r>
    </w:p>
    <w:p>
      <w:pPr>
        <w:pStyle w:val="Style20"/>
        <w:rPr/>
      </w:pPr>
      <w:r>
        <w:rPr/>
      </w:r>
    </w:p>
    <w:p>
      <w:pPr>
        <w:pStyle w:val="Heading2"/>
        <w:rPr/>
      </w:pPr>
      <w:r>
        <w:rPr/>
        <w:t>ТЕКСТ 26</w:t>
      </w:r>
    </w:p>
    <w:p>
      <w:pPr>
        <w:pStyle w:val="Style20"/>
        <w:rPr/>
      </w:pPr>
      <w:r>
        <w:rPr/>
      </w:r>
    </w:p>
    <w:p>
      <w:pPr>
        <w:pStyle w:val="Style17"/>
        <w:rPr/>
      </w:pPr>
      <w:r>
        <w:rPr/>
        <w:t>шанкха-турйа-мриданганам вадитранам притхух сванах</w:t>
      </w:r>
    </w:p>
    <w:p>
      <w:pPr>
        <w:pStyle w:val="Style17"/>
        <w:rPr/>
      </w:pPr>
      <w:r>
        <w:rPr/>
        <w:t>девануганам састринам нритйатам гайатам абхут</w:t>
      </w:r>
    </w:p>
    <w:p>
      <w:pPr>
        <w:pStyle w:val="Style20"/>
        <w:rPr/>
      </w:pPr>
      <w:r>
        <w:rPr/>
      </w:r>
    </w:p>
    <w:p>
      <w:pPr>
        <w:pStyle w:val="Style19"/>
        <w:rPr/>
      </w:pPr>
      <w:r>
        <w:rPr/>
        <w:t>Обитатели Гандхарвалоки и Чараналоки стали играть на музыкальных инструментах, дуть в раковины и рожки и бить в барабаны. Они пели и танцевали со своими женами.</w:t>
      </w:r>
    </w:p>
    <w:p>
      <w:pPr>
        <w:pStyle w:val="Style20"/>
        <w:rPr/>
      </w:pPr>
      <w:r>
        <w:rPr/>
      </w:r>
    </w:p>
    <w:p>
      <w:pPr>
        <w:pStyle w:val="Heading2"/>
        <w:rPr/>
      </w:pPr>
      <w:r>
        <w:rPr/>
        <w:t>ТЕКСТ 27</w:t>
      </w:r>
    </w:p>
    <w:p>
      <w:pPr>
        <w:pStyle w:val="Style20"/>
        <w:rPr/>
      </w:pPr>
      <w:r>
        <w:rPr/>
      </w:r>
    </w:p>
    <w:p>
      <w:pPr>
        <w:pStyle w:val="Style17"/>
        <w:rPr/>
      </w:pPr>
      <w:r>
        <w:rPr/>
        <w:t>брахма-рудрангиро-мукхйах сарве вишва-сриджо вибхум</w:t>
      </w:r>
    </w:p>
    <w:p>
      <w:pPr>
        <w:pStyle w:val="Style17"/>
        <w:rPr/>
      </w:pPr>
      <w:r>
        <w:rPr/>
        <w:t>идире 'витатхаир мантраис тал-лингаих пушпа-варшинах</w:t>
      </w:r>
    </w:p>
    <w:p>
      <w:pPr>
        <w:pStyle w:val="Style20"/>
        <w:rPr/>
      </w:pPr>
      <w:r>
        <w:rPr/>
      </w:r>
    </w:p>
    <w:p>
      <w:pPr>
        <w:pStyle w:val="Style19"/>
        <w:rPr/>
      </w:pPr>
      <w:r>
        <w:rPr/>
        <w:t>Господь Брахма, Господь Шива, великий мудрец Ангира Муни и другие подобные им повелители вселенных, прославляя трансцентное величие Верховной Личности Бога, пели мантры и осыпали Его градом цветов.</w:t>
      </w:r>
    </w:p>
    <w:p>
      <w:pPr>
        <w:pStyle w:val="Style20"/>
        <w:rPr/>
      </w:pPr>
      <w:r>
        <w:rPr/>
      </w:r>
    </w:p>
    <w:p>
      <w:pPr>
        <w:pStyle w:val="Heading2"/>
        <w:rPr/>
      </w:pPr>
      <w:r>
        <w:rPr/>
        <w:t>ТЕКСТ 28</w:t>
      </w:r>
    </w:p>
    <w:p>
      <w:pPr>
        <w:pStyle w:val="Style20"/>
        <w:rPr/>
      </w:pPr>
      <w:r>
        <w:rPr/>
      </w:r>
    </w:p>
    <w:p>
      <w:pPr>
        <w:pStyle w:val="Style17"/>
        <w:rPr/>
      </w:pPr>
      <w:r>
        <w:rPr/>
        <w:t>шрийавалокита девах сапраджапатайах праджах</w:t>
      </w:r>
    </w:p>
    <w:p>
      <w:pPr>
        <w:pStyle w:val="Style17"/>
        <w:rPr/>
      </w:pPr>
      <w:r>
        <w:rPr/>
        <w:t>шилади-гуна-сампанна лебхире нирвритим парам</w:t>
      </w:r>
    </w:p>
    <w:p>
      <w:pPr>
        <w:pStyle w:val="Style20"/>
        <w:rPr/>
      </w:pPr>
      <w:r>
        <w:rPr/>
      </w:r>
    </w:p>
    <w:p>
      <w:pPr>
        <w:pStyle w:val="Style19"/>
        <w:rPr/>
      </w:pPr>
      <w:r>
        <w:rPr/>
        <w:t>Все полубоги, а также праджапати и их дети, получив благословение взглядом Лакшми, сразу же обрели достойный образ жизни и трансцентные качества. Все они остались очень довольны.</w:t>
      </w:r>
    </w:p>
    <w:p>
      <w:pPr>
        <w:pStyle w:val="Style20"/>
        <w:rPr/>
      </w:pPr>
      <w:r>
        <w:rPr/>
      </w:r>
    </w:p>
    <w:p>
      <w:pPr>
        <w:pStyle w:val="Style17"/>
        <w:rPr/>
      </w:pPr>
      <w:r>
        <w:rPr/>
        <w:t>ТЕКСТ 29</w:t>
      </w:r>
    </w:p>
    <w:p>
      <w:pPr>
        <w:pStyle w:val="Style20"/>
        <w:rPr/>
      </w:pPr>
      <w:r>
        <w:rPr/>
      </w:r>
    </w:p>
    <w:p>
      <w:pPr>
        <w:pStyle w:val="Style17"/>
        <w:rPr/>
      </w:pPr>
      <w:r>
        <w:rPr/>
        <w:t>нихсаттва лолупа раджан нирудйога гата-трапах</w:t>
      </w:r>
    </w:p>
    <w:p>
      <w:pPr>
        <w:pStyle w:val="Style17"/>
        <w:rPr/>
      </w:pPr>
      <w:r>
        <w:rPr/>
        <w:t>йада чопекшита лакшмйа бабхувур даитйа-данавах</w:t>
      </w:r>
    </w:p>
    <w:p>
      <w:pPr>
        <w:pStyle w:val="Style20"/>
        <w:rPr/>
      </w:pPr>
      <w:r>
        <w:rPr/>
      </w:r>
    </w:p>
    <w:p>
      <w:pPr>
        <w:pStyle w:val="Style19"/>
        <w:rPr/>
      </w:pPr>
      <w:r>
        <w:rPr/>
        <w:t>О, царь, богиня процветания пренебрегла демонами и ракшасами и они поэтому пришли в уныние и замешательство, очень расстроились и в результате потеряли всякий стыд.</w:t>
      </w:r>
    </w:p>
    <w:p>
      <w:pPr>
        <w:pStyle w:val="Style20"/>
        <w:rPr/>
      </w:pPr>
      <w:r>
        <w:rPr/>
      </w:r>
    </w:p>
    <w:p>
      <w:pPr>
        <w:pStyle w:val="Heading2"/>
        <w:rPr/>
      </w:pPr>
      <w:r>
        <w:rPr/>
        <w:t>ТЕКСТ 30</w:t>
      </w:r>
    </w:p>
    <w:p>
      <w:pPr>
        <w:pStyle w:val="Style20"/>
        <w:rPr/>
      </w:pPr>
      <w:r>
        <w:rPr/>
      </w:r>
    </w:p>
    <w:p>
      <w:pPr>
        <w:pStyle w:val="Style17"/>
        <w:rPr/>
      </w:pPr>
      <w:r>
        <w:rPr/>
        <w:t>атхасид варуни деви канйа камала-лочана</w:t>
      </w:r>
    </w:p>
    <w:p>
      <w:pPr>
        <w:pStyle w:val="Style17"/>
        <w:rPr/>
      </w:pPr>
      <w:r>
        <w:rPr/>
        <w:t>асура джагрихус там ваи харер ануматена те</w:t>
      </w:r>
    </w:p>
    <w:p>
      <w:pPr>
        <w:pStyle w:val="Style20"/>
        <w:rPr/>
      </w:pPr>
      <w:r>
        <w:rPr/>
      </w:r>
    </w:p>
    <w:p>
      <w:pPr>
        <w:pStyle w:val="Style19"/>
        <w:rPr/>
      </w:pPr>
      <w:r>
        <w:rPr/>
        <w:t>Тут появилась Варуни, лотосоокая богиня, которая властвует над пьяницами. С разрешения Верховной Личности Бога Кришны демоны во главе с Бали Махараджем забрали себе эту юную девушку.</w:t>
      </w:r>
    </w:p>
    <w:p>
      <w:pPr>
        <w:pStyle w:val="Style20"/>
        <w:rPr/>
      </w:pPr>
      <w:r>
        <w:rPr/>
      </w:r>
    </w:p>
    <w:p>
      <w:pPr>
        <w:pStyle w:val="Heading2"/>
        <w:rPr/>
      </w:pPr>
      <w:r>
        <w:rPr/>
        <w:t>ТЕКСТ 31</w:t>
      </w:r>
    </w:p>
    <w:p>
      <w:pPr>
        <w:pStyle w:val="Style20"/>
        <w:rPr/>
      </w:pPr>
      <w:r>
        <w:rPr/>
      </w:r>
    </w:p>
    <w:p>
      <w:pPr>
        <w:pStyle w:val="Style17"/>
        <w:rPr/>
      </w:pPr>
      <w:r>
        <w:rPr/>
        <w:t>атходадхер матхйаманат кашйапаир амритартхибхих</w:t>
      </w:r>
    </w:p>
    <w:p>
      <w:pPr>
        <w:pStyle w:val="Style17"/>
        <w:rPr/>
      </w:pPr>
      <w:r>
        <w:rPr/>
        <w:t>удатиштхан махараджа пурушах парамадбхутах</w:t>
      </w:r>
    </w:p>
    <w:p>
      <w:pPr>
        <w:pStyle w:val="Style20"/>
        <w:rPr/>
      </w:pPr>
      <w:r>
        <w:rPr/>
      </w:r>
    </w:p>
    <w:p>
      <w:pPr>
        <w:pStyle w:val="Style19"/>
        <w:rPr/>
      </w:pPr>
      <w:r>
        <w:rPr/>
        <w:t>О, царь, затем, в то время как сыны Кашьяпы - и демоны, и полубоги - были заняты пахтаньем Молочного океана, появился чудесный мужчина.</w:t>
      </w:r>
    </w:p>
    <w:p>
      <w:pPr>
        <w:pStyle w:val="Style20"/>
        <w:rPr/>
      </w:pPr>
      <w:r>
        <w:rPr/>
      </w:r>
    </w:p>
    <w:p>
      <w:pPr>
        <w:pStyle w:val="Heading2"/>
        <w:rPr/>
      </w:pPr>
      <w:r>
        <w:rPr/>
        <w:t>ТЕКСТ 32</w:t>
      </w:r>
    </w:p>
    <w:p>
      <w:pPr>
        <w:pStyle w:val="Style20"/>
        <w:rPr/>
      </w:pPr>
      <w:r>
        <w:rPr/>
      </w:r>
    </w:p>
    <w:p>
      <w:pPr>
        <w:pStyle w:val="Style17"/>
        <w:rPr/>
      </w:pPr>
      <w:r>
        <w:rPr/>
        <w:t>диргха-пивара-дор-дандах камбу-гриво 'рунекшанах</w:t>
      </w:r>
    </w:p>
    <w:p>
      <w:pPr>
        <w:pStyle w:val="Style17"/>
        <w:rPr/>
      </w:pPr>
      <w:r>
        <w:rPr/>
        <w:t>шйамалас тарунах срагви сарвабхарана-бхушитах</w:t>
      </w:r>
    </w:p>
    <w:p>
      <w:pPr>
        <w:pStyle w:val="Style20"/>
        <w:rPr/>
      </w:pPr>
      <w:r>
        <w:rPr/>
      </w:r>
    </w:p>
    <w:p>
      <w:pPr>
        <w:pStyle w:val="Style19"/>
        <w:rPr/>
      </w:pPr>
      <w:r>
        <w:rPr/>
        <w:t>Крепкий и сильный с длинными руками, он отличался могучим телосложением. Шея Его, отмеченная тремя полосами, напоминала раковину. Он был очень юн. Глаза его отливали красным, кожа была черной. Его украшали цветочные гирлянды и драгоценные уборы на все теле.</w:t>
      </w:r>
    </w:p>
    <w:p>
      <w:pPr>
        <w:pStyle w:val="Style20"/>
        <w:rPr/>
      </w:pPr>
      <w:r>
        <w:rPr/>
      </w:r>
    </w:p>
    <w:p>
      <w:pPr>
        <w:pStyle w:val="Heading2"/>
        <w:rPr/>
      </w:pPr>
      <w:r>
        <w:rPr/>
        <w:t>ТЕКСТ 33</w:t>
      </w:r>
    </w:p>
    <w:p>
      <w:pPr>
        <w:pStyle w:val="Style20"/>
        <w:rPr/>
      </w:pPr>
      <w:r>
        <w:rPr/>
      </w:r>
    </w:p>
    <w:p>
      <w:pPr>
        <w:pStyle w:val="Style17"/>
        <w:rPr/>
      </w:pPr>
      <w:r>
        <w:rPr/>
        <w:t>пита-васа махорасках сумришта-мани-кундалах</w:t>
      </w:r>
    </w:p>
    <w:p>
      <w:pPr>
        <w:pStyle w:val="Style17"/>
        <w:rPr/>
      </w:pPr>
      <w:r>
        <w:rPr/>
        <w:t>снигдха-кунчита-кешанта субхагах симха-викрамах</w:t>
      </w:r>
    </w:p>
    <w:p>
      <w:pPr>
        <w:pStyle w:val="Style17"/>
        <w:rPr/>
      </w:pPr>
      <w:r>
        <w:rPr/>
        <w:t>амритапурна-каласам бибхрад валайа-бхушитах</w:t>
      </w:r>
    </w:p>
    <w:p>
      <w:pPr>
        <w:pStyle w:val="Style20"/>
        <w:rPr/>
      </w:pPr>
      <w:r>
        <w:rPr/>
      </w:r>
    </w:p>
    <w:p>
      <w:pPr>
        <w:pStyle w:val="Style19"/>
        <w:rPr/>
      </w:pPr>
      <w:r>
        <w:rPr/>
        <w:t>Он носил желтые одежды и серьги из блестящего полированного жемчуга. Кончики Его волос были умащены маслом, грудь Его была очень широка, тело прекрасно: Он был крепок и силен, как лев, и украшен браслетами. В руках Он держал полный до краев кувшин с нектаром.</w:t>
      </w:r>
    </w:p>
    <w:p>
      <w:pPr>
        <w:pStyle w:val="Style20"/>
        <w:rPr/>
      </w:pPr>
      <w:r>
        <w:rPr/>
      </w:r>
    </w:p>
    <w:p>
      <w:pPr>
        <w:pStyle w:val="Heading2"/>
        <w:rPr/>
      </w:pPr>
      <w:r>
        <w:rPr/>
        <w:t>ТЕКСТ 34</w:t>
      </w:r>
    </w:p>
    <w:p>
      <w:pPr>
        <w:pStyle w:val="Style20"/>
        <w:rPr/>
      </w:pPr>
      <w:r>
        <w:rPr/>
      </w:r>
    </w:p>
    <w:p>
      <w:pPr>
        <w:pStyle w:val="Style17"/>
        <w:rPr/>
      </w:pPr>
      <w:r>
        <w:rPr/>
        <w:t>са ваи бхагаватах сакшад вишнор амшамша-самбхавах</w:t>
      </w:r>
    </w:p>
    <w:p>
      <w:pPr>
        <w:pStyle w:val="Style17"/>
        <w:rPr/>
      </w:pPr>
      <w:r>
        <w:rPr/>
        <w:t>дханвантарир ити кхйата айур-веда-дриг иджйа-бхак</w:t>
      </w:r>
    </w:p>
    <w:p>
      <w:pPr>
        <w:pStyle w:val="Style20"/>
        <w:rPr/>
      </w:pPr>
      <w:r>
        <w:rPr/>
      </w:r>
    </w:p>
    <w:p>
      <w:pPr>
        <w:pStyle w:val="Style19"/>
        <w:rPr/>
      </w:pPr>
      <w:r>
        <w:rPr/>
        <w:t>Это был Дханвантари - полная часть, одной из полных частей Вишну. Он был очень умел в медицинской науке и как один из полубогов, пользовался правом принимать участие в жертвоприношениях.</w:t>
      </w:r>
    </w:p>
    <w:p>
      <w:pPr>
        <w:pStyle w:val="Style20"/>
        <w:rPr/>
      </w:pPr>
      <w:r>
        <w:rPr/>
      </w:r>
    </w:p>
    <w:p>
      <w:pPr>
        <w:pStyle w:val="Style20"/>
        <w:rPr/>
      </w:pPr>
      <w:r>
        <w:rPr/>
        <w:t>КОММЕНТАРИЙ: Шрила Мадхвачарья замечает:</w:t>
      </w:r>
    </w:p>
    <w:p>
      <w:pPr>
        <w:pStyle w:val="Style20"/>
        <w:rPr/>
      </w:pPr>
      <w:r>
        <w:rPr/>
        <w:t>тешам сатйач чаланартхам харир дханвантарир вибхух</w:t>
      </w:r>
    </w:p>
    <w:p>
      <w:pPr>
        <w:pStyle w:val="Style20"/>
        <w:rPr/>
      </w:pPr>
      <w:r>
        <w:rPr/>
        <w:t>самартхо 'пй асуранам ту сва-хастад амучат судхам</w:t>
      </w:r>
    </w:p>
    <w:p>
      <w:pPr>
        <w:pStyle w:val="Style20"/>
        <w:rPr/>
      </w:pPr>
      <w:r>
        <w:rPr/>
        <w:t>Дханвантари, который нес кувшин, полный нектара, являлся полным воплощением Верховной Личности Бога, но хотя Он был очень силен, асуры сумели вырвать кувшин из Его рук.</w:t>
      </w:r>
    </w:p>
    <w:p>
      <w:pPr>
        <w:pStyle w:val="Style20"/>
        <w:rPr/>
      </w:pPr>
      <w:r>
        <w:rPr/>
      </w:r>
    </w:p>
    <w:p>
      <w:pPr>
        <w:pStyle w:val="Heading2"/>
        <w:rPr/>
      </w:pPr>
      <w:r>
        <w:rPr/>
        <w:t>ТЕКСТ 35</w:t>
      </w:r>
    </w:p>
    <w:p>
      <w:pPr>
        <w:pStyle w:val="Style20"/>
        <w:rPr/>
      </w:pPr>
      <w:r>
        <w:rPr/>
      </w:r>
    </w:p>
    <w:p>
      <w:pPr>
        <w:pStyle w:val="Style17"/>
        <w:rPr/>
      </w:pPr>
      <w:r>
        <w:rPr/>
        <w:t>там алокйасурах сарве каласам чамритабхритам</w:t>
      </w:r>
    </w:p>
    <w:p>
      <w:pPr>
        <w:pStyle w:val="Style17"/>
        <w:rPr/>
      </w:pPr>
      <w:r>
        <w:rPr/>
        <w:t>липсантах сарва-вастуни каласам тарасахаран</w:t>
      </w:r>
    </w:p>
    <w:p>
      <w:pPr>
        <w:pStyle w:val="Style20"/>
        <w:rPr/>
      </w:pPr>
      <w:r>
        <w:rPr/>
      </w:r>
    </w:p>
    <w:p>
      <w:pPr>
        <w:pStyle w:val="Style19"/>
        <w:rPr/>
      </w:pPr>
      <w:r>
        <w:rPr/>
        <w:t>Увидев, что Дханвантари несет кувшин нектара, демоны, желавшие заполучить кувшин и его содержимое, силой отняли его.</w:t>
      </w:r>
    </w:p>
    <w:p>
      <w:pPr>
        <w:pStyle w:val="Style20"/>
        <w:rPr/>
      </w:pPr>
      <w:r>
        <w:rPr/>
      </w:r>
    </w:p>
    <w:p>
      <w:pPr>
        <w:pStyle w:val="Heading2"/>
        <w:rPr/>
      </w:pPr>
      <w:r>
        <w:rPr/>
        <w:t>ТЕКСТ 36</w:t>
      </w:r>
    </w:p>
    <w:p>
      <w:pPr>
        <w:pStyle w:val="Style20"/>
        <w:rPr/>
      </w:pPr>
      <w:r>
        <w:rPr/>
      </w:r>
    </w:p>
    <w:p>
      <w:pPr>
        <w:pStyle w:val="Style17"/>
        <w:rPr/>
      </w:pPr>
      <w:r>
        <w:rPr/>
        <w:t>нийамане 'сураис тасмин каласе 'мрита-бхаджане</w:t>
      </w:r>
    </w:p>
    <w:p>
      <w:pPr>
        <w:pStyle w:val="Style17"/>
        <w:rPr/>
      </w:pPr>
      <w:r>
        <w:rPr/>
        <w:t>вишанна-манасо дева харим шаранам айайух</w:t>
      </w:r>
    </w:p>
    <w:p>
      <w:pPr>
        <w:pStyle w:val="Style20"/>
        <w:rPr/>
      </w:pPr>
      <w:r>
        <w:rPr/>
      </w:r>
    </w:p>
    <w:p>
      <w:pPr>
        <w:pStyle w:val="Style19"/>
        <w:rPr/>
      </w:pPr>
      <w:r>
        <w:rPr/>
        <w:t>Когда демоны унесли нектар, полубоги пришли в уныние и укрылись в убежище у лотосоподобных стоп Верховной Личности Бога Хари.</w:t>
      </w:r>
    </w:p>
    <w:p>
      <w:pPr>
        <w:pStyle w:val="Style20"/>
        <w:rPr/>
      </w:pPr>
      <w:r>
        <w:rPr/>
      </w:r>
    </w:p>
    <w:p>
      <w:pPr>
        <w:pStyle w:val="Heading2"/>
        <w:rPr/>
      </w:pPr>
      <w:r>
        <w:rPr/>
        <w:t>ТЕКСТ 37</w:t>
      </w:r>
    </w:p>
    <w:p>
      <w:pPr>
        <w:pStyle w:val="Style20"/>
        <w:rPr/>
      </w:pPr>
      <w:r>
        <w:rPr/>
      </w:r>
    </w:p>
    <w:p>
      <w:pPr>
        <w:pStyle w:val="Style17"/>
        <w:rPr/>
      </w:pPr>
      <w:r>
        <w:rPr/>
        <w:t>ити тад-даинйам алокйа бхагаван бхритйа-кама-крит</w:t>
      </w:r>
    </w:p>
    <w:p>
      <w:pPr>
        <w:pStyle w:val="Style17"/>
        <w:rPr/>
      </w:pPr>
      <w:r>
        <w:rPr/>
        <w:t>ма кхидйата митхо 'ртхам вах садхайишйе сва-майайа</w:t>
      </w:r>
    </w:p>
    <w:p>
      <w:pPr>
        <w:pStyle w:val="Style20"/>
        <w:rPr/>
      </w:pPr>
      <w:r>
        <w:rPr/>
      </w:r>
    </w:p>
    <w:p>
      <w:pPr>
        <w:pStyle w:val="Style19"/>
        <w:rPr/>
      </w:pPr>
      <w:r>
        <w:rPr/>
        <w:t>Верховная Личность Бога, который всегда стремится исполнить желания Своих преданных, увидев, что полубоги сильно огорчены, сказал им: «Не печальтесь, Я использую Свою энергию, чтобы привести в замешательство демонов и перессорить их между собой. Таким образом Я исполню ваше желание получить нектар».</w:t>
      </w:r>
    </w:p>
    <w:p>
      <w:pPr>
        <w:pStyle w:val="Style20"/>
        <w:rPr/>
      </w:pPr>
      <w:r>
        <w:rPr/>
      </w:r>
    </w:p>
    <w:p>
      <w:pPr>
        <w:pStyle w:val="Heading2"/>
        <w:rPr/>
      </w:pPr>
      <w:r>
        <w:rPr/>
        <w:t>ТЕКСТ 38</w:t>
      </w:r>
    </w:p>
    <w:p>
      <w:pPr>
        <w:pStyle w:val="Style20"/>
        <w:rPr/>
      </w:pPr>
      <w:r>
        <w:rPr/>
      </w:r>
    </w:p>
    <w:p>
      <w:pPr>
        <w:pStyle w:val="Style17"/>
        <w:rPr/>
      </w:pPr>
      <w:r>
        <w:rPr/>
        <w:t>митхах калир абхут тешам тад-артхе тарша-четасам</w:t>
      </w:r>
    </w:p>
    <w:p>
      <w:pPr>
        <w:pStyle w:val="Style17"/>
        <w:rPr/>
      </w:pPr>
      <w:r>
        <w:rPr/>
        <w:t>ахам пурвам ахам пурвам на твам на твам ити прабхо</w:t>
      </w:r>
    </w:p>
    <w:p>
      <w:pPr>
        <w:pStyle w:val="Style20"/>
        <w:rPr/>
      </w:pPr>
      <w:r>
        <w:rPr/>
      </w:r>
    </w:p>
    <w:p>
      <w:pPr>
        <w:pStyle w:val="Style19"/>
        <w:rPr/>
      </w:pPr>
      <w:r>
        <w:rPr/>
        <w:t>О, царь. Среди демонов возникли споры, кто первый попробует нектар. «Ты не должен пробовать первым, - говорил каждый. - Первым должен пить я. Первый я, а не ты!»</w:t>
      </w:r>
    </w:p>
    <w:p>
      <w:pPr>
        <w:pStyle w:val="Style20"/>
        <w:rPr/>
      </w:pPr>
      <w:r>
        <w:rPr/>
      </w:r>
    </w:p>
    <w:p>
      <w:pPr>
        <w:pStyle w:val="Style20"/>
        <w:rPr/>
      </w:pPr>
      <w:r>
        <w:rPr/>
        <w:t>КОММЕНТАРИЙ: Это отличительная черта демонов. Первое, о чем думают непреданные, это как немедленно удовлетворить свои личные чувства и желания, в то время как главная забота преданных ублаготворить Господа. В этом различие между непреданным и преданным. В этом материальном мире, где большинство людей непреданные, они постоянно соперничают, борются, спорят и воюют между собой, ибо каждый стремится удовлетворить собственные желания. Поэтому, если демоны не обретают сознания Кришны и удовлетворенние чувств Кришны не входит у них в привычку, не может быть и речи о мире в человеческом обществе и даже среди полубогов. Полубоги и преданные, однако, всегда предаются Господу у Его лотосоподобных стоп и, таким образом, Господь постоянно стремится удовлетворить их мечты. В то время как демоны соперничают, добиваясь удовлетворения своих чувств, преданные отдаются служению Господу ради удовлетворения Его желаний. Члены движения сознания Кришны должны постоянно помнить об этом и тогда они будут добиваться успеха, проповедуя и распространяя сознание Кришны.</w:t>
      </w:r>
    </w:p>
    <w:p>
      <w:pPr>
        <w:pStyle w:val="Style20"/>
        <w:rPr/>
      </w:pPr>
      <w:r>
        <w:rPr/>
      </w:r>
    </w:p>
    <w:p>
      <w:pPr>
        <w:pStyle w:val="Heading2"/>
        <w:rPr/>
      </w:pPr>
      <w:r>
        <w:rPr/>
        <w:t>ТЕКСТ 39-40</w:t>
      </w:r>
    </w:p>
    <w:p>
      <w:pPr>
        <w:pStyle w:val="Style20"/>
        <w:rPr/>
      </w:pPr>
      <w:r>
        <w:rPr/>
      </w:r>
    </w:p>
    <w:p>
      <w:pPr>
        <w:pStyle w:val="Style17"/>
        <w:rPr/>
      </w:pPr>
      <w:r>
        <w:rPr/>
        <w:t>девах свам бхагам арханти йе тулйайаса-хетавах</w:t>
      </w:r>
    </w:p>
    <w:p>
      <w:pPr>
        <w:pStyle w:val="Style17"/>
        <w:rPr/>
      </w:pPr>
      <w:r>
        <w:rPr/>
        <w:t>сатра-йага иваитасминн эша дхармах санатанах</w:t>
      </w:r>
    </w:p>
    <w:p>
      <w:pPr>
        <w:pStyle w:val="Style17"/>
        <w:rPr/>
      </w:pPr>
      <w:r>
        <w:rPr/>
        <w:t>ити сван пратйашедхан ваи даитейа джата-матсарах</w:t>
      </w:r>
    </w:p>
    <w:p>
      <w:pPr>
        <w:pStyle w:val="Style17"/>
        <w:rPr/>
      </w:pPr>
      <w:r>
        <w:rPr/>
        <w:t>дурбалах прабалан раджан грихита-каласан мухух</w:t>
      </w:r>
    </w:p>
    <w:p>
      <w:pPr>
        <w:pStyle w:val="Style20"/>
        <w:rPr/>
      </w:pPr>
      <w:r>
        <w:rPr/>
      </w:r>
    </w:p>
    <w:p>
      <w:pPr>
        <w:pStyle w:val="Style19"/>
        <w:rPr/>
      </w:pPr>
      <w:r>
        <w:rPr/>
        <w:t>Некоторые из демонов говорили: «Все полубоги принимали участие в пахтанье Молочного океана. Поскольку в соответствии с вечными религиозными воззрениями, каждый имеет право принимать участие во всенародном жертвоприношении, будет правильно, если полубоги получат своию долю нектара». О, царь, таким образом, более слабые демоны помешали более сильным пить нектар.</w:t>
      </w:r>
    </w:p>
    <w:p>
      <w:pPr>
        <w:pStyle w:val="Style20"/>
        <w:rPr/>
      </w:pPr>
      <w:r>
        <w:rPr/>
      </w:r>
    </w:p>
    <w:p>
      <w:pPr>
        <w:pStyle w:val="Style20"/>
        <w:rPr/>
      </w:pPr>
      <w:r>
        <w:rPr/>
        <w:t>КОММЕНТАРИЙ: Стремясь получить нектар, более слабые из демонов, выступили на стороне полубогов. Более слабые дайтьи естественно оказали поддержку полубогам, чтобы помешать более сильным демонам выпить весь нектар, не делясь ни с кем. Таким образом, возникли рездоры и неприятности из-за того, что они не давали друг другу пить нектар.</w:t>
      </w:r>
    </w:p>
    <w:p>
      <w:pPr>
        <w:pStyle w:val="Style20"/>
        <w:rPr/>
      </w:pPr>
      <w:r>
        <w:rPr/>
      </w:r>
    </w:p>
    <w:p>
      <w:pPr>
        <w:pStyle w:val="Heading2"/>
        <w:rPr/>
      </w:pPr>
      <w:r>
        <w:rPr/>
        <w:t>ТЕКСТ 41-46</w:t>
      </w:r>
    </w:p>
    <w:p>
      <w:pPr>
        <w:pStyle w:val="Style20"/>
        <w:rPr/>
      </w:pPr>
      <w:r>
        <w:rPr/>
      </w:r>
    </w:p>
    <w:p>
      <w:pPr>
        <w:pStyle w:val="Style17"/>
        <w:rPr/>
      </w:pPr>
      <w:r>
        <w:rPr/>
        <w:t>этасминн антаре вишнух сарвопайа-вид ишварах</w:t>
      </w:r>
    </w:p>
    <w:p>
      <w:pPr>
        <w:pStyle w:val="Style17"/>
        <w:rPr/>
      </w:pPr>
      <w:r>
        <w:rPr/>
        <w:t>йошид-рупам анирдешйам дадхара-парамадбхутам</w:t>
      </w:r>
    </w:p>
    <w:p>
      <w:pPr>
        <w:pStyle w:val="Style17"/>
        <w:rPr/>
      </w:pPr>
      <w:r>
        <w:rPr/>
        <w:t>прекшанийотпала-шйамам сарвавайава-сундарам</w:t>
      </w:r>
    </w:p>
    <w:p>
      <w:pPr>
        <w:pStyle w:val="Style17"/>
        <w:rPr/>
      </w:pPr>
      <w:r>
        <w:rPr/>
        <w:t>самана-карнабхаранам сукаполоннасананам</w:t>
      </w:r>
    </w:p>
    <w:p>
      <w:pPr>
        <w:pStyle w:val="Style17"/>
        <w:rPr/>
      </w:pPr>
      <w:r>
        <w:rPr/>
        <w:t>нава-йаувана-нирвритта стана-бхара-кришодарам</w:t>
      </w:r>
    </w:p>
    <w:p>
      <w:pPr>
        <w:pStyle w:val="Style17"/>
        <w:rPr/>
      </w:pPr>
      <w:r>
        <w:rPr/>
        <w:t>мукхамоданурактали джханкародвигна-лочанам</w:t>
      </w:r>
    </w:p>
    <w:p>
      <w:pPr>
        <w:pStyle w:val="Style17"/>
        <w:rPr/>
      </w:pPr>
      <w:r>
        <w:rPr/>
        <w:t>бибхрат сукеша-бхарена малам утпхулла-малликам</w:t>
      </w:r>
    </w:p>
    <w:p>
      <w:pPr>
        <w:pStyle w:val="Style17"/>
        <w:rPr/>
      </w:pPr>
      <w:r>
        <w:rPr/>
        <w:t>сугрива-кантхабхаранам су-бхуджангада-бхушитам</w:t>
      </w:r>
    </w:p>
    <w:p>
      <w:pPr>
        <w:pStyle w:val="Style17"/>
        <w:rPr/>
      </w:pPr>
      <w:r>
        <w:rPr/>
        <w:t>вираджамбара-самвита нитамба-двипа-шобхайа</w:t>
      </w:r>
    </w:p>
    <w:p>
      <w:pPr>
        <w:pStyle w:val="Style17"/>
        <w:rPr/>
      </w:pPr>
      <w:r>
        <w:rPr/>
        <w:t>канчйа правиласад-валгу чалач-чарана-нупурам</w:t>
      </w:r>
    </w:p>
    <w:p>
      <w:pPr>
        <w:pStyle w:val="Style17"/>
        <w:rPr/>
      </w:pPr>
      <w:r>
        <w:rPr/>
        <w:t>саврида-смита-викшипта бхру-виласавалоканаих</w:t>
      </w:r>
    </w:p>
    <w:p>
      <w:pPr>
        <w:pStyle w:val="Style17"/>
        <w:rPr/>
      </w:pPr>
      <w:r>
        <w:rPr/>
        <w:t>даитйа-йутха-па-четахсу камам уддипайан мухух</w:t>
      </w:r>
    </w:p>
    <w:p>
      <w:pPr>
        <w:pStyle w:val="Style20"/>
        <w:rPr/>
      </w:pPr>
      <w:r>
        <w:rPr/>
      </w:r>
    </w:p>
    <w:p>
      <w:pPr>
        <w:pStyle w:val="Style19"/>
        <w:rPr/>
      </w:pPr>
      <w:r>
        <w:rPr/>
        <w:t>Верховная Личность Бога Вишну, способный преодолеть любую неблагоприятную ситуацию, принял тогда форму прекрасной женщины. Его воплощение в образе Мохини-мурти очаровывало ум и сердце. Цвет ее кожи напоминал только что распустившийся черный лотос, ее фигура была необыкновенно пропорциональна и гармонична. Уши ее украшали серьги. Она блистала ослепительной красотой. Носик ее был задорно вздернут, юное лицо излучало очарование. В сочетании с полной грудью ее талия казалась особенно тонкой. Привлеченные ароматом ее кожи и тела, шмели вились вокруг нее и поэтому она все время переводила глаза, следя за ними взглядом. Ее прекрасные черные волосы украшали цветы маллики, на стройной ее шее блестело ожерелье, на руках - браслеты и другие украшения. Обтянутые чистым сари ее груди казались островками в океане красоты. На лодыжках у нее звенели колокольчики. Движение ее бровей, когда она, застенчиво улыбаясь, глядела на демонов, вызывало у них страсное вожделение и каждый из них мечтал обладать ею.</w:t>
      </w:r>
    </w:p>
    <w:p>
      <w:pPr>
        <w:pStyle w:val="Style20"/>
        <w:rPr/>
      </w:pPr>
      <w:r>
        <w:rPr/>
      </w:r>
    </w:p>
    <w:p>
      <w:pPr>
        <w:pStyle w:val="Style20"/>
        <w:rPr/>
      </w:pPr>
      <w:r>
        <w:rPr/>
        <w:t>КОММЕНТАРИЙ: Описание ее совершенной красоты дается здесь потому, что Всевышний принял облик прекрасной женщины, чтобы вызвать вожделение у демонов.</w:t>
      </w:r>
    </w:p>
    <w:p>
      <w:pPr>
        <w:pStyle w:val="Style20"/>
        <w:rPr/>
      </w:pPr>
      <w:r>
        <w:rPr/>
      </w:r>
    </w:p>
    <w:p>
      <w:pPr>
        <w:pStyle w:val="Heading1"/>
        <w:rPr/>
      </w:pPr>
      <w:r>
        <w:rPr/>
        <w:t>ГЛАВА ДЕВЯТАЯ</w:t>
      </w:r>
    </w:p>
    <w:p>
      <w:pPr>
        <w:pStyle w:val="Heading1"/>
        <w:rPr/>
      </w:pPr>
      <w:r>
        <w:rPr/>
      </w:r>
    </w:p>
    <w:p>
      <w:pPr>
        <w:pStyle w:val="Heading1"/>
        <w:rPr/>
      </w:pPr>
      <w:r>
        <w:rPr/>
        <w:t>Господь принимает образ Мохини-мурти</w:t>
      </w:r>
    </w:p>
    <w:p>
      <w:pPr>
        <w:pStyle w:val="Style20"/>
        <w:rPr/>
      </w:pPr>
      <w:r>
        <w:rPr/>
      </w:r>
    </w:p>
    <w:p>
      <w:pPr>
        <w:pStyle w:val="Style20"/>
        <w:rPr/>
      </w:pPr>
      <w:r>
        <w:rPr/>
        <w:t>В этой главе описывается, как очарованные красотой Мохини-мурти - формы Верховного Господа, демоны согласились отдать ей кувшин с нектаром, который Мохини-мурти умело передала полубогам.</w:t>
      </w:r>
    </w:p>
    <w:p>
      <w:pPr>
        <w:pStyle w:val="Style20"/>
        <w:rPr/>
      </w:pPr>
      <w:r>
        <w:rPr/>
        <w:t>Когда демоны захватили кувшин с нектаром, перед ними появилась молодая женщина необычайной красоты. Все демоны, пораженные прелестью этой женщины, сразу влюбились в Нее. Демоны в это время спорили из-за обладания нектаром и тут же избрали красавицу третейским судьей для разрешения этого спора. Воспользовавшись слабостью доводов демонов, Мохини, воплощение Верховной Личности Бога, взяла с демонов слово, что они согласятся с любым Ее решением. Когда демоны обещали это, красавица рассадила демонов и полубогов в два ряда, чтобы Ей было удобно раздавать нектар. Зная, что демоны недостойны получить нектар, Она с милым лукавством сумела отдать все содержимое кувшина полубогам. Демоны заметили эту уловку Мохини-мурти, но промолчали. Но один из них, по имени Раху, переоделся в одежду полубога и сел среди полубогов. Он поместился между солнцем и луной. Когда Верховный Господь заметил этот обман, Он сразу же отсек Раху голову. Однако, тот успел попробовать нектар и, хотя лишился головы, остался в живых. Когда полубоги допили нектар, Верховный Господь принял свой обычный вид. Шукадева Госвами завершает эту главу описанием того, какую большую силу имеет повторение святых имен Господа, рассказов о Его играх, занятиях и атрибутах.</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те 'нйонйато 'сурах патрам харантас тйакта-саухридах</w:t>
      </w:r>
    </w:p>
    <w:p>
      <w:pPr>
        <w:pStyle w:val="Style17"/>
        <w:rPr/>
      </w:pPr>
      <w:r>
        <w:rPr/>
        <w:t>кшипанто дасйу-дхармана айантим дадришух стрийам</w:t>
      </w:r>
    </w:p>
    <w:p>
      <w:pPr>
        <w:pStyle w:val="Style20"/>
        <w:rPr/>
      </w:pPr>
      <w:r>
        <w:rPr/>
      </w:r>
    </w:p>
    <w:p>
      <w:pPr>
        <w:pStyle w:val="Style19"/>
        <w:rPr/>
      </w:pPr>
      <w:r>
        <w:rPr/>
        <w:t>Шукадева Госвами продолжал: После этого демоны перессорились. Они выхватывали и перебрасывали от одного к другому сосуд с нектаром и совершенно забыли о прежней дружбе. Тут они заметили, что к ним приближается очень красивая молодая женщина.</w:t>
      </w:r>
    </w:p>
    <w:p>
      <w:pPr>
        <w:pStyle w:val="Style20"/>
        <w:rPr/>
      </w:pPr>
      <w:r>
        <w:rPr/>
      </w:r>
    </w:p>
    <w:p>
      <w:pPr>
        <w:pStyle w:val="Heading2"/>
        <w:rPr/>
      </w:pPr>
      <w:r>
        <w:rPr/>
        <w:t>ТЕКСТ 2</w:t>
      </w:r>
    </w:p>
    <w:p>
      <w:pPr>
        <w:pStyle w:val="Style20"/>
        <w:rPr/>
      </w:pPr>
      <w:r>
        <w:rPr/>
      </w:r>
    </w:p>
    <w:p>
      <w:pPr>
        <w:pStyle w:val="Style17"/>
        <w:rPr/>
      </w:pPr>
      <w:r>
        <w:rPr/>
        <w:t>ахо рупам ахо дхама ахо асйа навам вайах</w:t>
      </w:r>
    </w:p>
    <w:p>
      <w:pPr>
        <w:pStyle w:val="Style17"/>
        <w:rPr/>
      </w:pPr>
      <w:r>
        <w:rPr/>
        <w:t>ити те там абхидрутйа папраччхур джата-хрич-чхайах</w:t>
      </w:r>
    </w:p>
    <w:p>
      <w:pPr>
        <w:pStyle w:val="Style20"/>
        <w:rPr/>
      </w:pPr>
      <w:r>
        <w:rPr/>
      </w:r>
    </w:p>
    <w:p>
      <w:pPr>
        <w:pStyle w:val="Style19"/>
        <w:rPr/>
      </w:pPr>
      <w:r>
        <w:rPr/>
        <w:t>Увидев эту красавицу, демоны наперебой заговорили: «О, как необычайна Ее красота, как чудесно светится Ее кожа, как волшебна прелесть Ее юности!» Говоря все это, демоны подбежали к ней, полные вожделения и стремления обладать Ею, и стали задавать Ей множество вопросов.</w:t>
      </w:r>
    </w:p>
    <w:p>
      <w:pPr>
        <w:pStyle w:val="Style20"/>
        <w:rPr/>
      </w:pPr>
      <w:r>
        <w:rPr/>
      </w:r>
    </w:p>
    <w:p>
      <w:pPr>
        <w:pStyle w:val="Heading2"/>
        <w:rPr/>
      </w:pPr>
      <w:r>
        <w:rPr/>
        <w:t>ТЕКСТ 3</w:t>
      </w:r>
    </w:p>
    <w:p>
      <w:pPr>
        <w:pStyle w:val="Style20"/>
        <w:rPr/>
      </w:pPr>
      <w:r>
        <w:rPr/>
      </w:r>
    </w:p>
    <w:p>
      <w:pPr>
        <w:pStyle w:val="Style17"/>
        <w:rPr/>
      </w:pPr>
      <w:r>
        <w:rPr/>
        <w:t>ка твам канджа-палашакши куто ва ким чикиршаси</w:t>
      </w:r>
    </w:p>
    <w:p>
      <w:pPr>
        <w:pStyle w:val="Style17"/>
        <w:rPr/>
      </w:pPr>
      <w:r>
        <w:rPr/>
        <w:t>касйаси вада вамору матхнатива манамси нах</w:t>
      </w:r>
    </w:p>
    <w:p>
      <w:pPr>
        <w:pStyle w:val="Style20"/>
        <w:rPr/>
      </w:pPr>
      <w:r>
        <w:rPr/>
      </w:r>
    </w:p>
    <w:p>
      <w:pPr>
        <w:pStyle w:val="Style19"/>
        <w:rPr/>
      </w:pPr>
      <w:r>
        <w:rPr/>
        <w:t>О, девушка, о чудо красоты. У Тебя такие прекрасные глаза, подобные лепесткам лотоса. Кто Ты? Откуда Ты пришла? Зачем Ты здесь и кому принадлежишь? О Ты, чьи бедра так безупречно прекрасны, мы теряем разум от одного взгляда на Тебя.</w:t>
      </w:r>
    </w:p>
    <w:p>
      <w:pPr>
        <w:pStyle w:val="Style20"/>
        <w:rPr/>
      </w:pPr>
      <w:r>
        <w:rPr/>
      </w:r>
    </w:p>
    <w:p>
      <w:pPr>
        <w:pStyle w:val="Style20"/>
        <w:rPr/>
      </w:pPr>
      <w:r>
        <w:rPr/>
        <w:t>КОММЕНТАРИЙ: Демоны спрашивали у этой красавицы «Кому ты принадлежишь?» Считается, что до замужества женщина принадлежит своему отцу, после вступления в брак - своему мужу и в старости - своим взрослым сыновьям. Имея в виду данный контекст, Шрила Вишванатха Чакраварти Тхакура разъясняет, что здесь вопрос «Кому ты принадлежишь?» означает «Чья ты дочь?» Поскольку демонам было ясно, что красивая девушка еще не замужем, каждый из них хотел жениться на ней. Поэтому они и спрашивали: «Чья ты дочь?»</w:t>
      </w:r>
    </w:p>
    <w:p>
      <w:pPr>
        <w:pStyle w:val="Style20"/>
        <w:rPr/>
      </w:pPr>
      <w:r>
        <w:rPr/>
      </w:r>
    </w:p>
    <w:p>
      <w:pPr>
        <w:pStyle w:val="Heading2"/>
        <w:rPr/>
      </w:pPr>
      <w:r>
        <w:rPr/>
        <w:t>ТЕКСТ 4</w:t>
      </w:r>
    </w:p>
    <w:p>
      <w:pPr>
        <w:pStyle w:val="Style20"/>
        <w:rPr/>
      </w:pPr>
      <w:r>
        <w:rPr/>
      </w:r>
    </w:p>
    <w:p>
      <w:pPr>
        <w:pStyle w:val="Style17"/>
        <w:rPr/>
      </w:pPr>
      <w:r>
        <w:rPr/>
        <w:t>на вайам твамараир даитйаих сиддха-гандхарва-чаранаих</w:t>
      </w:r>
    </w:p>
    <w:p>
      <w:pPr>
        <w:pStyle w:val="Style17"/>
        <w:rPr/>
      </w:pPr>
      <w:r>
        <w:rPr/>
        <w:t>наспришта-пурвам джанимо локешаиш ча куто нрибхих</w:t>
      </w:r>
    </w:p>
    <w:p>
      <w:pPr>
        <w:pStyle w:val="Style20"/>
        <w:rPr/>
      </w:pPr>
      <w:r>
        <w:rPr/>
      </w:r>
    </w:p>
    <w:p>
      <w:pPr>
        <w:pStyle w:val="Style19"/>
        <w:rPr/>
      </w:pPr>
      <w:r>
        <w:rPr/>
        <w:t>Не говоря уже о людях, даже полубоги, демоны, сиддхи, гандхарвы, чараны и различные правители вселенной, праджапати, никогда не прикасались к Тебе. Не думай, что мы не в состоянии оценить Тебя, как личность.</w:t>
      </w:r>
    </w:p>
    <w:p>
      <w:pPr>
        <w:pStyle w:val="Style20"/>
        <w:rPr/>
      </w:pPr>
      <w:r>
        <w:rPr/>
      </w:r>
    </w:p>
    <w:p>
      <w:pPr>
        <w:pStyle w:val="Style20"/>
        <w:rPr/>
      </w:pPr>
      <w:r>
        <w:rPr/>
        <w:t>КОММЕНТАРИЙ: Даже асуры придерживались принятых приличий, согласно которым никто не должен пытаться соблазнить замужнюю женщину. Великий ученый - Чанакья Пандит говорил: матриват пара-дарешу - к замужней женщине должно относиться как к собственной матери. Асуры, демоны, были уверены, что появившаяся перед ними красавица Мохини-мурти безусловно не замужем. Поэтому они посчитали, что никто в мире, в том числе полубоги, гандхарвы, чараны и сиддхи никогда не касались Ее. Демоны знали, что девушка не замужем и поэтому осмелились обратиться к Ней. Они подумали, что Мохини-мурти пришла, чтобы найти среди собравшихся (дайтьев, гандхарвов, полубогов и других) себе мужа.</w:t>
      </w:r>
    </w:p>
    <w:p>
      <w:pPr>
        <w:pStyle w:val="Style20"/>
        <w:rPr/>
      </w:pPr>
      <w:r>
        <w:rPr/>
      </w:r>
    </w:p>
    <w:p>
      <w:pPr>
        <w:pStyle w:val="Heading2"/>
        <w:rPr/>
      </w:pPr>
      <w:r>
        <w:rPr/>
        <w:t>ТЕКСТ 5</w:t>
      </w:r>
    </w:p>
    <w:p>
      <w:pPr>
        <w:pStyle w:val="Style20"/>
        <w:rPr/>
      </w:pPr>
      <w:r>
        <w:rPr/>
      </w:r>
    </w:p>
    <w:p>
      <w:pPr>
        <w:pStyle w:val="Style17"/>
        <w:rPr/>
      </w:pPr>
      <w:r>
        <w:rPr/>
        <w:t>нунам твам видхина субхрух прешитаси шариринам</w:t>
      </w:r>
    </w:p>
    <w:p>
      <w:pPr>
        <w:pStyle w:val="Style17"/>
        <w:rPr/>
      </w:pPr>
      <w:r>
        <w:rPr/>
        <w:t>сарврийа-манах-притим видхатум сагхринена ким</w:t>
      </w:r>
    </w:p>
    <w:p>
      <w:pPr>
        <w:pStyle w:val="Style20"/>
        <w:rPr/>
      </w:pPr>
      <w:r>
        <w:rPr/>
      </w:r>
    </w:p>
    <w:p>
      <w:pPr>
        <w:pStyle w:val="Style19"/>
        <w:rPr/>
      </w:pPr>
      <w:r>
        <w:rPr/>
        <w:t>О красавица, чьи брови прекрасны, нет сомнения, что само Провидение в своей незаслуженной милости прислало Тебя, чтобы доставить радость нашим чувствам и озарить наши умы. Разве это не так?</w:t>
      </w:r>
    </w:p>
    <w:p>
      <w:pPr>
        <w:pStyle w:val="Style20"/>
        <w:rPr/>
      </w:pPr>
      <w:r>
        <w:rPr/>
      </w:r>
    </w:p>
    <w:p>
      <w:pPr>
        <w:pStyle w:val="Heading2"/>
        <w:rPr/>
      </w:pPr>
      <w:r>
        <w:rPr/>
        <w:t>ТЕКСТ 6</w:t>
      </w:r>
    </w:p>
    <w:p>
      <w:pPr>
        <w:pStyle w:val="Style20"/>
        <w:rPr/>
      </w:pPr>
      <w:r>
        <w:rPr/>
      </w:r>
    </w:p>
    <w:p>
      <w:pPr>
        <w:pStyle w:val="Style17"/>
        <w:rPr/>
      </w:pPr>
      <w:r>
        <w:rPr/>
        <w:t>са твам нах спардхамананам эка-вастуни манини</w:t>
      </w:r>
    </w:p>
    <w:p>
      <w:pPr>
        <w:pStyle w:val="Style17"/>
        <w:rPr/>
      </w:pPr>
      <w:r>
        <w:rPr/>
        <w:t>джна(гйа)тинам баддха-ваиранам шам видхатсва сумадхйаме</w:t>
      </w:r>
    </w:p>
    <w:p>
      <w:pPr>
        <w:pStyle w:val="Style20"/>
        <w:rPr/>
      </w:pPr>
      <w:r>
        <w:rPr/>
      </w:r>
    </w:p>
    <w:p>
      <w:pPr>
        <w:pStyle w:val="Style19"/>
        <w:rPr/>
      </w:pPr>
      <w:r>
        <w:rPr/>
        <w:t>Сейчас мы все поглощены взаимной враждой из-за одного предмета - кувшина с нектаром. Хотя мы все принадлежим к одной семье, неприязнь между нами становится все сильнее; о, прекрасная женщина с тонкой талией, Ты так пленительна и авторитет Твой так велик, что мы просим Тебя оказать нам честь и разрешить наш спор.</w:t>
      </w:r>
    </w:p>
    <w:p>
      <w:pPr>
        <w:pStyle w:val="Style20"/>
        <w:rPr/>
      </w:pPr>
      <w:r>
        <w:rPr/>
      </w:r>
    </w:p>
    <w:p>
      <w:pPr>
        <w:pStyle w:val="Style20"/>
        <w:rPr/>
      </w:pPr>
      <w:r>
        <w:rPr/>
        <w:t>КОММЕНТАРИЙ: Демоны понимали, что красавица одинаково привлекала внимание их всех и поэтому единодушно обратились к Ней с просьбой стать арбитром в их споре.</w:t>
      </w:r>
    </w:p>
    <w:p>
      <w:pPr>
        <w:pStyle w:val="Style20"/>
        <w:rPr/>
      </w:pPr>
      <w:r>
        <w:rPr/>
      </w:r>
    </w:p>
    <w:p>
      <w:pPr>
        <w:pStyle w:val="Heading2"/>
        <w:rPr/>
      </w:pPr>
      <w:r>
        <w:rPr/>
        <w:t>ТЕКСТ 7</w:t>
      </w:r>
    </w:p>
    <w:p>
      <w:pPr>
        <w:pStyle w:val="Style20"/>
        <w:rPr/>
      </w:pPr>
      <w:r>
        <w:rPr/>
      </w:r>
    </w:p>
    <w:p>
      <w:pPr>
        <w:pStyle w:val="Style17"/>
        <w:rPr/>
      </w:pPr>
      <w:r>
        <w:rPr/>
        <w:t>вайам кашйапа-дайада бхратарах крита-паурушах</w:t>
      </w:r>
    </w:p>
    <w:p>
      <w:pPr>
        <w:pStyle w:val="Style17"/>
        <w:rPr/>
      </w:pPr>
      <w:r>
        <w:rPr/>
        <w:t>вибхаджасва йатха-нйайам наива бхедо йатха бхавет</w:t>
      </w:r>
    </w:p>
    <w:p>
      <w:pPr>
        <w:pStyle w:val="Style20"/>
        <w:rPr/>
      </w:pPr>
      <w:r>
        <w:rPr/>
      </w:r>
    </w:p>
    <w:p>
      <w:pPr>
        <w:pStyle w:val="Style19"/>
        <w:rPr/>
      </w:pPr>
      <w:r>
        <w:rPr/>
        <w:t>Все мы, и демоны и полубоги, - дети одного отца Кашьяпы и, таким образом, родные братья. Но сейчас каждый старается превзойти другого в нападках и спорах. Поэтому мы просим Тебя разрешить наш спор и разделить нектар поровну между нами.</w:t>
      </w:r>
    </w:p>
    <w:p>
      <w:pPr>
        <w:pStyle w:val="Style20"/>
        <w:rPr/>
      </w:pPr>
      <w:r>
        <w:rPr/>
      </w:r>
    </w:p>
    <w:p>
      <w:pPr>
        <w:pStyle w:val="Heading2"/>
        <w:rPr/>
      </w:pPr>
      <w:r>
        <w:rPr/>
        <w:t>ТЕКСТ 8</w:t>
      </w:r>
    </w:p>
    <w:p>
      <w:pPr>
        <w:pStyle w:val="Style20"/>
        <w:rPr/>
      </w:pPr>
      <w:r>
        <w:rPr/>
      </w:r>
    </w:p>
    <w:p>
      <w:pPr>
        <w:pStyle w:val="Style17"/>
        <w:rPr/>
      </w:pPr>
      <w:r>
        <w:rPr/>
        <w:t>итй упамантрито даитйаир майа-йошид-вапур харих</w:t>
      </w:r>
    </w:p>
    <w:p>
      <w:pPr>
        <w:pStyle w:val="Style17"/>
        <w:rPr/>
      </w:pPr>
      <w:r>
        <w:rPr/>
        <w:t>прахасйа ручирапангаир нирикшанн идам абравит</w:t>
      </w:r>
    </w:p>
    <w:p>
      <w:pPr>
        <w:pStyle w:val="Style20"/>
        <w:rPr/>
      </w:pPr>
      <w:r>
        <w:rPr/>
      </w:r>
    </w:p>
    <w:p>
      <w:pPr>
        <w:pStyle w:val="Style19"/>
        <w:rPr/>
      </w:pPr>
      <w:r>
        <w:rPr/>
        <w:t>Выслушав эту просьбу демонов, Верховный Господь, принявший форму прекрасной женщины, улыбнулся. Мохини заговорила, сопровождая свои слова грациозными женственными жестами.</w:t>
      </w:r>
    </w:p>
    <w:p>
      <w:pPr>
        <w:pStyle w:val="Style20"/>
        <w:rPr/>
      </w:pPr>
      <w:r>
        <w:rPr/>
      </w:r>
    </w:p>
    <w:p>
      <w:pPr>
        <w:pStyle w:val="Heading2"/>
        <w:rPr/>
      </w:pPr>
      <w:r>
        <w:rPr/>
        <w:t>ТЕКСТ 9</w:t>
      </w:r>
    </w:p>
    <w:p>
      <w:pPr>
        <w:pStyle w:val="Style20"/>
        <w:rPr/>
      </w:pPr>
      <w:r>
        <w:rPr/>
      </w:r>
    </w:p>
    <w:p>
      <w:pPr>
        <w:pStyle w:val="Style17"/>
        <w:rPr/>
      </w:pPr>
      <w:r>
        <w:rPr/>
        <w:t>шри-бхагаван увача</w:t>
      </w:r>
    </w:p>
    <w:p>
      <w:pPr>
        <w:pStyle w:val="Style17"/>
        <w:rPr/>
      </w:pPr>
      <w:r>
        <w:rPr/>
        <w:t>катхам кашйапа-дайадах пумшчалйам майи сангатах</w:t>
      </w:r>
    </w:p>
    <w:p>
      <w:pPr>
        <w:pStyle w:val="Style17"/>
        <w:rPr/>
      </w:pPr>
      <w:r>
        <w:rPr/>
        <w:t>вишвасам пандито джату каминишу на йати хи</w:t>
      </w:r>
    </w:p>
    <w:p>
      <w:pPr>
        <w:pStyle w:val="Style20"/>
        <w:rPr/>
      </w:pPr>
      <w:r>
        <w:rPr/>
      </w:r>
    </w:p>
    <w:p>
      <w:pPr>
        <w:pStyle w:val="Style19"/>
        <w:rPr/>
      </w:pPr>
      <w:r>
        <w:rPr/>
        <w:t>Верховная Личность Бога в облике Мохини-мурти сказал демонам: «О, сыны Кашьяпы Муни, Я всего лишь женщина легкого поведения. Как можете вы так безоговорочно доверять Мне? Разумный человек никогда не доверяется женщине».</w:t>
      </w:r>
    </w:p>
    <w:p>
      <w:pPr>
        <w:pStyle w:val="Style20"/>
        <w:rPr/>
      </w:pPr>
      <w:r>
        <w:rPr/>
      </w:r>
    </w:p>
    <w:p>
      <w:pPr>
        <w:pStyle w:val="Style20"/>
        <w:rPr/>
      </w:pPr>
      <w:r>
        <w:rPr/>
        <w:t>КОММЕНТАРИЙ: Великий политик и авторитет в области нравственности Чанакья Пандит говорил: вишвасо наива картавйах стришу раджа-кулешу ча. «Никогда не доверяй женщине и политику». Таким образом Верховный Господь, представлявшийся женщиной, предупреждал демонов, что не следует настолько доверять Ей. Он явился в образе привлекательной женщины, чтобы в конечном счете обмануть их. Однако косвенно приоткрывая истинную цель Своего появления перед ними, Мохини-мурти сказала сынам Кашьяпы: «Как же такое может случиться? Вы рождены великим мудрецом и тем не менее оказываете доверие женщине, которая слоняется здесь, как проститутка, не охраняемая ни отцом, ни мужем. Женщинам вообще не следует доверять, а что уж говорить о такой женщине, которая бродит без всякой защиты, как проститутка?» В этой связи важное значение имеет слово камини. Женщины, в особенности молодые и красивые, возбуждают в мужчинах дремлющую в них чувственность. Поэтому всякая женщина должна всегда находиться под защитой мужа, отца или взрослых сыновей. Без всякой защиты женщина может подвергнуться насилию. Вообще говоря, женщинам нравится такое обращение со стороны мужчин, и как только подобное с ними случается, они становятся обыкновенными проститутками. Так сказала Мохини-мурти - Верховная Личность Бога.</w:t>
      </w:r>
    </w:p>
    <w:p>
      <w:pPr>
        <w:pStyle w:val="Style20"/>
        <w:rPr/>
      </w:pPr>
      <w:r>
        <w:rPr/>
      </w:r>
    </w:p>
    <w:p>
      <w:pPr>
        <w:pStyle w:val="Heading2"/>
        <w:rPr/>
      </w:pPr>
      <w:r>
        <w:rPr/>
        <w:t>ТЕКСТ 10</w:t>
      </w:r>
    </w:p>
    <w:p>
      <w:pPr>
        <w:pStyle w:val="Style20"/>
        <w:rPr/>
      </w:pPr>
      <w:r>
        <w:rPr/>
      </w:r>
    </w:p>
    <w:p>
      <w:pPr>
        <w:pStyle w:val="Style17"/>
        <w:rPr/>
      </w:pPr>
      <w:r>
        <w:rPr/>
        <w:t>салавриканам стринам ча сваирининам сура-двишах</w:t>
      </w:r>
    </w:p>
    <w:p>
      <w:pPr>
        <w:pStyle w:val="Style17"/>
        <w:rPr/>
      </w:pPr>
      <w:r>
        <w:rPr/>
        <w:t>сакхйанй ахур анитйани нутнам нутнам вичинватам</w:t>
      </w:r>
    </w:p>
    <w:p>
      <w:pPr>
        <w:pStyle w:val="Style20"/>
        <w:rPr/>
      </w:pPr>
      <w:r>
        <w:rPr/>
      </w:r>
    </w:p>
    <w:p>
      <w:pPr>
        <w:pStyle w:val="Style19"/>
        <w:rPr/>
      </w:pPr>
      <w:r>
        <w:rPr/>
        <w:t>Подобно тому как демоны, обязьяны, шакалы и собаки непостоянны в своих половых связях - им нужны каждый день все новые партнеры - так и женщины, живущие вне семьи, ищут себе ежедневно новых мужчин. Дружба с подобной женщиной никогда не бывает постоянной. Такой точки зрения придерживаются ученые.</w:t>
      </w:r>
    </w:p>
    <w:p>
      <w:pPr>
        <w:pStyle w:val="Style20"/>
        <w:rPr/>
      </w:pPr>
      <w:r>
        <w:rPr/>
      </w:r>
    </w:p>
    <w:p>
      <w:pPr>
        <w:pStyle w:val="Heading2"/>
        <w:rPr/>
      </w:pPr>
      <w:r>
        <w:rPr/>
        <w:t>ТЕКСТ 11</w:t>
      </w:r>
    </w:p>
    <w:p>
      <w:pPr>
        <w:pStyle w:val="Style20"/>
        <w:rPr/>
      </w:pPr>
      <w:r>
        <w:rPr/>
      </w:r>
    </w:p>
    <w:p>
      <w:pPr>
        <w:pStyle w:val="Style17"/>
        <w:rPr/>
      </w:pPr>
      <w:r>
        <w:rPr/>
        <w:t>шри-шука увача</w:t>
      </w:r>
    </w:p>
    <w:p>
      <w:pPr>
        <w:pStyle w:val="Style17"/>
        <w:rPr/>
      </w:pPr>
      <w:r>
        <w:rPr/>
        <w:t>ити те кшвелитаис тасйа ашваста-манасо 'сурах</w:t>
      </w:r>
    </w:p>
    <w:p>
      <w:pPr>
        <w:pStyle w:val="Style17"/>
        <w:rPr/>
      </w:pPr>
      <w:r>
        <w:rPr/>
        <w:t>джахасур бхава-гамбхирам дадуш чамрита-бхаджанам</w:t>
      </w:r>
    </w:p>
    <w:p>
      <w:pPr>
        <w:pStyle w:val="Style20"/>
        <w:rPr/>
      </w:pPr>
      <w:r>
        <w:rPr/>
      </w:r>
    </w:p>
    <w:p>
      <w:pPr>
        <w:pStyle w:val="Style19"/>
        <w:rPr/>
      </w:pPr>
      <w:r>
        <w:rPr/>
        <w:t>Шри Шукадева продолжил свой рассказ: Когда демоны выслушали речь Мохини-мурти, которая говорила будто полушутя, они окончательно укрепились в своем решении. Они приняли эту шутку и посмеялись, а затем вручили кувшин с нектаром Мохини-мурти.</w:t>
      </w:r>
    </w:p>
    <w:p>
      <w:pPr>
        <w:pStyle w:val="Style20"/>
        <w:rPr/>
      </w:pPr>
      <w:r>
        <w:rPr/>
      </w:r>
    </w:p>
    <w:p>
      <w:pPr>
        <w:pStyle w:val="Style20"/>
        <w:rPr/>
      </w:pPr>
      <w:r>
        <w:rPr/>
        <w:t>КОММЕНТАРИЙ: Верховный Господь в образе Мохини, конечно, не шутил, а говорил серьезно. Демоны, однако, очарованные телесным совершенством Мохини-мурти, приняли Ее слова за шутку и с полным доверием отдали кувшин с нектаром в Ее руки. Таким образом действия Мохини-мурти напоминили случай произошедший с Господом Буддой, который сумел саммохайа сура-двишам - обмануть демонов (асуров). Слово сура-двишам относится к тем, кто завидует полубогам или преданным. Иногда одна из аватар Верховной Личности Бога сознательно морочит атеистов. Таким образом мы видим, что в данном случае, хотя Мохини-мурти говорила с асурами всерьез, они приняли Ее слова за шутку. Они были так уверены в Ее честных намерениях, что сразу же отдали Ей сосуд с нектаром, как если бы готовы были позволить Ей делать с ним все, что Она захочет - раздать нектар, выбросить его или выпить Самой, не оставив им ничего.</w:t>
      </w:r>
    </w:p>
    <w:p>
      <w:pPr>
        <w:pStyle w:val="Style20"/>
        <w:rPr/>
      </w:pPr>
      <w:r>
        <w:rPr/>
      </w:r>
    </w:p>
    <w:p>
      <w:pPr>
        <w:pStyle w:val="Heading2"/>
        <w:rPr/>
      </w:pPr>
      <w:r>
        <w:rPr/>
        <w:t>ТЕКСТ 12</w:t>
      </w:r>
    </w:p>
    <w:p>
      <w:pPr>
        <w:pStyle w:val="Style20"/>
        <w:rPr/>
      </w:pPr>
      <w:r>
        <w:rPr/>
      </w:r>
    </w:p>
    <w:p>
      <w:pPr>
        <w:pStyle w:val="Style17"/>
        <w:rPr/>
      </w:pPr>
      <w:r>
        <w:rPr/>
        <w:t>тато грихитвамрита-бхаджанам харир</w:t>
      </w:r>
    </w:p>
    <w:p>
      <w:pPr>
        <w:pStyle w:val="Style17"/>
        <w:rPr/>
      </w:pPr>
      <w:r>
        <w:rPr/>
        <w:t>бабхаша ишат-смита-шобхайа гира</w:t>
      </w:r>
    </w:p>
    <w:p>
      <w:pPr>
        <w:pStyle w:val="Style17"/>
        <w:rPr/>
      </w:pPr>
      <w:r>
        <w:rPr/>
        <w:t>йадй абхйупетам ква ча садхв асадху ва</w:t>
      </w:r>
    </w:p>
    <w:p>
      <w:pPr>
        <w:pStyle w:val="Style17"/>
        <w:rPr/>
      </w:pPr>
      <w:r>
        <w:rPr/>
        <w:t>критам майа во вибхадже судхам имам</w:t>
      </w:r>
    </w:p>
    <w:p>
      <w:pPr>
        <w:pStyle w:val="Style20"/>
        <w:rPr/>
      </w:pPr>
      <w:r>
        <w:rPr/>
      </w:r>
    </w:p>
    <w:p>
      <w:pPr>
        <w:pStyle w:val="Style19"/>
        <w:rPr/>
      </w:pPr>
      <w:r>
        <w:rPr/>
        <w:t>Затем Верховная Личность Бога, держа в руках сосуд с нектаром, слегка улыбнулась и сказала очень вежливо: Дорогие демоны, если вы принимаете любое Мое решение, будь оно справедливым или несправедливым, тогда Я согласна взять на себя ответственность и разделить между вами нектар.</w:t>
      </w:r>
    </w:p>
    <w:p>
      <w:pPr>
        <w:pStyle w:val="Style20"/>
        <w:rPr/>
      </w:pPr>
      <w:r>
        <w:rPr/>
      </w:r>
    </w:p>
    <w:p>
      <w:pPr>
        <w:pStyle w:val="Style20"/>
        <w:rPr/>
      </w:pPr>
      <w:r>
        <w:rPr/>
        <w:t>КОММЕНТАРИЙ: Верховная Личность Бога не может подчиняться чьему-либу диктату. Что бы Верховный Господь ни делал, это - абсолютно и конечно. Демоны, разумеется, были введены в заблуждение иллюзорной энергией Верховного Господа и таким образом Мохини-мурти получила от них обещание принять любое Ее решение.</w:t>
      </w:r>
    </w:p>
    <w:p>
      <w:pPr>
        <w:pStyle w:val="Style20"/>
        <w:rPr/>
      </w:pPr>
      <w:r>
        <w:rPr/>
      </w:r>
    </w:p>
    <w:p>
      <w:pPr>
        <w:pStyle w:val="Heading2"/>
        <w:rPr/>
      </w:pPr>
      <w:r>
        <w:rPr/>
        <w:t>ТЕКСТ 13</w:t>
      </w:r>
    </w:p>
    <w:p>
      <w:pPr>
        <w:pStyle w:val="Style20"/>
        <w:rPr/>
      </w:pPr>
      <w:r>
        <w:rPr/>
      </w:r>
    </w:p>
    <w:p>
      <w:pPr>
        <w:pStyle w:val="Style17"/>
        <w:rPr/>
      </w:pPr>
      <w:r>
        <w:rPr/>
        <w:t>итй абхивйахритам тасйа акарнйасура-пунгавах</w:t>
      </w:r>
    </w:p>
    <w:p>
      <w:pPr>
        <w:pStyle w:val="Style17"/>
        <w:rPr/>
      </w:pPr>
      <w:r>
        <w:rPr/>
        <w:t>апрамана-видас тасйас тат татхетй анвамамсата</w:t>
      </w:r>
    </w:p>
    <w:p>
      <w:pPr>
        <w:pStyle w:val="Style20"/>
        <w:rPr/>
      </w:pPr>
      <w:r>
        <w:rPr/>
      </w:r>
    </w:p>
    <w:p>
      <w:pPr>
        <w:pStyle w:val="Style19"/>
        <w:rPr/>
      </w:pPr>
      <w:r>
        <w:rPr/>
        <w:t>Вожди демонов не имели большого опыта в принятии решений. Выслушав ласковые речи Мохини-мурти, они сразу же ответили согласием «Да», - сказали они. «То, что Ты сказала, нас устраивает». Таким образом демоны заранее согласились с Ее решением.</w:t>
      </w:r>
    </w:p>
    <w:p>
      <w:pPr>
        <w:pStyle w:val="Style20"/>
        <w:rPr/>
      </w:pPr>
      <w:r>
        <w:rPr/>
      </w:r>
    </w:p>
    <w:p>
      <w:pPr>
        <w:pStyle w:val="Heading2"/>
        <w:rPr/>
      </w:pPr>
      <w:r>
        <w:rPr/>
        <w:t>ТЕКСТ 14-15</w:t>
      </w:r>
    </w:p>
    <w:p>
      <w:pPr>
        <w:pStyle w:val="Style20"/>
        <w:rPr/>
      </w:pPr>
      <w:r>
        <w:rPr/>
      </w:r>
    </w:p>
    <w:p>
      <w:pPr>
        <w:pStyle w:val="Style17"/>
        <w:rPr/>
      </w:pPr>
      <w:r>
        <w:rPr/>
        <w:t>атхопошйа крита-снана хутва ча хавишаналам</w:t>
      </w:r>
    </w:p>
    <w:p>
      <w:pPr>
        <w:pStyle w:val="Style17"/>
        <w:rPr/>
      </w:pPr>
      <w:r>
        <w:rPr/>
        <w:t>даттва го-випра-бхутебхйах крита-свастйайана двиджаих</w:t>
      </w:r>
    </w:p>
    <w:p>
      <w:pPr>
        <w:pStyle w:val="Style17"/>
        <w:rPr/>
      </w:pPr>
      <w:r>
        <w:rPr/>
        <w:t>йатхопаджошам васамси паридхайахатани те</w:t>
      </w:r>
    </w:p>
    <w:p>
      <w:pPr>
        <w:pStyle w:val="Style17"/>
        <w:rPr/>
      </w:pPr>
      <w:r>
        <w:rPr/>
        <w:t>кушешу правишан сарве праг-агрешв абхибхушитах</w:t>
      </w:r>
    </w:p>
    <w:p>
      <w:pPr>
        <w:pStyle w:val="Style20"/>
        <w:rPr/>
      </w:pPr>
      <w:r>
        <w:rPr/>
      </w:r>
    </w:p>
    <w:p>
      <w:pPr>
        <w:pStyle w:val="Style19"/>
        <w:rPr/>
      </w:pPr>
      <w:r>
        <w:rPr/>
        <w:t>Затем полубоги и демоны начали пост. После омовения они принесли в жертву огню прозрачное топленое масло и другие подношения, накормили коров и оказали благотворительную помощь брахманам и другим слоям общества - кшатриям, вайшьям и шудрам, которые все получили по заслугам. После этого полубоги и демоны совершили ритуальные обряды под руководством брахманов. Потом они переоделись в новые одежды по своему вкусу, надели украшения и сели лицом к Востоку на сиденья, сделанные из травы куша.</w:t>
      </w:r>
    </w:p>
    <w:p>
      <w:pPr>
        <w:pStyle w:val="Style20"/>
        <w:rPr/>
      </w:pPr>
      <w:r>
        <w:rPr/>
      </w:r>
    </w:p>
    <w:p>
      <w:pPr>
        <w:pStyle w:val="Style20"/>
        <w:rPr/>
      </w:pPr>
      <w:r>
        <w:rPr/>
        <w:t>КОММЕНТАРИЙ: Веды требуют перед каждым ритуальным обрядом очиститься путем омовения либо в реках Ганге или Ямуне, либо в море. После этого можно совершить церемонию и принести в жертву огню очищенное топленое масло. В этом стихе особо важное значение имеют слова паридхайа ахатани. Саннйаси или человек, собирающийся совершить ритуальный обряд, не должен быть одет в платье, сшитое иголкой.</w:t>
      </w:r>
    </w:p>
    <w:p>
      <w:pPr>
        <w:pStyle w:val="Style20"/>
        <w:rPr/>
      </w:pPr>
      <w:r>
        <w:rPr/>
      </w:r>
    </w:p>
    <w:p>
      <w:pPr>
        <w:pStyle w:val="Heading2"/>
        <w:rPr/>
      </w:pPr>
      <w:r>
        <w:rPr/>
        <w:t>ТЕКСТ 16-17</w:t>
      </w:r>
    </w:p>
    <w:p>
      <w:pPr>
        <w:pStyle w:val="Style20"/>
        <w:rPr/>
      </w:pPr>
      <w:r>
        <w:rPr/>
      </w:r>
    </w:p>
    <w:p>
      <w:pPr>
        <w:pStyle w:val="Style17"/>
        <w:rPr/>
      </w:pPr>
      <w:r>
        <w:rPr/>
        <w:t>пран-мукхешупавиштешу сурешу дитиджешу ча</w:t>
      </w:r>
    </w:p>
    <w:p>
      <w:pPr>
        <w:pStyle w:val="Style17"/>
        <w:rPr/>
      </w:pPr>
      <w:r>
        <w:rPr/>
        <w:t>дхупамодита-шалайам джуштайам малйа-дипакаих</w:t>
      </w:r>
    </w:p>
    <w:p>
      <w:pPr>
        <w:pStyle w:val="Style17"/>
        <w:rPr/>
      </w:pPr>
      <w:r>
        <w:rPr/>
        <w:t>тасйам нарра карабхорур ушад-дукулашрони-таталаса-гатир мада-вихвалакши</w:t>
      </w:r>
    </w:p>
    <w:p>
      <w:pPr>
        <w:pStyle w:val="Style17"/>
        <w:rPr/>
      </w:pPr>
      <w:r>
        <w:rPr/>
        <w:t>са куджати канака-нупура-шинджитена</w:t>
      </w:r>
    </w:p>
    <w:p>
      <w:pPr>
        <w:pStyle w:val="Style17"/>
        <w:rPr/>
      </w:pPr>
      <w:r>
        <w:rPr/>
        <w:t>кумбха-стани каласа-панир атхавивеша</w:t>
      </w:r>
    </w:p>
    <w:p>
      <w:pPr>
        <w:pStyle w:val="Style20"/>
        <w:rPr/>
      </w:pPr>
      <w:r>
        <w:rPr/>
      </w:r>
    </w:p>
    <w:p>
      <w:pPr>
        <w:pStyle w:val="Style19"/>
        <w:rPr/>
      </w:pPr>
      <w:r>
        <w:rPr/>
        <w:t>О царь, полубоги и демоны сидели лицом к Востоку на площади, украшенной цветочными гирляндами и фонариками, окутанной ароматом благовоний. и тут вошла эта женщина, одетая в прекрасное сари. Колокольчики на Ее лодыжках звенели, когда Она вступила на площадь, двигаясь очень медленно из-за Своих широких высоких бедер. Глаза Ее, полные юного задора, непрестанно меняли выражение, груди напоминали кувшины, полные воды, бедра походили на хобот слона. В руке она несла ведро воды.</w:t>
      </w:r>
    </w:p>
    <w:p>
      <w:pPr>
        <w:pStyle w:val="Style20"/>
        <w:rPr/>
      </w:pPr>
      <w:r>
        <w:rPr/>
      </w:r>
    </w:p>
    <w:p>
      <w:pPr>
        <w:pStyle w:val="Heading2"/>
        <w:rPr/>
      </w:pPr>
      <w:r>
        <w:rPr/>
        <w:t>ТЕКСТ 18</w:t>
      </w:r>
    </w:p>
    <w:p>
      <w:pPr>
        <w:pStyle w:val="Style20"/>
        <w:rPr/>
      </w:pPr>
      <w:r>
        <w:rPr/>
      </w:r>
    </w:p>
    <w:p>
      <w:pPr>
        <w:pStyle w:val="Style17"/>
        <w:rPr/>
      </w:pPr>
      <w:r>
        <w:rPr/>
        <w:t>там шри-сакхим канака-кундала-чару-карнанаса-капола-ваданам пара-деватакхйам</w:t>
      </w:r>
    </w:p>
    <w:p>
      <w:pPr>
        <w:pStyle w:val="Style17"/>
        <w:rPr/>
      </w:pPr>
      <w:r>
        <w:rPr/>
        <w:t>самвикшйа саммумухур утсмита-викшанена</w:t>
      </w:r>
    </w:p>
    <w:p>
      <w:pPr>
        <w:pStyle w:val="Style17"/>
        <w:rPr/>
      </w:pPr>
      <w:r>
        <w:rPr/>
        <w:t>девасура вигалита-стана-паттикантам</w:t>
      </w:r>
    </w:p>
    <w:p>
      <w:pPr>
        <w:pStyle w:val="Style20"/>
        <w:rPr/>
      </w:pPr>
      <w:r>
        <w:rPr/>
      </w:r>
    </w:p>
    <w:p>
      <w:pPr>
        <w:pStyle w:val="Style19"/>
        <w:rPr/>
      </w:pPr>
      <w:r>
        <w:rPr/>
        <w:t>Ее красивый носик и щеки, Ее ушки с золотыми сережками делали лицо Мохини-мурти особенно прекрасным. Когда она двигалась, край Ее сари, прикрывающий грудь, немного смещался. Полубоги и демоны, увидев все прелести Мохини-мурти, глядевшей на них с легкой улыбкой, оказались полностью во власти Ее чар.</w:t>
      </w:r>
    </w:p>
    <w:p>
      <w:pPr>
        <w:pStyle w:val="Style20"/>
        <w:rPr/>
      </w:pPr>
      <w:r>
        <w:rPr/>
      </w:r>
    </w:p>
    <w:p>
      <w:pPr>
        <w:pStyle w:val="Style20"/>
        <w:rPr/>
      </w:pPr>
      <w:r>
        <w:rPr/>
        <w:t>КОММЕНТАРИЙ: Шрила Вишванатха Чакраварти Тхакура замечает здесь, что Мохини-мурти - это Верховная Личность Бога, принявшая форму женщины, и что богиня процветания - Ее подруга. Форма, которую принял Верховный Господь, как бы бросала вызов богине процветания. Богиня процветания красива, но если Господь принимает форму женщины, Ее красота превосходит красоту богини процветания. Получается, что богиня процветания - не самая красивая из женщин. Господь столь прекрасен, что может превзойти любую красивую богиню процветания, если примет форму женщины.</w:t>
      </w:r>
    </w:p>
    <w:p>
      <w:pPr>
        <w:pStyle w:val="Style20"/>
        <w:rPr/>
      </w:pPr>
      <w:r>
        <w:rPr/>
      </w:r>
    </w:p>
    <w:p>
      <w:pPr>
        <w:pStyle w:val="Heading2"/>
        <w:rPr/>
      </w:pPr>
      <w:r>
        <w:rPr/>
        <w:t>ТЕКСТ 19</w:t>
      </w:r>
    </w:p>
    <w:p>
      <w:pPr>
        <w:pStyle w:val="Style20"/>
        <w:rPr/>
      </w:pPr>
      <w:r>
        <w:rPr/>
      </w:r>
    </w:p>
    <w:p>
      <w:pPr>
        <w:pStyle w:val="Style17"/>
        <w:rPr/>
      </w:pPr>
      <w:r>
        <w:rPr/>
        <w:t>асуранам судха-данам сарпанам ива дурнайам</w:t>
      </w:r>
    </w:p>
    <w:p>
      <w:pPr>
        <w:pStyle w:val="Style17"/>
        <w:rPr/>
      </w:pPr>
      <w:r>
        <w:rPr/>
        <w:t>матва джати-нришамсанам на там вйабхаджад ачйутах</w:t>
      </w:r>
    </w:p>
    <w:p>
      <w:pPr>
        <w:pStyle w:val="Style20"/>
        <w:rPr/>
      </w:pPr>
      <w:r>
        <w:rPr/>
      </w:r>
    </w:p>
    <w:p>
      <w:pPr>
        <w:pStyle w:val="Style19"/>
        <w:rPr/>
      </w:pPr>
      <w:r>
        <w:rPr/>
        <w:t>Демоны по своей природе зловредны, как змеи. Поэтому дать каждому из них даже часть нектара было невозможно, ибо это оказалось бы столь же опасно, сколь напоить змею молоком. Принимая это во внимание, Верховный Господь, который никогда не совершает ошибок, вообще не наделил никого из демонов нектаром.</w:t>
      </w:r>
    </w:p>
    <w:p>
      <w:pPr>
        <w:pStyle w:val="Style20"/>
        <w:rPr/>
      </w:pPr>
      <w:r>
        <w:rPr/>
      </w:r>
    </w:p>
    <w:p>
      <w:pPr>
        <w:pStyle w:val="Style20"/>
        <w:rPr/>
      </w:pPr>
      <w:r>
        <w:rPr/>
        <w:t>КОММЕНТАРИЙ: Известно такое речение: сапрах крурах кхалах крурах сапрат круратарах кхалах: «Змея очень злобна и завистлива и точно таков демон». Мантраушадхи-вашах сарпах кхалах кена ниварйате: «Змею можно подчинить себе чтением мантр или с помощью лекарственных и дурманящих трав, но подчинить завистливого и зловредного человека способов нет». Имея это в виду, Верховный Господь счел неразумным раздавать нектар демонам.</w:t>
      </w:r>
    </w:p>
    <w:p>
      <w:pPr>
        <w:pStyle w:val="Style20"/>
        <w:rPr/>
      </w:pPr>
      <w:r>
        <w:rPr/>
      </w:r>
    </w:p>
    <w:p>
      <w:pPr>
        <w:pStyle w:val="Heading2"/>
        <w:rPr/>
      </w:pPr>
      <w:r>
        <w:rPr/>
        <w:t>ТЕКСТ 20</w:t>
      </w:r>
    </w:p>
    <w:p>
      <w:pPr>
        <w:pStyle w:val="Style20"/>
        <w:rPr/>
      </w:pPr>
      <w:r>
        <w:rPr/>
      </w:r>
    </w:p>
    <w:p>
      <w:pPr>
        <w:pStyle w:val="Style17"/>
        <w:rPr/>
      </w:pPr>
      <w:r>
        <w:rPr/>
        <w:t>калпайитва притхак панктир убхайешам джагат-патих</w:t>
      </w:r>
    </w:p>
    <w:p>
      <w:pPr>
        <w:pStyle w:val="Style17"/>
        <w:rPr/>
      </w:pPr>
      <w:r>
        <w:rPr/>
        <w:t>тамш чопавешайам аса свешу свешу ча панктишу</w:t>
      </w:r>
    </w:p>
    <w:p>
      <w:pPr>
        <w:pStyle w:val="Style20"/>
        <w:rPr/>
      </w:pPr>
      <w:r>
        <w:rPr/>
      </w:r>
    </w:p>
    <w:p>
      <w:pPr>
        <w:pStyle w:val="Style19"/>
        <w:rPr/>
      </w:pPr>
      <w:r>
        <w:rPr/>
        <w:t>Верховный Господь, властелин вселенной, в образе Мохини-мурти рассадил демонов и полубогов двумя различными рядами в соответствии с их положением.</w:t>
      </w:r>
    </w:p>
    <w:p>
      <w:pPr>
        <w:pStyle w:val="Style20"/>
        <w:rPr/>
      </w:pPr>
      <w:r>
        <w:rPr/>
      </w:r>
    </w:p>
    <w:p>
      <w:pPr>
        <w:pStyle w:val="Heading2"/>
        <w:rPr/>
      </w:pPr>
      <w:r>
        <w:rPr/>
        <w:t>ТЕКСТ 21</w:t>
      </w:r>
    </w:p>
    <w:p>
      <w:pPr>
        <w:pStyle w:val="Style20"/>
        <w:rPr/>
      </w:pPr>
      <w:r>
        <w:rPr/>
      </w:r>
    </w:p>
    <w:p>
      <w:pPr>
        <w:pStyle w:val="Style17"/>
        <w:rPr/>
      </w:pPr>
      <w:r>
        <w:rPr/>
        <w:t>даитйан грихита-каласо ванчайанн упасанчараих</w:t>
      </w:r>
    </w:p>
    <w:p>
      <w:pPr>
        <w:pStyle w:val="Style17"/>
        <w:rPr/>
      </w:pPr>
      <w:r>
        <w:rPr/>
        <w:t>дура-стхан пайайам аса джара-мритйу-харам судхам</w:t>
      </w:r>
    </w:p>
    <w:p>
      <w:pPr>
        <w:pStyle w:val="Style20"/>
        <w:rPr/>
      </w:pPr>
      <w:r>
        <w:rPr/>
      </w:r>
    </w:p>
    <w:p>
      <w:pPr>
        <w:pStyle w:val="Style19"/>
        <w:rPr/>
      </w:pPr>
      <w:r>
        <w:rPr/>
        <w:t>Взяв в руки сосуд с нектаром, Мохини-мурти сначала подошла к демонам, наговорила им ласковых слов и таким образом обманом лишила их принадлежащей им доли нектара. Затем Она подошла к полубогам, которых посадила на некотором расстоянии, и раздала им нектар, чтобы спасти их навсегда от болезней, старости и смерти.</w:t>
      </w:r>
    </w:p>
    <w:p>
      <w:pPr>
        <w:pStyle w:val="Style20"/>
        <w:rPr/>
      </w:pPr>
      <w:r>
        <w:rPr/>
      </w:r>
    </w:p>
    <w:p>
      <w:pPr>
        <w:pStyle w:val="Style20"/>
        <w:rPr/>
      </w:pPr>
      <w:r>
        <w:rPr/>
        <w:t>КОММЕНТАРИЙ: Мохини-мурти, Верховная Личность Бога, посадила полубогов в стороне. Потом Она подошла к демонам и заговорила с ними очень ласково, и они почувствовали себя счастливыми уже от того, что поговорили с Ней. Поскольку Мохини-мурти поместила полубогов на довольно далеком расстоянии, демоны сочли, будто полубоги получат только малую толику нектара и будто Мохини-мурти так нравятся демоны, что Она отдаст им почти весь нектар. Слова ванчайанн упасанчараих показывают, что замысел Господа состоял в том, чтобы обмануть демонов сладкими речами. Господь был намерен раздать нектар только полубогам.</w:t>
      </w:r>
    </w:p>
    <w:p>
      <w:pPr>
        <w:pStyle w:val="Style20"/>
        <w:rPr/>
      </w:pPr>
      <w:r>
        <w:rPr/>
      </w:r>
    </w:p>
    <w:p>
      <w:pPr>
        <w:pStyle w:val="Heading2"/>
        <w:rPr/>
      </w:pPr>
      <w:r>
        <w:rPr/>
        <w:t>ТЕКСТ 22</w:t>
      </w:r>
    </w:p>
    <w:p>
      <w:pPr>
        <w:pStyle w:val="Style20"/>
        <w:rPr/>
      </w:pPr>
      <w:r>
        <w:rPr/>
      </w:r>
    </w:p>
    <w:p>
      <w:pPr>
        <w:pStyle w:val="Style17"/>
        <w:rPr/>
      </w:pPr>
      <w:r>
        <w:rPr/>
        <w:t>те палайантах самайам асурах сва-критам нрипа</w:t>
      </w:r>
    </w:p>
    <w:p>
      <w:pPr>
        <w:pStyle w:val="Style17"/>
        <w:rPr/>
      </w:pPr>
      <w:r>
        <w:rPr/>
        <w:t>тушним асан крита-снехах стри-вивада-джугупсайа</w:t>
      </w:r>
    </w:p>
    <w:p>
      <w:pPr>
        <w:pStyle w:val="Style20"/>
        <w:rPr/>
      </w:pPr>
      <w:r>
        <w:rPr/>
      </w:r>
    </w:p>
    <w:p>
      <w:pPr>
        <w:pStyle w:val="Style19"/>
        <w:rPr/>
      </w:pPr>
      <w:r>
        <w:rPr/>
        <w:t>О царь, поскольку демоны обещали принять любое решение этой женщины будь оно справедливо или нет, теперь, чтобы сдержать слово, показать свою выдержку и избежать свары с женщиной, они хранили молчание.</w:t>
      </w:r>
    </w:p>
    <w:p>
      <w:pPr>
        <w:pStyle w:val="Style20"/>
        <w:rPr/>
      </w:pPr>
      <w:r>
        <w:rPr/>
      </w:r>
    </w:p>
    <w:p>
      <w:pPr>
        <w:pStyle w:val="Heading2"/>
        <w:rPr/>
      </w:pPr>
      <w:r>
        <w:rPr/>
        <w:t>ТЕКСТ 23</w:t>
      </w:r>
    </w:p>
    <w:p>
      <w:pPr>
        <w:pStyle w:val="Style20"/>
        <w:rPr/>
      </w:pPr>
      <w:r>
        <w:rPr/>
      </w:r>
    </w:p>
    <w:p>
      <w:pPr>
        <w:pStyle w:val="Style17"/>
        <w:rPr/>
      </w:pPr>
      <w:r>
        <w:rPr/>
        <w:t>тасйам критатипранайах пранайапайа-катарах</w:t>
      </w:r>
    </w:p>
    <w:p>
      <w:pPr>
        <w:pStyle w:val="Style17"/>
        <w:rPr/>
      </w:pPr>
      <w:r>
        <w:rPr/>
        <w:t>баху-манена чабаддха ночух кинчана виприйам</w:t>
      </w:r>
    </w:p>
    <w:p>
      <w:pPr>
        <w:pStyle w:val="Style20"/>
        <w:rPr/>
      </w:pPr>
      <w:r>
        <w:rPr/>
      </w:r>
    </w:p>
    <w:p>
      <w:pPr>
        <w:pStyle w:val="Style19"/>
        <w:rPr/>
      </w:pPr>
      <w:r>
        <w:rPr/>
        <w:t>Демоны были увлечены Мохини-мурти и испытывали к ней доверие; они боялись нарушить дружеские отношения с Ней. Поэтому они выслушали Ее с уважением и не сказали ничего, что могло бы повредить их дружбе.</w:t>
      </w:r>
    </w:p>
    <w:p>
      <w:pPr>
        <w:pStyle w:val="Style20"/>
        <w:rPr/>
      </w:pPr>
      <w:r>
        <w:rPr/>
      </w:r>
    </w:p>
    <w:p>
      <w:pPr>
        <w:pStyle w:val="Style20"/>
        <w:rPr/>
      </w:pPr>
      <w:r>
        <w:rPr/>
        <w:t>КОММЕНТАРИЙ: Демонов настолько очаровали лукавые дружеские речи Мохини-мурти, что оказалось достаточно добрых слов, чтобы успокоить их, хотя полубоги первыми получили нектар. Господь сказал демонам: «Полубоги ужасно скупы, им поэтому страшно хочется получить нектар первыми. Давайте так и поступим. Ведь вы на них непохожи и можете немного подождать. Вы все настоящие герои и так хорошо относитесь ко Мне. Вам лучше подождать, пока напьются полубоги».</w:t>
      </w:r>
    </w:p>
    <w:p>
      <w:pPr>
        <w:pStyle w:val="Style20"/>
        <w:rPr/>
      </w:pPr>
      <w:r>
        <w:rPr/>
      </w:r>
    </w:p>
    <w:p>
      <w:pPr>
        <w:pStyle w:val="Heading2"/>
        <w:rPr/>
      </w:pPr>
      <w:r>
        <w:rPr/>
        <w:t>ТЕКСТ 24</w:t>
      </w:r>
    </w:p>
    <w:p>
      <w:pPr>
        <w:pStyle w:val="Style20"/>
        <w:rPr/>
      </w:pPr>
      <w:r>
        <w:rPr/>
      </w:r>
    </w:p>
    <w:p>
      <w:pPr>
        <w:pStyle w:val="Style17"/>
        <w:rPr/>
      </w:pPr>
      <w:r>
        <w:rPr/>
        <w:t>дева-линга-пратиччханнах сварбханур дева-самсади</w:t>
      </w:r>
    </w:p>
    <w:p>
      <w:pPr>
        <w:pStyle w:val="Style17"/>
        <w:rPr/>
      </w:pPr>
      <w:r>
        <w:rPr/>
        <w:t>правиштах сомам апибач чандраркабхйам ча сучитах</w:t>
      </w:r>
    </w:p>
    <w:p>
      <w:pPr>
        <w:pStyle w:val="Style20"/>
        <w:rPr/>
      </w:pPr>
      <w:r>
        <w:rPr/>
      </w:r>
    </w:p>
    <w:p>
      <w:pPr>
        <w:pStyle w:val="Style19"/>
        <w:rPr/>
      </w:pPr>
      <w:r>
        <w:rPr/>
        <w:t>Демон Раху, вызывающий затмения солнца и луны, переоделся в платье полубога и таким образом присоединился к ним и выпил нектар, незамеченный никем, даже Самим Верховным Господом. Однако луна и солнце, в силу своей постоянной вражды с Раху, разобрались в том, что произошло. Так Раху был разоблачен.</w:t>
      </w:r>
    </w:p>
    <w:p>
      <w:pPr>
        <w:pStyle w:val="Style20"/>
        <w:rPr/>
      </w:pPr>
      <w:r>
        <w:rPr/>
      </w:r>
    </w:p>
    <w:p>
      <w:pPr>
        <w:pStyle w:val="Style20"/>
        <w:rPr/>
      </w:pPr>
      <w:r>
        <w:rPr/>
        <w:t>КОММЕНТАРИЙ: Верховный Господь в форме Мохини-мурти сумел ввести в заблуждение всех демонов, но Раху был настолько умен, что не поддался обману. Раху сообразил, что Мохини-мурти обманывает демонов. Поэтому он переоделся, явился под видом полубога и сел там, где их посадила Мохини-мурти. Здесь может возникнуть вопрос, почему Верховная Личность Бога не сумела обнаружить Раху. Причина в том, что Господь хотел показать, каково воздействие нектара. Об этом будет рассказано в следующих стихах. Луна и солнце, однако, все время оставались настороже, когда дело касалось Раху. Поэтому не успел Раху присоединиться к полубогам, как луна и солнце заметили его, а вслед за ними Верховный Господь тоже его узнал.</w:t>
      </w:r>
    </w:p>
    <w:p>
      <w:pPr>
        <w:pStyle w:val="Style20"/>
        <w:rPr/>
      </w:pPr>
      <w:r>
        <w:rPr/>
      </w:r>
    </w:p>
    <w:p>
      <w:pPr>
        <w:pStyle w:val="Heading2"/>
        <w:rPr/>
      </w:pPr>
      <w:r>
        <w:rPr/>
        <w:t>ТЕКСТ 25</w:t>
      </w:r>
    </w:p>
    <w:p>
      <w:pPr>
        <w:pStyle w:val="Style20"/>
        <w:rPr/>
      </w:pPr>
      <w:r>
        <w:rPr/>
      </w:r>
    </w:p>
    <w:p>
      <w:pPr>
        <w:pStyle w:val="Style17"/>
        <w:rPr/>
      </w:pPr>
      <w:r>
        <w:rPr/>
        <w:t>чакрена кшура-дхарена джахара пибатах ширах</w:t>
      </w:r>
    </w:p>
    <w:p>
      <w:pPr>
        <w:pStyle w:val="Style17"/>
        <w:rPr/>
      </w:pPr>
      <w:r>
        <w:rPr/>
        <w:t>харис тасйа кабандхас ту судхайаплавито 'патат</w:t>
      </w:r>
    </w:p>
    <w:p>
      <w:pPr>
        <w:pStyle w:val="Style20"/>
        <w:rPr/>
      </w:pPr>
      <w:r>
        <w:rPr/>
      </w:r>
    </w:p>
    <w:p>
      <w:pPr>
        <w:pStyle w:val="Style19"/>
        <w:rPr/>
      </w:pPr>
      <w:r>
        <w:rPr/>
        <w:t>Верховный Господь сразу же отсек Раху голову Своим острым, как бритва диском. Когда голова оказалась отсеченной от тела, само тело, незатронутое нектаром, утратило признаки жизни.</w:t>
      </w:r>
    </w:p>
    <w:p>
      <w:pPr>
        <w:pStyle w:val="Style20"/>
        <w:rPr/>
      </w:pPr>
      <w:r>
        <w:rPr/>
      </w:r>
    </w:p>
    <w:p>
      <w:pPr>
        <w:pStyle w:val="Style20"/>
        <w:rPr/>
      </w:pPr>
      <w:r>
        <w:rPr/>
        <w:t>КОММЕНТАРИЙ: Когда Верховный Господь в форме Мохини-мурти отделил голову Раху от его тела, голова продолжала жить, хотя тело умерло. Раху пил нектар через рот и до того, как нектар попал дальше в тело демона, оно было отделено от головы. Таким образом голова Раху оставалась живой, в то время как тело умерло. Это чудесное деяние, совершенное Господом, имело целью показать, что нектар - чудотворная амброзия.</w:t>
      </w:r>
    </w:p>
    <w:p>
      <w:pPr>
        <w:pStyle w:val="Style20"/>
        <w:rPr/>
      </w:pPr>
      <w:r>
        <w:rPr/>
      </w:r>
    </w:p>
    <w:p>
      <w:pPr>
        <w:pStyle w:val="Heading2"/>
        <w:rPr/>
      </w:pPr>
      <w:r>
        <w:rPr/>
        <w:t>ТЕКСТ 26</w:t>
      </w:r>
    </w:p>
    <w:p>
      <w:pPr>
        <w:pStyle w:val="Style20"/>
        <w:rPr/>
      </w:pPr>
      <w:r>
        <w:rPr/>
      </w:r>
    </w:p>
    <w:p>
      <w:pPr>
        <w:pStyle w:val="Style17"/>
        <w:rPr/>
      </w:pPr>
      <w:r>
        <w:rPr/>
        <w:t>ширас тв амаратам нитам аджо грахам ачикОпат</w:t>
      </w:r>
    </w:p>
    <w:p>
      <w:pPr>
        <w:pStyle w:val="Style17"/>
        <w:rPr/>
      </w:pPr>
      <w:r>
        <w:rPr/>
        <w:t>йас ту парвани чандраркав абхидхавати ваира-дхих</w:t>
      </w:r>
    </w:p>
    <w:p>
      <w:pPr>
        <w:pStyle w:val="Style20"/>
        <w:rPr/>
      </w:pPr>
      <w:r>
        <w:rPr/>
      </w:r>
    </w:p>
    <w:p>
      <w:pPr>
        <w:pStyle w:val="Style19"/>
        <w:rPr/>
      </w:pPr>
      <w:r>
        <w:rPr/>
        <w:t>Голова Раху, которой коснулся нектар, обрела бессмертие. Поэтому Господь Брахма принял ее и сделал одной из планет. Поскольку Раху извечный враг луны и солнца, он всегда пытается напасть на них в ночи новолуния и полнолуния.</w:t>
      </w:r>
    </w:p>
    <w:p>
      <w:pPr>
        <w:pStyle w:val="Style20"/>
        <w:rPr/>
      </w:pPr>
      <w:r>
        <w:rPr/>
      </w:r>
    </w:p>
    <w:p>
      <w:pPr>
        <w:pStyle w:val="Style20"/>
        <w:rPr/>
      </w:pPr>
      <w:r>
        <w:rPr/>
        <w:t>КОММЕНТАРИЙ: Поскольку Раху обрел бессмертие, Господь Брахма принял его как одну из грахас или планет. Однако, будучи извечным врагом луны и солнца, Раху периодически нападает на них в ночи новолуния и во время полнолуния.</w:t>
      </w:r>
    </w:p>
    <w:p>
      <w:pPr>
        <w:pStyle w:val="Style20"/>
        <w:rPr/>
      </w:pPr>
      <w:r>
        <w:rPr/>
      </w:r>
    </w:p>
    <w:p>
      <w:pPr>
        <w:pStyle w:val="Heading2"/>
        <w:rPr/>
      </w:pPr>
      <w:r>
        <w:rPr/>
        <w:t>ТЕКСТ 27</w:t>
      </w:r>
    </w:p>
    <w:p>
      <w:pPr>
        <w:pStyle w:val="Style20"/>
        <w:rPr/>
      </w:pPr>
      <w:r>
        <w:rPr/>
      </w:r>
    </w:p>
    <w:p>
      <w:pPr>
        <w:pStyle w:val="Style17"/>
        <w:rPr/>
      </w:pPr>
      <w:r>
        <w:rPr/>
        <w:t>пита-прайе 'мрите деваир бхагаван лока-бхаванах</w:t>
      </w:r>
    </w:p>
    <w:p>
      <w:pPr>
        <w:pStyle w:val="Style17"/>
        <w:rPr/>
      </w:pPr>
      <w:r>
        <w:rPr/>
        <w:t>пашйатам асурранам свам рупам джагрихе харих</w:t>
      </w:r>
    </w:p>
    <w:p>
      <w:pPr>
        <w:pStyle w:val="Style20"/>
        <w:rPr/>
      </w:pPr>
      <w:r>
        <w:rPr/>
      </w:r>
    </w:p>
    <w:p>
      <w:pPr>
        <w:pStyle w:val="Style19"/>
        <w:rPr/>
      </w:pPr>
      <w:r>
        <w:rPr/>
        <w:t>Верховный Господь - лучший друг и доброжелатель трех миров. Поэтому, когда полубоги почти допили нектар, Господь в присутствии демонов принял Свою первоначальную форму.</w:t>
      </w:r>
    </w:p>
    <w:p>
      <w:pPr>
        <w:pStyle w:val="Style20"/>
        <w:rPr/>
      </w:pPr>
      <w:r>
        <w:rPr/>
      </w:r>
    </w:p>
    <w:p>
      <w:pPr>
        <w:pStyle w:val="Heading2"/>
        <w:rPr/>
      </w:pPr>
      <w:r>
        <w:rPr/>
        <w:t>ТЕКСТ 28</w:t>
      </w:r>
    </w:p>
    <w:p>
      <w:pPr>
        <w:pStyle w:val="Style20"/>
        <w:rPr/>
      </w:pPr>
      <w:r>
        <w:rPr/>
      </w:r>
    </w:p>
    <w:p>
      <w:pPr>
        <w:pStyle w:val="Style17"/>
        <w:rPr/>
      </w:pPr>
      <w:r>
        <w:rPr/>
        <w:t>эвам сурасура-ганах сама-деша-калахетв-артха-карма-матайо 'пи пхале викалпах</w:t>
      </w:r>
    </w:p>
    <w:p>
      <w:pPr>
        <w:pStyle w:val="Style17"/>
        <w:rPr/>
      </w:pPr>
      <w:r>
        <w:rPr/>
        <w:t>татрамритам сура-ганах пхалам анджасапур</w:t>
      </w:r>
    </w:p>
    <w:p>
      <w:pPr>
        <w:pStyle w:val="Style17"/>
        <w:rPr/>
      </w:pPr>
      <w:r>
        <w:rPr/>
        <w:t>йат-пада-панкаджа-раджах-шрайанан на даитйах</w:t>
      </w:r>
    </w:p>
    <w:p>
      <w:pPr>
        <w:pStyle w:val="Style20"/>
        <w:rPr/>
      </w:pPr>
      <w:r>
        <w:rPr/>
      </w:r>
    </w:p>
    <w:p>
      <w:pPr>
        <w:pStyle w:val="Style19"/>
        <w:rPr/>
      </w:pPr>
      <w:r>
        <w:rPr/>
        <w:t>Место и время действия, причина и цель поступков полубогов и демонов были одинаковы, но полубоги добились одного результата, а демоны совсем другого. Дело в том, что полубоги всегда находятся под защитой пыли от лотосоподобных стоп Господа и поэтому им было несложно получить и выпить нектар и ощутить его результаты. В то же время демоны, не искавшие покровительства у лотосоподобных стоп Господа, не могли добиться цели, к которой стремились.</w:t>
      </w:r>
    </w:p>
    <w:p>
      <w:pPr>
        <w:pStyle w:val="Style20"/>
        <w:rPr/>
      </w:pPr>
      <w:r>
        <w:rPr/>
      </w:r>
    </w:p>
    <w:p>
      <w:pPr>
        <w:pStyle w:val="Style20"/>
        <w:rPr/>
      </w:pPr>
      <w:r>
        <w:rPr/>
        <w:t>КОММЕНТАРИЙ: В «Бхагавад-гите» говорится (4.11): йе йатха мам прападйанте тамс татхаива бхаджамй ахам. Верховная Личность Бога - высший судья, который награждает или карает людей в зависимости от того, предаются ли они Ему у Его лотосоподобных стоп. Поэтому можно наглядно убедиться, что хотя карми и бхакты могут работать в одном и том же месте, в одно время и с одинаковым рвением и целью, они достигают различных результатов. Карми переселяются из одного тела в другое, проходя цикл рождений и смертей, иногда возвышаясь, а порой переживая унижение, страдая таким образом от последствий своих поступков в период карма-чакры - круговорота рождений и смертей. В то же время планы преданных благодаря тому, что они полностью предаются Господу у Его лотосоподобных стоп, никогда не срываются. Хотя по видимости они трудятся так же как карми, преданные возвращаются домой, назад к Богу и добиваются успешного завершения всех своих усилий. Демоны и безбожники верят в успех своей деятельности, но хотя они упорно трудятся с утра и до ночи, они не могут добиться большего, чем им предназначено судьбой. В то же время преданные могут преодолеть последствия кармы и добиться удивительных результатов даже без всяких усилий. Говорят пхалена паричийате: об успехе или поражении в любом виде деятельности судят по ее результатам. Есть немало карми, рядящихся в одежды преданных, но Верховный Господь умеет обнаружить их истинную цель. Карми хотят воспользоваться достоянием Господа для удовлетворения своих чувств, а преданный стремится использовать все принадлежащее Господу для служения Ему. Поэтому преданного всегда можно отличить от карми, хотя тот и пытается рядиться в одежды преданного. Как подтверждает «Бхагавад-гита» (3.9): йаджна(гйа)ртхат кармано 'нйатра локо 'йам карма-бандханах. Тот, кто трудится ради Господа Вишну свободен от материального мира, и покинув свое тело, возвращается домой, назад к Богу. А карми, хотя по видимости трудится как преданный, погружен в свою деятельность, не имеющую отношения к преданному служению, и поэтому переживает все невзгоды материального существования.</w:t>
      </w:r>
    </w:p>
    <w:p>
      <w:pPr>
        <w:pStyle w:val="Style20"/>
        <w:rPr/>
      </w:pPr>
      <w:r>
        <w:rPr/>
        <w:t>Таким образом по результатам, достигнутым карми и преданными, можно судить о присутствии Верховной Личности Бога, который поступает по-разному по отношению к карми и гьяни и к преданным. Поэтому автор «Чайтанья-чаритамриты» говорит:</w:t>
      </w:r>
    </w:p>
    <w:p>
      <w:pPr>
        <w:pStyle w:val="Style20"/>
        <w:rPr/>
      </w:pPr>
      <w:r>
        <w:rPr/>
        <w:t>кришна-бхакта - - нишкама, атаева `шанта'</w:t>
      </w:r>
    </w:p>
    <w:p>
      <w:pPr>
        <w:pStyle w:val="Style20"/>
        <w:rPr/>
      </w:pPr>
      <w:r>
        <w:rPr/>
        <w:t>бхукти-мукти-сиддхи-ками - - сакали `ашанта'</w:t>
      </w:r>
    </w:p>
    <w:p>
      <w:pPr>
        <w:pStyle w:val="Style20"/>
        <w:rPr/>
      </w:pPr>
      <w:r>
        <w:rPr/>
        <w:t>Карми, стремящиеся к чувственному удовлетворению, гьяни, надеющиеся на освобождение и слияние с существованием Всевышнего, и йоги, пытающиеся достигнуть материальных успехов с помощью мистических сил, не ведают покоя и в конечном итоге терпят поражение. В то же время преданный, не ожидающий для себя личной выгоды и стремящийся только проповедовать величие Верховной Личности Бога, благословен всеми благодатными результатами бхакти-йоги, не прилагая для этого больших усилий.</w:t>
      </w:r>
    </w:p>
    <w:p>
      <w:pPr>
        <w:pStyle w:val="Style20"/>
        <w:rPr/>
      </w:pPr>
      <w:r>
        <w:rPr/>
      </w:r>
    </w:p>
    <w:p>
      <w:pPr>
        <w:pStyle w:val="Heading2"/>
        <w:rPr/>
      </w:pPr>
      <w:r>
        <w:rPr/>
        <w:t>ТЕКСТ 29</w:t>
      </w:r>
    </w:p>
    <w:p>
      <w:pPr>
        <w:pStyle w:val="Style20"/>
        <w:rPr/>
      </w:pPr>
      <w:r>
        <w:rPr/>
      </w:r>
    </w:p>
    <w:p>
      <w:pPr>
        <w:pStyle w:val="Style17"/>
        <w:rPr/>
      </w:pPr>
      <w:r>
        <w:rPr/>
        <w:t>йад йуджйате 'су-васу-карма-мано-вачобхир</w:t>
      </w:r>
    </w:p>
    <w:p>
      <w:pPr>
        <w:pStyle w:val="Style17"/>
        <w:rPr/>
      </w:pPr>
      <w:r>
        <w:rPr/>
        <w:t>дехатмаджадишу нрибхис тад асат притхактват</w:t>
      </w:r>
    </w:p>
    <w:p>
      <w:pPr>
        <w:pStyle w:val="Style17"/>
        <w:rPr/>
      </w:pPr>
      <w:r>
        <w:rPr/>
        <w:t>таир эва сад бхавати йат крийате 'притхактват</w:t>
      </w:r>
    </w:p>
    <w:p>
      <w:pPr>
        <w:pStyle w:val="Style17"/>
        <w:rPr/>
      </w:pPr>
      <w:r>
        <w:rPr/>
        <w:t>сарвасйа тад бхавати мула-нишечанам йат</w:t>
      </w:r>
    </w:p>
    <w:p>
      <w:pPr>
        <w:pStyle w:val="Style20"/>
        <w:rPr/>
      </w:pPr>
      <w:r>
        <w:rPr/>
      </w:r>
    </w:p>
    <w:p>
      <w:pPr>
        <w:pStyle w:val="Style19"/>
        <w:rPr/>
      </w:pPr>
      <w:r>
        <w:rPr/>
        <w:t>В человеческом обществе существует множество видов деятельности, совершаемой ради защиты собственного богатства и жизни с помощью слов, ума и поступков, но все они имеют целью удовлетворение личных чувств или телесных желаний. Все эти действия безрезультатны, ибо они не связаны с преданным служением. Но если подобная же деятельность совершается ради удовлетворения Господа, ее благотворные результаты распространяются на всех, подобно тому как вода, которой политы корни дерева, питает его целиком.</w:t>
      </w:r>
    </w:p>
    <w:p>
      <w:pPr>
        <w:pStyle w:val="Style20"/>
        <w:rPr/>
      </w:pPr>
      <w:r>
        <w:rPr/>
      </w:r>
    </w:p>
    <w:p>
      <w:pPr>
        <w:pStyle w:val="Style20"/>
        <w:rPr/>
      </w:pPr>
      <w:r>
        <w:rPr/>
        <w:t>КОММЕНТАРИЙ: Такова разница между материалистической деятельностью и деяниями, совершенными в сознании Кришны. Все в мире заняты какой-либо деятельностью - и карми, и гьяни, и йоги, и бхакты. Однако всякая деятельность, кроме деяний бхакт, преданных, оканчивается безрезультатно и представляет собой пустую трату времени и энергии. Могхаша могха-кармано могха-джна(гйа)на вичетасах: если человек не является преданным, его надежды, его поступки и его знания оказываются тщетными. Непреданный трудится ради удовлетворения чувственных устремлений своей семьи, общества, своей общины или страны, но поскольку вся его деятельность оторвана от Верховного Господа, она представляет собой асат. Слово асат значит «дурная» или преходящая (временная), в то время как сат означает постоянная и хорошая. Деяния, совершаемые ради удовлетворения Кришны, непреходящи и прекрасны, а деятельность асат, хотя иногда ее прославляют как филантропию, альтруизм, национализм, или еще какой-нибудь «изм», никогда не даст постоянных результатов и поэтому дурна. Даже небольшая работа, проделанная в сознании Кришны, непреходящее благо и прекрасна, ибо совершена ради Кришны, прекрасной Верховной Личности Бога, всеобщего друга (сухридам сарва-бхутанам). Верховный Господь - единственный наслаждающийся и владетель всего сущего (бхоктарам йаджна(гйа)-тапасам сарва-лока-махешварам). Поэтому всякое деяние, совершенное ради Верховного Господа, непреходяще. В результате такой деятельности совершивший ее немедленно получает признание. На ча тасман манушйешу кашчин ме прийа-криттамах. Такой преданный, поскольку он стал известен Верховной Личности Бога, сразу становится трансцентным, хотя внешне может казаться, что он занят материальной деятельностью. Единственное различие между материалистичной деятельностью и деятельностью духовной состоит в том, что материалистичная деятельность совершается только ради удовлетворения собственных чувственных желаний, в то время как духовная деятельность имеет целью удовлетворить трансцентные чувства Верховного Господа. Духовная деятельность приносит благо, тогда как деятельнось материалистичная никому не делает добра и только втягивает человека в круговорот законов кармы.</w:t>
      </w:r>
    </w:p>
    <w:p>
      <w:pPr>
        <w:pStyle w:val="Style20"/>
        <w:rPr/>
      </w:pPr>
      <w:r>
        <w:rPr/>
      </w:r>
    </w:p>
    <w:p>
      <w:pPr>
        <w:pStyle w:val="Heading1"/>
        <w:rPr/>
      </w:pPr>
      <w:r>
        <w:rPr/>
        <w:t>ГЛАВА ДЕСЯТАЯ</w:t>
      </w:r>
    </w:p>
    <w:p>
      <w:pPr>
        <w:pStyle w:val="Heading1"/>
        <w:rPr/>
      </w:pPr>
      <w:r>
        <w:rPr/>
      </w:r>
    </w:p>
    <w:p>
      <w:pPr>
        <w:pStyle w:val="Heading1"/>
        <w:rPr/>
      </w:pPr>
      <w:r>
        <w:rPr/>
        <w:t>Битва полубогов и демонов</w:t>
      </w:r>
    </w:p>
    <w:p>
      <w:pPr>
        <w:pStyle w:val="Style20"/>
        <w:rPr/>
      </w:pPr>
      <w:r>
        <w:rPr/>
      </w:r>
    </w:p>
    <w:p>
      <w:pPr>
        <w:pStyle w:val="Style20"/>
        <w:rPr/>
      </w:pPr>
      <w:r>
        <w:rPr/>
        <w:t>Содержание Десятой главы сводится к следующему: движимые завистью, демоны и полубоги продолжали сражаться. Когда в результате маневров демонов полубоги оказались на грани поражения, они совсем пали духом и тогда среди них появился Господь Вишну.</w:t>
      </w:r>
    </w:p>
    <w:p>
      <w:pPr>
        <w:pStyle w:val="Style20"/>
        <w:rPr/>
      </w:pPr>
      <w:r>
        <w:rPr/>
        <w:t>И полубоги и демоны весьма умелы, когда речь идет об использовании материальной энергии, но полубоги - преданные Господа, а демоны нечто совсем противоположное. Полубоги и демоны пахтали Молочный океан, чтобы добыть нектар, но демоны, не будучи преданными Господа, не могли извлечь из этого пользы. Напоив нектаром полубогов, Господь Вишну вернулся на Свое место на спине Гаруды, но демоны, сильно раздосадованные тем, что произошло, снова объявили войну полубогам. Бали Махараджа, сын Вирочаны, взял на себя командование демонами. В начале сражения полубоги рассчитывали победить демонов. Царь небес Индра бился с Бали, а другие полубоги - Вайю, Агни и Варуна - сражались с другими военачальниками демонов. В этом бою демоны потерпели поражение и, чтобы спастись от смерти, они прибегли к магии и с ее помощью убили множество солдат, сражавшихся на стороне полубогов. Полубоги, не видя иного выхода, снова предали себя Верховной Личности Бога Вишну, который, явившись, противодействовал иллюзиям, созданным трюками демонов. Такие герои как демоны Каланеми, Мали, Сумали и Малйаван сражались с Верховным Господом и были убиты Им. Так полубоги были спасены от опасности.</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ити данава-даитейа навинданн амритам нрипа</w:t>
      </w:r>
    </w:p>
    <w:p>
      <w:pPr>
        <w:pStyle w:val="Style17"/>
        <w:rPr/>
      </w:pPr>
      <w:r>
        <w:rPr/>
        <w:t>йуктах кармани йатташ ча васудева-паранмукхах</w:t>
      </w:r>
    </w:p>
    <w:p>
      <w:pPr>
        <w:pStyle w:val="Style20"/>
        <w:rPr/>
      </w:pPr>
      <w:r>
        <w:rPr/>
      </w:r>
    </w:p>
    <w:p>
      <w:pPr>
        <w:pStyle w:val="Style19"/>
        <w:rPr/>
      </w:pPr>
      <w:r>
        <w:rPr/>
        <w:t>Шукадева Госвами сказал: О царь, демоны и дайтьи с большим усердием и энергией занимались пахтаньем океана, но поскольку они не были преданными Верховной Личности Бога Васудевы, Кришны, им не было дано испить нектара.</w:t>
      </w:r>
    </w:p>
    <w:p>
      <w:pPr>
        <w:pStyle w:val="Style20"/>
        <w:rPr/>
      </w:pPr>
      <w:r>
        <w:rPr/>
      </w:r>
    </w:p>
    <w:p>
      <w:pPr>
        <w:pStyle w:val="Heading2"/>
        <w:rPr/>
      </w:pPr>
      <w:r>
        <w:rPr/>
        <w:t>ТЕКСТ 2</w:t>
      </w:r>
    </w:p>
    <w:p>
      <w:pPr>
        <w:pStyle w:val="Style20"/>
        <w:rPr/>
      </w:pPr>
      <w:r>
        <w:rPr/>
      </w:r>
    </w:p>
    <w:p>
      <w:pPr>
        <w:pStyle w:val="Style17"/>
        <w:rPr/>
      </w:pPr>
      <w:r>
        <w:rPr/>
        <w:t>садхайитвамритам раджан пайайитва свакан суран</w:t>
      </w:r>
    </w:p>
    <w:p>
      <w:pPr>
        <w:pStyle w:val="Style17"/>
        <w:rPr/>
      </w:pPr>
      <w:r>
        <w:rPr/>
        <w:t>пашйатам сарва-бхутанам йайау гаруда-ваханах</w:t>
      </w:r>
    </w:p>
    <w:p>
      <w:pPr>
        <w:pStyle w:val="Style20"/>
        <w:rPr/>
      </w:pPr>
      <w:r>
        <w:rPr/>
      </w:r>
    </w:p>
    <w:p>
      <w:pPr>
        <w:pStyle w:val="Style19"/>
        <w:rPr/>
      </w:pPr>
      <w:r>
        <w:rPr/>
        <w:t>О царь, когда Всевышний довел до конца пахтанье океана и напоил нектаром полубогов, Своих дорогих преданных, Он покинул их и был перенесен Гарудой в Свою обитель.</w:t>
      </w:r>
    </w:p>
    <w:p>
      <w:pPr>
        <w:pStyle w:val="Style20"/>
        <w:rPr/>
      </w:pPr>
      <w:r>
        <w:rPr/>
      </w:r>
    </w:p>
    <w:p>
      <w:pPr>
        <w:pStyle w:val="Heading2"/>
        <w:rPr/>
      </w:pPr>
      <w:r>
        <w:rPr/>
        <w:t>ТЕКСТ 3</w:t>
      </w:r>
    </w:p>
    <w:p>
      <w:pPr>
        <w:pStyle w:val="Style20"/>
        <w:rPr/>
      </w:pPr>
      <w:r>
        <w:rPr/>
      </w:r>
    </w:p>
    <w:p>
      <w:pPr>
        <w:pStyle w:val="Style17"/>
        <w:rPr/>
      </w:pPr>
      <w:r>
        <w:rPr/>
        <w:t>сапатнанам парам риддхим дриштва те дити-нанданах</w:t>
      </w:r>
    </w:p>
    <w:p>
      <w:pPr>
        <w:pStyle w:val="Style17"/>
        <w:rPr/>
      </w:pPr>
      <w:r>
        <w:rPr/>
        <w:t>амришйамана утпетур деван пратйудйатайудхах</w:t>
      </w:r>
    </w:p>
    <w:p>
      <w:pPr>
        <w:pStyle w:val="Style20"/>
        <w:rPr/>
      </w:pPr>
      <w:r>
        <w:rPr/>
      </w:r>
    </w:p>
    <w:p>
      <w:pPr>
        <w:pStyle w:val="Style19"/>
        <w:rPr/>
      </w:pPr>
      <w:r>
        <w:rPr/>
        <w:t>Убедившись в победе полубогов, демоны не могли смириться с их превосходством и бросились на них с оружием в руках.</w:t>
      </w:r>
    </w:p>
    <w:p>
      <w:pPr>
        <w:pStyle w:val="Style20"/>
        <w:rPr/>
      </w:pPr>
      <w:r>
        <w:rPr/>
      </w:r>
    </w:p>
    <w:p>
      <w:pPr>
        <w:pStyle w:val="Heading2"/>
        <w:rPr/>
      </w:pPr>
      <w:r>
        <w:rPr/>
        <w:t>ТЕКСТ 4</w:t>
      </w:r>
    </w:p>
    <w:p>
      <w:pPr>
        <w:pStyle w:val="Style20"/>
        <w:rPr/>
      </w:pPr>
      <w:r>
        <w:rPr/>
      </w:r>
    </w:p>
    <w:p>
      <w:pPr>
        <w:pStyle w:val="Style17"/>
        <w:rPr/>
      </w:pPr>
      <w:r>
        <w:rPr/>
        <w:t>татах сура-ганах сарве судхайа питайаидхитах</w:t>
      </w:r>
    </w:p>
    <w:p>
      <w:pPr>
        <w:pStyle w:val="Style17"/>
        <w:rPr/>
      </w:pPr>
      <w:r>
        <w:rPr/>
        <w:t>пратисамйуйудхух шастраир нарайана-падашрайах</w:t>
      </w:r>
    </w:p>
    <w:p>
      <w:pPr>
        <w:pStyle w:val="Style20"/>
        <w:rPr/>
      </w:pPr>
      <w:r>
        <w:rPr/>
      </w:r>
    </w:p>
    <w:p>
      <w:pPr>
        <w:pStyle w:val="Style19"/>
        <w:rPr/>
      </w:pPr>
      <w:r>
        <w:rPr/>
        <w:t>Выпив нектар, полубоги обрели новые силы и, будучи всегда под защитой лотосоподобных стоп Нараяны, прониклись боевым духом и ответили на атаки демонов ударами самого разного оружия.</w:t>
      </w:r>
    </w:p>
    <w:p>
      <w:pPr>
        <w:pStyle w:val="Style20"/>
        <w:rPr/>
      </w:pPr>
      <w:r>
        <w:rPr/>
      </w:r>
    </w:p>
    <w:p>
      <w:pPr>
        <w:pStyle w:val="Heading2"/>
        <w:rPr/>
      </w:pPr>
      <w:r>
        <w:rPr/>
        <w:t>ТЕКСТ 5</w:t>
      </w:r>
    </w:p>
    <w:p>
      <w:pPr>
        <w:pStyle w:val="Style20"/>
        <w:rPr/>
      </w:pPr>
      <w:r>
        <w:rPr/>
      </w:r>
    </w:p>
    <w:p>
      <w:pPr>
        <w:pStyle w:val="Style17"/>
        <w:rPr/>
      </w:pPr>
      <w:r>
        <w:rPr/>
        <w:t>татра даивасуро нама ранах парама-дарунах</w:t>
      </w:r>
    </w:p>
    <w:p>
      <w:pPr>
        <w:pStyle w:val="Style17"/>
        <w:rPr/>
      </w:pPr>
      <w:r>
        <w:rPr/>
        <w:t>родхасй уданвато раджамс тумуло рома-харшанах</w:t>
      </w:r>
    </w:p>
    <w:p>
      <w:pPr>
        <w:pStyle w:val="Style20"/>
        <w:rPr/>
      </w:pPr>
      <w:r>
        <w:rPr/>
      </w:r>
    </w:p>
    <w:p>
      <w:pPr>
        <w:pStyle w:val="Style19"/>
        <w:rPr/>
      </w:pPr>
      <w:r>
        <w:rPr/>
        <w:t>О царь, на берегу Молочного океана разгорелась жестокая битва между полубогами и демонами. Она была столь ужасна, что даже у тех, кто только слышал о ней волосы вставали дыбом.</w:t>
      </w:r>
    </w:p>
    <w:p>
      <w:pPr>
        <w:pStyle w:val="Style20"/>
        <w:rPr/>
      </w:pPr>
      <w:r>
        <w:rPr/>
      </w:r>
    </w:p>
    <w:p>
      <w:pPr>
        <w:pStyle w:val="Heading2"/>
        <w:rPr/>
      </w:pPr>
      <w:r>
        <w:rPr/>
        <w:t>ТЕКСТ 6</w:t>
      </w:r>
    </w:p>
    <w:p>
      <w:pPr>
        <w:pStyle w:val="Style20"/>
        <w:rPr/>
      </w:pPr>
      <w:r>
        <w:rPr/>
      </w:r>
    </w:p>
    <w:p>
      <w:pPr>
        <w:pStyle w:val="Style17"/>
        <w:rPr/>
      </w:pPr>
      <w:r>
        <w:rPr/>
        <w:t>татранйонйам сапатнас те самрабдха-манасо ране</w:t>
      </w:r>
    </w:p>
    <w:p>
      <w:pPr>
        <w:pStyle w:val="Style17"/>
        <w:rPr/>
      </w:pPr>
      <w:r>
        <w:rPr/>
        <w:t>самасадйасибхир банаир ниджагхнур вивидхайудхаих</w:t>
      </w:r>
    </w:p>
    <w:p>
      <w:pPr>
        <w:pStyle w:val="Style20"/>
        <w:rPr/>
      </w:pPr>
      <w:r>
        <w:rPr/>
      </w:r>
    </w:p>
    <w:p>
      <w:pPr>
        <w:pStyle w:val="Style19"/>
        <w:rPr/>
      </w:pPr>
      <w:r>
        <w:rPr/>
        <w:t>Ярость кипела в сердцах обеих сторон и в своей ненависти они бились мечами, стреляли стрелами и наносили удары всяким другим оружием.</w:t>
      </w:r>
    </w:p>
    <w:p>
      <w:pPr>
        <w:pStyle w:val="Style20"/>
        <w:rPr/>
      </w:pPr>
      <w:r>
        <w:rPr/>
      </w:r>
    </w:p>
    <w:p>
      <w:pPr>
        <w:pStyle w:val="Style20"/>
        <w:rPr/>
      </w:pPr>
      <w:r>
        <w:rPr/>
        <w:t>КОММЕНТАРИЙ: В этой вселенной всегда существуют два типа людей, и речь идет не только о нашей планете, но и о высших системах планет. Все цари, управляющие планетами, подобными солнцу и луне, тоже имеют врагов, таких как Раху. Именно из-за нападений Раху на солнце и луну возникают затмения. Борьба между демонами и полубогами длится вечно; ее невозможно прекратить, если только разумные личности с обеих сторон не придут к сознанию Кришны.</w:t>
      </w:r>
    </w:p>
    <w:p>
      <w:pPr>
        <w:pStyle w:val="Style20"/>
        <w:rPr/>
      </w:pPr>
      <w:r>
        <w:rPr/>
      </w:r>
    </w:p>
    <w:p>
      <w:pPr>
        <w:pStyle w:val="Heading2"/>
        <w:rPr/>
      </w:pPr>
      <w:r>
        <w:rPr/>
        <w:t>ТЕКСТ 7</w:t>
      </w:r>
    </w:p>
    <w:p>
      <w:pPr>
        <w:pStyle w:val="Style20"/>
        <w:rPr/>
      </w:pPr>
      <w:r>
        <w:rPr/>
      </w:r>
    </w:p>
    <w:p>
      <w:pPr>
        <w:pStyle w:val="Style17"/>
        <w:rPr/>
      </w:pPr>
      <w:r>
        <w:rPr/>
        <w:t>шанкха-турйа-мриданганам бхери-дамаринам махан</w:t>
      </w:r>
    </w:p>
    <w:p>
      <w:pPr>
        <w:pStyle w:val="Style17"/>
        <w:rPr/>
      </w:pPr>
      <w:r>
        <w:rPr/>
        <w:t>хастй-ашва-ратха-паттинам надатам нисвано 'бхават</w:t>
      </w:r>
    </w:p>
    <w:p>
      <w:pPr>
        <w:pStyle w:val="Style20"/>
        <w:rPr/>
      </w:pPr>
      <w:r>
        <w:rPr/>
      </w:r>
    </w:p>
    <w:p>
      <w:pPr>
        <w:pStyle w:val="Style19"/>
        <w:rPr/>
      </w:pPr>
      <w:r>
        <w:rPr/>
        <w:t>На поле боя стоял оглушительный гул: от трубных звуков раковин и рогов, грохота барабанов, бхери и звона литавр, от топота слонов, лошадей и криков воинов, сражавшихся на колесницах и в пешем строю.</w:t>
      </w:r>
    </w:p>
    <w:p>
      <w:pPr>
        <w:pStyle w:val="Style20"/>
        <w:rPr/>
      </w:pPr>
      <w:r>
        <w:rPr/>
      </w:r>
    </w:p>
    <w:p>
      <w:pPr>
        <w:pStyle w:val="Heading2"/>
        <w:rPr/>
      </w:pPr>
      <w:r>
        <w:rPr/>
        <w:t>ТЕКСТ 8</w:t>
      </w:r>
    </w:p>
    <w:p>
      <w:pPr>
        <w:pStyle w:val="Style20"/>
        <w:rPr/>
      </w:pPr>
      <w:r>
        <w:rPr/>
      </w:r>
    </w:p>
    <w:p>
      <w:pPr>
        <w:pStyle w:val="Style17"/>
        <w:rPr/>
      </w:pPr>
      <w:r>
        <w:rPr/>
        <w:t>ратхино ратхибхис татра паттибхих саха паттайах</w:t>
      </w:r>
    </w:p>
    <w:p>
      <w:pPr>
        <w:pStyle w:val="Style17"/>
        <w:rPr/>
      </w:pPr>
      <w:r>
        <w:rPr/>
        <w:t>хайа хайаир ибхаш чебхаих самасаджджанта самйуге</w:t>
      </w:r>
    </w:p>
    <w:p>
      <w:pPr>
        <w:pStyle w:val="Style20"/>
        <w:rPr/>
      </w:pPr>
      <w:r>
        <w:rPr/>
      </w:r>
    </w:p>
    <w:p>
      <w:pPr>
        <w:pStyle w:val="Style19"/>
        <w:rPr/>
      </w:pPr>
      <w:r>
        <w:rPr/>
        <w:t>В этом бою воины на колесницах сражались с противником, тоже стоявшем на колесницах, пехотинцы бились с вражеской пехотой, кавалеристы - с конниками противника, а солдаты на слонах - с вражескими воинами, управлявшими слонами. Таким образом шансы воюющих были равны.</w:t>
      </w:r>
    </w:p>
    <w:p>
      <w:pPr>
        <w:pStyle w:val="Style20"/>
        <w:rPr/>
      </w:pPr>
      <w:r>
        <w:rPr/>
      </w:r>
    </w:p>
    <w:p>
      <w:pPr>
        <w:pStyle w:val="Heading2"/>
        <w:rPr/>
      </w:pPr>
      <w:r>
        <w:rPr/>
        <w:t>ТЕКСТ 9</w:t>
      </w:r>
    </w:p>
    <w:p>
      <w:pPr>
        <w:pStyle w:val="Style20"/>
        <w:rPr/>
      </w:pPr>
      <w:r>
        <w:rPr/>
      </w:r>
    </w:p>
    <w:p>
      <w:pPr>
        <w:pStyle w:val="Style17"/>
        <w:rPr/>
      </w:pPr>
      <w:r>
        <w:rPr/>
        <w:t>уштраих кечид ибхаих кечид апаре йуйудхух кхараих</w:t>
      </w:r>
    </w:p>
    <w:p>
      <w:pPr>
        <w:pStyle w:val="Style17"/>
        <w:rPr/>
      </w:pPr>
      <w:r>
        <w:rPr/>
        <w:t>кечид гаура-мукхаир рикшаир двипибхир харибхир бхатах</w:t>
      </w:r>
    </w:p>
    <w:p>
      <w:pPr>
        <w:pStyle w:val="Style20"/>
        <w:rPr/>
      </w:pPr>
      <w:r>
        <w:rPr/>
      </w:r>
    </w:p>
    <w:p>
      <w:pPr>
        <w:pStyle w:val="Style19"/>
        <w:rPr/>
      </w:pPr>
      <w:r>
        <w:rPr/>
        <w:t>Некоторые воины сидели на верблюдах, другие - на слонах или на ослах, на плечах белолицих или краснолицых обезьян, на тиграх и на львах. Таким образом в сражении участвовали все.</w:t>
      </w:r>
    </w:p>
    <w:p>
      <w:pPr>
        <w:pStyle w:val="Style20"/>
        <w:rPr/>
      </w:pPr>
      <w:r>
        <w:rPr/>
      </w:r>
    </w:p>
    <w:p>
      <w:pPr>
        <w:pStyle w:val="Heading2"/>
        <w:rPr/>
      </w:pPr>
      <w:r>
        <w:rPr/>
        <w:t>ТЕКСТ 10-12</w:t>
      </w:r>
    </w:p>
    <w:p>
      <w:pPr>
        <w:pStyle w:val="Style20"/>
        <w:rPr/>
      </w:pPr>
      <w:r>
        <w:rPr/>
      </w:r>
    </w:p>
    <w:p>
      <w:pPr>
        <w:pStyle w:val="Style17"/>
        <w:rPr/>
      </w:pPr>
      <w:r>
        <w:rPr/>
        <w:t>гридхраих канкаир бакаир анйе шйена-бхасаис тимингилаих</w:t>
      </w:r>
    </w:p>
    <w:p>
      <w:pPr>
        <w:pStyle w:val="Style17"/>
        <w:rPr/>
      </w:pPr>
      <w:r>
        <w:rPr/>
        <w:t>шарабхаир махишаих кхадгаир го-вришаир гавайарунаих</w:t>
      </w:r>
    </w:p>
    <w:p>
      <w:pPr>
        <w:pStyle w:val="Style17"/>
        <w:rPr/>
      </w:pPr>
      <w:r>
        <w:rPr/>
        <w:t>шивабхир акхубхих кечит крикаласаих шашаир нараих</w:t>
      </w:r>
    </w:p>
    <w:p>
      <w:pPr>
        <w:pStyle w:val="Style17"/>
        <w:rPr/>
      </w:pPr>
      <w:r>
        <w:rPr/>
        <w:t>бастаир эке кришна-сараир хамсаир анйе ча сукараих</w:t>
      </w:r>
    </w:p>
    <w:p>
      <w:pPr>
        <w:pStyle w:val="Style17"/>
        <w:rPr/>
      </w:pPr>
      <w:r>
        <w:rPr/>
        <w:t>анйе джала-стхала-кхагаих саттваир викрита-виграхаих</w:t>
      </w:r>
    </w:p>
    <w:p>
      <w:pPr>
        <w:pStyle w:val="Style17"/>
        <w:rPr/>
      </w:pPr>
      <w:r>
        <w:rPr/>
        <w:t>сенайор убхайо раджан вивишус те 'грато 'гратах</w:t>
      </w:r>
    </w:p>
    <w:p>
      <w:pPr>
        <w:pStyle w:val="Style20"/>
        <w:rPr/>
      </w:pPr>
      <w:r>
        <w:rPr/>
      </w:r>
    </w:p>
    <w:p>
      <w:pPr>
        <w:pStyle w:val="Style19"/>
        <w:rPr/>
      </w:pPr>
      <w:r>
        <w:rPr/>
        <w:t>О царь, часть воинов оседлала грифов, орлов, уток, ястребов и других птиц. Некоторые сидели на рыбах тимингилах, которые способны пожирать больших китов, на шарабхах, буйволах, носорогах, коровах, быках, на коровах, живущих в джунглях, и арунах. Воины оседлали шакалов, больших крыс, ящериц, кроликов, козлов, черных оленей, лебедей и вепрей; некоторые сидели на плечах у людей. Так верхом на животных, живущих в воде, на земле и в небе, в том числе на тех, чьи тела не имеют определенной формы, обе армии наступали одна на другую и рвались в бой.</w:t>
      </w:r>
    </w:p>
    <w:p>
      <w:pPr>
        <w:pStyle w:val="Style20"/>
        <w:rPr/>
      </w:pPr>
      <w:r>
        <w:rPr/>
      </w:r>
    </w:p>
    <w:p>
      <w:pPr>
        <w:pStyle w:val="Heading2"/>
        <w:rPr/>
      </w:pPr>
      <w:r>
        <w:rPr/>
        <w:t>ТЕКСТ 13-15</w:t>
      </w:r>
    </w:p>
    <w:p>
      <w:pPr>
        <w:pStyle w:val="Style20"/>
        <w:rPr/>
      </w:pPr>
      <w:r>
        <w:rPr/>
      </w:r>
    </w:p>
    <w:p>
      <w:pPr>
        <w:pStyle w:val="Style17"/>
        <w:rPr/>
      </w:pPr>
      <w:r>
        <w:rPr/>
        <w:t>читра-дхваджа-патаи раджанн атапатраих ситамалаих</w:t>
      </w:r>
    </w:p>
    <w:p>
      <w:pPr>
        <w:pStyle w:val="Style17"/>
        <w:rPr/>
      </w:pPr>
      <w:r>
        <w:rPr/>
        <w:t>маха-дханаир ваджра-дандаир вйаджанаир барха-чамараих</w:t>
      </w:r>
    </w:p>
    <w:p>
      <w:pPr>
        <w:pStyle w:val="Style17"/>
        <w:rPr/>
      </w:pPr>
      <w:r>
        <w:rPr/>
        <w:t>ватоддхутоттарошнишаир арчирбхир варма-бхушанаих</w:t>
      </w:r>
    </w:p>
    <w:p>
      <w:pPr>
        <w:pStyle w:val="Style17"/>
        <w:rPr/>
      </w:pPr>
      <w:r>
        <w:rPr/>
        <w:t>спхурадбхир вишадаих шастраих сутарам сурйа-рашмибхих</w:t>
      </w:r>
    </w:p>
    <w:p>
      <w:pPr>
        <w:pStyle w:val="Style17"/>
        <w:rPr/>
      </w:pPr>
      <w:r>
        <w:rPr/>
        <w:t>дева-данава-виранам дхваджинйау панду-нандана</w:t>
      </w:r>
    </w:p>
    <w:p>
      <w:pPr>
        <w:pStyle w:val="Style17"/>
        <w:rPr/>
      </w:pPr>
      <w:r>
        <w:rPr/>
        <w:t>реджатур вира-малабхир йадасам ива сагарау</w:t>
      </w:r>
    </w:p>
    <w:p>
      <w:pPr>
        <w:pStyle w:val="Style20"/>
        <w:rPr/>
      </w:pPr>
      <w:r>
        <w:rPr/>
      </w:r>
    </w:p>
    <w:p>
      <w:pPr>
        <w:pStyle w:val="Style19"/>
        <w:rPr/>
      </w:pPr>
      <w:r>
        <w:rPr/>
        <w:t>О царь, о потомок Махараджи Панду, воинов полубогов и демонов украшали разноцветные флаги; от зноя их защищали пологи и зонтики, ручки которых сверкали драгоценными камнями и жемчугами, опахала из перьев павлинов и других птиц. Верхняя и нижняя одежда воинов развевалась на ветру и они выглядели очень красивыми в сияющих лучах солнца. Их щиты, украшения и острые обнаженные мечи ослепительно блестели. Ряды воинов казались столкнувшимися волнами двух океанов, полных обитателей водной стихии.</w:t>
      </w:r>
    </w:p>
    <w:p>
      <w:pPr>
        <w:pStyle w:val="Style20"/>
        <w:rPr/>
      </w:pPr>
      <w:r>
        <w:rPr/>
      </w:r>
    </w:p>
    <w:p>
      <w:pPr>
        <w:pStyle w:val="Heading2"/>
        <w:rPr/>
      </w:pPr>
      <w:r>
        <w:rPr/>
        <w:t>ТЕКСТ 16-18</w:t>
      </w:r>
    </w:p>
    <w:p>
      <w:pPr>
        <w:pStyle w:val="Style20"/>
        <w:rPr/>
      </w:pPr>
      <w:r>
        <w:rPr/>
      </w:r>
    </w:p>
    <w:p>
      <w:pPr>
        <w:pStyle w:val="Style17"/>
        <w:rPr/>
      </w:pPr>
      <w:r>
        <w:rPr/>
        <w:t>ваирочано балих санкхйе со 'суранам чаму-патих</w:t>
      </w:r>
    </w:p>
    <w:p>
      <w:pPr>
        <w:pStyle w:val="Style17"/>
        <w:rPr/>
      </w:pPr>
      <w:r>
        <w:rPr/>
        <w:t>йанам ваихайасам нама кама-гам майа-нирмитам</w:t>
      </w:r>
    </w:p>
    <w:p>
      <w:pPr>
        <w:pStyle w:val="Style17"/>
        <w:rPr/>
      </w:pPr>
      <w:r>
        <w:rPr/>
        <w:t>сарва-санграмикопетам сарвашчарйамайам прабхо</w:t>
      </w:r>
    </w:p>
    <w:p>
      <w:pPr>
        <w:pStyle w:val="Style17"/>
        <w:rPr/>
      </w:pPr>
      <w:r>
        <w:rPr/>
        <w:t>апратаркйам анирдешйам дришйаманам адаршанам</w:t>
      </w:r>
    </w:p>
    <w:p>
      <w:pPr>
        <w:pStyle w:val="Style17"/>
        <w:rPr/>
      </w:pPr>
      <w:r>
        <w:rPr/>
        <w:t>астхитас тад виманагрйам сарваникадхипаир вритах</w:t>
      </w:r>
    </w:p>
    <w:p>
      <w:pPr>
        <w:pStyle w:val="Style17"/>
        <w:rPr/>
      </w:pPr>
      <w:r>
        <w:rPr/>
        <w:t>бала-вйаджана-чхатрагрйаи редже чандра иводайе</w:t>
      </w:r>
    </w:p>
    <w:p>
      <w:pPr>
        <w:pStyle w:val="Style20"/>
        <w:rPr/>
      </w:pPr>
      <w:r>
        <w:rPr/>
      </w:r>
    </w:p>
    <w:p>
      <w:pPr>
        <w:pStyle w:val="Style19"/>
        <w:rPr/>
      </w:pPr>
      <w:r>
        <w:rPr/>
        <w:t>В этом бою прославленный военачальник Махараджа Бали, сын Вирочаны, находился в чудесном воздушном корабле, названном Ваихайаса. О царь, этот великолепно украшенный корабль был построен демоном Майей и снабжен оружием, годным для любого сражения. Его невозможно было себе представить и описать. Он, например, был иногда виден, а иногда невидим. Махараджа Бали, сидевший в нем под красивейшим зонтиком, овеваемый прекрасными опахалами и окруженный своими полководцами и военачальниками, был похож на встающую из-за горизонта луну, освещающую все вокруг.</w:t>
      </w:r>
    </w:p>
    <w:p>
      <w:pPr>
        <w:pStyle w:val="Style20"/>
        <w:rPr/>
      </w:pPr>
      <w:r>
        <w:rPr/>
      </w:r>
    </w:p>
    <w:p>
      <w:pPr>
        <w:pStyle w:val="Heading2"/>
        <w:rPr/>
      </w:pPr>
      <w:r>
        <w:rPr/>
        <w:t>ТЕКСТ 19-24</w:t>
      </w:r>
    </w:p>
    <w:p>
      <w:pPr>
        <w:pStyle w:val="Style20"/>
        <w:rPr/>
      </w:pPr>
      <w:r>
        <w:rPr/>
      </w:r>
    </w:p>
    <w:p>
      <w:pPr>
        <w:pStyle w:val="Style17"/>
        <w:rPr/>
      </w:pPr>
      <w:r>
        <w:rPr/>
        <w:t>тасйасан сарвато йанаир йутханам патайо 'сурах</w:t>
      </w:r>
    </w:p>
    <w:p>
      <w:pPr>
        <w:pStyle w:val="Style17"/>
        <w:rPr/>
      </w:pPr>
      <w:r>
        <w:rPr/>
        <w:t>намучих шамбаро бано випрачиттир айомукхах</w:t>
      </w:r>
    </w:p>
    <w:p>
      <w:pPr>
        <w:pStyle w:val="Style17"/>
        <w:rPr/>
      </w:pPr>
      <w:r>
        <w:rPr/>
        <w:t>двимурдха каланабхо 'тха прахетир хетир илвалах</w:t>
      </w:r>
    </w:p>
    <w:p>
      <w:pPr>
        <w:pStyle w:val="Style17"/>
        <w:rPr/>
      </w:pPr>
      <w:r>
        <w:rPr/>
        <w:t>шакунир бхутасантапо ваджрадамштро вирочанах</w:t>
      </w:r>
    </w:p>
    <w:p>
      <w:pPr>
        <w:pStyle w:val="Style17"/>
        <w:rPr/>
      </w:pPr>
      <w:r>
        <w:rPr/>
        <w:t>хайагривах шанкуширах капило мегхадундубхих</w:t>
      </w:r>
    </w:p>
    <w:p>
      <w:pPr>
        <w:pStyle w:val="Style17"/>
        <w:rPr/>
      </w:pPr>
      <w:r>
        <w:rPr/>
        <w:t>таракаш чакрадрик шумбхо нишумбхо джамбха уткалах</w:t>
      </w:r>
    </w:p>
    <w:p>
      <w:pPr>
        <w:pStyle w:val="Style17"/>
        <w:rPr/>
      </w:pPr>
      <w:r>
        <w:rPr/>
        <w:t>аришто 'риштанемиш ча майаш ча трипурадхипах</w:t>
      </w:r>
    </w:p>
    <w:p>
      <w:pPr>
        <w:pStyle w:val="Style17"/>
        <w:rPr/>
      </w:pPr>
      <w:r>
        <w:rPr/>
        <w:t>анйе паулома-калейа ниватакавачадайах</w:t>
      </w:r>
    </w:p>
    <w:p>
      <w:pPr>
        <w:pStyle w:val="Style17"/>
        <w:rPr/>
      </w:pPr>
      <w:r>
        <w:rPr/>
        <w:t>алабдха-бхагах сомасйа кевалам клеша-бхагинах</w:t>
      </w:r>
    </w:p>
    <w:p>
      <w:pPr>
        <w:pStyle w:val="Style17"/>
        <w:rPr/>
      </w:pPr>
      <w:r>
        <w:rPr/>
        <w:t>сарва эте рана-мукхе бахушо нирджитамарах</w:t>
      </w:r>
    </w:p>
    <w:p>
      <w:pPr>
        <w:pStyle w:val="Style17"/>
        <w:rPr/>
      </w:pPr>
      <w:r>
        <w:rPr/>
        <w:t>симха-надан вимунчантах шанкхан дадхмур маха-раван</w:t>
      </w:r>
    </w:p>
    <w:p>
      <w:pPr>
        <w:pStyle w:val="Style17"/>
        <w:rPr/>
      </w:pPr>
      <w:r>
        <w:rPr/>
        <w:t>дриштва сапатнан утсиктан балабхит купито бхришам</w:t>
      </w:r>
    </w:p>
    <w:p>
      <w:pPr>
        <w:pStyle w:val="Style20"/>
        <w:rPr/>
      </w:pPr>
      <w:r>
        <w:rPr/>
      </w:r>
    </w:p>
    <w:p>
      <w:pPr>
        <w:pStyle w:val="Style19"/>
        <w:rPr/>
      </w:pPr>
      <w:r>
        <w:rPr/>
        <w:t>Махараджу Бали окружали полководцы и военачальники в своих колесницах. Среди них находились такие демоны как Намучи, Шамбара, Бана, Випрачитти, Айомукха, Двимурдха, Каланабха, Прахети, Хети, Илвала, Шакуни, Бхутасантапа, Ваджрадамштра, Вирочана, Хайагрива, Шанкушира, Капила, Мегхадундубхи, Тарака, Чакрадрик, Шумбха, Нишумбха, Джамбха, Уткала, Аришта, Ариштанеми, Трипурадхипа, Майя, сыновья Пуломы, Калейи и Ниватакавача. Все эти демоны были лишены своей доли нектара, хотя принимали участие в пахтанье океана. Теперь они сражались с полубогами и, чтобы вдохновить и подбодрить своих воинов, производили невероятный шум, подражая рычанию львов, и трубя в морские раковины. Все эти действия свирепых соперников вызывали неистовый гнев Балабхита, Господа Индры.</w:t>
      </w:r>
    </w:p>
    <w:p>
      <w:pPr>
        <w:pStyle w:val="Style20"/>
        <w:rPr/>
      </w:pPr>
      <w:r>
        <w:rPr/>
      </w:r>
    </w:p>
    <w:p>
      <w:pPr>
        <w:pStyle w:val="Heading2"/>
        <w:rPr/>
      </w:pPr>
      <w:r>
        <w:rPr/>
        <w:t>ТЕКСТ 25</w:t>
      </w:r>
    </w:p>
    <w:p>
      <w:pPr>
        <w:pStyle w:val="Style20"/>
        <w:rPr/>
      </w:pPr>
      <w:r>
        <w:rPr/>
      </w:r>
    </w:p>
    <w:p>
      <w:pPr>
        <w:pStyle w:val="Style17"/>
        <w:rPr/>
      </w:pPr>
      <w:r>
        <w:rPr/>
        <w:t>аираватам дик-каринам арудхах шушубхе сва-рат</w:t>
      </w:r>
    </w:p>
    <w:p>
      <w:pPr>
        <w:pStyle w:val="Style17"/>
        <w:rPr/>
      </w:pPr>
      <w:r>
        <w:rPr/>
        <w:t>йатха срават-прасраванам удайадрим ахар-патих</w:t>
      </w:r>
    </w:p>
    <w:p>
      <w:pPr>
        <w:pStyle w:val="Style20"/>
        <w:rPr/>
      </w:pPr>
      <w:r>
        <w:rPr/>
      </w:r>
    </w:p>
    <w:p>
      <w:pPr>
        <w:pStyle w:val="Style19"/>
        <w:rPr/>
      </w:pPr>
      <w:r>
        <w:rPr/>
        <w:t>Сидя на Айравате, слоне, способном двигаться в любом направлении и нести с собой запасы воды и вина, Господь Индра напоминал солнце, поднимающиеся из-за горы Удайагири, где находятся запасы воды.</w:t>
      </w:r>
    </w:p>
    <w:p>
      <w:pPr>
        <w:pStyle w:val="Style20"/>
        <w:rPr/>
      </w:pPr>
      <w:r>
        <w:rPr/>
      </w:r>
    </w:p>
    <w:p>
      <w:pPr>
        <w:pStyle w:val="Style20"/>
        <w:rPr/>
      </w:pPr>
      <w:r>
        <w:rPr/>
        <w:t>КОММЕНТАРИЙ: На вершине горы Удайагири расположены большие озера, из которых вода постоянно стремительно стекает вниз в виде водопадов. Ездовой слон Индры Айравата несет с собой запасы воды и вина и изливает их на Господа Индру. Поэтому царь небес Индра, сидящий на спине Айраваты, кажется сияющим солнцем, встающим над Удайагири.</w:t>
      </w:r>
    </w:p>
    <w:p>
      <w:pPr>
        <w:pStyle w:val="Style20"/>
        <w:rPr/>
      </w:pPr>
      <w:r>
        <w:rPr/>
      </w:r>
    </w:p>
    <w:p>
      <w:pPr>
        <w:pStyle w:val="Heading2"/>
        <w:rPr/>
      </w:pPr>
      <w:r>
        <w:rPr/>
        <w:t>ТЕКСТ 26</w:t>
      </w:r>
    </w:p>
    <w:p>
      <w:pPr>
        <w:pStyle w:val="Style20"/>
        <w:rPr/>
      </w:pPr>
      <w:r>
        <w:rPr/>
      </w:r>
    </w:p>
    <w:p>
      <w:pPr>
        <w:pStyle w:val="Style17"/>
        <w:rPr/>
      </w:pPr>
      <w:r>
        <w:rPr/>
        <w:t>тасйасан сарвато дева нана-ваха-дхваджайудхах</w:t>
      </w:r>
    </w:p>
    <w:p>
      <w:pPr>
        <w:pStyle w:val="Style17"/>
        <w:rPr/>
      </w:pPr>
      <w:r>
        <w:rPr/>
        <w:t>локапалах саха-ганаир вайв-агни-варунадайах</w:t>
      </w:r>
    </w:p>
    <w:p>
      <w:pPr>
        <w:pStyle w:val="Style20"/>
        <w:rPr/>
      </w:pPr>
      <w:r>
        <w:rPr/>
      </w:r>
    </w:p>
    <w:p>
      <w:pPr>
        <w:pStyle w:val="Style19"/>
        <w:rPr/>
      </w:pPr>
      <w:r>
        <w:rPr/>
        <w:t>Царя небес Индру окружали полубоги с оружием в руках, сидящие на различных животных и в повозках, украшенных флагами. Среди них были Вайю, Агни, Варуна и другие правители планет, сопровождаемые своими союзниками.</w:t>
      </w:r>
    </w:p>
    <w:p>
      <w:pPr>
        <w:pStyle w:val="Style20"/>
        <w:rPr/>
      </w:pPr>
      <w:r>
        <w:rPr/>
      </w:r>
    </w:p>
    <w:p>
      <w:pPr>
        <w:pStyle w:val="Heading2"/>
        <w:rPr/>
      </w:pPr>
      <w:r>
        <w:rPr/>
        <w:t>ТЕКСТ 27</w:t>
      </w:r>
    </w:p>
    <w:p>
      <w:pPr>
        <w:pStyle w:val="Style20"/>
        <w:rPr/>
      </w:pPr>
      <w:r>
        <w:rPr/>
      </w:r>
    </w:p>
    <w:p>
      <w:pPr>
        <w:pStyle w:val="Style17"/>
        <w:rPr/>
      </w:pPr>
      <w:r>
        <w:rPr/>
        <w:t>те 'нйонйам абхисамсритйа кшипанто мармабхир митхах</w:t>
      </w:r>
    </w:p>
    <w:p>
      <w:pPr>
        <w:pStyle w:val="Style17"/>
        <w:rPr/>
      </w:pPr>
      <w:r>
        <w:rPr/>
        <w:t>ахвайанто вишанто 'гре йуйудхур двандва-йодхинах</w:t>
      </w:r>
    </w:p>
    <w:p>
      <w:pPr>
        <w:pStyle w:val="Style20"/>
        <w:rPr/>
      </w:pPr>
      <w:r>
        <w:rPr/>
      </w:r>
    </w:p>
    <w:p>
      <w:pPr>
        <w:pStyle w:val="Style19"/>
        <w:rPr/>
      </w:pPr>
      <w:r>
        <w:rPr/>
        <w:t>Полубоги и демоны сближались, осыпая друг друга бранными словами, уязвляющими душу, затем они попарно сходились в поединках.</w:t>
      </w:r>
    </w:p>
    <w:p>
      <w:pPr>
        <w:pStyle w:val="Style20"/>
        <w:rPr/>
      </w:pPr>
      <w:r>
        <w:rPr/>
      </w:r>
    </w:p>
    <w:p>
      <w:pPr>
        <w:pStyle w:val="Heading2"/>
        <w:rPr/>
      </w:pPr>
      <w:r>
        <w:rPr/>
        <w:t>ТЕКСТ 28</w:t>
      </w:r>
    </w:p>
    <w:p>
      <w:pPr>
        <w:pStyle w:val="Style20"/>
        <w:rPr/>
      </w:pPr>
      <w:r>
        <w:rPr/>
      </w:r>
    </w:p>
    <w:p>
      <w:pPr>
        <w:pStyle w:val="Style17"/>
        <w:rPr/>
      </w:pPr>
      <w:r>
        <w:rPr/>
        <w:t>йуйодха балир индрена таракена гухо 'сйата</w:t>
      </w:r>
    </w:p>
    <w:p>
      <w:pPr>
        <w:pStyle w:val="Style17"/>
        <w:rPr/>
      </w:pPr>
      <w:r>
        <w:rPr/>
        <w:t>варуно хетинайудхйан митро раджан прахетина</w:t>
      </w:r>
    </w:p>
    <w:p>
      <w:pPr>
        <w:pStyle w:val="Style20"/>
        <w:rPr/>
      </w:pPr>
      <w:r>
        <w:rPr/>
      </w:r>
    </w:p>
    <w:p>
      <w:pPr>
        <w:pStyle w:val="Style19"/>
        <w:rPr/>
      </w:pPr>
      <w:r>
        <w:rPr/>
        <w:t>О царь, Махараджа Бали бился с Индрой, Карттикейя - с Таракой, Варуна - с Хети, а Митра - с Прахети.</w:t>
      </w:r>
    </w:p>
    <w:p>
      <w:pPr>
        <w:pStyle w:val="Style20"/>
        <w:rPr/>
      </w:pPr>
      <w:r>
        <w:rPr/>
      </w:r>
    </w:p>
    <w:p>
      <w:pPr>
        <w:pStyle w:val="Heading2"/>
        <w:rPr/>
      </w:pPr>
      <w:r>
        <w:rPr/>
        <w:t>ТЕКСТ 29</w:t>
      </w:r>
    </w:p>
    <w:p>
      <w:pPr>
        <w:pStyle w:val="Style20"/>
        <w:rPr/>
      </w:pPr>
      <w:r>
        <w:rPr/>
      </w:r>
    </w:p>
    <w:p>
      <w:pPr>
        <w:pStyle w:val="Style17"/>
        <w:rPr/>
      </w:pPr>
      <w:r>
        <w:rPr/>
        <w:t>йамас ту каланабхена вишвакарма майена ваи</w:t>
      </w:r>
    </w:p>
    <w:p>
      <w:pPr>
        <w:pStyle w:val="Style17"/>
        <w:rPr/>
      </w:pPr>
      <w:r>
        <w:rPr/>
        <w:t>шамбаро йуйудхе тваштра савитра ту вирочанах</w:t>
      </w:r>
    </w:p>
    <w:p>
      <w:pPr>
        <w:pStyle w:val="Style20"/>
        <w:rPr/>
      </w:pPr>
      <w:r>
        <w:rPr/>
      </w:r>
    </w:p>
    <w:p>
      <w:pPr>
        <w:pStyle w:val="Style19"/>
        <w:rPr/>
      </w:pPr>
      <w:r>
        <w:rPr/>
        <w:t>Ямараджа сражался с Каланабхой, Вишвакарма с Майей Данавой, Твашта с Шамбарой, а бог солнца - с Вирочаной.</w:t>
      </w:r>
    </w:p>
    <w:p>
      <w:pPr>
        <w:pStyle w:val="Style20"/>
        <w:rPr/>
      </w:pPr>
      <w:r>
        <w:rPr/>
      </w:r>
    </w:p>
    <w:p>
      <w:pPr>
        <w:pStyle w:val="Heading2"/>
        <w:rPr/>
      </w:pPr>
      <w:r>
        <w:rPr/>
        <w:t>ТЕКСТ 30-31</w:t>
      </w:r>
    </w:p>
    <w:p>
      <w:pPr>
        <w:pStyle w:val="Style20"/>
        <w:rPr/>
      </w:pPr>
      <w:r>
        <w:rPr/>
      </w:r>
    </w:p>
    <w:p>
      <w:pPr>
        <w:pStyle w:val="Style17"/>
        <w:rPr/>
      </w:pPr>
      <w:r>
        <w:rPr/>
        <w:t>апараджитена намучир ашвинау вришапарвана</w:t>
      </w:r>
    </w:p>
    <w:p>
      <w:pPr>
        <w:pStyle w:val="Style17"/>
        <w:rPr/>
      </w:pPr>
      <w:r>
        <w:rPr/>
        <w:t>сурйо бали-сутаир дево бана-джйештхаих шатена ча</w:t>
      </w:r>
    </w:p>
    <w:p>
      <w:pPr>
        <w:pStyle w:val="Style17"/>
        <w:rPr/>
      </w:pPr>
      <w:r>
        <w:rPr/>
        <w:t>рахуна ча татха сомах пуломна йуйудхе 'нилах</w:t>
      </w:r>
    </w:p>
    <w:p>
      <w:pPr>
        <w:pStyle w:val="Style17"/>
        <w:rPr/>
      </w:pPr>
      <w:r>
        <w:rPr/>
        <w:t>нишумбха-шумбхайор деви бхадракали тарасвини</w:t>
      </w:r>
    </w:p>
    <w:p>
      <w:pPr>
        <w:pStyle w:val="Style20"/>
        <w:rPr/>
      </w:pPr>
      <w:r>
        <w:rPr/>
      </w:r>
    </w:p>
    <w:p>
      <w:pPr>
        <w:pStyle w:val="Style19"/>
        <w:rPr/>
      </w:pPr>
      <w:r>
        <w:rPr/>
        <w:t>Полубог Апараджита бился с Намучи, а два брата Ашвини-кумара - с Вришапарвой. Бог солнца дрался с сотней сыновей Махараджи Бали, возглавляемых Баной, а бог луны - с Раху. Полубог, в чьем ведении находится воздух, бился с Пуломой, а Шумбха и Нишумбха сражались с воплощением особо могучей материальной энергии Дургадеви, носящей имя Бхадра Кали.</w:t>
      </w:r>
    </w:p>
    <w:p>
      <w:pPr>
        <w:pStyle w:val="Style20"/>
        <w:rPr/>
      </w:pPr>
      <w:r>
        <w:rPr/>
      </w:r>
    </w:p>
    <w:p>
      <w:pPr>
        <w:pStyle w:val="Heading2"/>
        <w:rPr/>
      </w:pPr>
      <w:r>
        <w:rPr/>
        <w:t>ТЕКСТ 32-34</w:t>
      </w:r>
    </w:p>
    <w:p>
      <w:pPr>
        <w:pStyle w:val="Style20"/>
        <w:rPr/>
      </w:pPr>
      <w:r>
        <w:rPr/>
      </w:r>
    </w:p>
    <w:p>
      <w:pPr>
        <w:pStyle w:val="Style17"/>
        <w:rPr/>
      </w:pPr>
      <w:r>
        <w:rPr/>
        <w:t>вришакапис ту джамбхена махишена вибхавасух</w:t>
      </w:r>
    </w:p>
    <w:p>
      <w:pPr>
        <w:pStyle w:val="Style17"/>
        <w:rPr/>
      </w:pPr>
      <w:r>
        <w:rPr/>
        <w:t>илвалах саха ватапир брахма-путраир ариндама</w:t>
      </w:r>
    </w:p>
    <w:p>
      <w:pPr>
        <w:pStyle w:val="Style17"/>
        <w:rPr/>
      </w:pPr>
      <w:r>
        <w:rPr/>
        <w:t>камадевена дурмарша уткало матрибхих саха</w:t>
      </w:r>
    </w:p>
    <w:p>
      <w:pPr>
        <w:pStyle w:val="Style17"/>
        <w:rPr/>
      </w:pPr>
      <w:r>
        <w:rPr/>
        <w:t>брихаспатиш чошанаса наракена шанаишчарах</w:t>
      </w:r>
    </w:p>
    <w:p>
      <w:pPr>
        <w:pStyle w:val="Style17"/>
        <w:rPr/>
      </w:pPr>
      <w:r>
        <w:rPr/>
        <w:t>маруто ниватакавачаих калейаир васаво 'марах</w:t>
      </w:r>
    </w:p>
    <w:p>
      <w:pPr>
        <w:pStyle w:val="Style17"/>
        <w:rPr/>
      </w:pPr>
      <w:r>
        <w:rPr/>
        <w:t>вишведевас ту пауломаи рудрах кродхавашаих саха</w:t>
      </w:r>
    </w:p>
    <w:p>
      <w:pPr>
        <w:pStyle w:val="Style20"/>
        <w:rPr/>
      </w:pPr>
      <w:r>
        <w:rPr/>
      </w:r>
    </w:p>
    <w:p>
      <w:pPr>
        <w:pStyle w:val="Style19"/>
        <w:rPr/>
      </w:pPr>
      <w:r>
        <w:rPr/>
        <w:t>О Махараджа Парикшит, победитель врагов (Ариндама), Господь Шива бился с Джамбхой, а Вибхавасу - с Махишасурой; Илвала вместе со своим братом Ватапи вступил в борьбу с сыновьями Господа Брахмы. Дурмарша бился с Купидом, демон Уткала - с полубогинями Матрика, Брихаспати с Шукрачарьей, а Шанаишкара (Сатурн) с Наракасурой. Маруты бились с Ниватакавачей, Васус поднял оружие против демонов Калакейя, полубоги Вишвадева сражались с демонами Паулома, а Рудры дрались с обуреваемыми яростью демонами Кродхаваша.</w:t>
      </w:r>
    </w:p>
    <w:p>
      <w:pPr>
        <w:pStyle w:val="Style20"/>
        <w:rPr/>
      </w:pPr>
      <w:r>
        <w:rPr/>
      </w:r>
    </w:p>
    <w:p>
      <w:pPr>
        <w:pStyle w:val="Heading2"/>
        <w:rPr/>
      </w:pPr>
      <w:r>
        <w:rPr/>
        <w:t>ТЕКСТ 35</w:t>
      </w:r>
    </w:p>
    <w:p>
      <w:pPr>
        <w:pStyle w:val="Style20"/>
        <w:rPr/>
      </w:pPr>
      <w:r>
        <w:rPr/>
      </w:r>
    </w:p>
    <w:p>
      <w:pPr>
        <w:pStyle w:val="Style17"/>
        <w:rPr/>
      </w:pPr>
      <w:r>
        <w:rPr/>
        <w:t>та эвам аджав асурах сурра</w:t>
      </w:r>
    </w:p>
    <w:p>
      <w:pPr>
        <w:pStyle w:val="Style17"/>
        <w:rPr/>
      </w:pPr>
      <w:r>
        <w:rPr/>
        <w:t>двандвена самхатйа ча йудхйаманах</w:t>
      </w:r>
    </w:p>
    <w:p>
      <w:pPr>
        <w:pStyle w:val="Style17"/>
        <w:rPr/>
      </w:pPr>
      <w:r>
        <w:rPr/>
        <w:t>анйонйам асадйа ниджагхнур оджаса</w:t>
      </w:r>
    </w:p>
    <w:p>
      <w:pPr>
        <w:pStyle w:val="Style17"/>
        <w:rPr/>
      </w:pPr>
      <w:r>
        <w:rPr/>
        <w:t>джигишавас тикшна-шараси-томараих</w:t>
      </w:r>
    </w:p>
    <w:p>
      <w:pPr>
        <w:pStyle w:val="Style20"/>
        <w:rPr/>
      </w:pPr>
      <w:r>
        <w:rPr/>
      </w:r>
    </w:p>
    <w:p>
      <w:pPr>
        <w:pStyle w:val="Style19"/>
        <w:rPr/>
      </w:pPr>
      <w:r>
        <w:rPr/>
        <w:t>Все эти полубоги и демоны сошлись на поле боя, полные боевого духа и атакавали врага с большим рвением. Все они жаждали победы. Битва распалась на множество поединков, где противники разили друг друга острыми стрелами, мечами и копьями.</w:t>
      </w:r>
    </w:p>
    <w:p>
      <w:pPr>
        <w:pStyle w:val="Style20"/>
        <w:rPr/>
      </w:pPr>
      <w:r>
        <w:rPr/>
      </w:r>
    </w:p>
    <w:p>
      <w:pPr>
        <w:pStyle w:val="Heading2"/>
        <w:rPr/>
      </w:pPr>
      <w:r>
        <w:rPr/>
        <w:t>ТЕКСТ 36</w:t>
      </w:r>
    </w:p>
    <w:p>
      <w:pPr>
        <w:pStyle w:val="Style20"/>
        <w:rPr/>
      </w:pPr>
      <w:r>
        <w:rPr/>
      </w:r>
    </w:p>
    <w:p>
      <w:pPr>
        <w:pStyle w:val="Style17"/>
        <w:rPr/>
      </w:pPr>
      <w:r>
        <w:rPr/>
        <w:t>бхушундибхиш чакра-гадаршти-паттишаих</w:t>
      </w:r>
    </w:p>
    <w:p>
      <w:pPr>
        <w:pStyle w:val="Style17"/>
        <w:rPr/>
      </w:pPr>
      <w:r>
        <w:rPr/>
        <w:t>шактй-улмукаих праса-парашвадхаир апи</w:t>
      </w:r>
    </w:p>
    <w:p>
      <w:pPr>
        <w:pStyle w:val="Style17"/>
        <w:rPr/>
      </w:pPr>
      <w:r>
        <w:rPr/>
        <w:t>нистримша-бхаллаих паригхаих самудгараих</w:t>
      </w:r>
    </w:p>
    <w:p>
      <w:pPr>
        <w:pStyle w:val="Style17"/>
        <w:rPr/>
      </w:pPr>
      <w:r>
        <w:rPr/>
        <w:t>сабхиндипалаиш ча ширамси чиччхидух</w:t>
      </w:r>
    </w:p>
    <w:p>
      <w:pPr>
        <w:pStyle w:val="Style20"/>
        <w:rPr/>
      </w:pPr>
      <w:r>
        <w:rPr/>
      </w:r>
    </w:p>
    <w:p>
      <w:pPr>
        <w:pStyle w:val="Style19"/>
        <w:rPr/>
      </w:pPr>
      <w:r>
        <w:rPr/>
        <w:t>Воины отсекали противникам головы самым разным оружием - бхушунди, чакрами, палицами, копьями, оружием, которое называется ришти, паттиша, шакти, улмука, праса, парашвадха, нистримша, паригха, мудгара и бхиндипала.</w:t>
      </w:r>
    </w:p>
    <w:p>
      <w:pPr>
        <w:pStyle w:val="Style20"/>
        <w:rPr/>
      </w:pPr>
      <w:r>
        <w:rPr/>
      </w:r>
    </w:p>
    <w:p>
      <w:pPr>
        <w:pStyle w:val="Heading2"/>
        <w:rPr/>
      </w:pPr>
      <w:r>
        <w:rPr/>
        <w:t>ТЕКСТ 37</w:t>
      </w:r>
    </w:p>
    <w:p>
      <w:pPr>
        <w:pStyle w:val="Style20"/>
        <w:rPr/>
      </w:pPr>
      <w:r>
        <w:rPr/>
      </w:r>
    </w:p>
    <w:p>
      <w:pPr>
        <w:pStyle w:val="Style17"/>
        <w:rPr/>
      </w:pPr>
      <w:r>
        <w:rPr/>
        <w:t>гаджас турангах саратхах падатайах</w:t>
      </w:r>
    </w:p>
    <w:p>
      <w:pPr>
        <w:pStyle w:val="Style17"/>
        <w:rPr/>
      </w:pPr>
      <w:r>
        <w:rPr/>
        <w:t>сароха-ваха вивидха викхандитах</w:t>
      </w:r>
    </w:p>
    <w:p>
      <w:pPr>
        <w:pStyle w:val="Style17"/>
        <w:rPr/>
      </w:pPr>
      <w:r>
        <w:rPr/>
        <w:t>никритта-бахуру-широдхарангхрайаш</w:t>
      </w:r>
    </w:p>
    <w:p>
      <w:pPr>
        <w:pStyle w:val="Style17"/>
        <w:rPr/>
      </w:pPr>
      <w:r>
        <w:rPr/>
        <w:t>чхинна-дхваджешваса-танутра-бхушанах</w:t>
      </w:r>
    </w:p>
    <w:p>
      <w:pPr>
        <w:pStyle w:val="Style20"/>
        <w:rPr/>
      </w:pPr>
      <w:r>
        <w:rPr/>
      </w:r>
    </w:p>
    <w:p>
      <w:pPr>
        <w:pStyle w:val="Style19"/>
        <w:rPr/>
      </w:pPr>
      <w:r>
        <w:rPr/>
        <w:t>Множество слонов, коней, колесниц и колесничих, пехотинцев и различных ездовых животных вместе с теми, кто на них сидел и стоял были разрублены и растерзаны в куски. Кругом валялись отрубленные ноги, бедра и шеи воинов и разорванные их флаги, сломанные луки, разбитое оружие и украшения.</w:t>
      </w:r>
    </w:p>
    <w:p>
      <w:pPr>
        <w:pStyle w:val="Style20"/>
        <w:rPr/>
      </w:pPr>
      <w:r>
        <w:rPr/>
      </w:r>
    </w:p>
    <w:p>
      <w:pPr>
        <w:pStyle w:val="Heading2"/>
        <w:rPr/>
      </w:pPr>
      <w:r>
        <w:rPr/>
        <w:t>ТЕКСТ 38</w:t>
      </w:r>
    </w:p>
    <w:p>
      <w:pPr>
        <w:pStyle w:val="Style20"/>
        <w:rPr/>
      </w:pPr>
      <w:r>
        <w:rPr/>
      </w:r>
    </w:p>
    <w:p>
      <w:pPr>
        <w:pStyle w:val="Style17"/>
        <w:rPr/>
      </w:pPr>
      <w:r>
        <w:rPr/>
        <w:t>тешам падагхата-ратханга-чурнитад</w:t>
      </w:r>
    </w:p>
    <w:p>
      <w:pPr>
        <w:pStyle w:val="Style17"/>
        <w:rPr/>
      </w:pPr>
      <w:r>
        <w:rPr/>
        <w:t>айодханад улбана уттхитас тада</w:t>
      </w:r>
    </w:p>
    <w:p>
      <w:pPr>
        <w:pStyle w:val="Style17"/>
        <w:rPr/>
      </w:pPr>
      <w:r>
        <w:rPr/>
        <w:t>ренур дишах кхам дйуманим ча чхадайан</w:t>
      </w:r>
    </w:p>
    <w:p>
      <w:pPr>
        <w:pStyle w:val="Style17"/>
        <w:rPr/>
      </w:pPr>
      <w:r>
        <w:rPr/>
        <w:t>нйавартатасрик-срутибхих париплутат</w:t>
      </w:r>
    </w:p>
    <w:p>
      <w:pPr>
        <w:pStyle w:val="Style20"/>
        <w:rPr/>
      </w:pPr>
      <w:r>
        <w:rPr/>
      </w:r>
    </w:p>
    <w:p>
      <w:pPr>
        <w:pStyle w:val="Style19"/>
        <w:rPr/>
      </w:pPr>
      <w:r>
        <w:rPr/>
        <w:t>Тучи пыли, поднятые ногами сражавшихся демонов и полубогов и колесами колесниц, поднялись высоко в небо и покрыли все космическое пространство до самого солнца. Но когда вслед за пылью в воздухе оказались бесчисленные брызги крови, пылевое облако не могло больше плыть по небу.</w:t>
      </w:r>
    </w:p>
    <w:p>
      <w:pPr>
        <w:pStyle w:val="Style20"/>
        <w:rPr/>
      </w:pPr>
      <w:r>
        <w:rPr/>
      </w:r>
    </w:p>
    <w:p>
      <w:pPr>
        <w:pStyle w:val="Style20"/>
        <w:rPr/>
      </w:pPr>
      <w:r>
        <w:rPr/>
        <w:t>КОММЕНТАРИЙ: Облако пыли закрыло весь горизонт, но когда брызги крови достигли солнца, это облако не могло больше плыть по небу. Здесь важно обратить внимание на то, что, хотя говорится, что капли крови достигли солнца, нигде не сказано, что они поднялись до луны. Поэтому очевидно, как уже говорилось в «Шримад-Бхагаватам», солнце, а не луна - ближайшая к Земле планета. Мы уже много раз обсуждали этот вопрос. Ближе всего находится солнце, за ним Луна, Марс, Юпитер и так далее. Считается, что солнце находится в 93 000 000 миль от поверхности Земли, а из «Шримад-Бхагаватам» мы узнаем, что луна еще на 1 600 000 миль дальше солнца. Таким образом, расстояние меджу землей и луной составляет примерно 95 000 000 миль. Поэтому, если космический корабль двигался со скоростью 18 000 миль в час, как мог он достичь луны за четыре дня? При такой скорости полет до луны должен занять по меньшей мере семь месяцев. Поэтому утверждение, что космический корабль достиг Луны за четыре дня, просто не может соответствовать действительности.</w:t>
      </w:r>
    </w:p>
    <w:p>
      <w:pPr>
        <w:pStyle w:val="Style20"/>
        <w:rPr/>
      </w:pPr>
      <w:r>
        <w:rPr/>
      </w:r>
    </w:p>
    <w:p>
      <w:pPr>
        <w:pStyle w:val="Heading2"/>
        <w:rPr/>
      </w:pPr>
      <w:r>
        <w:rPr/>
        <w:t>ТЕКСТ 39</w:t>
      </w:r>
    </w:p>
    <w:p>
      <w:pPr>
        <w:pStyle w:val="Style20"/>
        <w:rPr/>
      </w:pPr>
      <w:r>
        <w:rPr/>
      </w:r>
    </w:p>
    <w:p>
      <w:pPr>
        <w:pStyle w:val="Style17"/>
        <w:rPr/>
      </w:pPr>
      <w:r>
        <w:rPr/>
        <w:t>широбхир уддхута-кирита-кундалаих</w:t>
      </w:r>
    </w:p>
    <w:p>
      <w:pPr>
        <w:pStyle w:val="Style17"/>
        <w:rPr/>
      </w:pPr>
      <w:r>
        <w:rPr/>
        <w:t>самрамбха-дригбхих паридашта-даччхадаих</w:t>
      </w:r>
    </w:p>
    <w:p>
      <w:pPr>
        <w:pStyle w:val="Style17"/>
        <w:rPr/>
      </w:pPr>
      <w:r>
        <w:rPr/>
        <w:t>маха-бхуджаих сабхаранаих сахайудхаих</w:t>
      </w:r>
    </w:p>
    <w:p>
      <w:pPr>
        <w:pStyle w:val="Style17"/>
        <w:rPr/>
      </w:pPr>
      <w:r>
        <w:rPr/>
        <w:t>са прастрита бхух карабхорубхир бабхау</w:t>
      </w:r>
    </w:p>
    <w:p>
      <w:pPr>
        <w:pStyle w:val="Style20"/>
        <w:rPr/>
      </w:pPr>
      <w:r>
        <w:rPr/>
      </w:r>
    </w:p>
    <w:p>
      <w:pPr>
        <w:pStyle w:val="Style19"/>
        <w:rPr/>
      </w:pPr>
      <w:r>
        <w:rPr/>
        <w:t>Поле боя было буквально усыпано отрубленными головами героев. Глаза их оставались открытыми, а губы - прикушенными в порыве ярости. Кругом были разбросаны серьги и шлемы. Там и сям валялись отрубленные руки, сжимавшие различное оружие, ноги и бедра, напоминавшие хоботы слонов.</w:t>
      </w:r>
    </w:p>
    <w:p>
      <w:pPr>
        <w:pStyle w:val="Style20"/>
        <w:rPr/>
      </w:pPr>
      <w:r>
        <w:rPr/>
      </w:r>
    </w:p>
    <w:p>
      <w:pPr>
        <w:pStyle w:val="Heading2"/>
        <w:rPr/>
      </w:pPr>
      <w:r>
        <w:rPr/>
        <w:t>ТЕКСТ 40</w:t>
      </w:r>
    </w:p>
    <w:p>
      <w:pPr>
        <w:pStyle w:val="Style20"/>
        <w:rPr/>
      </w:pPr>
      <w:r>
        <w:rPr/>
      </w:r>
    </w:p>
    <w:p>
      <w:pPr>
        <w:pStyle w:val="Style17"/>
        <w:rPr/>
      </w:pPr>
      <w:r>
        <w:rPr/>
        <w:t>кабандхас татра чотпетух патита-сва-широ-'кшибхих</w:t>
      </w:r>
    </w:p>
    <w:p>
      <w:pPr>
        <w:pStyle w:val="Style17"/>
        <w:rPr/>
      </w:pPr>
      <w:r>
        <w:rPr/>
        <w:t>удйатайудха-дордандаир адхаванто бхатан мридхе</w:t>
      </w:r>
    </w:p>
    <w:p>
      <w:pPr>
        <w:pStyle w:val="Style20"/>
        <w:rPr/>
      </w:pPr>
      <w:r>
        <w:rPr/>
      </w:r>
    </w:p>
    <w:p>
      <w:pPr>
        <w:pStyle w:val="Style19"/>
        <w:rPr/>
      </w:pPr>
      <w:r>
        <w:rPr/>
        <w:t>Много обезглавленных тел на этом поле было возвращено к жизни. С оружием в руках эти призрачные тела, способные видеть глазами в отрубленных головах, продолжали нападать на солдат противника.</w:t>
      </w:r>
    </w:p>
    <w:p>
      <w:pPr>
        <w:pStyle w:val="Style20"/>
        <w:rPr/>
      </w:pPr>
      <w:r>
        <w:rPr/>
      </w:r>
    </w:p>
    <w:p>
      <w:pPr>
        <w:pStyle w:val="Style20"/>
        <w:rPr/>
      </w:pPr>
      <w:r>
        <w:rPr/>
        <w:t>КОММЕНТАРИЙ: Многие герои, павшие в бою на этом поле, сразу становились духами, и хотя головы их были отрублены, у них появлялись новые тела и эти тела, способные видеть глазами в отрубленных головах, продолжали атаковать противника. Другими словами, многие воины, став духами, вновь обретали жизнь в мертвых телах, чтобы присоединиться к воюющим, и на поле боя появлялись новые воины.</w:t>
      </w:r>
    </w:p>
    <w:p>
      <w:pPr>
        <w:pStyle w:val="Style20"/>
        <w:rPr/>
      </w:pPr>
      <w:r>
        <w:rPr/>
      </w:r>
    </w:p>
    <w:p>
      <w:pPr>
        <w:pStyle w:val="Heading2"/>
        <w:rPr/>
      </w:pPr>
      <w:r>
        <w:rPr/>
        <w:t>ТЕКСТ 41</w:t>
      </w:r>
    </w:p>
    <w:p>
      <w:pPr>
        <w:pStyle w:val="Style20"/>
        <w:rPr/>
      </w:pPr>
      <w:r>
        <w:rPr/>
      </w:r>
    </w:p>
    <w:p>
      <w:pPr>
        <w:pStyle w:val="Style17"/>
        <w:rPr/>
      </w:pPr>
      <w:r>
        <w:rPr/>
        <w:t>балир махрам дашабхис трибхир аираватам шараих</w:t>
      </w:r>
    </w:p>
    <w:p>
      <w:pPr>
        <w:pStyle w:val="Style17"/>
        <w:rPr/>
      </w:pPr>
      <w:r>
        <w:rPr/>
        <w:t>чатурбхиш чатуро вахан экенарохам арччхайат</w:t>
      </w:r>
    </w:p>
    <w:p>
      <w:pPr>
        <w:pStyle w:val="Style20"/>
        <w:rPr/>
      </w:pPr>
      <w:r>
        <w:rPr/>
      </w:r>
    </w:p>
    <w:p>
      <w:pPr>
        <w:pStyle w:val="Style19"/>
        <w:rPr/>
      </w:pPr>
      <w:r>
        <w:rPr/>
        <w:t>Махараджа Бали выпустил в Индру десять стрел и три стрелы направил в ездового слона Индры Айравату. По одной стреле он пустил в каждого из четырех всадников, охранявших ноги Айраваты, и одну в воина, правившего слоном.</w:t>
      </w:r>
    </w:p>
    <w:p>
      <w:pPr>
        <w:pStyle w:val="Style20"/>
        <w:rPr/>
      </w:pPr>
      <w:r>
        <w:rPr/>
      </w:r>
    </w:p>
    <w:p>
      <w:pPr>
        <w:pStyle w:val="Style20"/>
        <w:rPr/>
      </w:pPr>
      <w:r>
        <w:rPr/>
        <w:t>КОММЕНТАРИЙ: Словом вахан называют солдат-всадников, защищающих ноги ездовых слонов. Военный распорядок предусматривал также защиту ног ездового слона полководца.</w:t>
      </w:r>
    </w:p>
    <w:p>
      <w:pPr>
        <w:pStyle w:val="Style20"/>
        <w:rPr/>
      </w:pPr>
      <w:r>
        <w:rPr/>
      </w:r>
    </w:p>
    <w:p>
      <w:pPr>
        <w:pStyle w:val="Heading2"/>
        <w:rPr/>
      </w:pPr>
      <w:r>
        <w:rPr/>
        <w:t>ТЕКСТ 42</w:t>
      </w:r>
    </w:p>
    <w:p>
      <w:pPr>
        <w:pStyle w:val="Style20"/>
        <w:rPr/>
      </w:pPr>
      <w:r>
        <w:rPr/>
      </w:r>
    </w:p>
    <w:p>
      <w:pPr>
        <w:pStyle w:val="Style17"/>
        <w:rPr/>
      </w:pPr>
      <w:r>
        <w:rPr/>
        <w:t>са тан апататах шакрас тавадбхих шигхра-викрамах</w:t>
      </w:r>
    </w:p>
    <w:p>
      <w:pPr>
        <w:pStyle w:val="Style17"/>
        <w:rPr/>
      </w:pPr>
      <w:r>
        <w:rPr/>
        <w:t>чиччхеда нишитаир бхаллаир асампраптан хасанн ива</w:t>
      </w:r>
    </w:p>
    <w:p>
      <w:pPr>
        <w:pStyle w:val="Style20"/>
        <w:rPr/>
      </w:pPr>
      <w:r>
        <w:rPr/>
      </w:r>
    </w:p>
    <w:p>
      <w:pPr>
        <w:pStyle w:val="Style19"/>
        <w:rPr/>
      </w:pPr>
      <w:r>
        <w:rPr/>
        <w:t>Прежде чем стрелы Бали Махараджи коснулись его, царь небес Индра, который славится мастерским владением луком, улыбнулся и послал навстречу стрелам Бали стрелы другого вида, называемые бхалла, известные своей необычайной остротой.</w:t>
      </w:r>
    </w:p>
    <w:p>
      <w:pPr>
        <w:pStyle w:val="Style20"/>
        <w:rPr/>
      </w:pPr>
      <w:r>
        <w:rPr/>
      </w:r>
    </w:p>
    <w:p>
      <w:pPr>
        <w:pStyle w:val="Heading2"/>
        <w:rPr/>
      </w:pPr>
      <w:r>
        <w:rPr/>
        <w:t>ТЕКСТ 43</w:t>
      </w:r>
    </w:p>
    <w:p>
      <w:pPr>
        <w:pStyle w:val="Style20"/>
        <w:rPr/>
      </w:pPr>
      <w:r>
        <w:rPr/>
      </w:r>
    </w:p>
    <w:p>
      <w:pPr>
        <w:pStyle w:val="Style17"/>
        <w:rPr/>
      </w:pPr>
      <w:r>
        <w:rPr/>
        <w:t>тасйа кармоттамам викшйа дурмаршах шактим ададе</w:t>
      </w:r>
    </w:p>
    <w:p>
      <w:pPr>
        <w:pStyle w:val="Style17"/>
        <w:rPr/>
      </w:pPr>
      <w:r>
        <w:rPr/>
        <w:t>там джвалантим махолкабхам хаста-стхам аччхинад дхарих</w:t>
      </w:r>
    </w:p>
    <w:p>
      <w:pPr>
        <w:pStyle w:val="Style20"/>
        <w:rPr/>
      </w:pPr>
      <w:r>
        <w:rPr/>
      </w:r>
    </w:p>
    <w:p>
      <w:pPr>
        <w:pStyle w:val="Style19"/>
        <w:rPr/>
      </w:pPr>
      <w:r>
        <w:rPr/>
        <w:t>Увидев насколько велико военное мастерство Индры, Бали не смог сдержать свой гнев. Тогда он взялся за другое оружие, называемое шакти и пламенеющее как головня. Но Индра разбил оружие Бали на куски еще пока оно оставалось у демона в руках.</w:t>
      </w:r>
    </w:p>
    <w:p>
      <w:pPr>
        <w:pStyle w:val="Style20"/>
        <w:rPr/>
      </w:pPr>
      <w:r>
        <w:rPr/>
      </w:r>
    </w:p>
    <w:p>
      <w:pPr>
        <w:pStyle w:val="Heading2"/>
        <w:rPr/>
      </w:pPr>
      <w:r>
        <w:rPr/>
        <w:t>ТЕКСТ 44</w:t>
      </w:r>
    </w:p>
    <w:p>
      <w:pPr>
        <w:pStyle w:val="Style20"/>
        <w:rPr/>
      </w:pPr>
      <w:r>
        <w:rPr/>
      </w:r>
    </w:p>
    <w:p>
      <w:pPr>
        <w:pStyle w:val="Style17"/>
        <w:rPr/>
      </w:pPr>
      <w:r>
        <w:rPr/>
        <w:t>татах шулам татах прасам татас томарам риштайах</w:t>
      </w:r>
    </w:p>
    <w:p>
      <w:pPr>
        <w:pStyle w:val="Style17"/>
        <w:rPr/>
      </w:pPr>
      <w:r>
        <w:rPr/>
        <w:t>йад йач чхастрам самададйат сарвам тад аччхинад вибхух</w:t>
      </w:r>
    </w:p>
    <w:p>
      <w:pPr>
        <w:pStyle w:val="Style20"/>
        <w:rPr/>
      </w:pPr>
      <w:r>
        <w:rPr/>
      </w:r>
    </w:p>
    <w:p>
      <w:pPr>
        <w:pStyle w:val="Style19"/>
        <w:rPr/>
      </w:pPr>
      <w:r>
        <w:rPr/>
        <w:t>После этого Бали Махараджа одно за другим менял оружие, хватаясь то за копье, то за прасу, то за томару и ристи. И всякий раз Индра в тот же миг разбивал любое оружие в куски.</w:t>
      </w:r>
    </w:p>
    <w:p>
      <w:pPr>
        <w:pStyle w:val="Style20"/>
        <w:rPr/>
      </w:pPr>
      <w:r>
        <w:rPr/>
      </w:r>
    </w:p>
    <w:p>
      <w:pPr>
        <w:pStyle w:val="Heading2"/>
        <w:rPr/>
      </w:pPr>
      <w:r>
        <w:rPr/>
        <w:t>ТЕКСТ 45</w:t>
      </w:r>
    </w:p>
    <w:p>
      <w:pPr>
        <w:pStyle w:val="Style20"/>
        <w:rPr/>
      </w:pPr>
      <w:r>
        <w:rPr/>
      </w:r>
    </w:p>
    <w:p>
      <w:pPr>
        <w:pStyle w:val="Style17"/>
        <w:rPr/>
      </w:pPr>
      <w:r>
        <w:rPr/>
        <w:t>сасарджатхасурим майам антардхана-гато 'сурах</w:t>
      </w:r>
    </w:p>
    <w:p>
      <w:pPr>
        <w:pStyle w:val="Style17"/>
        <w:rPr/>
      </w:pPr>
      <w:r>
        <w:rPr/>
        <w:t>татах прадурабхуч чхаилах сураникопари прабхо</w:t>
      </w:r>
    </w:p>
    <w:p>
      <w:pPr>
        <w:pStyle w:val="Style20"/>
        <w:rPr/>
      </w:pPr>
      <w:r>
        <w:rPr/>
      </w:r>
    </w:p>
    <w:p>
      <w:pPr>
        <w:pStyle w:val="Style19"/>
        <w:rPr/>
      </w:pPr>
      <w:r>
        <w:rPr/>
        <w:t>О дорогой царь, тогда Бали Махараджа исчез и прибегнул к дьявольской магии. Над головами войска полубогов вдруг возникла гигантская, созданная иллюзией, гора.</w:t>
      </w:r>
    </w:p>
    <w:p>
      <w:pPr>
        <w:pStyle w:val="Style20"/>
        <w:rPr/>
      </w:pPr>
      <w:r>
        <w:rPr/>
      </w:r>
    </w:p>
    <w:p>
      <w:pPr>
        <w:pStyle w:val="Heading2"/>
        <w:rPr/>
      </w:pPr>
      <w:r>
        <w:rPr/>
        <w:t>ТЕКСТ 46</w:t>
      </w:r>
    </w:p>
    <w:p>
      <w:pPr>
        <w:pStyle w:val="Style20"/>
        <w:rPr/>
      </w:pPr>
      <w:r>
        <w:rPr/>
      </w:r>
    </w:p>
    <w:p>
      <w:pPr>
        <w:pStyle w:val="Style17"/>
        <w:rPr/>
      </w:pPr>
      <w:r>
        <w:rPr/>
        <w:t>тато нипетус тараво дахйамана давагнина</w:t>
      </w:r>
    </w:p>
    <w:p>
      <w:pPr>
        <w:pStyle w:val="Style17"/>
        <w:rPr/>
      </w:pPr>
      <w:r>
        <w:rPr/>
        <w:t>шилах сатанка-шикхараш чурнайантйо двишад-балам</w:t>
      </w:r>
    </w:p>
    <w:p>
      <w:pPr>
        <w:pStyle w:val="Style20"/>
        <w:rPr/>
      </w:pPr>
      <w:r>
        <w:rPr/>
      </w:r>
    </w:p>
    <w:p>
      <w:pPr>
        <w:pStyle w:val="Style19"/>
        <w:rPr/>
      </w:pPr>
      <w:r>
        <w:rPr/>
        <w:t>На этой горе пылал лесной пожар и оттуда падали горящие деревья, летели обломки камня, острые как наконечники стрел. Они падали на головы воинов-полубогов и разбивали их.</w:t>
      </w:r>
    </w:p>
    <w:p>
      <w:pPr>
        <w:pStyle w:val="Style20"/>
        <w:rPr/>
      </w:pPr>
      <w:r>
        <w:rPr/>
      </w:r>
    </w:p>
    <w:p>
      <w:pPr>
        <w:pStyle w:val="Heading2"/>
        <w:rPr/>
      </w:pPr>
      <w:r>
        <w:rPr/>
        <w:t>ТЕКСТ 47</w:t>
      </w:r>
    </w:p>
    <w:p>
      <w:pPr>
        <w:pStyle w:val="Style20"/>
        <w:rPr/>
      </w:pPr>
      <w:r>
        <w:rPr/>
      </w:r>
    </w:p>
    <w:p>
      <w:pPr>
        <w:pStyle w:val="Style17"/>
        <w:rPr/>
      </w:pPr>
      <w:r>
        <w:rPr/>
        <w:t>махорагах самутпетур дандашуках савришчиках</w:t>
      </w:r>
    </w:p>
    <w:p>
      <w:pPr>
        <w:pStyle w:val="Style17"/>
        <w:rPr/>
      </w:pPr>
      <w:r>
        <w:rPr/>
        <w:t>симха-вйагхра-варахаш ча мардайанто маха-гаджах</w:t>
      </w:r>
    </w:p>
    <w:p>
      <w:pPr>
        <w:pStyle w:val="Style20"/>
        <w:rPr/>
      </w:pPr>
      <w:r>
        <w:rPr/>
      </w:r>
    </w:p>
    <w:p>
      <w:pPr>
        <w:pStyle w:val="Style19"/>
        <w:rPr/>
      </w:pPr>
      <w:r>
        <w:rPr/>
        <w:t>На воинство полубогов стали падать скорпионы, большие змеи и другие ядовитые животные, а также львы, тигры, вепри и огромные слоны. Они давили и уничтожали все под собой.</w:t>
      </w:r>
    </w:p>
    <w:p>
      <w:pPr>
        <w:pStyle w:val="Style20"/>
        <w:rPr/>
      </w:pPr>
      <w:r>
        <w:rPr/>
      </w:r>
    </w:p>
    <w:p>
      <w:pPr>
        <w:pStyle w:val="Heading2"/>
        <w:rPr/>
      </w:pPr>
      <w:r>
        <w:rPr/>
        <w:t>ТЕКСТ 48</w:t>
      </w:r>
    </w:p>
    <w:p>
      <w:pPr>
        <w:pStyle w:val="Style20"/>
        <w:rPr/>
      </w:pPr>
      <w:r>
        <w:rPr/>
      </w:r>
    </w:p>
    <w:p>
      <w:pPr>
        <w:pStyle w:val="Style17"/>
        <w:rPr/>
      </w:pPr>
      <w:r>
        <w:rPr/>
        <w:t>йатудханйаш ча шаташах шула-хаста вивасасах</w:t>
      </w:r>
    </w:p>
    <w:p>
      <w:pPr>
        <w:pStyle w:val="Style17"/>
        <w:rPr/>
      </w:pPr>
      <w:r>
        <w:rPr/>
        <w:t>чхиндхи бхиндхити вадинйас татха ракшо-ганах прабхо</w:t>
      </w:r>
    </w:p>
    <w:p>
      <w:pPr>
        <w:pStyle w:val="Style20"/>
        <w:rPr/>
      </w:pPr>
      <w:r>
        <w:rPr/>
      </w:r>
    </w:p>
    <w:p>
      <w:pPr>
        <w:pStyle w:val="Style19"/>
        <w:rPr/>
      </w:pPr>
      <w:r>
        <w:rPr/>
        <w:t>О царь, сотни плотоядных демонов и ведьм, совершенно нагих с трезубцами в руках появились с криками: «Руби их на куски! Коли их!»</w:t>
      </w:r>
    </w:p>
    <w:p>
      <w:pPr>
        <w:pStyle w:val="Style20"/>
        <w:rPr/>
      </w:pPr>
      <w:r>
        <w:rPr/>
      </w:r>
    </w:p>
    <w:p>
      <w:pPr>
        <w:pStyle w:val="Heading2"/>
        <w:rPr/>
      </w:pPr>
      <w:r>
        <w:rPr/>
        <w:t>ТЕКСТ 49</w:t>
      </w:r>
    </w:p>
    <w:p>
      <w:pPr>
        <w:pStyle w:val="Style20"/>
        <w:rPr/>
      </w:pPr>
      <w:r>
        <w:rPr/>
      </w:r>
    </w:p>
    <w:p>
      <w:pPr>
        <w:pStyle w:val="Style17"/>
        <w:rPr/>
      </w:pPr>
      <w:r>
        <w:rPr/>
        <w:t>тато маха-гхана вйомни гамбхира-паруша-сванах</w:t>
      </w:r>
    </w:p>
    <w:p>
      <w:pPr>
        <w:pStyle w:val="Style17"/>
        <w:rPr/>
      </w:pPr>
      <w:r>
        <w:rPr/>
        <w:t>ангаран мумучур ватаир ахатах станайитнавах</w:t>
      </w:r>
    </w:p>
    <w:p>
      <w:pPr>
        <w:pStyle w:val="Style20"/>
        <w:rPr/>
      </w:pPr>
      <w:r>
        <w:rPr/>
      </w:r>
    </w:p>
    <w:p>
      <w:pPr>
        <w:pStyle w:val="Style19"/>
        <w:rPr/>
      </w:pPr>
      <w:r>
        <w:rPr/>
        <w:t>Затем в небе возникли страшные тучи, гонимые буйными ветрами. Гремели раскаты грома и на землю хлынул ливень из раскаленных угольев.</w:t>
      </w:r>
    </w:p>
    <w:p>
      <w:pPr>
        <w:pStyle w:val="Style20"/>
        <w:rPr/>
      </w:pPr>
      <w:r>
        <w:rPr/>
      </w:r>
    </w:p>
    <w:p>
      <w:pPr>
        <w:pStyle w:val="Heading2"/>
        <w:rPr/>
      </w:pPr>
      <w:r>
        <w:rPr/>
        <w:t>ТЕКСТ 50</w:t>
      </w:r>
    </w:p>
    <w:p>
      <w:pPr>
        <w:pStyle w:val="Style20"/>
        <w:rPr/>
      </w:pPr>
      <w:r>
        <w:rPr/>
      </w:r>
    </w:p>
    <w:p>
      <w:pPr>
        <w:pStyle w:val="Style17"/>
        <w:rPr/>
      </w:pPr>
      <w:r>
        <w:rPr/>
        <w:t>сришто даитйена сумахан вахних швасана-саратхих</w:t>
      </w:r>
    </w:p>
    <w:p>
      <w:pPr>
        <w:pStyle w:val="Style17"/>
        <w:rPr/>
      </w:pPr>
      <w:r>
        <w:rPr/>
        <w:t>самвартака иватйугро вибудха-дхваджиним адхак</w:t>
      </w:r>
    </w:p>
    <w:p>
      <w:pPr>
        <w:pStyle w:val="Style20"/>
        <w:rPr/>
      </w:pPr>
      <w:r>
        <w:rPr/>
      </w:r>
    </w:p>
    <w:p>
      <w:pPr>
        <w:pStyle w:val="Style19"/>
        <w:rPr/>
      </w:pPr>
      <w:r>
        <w:rPr/>
        <w:t>Гигантский пожар, устроенный Махараджей Бали, сжигал войско полубогов. Этот пожар, сопровождаемый неистовыми порывами ветра, был так же ужасен как пожар Самвартака, который возникает в период цикла разрушения мироздания.</w:t>
      </w:r>
    </w:p>
    <w:p>
      <w:pPr>
        <w:pStyle w:val="Style20"/>
        <w:rPr/>
      </w:pPr>
      <w:r>
        <w:rPr/>
      </w:r>
    </w:p>
    <w:p>
      <w:pPr>
        <w:pStyle w:val="Heading2"/>
        <w:rPr/>
      </w:pPr>
      <w:r>
        <w:rPr/>
        <w:t>ТЕКСТ 51</w:t>
      </w:r>
    </w:p>
    <w:p>
      <w:pPr>
        <w:pStyle w:val="Style20"/>
        <w:rPr/>
      </w:pPr>
      <w:r>
        <w:rPr/>
      </w:r>
    </w:p>
    <w:p>
      <w:pPr>
        <w:pStyle w:val="Style17"/>
        <w:rPr/>
      </w:pPr>
      <w:r>
        <w:rPr/>
        <w:t>татах самудра удвелах сарватах пратйадришйата</w:t>
      </w:r>
    </w:p>
    <w:p>
      <w:pPr>
        <w:pStyle w:val="Style17"/>
        <w:rPr/>
      </w:pPr>
      <w:r>
        <w:rPr/>
        <w:t>прачанда-ватаир уддхута тарангаварта-бхишанах</w:t>
      </w:r>
    </w:p>
    <w:p>
      <w:pPr>
        <w:pStyle w:val="Style20"/>
        <w:rPr/>
      </w:pPr>
      <w:r>
        <w:rPr/>
      </w:r>
    </w:p>
    <w:p>
      <w:pPr>
        <w:pStyle w:val="Style19"/>
        <w:rPr/>
      </w:pPr>
      <w:r>
        <w:rPr/>
        <w:t>Повсюду появились водовороты и гигантские морские волны, вздыбленные свирепыми порывами ветра, и на глазах у всех начался потоп.</w:t>
      </w:r>
    </w:p>
    <w:p>
      <w:pPr>
        <w:pStyle w:val="Style20"/>
        <w:rPr/>
      </w:pPr>
      <w:r>
        <w:rPr/>
      </w:r>
    </w:p>
    <w:p>
      <w:pPr>
        <w:pStyle w:val="Heading2"/>
        <w:rPr/>
      </w:pPr>
      <w:r>
        <w:rPr/>
        <w:t>ТЕКСТ 52</w:t>
      </w:r>
    </w:p>
    <w:p>
      <w:pPr>
        <w:pStyle w:val="Style20"/>
        <w:rPr/>
      </w:pPr>
      <w:r>
        <w:rPr/>
      </w:r>
    </w:p>
    <w:p>
      <w:pPr>
        <w:pStyle w:val="Style17"/>
        <w:rPr/>
      </w:pPr>
      <w:r>
        <w:rPr/>
        <w:t>эвам даитйаир маха-майаир алакшйа-гатибхи ране</w:t>
      </w:r>
    </w:p>
    <w:p>
      <w:pPr>
        <w:pStyle w:val="Style17"/>
        <w:rPr/>
      </w:pPr>
      <w:r>
        <w:rPr/>
        <w:t>сриджйаманасу майасу вишедух сура-саиниках</w:t>
      </w:r>
    </w:p>
    <w:p>
      <w:pPr>
        <w:pStyle w:val="Style20"/>
        <w:rPr/>
      </w:pPr>
      <w:r>
        <w:rPr/>
      </w:r>
    </w:p>
    <w:p>
      <w:pPr>
        <w:pStyle w:val="Style19"/>
        <w:rPr/>
      </w:pPr>
      <w:r>
        <w:rPr/>
        <w:t>Когда невидимые демоны, владевшие мастерством создания подобных призрачных миражей, превратили поле боя в такой фантастический хаос, полубоги пришли в уныние.</w:t>
      </w:r>
    </w:p>
    <w:p>
      <w:pPr>
        <w:pStyle w:val="Style20"/>
        <w:rPr/>
      </w:pPr>
      <w:r>
        <w:rPr/>
      </w:r>
    </w:p>
    <w:p>
      <w:pPr>
        <w:pStyle w:val="Heading2"/>
        <w:rPr/>
      </w:pPr>
      <w:r>
        <w:rPr/>
        <w:t>ТЕКСТ 53</w:t>
      </w:r>
    </w:p>
    <w:p>
      <w:pPr>
        <w:pStyle w:val="Style20"/>
        <w:rPr/>
      </w:pPr>
      <w:r>
        <w:rPr/>
      </w:r>
    </w:p>
    <w:p>
      <w:pPr>
        <w:pStyle w:val="Style17"/>
        <w:rPr/>
      </w:pPr>
      <w:r>
        <w:rPr/>
        <w:t>на тат-пративидхим йатра видур индрадайо нрипа</w:t>
      </w:r>
    </w:p>
    <w:p>
      <w:pPr>
        <w:pStyle w:val="Style17"/>
        <w:rPr/>
      </w:pPr>
      <w:r>
        <w:rPr/>
        <w:t>дхйатах прадурабхут татра бхагаван вишва-бхаванах</w:t>
      </w:r>
    </w:p>
    <w:p>
      <w:pPr>
        <w:pStyle w:val="Style20"/>
        <w:rPr/>
      </w:pPr>
      <w:r>
        <w:rPr/>
      </w:r>
    </w:p>
    <w:p>
      <w:pPr>
        <w:pStyle w:val="Style19"/>
        <w:rPr/>
      </w:pPr>
      <w:r>
        <w:rPr/>
        <w:t>О царь, когда полубоги поняли, что не могут противостоять демонам, они всем сердцем стали медитировать на Верховную Личность Бога, творца вселенной, и Он немедленно явился.</w:t>
      </w:r>
    </w:p>
    <w:p>
      <w:pPr>
        <w:pStyle w:val="Style20"/>
        <w:rPr/>
      </w:pPr>
      <w:r>
        <w:rPr/>
      </w:r>
    </w:p>
    <w:p>
      <w:pPr>
        <w:pStyle w:val="Heading2"/>
        <w:rPr/>
      </w:pPr>
      <w:r>
        <w:rPr/>
        <w:t>ТЕКСТ 54</w:t>
      </w:r>
    </w:p>
    <w:p>
      <w:pPr>
        <w:pStyle w:val="Style20"/>
        <w:rPr/>
      </w:pPr>
      <w:r>
        <w:rPr/>
      </w:r>
    </w:p>
    <w:p>
      <w:pPr>
        <w:pStyle w:val="Style17"/>
        <w:rPr/>
      </w:pPr>
      <w:r>
        <w:rPr/>
        <w:t>татах супарнамса-критангхри-паллавах</w:t>
      </w:r>
    </w:p>
    <w:p>
      <w:pPr>
        <w:pStyle w:val="Style17"/>
        <w:rPr/>
      </w:pPr>
      <w:r>
        <w:rPr/>
        <w:t>пишанга-васа нава-канджа-лочанах</w:t>
      </w:r>
    </w:p>
    <w:p>
      <w:pPr>
        <w:pStyle w:val="Style17"/>
        <w:rPr/>
      </w:pPr>
      <w:r>
        <w:rPr/>
        <w:t>адришйаташтайудха-бахур улласаччхри-каустубханаргхйа-кирита-кундалах</w:t>
      </w:r>
    </w:p>
    <w:p>
      <w:pPr>
        <w:pStyle w:val="Style20"/>
        <w:rPr/>
      </w:pPr>
      <w:r>
        <w:rPr/>
      </w:r>
    </w:p>
    <w:p>
      <w:pPr>
        <w:pStyle w:val="Style19"/>
        <w:rPr/>
      </w:pPr>
      <w:r>
        <w:rPr/>
        <w:t>Всевышний, чьи глаза напоминают только что распустившийся лотос, сидел на спине Гаруды, возложив Свои лотосоподобные стопы на его плечи. Господь стал видим полубогам. На нем были желтые одежды, украшенные драгоценным камнем каустубха, бесценный шлем и серьги; на груди Его возлежала богиня процветания; в восьми Своих руках Он держал различное оружие.</w:t>
      </w:r>
    </w:p>
    <w:p>
      <w:pPr>
        <w:pStyle w:val="Style20"/>
        <w:rPr/>
      </w:pPr>
      <w:r>
        <w:rPr/>
      </w:r>
    </w:p>
    <w:p>
      <w:pPr>
        <w:pStyle w:val="Heading2"/>
        <w:rPr/>
      </w:pPr>
      <w:r>
        <w:rPr/>
        <w:t>ТЕКСТ 55</w:t>
      </w:r>
    </w:p>
    <w:p>
      <w:pPr>
        <w:pStyle w:val="Style20"/>
        <w:rPr/>
      </w:pPr>
      <w:r>
        <w:rPr/>
      </w:r>
    </w:p>
    <w:p>
      <w:pPr>
        <w:pStyle w:val="Style17"/>
        <w:rPr/>
      </w:pPr>
      <w:r>
        <w:rPr/>
        <w:t>тасмин правиште 'сура-кута-кармаджа</w:t>
      </w:r>
    </w:p>
    <w:p>
      <w:pPr>
        <w:pStyle w:val="Style17"/>
        <w:rPr/>
      </w:pPr>
      <w:r>
        <w:rPr/>
        <w:t>майа винешур махина махийасах</w:t>
      </w:r>
    </w:p>
    <w:p>
      <w:pPr>
        <w:pStyle w:val="Style17"/>
        <w:rPr/>
      </w:pPr>
      <w:r>
        <w:rPr/>
        <w:t>свапно йатха хи пратибодха агате</w:t>
      </w:r>
    </w:p>
    <w:p>
      <w:pPr>
        <w:pStyle w:val="Style17"/>
        <w:rPr/>
      </w:pPr>
      <w:r>
        <w:rPr/>
        <w:t>хари-смритих сарва-випад-вимокшанам</w:t>
      </w:r>
    </w:p>
    <w:p>
      <w:pPr>
        <w:pStyle w:val="Style20"/>
        <w:rPr/>
      </w:pPr>
      <w:r>
        <w:rPr/>
      </w:r>
    </w:p>
    <w:p>
      <w:pPr>
        <w:pStyle w:val="Style19"/>
        <w:rPr/>
      </w:pPr>
      <w:r>
        <w:rPr/>
        <w:t>Подобно тому как сон исчезает, когда спящий просыпается, мираж, созданный магическими трюками демонов, исчез благодаря трансцентной отваге Верховной Личности Бога, как только Он появился на поле боя. Ведь даже просто вспомнив Всевышнего, обретаешь спасение от всякой опасности.</w:t>
      </w:r>
    </w:p>
    <w:p>
      <w:pPr>
        <w:pStyle w:val="Style20"/>
        <w:rPr/>
      </w:pPr>
      <w:r>
        <w:rPr/>
      </w:r>
    </w:p>
    <w:p>
      <w:pPr>
        <w:pStyle w:val="Heading2"/>
        <w:rPr/>
      </w:pPr>
      <w:r>
        <w:rPr/>
        <w:t>ТЕКСТ 56</w:t>
      </w:r>
    </w:p>
    <w:p>
      <w:pPr>
        <w:pStyle w:val="Style20"/>
        <w:rPr/>
      </w:pPr>
      <w:r>
        <w:rPr/>
      </w:r>
    </w:p>
    <w:p>
      <w:pPr>
        <w:pStyle w:val="Style17"/>
        <w:rPr/>
      </w:pPr>
      <w:r>
        <w:rPr/>
        <w:t>дриштва мридхе гаруда-вахам ибхари-ваха</w:t>
      </w:r>
    </w:p>
    <w:p>
      <w:pPr>
        <w:pStyle w:val="Style17"/>
        <w:rPr/>
      </w:pPr>
      <w:r>
        <w:rPr/>
        <w:t>авидхйа шулам ахинод атха каланемих</w:t>
      </w:r>
    </w:p>
    <w:p>
      <w:pPr>
        <w:pStyle w:val="Style17"/>
        <w:rPr/>
      </w:pPr>
      <w:r>
        <w:rPr/>
        <w:t>тал лилайа гаруда-мурдхни патад грихитва</w:t>
      </w:r>
    </w:p>
    <w:p>
      <w:pPr>
        <w:pStyle w:val="Style17"/>
        <w:rPr/>
      </w:pPr>
      <w:r>
        <w:rPr/>
        <w:t>тенаханан нрипа савахам арим трйадхишах</w:t>
      </w:r>
    </w:p>
    <w:p>
      <w:pPr>
        <w:pStyle w:val="Style20"/>
        <w:rPr/>
      </w:pPr>
      <w:r>
        <w:rPr/>
      </w:r>
    </w:p>
    <w:p>
      <w:pPr>
        <w:pStyle w:val="Style19"/>
        <w:rPr/>
      </w:pPr>
      <w:r>
        <w:rPr/>
        <w:t>О царь, когда демон Каланеми, сидевший верхом на льве, увидел Верховного Господа, прилетевшего на поле боя на Гаруде, он схватил свой трезубец, раскрутил его и бросил в голову Гаруде. Хари, Верховная Личность Бога, властитель трех миров, сразу перехватил трезубец и его же оружием убил Каланеми и его ездового льва.</w:t>
      </w:r>
    </w:p>
    <w:p>
      <w:pPr>
        <w:pStyle w:val="Style20"/>
        <w:rPr/>
      </w:pPr>
      <w:r>
        <w:rPr/>
      </w:r>
    </w:p>
    <w:p>
      <w:pPr>
        <w:pStyle w:val="Style20"/>
        <w:rPr/>
      </w:pPr>
      <w:r>
        <w:rPr/>
        <w:t>КОММЕНТАРИЙ: Шрила Мадхвачарья говорит об этом эпизоде:</w:t>
      </w:r>
    </w:p>
    <w:p>
      <w:pPr>
        <w:pStyle w:val="Style20"/>
        <w:rPr/>
      </w:pPr>
      <w:r>
        <w:rPr/>
        <w:t>каланемй-адайах сарве карина нихата апи</w:t>
      </w:r>
    </w:p>
    <w:p>
      <w:pPr>
        <w:pStyle w:val="Style20"/>
        <w:rPr/>
      </w:pPr>
      <w:r>
        <w:rPr/>
        <w:t>шукренодждживитах сантах пунас тенаива патитах</w:t>
      </w:r>
    </w:p>
    <w:p>
      <w:pPr>
        <w:pStyle w:val="Style20"/>
        <w:rPr/>
      </w:pPr>
      <w:r>
        <w:rPr/>
        <w:t>«Каланеми и все другие демоны были убиты Верховной Личностью Бога, Хари, и когда Шукрачарья, их духовный учитель, возвращал их к жизни, Всевышний снова убивал их».</w:t>
      </w:r>
    </w:p>
    <w:p>
      <w:pPr>
        <w:pStyle w:val="Style20"/>
        <w:rPr/>
      </w:pPr>
      <w:r>
        <w:rPr/>
      </w:r>
    </w:p>
    <w:p>
      <w:pPr>
        <w:pStyle w:val="Heading2"/>
        <w:rPr/>
      </w:pPr>
      <w:r>
        <w:rPr/>
        <w:t>ТЕКСТ 57</w:t>
      </w:r>
    </w:p>
    <w:p>
      <w:pPr>
        <w:pStyle w:val="Style20"/>
        <w:rPr/>
      </w:pPr>
      <w:r>
        <w:rPr/>
      </w:r>
    </w:p>
    <w:p>
      <w:pPr>
        <w:pStyle w:val="Style17"/>
        <w:rPr/>
      </w:pPr>
      <w:r>
        <w:rPr/>
        <w:t>мали сумалй атибалау йудхи петатур йаччакрена критта-ширасав атха малйавамс там</w:t>
      </w:r>
    </w:p>
    <w:p>
      <w:pPr>
        <w:pStyle w:val="Style17"/>
        <w:rPr/>
      </w:pPr>
      <w:r>
        <w:rPr/>
        <w:t>ахатйа тигма-гадайаханад андаджрам</w:t>
      </w:r>
    </w:p>
    <w:p>
      <w:pPr>
        <w:pStyle w:val="Style17"/>
        <w:rPr/>
      </w:pPr>
      <w:r>
        <w:rPr/>
        <w:t>тавач чхиро 'ччхинад арер надато 'ринадйах</w:t>
      </w:r>
    </w:p>
    <w:p>
      <w:pPr>
        <w:pStyle w:val="Style20"/>
        <w:rPr/>
      </w:pPr>
      <w:r>
        <w:rPr/>
      </w:r>
    </w:p>
    <w:p>
      <w:pPr>
        <w:pStyle w:val="Style19"/>
        <w:rPr/>
      </w:pPr>
      <w:r>
        <w:rPr/>
        <w:t>Затем Всевышний убил двух очень могучих демонов Мали и Сумали: Он отсек им головы чакрой. Тогда еще один демон Малйаван, напал на Господа. С рычаньем, подобным львиному, он поднял свою острую палицу и набросился на Гаруду, царя птиц, чьи птенцы вылупляются из яиц. Но Всевышний, изначальная Личность Бога, Своей чакрой отсек голову и этому врагу.</w:t>
      </w:r>
    </w:p>
    <w:p>
      <w:pPr>
        <w:pStyle w:val="Style20"/>
        <w:rPr/>
      </w:pPr>
      <w:r>
        <w:rPr/>
      </w:r>
    </w:p>
    <w:p>
      <w:pPr>
        <w:pStyle w:val="Heading1"/>
        <w:rPr/>
      </w:pPr>
      <w:r>
        <w:rPr/>
        <w:t>ГЛАВА ОДИННАДЦАТАЯ</w:t>
      </w:r>
    </w:p>
    <w:p>
      <w:pPr>
        <w:pStyle w:val="Heading1"/>
        <w:rPr/>
      </w:pPr>
      <w:r>
        <w:rPr/>
      </w:r>
    </w:p>
    <w:p>
      <w:pPr>
        <w:pStyle w:val="Heading1"/>
        <w:rPr/>
      </w:pPr>
      <w:r>
        <w:rPr/>
        <w:t>Царь Индра уничтожает демонов</w:t>
      </w:r>
    </w:p>
    <w:p>
      <w:pPr>
        <w:pStyle w:val="Style20"/>
        <w:rPr/>
      </w:pPr>
      <w:r>
        <w:rPr/>
      </w:r>
    </w:p>
    <w:p>
      <w:pPr>
        <w:pStyle w:val="Style20"/>
        <w:rPr/>
      </w:pPr>
      <w:r>
        <w:rPr/>
        <w:t>Воодушевившиеся полубоги убили/уничтожили очень много демонов, и тогда великий святой Нарада Муни, проникшись состраданием к демонам, велел полубогам прекратить это убийство. А затем Шукрачарья своей мистической силой вернул всех демонов к жизни.</w:t>
      </w:r>
    </w:p>
    <w:p>
      <w:pPr>
        <w:pStyle w:val="Style20"/>
        <w:rPr/>
      </w:pPr>
      <w:r>
        <w:rPr/>
        <w:t>После того как Верховный Господь пришел полубогам на помощь, они с новыми силами стали сражаться против демонов. Царь Индра выпустил/метнул свою молнию/громовую стрелу в Бали. Когда сраженный Бали упал, его друг Джамбхасура напал на Индру, но тот молнией/громовой стрелой отсек ему голову. Узнав о гибели Джамбхасуры, Нарада Муни сообщил это известие его родственникам - Намучи, Бале и Паке, - которые тут же отправились на поле битвы и вступили в бой с полубогами. Индра, владыка райских планет, отсек/отрубил голову Бале и Паке и выпустил кулишу, то есть громовую стрелу в плечо/горло Намучи. Однако громовая стрела вернулась к нему, не поразив цели, отчего Индра впал в унынение. И тогда он услышал голос/глас с небес. Кто-то невидимый сказал ему: «Невозможно убить Намучи сухим или сырым/мокрым оружием».</w:t>
      </w:r>
    </w:p>
    <w:p>
      <w:pPr>
        <w:pStyle w:val="Style20"/>
        <w:rPr/>
      </w:pPr>
      <w:r>
        <w:rPr/>
        <w:t>Услышав этот голос, Индра стал думать, как же убить Намучи, и вспомнил, что пена не является ни сухой, ни сырой. Используя оружие, сделанное из пены, он смог убить Намучи. Одним словом, Индра и другие полубоги убили много демонов, и тогда Нарада, по просьбе Господа Брахмы, отправился к полубогам и запретил им продолжать это убийство. После этого все полубоги вернулись в свои обители, а оставшиеся в живых демоны, следуя наставлению Нарады, отнесли Бали Махараджу на гору Аста. От прикосновения руки Шукрачарьи Бали Махараджа пришел в сознание. Своей мистической силой Шукрачарья вернул к жизни всех тех демонов, у которых сохранилась голова и туловище.</w:t>
      </w:r>
    </w:p>
    <w:p>
      <w:pPr>
        <w:pStyle w:val="Style20"/>
        <w:rPr/>
      </w:pPr>
      <w:r>
        <w:rPr/>
      </w:r>
    </w:p>
    <w:p>
      <w:pPr>
        <w:pStyle w:val="Heading2"/>
        <w:rPr/>
      </w:pPr>
      <w:r>
        <w:rPr/>
        <w:t>ТЕКСТ 1</w:t>
      </w:r>
    </w:p>
    <w:p>
      <w:pPr>
        <w:pStyle w:val="Style20"/>
        <w:rPr/>
      </w:pPr>
      <w:r>
        <w:rPr/>
      </w:r>
    </w:p>
    <w:p>
      <w:pPr>
        <w:pStyle w:val="Style17"/>
        <w:rPr/>
      </w:pPr>
      <w:r>
        <w:rPr/>
        <w:t>шри-шука увача</w:t>
      </w:r>
    </w:p>
    <w:p>
      <w:pPr>
        <w:pStyle w:val="Style17"/>
        <w:rPr/>
      </w:pPr>
      <w:r>
        <w:rPr/>
        <w:t>атхо сурах пратйупалабдха-четасах</w:t>
      </w:r>
    </w:p>
    <w:p>
      <w:pPr>
        <w:pStyle w:val="Style17"/>
        <w:rPr/>
      </w:pPr>
      <w:r>
        <w:rPr/>
        <w:t>парасйа пумсах парайанукампайа</w:t>
      </w:r>
    </w:p>
    <w:p>
      <w:pPr>
        <w:pStyle w:val="Style17"/>
        <w:rPr/>
      </w:pPr>
      <w:r>
        <w:rPr/>
        <w:t>джагхнур бхришам шакра-самиранадайас</w:t>
      </w:r>
    </w:p>
    <w:p>
      <w:pPr>
        <w:pStyle w:val="Style17"/>
        <w:rPr/>
      </w:pPr>
      <w:r>
        <w:rPr/>
        <w:t>тамс тан ране йаир абхисамхатах пура</w:t>
      </w:r>
    </w:p>
    <w:p>
      <w:pPr>
        <w:pStyle w:val="Style20"/>
        <w:rPr/>
      </w:pPr>
      <w:r>
        <w:rPr/>
      </w:r>
    </w:p>
    <w:p>
      <w:pPr>
        <w:pStyle w:val="Style18"/>
        <w:rPr/>
      </w:pPr>
      <w:r>
        <w:rPr/>
        <w:t>шри-шуках увача - Шри Шукадева Госвами сказал; атхо - затем; сурах - все полубоги; пратйупалабдха-четасах - в которых пробудилась жизнь и сознание; парасйа - Всевышнего; пумсах - Личности Бога; парайа - высочайшей; анукампайа - по милости; джагхнух - стали бить; бхришам - снова и снова; шакра - Индра; самирана - Вайю; адайах - и другие; тан тан - тех демонов; ране - в сражении; йаих - которыми; абхисамхатах - были побиваемы/биты; пура - прежде.</w:t>
      </w:r>
    </w:p>
    <w:p>
      <w:pPr>
        <w:pStyle w:val="Style20"/>
        <w:rPr/>
      </w:pPr>
      <w:r>
        <w:rPr/>
      </w:r>
    </w:p>
    <w:p>
      <w:pPr>
        <w:pStyle w:val="Style19"/>
        <w:rPr/>
      </w:pPr>
      <w:r>
        <w:rPr/>
        <w:t>Шукадева Госвами сказал: Затем, по высочайшей милости Верховной Личности Бога, Шри Хари, все полубоги, возглавляемые Индрой и Вайю, вернулись к жизни. Исполнившись воодушевления, полубоги стали (нещадно бить) крушить тех самых демонов, от которых прежде терпели поражение.</w:t>
      </w:r>
    </w:p>
    <w:p>
      <w:pPr>
        <w:pStyle w:val="Style20"/>
        <w:rPr/>
      </w:pPr>
      <w:r>
        <w:rPr/>
      </w:r>
    </w:p>
    <w:p>
      <w:pPr>
        <w:pStyle w:val="Heading2"/>
        <w:rPr/>
      </w:pPr>
      <w:r>
        <w:rPr/>
        <w:t>ТЕКСТ 2</w:t>
      </w:r>
    </w:p>
    <w:p>
      <w:pPr>
        <w:pStyle w:val="Style20"/>
        <w:rPr/>
      </w:pPr>
      <w:r>
        <w:rPr/>
      </w:r>
    </w:p>
    <w:p>
      <w:pPr>
        <w:pStyle w:val="Style17"/>
        <w:rPr/>
      </w:pPr>
      <w:r>
        <w:rPr/>
        <w:t>ваирочанайа самрабдхо бхагаван пака-шасанах</w:t>
      </w:r>
    </w:p>
    <w:p>
      <w:pPr>
        <w:pStyle w:val="Style17"/>
        <w:rPr/>
      </w:pPr>
      <w:r>
        <w:rPr/>
        <w:t>удайаччхад йада ваджрам праджа ха хети чукрушух</w:t>
      </w:r>
    </w:p>
    <w:p>
      <w:pPr>
        <w:pStyle w:val="Style20"/>
        <w:rPr/>
      </w:pPr>
      <w:r>
        <w:rPr/>
      </w:r>
    </w:p>
    <w:p>
      <w:pPr>
        <w:pStyle w:val="Style18"/>
        <w:rPr/>
      </w:pPr>
      <w:r>
        <w:rPr/>
        <w:t>ваирочанайа - в Бали Махараджу (чтобы убить его); самрабдхах - очень разгневанный; бхагаван - могущественнейший; пака-шасанах - Индра; удайаччхат - поднял/взял в руку; йада - когда; ваджрам - громовую стрелу/молнию; праджах - все демоны; ха ха - увы, увы; ити - так; чукрушух - запричитали.</w:t>
      </w:r>
    </w:p>
    <w:p>
      <w:pPr>
        <w:pStyle w:val="Style20"/>
        <w:rPr/>
      </w:pPr>
      <w:r>
        <w:rPr/>
      </w:r>
    </w:p>
    <w:p>
      <w:pPr>
        <w:pStyle w:val="Style19"/>
        <w:rPr/>
      </w:pPr>
      <w:r>
        <w:rPr/>
        <w:t>Когда могущественнейший Индра разгневался и занес/взял свою громовую стрелу/молнию, чтобы убить Махараджу Бали, демоны запричитали: «Горе нам, горе!»</w:t>
      </w:r>
    </w:p>
    <w:p>
      <w:pPr>
        <w:pStyle w:val="Style20"/>
        <w:rPr/>
      </w:pPr>
      <w:r>
        <w:rPr/>
      </w:r>
    </w:p>
    <w:p>
      <w:pPr>
        <w:pStyle w:val="Heading2"/>
        <w:rPr/>
      </w:pPr>
      <w:r>
        <w:rPr/>
        <w:t>ТЕКСТ 3</w:t>
      </w:r>
    </w:p>
    <w:p>
      <w:pPr>
        <w:pStyle w:val="Style20"/>
        <w:rPr/>
      </w:pPr>
      <w:r>
        <w:rPr/>
      </w:r>
    </w:p>
    <w:p>
      <w:pPr>
        <w:pStyle w:val="Style17"/>
        <w:rPr/>
      </w:pPr>
      <w:r>
        <w:rPr/>
        <w:t>ваджра-панис там ахедам тираскритйа пурах-стхитам</w:t>
      </w:r>
    </w:p>
    <w:p>
      <w:pPr>
        <w:pStyle w:val="Style17"/>
        <w:rPr/>
      </w:pPr>
      <w:r>
        <w:rPr/>
        <w:t>манасвинам сусампаннам вичарантам маха-мридхе</w:t>
      </w:r>
    </w:p>
    <w:p>
      <w:pPr>
        <w:pStyle w:val="Style20"/>
        <w:rPr/>
      </w:pPr>
      <w:r>
        <w:rPr/>
      </w:r>
    </w:p>
    <w:p>
      <w:pPr>
        <w:pStyle w:val="Style18"/>
        <w:rPr/>
      </w:pPr>
      <w:r>
        <w:rPr/>
        <w:t>ваджра-паних - Индра, у которого всегда в руках громовая стрела; там - к Бали Махарадже; аха - обратился; идам - там; тираскритйа - броня/ззлословя его; пурах-стхитам - стоявшего перед ним; манасвинам - очень рассудительного и терпеливого; су-сампаннам - хорошо вооруженного; вичарантам - перемещавшегося; маха-мридхе - над полем великой битвы.</w:t>
      </w:r>
    </w:p>
    <w:p>
      <w:pPr>
        <w:pStyle w:val="Style20"/>
        <w:rPr/>
      </w:pPr>
      <w:r>
        <w:rPr/>
      </w:r>
    </w:p>
    <w:p>
      <w:pPr>
        <w:pStyle w:val="Style19"/>
        <w:rPr/>
      </w:pPr>
      <w:r>
        <w:rPr/>
        <w:t>Рассудительный, терпеливый и хорошо вооруженный, Бали Махараджа летал над полем великой битвы. Видя Бали Махараджу прямо перед собой, Индра, у которого всегда в руке громовая стрела, стал бранить его.</w:t>
      </w:r>
    </w:p>
    <w:p>
      <w:pPr>
        <w:pStyle w:val="Style20"/>
        <w:rPr/>
      </w:pPr>
      <w:r>
        <w:rPr/>
      </w:r>
    </w:p>
    <w:p>
      <w:pPr>
        <w:pStyle w:val="Heading2"/>
        <w:rPr/>
      </w:pPr>
      <w:r>
        <w:rPr/>
        <w:t>ТЕКСТ 4</w:t>
      </w:r>
    </w:p>
    <w:p>
      <w:pPr>
        <w:pStyle w:val="Style20"/>
        <w:rPr/>
      </w:pPr>
      <w:r>
        <w:rPr/>
      </w:r>
    </w:p>
    <w:p>
      <w:pPr>
        <w:pStyle w:val="Style17"/>
        <w:rPr/>
      </w:pPr>
      <w:r>
        <w:rPr/>
        <w:t>натаван мудха майабхир майешан но джигишаси</w:t>
      </w:r>
    </w:p>
    <w:p>
      <w:pPr>
        <w:pStyle w:val="Style17"/>
        <w:rPr/>
      </w:pPr>
      <w:r>
        <w:rPr/>
        <w:t>джитва балан нибаддхакшан нато харати тад-дханам</w:t>
      </w:r>
    </w:p>
    <w:p>
      <w:pPr>
        <w:pStyle w:val="Style20"/>
        <w:rPr/>
      </w:pPr>
      <w:r>
        <w:rPr/>
      </w:r>
    </w:p>
    <w:p>
      <w:pPr>
        <w:pStyle w:val="Style18"/>
        <w:rPr/>
      </w:pPr>
      <w:r>
        <w:rPr/>
        <w:t>ната-ват - словно обманщик, мошенник; мудха - негодяй; майабхих - напуская иллюзии; майа-ишан - на полубогов, способных управлять всеми этими иллюзиями; нах - на нас; джигишаси - ты пытыешься одержать победу; джитва - справившись; балан - с маленькими детьми; нибаддха-акшан - завязав им глаза; натах - обманщик; харати - забирает; тат-дханам - то, что принадлежит этим детям.</w:t>
      </w:r>
    </w:p>
    <w:p>
      <w:pPr>
        <w:pStyle w:val="Style20"/>
        <w:rPr/>
      </w:pPr>
      <w:r>
        <w:rPr/>
      </w:r>
    </w:p>
    <w:p>
      <w:pPr>
        <w:pStyle w:val="Style19"/>
        <w:rPr/>
      </w:pPr>
      <w:r>
        <w:rPr/>
        <w:t>Индра сказал: Словно жулик/обманщик, который, завязав ребенку глаза, обворовывает его, ты рассчитываешь/пытаешься победить нас с помощью каких-то мистических фокусов, хотя и знаешь, негодяй, что мы повелеваем всеми мистическими силами.</w:t>
      </w:r>
    </w:p>
    <w:p>
      <w:pPr>
        <w:pStyle w:val="Style20"/>
        <w:rPr/>
      </w:pPr>
      <w:r>
        <w:rPr/>
      </w:r>
    </w:p>
    <w:p>
      <w:pPr>
        <w:pStyle w:val="Heading2"/>
        <w:rPr/>
      </w:pPr>
      <w:r>
        <w:rPr/>
        <w:t>ТЕКСТ 5</w:t>
      </w:r>
    </w:p>
    <w:p>
      <w:pPr>
        <w:pStyle w:val="Style20"/>
        <w:rPr/>
      </w:pPr>
      <w:r>
        <w:rPr/>
      </w:r>
    </w:p>
    <w:p>
      <w:pPr>
        <w:pStyle w:val="Style17"/>
        <w:rPr/>
      </w:pPr>
      <w:r>
        <w:rPr/>
        <w:t>арурукшанти майабхир утсисрипсанти йе дивам</w:t>
      </w:r>
    </w:p>
    <w:p>
      <w:pPr>
        <w:pStyle w:val="Style17"/>
        <w:rPr/>
      </w:pPr>
      <w:r>
        <w:rPr/>
        <w:t>тан дасйун видхуномй аджна(гйа)н пурвасмач ча падад адхах</w:t>
      </w:r>
    </w:p>
    <w:p>
      <w:pPr>
        <w:pStyle w:val="Style20"/>
        <w:rPr/>
      </w:pPr>
      <w:r>
        <w:rPr/>
      </w:r>
    </w:p>
    <w:p>
      <w:pPr>
        <w:pStyle w:val="Style18"/>
        <w:rPr/>
      </w:pPr>
      <w:r>
        <w:rPr/>
        <w:t>арурукшанти - те, кто хочет подняться на высшие планеты; майабхих - с помощью так называемых мистических способностей или достижений материальной науки; утсисрипсанти - или хочет этими негодными средствами достичь освобождения; йе - таких людей; дивам - высшая планетная система, именуемая Сваргалокой; тан - таких мошенников и бандитов; дасйун - таких воров; видхуноми - я сбрасываю вниз; аджна(гйа)н - негодяев; пурвасмат - с прошлого; ча - также; падат - положения; адхах - вниз.</w:t>
      </w:r>
    </w:p>
    <w:p>
      <w:pPr>
        <w:pStyle w:val="Style20"/>
        <w:rPr/>
      </w:pPr>
      <w:r>
        <w:rPr/>
      </w:r>
    </w:p>
    <w:p>
      <w:pPr>
        <w:pStyle w:val="Style19"/>
        <w:rPr/>
      </w:pPr>
      <w:r>
        <w:rPr/>
        <w:t>Глупцов и негодяев, которые хотят/пытаются с помощью мистических сил или механических приспособлений достичь высших планет или даже подняться над высшими планетами и вступить в царство освобожденных душ, я отправляю в низшие края/области вселенной.</w:t>
      </w:r>
    </w:p>
    <w:p>
      <w:pPr>
        <w:pStyle w:val="Style20"/>
        <w:rPr/>
      </w:pPr>
      <w:r>
        <w:rPr/>
      </w:r>
    </w:p>
    <w:p>
      <w:pPr>
        <w:pStyle w:val="Style20"/>
        <w:rPr/>
      </w:pPr>
      <w:r>
        <w:rPr/>
        <w:t>КОММЕНТАРИЙ: Планетные системы, вне всякого сомнения, бывают разные, и предназначены они для разных живых существ. В «Бхагавад-гите» (14.18) сказано: урдхвам гаччханти саттва-стхах - те, кто находится в гуне благости, способны подняться на высшие планеты. Однако тех, кто находится в гунах тьмы и страсти, на высшие планеты не пускают. Дивам - это высшая планетная система, именуемая Сваргалокой. Индра, правитель высшей планетной системы, достаточно могуществен, чтобы сбросить вниз любую обусловленную душу, пытающуюся подняться/ попасть на высшие планеты, не обладая необходимыми для этого качествами. Современные полеты на Луну также представляют собой попытки людей, не обладающих возвышенными качествми, попасть на Сваргалоку с помощью искусственных, механических средств. Эти попытки никогда не принесут успеха. Из слов Индры явствует, что всякого, кто попытается подняться в высшие планетные системы с помощью механичеких средств/приспособлений, которые в данном стихе названы майей, ждет печальная участь: его отправят в низшие области вселенной, на адские планеты. Чтобы попасть в высшую планетную систему, надо/необходимо обладать многими добродетелями. Грешники, которые, находясь в гуне невежества, употребляют спиртные напитки, едят мясо, вступают в недозволенные половые отношения, никогда не смогут с помощью каких-то механических приспособлений попасть/подняться на высшие планеты.</w:t>
      </w:r>
    </w:p>
    <w:p>
      <w:pPr>
        <w:pStyle w:val="Style20"/>
        <w:rPr/>
      </w:pPr>
      <w:r>
        <w:rPr/>
      </w:r>
    </w:p>
    <w:p>
      <w:pPr>
        <w:pStyle w:val="Heading2"/>
        <w:rPr/>
      </w:pPr>
      <w:r>
        <w:rPr/>
        <w:t>ТЕКСТ 6</w:t>
      </w:r>
    </w:p>
    <w:p>
      <w:pPr>
        <w:pStyle w:val="Style20"/>
        <w:rPr/>
      </w:pPr>
      <w:r>
        <w:rPr/>
      </w:r>
    </w:p>
    <w:p>
      <w:pPr>
        <w:pStyle w:val="Style17"/>
        <w:rPr/>
      </w:pPr>
      <w:r>
        <w:rPr/>
        <w:t>со 'хам дурмайинас те 'дйа ваджрена шата-парвана</w:t>
      </w:r>
    </w:p>
    <w:p>
      <w:pPr>
        <w:pStyle w:val="Style17"/>
        <w:rPr/>
      </w:pPr>
      <w:r>
        <w:rPr/>
        <w:t>широ харишйе мандатман гхатасва джна(гйа)тибхих Саха</w:t>
      </w:r>
    </w:p>
    <w:p>
      <w:pPr>
        <w:pStyle w:val="Style20"/>
        <w:rPr/>
      </w:pPr>
      <w:r>
        <w:rPr/>
      </w:r>
    </w:p>
    <w:p>
      <w:pPr>
        <w:pStyle w:val="Style18"/>
        <w:rPr/>
      </w:pPr>
      <w:r>
        <w:rPr/>
        <w:t>сах - я и есть эта могущественная личность; ахам - я; дурмайинах - тебя, способного напускать все эти иллюзии; те - твою; адйа - сегодня; ваджрена - громовой стрелой; шата-парвана - у которых сотни острых наконечников; ширах - голову; харишйе - я отрублю/отсеку; манда-атман - о невежда; гхатасва - попробуй-ка уцелеть в этом сражении; джна(гйа)тибхих саха - вместе со своими родственниками и помощниками.</w:t>
      </w:r>
    </w:p>
    <w:p>
      <w:pPr>
        <w:pStyle w:val="Style20"/>
        <w:rPr/>
      </w:pPr>
      <w:r>
        <w:rPr/>
      </w:r>
    </w:p>
    <w:p>
      <w:pPr>
        <w:pStyle w:val="Style19"/>
        <w:rPr/>
      </w:pPr>
      <w:r>
        <w:rPr/>
        <w:t>Обладая таким могуществом, я сегодня отделю/отсеку твою голову от тела моей громовой стрелой, у которой сотни острых наконечников. Хотя ты умеешь напускать всевозможные иллюзии, твои знания крайне ограниченны. Посмотрим, удастся ли тебе, а также твоим родственникам и друзьям уцелеть в этом сражении.</w:t>
      </w:r>
    </w:p>
    <w:p>
      <w:pPr>
        <w:pStyle w:val="Style20"/>
        <w:rPr/>
      </w:pPr>
      <w:r>
        <w:rPr/>
      </w:r>
    </w:p>
    <w:p>
      <w:pPr>
        <w:pStyle w:val="Heading2"/>
        <w:rPr/>
      </w:pPr>
      <w:r>
        <w:rPr/>
        <w:t>ТЕКСТ 7</w:t>
      </w:r>
    </w:p>
    <w:p>
      <w:pPr>
        <w:pStyle w:val="Style20"/>
        <w:rPr/>
      </w:pPr>
      <w:r>
        <w:rPr/>
      </w:r>
    </w:p>
    <w:p>
      <w:pPr>
        <w:pStyle w:val="Style17"/>
        <w:rPr/>
      </w:pPr>
      <w:r>
        <w:rPr/>
        <w:t>шри-балир увача</w:t>
      </w:r>
    </w:p>
    <w:p>
      <w:pPr>
        <w:pStyle w:val="Style17"/>
        <w:rPr/>
      </w:pPr>
      <w:r>
        <w:rPr/>
        <w:t>санграме вартамананам кала-чодита-карманам</w:t>
      </w:r>
    </w:p>
    <w:p>
      <w:pPr>
        <w:pStyle w:val="Style17"/>
        <w:rPr/>
      </w:pPr>
      <w:r>
        <w:rPr/>
        <w:t>киртир джайо 'джайо мритйух сарвешам сйур анукрамат</w:t>
      </w:r>
    </w:p>
    <w:p>
      <w:pPr>
        <w:pStyle w:val="Style20"/>
        <w:rPr/>
      </w:pPr>
      <w:r>
        <w:rPr/>
      </w:r>
    </w:p>
    <w:p>
      <w:pPr>
        <w:pStyle w:val="Style18"/>
        <w:rPr/>
      </w:pPr>
      <w:r>
        <w:rPr/>
        <w:t>шри-балих увача - Бали Махараджа сказал; санграме - на поле битвы; вартамананам - всех присутствующих; кала-чодита - находящихся во власти времени; карманам - тех, кто сражается или занимается любой другой деятельностью; киртих - слава; джайах - победа; аджайах - поражение; мритйух - смерть; сарвешам - каждого из них; сйух - должны осуществиться; анукрамат - одно за другим.</w:t>
      </w:r>
    </w:p>
    <w:p>
      <w:pPr>
        <w:pStyle w:val="Style20"/>
        <w:rPr/>
      </w:pPr>
      <w:r>
        <w:rPr/>
      </w:r>
    </w:p>
    <w:p>
      <w:pPr>
        <w:pStyle w:val="Style19"/>
        <w:rPr/>
      </w:pPr>
      <w:r>
        <w:rPr/>
        <w:t>Бали Махараджа ответил: Все, кто собрался на этом поле битвы, безусловно, находятся во власти вечного времени, и каждому из них, в соответствии с его прошлой деятельностью, суждено изведать и славу, и победу, и поражение, и смерть.</w:t>
      </w:r>
    </w:p>
    <w:p>
      <w:pPr>
        <w:pStyle w:val="Style20"/>
        <w:rPr/>
      </w:pPr>
      <w:r>
        <w:rPr/>
      </w:r>
    </w:p>
    <w:p>
      <w:pPr>
        <w:pStyle w:val="Style20"/>
        <w:rPr/>
      </w:pPr>
      <w:r>
        <w:rPr/>
        <w:t>КОММЕНТАРИЙ: Одержав победу в сражении, человек может прославиться; если же он не победит, а потерпит поражение, ему грозит смерть. Победа возможна, и поражение тоже возможно, причем это относится не только к таким битвам, как та, в которой участвовали царь Индра и Бали Махараджа, но и к борьбе за существование. Все происходит в соответствии с законами природы (пракритех крийаманани гунаих кармани сарвашах). Гуны материальной природы влияют на всех без исключения, поэтому ни тот, кто одержал победу, ни тот, кто потерпел поражение, не являются независимыми: оба они подвластны материальной природе. Бали Махараджа прекрасно помнил об этом. Он знал, что эта битва устроена вечным временем и что под влиянием времени каждому приходится пожинать плоды своей деятельности. Поэтому, когда Индра объявил, что сейчас он своей громовой стрелой убьет Бали Махараджу, тот нисколько не испугался. Таков настоящий кшатрий: йуддха чапй апалайанам (Б.-г., 18.43). Кшатрий никогда не должен поддаваться страху, особенно на поле битвы. И Бали Махараджа показал, что ничуть не боится смерти, хотя сам Индра, царь небес/владыка рая, грозил убить его.</w:t>
      </w:r>
    </w:p>
    <w:p>
      <w:pPr>
        <w:pStyle w:val="Style20"/>
        <w:rPr/>
      </w:pPr>
      <w:r>
        <w:rPr/>
      </w:r>
    </w:p>
    <w:p>
      <w:pPr>
        <w:pStyle w:val="Heading2"/>
        <w:rPr/>
      </w:pPr>
      <w:r>
        <w:rPr/>
        <w:t>ТЕКСТ 8</w:t>
      </w:r>
    </w:p>
    <w:p>
      <w:pPr>
        <w:pStyle w:val="Style20"/>
        <w:rPr/>
      </w:pPr>
      <w:r>
        <w:rPr/>
      </w:r>
    </w:p>
    <w:p>
      <w:pPr>
        <w:pStyle w:val="Style17"/>
        <w:rPr/>
      </w:pPr>
      <w:r>
        <w:rPr/>
        <w:t>тад идам кала-рашанам джагат пашйанти сурайах</w:t>
      </w:r>
    </w:p>
    <w:p>
      <w:pPr>
        <w:pStyle w:val="Style17"/>
        <w:rPr/>
      </w:pPr>
      <w:r>
        <w:rPr/>
        <w:t>на хришйанти на шочанти татра йуйам апандитах</w:t>
      </w:r>
    </w:p>
    <w:p>
      <w:pPr>
        <w:pStyle w:val="Style20"/>
        <w:rPr/>
      </w:pPr>
      <w:r>
        <w:rPr/>
      </w:r>
    </w:p>
    <w:p>
      <w:pPr>
        <w:pStyle w:val="Style18"/>
        <w:rPr/>
      </w:pPr>
      <w:r>
        <w:rPr/>
        <w:t>тат - поэтому; идам - весь материальный мир; кала-рашанам - движется под влиянием вечного времени; джагат - движущаяся вперед (вся эта вселенная); пашйанти - видят; сурайах - те, кто признает истину и потому ведет себя разумно; на - не; хришйанти - ликуют; на - не; шочанти - скорбят; татра - в таких; йуйам - все вы, полубоги; апандитах - не отличаетесь глубокими познаниями (поскольку забыли, что над вами властвует вечное время).</w:t>
      </w:r>
    </w:p>
    <w:p>
      <w:pPr>
        <w:pStyle w:val="Style20"/>
        <w:rPr/>
      </w:pPr>
      <w:r>
        <w:rPr/>
      </w:r>
    </w:p>
    <w:p>
      <w:pPr>
        <w:pStyle w:val="Style19"/>
        <w:rPr/>
      </w:pPr>
      <w:r>
        <w:rPr/>
        <w:t>Видя, что все движется под влиянием времени, те, кто действительно знает истину, не радуются и не скорбят из-за каких-то материальных обстоятельств. Вы же, охваченные ликованием из-за своей победы, явно не отличаетесь мудростью/глубокими познаниями.</w:t>
      </w:r>
    </w:p>
    <w:p>
      <w:pPr>
        <w:pStyle w:val="Style20"/>
        <w:rPr/>
      </w:pPr>
      <w:r>
        <w:rPr/>
      </w:r>
    </w:p>
    <w:p>
      <w:pPr>
        <w:pStyle w:val="Style20"/>
        <w:rPr/>
      </w:pPr>
      <w:r>
        <w:rPr/>
        <w:t>КОММЕНТАРИЙ: Бали Махараджа знал, что Индра, владыка рая, обладает огромным могуществом, куда боЯльшим, чем сам Бали Махараджа. И тем не менее он бросил Индре вызов, сказав, что тот не отличается глубокими познаниями. В «Бхагавад-гите» (2.11) Кришна, отчитывая Арджуну, сказал:</w:t>
      </w:r>
    </w:p>
    <w:p>
      <w:pPr>
        <w:pStyle w:val="Style20"/>
        <w:rPr/>
      </w:pPr>
      <w:r>
        <w:rPr/>
        <w:t>ашочйан анвашочас твам праджна(гйа)-вадамш ча бхашасе</w:t>
      </w:r>
    </w:p>
    <w:p>
      <w:pPr>
        <w:pStyle w:val="Style20"/>
        <w:rPr/>
      </w:pPr>
      <w:r>
        <w:rPr/>
        <w:t>гатасун агатасумш ча нанушочанти пандитах</w:t>
      </w:r>
    </w:p>
    <w:p>
      <w:pPr>
        <w:pStyle w:val="Style20"/>
        <w:rPr/>
      </w:pPr>
      <w:r>
        <w:rPr/>
        <w:t>«Ведя ученые речи, ты скорбишь о том, что недостойно скорби. Тот, кто истинно/действительно мудр, не скорбит ни о живых, ни о мертвых». Кришна заявил Арджуне, что тот вовсе не является образованным человеком, пандитом, и то же самое сказал Бали Махараджа о царе Индре и его окружении. В материальном мире все происходит под влиянием времени. Образованный человек понимает это и, конечно же, не радуется и не огорчается, видя волны материальной природы.</w:t>
      </w:r>
    </w:p>
    <w:p>
      <w:pPr>
        <w:pStyle w:val="Style20"/>
        <w:rPr/>
      </w:pPr>
      <w:r>
        <w:rPr/>
        <w:t>Каждого из нас уносят эти волны, поэтому какой смысл/стоит ли радоваться или горевать из-за каких-то материальных обстоятельств? Тот, кто глубоко постиг законы природы, не станет ликовать или сокрушаться из-за ее деятельности. В «Бхагавад-гите» (2.14) Сам Кришна говорит, что надо быть терпеливым: тамс титикшасва бхарата. Мы должны следовать этому совету Кришны и не унывать, не расстраиваться, когда наши обстоятельства меняются к худшему. Так ведет себя настоящий преданный. Преданный выполняет свои обязанности в сознании Кришны и не расстраивается, если обстоятельства складываются неблагоприятным образом. Он полностью уверен, что Кришна защищает Своих преданных при любых обстоятельствах. Поэтому преданный никогда не прекращает выполнять свой долг, то есть служить Кришне. Даже такие высокоразвитые существа, как полубоги, обитатели высших планет, подвержены материальной радости и унынию. Следовательно, тот, кого так называемые благоприятные и неблагоприятные обстоятельства, складывающиеся в материальном мире, не выводят из равновесия, уже достиг уровня брахма-бхуты, то есть осознал свою духовную природу. В «Бхагавад-гите» (18.54) об этом сказано так: брахма-бхутах прасаннатма на шочати на канкшати - «Достигнув трансцентного уровня, человек сразу познает природу Верховного Брахмана, и сердце его наполняется радостью». Если человек не впадает в беспокойство ни при каких материальных обстоятельствах - значит, он уже поднялся на трансцентный уровень и неподвластен влиянию/вышел из-под власти трех гун материальной природы.</w:t>
      </w:r>
    </w:p>
    <w:p>
      <w:pPr>
        <w:pStyle w:val="Style20"/>
        <w:rPr/>
      </w:pPr>
      <w:r>
        <w:rPr/>
      </w:r>
    </w:p>
    <w:p>
      <w:pPr>
        <w:pStyle w:val="Heading2"/>
        <w:rPr/>
      </w:pPr>
      <w:r>
        <w:rPr/>
        <w:t>ТЕКСТ 9</w:t>
      </w:r>
    </w:p>
    <w:p>
      <w:pPr>
        <w:pStyle w:val="Style20"/>
        <w:rPr/>
      </w:pPr>
      <w:r>
        <w:rPr/>
      </w:r>
    </w:p>
    <w:p>
      <w:pPr>
        <w:pStyle w:val="Style17"/>
        <w:rPr/>
      </w:pPr>
      <w:r>
        <w:rPr/>
        <w:t>на вайам манйамананам атманам татра садханам</w:t>
      </w:r>
    </w:p>
    <w:p>
      <w:pPr>
        <w:pStyle w:val="Style17"/>
        <w:rPr/>
      </w:pPr>
      <w:r>
        <w:rPr/>
        <w:t>гиро вах садху-шочйанам грихнимо марма-таданах</w:t>
      </w:r>
    </w:p>
    <w:p>
      <w:pPr>
        <w:pStyle w:val="Style20"/>
        <w:rPr/>
      </w:pPr>
      <w:r>
        <w:rPr/>
      </w:r>
    </w:p>
    <w:p>
      <w:pPr>
        <w:pStyle w:val="Style18"/>
        <w:rPr/>
      </w:pPr>
      <w:r>
        <w:rPr/>
        <w:t>на - не; вайам - мы; манйамананам - размышляющие; атманам – о душе; татра - в победе или поражении; садханам - причина; гирах - слова; вах - от вас; садху-шочйанам - которых святые могут только пожалеть; грихнимах - принимаем; марма-таданах - ранящие сердце.</w:t>
      </w:r>
    </w:p>
    <w:p>
      <w:pPr>
        <w:pStyle w:val="Style20"/>
        <w:rPr/>
      </w:pPr>
      <w:r>
        <w:rPr/>
      </w:r>
    </w:p>
    <w:p>
      <w:pPr>
        <w:pStyle w:val="Style19"/>
        <w:rPr/>
      </w:pPr>
      <w:r>
        <w:rPr/>
        <w:t>Вы, полубоги, считаете причиной своей славы и победы самих себя. Видя ваше невежество, святые просто жалеют вас. Вот почему мы не придаем вашим словам значения, хотя они и ранят нам сердце.</w:t>
      </w:r>
    </w:p>
    <w:p>
      <w:pPr>
        <w:pStyle w:val="Style20"/>
        <w:rPr/>
      </w:pPr>
      <w:r>
        <w:rPr/>
      </w:r>
    </w:p>
    <w:p>
      <w:pPr>
        <w:pStyle w:val="Heading2"/>
        <w:rPr/>
      </w:pPr>
      <w:r>
        <w:rPr/>
        <w:t>ТЕКСТ 10</w:t>
      </w:r>
    </w:p>
    <w:p>
      <w:pPr>
        <w:pStyle w:val="Style20"/>
        <w:rPr/>
      </w:pPr>
      <w:r>
        <w:rPr/>
      </w:r>
    </w:p>
    <w:p>
      <w:pPr>
        <w:pStyle w:val="Style17"/>
        <w:rPr/>
      </w:pPr>
      <w:r>
        <w:rPr/>
        <w:t>шри-шука увача</w:t>
      </w:r>
    </w:p>
    <w:p>
      <w:pPr>
        <w:pStyle w:val="Style17"/>
        <w:rPr/>
      </w:pPr>
      <w:r>
        <w:rPr/>
        <w:t>итй акшипйа вибхум виро нарачаир вира-марданах</w:t>
      </w:r>
    </w:p>
    <w:p>
      <w:pPr>
        <w:pStyle w:val="Style17"/>
        <w:rPr/>
      </w:pPr>
      <w:r>
        <w:rPr/>
        <w:t>акарна-пурнаираханад акшепаир аха там пунах</w:t>
      </w:r>
    </w:p>
    <w:p>
      <w:pPr>
        <w:pStyle w:val="Style20"/>
        <w:rPr/>
      </w:pPr>
      <w:r>
        <w:rPr/>
      </w:r>
    </w:p>
    <w:p>
      <w:pPr>
        <w:pStyle w:val="Style18"/>
        <w:rPr/>
      </w:pPr>
      <w:r>
        <w:rPr/>
        <w:t>шри-шуках увача - Шри Шукадева Госвами сказал; ити - так; акшипйа - браня; вибхум - в царя Индру; вирах - доблестный Бали Махараджа; нарачаих - стрелами, которые называются нарачами; вира-марданах - Бали Махараджа, сокрушавший даже великих героев; акарна-пурнаих - приложенными к его уху; аханат - атаковал; акшепаих - резкие слова; аха - сказал; там - ему; пунах - опять.</w:t>
      </w:r>
    </w:p>
    <w:p>
      <w:pPr>
        <w:pStyle w:val="Style20"/>
        <w:rPr/>
      </w:pPr>
      <w:r>
        <w:rPr/>
      </w:r>
    </w:p>
    <w:p>
      <w:pPr>
        <w:pStyle w:val="Style19"/>
        <w:rPr/>
      </w:pPr>
      <w:r>
        <w:rPr/>
        <w:t>Шукадева Госвами сказал: Резко отчитав Индру, владыку рая, Бали Махараджа, способный сокрушить любого другого героя, приложил к своему уху стрелы, которые называются нарачами, и выпустил их в Индру. После этого он вновь принялся бранить Индру.</w:t>
      </w:r>
    </w:p>
    <w:p>
      <w:pPr>
        <w:pStyle w:val="Style20"/>
        <w:rPr/>
      </w:pPr>
      <w:r>
        <w:rPr/>
      </w:r>
    </w:p>
    <w:p>
      <w:pPr>
        <w:pStyle w:val="Heading2"/>
        <w:rPr/>
      </w:pPr>
      <w:r>
        <w:rPr/>
        <w:t>ТЕКСТ 11</w:t>
      </w:r>
    </w:p>
    <w:p>
      <w:pPr>
        <w:pStyle w:val="Style20"/>
        <w:rPr/>
      </w:pPr>
      <w:r>
        <w:rPr/>
      </w:r>
    </w:p>
    <w:p>
      <w:pPr>
        <w:pStyle w:val="Style17"/>
        <w:rPr/>
      </w:pPr>
      <w:r>
        <w:rPr/>
        <w:t>эвам ниракрито дево ваирина татхйа-вадина</w:t>
      </w:r>
    </w:p>
    <w:p>
      <w:pPr>
        <w:pStyle w:val="Style17"/>
        <w:rPr/>
      </w:pPr>
      <w:r>
        <w:rPr/>
        <w:t>намришйат тад-адхикшепам тотрахата ива двипах</w:t>
      </w:r>
    </w:p>
    <w:p>
      <w:pPr>
        <w:pStyle w:val="Style20"/>
        <w:rPr/>
      </w:pPr>
      <w:r>
        <w:rPr/>
      </w:r>
    </w:p>
    <w:p>
      <w:pPr>
        <w:pStyle w:val="Style18"/>
        <w:rPr/>
      </w:pPr>
      <w:r>
        <w:rPr/>
        <w:t>эвам - так; ниракритах - побеждаемый/одолеваемый; девах – царь Индра; ваирина - своим врагом; татхйа-вадина - способным говорить правду; на - не; амришйат - переживал/горевал; тат - его (Бали); адхикшепам - из-за резких слов; тотра - стрекалом или палкой; ахатах - ударяемый; ива - как; двипах - слон.</w:t>
      </w:r>
    </w:p>
    <w:p>
      <w:pPr>
        <w:pStyle w:val="Style20"/>
        <w:rPr/>
      </w:pPr>
      <w:r>
        <w:rPr/>
      </w:r>
    </w:p>
    <w:p>
      <w:pPr>
        <w:pStyle w:val="Style19"/>
        <w:rPr/>
      </w:pPr>
      <w:r>
        <w:rPr/>
        <w:t>Слова Махараджи Бали были суровыми, но справедливыми, поэтому Индра нисколько не расстроился из-за них, так же как слон не возмущается, когда погонщик бьет его стрекалом.</w:t>
      </w:r>
    </w:p>
    <w:p>
      <w:pPr>
        <w:pStyle w:val="Style20"/>
        <w:rPr/>
      </w:pPr>
      <w:r>
        <w:rPr/>
      </w:r>
    </w:p>
    <w:p>
      <w:pPr>
        <w:pStyle w:val="Heading2"/>
        <w:rPr/>
      </w:pPr>
      <w:r>
        <w:rPr/>
        <w:t>ТЕКСТ 12</w:t>
      </w:r>
    </w:p>
    <w:p>
      <w:pPr>
        <w:pStyle w:val="Style20"/>
        <w:rPr/>
      </w:pPr>
      <w:r>
        <w:rPr/>
      </w:r>
    </w:p>
    <w:p>
      <w:pPr>
        <w:pStyle w:val="Style17"/>
        <w:rPr/>
      </w:pPr>
      <w:r>
        <w:rPr/>
        <w:t>прахарат кулишам тасма амогхам пара-марданах</w:t>
      </w:r>
    </w:p>
    <w:p>
      <w:pPr>
        <w:pStyle w:val="Style17"/>
        <w:rPr/>
      </w:pPr>
      <w:r>
        <w:rPr/>
        <w:t>сайано нйапатад бхумау чхинна-пакша ивачалах</w:t>
      </w:r>
    </w:p>
    <w:p>
      <w:pPr>
        <w:pStyle w:val="Style20"/>
        <w:rPr/>
      </w:pPr>
      <w:r>
        <w:rPr/>
      </w:r>
    </w:p>
    <w:p>
      <w:pPr>
        <w:pStyle w:val="Style18"/>
        <w:rPr/>
      </w:pPr>
      <w:r>
        <w:rPr/>
        <w:t>прахарат - выпустил/метнул; кулишам - громовую стрелу; тасмаи - в него (Бали Махараджу); амогхам - неотразимую; пара-марданах - Индра, умело побеждающий своих врагов; са-йанах - со своим воздушным кораблем; нйапатат - упал; бхумау - на землю; чхинна-пакшах - у которой обрубили крылья; ива - словно; ачалах - гора.</w:t>
      </w:r>
    </w:p>
    <w:p>
      <w:pPr>
        <w:pStyle w:val="Style20"/>
        <w:rPr/>
      </w:pPr>
      <w:r>
        <w:rPr/>
      </w:r>
    </w:p>
    <w:p>
      <w:pPr>
        <w:pStyle w:val="Style19"/>
        <w:rPr/>
      </w:pPr>
      <w:r>
        <w:rPr/>
        <w:t>Когда Индра, сокрушитель врагов, решив убить Бали Махараджу, выпустил в него свою неотразимую громовую стрелу, Бали Махараджа, словно гора, у которой отрезали/обрубили крылья, рухнул на землю вместе со своим воздушным кораблем.</w:t>
      </w:r>
    </w:p>
    <w:p>
      <w:pPr>
        <w:pStyle w:val="Style20"/>
        <w:rPr/>
      </w:pPr>
      <w:r>
        <w:rPr/>
      </w:r>
    </w:p>
    <w:p>
      <w:pPr>
        <w:pStyle w:val="Style20"/>
        <w:rPr/>
      </w:pPr>
      <w:r>
        <w:rPr/>
        <w:t>КОММЕНТАРИЙ: В ведической литературе нередко встречаются описания гор, летающих по небу/воздуху на крыльях. Умерев, такие горы падают на землю и лежат на ней в виде огромных трупов.</w:t>
      </w:r>
    </w:p>
    <w:p>
      <w:pPr>
        <w:pStyle w:val="Style20"/>
        <w:rPr/>
      </w:pPr>
      <w:r>
        <w:rPr/>
      </w:r>
    </w:p>
    <w:p>
      <w:pPr>
        <w:pStyle w:val="Heading2"/>
        <w:rPr/>
      </w:pPr>
      <w:r>
        <w:rPr/>
        <w:t>ТЕКСТ 13</w:t>
      </w:r>
    </w:p>
    <w:p>
      <w:pPr>
        <w:pStyle w:val="Style20"/>
        <w:rPr/>
      </w:pPr>
      <w:r>
        <w:rPr/>
      </w:r>
    </w:p>
    <w:p>
      <w:pPr>
        <w:pStyle w:val="Style17"/>
        <w:rPr/>
      </w:pPr>
      <w:r>
        <w:rPr/>
        <w:t>сакхайам патитам дриштва джамбхо бали-сакхах сухрит</w:t>
      </w:r>
    </w:p>
    <w:p>
      <w:pPr>
        <w:pStyle w:val="Style17"/>
        <w:rPr/>
      </w:pPr>
      <w:r>
        <w:rPr/>
        <w:t>абхйайат саухридам сакхйур хатасйапи самачаран</w:t>
      </w:r>
    </w:p>
    <w:p>
      <w:pPr>
        <w:pStyle w:val="Style20"/>
        <w:rPr/>
      </w:pPr>
      <w:r>
        <w:rPr/>
      </w:r>
    </w:p>
    <w:p>
      <w:pPr>
        <w:pStyle w:val="Style18"/>
        <w:rPr/>
      </w:pPr>
      <w:r>
        <w:rPr/>
        <w:t>сакхайам - его близкий друг; патитам - упавшего; дриштва - увидев; джамбхах - демон Джамбха; бали-сакхах – очень близкий/закадычный друг Бали Махараджа; сухрит - постоянно/неизменно желавший ему добра; абхйайат - появился там; саухридам - из дружеского сострадания; сакхйух - к своему другу; хатасйа - раненому и упавшему на землю; апи - хотя; самачаран - чтобы исполнить свой долг по отношению к другу.</w:t>
      </w:r>
    </w:p>
    <w:p>
      <w:pPr>
        <w:pStyle w:val="Style20"/>
        <w:rPr/>
      </w:pPr>
      <w:r>
        <w:rPr/>
      </w:r>
    </w:p>
    <w:p>
      <w:pPr>
        <w:pStyle w:val="Style19"/>
        <w:rPr/>
      </w:pPr>
      <w:r>
        <w:rPr/>
        <w:t>Когда демон Джамбхасура увидел, что его друг Бали упал на землю, он предстал перед их врагом Индрой, чтобы (по-дружески помочь) оказать Бали Махарадже дружескую услугу.</w:t>
      </w:r>
    </w:p>
    <w:p>
      <w:pPr>
        <w:pStyle w:val="Style20"/>
        <w:rPr/>
      </w:pPr>
      <w:r>
        <w:rPr/>
      </w:r>
    </w:p>
    <w:p>
      <w:pPr>
        <w:pStyle w:val="Heading2"/>
        <w:rPr/>
      </w:pPr>
      <w:r>
        <w:rPr/>
        <w:t>ТЕКСТ 14</w:t>
      </w:r>
    </w:p>
    <w:p>
      <w:pPr>
        <w:pStyle w:val="Style20"/>
        <w:rPr/>
      </w:pPr>
      <w:r>
        <w:rPr/>
      </w:r>
    </w:p>
    <w:p>
      <w:pPr>
        <w:pStyle w:val="Style17"/>
        <w:rPr/>
      </w:pPr>
      <w:r>
        <w:rPr/>
        <w:t>са симха-ваха асадйа гадам удйамйа рамхаса</w:t>
      </w:r>
    </w:p>
    <w:p>
      <w:pPr>
        <w:pStyle w:val="Style17"/>
        <w:rPr/>
      </w:pPr>
      <w:r>
        <w:rPr/>
        <w:t>джатрав атадайач чхакрам гаджам ча сумаха-балах</w:t>
      </w:r>
    </w:p>
    <w:p>
      <w:pPr>
        <w:pStyle w:val="Style20"/>
        <w:rPr/>
      </w:pPr>
      <w:r>
        <w:rPr/>
      </w:r>
    </w:p>
    <w:p>
      <w:pPr>
        <w:pStyle w:val="Style18"/>
        <w:rPr/>
      </w:pPr>
      <w:r>
        <w:rPr/>
        <w:t>сах - Джамбхасура; симха-вахах - несомый львом; асадйа - появившись перед царем Индрой; гадам - свою булаву; удйамйа - взяв; рамхаса - со страшной силой; джатрау - по загривку; атадайат - ударил; шакрам - Индру; гаджам ча - и его слона; су-маха-балах - Джамбхасура, обладавший огромным могуществом.</w:t>
      </w:r>
    </w:p>
    <w:p>
      <w:pPr>
        <w:pStyle w:val="Style20"/>
        <w:rPr/>
      </w:pPr>
      <w:r>
        <w:rPr/>
      </w:r>
    </w:p>
    <w:p>
      <w:pPr>
        <w:pStyle w:val="Style19"/>
        <w:rPr/>
      </w:pPr>
      <w:r>
        <w:rPr/>
        <w:t>Могучий Джамбхасура, сидя на льве, приблизился к Индре и своей булавой нанес ему страшный удар по плечу. Кроме того, он ударил слона Индры.</w:t>
      </w:r>
    </w:p>
    <w:p>
      <w:pPr>
        <w:pStyle w:val="Style20"/>
        <w:rPr/>
      </w:pPr>
      <w:r>
        <w:rPr/>
      </w:r>
    </w:p>
    <w:p>
      <w:pPr>
        <w:pStyle w:val="Heading2"/>
        <w:rPr/>
      </w:pPr>
      <w:r>
        <w:rPr/>
        <w:t>ТЕКСТ 15</w:t>
      </w:r>
    </w:p>
    <w:p>
      <w:pPr>
        <w:pStyle w:val="Style20"/>
        <w:rPr/>
      </w:pPr>
      <w:r>
        <w:rPr/>
      </w:r>
    </w:p>
    <w:p>
      <w:pPr>
        <w:pStyle w:val="Style17"/>
        <w:rPr/>
      </w:pPr>
      <w:r>
        <w:rPr/>
        <w:t>гада-прахара-вйатхито бхришам вихвалито гаджах</w:t>
      </w:r>
    </w:p>
    <w:p>
      <w:pPr>
        <w:pStyle w:val="Style17"/>
        <w:rPr/>
      </w:pPr>
      <w:r>
        <w:rPr/>
        <w:t>джанубхйам дхараним сприштва кашмалам парамам йайау</w:t>
      </w:r>
    </w:p>
    <w:p>
      <w:pPr>
        <w:pStyle w:val="Style20"/>
        <w:rPr/>
      </w:pPr>
      <w:r>
        <w:rPr/>
      </w:r>
    </w:p>
    <w:p>
      <w:pPr>
        <w:pStyle w:val="Style18"/>
        <w:rPr/>
      </w:pPr>
      <w:r>
        <w:rPr/>
        <w:t>гада-прахара-вйатхитах - расстроившийся/задрожавший от удара булавы Джамбхасуры; бхришам - очень; вихвалитах - огорченный/пошатнувшийся; гаджах - слон; джанубхйам - двумя коленями; дхараним - земли; сприштва - касаясь; кашмалам - в бессознательное состояние; парамам - полностью; йайау - вошел/впал.</w:t>
      </w:r>
    </w:p>
    <w:p>
      <w:pPr>
        <w:pStyle w:val="Style20"/>
        <w:rPr/>
      </w:pPr>
      <w:r>
        <w:rPr/>
      </w:r>
    </w:p>
    <w:p>
      <w:pPr>
        <w:pStyle w:val="Style19"/>
        <w:rPr/>
      </w:pPr>
      <w:r>
        <w:rPr/>
        <w:t>Слон Индры зашатался, охваченный глубокой скорбью от удара этой булавы. Ноги у него подкосились, и он без сознания упал/свалился на землю.</w:t>
      </w:r>
    </w:p>
    <w:p>
      <w:pPr>
        <w:pStyle w:val="Style20"/>
        <w:rPr/>
      </w:pPr>
      <w:r>
        <w:rPr/>
      </w:r>
    </w:p>
    <w:p>
      <w:pPr>
        <w:pStyle w:val="Heading2"/>
        <w:rPr/>
      </w:pPr>
      <w:r>
        <w:rPr/>
        <w:t>ТЕКСТ 16</w:t>
      </w:r>
    </w:p>
    <w:p>
      <w:pPr>
        <w:pStyle w:val="Style20"/>
        <w:rPr/>
      </w:pPr>
      <w:r>
        <w:rPr/>
      </w:r>
    </w:p>
    <w:p>
      <w:pPr>
        <w:pStyle w:val="Style17"/>
        <w:rPr/>
      </w:pPr>
      <w:r>
        <w:rPr/>
        <w:t>тато ратхо маталина харибхир даша-шатаир вритах</w:t>
      </w:r>
    </w:p>
    <w:p>
      <w:pPr>
        <w:pStyle w:val="Style17"/>
        <w:rPr/>
      </w:pPr>
      <w:r>
        <w:rPr/>
        <w:t>анито двипам утсриджйа ратхам арурухе вибхух</w:t>
      </w:r>
    </w:p>
    <w:p>
      <w:pPr>
        <w:pStyle w:val="Style20"/>
        <w:rPr/>
      </w:pPr>
      <w:r>
        <w:rPr/>
      </w:r>
    </w:p>
    <w:p>
      <w:pPr>
        <w:pStyle w:val="Style18"/>
        <w:rPr/>
      </w:pPr>
      <w:r>
        <w:rPr/>
        <w:t>татах - затем; ратхах - колесница; маталина - его колесничим по имени Матали; харибхих - лошадей/коней; даша-шатаих - десятью сотнями (одной тысячей); вритах - запряженная; анитах - доставленная; двипам - слона; утсриджйа - оставив в стороне; ратхам - на колесницу; арурухе - взошел; вибхух - великий Индра.</w:t>
      </w:r>
    </w:p>
    <w:p>
      <w:pPr>
        <w:pStyle w:val="Style20"/>
        <w:rPr/>
      </w:pPr>
      <w:r>
        <w:rPr/>
      </w:r>
    </w:p>
    <w:p>
      <w:pPr>
        <w:pStyle w:val="Style19"/>
        <w:rPr/>
      </w:pPr>
      <w:r>
        <w:rPr/>
        <w:t>Тогда Матали, колесничий Индры, пригнал его колесницу, запряженную тысячей коней. Оставив своего слона, Индра взошел на эту колесницу.</w:t>
      </w:r>
    </w:p>
    <w:p>
      <w:pPr>
        <w:pStyle w:val="Style20"/>
        <w:rPr/>
      </w:pPr>
      <w:r>
        <w:rPr/>
      </w:r>
    </w:p>
    <w:p>
      <w:pPr>
        <w:pStyle w:val="Heading2"/>
        <w:rPr/>
      </w:pPr>
      <w:r>
        <w:rPr/>
        <w:t>ТЕКСТ 17</w:t>
      </w:r>
    </w:p>
    <w:p>
      <w:pPr>
        <w:pStyle w:val="Style20"/>
        <w:rPr/>
      </w:pPr>
      <w:r>
        <w:rPr/>
      </w:r>
    </w:p>
    <w:p>
      <w:pPr>
        <w:pStyle w:val="Style17"/>
        <w:rPr/>
      </w:pPr>
      <w:r>
        <w:rPr/>
        <w:t>тасйа тат пуджайан карма йантур данава-саттамах</w:t>
      </w:r>
    </w:p>
    <w:p>
      <w:pPr>
        <w:pStyle w:val="Style17"/>
        <w:rPr/>
      </w:pPr>
      <w:r>
        <w:rPr/>
        <w:t>шулена джвалата там ту смайамано 'ханан мридхе</w:t>
      </w:r>
    </w:p>
    <w:p>
      <w:pPr>
        <w:pStyle w:val="Style20"/>
        <w:rPr/>
      </w:pPr>
      <w:r>
        <w:rPr/>
      </w:r>
    </w:p>
    <w:p>
      <w:pPr>
        <w:pStyle w:val="Style18"/>
        <w:rPr/>
      </w:pPr>
      <w:r>
        <w:rPr/>
        <w:t>тасйа - Матали; тат - эту услугу (пригнать Индре колесницу); пуджайан - оценив; карма - такую помощь/услугу своему господину; йантух - колесничего; данава-сат-тамах - лучший из демонов (Джамбхасура); шулена - своим трезубцем; джвалата - состоящим из пламени; там - Матали; ту - поистине; смайаманах - улыбаясь; аханат - ударил; мридхе - в битве/бою.</w:t>
      </w:r>
    </w:p>
    <w:p>
      <w:pPr>
        <w:pStyle w:val="Style20"/>
        <w:rPr/>
      </w:pPr>
      <w:r>
        <w:rPr/>
      </w:r>
    </w:p>
    <w:p>
      <w:pPr>
        <w:pStyle w:val="Style19"/>
        <w:rPr/>
      </w:pPr>
      <w:r>
        <w:rPr/>
        <w:t>Оценив услугу, которую Матали оказал своему господину, Джамбхасура, лучший из демонов, улыбнулся. И тем не менее/Но несмотря на это во время боя он ударил Матали огненным трезубцем.</w:t>
      </w:r>
    </w:p>
    <w:p>
      <w:pPr>
        <w:pStyle w:val="Style20"/>
        <w:rPr/>
      </w:pPr>
      <w:r>
        <w:rPr/>
      </w:r>
    </w:p>
    <w:p>
      <w:pPr>
        <w:pStyle w:val="Heading2"/>
        <w:rPr/>
      </w:pPr>
      <w:r>
        <w:rPr/>
        <w:t>ТЕКСТ 18</w:t>
      </w:r>
    </w:p>
    <w:p>
      <w:pPr>
        <w:pStyle w:val="Style20"/>
        <w:rPr/>
      </w:pPr>
      <w:r>
        <w:rPr/>
      </w:r>
    </w:p>
    <w:p>
      <w:pPr>
        <w:pStyle w:val="Style17"/>
        <w:rPr/>
      </w:pPr>
      <w:r>
        <w:rPr/>
        <w:t>сехе руджам судурмаршам саттвам аламбйа маталих</w:t>
      </w:r>
    </w:p>
    <w:p>
      <w:pPr>
        <w:pStyle w:val="Style17"/>
        <w:rPr/>
      </w:pPr>
      <w:r>
        <w:rPr/>
        <w:t>индро джамбхасйа санкруддхо ваджренапахарач чхирах</w:t>
      </w:r>
    </w:p>
    <w:p>
      <w:pPr>
        <w:pStyle w:val="Style20"/>
        <w:rPr/>
      </w:pPr>
      <w:r>
        <w:rPr/>
      </w:r>
    </w:p>
    <w:p>
      <w:pPr>
        <w:pStyle w:val="Style18"/>
        <w:rPr/>
      </w:pPr>
      <w:r>
        <w:rPr/>
        <w:t>сехе - терпел; руджам - боль; су-дурмаршам - невыносимую/нестерпимую; саттвам - терпение; аламбйа - сделав своим прибежищем; маталих - Матали, колесничий Ииндры; индрах - царь Индра; джамбхасйа - великого демона Джамбхи; санкруддхах - очень разгневавшись на него; ваджрена - своей громоввой стрелой; апахарат - отрубил; ширах - голову.</w:t>
      </w:r>
    </w:p>
    <w:p>
      <w:pPr>
        <w:pStyle w:val="Style20"/>
        <w:rPr/>
      </w:pPr>
      <w:r>
        <w:rPr/>
      </w:r>
    </w:p>
    <w:p>
      <w:pPr>
        <w:pStyle w:val="Style19"/>
        <w:rPr/>
      </w:pPr>
      <w:r>
        <w:rPr/>
        <w:t>Матали с невиданной стойкостью переносил нестерпимую/ужасную боль, причиненную ему Джамбхасурой. Но Индра, страшно разгневавшись на Джамбхасуру, ударом своей громовой стрелы отсек его голову от тела.</w:t>
      </w:r>
    </w:p>
    <w:p>
      <w:pPr>
        <w:pStyle w:val="Style20"/>
        <w:rPr/>
      </w:pPr>
      <w:r>
        <w:rPr/>
      </w:r>
    </w:p>
    <w:p>
      <w:pPr>
        <w:pStyle w:val="Heading2"/>
        <w:rPr/>
      </w:pPr>
      <w:r>
        <w:rPr/>
        <w:t>ТЕКСТ 19</w:t>
      </w:r>
    </w:p>
    <w:p>
      <w:pPr>
        <w:pStyle w:val="Style20"/>
        <w:rPr/>
      </w:pPr>
      <w:r>
        <w:rPr/>
      </w:r>
    </w:p>
    <w:p>
      <w:pPr>
        <w:pStyle w:val="Style17"/>
        <w:rPr/>
      </w:pPr>
      <w:r>
        <w:rPr/>
        <w:t>джамбхам шрутва хатам тасйа джна(гйа)тайо нарадад ришех</w:t>
      </w:r>
    </w:p>
    <w:p>
      <w:pPr>
        <w:pStyle w:val="Style17"/>
        <w:rPr/>
      </w:pPr>
      <w:r>
        <w:rPr/>
        <w:t>намучиш ча балах пакас татрапетус тваранвитах</w:t>
      </w:r>
    </w:p>
    <w:p>
      <w:pPr>
        <w:pStyle w:val="Style20"/>
        <w:rPr/>
      </w:pPr>
      <w:r>
        <w:rPr/>
      </w:r>
    </w:p>
    <w:p>
      <w:pPr>
        <w:pStyle w:val="Style18"/>
        <w:rPr/>
      </w:pPr>
      <w:r>
        <w:rPr/>
        <w:t>джамбхам - Джамбхасура; шрутва - услышав; хатам - убит; тасйа - его; джна(гйа)тайах - друзья и родственники; нарадат - из уст Нарады; ришех - от великого святого; намучих - демон Намучи; ча - также; балах - демон Бала; паках - демон Пака; татра - туда; апетух - немедленно прибыли; твара-анвитах - очень поспешно.</w:t>
      </w:r>
    </w:p>
    <w:p>
      <w:pPr>
        <w:pStyle w:val="Style20"/>
        <w:rPr/>
      </w:pPr>
      <w:r>
        <w:rPr/>
      </w:r>
    </w:p>
    <w:p>
      <w:pPr>
        <w:pStyle w:val="Style19"/>
        <w:rPr/>
      </w:pPr>
      <w:r>
        <w:rPr/>
        <w:t>Когда Нарада Риши сообщил друзьям и родственникам Джамбхасуры о его гибели (что он убит), три демона - Намучи, Бала и Пака - поспешили на поле битвы/сражения.</w:t>
      </w:r>
    </w:p>
    <w:p>
      <w:pPr>
        <w:pStyle w:val="Style20"/>
        <w:rPr/>
      </w:pPr>
      <w:r>
        <w:rPr/>
      </w:r>
    </w:p>
    <w:p>
      <w:pPr>
        <w:pStyle w:val="Heading2"/>
        <w:rPr/>
      </w:pPr>
      <w:r>
        <w:rPr/>
        <w:t>ТЕКСТ 20</w:t>
      </w:r>
    </w:p>
    <w:p>
      <w:pPr>
        <w:pStyle w:val="Style20"/>
        <w:rPr/>
      </w:pPr>
      <w:r>
        <w:rPr/>
      </w:r>
    </w:p>
    <w:p>
      <w:pPr>
        <w:pStyle w:val="Style17"/>
        <w:rPr/>
      </w:pPr>
      <w:r>
        <w:rPr/>
        <w:t>вачобхих парушаир индрам ардайанто 'сйа мармасу</w:t>
      </w:r>
    </w:p>
    <w:p>
      <w:pPr>
        <w:pStyle w:val="Style17"/>
        <w:rPr/>
      </w:pPr>
      <w:r>
        <w:rPr/>
        <w:t>шараир авакиран мегха дхарабхир ива парватам</w:t>
      </w:r>
    </w:p>
    <w:p>
      <w:pPr>
        <w:pStyle w:val="Style20"/>
        <w:rPr/>
      </w:pPr>
      <w:r>
        <w:rPr/>
      </w:r>
    </w:p>
    <w:p>
      <w:pPr>
        <w:pStyle w:val="Style18"/>
        <w:rPr/>
      </w:pPr>
      <w:r>
        <w:rPr/>
        <w:t>вачобхих - резкими словами; парушаих - очень грубыми и жестокими; индрам - царя Индру; ардайантах - ругаяя, раня; асйа - Индры; мармасу - в сердце и т.д.; шараих - стрелами; авакиран - полностью накрыли; мегхах - тучи; дхарабхих - ливнями; ива - как гору; парватам - .</w:t>
      </w:r>
    </w:p>
    <w:p>
      <w:pPr>
        <w:pStyle w:val="Style20"/>
        <w:rPr/>
      </w:pPr>
      <w:r>
        <w:rPr/>
      </w:r>
    </w:p>
    <w:p>
      <w:pPr>
        <w:pStyle w:val="Style19"/>
        <w:rPr/>
      </w:pPr>
      <w:r>
        <w:rPr/>
        <w:t>Ругая Индру грубыми, жестокими словами, ранившими его в самое сердце, эти демоны окатили его ливнями стрел, подобно тому как туча омывает огромную гору потоками дождя.</w:t>
      </w:r>
    </w:p>
    <w:p>
      <w:pPr>
        <w:pStyle w:val="Style20"/>
        <w:rPr/>
      </w:pPr>
      <w:r>
        <w:rPr/>
      </w:r>
    </w:p>
    <w:p>
      <w:pPr>
        <w:pStyle w:val="Heading2"/>
        <w:rPr/>
      </w:pPr>
      <w:r>
        <w:rPr/>
        <w:t>ТЕКСТ 21</w:t>
      </w:r>
    </w:p>
    <w:p>
      <w:pPr>
        <w:pStyle w:val="Style20"/>
        <w:rPr/>
      </w:pPr>
      <w:r>
        <w:rPr/>
      </w:r>
    </w:p>
    <w:p>
      <w:pPr>
        <w:pStyle w:val="Style17"/>
        <w:rPr/>
      </w:pPr>
      <w:r>
        <w:rPr/>
        <w:t>харин даша-шатанй аджау харйашвасйа балах шараих</w:t>
      </w:r>
    </w:p>
    <w:p>
      <w:pPr>
        <w:pStyle w:val="Style17"/>
        <w:rPr/>
      </w:pPr>
      <w:r>
        <w:rPr/>
        <w:t>тавадбхир ардайам аса йугапал лагху-хаставан</w:t>
      </w:r>
    </w:p>
    <w:p>
      <w:pPr>
        <w:pStyle w:val="Style20"/>
        <w:rPr/>
      </w:pPr>
      <w:r>
        <w:rPr/>
      </w:r>
    </w:p>
    <w:p>
      <w:pPr>
        <w:pStyle w:val="Style18"/>
        <w:rPr/>
      </w:pPr>
      <w:r>
        <w:rPr/>
        <w:t>харин - лошадей; даша-шатани - десяти сотням (тысяче); аджау - на поле битвы; харйашвасйа - царя Индры; балах - демон Бала; шараих - стрелы; тавадбхих - таким же количеством; ардайам аса - причинил мучения; йугапат - одновременно; лагху-хаставан - проворно.</w:t>
      </w:r>
    </w:p>
    <w:p>
      <w:pPr>
        <w:pStyle w:val="Style20"/>
        <w:rPr/>
      </w:pPr>
      <w:r>
        <w:rPr/>
      </w:r>
    </w:p>
    <w:p>
      <w:pPr>
        <w:pStyle w:val="Style19"/>
        <w:rPr/>
      </w:pPr>
      <w:r>
        <w:rPr/>
        <w:t>Демон Бала, действуя с молниеносной быстротой, пронзил стрелой каждую из тысячи лошадей Индры и тем самым причинил им жестокие</w:t>
      </w:r>
    </w:p>
    <w:p>
      <w:pPr>
        <w:pStyle w:val="Style20"/>
        <w:rPr/>
      </w:pPr>
      <w:r>
        <w:rPr/>
        <w:t>мучения.</w:t>
      </w:r>
    </w:p>
    <w:p>
      <w:pPr>
        <w:pStyle w:val="Style20"/>
        <w:rPr/>
      </w:pPr>
      <w:r>
        <w:rPr/>
      </w:r>
    </w:p>
    <w:p>
      <w:pPr>
        <w:pStyle w:val="Heading2"/>
        <w:rPr/>
      </w:pPr>
      <w:r>
        <w:rPr/>
        <w:t>ТЕКСТ 22</w:t>
      </w:r>
    </w:p>
    <w:p>
      <w:pPr>
        <w:pStyle w:val="Style20"/>
        <w:rPr/>
      </w:pPr>
      <w:r>
        <w:rPr/>
      </w:r>
    </w:p>
    <w:p>
      <w:pPr>
        <w:pStyle w:val="Style17"/>
        <w:rPr/>
      </w:pPr>
      <w:r>
        <w:rPr/>
        <w:t>шатабхйам маталим пако ратхам савайавам притхак</w:t>
      </w:r>
    </w:p>
    <w:p>
      <w:pPr>
        <w:pStyle w:val="Style17"/>
        <w:rPr/>
      </w:pPr>
      <w:r>
        <w:rPr/>
        <w:t>сакрит сандхана-мокшена тад адбхутам абхуд ране</w:t>
      </w:r>
    </w:p>
    <w:p>
      <w:pPr>
        <w:pStyle w:val="Style20"/>
        <w:rPr/>
      </w:pPr>
      <w:r>
        <w:rPr/>
      </w:r>
    </w:p>
    <w:p>
      <w:pPr>
        <w:pStyle w:val="Style18"/>
        <w:rPr/>
      </w:pPr>
      <w:r>
        <w:rPr/>
        <w:t>шатабхйам - двумястами стрелами; маталим - Матали, колесничего; паках - демон по имени Пака; ратхам - колесницк; са-авайавам - со всем ее снаряжением; притхак - по отдельности; сакрит - одновременно; сандхана - положив стрелы на тетиву; мокшена - и выпустив их; тат - такое действие/поступок; адбхутам - удивительное; абхут - стало; ране - на поле брани.</w:t>
      </w:r>
    </w:p>
    <w:p>
      <w:pPr>
        <w:pStyle w:val="Style20"/>
        <w:rPr/>
      </w:pPr>
      <w:r>
        <w:rPr/>
      </w:r>
    </w:p>
    <w:p>
      <w:pPr>
        <w:pStyle w:val="Style19"/>
        <w:rPr/>
      </w:pPr>
      <w:r>
        <w:rPr/>
        <w:t>Другой демон, Пака, положил на тетиву своего лука двести стрел и одним выстрелом поразил и колесницу Индры со всем ее снаряжением, и колесничего, Матали. Сделав это, он явил удивительный образец боевого искусства.</w:t>
      </w:r>
    </w:p>
    <w:p>
      <w:pPr>
        <w:pStyle w:val="Style20"/>
        <w:rPr/>
      </w:pPr>
      <w:r>
        <w:rPr/>
      </w:r>
    </w:p>
    <w:p>
      <w:pPr>
        <w:pStyle w:val="Heading2"/>
        <w:rPr/>
      </w:pPr>
      <w:r>
        <w:rPr/>
        <w:t>ТЕКСТ 23</w:t>
      </w:r>
    </w:p>
    <w:p>
      <w:pPr>
        <w:pStyle w:val="Style20"/>
        <w:rPr/>
      </w:pPr>
      <w:r>
        <w:rPr/>
      </w:r>
    </w:p>
    <w:p>
      <w:pPr>
        <w:pStyle w:val="Style17"/>
        <w:rPr/>
      </w:pPr>
      <w:r>
        <w:rPr/>
        <w:t>намучих панча-дашабхих сварна-пункхаир махешубхих</w:t>
      </w:r>
    </w:p>
    <w:p>
      <w:pPr>
        <w:pStyle w:val="Style17"/>
        <w:rPr/>
      </w:pPr>
      <w:r>
        <w:rPr/>
        <w:t>ахатйа вйанадат санкхйе сатойа ива тойадах</w:t>
      </w:r>
    </w:p>
    <w:p>
      <w:pPr>
        <w:pStyle w:val="Style20"/>
        <w:rPr/>
      </w:pPr>
      <w:r>
        <w:rPr/>
      </w:r>
    </w:p>
    <w:p>
      <w:pPr>
        <w:pStyle w:val="Style18"/>
        <w:rPr/>
      </w:pPr>
      <w:r>
        <w:rPr/>
        <w:t>намучих - демон по имени Намучи; панча-дашабхих - пятнадцатью; сварна-пункхаих - с золотым оперением; маха-ишубхих - очень могущественными/грозными стрелами; ахатйа - пронзив; вйанадат - грохотавшими/звучавшими; санкхйе - на поле битвы; са-тойах - полная воды; ива - словно; тойа-дах - дождевая туча.</w:t>
      </w:r>
    </w:p>
    <w:p>
      <w:pPr>
        <w:pStyle w:val="Style20"/>
        <w:rPr/>
      </w:pPr>
      <w:r>
        <w:rPr/>
      </w:r>
    </w:p>
    <w:p>
      <w:pPr>
        <w:pStyle w:val="Style19"/>
        <w:rPr/>
      </w:pPr>
      <w:r>
        <w:rPr/>
        <w:t>А еще один демон, Намучи, напав на Индру, ранил его пятнадцатью грозными стрелами с золотым оперением, которые гремели, словно туча перед дождем.</w:t>
      </w:r>
    </w:p>
    <w:p>
      <w:pPr>
        <w:pStyle w:val="Style20"/>
        <w:rPr/>
      </w:pPr>
      <w:r>
        <w:rPr/>
      </w:r>
    </w:p>
    <w:p>
      <w:pPr>
        <w:pStyle w:val="Heading2"/>
        <w:rPr/>
      </w:pPr>
      <w:r>
        <w:rPr/>
        <w:t>ТЕКСТ 24</w:t>
      </w:r>
    </w:p>
    <w:p>
      <w:pPr>
        <w:pStyle w:val="Style20"/>
        <w:rPr/>
      </w:pPr>
      <w:r>
        <w:rPr/>
      </w:r>
    </w:p>
    <w:p>
      <w:pPr>
        <w:pStyle w:val="Style17"/>
        <w:rPr/>
      </w:pPr>
      <w:r>
        <w:rPr/>
        <w:t>сарватах шара-кутена шакрам саратха-саратхим</w:t>
      </w:r>
    </w:p>
    <w:p>
      <w:pPr>
        <w:pStyle w:val="Style17"/>
        <w:rPr/>
      </w:pPr>
      <w:r>
        <w:rPr/>
        <w:t>чхадайам асур асурах праврит-сурйам ивамбудах</w:t>
      </w:r>
    </w:p>
    <w:p>
      <w:pPr>
        <w:pStyle w:val="Style20"/>
        <w:rPr/>
      </w:pPr>
      <w:r>
        <w:rPr/>
      </w:r>
    </w:p>
    <w:p>
      <w:pPr>
        <w:pStyle w:val="Style18"/>
        <w:rPr/>
      </w:pPr>
      <w:r>
        <w:rPr/>
        <w:t>сарватах - со всех сторон; шара-кутена - непрерывным потоком стрел; шакрам - Индру; са-ратха - с его колесницей; саратхим - и колесничим; чхадайам асух - скрыли; асурах - все демоны; праврит - в сезон дождей; сурйам - солнце; ива - как; амбу-дах - тучи.</w:t>
      </w:r>
    </w:p>
    <w:p>
      <w:pPr>
        <w:pStyle w:val="Style20"/>
        <w:rPr/>
      </w:pPr>
      <w:r>
        <w:rPr/>
      </w:r>
    </w:p>
    <w:p>
      <w:pPr>
        <w:pStyle w:val="Style19"/>
        <w:rPr/>
      </w:pPr>
      <w:r>
        <w:rPr/>
        <w:t>Остальные демоны выпускали непрерывные потоки стрел, которые полностью скрыли Индру вместе с его колесницей и колесничим, подобно тому, как тучи в сезон дождей скрывают солнце.</w:t>
      </w:r>
    </w:p>
    <w:p>
      <w:pPr>
        <w:pStyle w:val="Style20"/>
        <w:rPr/>
      </w:pPr>
      <w:r>
        <w:rPr/>
      </w:r>
    </w:p>
    <w:p>
      <w:pPr>
        <w:pStyle w:val="Heading2"/>
        <w:rPr/>
      </w:pPr>
      <w:r>
        <w:rPr/>
        <w:t>ТЕКСТ 25</w:t>
      </w:r>
    </w:p>
    <w:p>
      <w:pPr>
        <w:pStyle w:val="Style20"/>
        <w:rPr/>
      </w:pPr>
      <w:r>
        <w:rPr/>
      </w:r>
    </w:p>
    <w:p>
      <w:pPr>
        <w:pStyle w:val="Style17"/>
        <w:rPr/>
      </w:pPr>
      <w:r>
        <w:rPr/>
        <w:t>алакшайантас там атива вихвала</w:t>
      </w:r>
    </w:p>
    <w:p>
      <w:pPr>
        <w:pStyle w:val="Style17"/>
        <w:rPr/>
      </w:pPr>
      <w:r>
        <w:rPr/>
        <w:t>вичукрушур дева-ганах саханугах</w:t>
      </w:r>
    </w:p>
    <w:p>
      <w:pPr>
        <w:pStyle w:val="Style17"/>
        <w:rPr/>
      </w:pPr>
      <w:r>
        <w:rPr/>
        <w:t>анайаках шатру-балена нирджита</w:t>
      </w:r>
    </w:p>
    <w:p>
      <w:pPr>
        <w:pStyle w:val="Style17"/>
        <w:rPr/>
      </w:pPr>
      <w:r>
        <w:rPr/>
        <w:t>ваник-патха бхинна-наво йатхарнаве</w:t>
      </w:r>
    </w:p>
    <w:p>
      <w:pPr>
        <w:pStyle w:val="Style20"/>
        <w:rPr/>
      </w:pPr>
      <w:r>
        <w:rPr/>
      </w:r>
    </w:p>
    <w:p>
      <w:pPr>
        <w:pStyle w:val="Style18"/>
        <w:rPr/>
      </w:pPr>
      <w:r>
        <w:rPr/>
        <w:t>алакшайантах - неспособные видеть; там - царя Индру; атива - чрезвычайно; вихвалах - растерявшиеся; вичукрушух - стали горевать; дева-ганах - все полубоги; саха-анугах - вместе со своей свитой; анайаках - без капитана или предводителя; шатру-балена - могучими врагами; нирджитах - одолеваемые; ваник-патхах - торговцы/купцы; бхинна-навах - потерпевшие кораблекрушение; йатха арнаве - как посреди океана.</w:t>
      </w:r>
    </w:p>
    <w:p>
      <w:pPr>
        <w:pStyle w:val="Style20"/>
        <w:rPr/>
      </w:pPr>
      <w:r>
        <w:rPr/>
      </w:r>
    </w:p>
    <w:p>
      <w:pPr>
        <w:pStyle w:val="Style19"/>
        <w:rPr/>
      </w:pPr>
      <w:r>
        <w:rPr/>
        <w:t>Полубоги, одолеваемые врагами и потеряв из виду Индру, очень забеспокоились. Лишившись своего предводителя, они стали горевать, словно купцы, которые потерпели кораблекрушение посреди океана и остались без капитана.</w:t>
      </w:r>
    </w:p>
    <w:p>
      <w:pPr>
        <w:pStyle w:val="Style20"/>
        <w:rPr/>
      </w:pPr>
      <w:r>
        <w:rPr/>
      </w:r>
    </w:p>
    <w:p>
      <w:pPr>
        <w:pStyle w:val="Style20"/>
        <w:rPr/>
      </w:pPr>
      <w:r>
        <w:rPr/>
        <w:t>КОММЕНТАРИЙ: Из этого стиха явствует, что и на высших планетах есть купцы/торговцы, которые перевозят свои товары морским путем. Иногда, как и на этой планете, они терпят кораблекрушение посреди океана. Даже на высших планетах порой случаются такие беды. Поскольку высшие планеты представляют собой часть творения Бога, они, конечно же, не пустуют: на них тоже есть живые существа. Из «Шримад-Бхагаватам» мы узнаем, что не только на Земле, а на каждой планете много разных живых существ. Нет никаких оснований считать, что в других планетных системах живые существа отсутствуют.</w:t>
      </w:r>
    </w:p>
    <w:p>
      <w:pPr>
        <w:pStyle w:val="Style20"/>
        <w:rPr/>
      </w:pPr>
      <w:r>
        <w:rPr/>
      </w:r>
    </w:p>
    <w:p>
      <w:pPr>
        <w:pStyle w:val="Heading2"/>
        <w:rPr/>
      </w:pPr>
      <w:r>
        <w:rPr/>
        <w:t>ТЕКСТ 26</w:t>
      </w:r>
    </w:p>
    <w:p>
      <w:pPr>
        <w:pStyle w:val="Style20"/>
        <w:rPr/>
      </w:pPr>
      <w:r>
        <w:rPr/>
      </w:r>
    </w:p>
    <w:p>
      <w:pPr>
        <w:pStyle w:val="Style17"/>
        <w:rPr/>
      </w:pPr>
      <w:r>
        <w:rPr/>
        <w:t>татас турашад ишу-баддха-панджарад</w:t>
      </w:r>
    </w:p>
    <w:p>
      <w:pPr>
        <w:pStyle w:val="Style17"/>
        <w:rPr/>
      </w:pPr>
      <w:r>
        <w:rPr/>
        <w:t>виниргатах сашва-ратха-дхваджаграних</w:t>
      </w:r>
    </w:p>
    <w:p>
      <w:pPr>
        <w:pStyle w:val="Style17"/>
        <w:rPr/>
      </w:pPr>
      <w:r>
        <w:rPr/>
        <w:t>бабхау дишах кхам притхивим ча рочайан</w:t>
      </w:r>
    </w:p>
    <w:p>
      <w:pPr>
        <w:pStyle w:val="Style17"/>
        <w:rPr/>
      </w:pPr>
      <w:r>
        <w:rPr/>
        <w:t>сва-теджаса сурйа ива кшапатйайе</w:t>
      </w:r>
    </w:p>
    <w:p>
      <w:pPr>
        <w:pStyle w:val="Style20"/>
        <w:rPr/>
      </w:pPr>
      <w:r>
        <w:rPr/>
      </w:r>
    </w:p>
    <w:p>
      <w:pPr>
        <w:pStyle w:val="Style18"/>
        <w:rPr/>
      </w:pPr>
      <w:r>
        <w:rPr/>
        <w:t>татах - затем; турашат - одно из имен Индры; ишу-баддха-панджарат - из клетки, созданной стрелами демонов; виниргатах - освободившись; са - с; ашва - лошадьми; ратха - колесницей; дхваджа - флагом; аграних - и колесничим; бабхау - стал; дишах - все стороны горизонта; кхам - небо; притхивим - землю; ча - и; рочайан - радуя все вокруг; сва-теджаса - своим сиянием; сурйах - солнце; ива - как; кшапа-атйайе - в конце ночи.</w:t>
      </w:r>
    </w:p>
    <w:p>
      <w:pPr>
        <w:pStyle w:val="Style20"/>
        <w:rPr/>
      </w:pPr>
      <w:r>
        <w:rPr/>
      </w:r>
    </w:p>
    <w:p>
      <w:pPr>
        <w:pStyle w:val="Style19"/>
        <w:rPr/>
      </w:pPr>
      <w:r>
        <w:rPr/>
        <w:t>Наконец, Индра высвободился из клетки, созданной стрелами демонов. Вместе со своей колесницей, флагом, лошадьми и колесничим он был открыт взору каждого и радовал своим обликом небо, землю и все стороны горизонта. Словно солнце в конце ночи, он/Индра излучал изумительное сияние.</w:t>
      </w:r>
    </w:p>
    <w:p>
      <w:pPr>
        <w:pStyle w:val="Style20"/>
        <w:rPr/>
      </w:pPr>
      <w:r>
        <w:rPr/>
      </w:r>
    </w:p>
    <w:p>
      <w:pPr>
        <w:pStyle w:val="Heading2"/>
        <w:rPr/>
      </w:pPr>
      <w:r>
        <w:rPr/>
        <w:t>ТЕКСТ 27</w:t>
      </w:r>
    </w:p>
    <w:p>
      <w:pPr>
        <w:pStyle w:val="Style20"/>
        <w:rPr/>
      </w:pPr>
      <w:r>
        <w:rPr/>
      </w:r>
    </w:p>
    <w:p>
      <w:pPr>
        <w:pStyle w:val="Style17"/>
        <w:rPr/>
      </w:pPr>
      <w:r>
        <w:rPr/>
        <w:t>нирикшйа пританам девах параир абхйардитам ране</w:t>
      </w:r>
    </w:p>
    <w:p>
      <w:pPr>
        <w:pStyle w:val="Style17"/>
        <w:rPr/>
      </w:pPr>
      <w:r>
        <w:rPr/>
        <w:t>удайаччхад рипум хантум ваджрам ваджра-дхаро руша</w:t>
      </w:r>
    </w:p>
    <w:p>
      <w:pPr>
        <w:pStyle w:val="Style20"/>
        <w:rPr/>
      </w:pPr>
      <w:r>
        <w:rPr/>
      </w:r>
    </w:p>
    <w:p>
      <w:pPr>
        <w:pStyle w:val="Style18"/>
        <w:rPr/>
      </w:pPr>
      <w:r>
        <w:rPr/>
        <w:t>нирикшйа - увидев; пританам - что его солдат/воинов; девах - полубог Индра; параих - враги; абхйардитам - поставили в очень трудное положение, одолели; ране - на поле битвыы; удайаччхат - занес/поднял; рипум - врагов; хантум - чтобы убить; ваджрам - громовую стрелу; ваджра-дхарах - тот, кто держит громовую стрелу; руша - очень разгневанный.</w:t>
      </w:r>
    </w:p>
    <w:p>
      <w:pPr>
        <w:pStyle w:val="Style20"/>
        <w:rPr/>
      </w:pPr>
      <w:r>
        <w:rPr/>
      </w:r>
    </w:p>
    <w:p>
      <w:pPr>
        <w:pStyle w:val="Style19"/>
        <w:rPr/>
      </w:pPr>
      <w:r>
        <w:rPr/>
        <w:t>Когда Индра, которого называют Ваджра-дхарой, (Громовержцем/Громодержцем) «тем, кто держит громовую стрелу», увидел, что враги одолевают в битве его воинов, он страшно разгневался и занес свою громовую стрелу, чтобы убить этих врагов.</w:t>
      </w:r>
    </w:p>
    <w:p>
      <w:pPr>
        <w:pStyle w:val="Style20"/>
        <w:rPr/>
      </w:pPr>
      <w:r>
        <w:rPr/>
      </w:r>
    </w:p>
    <w:p>
      <w:pPr>
        <w:pStyle w:val="Heading2"/>
        <w:rPr/>
      </w:pPr>
      <w:r>
        <w:rPr/>
        <w:t>ТЕКСТ 28</w:t>
      </w:r>
    </w:p>
    <w:p>
      <w:pPr>
        <w:pStyle w:val="Style20"/>
        <w:rPr/>
      </w:pPr>
      <w:r>
        <w:rPr/>
      </w:r>
    </w:p>
    <w:p>
      <w:pPr>
        <w:pStyle w:val="Style17"/>
        <w:rPr/>
      </w:pPr>
      <w:r>
        <w:rPr/>
        <w:t>са тенаивашта-дхарена шираси бала-пакайох</w:t>
      </w:r>
    </w:p>
    <w:p>
      <w:pPr>
        <w:pStyle w:val="Style17"/>
        <w:rPr/>
      </w:pPr>
      <w:r>
        <w:rPr/>
        <w:t>джна(гйа)тинам пашйатам раджан джахара джанайан бхайам</w:t>
      </w:r>
    </w:p>
    <w:p>
      <w:pPr>
        <w:pStyle w:val="Style20"/>
        <w:rPr/>
      </w:pPr>
      <w:r>
        <w:rPr/>
      </w:r>
    </w:p>
    <w:p>
      <w:pPr>
        <w:pStyle w:val="Style18"/>
        <w:rPr/>
      </w:pPr>
      <w:r>
        <w:rPr/>
        <w:t>сах - он (Индра); тена - той; эва - поистине; ашта-дхарена - громовойй стрелой; шираси - две головы; бала-пакайох – двух демонов: Балы и Паки; джна(гйа)тинам пашйатам - на глазах у их родственников и солдат; раджан - о царь; джахара - (Индра) отсек; джанайан - породив; бхайам - страх (среди них).</w:t>
      </w:r>
    </w:p>
    <w:p>
      <w:pPr>
        <w:pStyle w:val="Style20"/>
        <w:rPr/>
      </w:pPr>
      <w:r>
        <w:rPr/>
      </w:r>
    </w:p>
    <w:p>
      <w:pPr>
        <w:pStyle w:val="Style19"/>
        <w:rPr/>
      </w:pPr>
      <w:r>
        <w:rPr/>
        <w:t>О царь Парикшит, на глазах у родственников и спутников/сторонников Балы и Паки царь Индра своей громовой стрелой отсек/отрубил им обоим голову. Этим он навел ужас на всех демонов, присутствовавших на поле битвы.</w:t>
      </w:r>
    </w:p>
    <w:p>
      <w:pPr>
        <w:pStyle w:val="Style20"/>
        <w:rPr/>
      </w:pPr>
      <w:r>
        <w:rPr/>
      </w:r>
    </w:p>
    <w:p>
      <w:pPr>
        <w:pStyle w:val="Heading2"/>
        <w:rPr/>
      </w:pPr>
      <w:r>
        <w:rPr/>
        <w:t>ТЕКСТ 29</w:t>
      </w:r>
    </w:p>
    <w:p>
      <w:pPr>
        <w:pStyle w:val="Style20"/>
        <w:rPr/>
      </w:pPr>
      <w:r>
        <w:rPr/>
      </w:r>
    </w:p>
    <w:p>
      <w:pPr>
        <w:pStyle w:val="Style17"/>
        <w:rPr/>
      </w:pPr>
      <w:r>
        <w:rPr/>
        <w:t>намучис тад-вадхам дриштва шокамарша-рушанвитах</w:t>
      </w:r>
    </w:p>
    <w:p>
      <w:pPr>
        <w:pStyle w:val="Style17"/>
        <w:rPr/>
      </w:pPr>
      <w:r>
        <w:rPr/>
        <w:t>джигхамсур индрам нрипате чакара парамодйамам</w:t>
      </w:r>
    </w:p>
    <w:p>
      <w:pPr>
        <w:pStyle w:val="Style20"/>
        <w:rPr/>
      </w:pPr>
      <w:r>
        <w:rPr/>
      </w:r>
    </w:p>
    <w:p>
      <w:pPr>
        <w:pStyle w:val="Style18"/>
        <w:rPr/>
      </w:pPr>
      <w:r>
        <w:rPr/>
        <w:t>намучих - демон Намучи; тат - этих двух демонов; вадхам - зверское убийство; дриштва - увидев; шока-амарша - горе, скорбь; руша-анвитах - разгневанный; джигхамсух - захотел убить; индрам - царя Индру; нри-пате - о Махараджа Парикшит; чакара - предпринял; парама - огромные/колоссальные; удйамам - усилия.</w:t>
      </w:r>
    </w:p>
    <w:p>
      <w:pPr>
        <w:pStyle w:val="Style20"/>
        <w:rPr/>
      </w:pPr>
      <w:r>
        <w:rPr/>
      </w:r>
    </w:p>
    <w:p>
      <w:pPr>
        <w:pStyle w:val="Style19"/>
        <w:rPr/>
      </w:pPr>
      <w:r>
        <w:rPr/>
        <w:t>О царь, когда демон Намучи увидел, как были убиты/что Бала и Пака убиты, его охватила скорбь и негодование. Разгневанный, он бросил все свои силы на то, чтобы убить Индру.</w:t>
      </w:r>
    </w:p>
    <w:p>
      <w:pPr>
        <w:pStyle w:val="Style20"/>
        <w:rPr/>
      </w:pPr>
      <w:r>
        <w:rPr/>
      </w:r>
    </w:p>
    <w:p>
      <w:pPr>
        <w:pStyle w:val="Heading2"/>
        <w:rPr/>
      </w:pPr>
      <w:r>
        <w:rPr/>
        <w:t>ТЕКСТ 30</w:t>
      </w:r>
    </w:p>
    <w:p>
      <w:pPr>
        <w:pStyle w:val="Style20"/>
        <w:rPr/>
      </w:pPr>
      <w:r>
        <w:rPr/>
      </w:r>
    </w:p>
    <w:p>
      <w:pPr>
        <w:pStyle w:val="Style17"/>
        <w:rPr/>
      </w:pPr>
      <w:r>
        <w:rPr/>
        <w:t>ашмасарамайам шулам гхантавад дхема-бхушанам</w:t>
      </w:r>
    </w:p>
    <w:p>
      <w:pPr>
        <w:pStyle w:val="Style17"/>
        <w:rPr/>
      </w:pPr>
      <w:r>
        <w:rPr/>
        <w:t>прагрихйабхйадрават круддхо хато 'сити витарджайан</w:t>
      </w:r>
    </w:p>
    <w:p>
      <w:pPr>
        <w:pStyle w:val="Style17"/>
        <w:rPr/>
      </w:pPr>
      <w:r>
        <w:rPr/>
        <w:t>прахинод дева-раджайа нинадан мрига-рад ива</w:t>
      </w:r>
    </w:p>
    <w:p>
      <w:pPr>
        <w:pStyle w:val="Style20"/>
        <w:rPr/>
      </w:pPr>
      <w:r>
        <w:rPr/>
      </w:r>
    </w:p>
    <w:p>
      <w:pPr>
        <w:pStyle w:val="Style18"/>
        <w:rPr/>
      </w:pPr>
      <w:r>
        <w:rPr/>
        <w:t>ашмасара-майам - сделанное из стали; шулам - копье; гханта-ват - с привязанными к нему колокольчиками; хема-бхушанам - с золотыми украшениями; прагрихйа - взяв в руку; абхйадрават - ринулся; круддхах - яростно; хатах аси ити - теперь ты убит; витарджайан - с ревом; прахинот - ударил; дева-раджайа - царя Индру; нинадан - рыча; мрига-рат - лев; ива - как.</w:t>
      </w:r>
    </w:p>
    <w:p>
      <w:pPr>
        <w:pStyle w:val="Style20"/>
        <w:rPr/>
      </w:pPr>
      <w:r>
        <w:rPr/>
      </w:r>
    </w:p>
    <w:p>
      <w:pPr>
        <w:pStyle w:val="Style19"/>
        <w:rPr/>
      </w:pPr>
      <w:r>
        <w:rPr/>
        <w:t>Ревя/Рыча как лев, разгневанный демон Намучи схватил стальное копье, украшенное колокольчиками и золотым орнаментом. С криком «Вот и пришла твоя смерть!» Намучи/он устремился на Индру и метнул в него это копье.</w:t>
      </w:r>
    </w:p>
    <w:p>
      <w:pPr>
        <w:pStyle w:val="Style20"/>
        <w:rPr/>
      </w:pPr>
      <w:r>
        <w:rPr/>
      </w:r>
    </w:p>
    <w:p>
      <w:pPr>
        <w:pStyle w:val="Heading2"/>
        <w:rPr/>
      </w:pPr>
      <w:r>
        <w:rPr/>
        <w:t>ТЕКСТ 31</w:t>
      </w:r>
    </w:p>
    <w:p>
      <w:pPr>
        <w:pStyle w:val="Style20"/>
        <w:rPr/>
      </w:pPr>
      <w:r>
        <w:rPr/>
      </w:r>
    </w:p>
    <w:p>
      <w:pPr>
        <w:pStyle w:val="Style17"/>
        <w:rPr/>
      </w:pPr>
      <w:r>
        <w:rPr/>
        <w:t>тадапатад гагана-тале маха-джавам</w:t>
      </w:r>
    </w:p>
    <w:p>
      <w:pPr>
        <w:pStyle w:val="Style17"/>
        <w:rPr/>
      </w:pPr>
      <w:r>
        <w:rPr/>
        <w:t>вичиччхиде харир ишубхих сахасрадха</w:t>
      </w:r>
    </w:p>
    <w:p>
      <w:pPr>
        <w:pStyle w:val="Style17"/>
        <w:rPr/>
      </w:pPr>
      <w:r>
        <w:rPr/>
        <w:t>там аханан нрипа кулишена кандхаре</w:t>
      </w:r>
    </w:p>
    <w:p>
      <w:pPr>
        <w:pStyle w:val="Style17"/>
        <w:rPr/>
      </w:pPr>
      <w:r>
        <w:rPr/>
        <w:t>рушанвитас тридаша-патих широ харан</w:t>
      </w:r>
    </w:p>
    <w:p>
      <w:pPr>
        <w:pStyle w:val="Style20"/>
        <w:rPr/>
      </w:pPr>
      <w:r>
        <w:rPr/>
      </w:r>
    </w:p>
    <w:p>
      <w:pPr>
        <w:pStyle w:val="Style18"/>
        <w:rPr/>
      </w:pPr>
      <w:r>
        <w:rPr/>
        <w:t>тада - тогда; апатат - падающее словно метеор/комета; гагана-тале - под небосводом или на земле; маха-джавам - очень мощное; вичиччхиде - разбил на куски; харих - Индра; ишубхих - своими стрелами; сахасрадха - на тысячи кусочков; там - того Намучи; аханат - ударил; нрипа - о царь; кулишена - своей громовой стрелой; кандхаре - по плечу/шее; руша-анвитах - разгневанныый; тридаша-патих - Индра, царь полубогов; ширах - голову; харан - чтобы отсечь.</w:t>
      </w:r>
    </w:p>
    <w:p>
      <w:pPr>
        <w:pStyle w:val="Style20"/>
        <w:rPr/>
      </w:pPr>
      <w:r>
        <w:rPr/>
      </w:r>
    </w:p>
    <w:p>
      <w:pPr>
        <w:pStyle w:val="Style19"/>
        <w:rPr/>
      </w:pPr>
      <w:r>
        <w:rPr/>
        <w:t>О царь, увидев это грозное копье, которое падало на/приближалось к земле, словно ослепительный метеор, Индра, владыка райских планет, тут же разбил его на куски своими стрелами. А затем, страшно разгневавшись, он ударил своей громовой стрелой по плечу/шее Намучи, чтобы отрубить/отсечь ему голову.</w:t>
      </w:r>
    </w:p>
    <w:p>
      <w:pPr>
        <w:pStyle w:val="Style20"/>
        <w:rPr/>
      </w:pPr>
      <w:r>
        <w:rPr/>
      </w:r>
    </w:p>
    <w:p>
      <w:pPr>
        <w:pStyle w:val="Heading2"/>
        <w:rPr/>
      </w:pPr>
      <w:r>
        <w:rPr/>
        <w:t>ТЕКСТ 32</w:t>
      </w:r>
    </w:p>
    <w:p>
      <w:pPr>
        <w:pStyle w:val="Style20"/>
        <w:rPr/>
      </w:pPr>
      <w:r>
        <w:rPr/>
      </w:r>
    </w:p>
    <w:p>
      <w:pPr>
        <w:pStyle w:val="Style17"/>
        <w:rPr/>
      </w:pPr>
      <w:r>
        <w:rPr/>
        <w:t>на тасйа хи твачам апи ваджра урджито</w:t>
      </w:r>
    </w:p>
    <w:p>
      <w:pPr>
        <w:pStyle w:val="Style17"/>
        <w:rPr/>
      </w:pPr>
      <w:r>
        <w:rPr/>
        <w:t>бибхеда йах сура-патинауджасеритах</w:t>
      </w:r>
    </w:p>
    <w:p>
      <w:pPr>
        <w:pStyle w:val="Style17"/>
        <w:rPr/>
      </w:pPr>
      <w:r>
        <w:rPr/>
        <w:t>тад адбхутам парам ативирйа-вритра-бхит</w:t>
      </w:r>
    </w:p>
    <w:p>
      <w:pPr>
        <w:pStyle w:val="Style17"/>
        <w:rPr/>
      </w:pPr>
      <w:r>
        <w:rPr/>
        <w:t>тираскрито намучи-широдхара-твача</w:t>
      </w:r>
    </w:p>
    <w:p>
      <w:pPr>
        <w:pStyle w:val="Style20"/>
        <w:rPr/>
      </w:pPr>
      <w:r>
        <w:rPr/>
      </w:r>
    </w:p>
    <w:p>
      <w:pPr>
        <w:pStyle w:val="Style18"/>
        <w:rPr/>
      </w:pPr>
      <w:r>
        <w:rPr/>
        <w:t>на - не; тасйа - его (Намучи); хи - поистине; твачам апи - даже кожу; ваджрах - громовая срела; урджитах - очень могущественная; бибхеда - смогла рассечь/пронзить; йах - оружие, которым; сура-патина - царем полубогов; оджаса - с огромной силой; иритах - было выпущено; тат - поэтому; адбхутам парам - было чрезвычайно удивительно; ативирйа-вритра-бхит - настолько могущественная, что пронзила тело грозного Вритрасуры; тираскритах - (теперь, уже после этого) отраженная; намучи-широдхара-твача - кожей на шее Намучи.</w:t>
      </w:r>
    </w:p>
    <w:p>
      <w:pPr>
        <w:pStyle w:val="Style20"/>
        <w:rPr/>
      </w:pPr>
      <w:r>
        <w:rPr/>
      </w:r>
    </w:p>
    <w:p>
      <w:pPr>
        <w:pStyle w:val="Style19"/>
        <w:rPr/>
      </w:pPr>
      <w:r>
        <w:rPr/>
        <w:t>Хотя царь Индра запустил/метнул свою громовую стрелу изо всех сил, она даже не смогла проткнуть кожу Намучи. Просто поразительно, что знаменитая/прославленная громовая стрела, которая пронзила тело Вритрасуры, не оставила и царапины на шее Намучи.</w:t>
      </w:r>
    </w:p>
    <w:p>
      <w:pPr>
        <w:pStyle w:val="Style20"/>
        <w:rPr/>
      </w:pPr>
      <w:r>
        <w:rPr/>
      </w:r>
    </w:p>
    <w:p>
      <w:pPr>
        <w:pStyle w:val="Heading2"/>
        <w:rPr/>
      </w:pPr>
      <w:r>
        <w:rPr/>
        <w:t>ТЕКСТ 33</w:t>
      </w:r>
    </w:p>
    <w:p>
      <w:pPr>
        <w:pStyle w:val="Style20"/>
        <w:rPr/>
      </w:pPr>
      <w:r>
        <w:rPr/>
      </w:r>
    </w:p>
    <w:p>
      <w:pPr>
        <w:pStyle w:val="Style17"/>
        <w:rPr/>
      </w:pPr>
      <w:r>
        <w:rPr/>
        <w:t>тасмад индро 'бибхеч чхатрор ваджрах пратихато йатах</w:t>
      </w:r>
    </w:p>
    <w:p>
      <w:pPr>
        <w:pStyle w:val="Style17"/>
        <w:rPr/>
      </w:pPr>
      <w:r>
        <w:rPr/>
        <w:t>ким идам даива-йогена бхутам лока-вимоханам</w:t>
      </w:r>
    </w:p>
    <w:p>
      <w:pPr>
        <w:pStyle w:val="Style20"/>
        <w:rPr/>
      </w:pPr>
      <w:r>
        <w:rPr/>
      </w:r>
    </w:p>
    <w:p>
      <w:pPr>
        <w:pStyle w:val="Style18"/>
        <w:rPr/>
      </w:pPr>
      <w:r>
        <w:rPr/>
        <w:t>тасмат - из-за этого; индрах - владыку рая; абибхет – охватил страх; шатрох - от врага (Намучи); ваджрах - громовая стрела; пратихатах - вернулась, не сумев поразить его; йатах - потому что; Ким идам - что это; даива-йогена - какой-то высшей силой; бхутам - это осуществилось; лока-вимоханам - вводя всех в недоумение.</w:t>
      </w:r>
    </w:p>
    <w:p>
      <w:pPr>
        <w:pStyle w:val="Style20"/>
        <w:rPr/>
      </w:pPr>
      <w:r>
        <w:rPr/>
      </w:r>
    </w:p>
    <w:p>
      <w:pPr>
        <w:pStyle w:val="Style19"/>
        <w:rPr/>
      </w:pPr>
      <w:r>
        <w:rPr/>
        <w:t>Увидев, что громовая стрела, которую он выпустил в своего врага, возвращаетсяя обратно, Индра перепугался. Охваченный недоумением/замешательством, он решил, что это произошло благодаря какой-то неведомой/загадочной высшей силе.</w:t>
      </w:r>
    </w:p>
    <w:p>
      <w:pPr>
        <w:pStyle w:val="Style20"/>
        <w:rPr/>
      </w:pPr>
      <w:r>
        <w:rPr/>
      </w:r>
    </w:p>
    <w:p>
      <w:pPr>
        <w:pStyle w:val="Style20"/>
        <w:rPr/>
      </w:pPr>
      <w:r>
        <w:rPr/>
        <w:t>КОММЕНТАРИЙ: Отразить громовую стрелу Индры невозможно (разит без промаха), поэтому, увидев, что она вернулась, не причинив Намучи ни малейшего вреда, Индра, конечно же, очень испугался.</w:t>
      </w:r>
    </w:p>
    <w:p>
      <w:pPr>
        <w:pStyle w:val="Style20"/>
        <w:rPr/>
      </w:pPr>
      <w:r>
        <w:rPr/>
      </w:r>
    </w:p>
    <w:p>
      <w:pPr>
        <w:pStyle w:val="Heading2"/>
        <w:rPr/>
      </w:pPr>
      <w:r>
        <w:rPr/>
        <w:t>ТЕКСТ 34</w:t>
      </w:r>
    </w:p>
    <w:p>
      <w:pPr>
        <w:pStyle w:val="Style20"/>
        <w:rPr/>
      </w:pPr>
      <w:r>
        <w:rPr/>
      </w:r>
    </w:p>
    <w:p>
      <w:pPr>
        <w:pStyle w:val="Style17"/>
        <w:rPr/>
      </w:pPr>
      <w:r>
        <w:rPr/>
        <w:t>йена ме пурвам адринам пакша-ччхедах праджатйайе</w:t>
      </w:r>
    </w:p>
    <w:p>
      <w:pPr>
        <w:pStyle w:val="Style17"/>
        <w:rPr/>
      </w:pPr>
      <w:r>
        <w:rPr/>
        <w:t>крито нивишатам бхараих пататтраих пататам бхуви</w:t>
      </w:r>
    </w:p>
    <w:p>
      <w:pPr>
        <w:pStyle w:val="Style20"/>
        <w:rPr/>
      </w:pPr>
      <w:r>
        <w:rPr/>
      </w:r>
    </w:p>
    <w:p>
      <w:pPr>
        <w:pStyle w:val="Style18"/>
        <w:rPr/>
      </w:pPr>
      <w:r>
        <w:rPr/>
        <w:t>йена - этой же громовой стрелой; ме - мною; пурвам - раньше/прежде; адринам - гор; пакша-ччхедах - отрезание крыльев; праджа-атйайе - когда убийство большого числа людей; критах - совершалось; нивишатам - входивших/проникавших (гор); бхараих - огромной тяжестью; пататтраих - крыльями; пататам - падающими; бхуви - на землю.</w:t>
      </w:r>
    </w:p>
    <w:p>
      <w:pPr>
        <w:pStyle w:val="Style20"/>
        <w:rPr/>
      </w:pPr>
      <w:r>
        <w:rPr/>
      </w:r>
    </w:p>
    <w:p>
      <w:pPr>
        <w:pStyle w:val="Style19"/>
        <w:rPr/>
      </w:pPr>
      <w:r>
        <w:rPr/>
        <w:t>Индра подумал: В былые времена, когда горы, летавшие по небу на крыльях, падали на землю и убивали людей, я той же громовой стрелой отсекал/обрезал этим горам крылья.</w:t>
      </w:r>
    </w:p>
    <w:p>
      <w:pPr>
        <w:pStyle w:val="Style20"/>
        <w:rPr/>
      </w:pPr>
      <w:r>
        <w:rPr/>
      </w:r>
    </w:p>
    <w:p>
      <w:pPr>
        <w:pStyle w:val="Heading2"/>
        <w:rPr/>
      </w:pPr>
      <w:r>
        <w:rPr/>
        <w:t>ТЕКСТ 35</w:t>
      </w:r>
    </w:p>
    <w:p>
      <w:pPr>
        <w:pStyle w:val="Style20"/>
        <w:rPr/>
      </w:pPr>
      <w:r>
        <w:rPr/>
      </w:r>
    </w:p>
    <w:p>
      <w:pPr>
        <w:pStyle w:val="Style17"/>
        <w:rPr/>
      </w:pPr>
      <w:r>
        <w:rPr/>
        <w:t>тапах-сарамайам тваштрам вритро йена випатитах</w:t>
      </w:r>
    </w:p>
    <w:p>
      <w:pPr>
        <w:pStyle w:val="Style17"/>
        <w:rPr/>
      </w:pPr>
      <w:r>
        <w:rPr/>
        <w:t>анйе чапи балопетах сарвастраир акшата-твачах</w:t>
      </w:r>
    </w:p>
    <w:p>
      <w:pPr>
        <w:pStyle w:val="Style20"/>
        <w:rPr/>
      </w:pPr>
      <w:r>
        <w:rPr/>
      </w:r>
    </w:p>
    <w:p>
      <w:pPr>
        <w:pStyle w:val="Style18"/>
        <w:rPr/>
      </w:pPr>
      <w:r>
        <w:rPr/>
        <w:t>тапах - аскеза; сара-майам - очень мощная; тваштрам - совершенная Тваштой; вритрах - Вритрасура; йена - которой; випатитах - был убит; анйе - другие; ча - также; апи - поистине; бала-упетах - обладавшие огромной силой; сарва - всеми видами; астраих - оружия; акшата - не была поражена; твачах - их кожа.</w:t>
      </w:r>
    </w:p>
    <w:p>
      <w:pPr>
        <w:pStyle w:val="Style20"/>
        <w:rPr/>
      </w:pPr>
      <w:r>
        <w:rPr/>
      </w:r>
    </w:p>
    <w:p>
      <w:pPr>
        <w:pStyle w:val="Style19"/>
        <w:rPr/>
      </w:pPr>
      <w:r>
        <w:rPr/>
        <w:t>Эта громовая стрела сразила даже Вритрасуру, порожденного аскезой Твашты. И не только он, но и многие другие могучие воины/герои, у которых любое другое оружие не оставляло даже царапины на коже, были убиты моей громовой стрелой.</w:t>
      </w:r>
    </w:p>
    <w:p>
      <w:pPr>
        <w:pStyle w:val="Style20"/>
        <w:rPr/>
      </w:pPr>
      <w:r>
        <w:rPr/>
      </w:r>
    </w:p>
    <w:p>
      <w:pPr>
        <w:pStyle w:val="Heading2"/>
        <w:rPr/>
      </w:pPr>
      <w:r>
        <w:rPr/>
        <w:t>ТЕКСТ 36</w:t>
      </w:r>
    </w:p>
    <w:p>
      <w:pPr>
        <w:pStyle w:val="Style20"/>
        <w:rPr/>
      </w:pPr>
      <w:r>
        <w:rPr/>
      </w:r>
    </w:p>
    <w:p>
      <w:pPr>
        <w:pStyle w:val="Style17"/>
        <w:rPr/>
      </w:pPr>
      <w:r>
        <w:rPr/>
        <w:t>со 'йам пратихато ваджро майа мукто 'суре 'лпаке</w:t>
      </w:r>
    </w:p>
    <w:p>
      <w:pPr>
        <w:pStyle w:val="Style17"/>
        <w:rPr/>
      </w:pPr>
      <w:r>
        <w:rPr/>
        <w:t>нахам тад ададе дандам брахма-теджо 'пй акаранам</w:t>
      </w:r>
    </w:p>
    <w:p>
      <w:pPr>
        <w:pStyle w:val="Style20"/>
        <w:rPr/>
      </w:pPr>
      <w:r>
        <w:rPr/>
      </w:r>
    </w:p>
    <w:p>
      <w:pPr>
        <w:pStyle w:val="Style18"/>
        <w:rPr/>
      </w:pPr>
      <w:r>
        <w:rPr/>
        <w:t>сах айам - и эта громовая стрела; пратихатах - отраженная; ваджрах - громовая стрела; майа - мной; муктах - выпущенная; асуре - в этого демона; алпаке - не такого уж великого; на - не; ахам - я; тат - ту; ададе - держу; дандам - теперь как палка; брахма-теджах - обладающая мощью брахмастры; апи - хотя; акаранам - теперь бесполезна.</w:t>
      </w:r>
    </w:p>
    <w:p>
      <w:pPr>
        <w:pStyle w:val="Style20"/>
        <w:rPr/>
      </w:pPr>
      <w:r>
        <w:rPr/>
      </w:r>
    </w:p>
    <w:p>
      <w:pPr>
        <w:pStyle w:val="Style19"/>
        <w:rPr/>
      </w:pPr>
      <w:r>
        <w:rPr/>
        <w:t>Но хотя сейчас я выпустил эту громовую стрелу в не такого уж могучего демона, она не причинила ему вреда. Раньше она была подобна брахмастре, но теперь стала бесполезной, как полка, поэтому я больше не буду ее носить (с собой).</w:t>
      </w:r>
    </w:p>
    <w:p>
      <w:pPr>
        <w:pStyle w:val="Style20"/>
        <w:rPr/>
      </w:pPr>
      <w:r>
        <w:rPr/>
      </w:r>
    </w:p>
    <w:p>
      <w:pPr>
        <w:pStyle w:val="Heading2"/>
        <w:rPr/>
      </w:pPr>
      <w:r>
        <w:rPr/>
        <w:t>ТЕКСТ 37</w:t>
      </w:r>
    </w:p>
    <w:p>
      <w:pPr>
        <w:pStyle w:val="Style20"/>
        <w:rPr/>
      </w:pPr>
      <w:r>
        <w:rPr/>
      </w:r>
    </w:p>
    <w:p>
      <w:pPr>
        <w:pStyle w:val="Style17"/>
        <w:rPr/>
      </w:pPr>
      <w:r>
        <w:rPr/>
        <w:t>ити шакрам вишидантам аха ваг ашаририни</w:t>
      </w:r>
    </w:p>
    <w:p>
      <w:pPr>
        <w:pStyle w:val="Style17"/>
        <w:rPr/>
      </w:pPr>
      <w:r>
        <w:rPr/>
        <w:t>найам шушкаир атхо нардраир вадхам архати данавах</w:t>
      </w:r>
    </w:p>
    <w:p>
      <w:pPr>
        <w:pStyle w:val="Style20"/>
        <w:rPr/>
      </w:pPr>
      <w:r>
        <w:rPr/>
      </w:r>
    </w:p>
    <w:p>
      <w:pPr>
        <w:pStyle w:val="Style18"/>
        <w:rPr/>
      </w:pPr>
      <w:r>
        <w:rPr/>
        <w:t>ити - так; шакрам - Индре; вишидантам - сокрушающемуся; аха - сказал; вак - голос; ашаририни - бестелесный (с небес); на - не; айам - этого; шушкаих - чем-то сухим; атхо - также; на - не; ардраих - чем-то сырым; вадхам - уничтожение; архати - должно быть; данавах - этого демона (Намучи).</w:t>
      </w:r>
    </w:p>
    <w:p>
      <w:pPr>
        <w:pStyle w:val="Style20"/>
        <w:rPr/>
      </w:pPr>
      <w:r>
        <w:rPr/>
      </w:r>
    </w:p>
    <w:p>
      <w:pPr>
        <w:pStyle w:val="Style19"/>
        <w:rPr/>
      </w:pPr>
      <w:r>
        <w:rPr/>
        <w:t>Шукадева Госвами продолжал: Сокрушаясь о своей неудаче, Индра впал в уныние, но в этот момент в небесах раздался/он услышал с небес грозный голос, принадлежащиий бестелесному существу: «Невозможно уничтожить этого демона, Намучи, чем-то сухим или сырым».</w:t>
      </w:r>
    </w:p>
    <w:p>
      <w:pPr>
        <w:pStyle w:val="Style20"/>
        <w:rPr/>
      </w:pPr>
      <w:r>
        <w:rPr/>
      </w:r>
    </w:p>
    <w:p>
      <w:pPr>
        <w:pStyle w:val="Heading2"/>
        <w:rPr/>
      </w:pPr>
      <w:r>
        <w:rPr/>
        <w:t>ТЕКСТ 38</w:t>
      </w:r>
    </w:p>
    <w:p>
      <w:pPr>
        <w:pStyle w:val="Style20"/>
        <w:rPr/>
      </w:pPr>
      <w:r>
        <w:rPr/>
      </w:r>
    </w:p>
    <w:p>
      <w:pPr>
        <w:pStyle w:val="Style17"/>
        <w:rPr/>
      </w:pPr>
      <w:r>
        <w:rPr/>
        <w:t>майасмаи йад варо датто мритйур наивардра-шушкайох</w:t>
      </w:r>
    </w:p>
    <w:p>
      <w:pPr>
        <w:pStyle w:val="Style17"/>
        <w:rPr/>
      </w:pPr>
      <w:r>
        <w:rPr/>
        <w:t>ато 'нйаш чинтанийас те упайо магхаван рипох</w:t>
      </w:r>
    </w:p>
    <w:p>
      <w:pPr>
        <w:pStyle w:val="Style20"/>
        <w:rPr/>
      </w:pPr>
      <w:r>
        <w:rPr/>
      </w:r>
    </w:p>
    <w:p>
      <w:pPr>
        <w:pStyle w:val="Style18"/>
        <w:rPr/>
      </w:pPr>
      <w:r>
        <w:rPr/>
        <w:t>майа - мной; асмаи - ему; йат - поскольку; варах - благословение; даттах - было дано/даровано; мритйух - смерть; на - не; эва - поистине; ардра - от чего-то сырого; шушкайох - или от чего-то сухого; атах - поэтому; анйах - какое-то/что-то другое; чинтанийах - должно быть придумано; те - тобой; упайах - средство; магхаван - о Индра; рипох – для твоего врага.</w:t>
      </w:r>
    </w:p>
    <w:p>
      <w:pPr>
        <w:pStyle w:val="Style20"/>
        <w:rPr/>
      </w:pPr>
      <w:r>
        <w:rPr/>
      </w:r>
    </w:p>
    <w:p>
      <w:pPr>
        <w:pStyle w:val="Style19"/>
        <w:rPr/>
      </w:pPr>
      <w:r>
        <w:rPr/>
        <w:t>Затем голос сказал: «О Индра, я дал этому демону благословение, согласно которому он никогда не погибнет от сухого или сырого оружия. Поэтому, если ты хочешь его убить, придумай для этого какой-то другой способ».</w:t>
      </w:r>
    </w:p>
    <w:p>
      <w:pPr>
        <w:pStyle w:val="Style20"/>
        <w:rPr/>
      </w:pPr>
      <w:r>
        <w:rPr/>
      </w:r>
    </w:p>
    <w:p>
      <w:pPr>
        <w:pStyle w:val="Heading2"/>
        <w:rPr/>
      </w:pPr>
      <w:r>
        <w:rPr/>
        <w:t>ТЕКСТ 39</w:t>
      </w:r>
    </w:p>
    <w:p>
      <w:pPr>
        <w:pStyle w:val="Style20"/>
        <w:rPr/>
      </w:pPr>
      <w:r>
        <w:rPr/>
      </w:r>
    </w:p>
    <w:p>
      <w:pPr>
        <w:pStyle w:val="Style17"/>
        <w:rPr/>
      </w:pPr>
      <w:r>
        <w:rPr/>
        <w:t>там даивим гирам акарнйа магхаван сусамахитах</w:t>
      </w:r>
    </w:p>
    <w:p>
      <w:pPr>
        <w:pStyle w:val="Style17"/>
        <w:rPr/>
      </w:pPr>
      <w:r>
        <w:rPr/>
        <w:t>дхйайан пхенам атхапашйад упайам убхайатмакам</w:t>
      </w:r>
    </w:p>
    <w:p>
      <w:pPr>
        <w:pStyle w:val="Style20"/>
        <w:rPr/>
      </w:pPr>
      <w:r>
        <w:rPr/>
      </w:r>
    </w:p>
    <w:p>
      <w:pPr>
        <w:pStyle w:val="Style18"/>
        <w:rPr/>
      </w:pPr>
      <w:r>
        <w:rPr/>
        <w:t>там - тот; даивим - небесный; гирам - голос; акарнйа - услышав; магхаван - Господь Индра; су-самахитах – очень внимательно/сосредоточенно; дхйайан - медитируя; пхенам - появления пены; атха - затем; апашйат - он увидел; упайам - средство; убхайа-атмакам - одновременно и сухое, и сырое.</w:t>
      </w:r>
    </w:p>
    <w:p>
      <w:pPr>
        <w:pStyle w:val="Style20"/>
        <w:rPr/>
      </w:pPr>
      <w:r>
        <w:rPr/>
      </w:r>
    </w:p>
    <w:p>
      <w:pPr>
        <w:pStyle w:val="Style19"/>
        <w:rPr/>
      </w:pPr>
      <w:r>
        <w:rPr/>
        <w:t>Услышав этот небесный голос, Индра стал очень сосредоточенно медитировать на то, как убить Намучи. И он увидел, что убить этого демона можно с помощью пены, потому что она и не сырая, и не сухая.</w:t>
      </w:r>
    </w:p>
    <w:p>
      <w:pPr>
        <w:pStyle w:val="Style20"/>
        <w:rPr/>
      </w:pPr>
      <w:r>
        <w:rPr/>
      </w:r>
    </w:p>
    <w:p>
      <w:pPr>
        <w:pStyle w:val="Heading2"/>
        <w:rPr/>
      </w:pPr>
      <w:r>
        <w:rPr/>
        <w:t>ТЕКСТ 40</w:t>
      </w:r>
    </w:p>
    <w:p>
      <w:pPr>
        <w:pStyle w:val="Style20"/>
        <w:rPr/>
      </w:pPr>
      <w:r>
        <w:rPr/>
      </w:r>
    </w:p>
    <w:p>
      <w:pPr>
        <w:pStyle w:val="Style17"/>
        <w:rPr/>
      </w:pPr>
      <w:r>
        <w:rPr/>
        <w:t>на шушкена на чардрена джахара намучех ширах</w:t>
      </w:r>
    </w:p>
    <w:p>
      <w:pPr>
        <w:pStyle w:val="Style17"/>
        <w:rPr/>
      </w:pPr>
      <w:r>
        <w:rPr/>
        <w:t>там туштувур муни-гана малйаиш чавакиран вибхум</w:t>
      </w:r>
    </w:p>
    <w:p>
      <w:pPr>
        <w:pStyle w:val="Style20"/>
        <w:rPr/>
      </w:pPr>
      <w:r>
        <w:rPr/>
      </w:r>
    </w:p>
    <w:p>
      <w:pPr>
        <w:pStyle w:val="Style18"/>
        <w:rPr/>
      </w:pPr>
      <w:r>
        <w:rPr/>
        <w:t>на - ни; шушкена - чем-то сухим; на - ни; ча - также; ардрена - сырым оружием; джахара - он отделил/отсек; намучех - Намучи; ширах - голову; там - его (Индру); туштувух - довольные удовлетворили; муни-ганах - все мудрецы; малйаих - цветочными гирляндами; ча - также; авакиран - увешали; вибхум - эту великую личность.</w:t>
      </w:r>
    </w:p>
    <w:p>
      <w:pPr>
        <w:pStyle w:val="Style20"/>
        <w:rPr/>
      </w:pPr>
      <w:r>
        <w:rPr/>
      </w:r>
    </w:p>
    <w:p>
      <w:pPr>
        <w:pStyle w:val="Style19"/>
        <w:rPr/>
      </w:pPr>
      <w:r>
        <w:rPr/>
        <w:t>Итак, с помощью оружия, сделанного из пены, то есть не сухого и не сырого, Индра, владыка рая, отрубил Намучи голову. После этого мудрецы, чтобы доставить удовольствие такой возвышенной личности, как Индра, почти полностью усыпали его цветами и увешали гирляндами.</w:t>
      </w:r>
    </w:p>
    <w:p>
      <w:pPr>
        <w:pStyle w:val="Style20"/>
        <w:rPr/>
      </w:pPr>
      <w:r>
        <w:rPr/>
      </w:r>
    </w:p>
    <w:p>
      <w:pPr>
        <w:pStyle w:val="Style20"/>
        <w:rPr/>
      </w:pPr>
      <w:r>
        <w:rPr/>
        <w:t>КОММЕНТАРИЙ: В штури-мантрах об этом событии говорится так: аапам пххенена намучех шира индра 'дарайат - Индра убил Намучи с помощью пены, которая образуется на поверхности воды и не является ни сырой, ни сухой.</w:t>
      </w:r>
    </w:p>
    <w:p>
      <w:pPr>
        <w:pStyle w:val="Style20"/>
        <w:rPr/>
      </w:pPr>
      <w:r>
        <w:rPr/>
      </w:r>
    </w:p>
    <w:p>
      <w:pPr>
        <w:pStyle w:val="Heading2"/>
        <w:rPr/>
      </w:pPr>
      <w:r>
        <w:rPr/>
        <w:t>ТЕКСТ 41</w:t>
      </w:r>
    </w:p>
    <w:p>
      <w:pPr>
        <w:pStyle w:val="Style20"/>
        <w:rPr/>
      </w:pPr>
      <w:r>
        <w:rPr/>
      </w:r>
    </w:p>
    <w:p>
      <w:pPr>
        <w:pStyle w:val="Style17"/>
        <w:rPr/>
      </w:pPr>
      <w:r>
        <w:rPr/>
        <w:t>гандхарва-мукхйау джагатур вишвавасу-паравасу</w:t>
      </w:r>
    </w:p>
    <w:p>
      <w:pPr>
        <w:pStyle w:val="Style17"/>
        <w:rPr/>
      </w:pPr>
      <w:r>
        <w:rPr/>
        <w:t>дева-дундубхайо недур нартакйо нанритур муда</w:t>
      </w:r>
    </w:p>
    <w:p>
      <w:pPr>
        <w:pStyle w:val="Style20"/>
        <w:rPr/>
      </w:pPr>
      <w:r>
        <w:rPr/>
      </w:r>
    </w:p>
    <w:p>
      <w:pPr>
        <w:pStyle w:val="Style18"/>
        <w:rPr/>
      </w:pPr>
      <w:r>
        <w:rPr/>
        <w:t>гандхарва-мукхйау - два главных гандхарва; джагатух - стали петь красивые песни; вишвавасу - по имени Вишвавасу; паравасу - по имени Паравасу; дева-дундубхайах - литавры полубогов; недух - зазвучали; нартакйах - танцовщицы-апсары; нанритух - начали танцевать; муда - очень счастливые.</w:t>
      </w:r>
    </w:p>
    <w:p>
      <w:pPr>
        <w:pStyle w:val="Style20"/>
        <w:rPr/>
      </w:pPr>
      <w:r>
        <w:rPr/>
      </w:r>
    </w:p>
    <w:p>
      <w:pPr>
        <w:pStyle w:val="Style19"/>
        <w:rPr/>
      </w:pPr>
      <w:r>
        <w:rPr/>
        <w:t>Двое предводителей гандхарвов, Вишвавасу и Паравасу, радостно запели. Другие полубоги стали бить в литавры, а счастливые апсары - танцевать.</w:t>
      </w:r>
    </w:p>
    <w:p>
      <w:pPr>
        <w:pStyle w:val="Style20"/>
        <w:rPr/>
      </w:pPr>
      <w:r>
        <w:rPr/>
      </w:r>
    </w:p>
    <w:p>
      <w:pPr>
        <w:pStyle w:val="Heading2"/>
        <w:rPr/>
      </w:pPr>
      <w:r>
        <w:rPr/>
        <w:t>ТЕКСТ 42</w:t>
      </w:r>
    </w:p>
    <w:p>
      <w:pPr>
        <w:pStyle w:val="Style20"/>
        <w:rPr/>
      </w:pPr>
      <w:r>
        <w:rPr/>
      </w:r>
    </w:p>
    <w:p>
      <w:pPr>
        <w:pStyle w:val="Style17"/>
        <w:rPr/>
      </w:pPr>
      <w:r>
        <w:rPr/>
        <w:t>анйе 'пй эвам пратидвандван вайв-агни-варунадайах</w:t>
      </w:r>
    </w:p>
    <w:p>
      <w:pPr>
        <w:pStyle w:val="Style17"/>
        <w:rPr/>
      </w:pPr>
      <w:r>
        <w:rPr/>
        <w:t>судайам асур асуран мриган кесарино йатха</w:t>
      </w:r>
    </w:p>
    <w:p>
      <w:pPr>
        <w:pStyle w:val="Style20"/>
        <w:rPr/>
      </w:pPr>
      <w:r>
        <w:rPr/>
      </w:r>
    </w:p>
    <w:p>
      <w:pPr>
        <w:pStyle w:val="Style18"/>
        <w:rPr/>
      </w:pPr>
      <w:r>
        <w:rPr/>
        <w:t>анйе - другие; апи - тоже; эвам - таким образом; пратидвандван - противников в сражении; вайу - полубог Вайю; агни – полубог Агни; варуна-адайах - Варуна и другие полубоги; судайам асух - стали беспощадно убивать; асуран - всех демонов; мриган - олений; кесаринах - львы; йатха - как.</w:t>
      </w:r>
    </w:p>
    <w:p>
      <w:pPr>
        <w:pStyle w:val="Style20"/>
        <w:rPr/>
      </w:pPr>
      <w:r>
        <w:rPr/>
      </w:r>
    </w:p>
    <w:p>
      <w:pPr>
        <w:pStyle w:val="Style19"/>
        <w:rPr/>
      </w:pPr>
      <w:r>
        <w:rPr/>
        <w:t>Вайю, Агни, Варуна и другие полубоги стали убивать сражавшихся с ними демонов, подобно тому как львы убивают оленей.</w:t>
      </w:r>
    </w:p>
    <w:p>
      <w:pPr>
        <w:pStyle w:val="Style20"/>
        <w:rPr/>
      </w:pPr>
      <w:r>
        <w:rPr/>
      </w:r>
    </w:p>
    <w:p>
      <w:pPr>
        <w:pStyle w:val="Heading2"/>
        <w:rPr/>
      </w:pPr>
      <w:r>
        <w:rPr/>
        <w:t>ТЕКСТ 43</w:t>
      </w:r>
    </w:p>
    <w:p>
      <w:pPr>
        <w:pStyle w:val="Style20"/>
        <w:rPr/>
      </w:pPr>
      <w:r>
        <w:rPr/>
      </w:r>
    </w:p>
    <w:p>
      <w:pPr>
        <w:pStyle w:val="Style17"/>
        <w:rPr/>
      </w:pPr>
      <w:r>
        <w:rPr/>
        <w:t>брахмана прешито деван деваршир нарадо нрипа</w:t>
      </w:r>
    </w:p>
    <w:p>
      <w:pPr>
        <w:pStyle w:val="Style17"/>
        <w:rPr/>
      </w:pPr>
      <w:r>
        <w:rPr/>
        <w:t>варайам аса вибудхан дриштва данава-санкшайам</w:t>
      </w:r>
    </w:p>
    <w:p>
      <w:pPr>
        <w:pStyle w:val="Style20"/>
        <w:rPr/>
      </w:pPr>
      <w:r>
        <w:rPr/>
      </w:r>
    </w:p>
    <w:p>
      <w:pPr>
        <w:pStyle w:val="Style18"/>
        <w:rPr/>
      </w:pPr>
      <w:r>
        <w:rPr/>
        <w:t>брахмана - Господом Брахмой; прешитах - посланный; деван - к полубогам; дева-риших - великий мудрец с райских планет; нарадах - Нарада Муни; нрипа - запретил; варайам аса - всем полубогам; вибудхан - увидев; дриштва - полное уничтожение/истребление; данава-санкшайам - демонов.</w:t>
      </w:r>
    </w:p>
    <w:p>
      <w:pPr>
        <w:pStyle w:val="Style20"/>
        <w:rPr/>
      </w:pPr>
      <w:r>
        <w:rPr/>
      </w:r>
    </w:p>
    <w:p>
      <w:pPr>
        <w:pStyle w:val="Style19"/>
        <w:rPr/>
      </w:pPr>
      <w:r>
        <w:rPr/>
        <w:t>О царь, когда Господь Брахма увидел, что очень скоро все демоны будут уничтожены, он поручил Нараде отправиться к полубогам и/чтобы убедить их прекратить это сражение.</w:t>
      </w:r>
    </w:p>
    <w:p>
      <w:pPr>
        <w:pStyle w:val="Style20"/>
        <w:rPr/>
      </w:pPr>
      <w:r>
        <w:rPr/>
      </w:r>
    </w:p>
    <w:p>
      <w:pPr>
        <w:pStyle w:val="Heading2"/>
        <w:rPr/>
      </w:pPr>
      <w:r>
        <w:rPr/>
        <w:t>ТЕКСТ 44</w:t>
      </w:r>
    </w:p>
    <w:p>
      <w:pPr>
        <w:pStyle w:val="Style20"/>
        <w:rPr/>
      </w:pPr>
      <w:r>
        <w:rPr/>
      </w:r>
    </w:p>
    <w:p>
      <w:pPr>
        <w:pStyle w:val="Style17"/>
        <w:rPr/>
      </w:pPr>
      <w:r>
        <w:rPr/>
        <w:t>шри-нарада увача</w:t>
      </w:r>
    </w:p>
    <w:p>
      <w:pPr>
        <w:pStyle w:val="Style17"/>
        <w:rPr/>
      </w:pPr>
      <w:r>
        <w:rPr/>
        <w:t>бхавадбхир амритам праптам нарайана-бхуджашрайаих</w:t>
      </w:r>
    </w:p>
    <w:p>
      <w:pPr>
        <w:pStyle w:val="Style17"/>
        <w:rPr/>
      </w:pPr>
      <w:r>
        <w:rPr/>
        <w:t>шрийа самедхитах сарва упарамата виграхат</w:t>
      </w:r>
    </w:p>
    <w:p>
      <w:pPr>
        <w:pStyle w:val="Style20"/>
        <w:rPr/>
      </w:pPr>
      <w:r>
        <w:rPr/>
      </w:r>
    </w:p>
    <w:p>
      <w:pPr>
        <w:pStyle w:val="Style18"/>
        <w:rPr/>
      </w:pPr>
      <w:r>
        <w:rPr/>
        <w:t>шри-нарадах увача - Нарада Муни стал молить полубогов; бхавадбхих - всеми вами; амритам - нектар; праптам - был получен; нарайана - Верховной Личности Бога; бхуджа-ашрайаих - защищаемые руками; шрийа - благодаря необыкновенной удаче; самедхитах - стали процветать; сарве - все вы; упарамата - прекратите же; виграхат - это сражение.</w:t>
      </w:r>
    </w:p>
    <w:p>
      <w:pPr>
        <w:pStyle w:val="Style20"/>
        <w:rPr/>
      </w:pPr>
      <w:r>
        <w:rPr/>
      </w:r>
    </w:p>
    <w:p>
      <w:pPr>
        <w:pStyle w:val="Style19"/>
        <w:rPr/>
      </w:pPr>
      <w:r>
        <w:rPr/>
        <w:t>Великий мудрец Нарада сказал: Каждого из вас, полубогов, Нараяна, Верховный Господь, собственными руками защищает, и только благодаря Ему вы получили нектар. По милости богини процветания ваша слава не знает границ. Поэтому, прошу вас, прекратите это сражение.</w:t>
      </w:r>
    </w:p>
    <w:p>
      <w:pPr>
        <w:pStyle w:val="Style20"/>
        <w:rPr/>
      </w:pPr>
      <w:r>
        <w:rPr/>
      </w:r>
    </w:p>
    <w:p>
      <w:pPr>
        <w:pStyle w:val="Heading2"/>
        <w:rPr/>
      </w:pPr>
      <w:r>
        <w:rPr/>
        <w:t>ТЕКСТ 45</w:t>
      </w:r>
    </w:p>
    <w:p>
      <w:pPr>
        <w:pStyle w:val="Style20"/>
        <w:rPr/>
      </w:pPr>
      <w:r>
        <w:rPr/>
      </w:r>
    </w:p>
    <w:p>
      <w:pPr>
        <w:pStyle w:val="Style17"/>
        <w:rPr/>
      </w:pPr>
      <w:r>
        <w:rPr/>
        <w:t>шри-шука увача</w:t>
      </w:r>
    </w:p>
    <w:p>
      <w:pPr>
        <w:pStyle w:val="Style17"/>
        <w:rPr/>
      </w:pPr>
      <w:r>
        <w:rPr/>
        <w:t>самйамйа манйу-самрамбхам манайанто мунер вачах</w:t>
      </w:r>
    </w:p>
    <w:p>
      <w:pPr>
        <w:pStyle w:val="Style17"/>
        <w:rPr/>
      </w:pPr>
      <w:r>
        <w:rPr/>
        <w:t>упагийамананучараир йайух сарве тривиштапам</w:t>
      </w:r>
    </w:p>
    <w:p>
      <w:pPr>
        <w:pStyle w:val="Style20"/>
        <w:rPr/>
      </w:pPr>
      <w:r>
        <w:rPr/>
      </w:r>
    </w:p>
    <w:p>
      <w:pPr>
        <w:pStyle w:val="Style18"/>
        <w:rPr/>
      </w:pPr>
      <w:r>
        <w:rPr/>
        <w:t>шри-шуках увача - Шри Шукадева Госвами сказал; самйамйа - сдерживая; манйу - гнева; самрамбхам - усиление; манайантах - соглашаясь; мунех вачах - со словами Нарады Муни; упагийамана - прославляемые; анучараих - своей свитой; йайух - вернулись; сарве - все полубоги; тривиштапам - на райские планеты.</w:t>
      </w:r>
    </w:p>
    <w:p>
      <w:pPr>
        <w:pStyle w:val="Style20"/>
        <w:rPr/>
      </w:pPr>
      <w:r>
        <w:rPr/>
      </w:r>
    </w:p>
    <w:p>
      <w:pPr>
        <w:pStyle w:val="Style19"/>
        <w:rPr/>
      </w:pPr>
      <w:r>
        <w:rPr/>
        <w:t>Шри Шукадева Госвами сказал: Согласившись со словами Нарады, полубоги усмирили свой гнев и перестали сражаться. Восхваляемые своей свитой, они вернулись на райские планеты.</w:t>
      </w:r>
    </w:p>
    <w:p>
      <w:pPr>
        <w:pStyle w:val="Style20"/>
        <w:rPr/>
      </w:pPr>
      <w:r>
        <w:rPr/>
      </w:r>
    </w:p>
    <w:p>
      <w:pPr>
        <w:pStyle w:val="Heading2"/>
        <w:rPr/>
      </w:pPr>
      <w:r>
        <w:rPr/>
        <w:t>ТЕКСТ 46</w:t>
      </w:r>
    </w:p>
    <w:p>
      <w:pPr>
        <w:pStyle w:val="Style20"/>
        <w:rPr/>
      </w:pPr>
      <w:r>
        <w:rPr/>
      </w:r>
    </w:p>
    <w:p>
      <w:pPr>
        <w:pStyle w:val="Style17"/>
        <w:rPr/>
      </w:pPr>
      <w:r>
        <w:rPr/>
        <w:t>йе 'вашишта ране тасмин нарадануматена те</w:t>
      </w:r>
    </w:p>
    <w:p>
      <w:pPr>
        <w:pStyle w:val="Style17"/>
        <w:rPr/>
      </w:pPr>
      <w:r>
        <w:rPr/>
        <w:t>балим випаннам адайа астам гирим упагаман</w:t>
      </w:r>
    </w:p>
    <w:p>
      <w:pPr>
        <w:pStyle w:val="Style20"/>
        <w:rPr/>
      </w:pPr>
      <w:r>
        <w:rPr/>
      </w:r>
    </w:p>
    <w:p>
      <w:pPr>
        <w:pStyle w:val="Style18"/>
        <w:rPr/>
      </w:pPr>
      <w:r>
        <w:rPr/>
        <w:t>йе - те демоны, которые; авашиштах - остались/уцелели; ране - в бою; тасмин - том; нарада-ануматена - по указанию Нарады; те – все они; балим - Махараджу Бали; випаннам - попавшего в беду; адайа - взяв; астам - которая называется Аштой; гирим - на гору; упагаман - пошли.</w:t>
      </w:r>
    </w:p>
    <w:p>
      <w:pPr>
        <w:pStyle w:val="Style20"/>
        <w:rPr/>
      </w:pPr>
      <w:r>
        <w:rPr/>
      </w:r>
    </w:p>
    <w:p>
      <w:pPr>
        <w:pStyle w:val="Style19"/>
        <w:rPr/>
      </w:pPr>
      <w:r>
        <w:rPr/>
        <w:t>По указанию Нарады Муни демоны, уцелевшие в этом сражении, отнесли Бали Махарджу, жизнь которого была в опасности, на гору Аштагири.</w:t>
      </w:r>
    </w:p>
    <w:p>
      <w:pPr>
        <w:pStyle w:val="Style20"/>
        <w:rPr/>
      </w:pPr>
      <w:r>
        <w:rPr/>
      </w:r>
    </w:p>
    <w:p>
      <w:pPr>
        <w:pStyle w:val="Heading2"/>
        <w:rPr/>
      </w:pPr>
      <w:r>
        <w:rPr/>
        <w:t>ТЕКСТ 47</w:t>
      </w:r>
    </w:p>
    <w:p>
      <w:pPr>
        <w:pStyle w:val="Style20"/>
        <w:rPr/>
      </w:pPr>
      <w:r>
        <w:rPr/>
      </w:r>
    </w:p>
    <w:p>
      <w:pPr>
        <w:pStyle w:val="Style17"/>
        <w:rPr/>
      </w:pPr>
      <w:r>
        <w:rPr/>
        <w:t>татравинаштавайаван видйамана-широдхаран</w:t>
      </w:r>
    </w:p>
    <w:p>
      <w:pPr>
        <w:pStyle w:val="Style17"/>
        <w:rPr/>
      </w:pPr>
      <w:r>
        <w:rPr/>
        <w:t>ушана дживайам аса сандживанйа сва-видйайа</w:t>
      </w:r>
    </w:p>
    <w:p>
      <w:pPr>
        <w:pStyle w:val="Style20"/>
        <w:rPr/>
      </w:pPr>
      <w:r>
        <w:rPr/>
      </w:r>
    </w:p>
    <w:p>
      <w:pPr>
        <w:pStyle w:val="Style18"/>
        <w:rPr/>
      </w:pPr>
      <w:r>
        <w:rPr/>
        <w:t>татра - там/на той горе; авинашта-авайаван - убитых демонов, части тела которых сохранились; видйамана-широдхаран - у которых голова осталась на теле; ушанах - Шукрачарья; дживайам аса - вернул к жизни; сандживанйа - с помощью мантры Сандживани; сва-видйайа - из своего арсенала знаний.</w:t>
      </w:r>
    </w:p>
    <w:p>
      <w:pPr>
        <w:pStyle w:val="Style20"/>
        <w:rPr/>
      </w:pPr>
      <w:r>
        <w:rPr/>
      </w:r>
    </w:p>
    <w:p>
      <w:pPr>
        <w:pStyle w:val="Style19"/>
        <w:rPr/>
      </w:pPr>
      <w:r>
        <w:rPr/>
        <w:t>На той горе Шукрачарья вернул к жизни всех солдат-демонов, которые погибли в сражении, но не лишились головы, туловища, рук и ног. Он сделал это с помощью собственной мантры, которая называется Сандживани.</w:t>
      </w:r>
    </w:p>
    <w:p>
      <w:pPr>
        <w:pStyle w:val="Style20"/>
        <w:rPr/>
      </w:pPr>
      <w:r>
        <w:rPr/>
      </w:r>
    </w:p>
    <w:p>
      <w:pPr>
        <w:pStyle w:val="Heading2"/>
        <w:rPr/>
      </w:pPr>
      <w:r>
        <w:rPr/>
        <w:t>ТЕКСТ 48</w:t>
      </w:r>
    </w:p>
    <w:p>
      <w:pPr>
        <w:pStyle w:val="Style20"/>
        <w:rPr/>
      </w:pPr>
      <w:r>
        <w:rPr/>
      </w:r>
    </w:p>
    <w:p>
      <w:pPr>
        <w:pStyle w:val="Style17"/>
        <w:rPr/>
      </w:pPr>
      <w:r>
        <w:rPr/>
        <w:t>балиш чошанаса сприштах пратйапаннрийа-смритих</w:t>
      </w:r>
    </w:p>
    <w:p>
      <w:pPr>
        <w:pStyle w:val="Style17"/>
        <w:rPr/>
      </w:pPr>
      <w:r>
        <w:rPr/>
        <w:t>параджито 'пи накхидйал лока-таттва-вичакшанах</w:t>
      </w:r>
    </w:p>
    <w:p>
      <w:pPr>
        <w:pStyle w:val="Style20"/>
        <w:rPr/>
      </w:pPr>
      <w:r>
        <w:rPr/>
      </w:r>
    </w:p>
    <w:p>
      <w:pPr>
        <w:pStyle w:val="Style18"/>
        <w:rPr/>
      </w:pPr>
      <w:r>
        <w:rPr/>
        <w:t>балих - Махараджа Бали; ча - также; ушанаса - Шукрачарьи; сприштах - прикосновением; пратйапанна - были возвращены; индрийа-смритих - сознание деятельности чувств, а также памяти; параджитах - был побежден; апи - хотя; на акхидйат - он не сокрушался; лока-таттва-вичакшанах - потому что очень хорошоо знал жизнь вселенной.</w:t>
      </w:r>
    </w:p>
    <w:p>
      <w:pPr>
        <w:pStyle w:val="Style20"/>
        <w:rPr/>
      </w:pPr>
      <w:r>
        <w:rPr/>
      </w:r>
    </w:p>
    <w:p>
      <w:pPr>
        <w:pStyle w:val="Style19"/>
        <w:rPr/>
      </w:pPr>
      <w:r>
        <w:rPr/>
        <w:t>Когда, по милости Шукрачарьи, к Бали Махарадже вернулась память и его органы чувств вновь стали нормально функционировать, он сразу вспомнил все, что произошло. Но, поскольку Бали Махараджа прекрасно разбирался в делах вселенной, он не стал горевать из-за того, что потерпел поражение.</w:t>
      </w:r>
    </w:p>
    <w:p>
      <w:pPr>
        <w:pStyle w:val="Style20"/>
        <w:rPr/>
      </w:pPr>
      <w:r>
        <w:rPr/>
      </w:r>
    </w:p>
    <w:p>
      <w:pPr>
        <w:pStyle w:val="Style20"/>
        <w:rPr/>
      </w:pPr>
      <w:r>
        <w:rPr/>
        <w:t>КОММЕНТАРИЙ: Важно отметить, что о Бали Махарадже в этом стихе говорится как об очень знающем человеке. Он ничуть не расстроился из-за того, что потерпел поражение, так как знал, что никакие события не происходят без дозволения Верховной Личности Бога. Бали Махараджа был предан Господу и потому не стал горевать из-за своего поражения. В «Бхагавад-гите» (2.47) Верховная Личность Бога говорит: карманй эвадхикарас те ма пхалешу кадачана. Каждый участник Движения сознания Кришны должен выполнять свои обязанности, не прекращая делать этого ни в случае победы, ни в случае поражения. Надо выполнять свои обязанности, указанные Кришной или Его представителем, духовным учителем. Унукулйена кришнану шиланам бхактир уттама. Те, кто достиг высшей ступени преданного служения, всегда исполняют указания Кришны, Его волю.</w:t>
      </w:r>
    </w:p>
    <w:p>
      <w:pPr>
        <w:pStyle w:val="Style20"/>
        <w:rPr/>
      </w:pPr>
      <w:r>
        <w:rPr/>
      </w:r>
    </w:p>
    <w:p>
      <w:pPr>
        <w:pStyle w:val="Heading1"/>
        <w:rPr/>
      </w:pPr>
      <w:r>
        <w:rPr/>
        <w:t>ГЛАВА ДВЕНАДЦАТАЯ</w:t>
      </w:r>
    </w:p>
    <w:p>
      <w:pPr>
        <w:pStyle w:val="Heading1"/>
        <w:rPr/>
      </w:pPr>
      <w:r>
        <w:rPr/>
      </w:r>
    </w:p>
    <w:p>
      <w:pPr>
        <w:pStyle w:val="Heading1"/>
        <w:rPr/>
      </w:pPr>
      <w:r>
        <w:rPr/>
        <w:t>Мохини-мурти очаровывает Господа Шиву</w:t>
      </w:r>
    </w:p>
    <w:p>
      <w:pPr>
        <w:pStyle w:val="Style20"/>
        <w:rPr/>
      </w:pPr>
      <w:r>
        <w:rPr/>
      </w:r>
    </w:p>
    <w:p>
      <w:pPr>
        <w:pStyle w:val="Style20"/>
        <w:rPr/>
      </w:pPr>
      <w:r>
        <w:rPr/>
        <w:t>В этой главе рассказывается о том, как Господь Шива, увидев Мохини-мурти, воплощение Верховной Личности Бога в образе прекрасной женщины, утратил самообладание, но спустя некоторое время пришел в чувство.</w:t>
      </w:r>
    </w:p>
    <w:p>
      <w:pPr>
        <w:pStyle w:val="Style20"/>
        <w:rPr/>
      </w:pPr>
      <w:r>
        <w:rPr/>
        <w:t>Когда Господь Шива услышал об удивительных деяниях/лиле Верховной Личности Бога, Хари, принявшего облик очаровательной женщины, он сел на своего быка и отправился повидать Верховного Господа. Вместе со своей женой, Умой, и слугами, бхута-ганой (привидениями), Господь Шива приблизился к лотосным стопам Верховной Личности Бога. Выражая Всевышнему почтение, Господь Шива назвал Его всепроникающим Господом, вселенской формой, верховным повелителем мироздания, Сверхдушой, прибежищем каждого, а также абсолютно независимой причиной всех причин. Одним словом, в своих молитвах он дал правдивое описание Господа. А затем Господь Шива сказал о своем желании. Поскольку Верховный Господь, Личность Бога, очень милостив к Своим преданным, Он исполнил желание Господа Шивы. Проявив Свою энергию, Он предстал перед Господом Шивой в образе/облике очень красивой, очаровательной женщины. Даже Господь Шива был пленен Ее красотой (этой женщины). Лишь через некоторое время, по милости Верховной Личности Бога, к Господу Шиве вернулось самообладание. Таково могущество (внешней?) энергии Господа: женский образ способен пленить любого обитателя материального мира. Впрочем, по милости Верховной Личности Бога душа может выйти из-под/преодолеть влияние майи. Именно это/так произошло с Господом Шивой, величайшим преданным. Сначала он был очарован красотой Мохини-мурти, но затем, по милости Господа, совладал с собой. В этой связи говорится, что только чистый преданный способен избавиться от чар майи. Не став чистым преданным, ни одно живое существо не сможет выпутаться из сетей внешней энергии, майи. Удостоившись милости Верховного Господа, Господь Шива обошел вокруг Него вместе со своей женой, Бхавани, и спутниками (привидениями), а затем отправился в свою обитель. Завершая эту главу, Шукадева Госвами описывает трансцентные качества Уттамашлоки, Верховной Личности Бога, и провозглашает, что прославлять Господа - значит применять девять методов преданного служения, начиная со шраванам и киртанам.</w:t>
      </w:r>
    </w:p>
    <w:p>
      <w:pPr>
        <w:pStyle w:val="Style20"/>
        <w:rPr/>
      </w:pPr>
      <w:r>
        <w:rPr/>
      </w:r>
    </w:p>
    <w:p>
      <w:pPr>
        <w:pStyle w:val="Heading2"/>
        <w:rPr/>
      </w:pPr>
      <w:r>
        <w:rPr/>
        <w:t>ТЕКСТ 1-2</w:t>
      </w:r>
    </w:p>
    <w:p>
      <w:pPr>
        <w:pStyle w:val="Style20"/>
        <w:rPr/>
      </w:pPr>
      <w:r>
        <w:rPr/>
      </w:r>
    </w:p>
    <w:p>
      <w:pPr>
        <w:pStyle w:val="Style17"/>
        <w:rPr/>
      </w:pPr>
      <w:r>
        <w:rPr/>
        <w:t>шри-бадарайанир увача</w:t>
      </w:r>
    </w:p>
    <w:p>
      <w:pPr>
        <w:pStyle w:val="Style17"/>
        <w:rPr/>
      </w:pPr>
      <w:r>
        <w:rPr/>
        <w:t>вриша-дхваджо нишамйедам йошид-рупена данаван</w:t>
      </w:r>
    </w:p>
    <w:p>
      <w:pPr>
        <w:pStyle w:val="Style17"/>
        <w:rPr/>
      </w:pPr>
      <w:r>
        <w:rPr/>
        <w:t>мохайитва сура-ганан харих сомам апайайат</w:t>
      </w:r>
    </w:p>
    <w:p>
      <w:pPr>
        <w:pStyle w:val="Style17"/>
        <w:rPr/>
      </w:pPr>
      <w:r>
        <w:rPr/>
        <w:t>вришам арухйа гиришах сарва-бхута-ганаир вритах</w:t>
      </w:r>
    </w:p>
    <w:p>
      <w:pPr>
        <w:pStyle w:val="Style17"/>
        <w:rPr/>
      </w:pPr>
      <w:r>
        <w:rPr/>
        <w:t>саха девйа йайау драштум йатрасте мадхусуданах</w:t>
      </w:r>
    </w:p>
    <w:p>
      <w:pPr>
        <w:pStyle w:val="Style20"/>
        <w:rPr/>
      </w:pPr>
      <w:r>
        <w:rPr/>
      </w:r>
    </w:p>
    <w:p>
      <w:pPr>
        <w:pStyle w:val="Style18"/>
        <w:rPr/>
      </w:pPr>
      <w:r>
        <w:rPr/>
        <w:t>шри-бадарайаних увача - Шри Шукадева Госвами сказал; вриша-дхваджах - Господь Шива, который ездит на быке; нишамйа - услышав; идам - эту (нововсть); йошит-рупена - приняв облик женщины; данаван - демонов; мохайитва - очаровав; сура-ганан - полубогам; харих - Верховная Личность Бога; сомам - нектар; апайайат - дал выпить; вришам - на быка; арухйа - забравшись; гиришах - Господь Шива; сарва - всеми; бхута-ганаих - привидениями; вритах - окруженный; саха девйа - вместе с Умой; йайау - отправился; драштум - увидеть; йатра - где; асте - пребывает; мадхусуданах – Господь Вишну.</w:t>
      </w:r>
    </w:p>
    <w:p>
      <w:pPr>
        <w:pStyle w:val="Style20"/>
        <w:rPr/>
      </w:pPr>
      <w:r>
        <w:rPr/>
      </w:r>
    </w:p>
    <w:p>
      <w:pPr>
        <w:pStyle w:val="Style19"/>
        <w:rPr/>
      </w:pPr>
      <w:r>
        <w:rPr/>
        <w:t>Шукадева Госвами сказал: Верховная Личность Бога, Хари, приняв облик женщины, очаровала демонов и дала полубогам возможность выпить нектар бессмертия. Услышав об этих божественных играх/развлечениях, Господь Шива сел не своего быка и отправился туда, где живет Господь Вишну, Мадхусудана. Окруженныый своими спутниками, привидениями, Господь Шива вместе с женой, Умой, отправился посмотреть не женское воплощение Верховного Господа.</w:t>
      </w:r>
    </w:p>
    <w:p>
      <w:pPr>
        <w:pStyle w:val="Style20"/>
        <w:rPr/>
      </w:pPr>
      <w:r>
        <w:rPr/>
      </w:r>
    </w:p>
    <w:p>
      <w:pPr>
        <w:pStyle w:val="Heading2"/>
        <w:rPr/>
      </w:pPr>
      <w:r>
        <w:rPr/>
        <w:t>ТЕКСТ 3</w:t>
      </w:r>
    </w:p>
    <w:p>
      <w:pPr>
        <w:pStyle w:val="Style20"/>
        <w:rPr/>
      </w:pPr>
      <w:r>
        <w:rPr/>
      </w:r>
    </w:p>
    <w:p>
      <w:pPr>
        <w:pStyle w:val="Style17"/>
        <w:rPr/>
      </w:pPr>
      <w:r>
        <w:rPr/>
        <w:t>сабхаджито бхагавата садарам сомайа бхавах</w:t>
      </w:r>
    </w:p>
    <w:p>
      <w:pPr>
        <w:pStyle w:val="Style17"/>
        <w:rPr/>
      </w:pPr>
      <w:r>
        <w:rPr/>
        <w:t>супавишта увачедам пратипуджйа смайан харим</w:t>
      </w:r>
    </w:p>
    <w:p>
      <w:pPr>
        <w:pStyle w:val="Style20"/>
        <w:rPr/>
      </w:pPr>
      <w:r>
        <w:rPr/>
      </w:r>
    </w:p>
    <w:p>
      <w:pPr>
        <w:pStyle w:val="Style18"/>
        <w:rPr/>
      </w:pPr>
      <w:r>
        <w:rPr/>
        <w:t>сабхаджитах - радушно принятый; бхагавата - Личностью Бога, Вишну; са-адарам - с огромным уважением/почтением (как и подобает принимать Господа Шиву); са-умайа - с Умой; бхавах - Господь Шамбху (Господь Шива); су-упавиштах - удобно расположившись; увача - сказал; идам - это; пратипуджйа - выражая почтение; смайан - с улыбкой; харим - Верховному Господу.</w:t>
      </w:r>
    </w:p>
    <w:p>
      <w:pPr>
        <w:pStyle w:val="Style20"/>
        <w:rPr/>
      </w:pPr>
      <w:r>
        <w:rPr/>
      </w:r>
    </w:p>
    <w:p>
      <w:pPr>
        <w:pStyle w:val="Style19"/>
        <w:rPr/>
      </w:pPr>
      <w:r>
        <w:rPr/>
        <w:t>Верховный Господь принял Господа Шиву и Уму с огромной радостью и уважением. Усевшись поудобнее, Господь Шива оказал Всевышнему почести и с улыбкой произнес такие словва.</w:t>
      </w:r>
    </w:p>
    <w:p>
      <w:pPr>
        <w:pStyle w:val="Style20"/>
        <w:rPr/>
      </w:pPr>
      <w:r>
        <w:rPr/>
      </w:r>
    </w:p>
    <w:p>
      <w:pPr>
        <w:pStyle w:val="Heading2"/>
        <w:rPr/>
      </w:pPr>
      <w:r>
        <w:rPr/>
        <w:t>ТЕКСТ 4</w:t>
      </w:r>
    </w:p>
    <w:p>
      <w:pPr>
        <w:pStyle w:val="Style20"/>
        <w:rPr/>
      </w:pPr>
      <w:r>
        <w:rPr/>
      </w:r>
    </w:p>
    <w:p>
      <w:pPr>
        <w:pStyle w:val="Style17"/>
        <w:rPr/>
      </w:pPr>
      <w:r>
        <w:rPr/>
        <w:t>шри-махадева увача</w:t>
      </w:r>
    </w:p>
    <w:p>
      <w:pPr>
        <w:pStyle w:val="Style17"/>
        <w:rPr/>
      </w:pPr>
      <w:r>
        <w:rPr/>
        <w:t>дева-дева джагад-вйапин джагад-иша джаган-майа</w:t>
      </w:r>
    </w:p>
    <w:p>
      <w:pPr>
        <w:pStyle w:val="Style17"/>
        <w:rPr/>
      </w:pPr>
      <w:r>
        <w:rPr/>
        <w:t>сарвешам апи бхаванам твам атма хетур ишварах</w:t>
      </w:r>
    </w:p>
    <w:p>
      <w:pPr>
        <w:pStyle w:val="Style20"/>
        <w:rPr/>
      </w:pPr>
      <w:r>
        <w:rPr/>
      </w:r>
    </w:p>
    <w:p>
      <w:pPr>
        <w:pStyle w:val="Style18"/>
        <w:rPr/>
      </w:pPr>
      <w:r>
        <w:rPr/>
        <w:t>шри-махадевах увача - Господь Шива (Махадева) сказал; дева-дева - о лучший из полубогов; джагат-вйапин - о всепроникающий Господь; джагат-иша - о владыка вселенной; джагат-майа - О Господь, который с помощью (посредством Своей энергии принимает облик материальной вселенной; сарвешам апи - всевозможных ситуаций; бхаванам - Ты; твам - движущая сила; атма - по этой причине/следовательно; хетух - ; ишварах - Верховныый Господь, Парамешвара.</w:t>
      </w:r>
    </w:p>
    <w:p>
      <w:pPr>
        <w:pStyle w:val="Style20"/>
        <w:rPr/>
      </w:pPr>
      <w:r>
        <w:rPr/>
      </w:r>
    </w:p>
    <w:p>
      <w:pPr>
        <w:pStyle w:val="Style19"/>
        <w:rPr/>
      </w:pPr>
      <w:r>
        <w:rPr/>
        <w:t>Господь Махадева сказал: О главный из полубогов, о всепроникающий Господь, владыка вселеннойй, с помощью/посредством Своей энергии Ты превращаешься в материальный мир. Ты - источник/корень и действенная причина всего сущего. Та нематериален. Воистину, Ты - Сверхдуша, высшая жизненная сила, и потому Ты - Парамешвара, верховный повелитель всех повелителей.</w:t>
      </w:r>
    </w:p>
    <w:p>
      <w:pPr>
        <w:pStyle w:val="Style20"/>
        <w:rPr/>
      </w:pPr>
      <w:r>
        <w:rPr/>
      </w:r>
    </w:p>
    <w:p>
      <w:pPr>
        <w:pStyle w:val="Style20"/>
        <w:rPr/>
      </w:pPr>
      <w:r>
        <w:rPr/>
        <w:t>КОММЕНТАРИЙ: Господь Вишну, Личность Бога, выполняет в материальном мире роль саттва-гуна-аватары. Господь Шива - это тамо-гуна-аватара, а Господь Брахма - раджо-гуна-аватара, однако они не равны/их нельзя приравнивать к Господу Вишну, хотя Он также являяется гуна-аватарой. Господь Вишну - дева-дева, главныыый из полубогов. Поскольку Господь Шива относится к материальному миру, он является частью энергии Верховного Господа, Вишну. Вот почему Госппода Вишну называют джагад-вьяпи, «всепроникающим Господом». Господа Шиву иногда называют Махешварой, поэтомму некоторые люди считают, что нет никого выше него. Но вв данном стихе Господддь Шива обращается к Господу Вишну как к Джагад-ише, «владыке вселенной». Иногда Господа Шиву называют Вишвешварой, однако в этом стихе он называет Господа Вишну Джаган-майей. Из этого следует, что даже Вишвешвара подвластен Господу Вишну. Господь Вишну - владыка духовного мира, но, как объясняется в «Бхагавад-гите» (маййаадхйакшена пракритих суйате са-чарачарам), Он управляет и материальным миром. Господа Брахму и Господа Шиву тоже иногда называют ишварами, но верхоовныыыый ишвара - это Господь Вишну, Господь Кришна. В «Брахма-самхите» сказано: ишварах парамах кришнах - Верховным Господом является Кришна, Господь Вишну. Именно благодаря Господу Вишну все процессы во вселенной происходят с такой упорядоченностью. Андантара-стха-параману-чаайантара-стхам. Даже параману, крошечные атомы, движутся благодаря тому, что в них присутствует Господь Вишну.</w:t>
      </w:r>
    </w:p>
    <w:p>
      <w:pPr>
        <w:pStyle w:val="Style20"/>
        <w:rPr/>
      </w:pPr>
      <w:r>
        <w:rPr/>
      </w:r>
    </w:p>
    <w:p>
      <w:pPr>
        <w:pStyle w:val="Heading2"/>
        <w:rPr/>
      </w:pPr>
      <w:r>
        <w:rPr/>
        <w:t>ТЕКСТ 5</w:t>
      </w:r>
    </w:p>
    <w:p>
      <w:pPr>
        <w:pStyle w:val="Style20"/>
        <w:rPr/>
      </w:pPr>
      <w:r>
        <w:rPr/>
      </w:r>
    </w:p>
    <w:p>
      <w:pPr>
        <w:pStyle w:val="Style17"/>
        <w:rPr/>
      </w:pPr>
      <w:r>
        <w:rPr/>
        <w:t>адй-антав асйа йан мадхйам идам анйад ахам бахих</w:t>
      </w:r>
    </w:p>
    <w:p>
      <w:pPr>
        <w:pStyle w:val="Style17"/>
        <w:rPr/>
      </w:pPr>
      <w:r>
        <w:rPr/>
        <w:t>йато 'вйайасйа наитани тат сатйам брахма чид бхаван</w:t>
      </w:r>
    </w:p>
    <w:p>
      <w:pPr>
        <w:pStyle w:val="Style20"/>
        <w:rPr/>
      </w:pPr>
      <w:r>
        <w:rPr/>
      </w:r>
    </w:p>
    <w:p>
      <w:pPr>
        <w:pStyle w:val="Style18"/>
        <w:rPr/>
      </w:pPr>
      <w:r>
        <w:rPr/>
        <w:t>ади - начало; антау - и конец; асйа - проявленного космоса, то есть всего материального или видимого; йат - который то, что; мадхйам - между начадом и концом, то есть сохранение; идам - этот материальныый космос; анйат - нечто иное, отличное от Тебя; ахам - ошибочное представление/идея; бахих - вне Тебя; йатах - вследствие/из-за; авйайасйа - неистощимый; на - не; этани - все эти различия; тат - та; сатйам - Абсолютная Истина; брахма - Всевышний; чит - духовный; бхаван - Твоя Светлость.</w:t>
      </w:r>
    </w:p>
    <w:p>
      <w:pPr>
        <w:pStyle w:val="Style20"/>
        <w:rPr/>
      </w:pPr>
      <w:r>
        <w:rPr/>
      </w:r>
    </w:p>
    <w:p>
      <w:pPr>
        <w:pStyle w:val="Style19"/>
        <w:rPr/>
      </w:pPr>
      <w:r>
        <w:rPr/>
        <w:t>Именно Ты, Верховный Господь, - первопричина проявленного и непроявленного бытия, ложного эго, а также возникновения, поддержания и уничтожения материального космоса. Однако Сам Ты, будучи Абсолютной Истиной, высшей абсолютной душой/духовным существом, Верховным Брахманом, неподвержен рождению, смерти и прочим переменам.</w:t>
      </w:r>
    </w:p>
    <w:p>
      <w:pPr>
        <w:pStyle w:val="Style20"/>
        <w:rPr/>
      </w:pPr>
      <w:r>
        <w:rPr/>
      </w:r>
    </w:p>
    <w:p>
      <w:pPr>
        <w:pStyle w:val="Style20"/>
        <w:rPr/>
      </w:pPr>
      <w:r>
        <w:rPr/>
        <w:t>КОММЕНТАРИЙ: Ведическая мантра гласит: йато ва имани бхутани джайанте - все сущее происходит от/источником всего сущего является Верховная Личность Бога. В «Бхагавад-гитеч (7.4) Сам Господь говорит:</w:t>
      </w:r>
    </w:p>
    <w:p>
      <w:pPr>
        <w:pStyle w:val="Style20"/>
        <w:rPr/>
      </w:pPr>
      <w:r>
        <w:rPr/>
        <w:t>бхумир апо 'нало вайух кхам мано буддхир эва ча</w:t>
      </w:r>
    </w:p>
    <w:p>
      <w:pPr>
        <w:pStyle w:val="Style20"/>
        <w:rPr/>
      </w:pPr>
      <w:r>
        <w:rPr/>
        <w:t>аханкара итийам ме бхинна пракритир аштадха</w:t>
      </w:r>
    </w:p>
    <w:p>
      <w:pPr>
        <w:pStyle w:val="Style20"/>
        <w:rPr/>
      </w:pPr>
      <w:r>
        <w:rPr/>
        <w:t>«Земля, вода, огонь, воздух, эфир, ум, интеллект и ложное эго - таковы Мои восемь отделенных материальныыый энергий». Иными словами, все, из чего состоит материальный космос, представляет собой энергию Верховной Личности Бога. Все компоненты мироздания исходят от Верховного Гсопода, но при этом Он вовсе не утрачивает Свою полноту. Пурнасйа пурнам адайа пурнам эвавашишйате: «Будучи полным целым, Он сохраняет полноту и завершенность даже несмотря на то, что из Него исходит столько/множество творений, которые сами по себе являются завершенными». Вот почему Господа называют авьяей, неисчерпаемым. У нас никогда не будет ясного представления об Абсолютной Истине, пока мы не поймем, что в Ней одновременно присутствует и единство, и различия (ачинтья-бхеда-абхеда). Господь - источник всего сущего. Ахам адир хи деванам: именно от Него происходят все дэвы, полубоги. Ахам сарвасйа прабхаво: все появляется из Него. Все, что доступно нашему воображению, любая часть мироздания, в каком бы падеже, именительном или косвенном, и в какой бы форме, утвердительной или отрицательной, мыы ее ни описывали, по сути дела является Верховным Господом. Для Него не существует различий типа «это принадлежит мне, а это - кому-то другому», ибо/потому что Он и есть все. Вот почему Верховного Господа называют авьяеей, то есть неизменным и неисчерпаемым, и вот почему именно Он является Абсолютной Истиной, всецело трансцентным Верховным Брахманом.</w:t>
      </w:r>
    </w:p>
    <w:p>
      <w:pPr>
        <w:pStyle w:val="Style20"/>
        <w:rPr/>
      </w:pPr>
      <w:r>
        <w:rPr/>
      </w:r>
    </w:p>
    <w:p>
      <w:pPr>
        <w:pStyle w:val="Heading2"/>
        <w:rPr/>
      </w:pPr>
      <w:r>
        <w:rPr/>
        <w:t>ТЕКСТ 6</w:t>
      </w:r>
    </w:p>
    <w:p>
      <w:pPr>
        <w:pStyle w:val="Style20"/>
        <w:rPr/>
      </w:pPr>
      <w:r>
        <w:rPr/>
      </w:r>
    </w:p>
    <w:p>
      <w:pPr>
        <w:pStyle w:val="Style17"/>
        <w:rPr/>
      </w:pPr>
      <w:r>
        <w:rPr/>
        <w:t>таваива чаранамбходжам шрейас-кама нирашишах</w:t>
      </w:r>
    </w:p>
    <w:p>
      <w:pPr>
        <w:pStyle w:val="Style17"/>
        <w:rPr/>
      </w:pPr>
      <w:r>
        <w:rPr/>
        <w:t>висриджйобхайатах сангам мунайах самупасате</w:t>
      </w:r>
    </w:p>
    <w:p>
      <w:pPr>
        <w:pStyle w:val="Style20"/>
        <w:rPr/>
      </w:pPr>
      <w:r>
        <w:rPr/>
      </w:r>
    </w:p>
    <w:p>
      <w:pPr>
        <w:pStyle w:val="Style18"/>
        <w:rPr/>
      </w:pPr>
      <w:r>
        <w:rPr/>
        <w:t>тава - Твоим; эва - поистине; чарана-амбходжам – лотосным стопам; шрейах-камах - те, кто стремится к высшему благу, высшей цели жизни; нирашишах - свободные от материальных желаний; висриджйа - отказываясь; убхайатах - и в этой, и в следующей жизни; сангам - от привязанности; мунайах - великие мудрецы; самупасате - поклоняются.</w:t>
      </w:r>
    </w:p>
    <w:p>
      <w:pPr>
        <w:pStyle w:val="Style20"/>
        <w:rPr/>
      </w:pPr>
      <w:r>
        <w:rPr/>
      </w:r>
    </w:p>
    <w:p>
      <w:pPr>
        <w:pStyle w:val="Style19"/>
        <w:rPr/>
      </w:pPr>
      <w:r>
        <w:rPr/>
        <w:t>Чистые преданные, великие святые, которые хотят достичь высочайшей цели жизни и полностью избавились/свободны от материальных желаний, от стремления потворствовать своим чувствам, постоянно заняты трансцентным служение твоим лотосным стопам.</w:t>
      </w:r>
    </w:p>
    <w:p>
      <w:pPr>
        <w:pStyle w:val="Style20"/>
        <w:rPr/>
      </w:pPr>
      <w:r>
        <w:rPr/>
      </w:r>
    </w:p>
    <w:p>
      <w:pPr>
        <w:pStyle w:val="Style20"/>
        <w:rPr/>
      </w:pPr>
      <w:r>
        <w:rPr/>
        <w:t>КОММЕНТАРИЙ: В материальном мире находится тот, кто думает: «Я - тело, и все, что относится к моему телу, принадлежит мне». Ато гриха-кшетра-сутапта-виттаир джанасйййа мохо 'йам ахам мамети. Вот что значит вести материалистический образ жизни. Тот, кто придерживается материалистических представлений, думает: «Это мой дом, моя земля, моя семья, мое государство» и т.д. Но мунайах, святые, которые идут по стопам Нарады Муни, целиком отдают себя трансцентномуу любовному служению Господу, нисколько не стремясь потворствовать своим чувствам. АнйаабхиОашита-шунйам джнана-кармадй-анавритам. Все помыслы чистых преданных, святых, и в этой, и в следующей жизни связаны со служением Верховной Личности Бога. И поскольку никакого другого желания у этих преданных нет, они абсолютны, как и Сам Господь. Они свободны от двойственности, возникающей из-за материальных желаний, поэтомму их называют шрейас-камах. Иными словами, их не интересуют дхарма (религиозные ритуалы), артха (материальное благосостояние/экономическое развитие) или кама (чувственные удовольствия). Единственное, к чему стремятся такие преданные, - это мокша, освобождение. Это не значит, что они, подобно философам-майявади, хотят слиться воедино со Всевышним. Чайтанья Махапрабху говорил/объяснил, что истинной мокши достигает тот, кто укрылся под сенью лотосных стоп Личности Бога. Господь очень подробно объяснил это Сарвабхауме Бхаттачарье. Сарвабхаума Бхаттачарья захотел исправить в одном из стихов «Шримад-Бхагаватам» слово мукти-паде на бхакти-паде, но Чайтанья Махапрабху сказал ему, что нет никакой надобности что-то исправлять в «Шримад-Бхагаватам». Он объяснил, что слово мукти-паде относитсяя к лотосным стопам Верховного Господа, Вишну, которого наазывают Мукундой, то есть «дарующим мукти». Чистый преданный не стремится ни к чему материальному. ЕГо не интересуют ни религиозные ритуалы, ни экономическое развитие, ни чувственные удовольствия. Чистый преданный хочет только одного: служить лотосным стопам Господа.</w:t>
      </w:r>
    </w:p>
    <w:p>
      <w:pPr>
        <w:pStyle w:val="Style20"/>
        <w:rPr/>
      </w:pPr>
      <w:r>
        <w:rPr/>
      </w:r>
    </w:p>
    <w:p>
      <w:pPr>
        <w:pStyle w:val="Heading2"/>
        <w:rPr/>
      </w:pPr>
      <w:r>
        <w:rPr/>
        <w:t>ТЕКСТ 7</w:t>
      </w:r>
    </w:p>
    <w:p>
      <w:pPr>
        <w:pStyle w:val="Style20"/>
        <w:rPr/>
      </w:pPr>
      <w:r>
        <w:rPr/>
      </w:r>
    </w:p>
    <w:p>
      <w:pPr>
        <w:pStyle w:val="Style17"/>
        <w:rPr/>
      </w:pPr>
      <w:r>
        <w:rPr/>
        <w:t>твам брахма пурнам амритам вигунам вишокам</w:t>
      </w:r>
    </w:p>
    <w:p>
      <w:pPr>
        <w:pStyle w:val="Style17"/>
        <w:rPr/>
      </w:pPr>
      <w:r>
        <w:rPr/>
        <w:t>ананда-матрам авикарам ананйад анйат</w:t>
      </w:r>
    </w:p>
    <w:p>
      <w:pPr>
        <w:pStyle w:val="Style17"/>
        <w:rPr/>
      </w:pPr>
      <w:r>
        <w:rPr/>
        <w:t>вишвасйа хетур удайа-стхити-самйаманам</w:t>
      </w:r>
    </w:p>
    <w:p>
      <w:pPr>
        <w:pStyle w:val="Style17"/>
        <w:rPr/>
      </w:pPr>
      <w:r>
        <w:rPr/>
        <w:t>атмешвараш ча тад-апекшатайанапекшах</w:t>
      </w:r>
    </w:p>
    <w:p>
      <w:pPr>
        <w:pStyle w:val="Style20"/>
        <w:rPr/>
      </w:pPr>
      <w:r>
        <w:rPr/>
      </w:r>
    </w:p>
    <w:p>
      <w:pPr>
        <w:pStyle w:val="Style18"/>
        <w:rPr/>
      </w:pPr>
      <w:r>
        <w:rPr/>
        <w:t>твам - Твоя Светлость; брахма - всепроникающая Абсолютная Истина; пурнам - обладающая законченной полнотой; амритам - неуничтожимая; вигунам - находящаясяя на духовном уровне, неподвластная гунам материальной природы; вишокам - свободная от скорби; ананда-матрам - всегда испытывающая трансцентное блаженство; авикарам - неизменная; ананйат - существующая отдельно от всего; анйат - в то же время являющаяся всем; вишвасйа - материального космоса; хетух - причина; удайа - возникновения; стхити - поддержаниия; самйаманам - и всех, кто руководит различными сферами жизни вселенной; атма-ишварах - Сверхдуша, управляющая каждым; ча - также; тат-апекшатайа - все зависят от Тебя; анапекшах - всегда полностью независимого.</w:t>
      </w:r>
    </w:p>
    <w:p>
      <w:pPr>
        <w:pStyle w:val="Style20"/>
        <w:rPr/>
      </w:pPr>
      <w:r>
        <w:rPr/>
      </w:r>
    </w:p>
    <w:p>
      <w:pPr>
        <w:pStyle w:val="Style19"/>
        <w:rPr/>
      </w:pPr>
      <w:r>
        <w:rPr/>
        <w:t>О Господь, Ты - Верховный Брахман, абсолютная полнота бытия. Ты всецело духовен, а значит, вечен, неподвластен гунам материалной природы и исполнен трансцентного блаженства. Та никогда не бываешь охвачен скорбью. Ты - высшая причина, причина всех причин, поэтому ничто не может существовать без Тебя. Ты - причина, а мы - следствие, и, поскольку причина и следствие - это не одно и то же, мы в каком-то смысле отличны от Тебя. Именно благодаря Тебе материальный мир создается, пребывает в проявленном состоянии, а затем уничтожается; именно Ты даруешь благословения всем живым существам. Каждое живое существо зависит от Тебя, ибо Ты даешь ему плоды его поступков, однако Сам Ты всегда независим.</w:t>
      </w:r>
    </w:p>
    <w:p>
      <w:pPr>
        <w:pStyle w:val="Style20"/>
        <w:rPr/>
      </w:pPr>
      <w:r>
        <w:rPr/>
      </w:r>
    </w:p>
    <w:p>
      <w:pPr>
        <w:pStyle w:val="Style20"/>
        <w:rPr/>
      </w:pPr>
      <w:r>
        <w:rPr/>
        <w:t>КОММЕНТАРИЙ: В «Бхагавад-гите» (9.4) Верховная Личность Бога говорит:</w:t>
      </w:r>
    </w:p>
    <w:p>
      <w:pPr>
        <w:pStyle w:val="Style20"/>
        <w:rPr/>
      </w:pPr>
      <w:r>
        <w:rPr/>
        <w:t>майа татам идам сарвам джагад авйакта-муртина</w:t>
      </w:r>
    </w:p>
    <w:p>
      <w:pPr>
        <w:pStyle w:val="Style20"/>
        <w:rPr/>
      </w:pPr>
      <w:r>
        <w:rPr/>
        <w:t>мат-стхани сарва-бхутани на чахам тешв авастхитах</w:t>
      </w:r>
    </w:p>
    <w:p>
      <w:pPr>
        <w:pStyle w:val="Style20"/>
        <w:rPr/>
      </w:pPr>
      <w:r>
        <w:rPr/>
        <w:t>«В Своей непроявленной форме Я пронизываю всю вселенную. Все существвва пребывают во Мне, но Я остаюсь вне их». Эти слова представляют собой объяснение ачинтья-бхедабхеда-таттвы, то есть философии одновременного единства и различия. Все сущее - это Верховный Брахман, Личность Бога, и в то же время Верховная Личность существует отдельно от всего. Более того, именно благодаря тому что Господь отличен от всего материального, Он является Верховным Брахманом, высшей причиной, верховным повелителем. ншварах парамах кришнах сач-чид-ананда-виграхах. Господь - это высшая причина, и Его форма (образ, тело) полностью трансцентна к гунам материальнойй природы. В молитве, обращенной к Господу, преданныыый говорит: «Твои преданные полностью свободны от желаний, и Ты, Твоя Светлость, таже свободен от каких бы то ни было желаний. Ты обсолютно независим. Все живые существа сллужат Тебе, однако Ты не нуждаешьсяя в чьем-либо служении. Создавая материальныыый мир, Ты наделил его всем необходимым, но ничто не совершается в нем без Твоего дозволения. В «Бхагавад-гите» говорится, что Ты - источник памяти, знания и забвения: маттах смритир джнанам апоханам ча. Никто не может действовать независимо от Тебя, однако Сам Ты нисколько не зависишь от тех, кто служит Тебе. Живые существа могут обрести освобождение только по Твоеей милости, но Ты способен даровать им освобождение, не завися ни от чьей милости. Ты можешь, по Своей беспричинной милости, даровать освобождение любому. Тех, кто получает Твою милость, называют крипа-сиддхами. Как правило, чтобы достичь совершенства, требуетсяяя много-много жизней. (бахунамджанманам анте джнанаван мам прападйате). Но по Твоей милости человек моожет достичь совершенства даже не подвергая себя суровой аскезе. Надо заниматься преданным служением бескорыстно и не останавливаясь ни перед какими препятствиями (ахаитукй апратихата йайатма супрасидати). Вот что значит быть нирашишах, то есть не рассчитывать на какое-то вознаграждение за свои труды. Чистые преданныыые постоянно служат Тебе с трансцентной любовью, однако Ты можешь одарить Своей милостью кого угодно, независимо от того, служит он Тебе или нет.</w:t>
      </w:r>
    </w:p>
    <w:p>
      <w:pPr>
        <w:pStyle w:val="Style20"/>
        <w:rPr/>
      </w:pPr>
      <w:r>
        <w:rPr/>
      </w:r>
    </w:p>
    <w:p>
      <w:pPr>
        <w:pStyle w:val="Heading2"/>
        <w:rPr/>
      </w:pPr>
      <w:r>
        <w:rPr/>
        <w:t>ТЕКСТ 8</w:t>
      </w:r>
    </w:p>
    <w:p>
      <w:pPr>
        <w:pStyle w:val="Style20"/>
        <w:rPr/>
      </w:pPr>
      <w:r>
        <w:rPr/>
      </w:r>
    </w:p>
    <w:p>
      <w:pPr>
        <w:pStyle w:val="Style17"/>
        <w:rPr/>
      </w:pPr>
      <w:r>
        <w:rPr/>
        <w:t>экас твам эва сад асад двайам адвайам ча</w:t>
      </w:r>
    </w:p>
    <w:p>
      <w:pPr>
        <w:pStyle w:val="Style17"/>
        <w:rPr/>
      </w:pPr>
      <w:r>
        <w:rPr/>
        <w:t>сварнам критакритам ивеха на васту-бхедах</w:t>
      </w:r>
    </w:p>
    <w:p>
      <w:pPr>
        <w:pStyle w:val="Style17"/>
        <w:rPr/>
      </w:pPr>
      <w:r>
        <w:rPr/>
        <w:t>аджна(гйа)натас твайи джанаир вихито викалпо</w:t>
      </w:r>
    </w:p>
    <w:p>
      <w:pPr>
        <w:pStyle w:val="Style17"/>
        <w:rPr/>
      </w:pPr>
      <w:r>
        <w:rPr/>
        <w:t>йасмад гуна-вйатикаро нирупадхикасйа</w:t>
      </w:r>
    </w:p>
    <w:p>
      <w:pPr>
        <w:pStyle w:val="Style20"/>
        <w:rPr/>
      </w:pPr>
      <w:r>
        <w:rPr/>
      </w:r>
    </w:p>
    <w:p>
      <w:pPr>
        <w:pStyle w:val="Style18"/>
        <w:rPr/>
      </w:pPr>
      <w:r>
        <w:rPr/>
        <w:t>эках - единственный; твам - Твоя Светлость; эва - поистине; сат - существующее, которое является следствием; асат - несуществиющее, которое является причиной; двайам - оба они; адвайам - без дввойственности; ча - и; сварнам - золото; крита - в виде различных изделий; акритам - источник золота (золотое месторождение); ива - как; иха - в этом мире; на - не; васту-бхедах - различия по сути; аджна(гйа)натах - лишь вследствие невежества; твайи - Тебе; джанаих - всеми людьми; вихитах - должно делаться/проводиться; викалпах - различение; йасмат - вследствие; гуна-вйатикарах - свободныый от различий, создаваемых гунами материальной природы; нирупадхикасйа - без всяких материальных обозначений.</w:t>
      </w:r>
    </w:p>
    <w:p>
      <w:pPr>
        <w:pStyle w:val="Style20"/>
        <w:rPr/>
      </w:pPr>
      <w:r>
        <w:rPr/>
      </w:r>
    </w:p>
    <w:p>
      <w:pPr>
        <w:pStyle w:val="Style19"/>
        <w:rPr/>
      </w:pPr>
      <w:r>
        <w:rPr/>
        <w:t>О Господь, Твоя Светлость - это и причина, и следствие. Поэтому, хотя кажется, что Ты двайствен, в действительсти Ты - абсолютное единство. Золото, из которого сделано золотое украшение, неотлично от золота в месторождении, и точно так же причина неотлична от следствия: они суть одно. Только из-за/в силу своего невежества люди выдумывают какие-то различия и противоречия. Тебя не затрачивает скверна материи, и поскольку все мироздание возникло благодаря Тебе и не может существовать без Тебя, оно порождено Твоими трансцетными качествами. Следовательно, теория, согласно которой только Брахман истинен, тогда как мир ложен, безосновательна.</w:t>
      </w:r>
    </w:p>
    <w:p>
      <w:pPr>
        <w:pStyle w:val="Style20"/>
        <w:rPr/>
      </w:pPr>
      <w:r>
        <w:rPr/>
      </w:r>
    </w:p>
    <w:p>
      <w:pPr>
        <w:pStyle w:val="Style20"/>
        <w:rPr/>
      </w:pPr>
      <w:r>
        <w:rPr/>
        <w:t>КОММЕНТАРИЙ: Шрила Вишванатха Чакраварти Тхакур говорит, что сами живые существва - это проявления пограничной энергии Верховной Личности Бога, тогда как всевозможные тела, которые эти существа получают, порождаются материальной энергией. Таким образом, тело считается материальным, а душа - духовной. Однако источником и тел, и душ является Верховная Личность Бога. В «Бхагавад-гите» (7.4-5) Сам Господь объясняет это следующим образом:</w:t>
      </w:r>
    </w:p>
    <w:p>
      <w:pPr>
        <w:pStyle w:val="Style20"/>
        <w:rPr/>
      </w:pPr>
      <w:r>
        <w:rPr/>
        <w:t>бхумир апо 'нало вайух кхам мано буддхир эва ча</w:t>
      </w:r>
    </w:p>
    <w:p>
      <w:pPr>
        <w:pStyle w:val="Style20"/>
        <w:rPr/>
      </w:pPr>
      <w:r>
        <w:rPr/>
        <w:t>аханкара итийам ме бхинна пракритир аштадха</w:t>
      </w:r>
    </w:p>
    <w:p>
      <w:pPr>
        <w:pStyle w:val="Style20"/>
        <w:rPr/>
      </w:pPr>
      <w:r>
        <w:rPr/>
        <w:t>апарейам итас тв анйам пракритим виддхи ме парам</w:t>
      </w:r>
    </w:p>
    <w:p>
      <w:pPr>
        <w:pStyle w:val="Style20"/>
        <w:rPr/>
      </w:pPr>
      <w:r>
        <w:rPr/>
        <w:t>джива-бхутам маха-бахо йайедам дхарйате джагат</w:t>
      </w:r>
    </w:p>
    <w:p>
      <w:pPr>
        <w:pStyle w:val="Style20"/>
        <w:rPr/>
      </w:pPr>
      <w:r>
        <w:rPr/>
        <w:t>«Земля, вода, огонь, воздух, эфир, ум, интеллект и ложное эго - все эти восемь элементов суть Мои отделенные материальные энергии. Помимо низшей энергии, о могучерукий Арджуна, существует Моя высшая энергия, состоящая из живых существ, которые ведут борьбу с материальной природой и поддерживают существование вселенной». Итак, и материя, и живые существа - это проявления энергии Верховного Господа. Поскольку энергия неотлична от источника энергии и поскольку материальная и пограничная энергии имеют общий, высший источник, которым является Верховный Господь, в конечном счете Верховная Личность Бога - это и есть все сущее. Это можно пояснить, сравнив необработанное золото с золотом, из которого сделаны всевозможные украшения. Залотая серьга и золото в месторождении различаются между собой лишь как следствие и причина; а иначе никакой разницы между ними нет. В «Веданта-сутре» сказано, что Брахман - причина всего сущего. Джанмадддй асйа йатах. Все рождается, от Верховного Брахмана, то есть исходит от Него в виде различных энергий. Поэтому ни одну из этих энергий нельзя считать ложной. Только в силу своего невежества майявади проводят различие между Брахманом и майей.</w:t>
      </w:r>
    </w:p>
    <w:p>
      <w:pPr>
        <w:pStyle w:val="Style20"/>
        <w:rPr/>
      </w:pPr>
      <w:r>
        <w:rPr/>
        <w:t>Шримад Вирарагхава Ачарья в своей книге, которая называется «Бхагавата-чандра-чандрика», дает следующее объяснение вайшнавской философии. При описании материального мира/космоса используются термины/понятия сат и асат, или чит и ачит. Материя - это ачит, а живая сила - чит, но источником их является Сам Бог, Верховная Личность, в котором нет различия между материей и духом. Согласно этим представлениям, материальный космос, состоящий из материи и духа, неотличен от Верховной Личности Бога. Идам хи вишвам бхагаван иветарах: «Весь этот мир также является Верховной Личностью Бога, хотя кажется, что он отличен от Господа». в «Бхагавад-гите» (9.4) Господь говорит:</w:t>
      </w:r>
    </w:p>
    <w:p>
      <w:pPr>
        <w:pStyle w:val="Style20"/>
        <w:rPr/>
      </w:pPr>
      <w:r>
        <w:rPr/>
        <w:t>майа татам идам сарвам джагад авйакта-муртина</w:t>
      </w:r>
    </w:p>
    <w:p>
      <w:pPr>
        <w:pStyle w:val="Style20"/>
        <w:rPr/>
      </w:pPr>
      <w:r>
        <w:rPr/>
        <w:t>мат-стхани сарва-бхутани на чахам тешв авастхитах</w:t>
      </w:r>
    </w:p>
    <w:p>
      <w:pPr>
        <w:pStyle w:val="Style20"/>
        <w:rPr/>
      </w:pPr>
      <w:r>
        <w:rPr/>
        <w:t>«В Своей непроявленной форме Я пронизываю всю вселенную. Все существа пребывают во Мне, но Я остаюсь вне их». Следовательно, хотя кто-то может утверждать, что материальный мир отличен от Верховной Личности, в действительности это не так. Господь сказал: майа татам идамм сарвам - «В Своем безличном проявлении/форме Я пронизываю все мироздания». Это значит, что мироздание неотлично от Господа. Различие между ними - только в названии. Например, и золотые серьги, и золотые браслеты, и золотые ожерелья - все это золото. Всевозможные проявления материи и духа обретают единство в Верховной Личности Бога. Экам эвадвитийам брахма - так учат Веды («Чхандогья-упанишад» 6.2.1). Единство всего сущего основано на том, что источником всео является Верховный Брахман. Как уже говорилось, золотая серьга неотлична от золотого месторождения, потому что и то, и другое - золото. Однако последователи философии вайшешика, поскольку они придерживаются тех же представлений, что и майявади, выдумывают какие-то различия. Они говорят: брахма сатйам джаган митхйа - «Реально существует только Абсолютная Истина, тогда как материальный космос иллюзорен».</w:t>
      </w:r>
    </w:p>
    <w:p>
      <w:pPr>
        <w:pStyle w:val="Style20"/>
        <w:rPr/>
      </w:pPr>
      <w:r>
        <w:rPr/>
        <w:t>Но разве правильно считать джагат материальную вселенную, митхьей? Джагат - это эманация Брахмана. Следовательно, джагат тоже реально существует.</w:t>
      </w:r>
    </w:p>
    <w:p>
      <w:pPr>
        <w:pStyle w:val="Style20"/>
        <w:rPr/>
      </w:pPr>
      <w:r>
        <w:rPr/>
        <w:t>Вот почему ваайшнавы не считают джагат митхьей; они считают, что все реально существует, ибо все связано с Верховной Личностью Бога.</w:t>
      </w:r>
    </w:p>
    <w:p>
      <w:pPr>
        <w:pStyle w:val="Style20"/>
        <w:rPr/>
      </w:pPr>
      <w:r>
        <w:rPr/>
        <w:t>анасактасйа вишайан йатхархам упайунджатах</w:t>
      </w:r>
    </w:p>
    <w:p>
      <w:pPr>
        <w:pStyle w:val="Style20"/>
        <w:rPr/>
      </w:pPr>
      <w:r>
        <w:rPr/>
        <w:t>нирбандхах кришна-самбандхе йуктам ваирагйам учйате</w:t>
      </w:r>
    </w:p>
    <w:p>
      <w:pPr>
        <w:pStyle w:val="Style20"/>
        <w:rPr/>
      </w:pPr>
      <w:r>
        <w:rPr/>
        <w:t>прапанчикатайа буддхйа хари-самбандхи-вастунах</w:t>
      </w:r>
    </w:p>
    <w:p>
      <w:pPr>
        <w:pStyle w:val="Style20"/>
        <w:rPr/>
      </w:pPr>
      <w:r>
        <w:rPr/>
        <w:t>мумукшубхих паритйаго вайрагйам пхалгу катхйате</w:t>
      </w:r>
    </w:p>
    <w:p>
      <w:pPr>
        <w:pStyle w:val="Style20"/>
        <w:rPr/>
      </w:pPr>
      <w:r>
        <w:rPr/>
        <w:t>«Надо принимать что-либо только для служения Господу, а не для потворства своим чувствам». Принимая те или иные вещи без привязанности к ним и только потому, что они имеют отношение к Кришне, человек идет по пути отречения, называемого йуктам ваирагйам. Все, что способствует служению Господу, следует принимать, а не отвергать, считая это чем-то материальным» («Бхакти-расамрита-синдху» 1.2.255-256). Не следует отвергать джагат, считая ее/его митхьей. Джагат истинен, и осознать его истинность можно, используя все в служении Господу. Когда цветок используются для услаждения своих чувств, он материален, но когда тот же цветок с любовью и преданностью предлагают Верховной Личности Бога, он становится духовным. Пища, которую человек приготовил для себя, материальна, но то, что приготовлено для Верховного Господа, - это духовная пища, прасад. От нас просто требуется осознать это. На самом деле все дает нам Верховная Личность Бога, поэтому все духовно, однако те, кто не обладает истинным знанием, видя взаимодействие трех гун материальной природы, провоодят какие-то различия. В этой связи Шрила Джива Госвами говорит, что, хотя источник/собственно свет - это солнце, солнечные лучи, принимающие семь различных цветов, и тьма, то есть отсутствие солнечных лучей, неотличны от солнца, потому что, не будь самого солнца, не было бы и всех этих различий. В разных условиях солнце проявляется и называется по-разному, но все эти проявления неотличны от солнца. В Пуранах сказано:</w:t>
      </w:r>
    </w:p>
    <w:p>
      <w:pPr>
        <w:pStyle w:val="Style20"/>
        <w:rPr/>
      </w:pPr>
      <w:r>
        <w:rPr/>
        <w:t>эка-деша-стхитасйагнер джйотсна вистарини йатха</w:t>
      </w:r>
    </w:p>
    <w:p>
      <w:pPr>
        <w:pStyle w:val="Style20"/>
        <w:rPr/>
      </w:pPr>
      <w:r>
        <w:rPr/>
        <w:t>парасйа брахманах шактис татхедам акхилам джагат</w:t>
      </w:r>
    </w:p>
    <w:p>
      <w:pPr>
        <w:pStyle w:val="Style20"/>
        <w:rPr/>
      </w:pPr>
      <w:r>
        <w:rPr/>
        <w:t>«Хотя пламя находится на одном месте, его свет озаряет все вокруг; так и энергии Верховной Личности Бога, Парабрахмана, разлиты по всей этой вселенной/мирозданию» (Вишну-пурана, 1.22.53). Как мы знаем, лучи, которые исходят от солнца, называются и действуют по-разному, но в конечном счете все это - солнце. И точно так же сарвам кхалв идам брахма: все исходит от Верховного Брахмана, следовательно, Он и есть все сущее. Верховный Господь един, то есть нет ничего отличного от Него. Нет ничего такого, что существовало бы независимо от Верховной Личности Бога.</w:t>
      </w:r>
    </w:p>
    <w:p>
      <w:pPr>
        <w:pStyle w:val="Style20"/>
        <w:rPr/>
      </w:pPr>
      <w:r>
        <w:rPr/>
      </w:r>
    </w:p>
    <w:p>
      <w:pPr>
        <w:pStyle w:val="Heading2"/>
        <w:rPr/>
      </w:pPr>
      <w:r>
        <w:rPr/>
        <w:t>ТЕКСТ 9</w:t>
      </w:r>
    </w:p>
    <w:p>
      <w:pPr>
        <w:pStyle w:val="Style20"/>
        <w:rPr/>
      </w:pPr>
      <w:r>
        <w:rPr/>
      </w:r>
    </w:p>
    <w:p>
      <w:pPr>
        <w:pStyle w:val="Style17"/>
        <w:rPr/>
      </w:pPr>
      <w:r>
        <w:rPr/>
        <w:t>твам брахма кечид авайантй ута дхармам эке</w:t>
      </w:r>
    </w:p>
    <w:p>
      <w:pPr>
        <w:pStyle w:val="Style17"/>
        <w:rPr/>
      </w:pPr>
      <w:r>
        <w:rPr/>
        <w:t>эке парам сад-асатох пурушам парешам</w:t>
      </w:r>
    </w:p>
    <w:p>
      <w:pPr>
        <w:pStyle w:val="Style17"/>
        <w:rPr/>
      </w:pPr>
      <w:r>
        <w:rPr/>
        <w:t>анйе 'вайанти нава-шакти-йутам парам твам</w:t>
      </w:r>
    </w:p>
    <w:p>
      <w:pPr>
        <w:pStyle w:val="Style17"/>
        <w:rPr/>
      </w:pPr>
      <w:r>
        <w:rPr/>
        <w:t>кечин маха-пурушам авйайам атма-тантрам</w:t>
      </w:r>
    </w:p>
    <w:p>
      <w:pPr>
        <w:pStyle w:val="Style20"/>
        <w:rPr/>
      </w:pPr>
      <w:r>
        <w:rPr/>
      </w:r>
    </w:p>
    <w:p>
      <w:pPr>
        <w:pStyle w:val="Style18"/>
        <w:rPr/>
      </w:pPr>
      <w:r>
        <w:rPr/>
        <w:t>твам - Ты; брахма - высочайшая истина, Абсолютная Истина, Брахман; кечит - некоторые люди, а именно майявади, которых называют/именующие себя ведантистами ; авайанти - считают; ута - несомненно; дхармам - религией; эке - некоторые другие; эке - некоторые другие; парам - трансцентная; сат-асатох - и к причине, и к следствию; пурушам - Верховная Личность; парешам - верховныыый повелитель; анйе - другие; авайанти - описывают; нава-шакти-йутам - обладающего девятью энергиями; парам - трансцентного; твам - Тебя; кечит - некоторые; маха-пурушам - Верховная Личность Бога; авйайам - никогда не теряющих энергии; атма-тантрам - в высшей степени независимая.</w:t>
      </w:r>
    </w:p>
    <w:p>
      <w:pPr>
        <w:pStyle w:val="Style20"/>
        <w:rPr/>
      </w:pPr>
      <w:r>
        <w:rPr/>
      </w:r>
    </w:p>
    <w:p>
      <w:pPr>
        <w:pStyle w:val="Style19"/>
        <w:rPr/>
      </w:pPr>
      <w:r>
        <w:rPr/>
        <w:t>Те, кто придерживается имперсонального толкования «Веданты», говорят о Тебе как о безличном Брахмане. Последователи философии мимамса считают, что Ты - это религия. Согласно философии санкхьи, Ты - трансцентная личность, которая возвышается и над пракрити, и над пурушей и повелевает даже полубогами. Для тех, кто следует принципам преданного служения, изложенным в «Панчаратре», Ты - Тот, кто обладает девятью различными энергиями/шакти. А приверженцы учения, сформулированного Патанджали Муни, утверждают, что Ты - верховная независимая Личность Бога и что нет никого равного Тебе или превосходящего Тебя.</w:t>
      </w:r>
    </w:p>
    <w:p>
      <w:pPr>
        <w:pStyle w:val="Style20"/>
        <w:rPr/>
      </w:pPr>
      <w:r>
        <w:rPr/>
      </w:r>
    </w:p>
    <w:p>
      <w:pPr>
        <w:pStyle w:val="Heading2"/>
        <w:rPr/>
      </w:pPr>
      <w:r>
        <w:rPr/>
        <w:t>ТЕКСТ 10</w:t>
      </w:r>
    </w:p>
    <w:p>
      <w:pPr>
        <w:pStyle w:val="Style20"/>
        <w:rPr/>
      </w:pPr>
      <w:r>
        <w:rPr/>
      </w:r>
    </w:p>
    <w:p>
      <w:pPr>
        <w:pStyle w:val="Style17"/>
        <w:rPr/>
      </w:pPr>
      <w:r>
        <w:rPr/>
        <w:t>нахам парайур ришайо на маричи-мукхйа</w:t>
      </w:r>
    </w:p>
    <w:p>
      <w:pPr>
        <w:pStyle w:val="Style17"/>
        <w:rPr/>
      </w:pPr>
      <w:r>
        <w:rPr/>
        <w:t>джананти йад-вирачитам кхалу саттва-саргах</w:t>
      </w:r>
    </w:p>
    <w:p>
      <w:pPr>
        <w:pStyle w:val="Style17"/>
        <w:rPr/>
      </w:pPr>
      <w:r>
        <w:rPr/>
        <w:t>йан-майайа мушита-четаса иша даитйамартйадайах ким ута шашвад-абхадра-вриттах</w:t>
      </w:r>
    </w:p>
    <w:p>
      <w:pPr>
        <w:pStyle w:val="Style20"/>
        <w:rPr/>
      </w:pPr>
      <w:r>
        <w:rPr/>
      </w:r>
    </w:p>
    <w:p>
      <w:pPr>
        <w:pStyle w:val="Style18"/>
        <w:rPr/>
      </w:pPr>
      <w:r>
        <w:rPr/>
        <w:t>на - ни; ахам - я; пара-айух - живущий многие миллионы лет (Господь Брахма); ришайах - семь риши, у каждого из которых своя планета; на - ни; маричи-мукхйах - во главе с Маричи Риши; джананти - знают; йат - кем/которым (Верховным Господом); вирачитам - эта вселенная, сотворенная; кхалу - поистине; саттва-саргах - хотя и рожденные в гуне материальной благости; йат-майайа - из-за влияния энергии которого; мушита-четасах - в чьих сердцах церит заблуждение; иша - о Господь; даитйа - о демонах; мартйа-адайах - людях и прочих; ким ута - что уж говорить; шашват - всегда; абхадра-вриттах - находящихся под влиянием худших качеств материальной природы.</w:t>
      </w:r>
    </w:p>
    <w:p>
      <w:pPr>
        <w:pStyle w:val="Style20"/>
        <w:rPr/>
      </w:pPr>
      <w:r>
        <w:rPr/>
      </w:r>
    </w:p>
    <w:p>
      <w:pPr>
        <w:pStyle w:val="Style19"/>
        <w:rPr/>
      </w:pPr>
      <w:r>
        <w:rPr/>
        <w:t>О Владыка, и я, которого считают лучшим из полубогов, и Господь Брахма, и великие риши во главе с Маричи рождены в гуне благости. Но несмотря на это из-за влияния Твоей иллюзорной энергии мы пребываем в заблуждении и не можем понять, что собой представляет сотворенный мир. А что уж говорить о демонах, людях и других существах, находящихся во власти низших гун материальной природы [раджо-гуны и тамо-гуны]? Разве смогут они постичь Тебя?</w:t>
      </w:r>
    </w:p>
    <w:p>
      <w:pPr>
        <w:pStyle w:val="Style20"/>
        <w:rPr/>
      </w:pPr>
      <w:r>
        <w:rPr/>
      </w:r>
    </w:p>
    <w:p>
      <w:pPr>
        <w:pStyle w:val="Style20"/>
        <w:rPr/>
      </w:pPr>
      <w:r>
        <w:rPr/>
        <w:t>КОММЕНТАРИЙ: На самом деле даже те, кто находится в материальной гуне благости, не могут постичь истинную природу Верховной Личности Бога. а что же говорить о тех, кто находится во власти раджо-гуны и тамо-гуны, то есть худших качеств материальной природы? Способны ли мы хотя бы представить себе, как выглядит Верховная Личность Бога? Есть много философов, пытающихся познать/постичь Абсолютную Истину, но разве могут эти философы, находящиеся во власти худших качеств материальной природы и предающиеся всевозможным порокам/предосудительным занятиям вроде винопития, мясоедения, незаконного секса и азартных игр, составить ясное представление о Верховной Личности Бога? Для них это невозможно. Единственная надежда для современных людей - это панчаратрика-видхи, которые сформулированы Нарадой Муни. Шрила Рупа Госвами приводит на этот счет следующую цитату из «Брахма-ямалы»:</w:t>
      </w:r>
    </w:p>
    <w:p>
      <w:pPr>
        <w:pStyle w:val="Style20"/>
        <w:rPr/>
      </w:pPr>
      <w:r>
        <w:rPr/>
        <w:t>шрути-смрити-пуранади панчаратра-видхим вина</w:t>
      </w:r>
    </w:p>
    <w:p>
      <w:pPr>
        <w:pStyle w:val="Style20"/>
        <w:rPr/>
      </w:pPr>
      <w:r>
        <w:rPr/>
        <w:t>аикантики харер бхактир утпатайаива калпате</w:t>
      </w:r>
    </w:p>
    <w:p>
      <w:pPr>
        <w:pStyle w:val="Style20"/>
        <w:rPr/>
      </w:pPr>
      <w:r>
        <w:rPr/>
        <w:t>«Те, кто занимается преданным служением Господу, пренебрегая предписаниям Упанишад, Пуран, «Нарада-панчаратры» и других авторитетных ведических трактатов, попросту создают в обществе ненужное беспокойство» (Бхакти-расамрита-синдху, 1.2.101). Человек, который действительно глубоко изучил духовную науку и находится в гуне благости, следует предписаниям шрути, стрити и других ведических религиозных трактатов, в том числе панчаратрики-видхи. Тот, кто пытается познать Верховную Личность Бога, не следуя этим наставлениям/предписаниям, просто создает в обществе беспокойство. Сейчас, в эпоху Кали, появилось множество гуру, которые не следуют шрути-стрити-пуранади-панчаратра-видхи и потому создают хаос в умах тех, кто стремится познать Абсолютную Истину. Но те, кто под руководством истинного духовного учителя следует панчаратрики-видхи, способны постичь Абсолютную Истину. В ведической литературе сказано: панчаратрасйа критснасйа вакта ту бхагаван свайам - панчаратру, подобно «Бхагавад-гите», поведал Сам Бог, Верховная Личность. Васудева-шаранаа видул анджасаива: познать истину способен лишь тот, кто укрылся под сенью лотосных стоп Васудевы.</w:t>
      </w:r>
    </w:p>
    <w:p>
      <w:pPr>
        <w:pStyle w:val="Style20"/>
        <w:rPr/>
      </w:pPr>
      <w:r>
        <w:rPr/>
        <w:t>бахунам джанманам анте джна(гйа)наван мам прападйате</w:t>
      </w:r>
    </w:p>
    <w:p>
      <w:pPr>
        <w:pStyle w:val="Style20"/>
        <w:rPr/>
      </w:pPr>
      <w:r>
        <w:rPr/>
        <w:t>васудевах сарвам ити са махатма судурлабхах</w:t>
      </w:r>
    </w:p>
    <w:p>
      <w:pPr>
        <w:pStyle w:val="Style20"/>
        <w:rPr/>
      </w:pPr>
      <w:r>
        <w:rPr/>
        <w:t>«Тот, кто прошел через множество рождений и смертей и обрел истинное знание, предается Мне, понимая, чтоо Я - причина всех причин и все сущее. Такая великая душа встречается очень редко» (Б.-г., 7.19). Только те, кто предался лотосным стопам Васудевы, способны постичь Абсолютную Истину.</w:t>
      </w:r>
    </w:p>
    <w:p>
      <w:pPr>
        <w:pStyle w:val="Style20"/>
        <w:rPr/>
      </w:pPr>
      <w:r>
        <w:rPr/>
        <w:t>васудеве бхагавати бхакти-йогах прайоджитах</w:t>
      </w:r>
    </w:p>
    <w:p>
      <w:pPr>
        <w:pStyle w:val="Style20"/>
        <w:rPr/>
      </w:pPr>
      <w:r>
        <w:rPr/>
        <w:t>джанайатй ашу ваирагйам джна(гйа)нам ча йад ахаитукам</w:t>
      </w:r>
    </w:p>
    <w:p>
      <w:pPr>
        <w:pStyle w:val="Style20"/>
        <w:rPr/>
      </w:pPr>
      <w:r>
        <w:rPr/>
        <w:t>«Преданно служа Личности Бога, Шри Кришне, человек очень скоро обретает беспричинное знание и отрешенность от всего мирского/мира» (Бхаг., 1.2.7). И Сам Васудева, Бхагаван Шри Кришна, дает в «Бхагавад-гите» следующее наставление:</w:t>
      </w:r>
    </w:p>
    <w:p>
      <w:pPr>
        <w:pStyle w:val="Style20"/>
        <w:rPr/>
      </w:pPr>
      <w:r>
        <w:rPr/>
        <w:t>сарва-дхарман паритйаджйа мам экам шаранам враджа</w:t>
      </w:r>
    </w:p>
    <w:p>
      <w:pPr>
        <w:pStyle w:val="Style20"/>
        <w:rPr/>
      </w:pPr>
      <w:r>
        <w:rPr/>
        <w:t>«Оставь любые религии и просто предайся/вручи себя Мне» (Б.-г., 18.66).</w:t>
      </w:r>
    </w:p>
    <w:p>
      <w:pPr>
        <w:pStyle w:val="Style20"/>
        <w:rPr/>
      </w:pPr>
      <w:r>
        <w:rPr/>
        <w:t>бхактйа мам абхиджанати йаван йаш часми таттватах</w:t>
      </w:r>
    </w:p>
    <w:p>
      <w:pPr>
        <w:pStyle w:val="Style20"/>
        <w:rPr/>
      </w:pPr>
      <w:r>
        <w:rPr/>
        <w:t>«Постичь Верховного Господа таким, как Он есть, можно только занимаясь преданным служением» (Б.-г., 18.55). Даже Господь Шива и Господь Бралхма, не говоря уже о других, не знают Верховную Личность Бога по-настоящему, однако те, кто идет путем/занимается бхакти-йогой, способны постичь Верховного Господа.</w:t>
      </w:r>
    </w:p>
    <w:p>
      <w:pPr>
        <w:pStyle w:val="Style20"/>
        <w:rPr/>
      </w:pPr>
      <w:r>
        <w:rPr/>
        <w:t>майй асакта-манах партха йогам йунджан мад-ашрайах</w:t>
      </w:r>
    </w:p>
    <w:p>
      <w:pPr>
        <w:pStyle w:val="Style20"/>
        <w:rPr/>
      </w:pPr>
      <w:r>
        <w:rPr/>
        <w:t>асамшайам самаграм мам йатха джна(гйа)сйаси тач чхрину</w:t>
      </w:r>
    </w:p>
    <w:p>
      <w:pPr>
        <w:pStyle w:val="Style20"/>
        <w:rPr/>
      </w:pPr>
      <w:r>
        <w:rPr/>
        <w:t>(Бг. 7.1)</w:t>
      </w:r>
    </w:p>
    <w:p>
      <w:pPr>
        <w:pStyle w:val="Style20"/>
        <w:rPr/>
      </w:pPr>
      <w:r>
        <w:rPr/>
        <w:t>Тот, кто сделал своим прибежищем Васудеву, Кришну, и таким образом встал на путь бхакти-йоги, способен узнать о Нем все, просто слушая, что говорит о Себе Сам Васудева. Такой человек способен полностью (самаграм) познать Господа.</w:t>
      </w:r>
    </w:p>
    <w:p>
      <w:pPr>
        <w:pStyle w:val="Style20"/>
        <w:rPr/>
      </w:pPr>
      <w:r>
        <w:rPr/>
      </w:r>
    </w:p>
    <w:p>
      <w:pPr>
        <w:pStyle w:val="Heading2"/>
        <w:rPr/>
      </w:pPr>
      <w:r>
        <w:rPr/>
        <w:t>ТЕКСТ 11</w:t>
      </w:r>
    </w:p>
    <w:p>
      <w:pPr>
        <w:pStyle w:val="Style20"/>
        <w:rPr/>
      </w:pPr>
      <w:r>
        <w:rPr/>
      </w:r>
    </w:p>
    <w:p>
      <w:pPr>
        <w:pStyle w:val="Style17"/>
        <w:rPr/>
      </w:pPr>
      <w:r>
        <w:rPr/>
        <w:t>са твам самихитам адах стхити-джанма-нашам</w:t>
      </w:r>
    </w:p>
    <w:p>
      <w:pPr>
        <w:pStyle w:val="Style17"/>
        <w:rPr/>
      </w:pPr>
      <w:r>
        <w:rPr/>
        <w:t>бхутехитам ча джагато бхава-бандха-мокшау</w:t>
      </w:r>
    </w:p>
    <w:p>
      <w:pPr>
        <w:pStyle w:val="Style17"/>
        <w:rPr/>
      </w:pPr>
      <w:r>
        <w:rPr/>
        <w:t>вайур йатха вишати кхам ча чарачаракхйам</w:t>
      </w:r>
    </w:p>
    <w:p>
      <w:pPr>
        <w:pStyle w:val="Style17"/>
        <w:rPr/>
      </w:pPr>
      <w:r>
        <w:rPr/>
        <w:t>сарвам тад-атмакатайавагамо 'варунтсе</w:t>
      </w:r>
    </w:p>
    <w:p>
      <w:pPr>
        <w:pStyle w:val="Style20"/>
        <w:rPr/>
      </w:pPr>
      <w:r>
        <w:rPr/>
      </w:r>
    </w:p>
    <w:p>
      <w:pPr>
        <w:pStyle w:val="Style18"/>
        <w:rPr/>
      </w:pPr>
      <w:r>
        <w:rPr/>
        <w:t>сах - Твоя Светлость; твам - Верховная Личность Бога; самихитам - созданного (Тобой); адах - материального космоса; стхити-джанма-нашам - сотворение, поддержание и уничтожение; бхута - живых существ; ихитам ча - и различных действий или усилий; джагатах - всего мира; бхава-бандха-мокшау - и в том, как они запутываются в сетях материи, и в том, как освобождадются из них; вайух - воздух; йатха - как; вишати - входит; кхам - в бескрайнее небо; ча - и; чара-ачара-акхйам - и все/называемое движущимся и неподвижным; сарвам - все; тат - то; атмакатайа - благодаря Твоему присутствию; авагамах - все известно Тебе; аварунтсе - Ты всепроникающ и потому всеведущ.</w:t>
      </w:r>
    </w:p>
    <w:p>
      <w:pPr>
        <w:pStyle w:val="Style20"/>
        <w:rPr/>
      </w:pPr>
      <w:r>
        <w:rPr/>
      </w:r>
    </w:p>
    <w:p>
      <w:pPr>
        <w:pStyle w:val="Style19"/>
        <w:rPr/>
      </w:pPr>
      <w:r>
        <w:rPr/>
        <w:t>О Господь, Ты - олицетворение высочайшего знания. Тебе известно все об этом мире, о том, как он возникает, поддерживается и уничтожается, и Ты знаешь о каждом усилии живых существ, которое либо порабощает их, либо способствует их освобождению из плена материального бытия. Словно воздух, который входит и в небесные просторы, и во все движущиеся и неподвижные тела, Ты вездесущ и поэтому Ты всеведущ.</w:t>
      </w:r>
    </w:p>
    <w:p>
      <w:pPr>
        <w:pStyle w:val="Style20"/>
        <w:rPr/>
      </w:pPr>
      <w:r>
        <w:rPr/>
      </w:r>
    </w:p>
    <w:p>
      <w:pPr>
        <w:pStyle w:val="Style20"/>
        <w:rPr/>
      </w:pPr>
      <w:r>
        <w:rPr/>
        <w:t>КОММЕНТАРИЙ: В «Брахма-самхите» сказано:</w:t>
      </w:r>
    </w:p>
    <w:p>
      <w:pPr>
        <w:pStyle w:val="Style20"/>
        <w:rPr/>
      </w:pPr>
      <w:r>
        <w:rPr/>
        <w:t>эко 'пй асау рачайитум джагад-анда-котим</w:t>
      </w:r>
    </w:p>
    <w:p>
      <w:pPr>
        <w:pStyle w:val="Style20"/>
        <w:rPr/>
      </w:pPr>
      <w:r>
        <w:rPr/>
        <w:t>йач-чхактир асти джагад-анда-чайа йад-антах андантара-стха-параману-чайантара-стхам</w:t>
      </w:r>
    </w:p>
    <w:p>
      <w:pPr>
        <w:pStyle w:val="Style20"/>
        <w:rPr/>
      </w:pPr>
      <w:r>
        <w:rPr/>
        <w:t>говиндам ади-пурушам там ахам бхаджами</w:t>
      </w:r>
    </w:p>
    <w:p>
      <w:pPr>
        <w:pStyle w:val="Style20"/>
        <w:rPr/>
      </w:pPr>
      <w:r>
        <w:rPr/>
        <w:t>«Я поклоняюсь Личности Бога, Говинде, который в образе одной из Своих полных экспонсий входит в кажддую вселенную и в каждыый атом, разливая Свою безграничную энергию по всему необъятному материальному космосу» (Б.-с., 5.35).</w:t>
      </w:r>
    </w:p>
    <w:p>
      <w:pPr>
        <w:pStyle w:val="Style20"/>
        <w:rPr/>
      </w:pPr>
      <w:r>
        <w:rPr/>
        <w:t>ананда-чинмайа-раса-пратибхавитабхис</w:t>
      </w:r>
    </w:p>
    <w:p>
      <w:pPr>
        <w:pStyle w:val="Style20"/>
        <w:rPr/>
      </w:pPr>
      <w:r>
        <w:rPr/>
        <w:t>табхир йа эва ниджа-рупатайа калабхих</w:t>
      </w:r>
    </w:p>
    <w:p>
      <w:pPr>
        <w:pStyle w:val="Style20"/>
        <w:rPr/>
      </w:pPr>
      <w:r>
        <w:rPr/>
        <w:t>голока эва нивасатй акхилатма-бхуто</w:t>
      </w:r>
    </w:p>
    <w:p>
      <w:pPr>
        <w:pStyle w:val="Style20"/>
        <w:rPr/>
      </w:pPr>
      <w:r>
        <w:rPr/>
        <w:t>говиндам ади-пурушам там ахам бхаджами</w:t>
      </w:r>
    </w:p>
    <w:p>
      <w:pPr>
        <w:pStyle w:val="Style20"/>
        <w:rPr/>
      </w:pPr>
      <w:r>
        <w:rPr/>
        <w:t>«Я поклоняюсь Говинде, изначальномму/предвечному Господу, живущему в собственной обители, на Голоке, вместе с Радхой, которая Своеей духховной красотой подобна Самому Господу и является олицетворением Его экстатической энергии [хладини]. Их окружают Ее наперсницы, представляющие собой экспансии Ее тела, которыые насквозь пропитаны всеблаженной духовной расой» (Б.-с., 5.37).</w:t>
      </w:r>
    </w:p>
    <w:p>
      <w:pPr>
        <w:pStyle w:val="Style20"/>
        <w:rPr/>
      </w:pPr>
      <w:r>
        <w:rPr/>
        <w:t>Хотя Говинда всегда пребывает в Своей обители (голока эва нивасати), Он в то же время присутствует везде. Нет ничего неведомого Ему, и ничто не может укрыться от Него. В примере, приведенном в данном стихе, Господа сравнивают с воздухом, который присутствует и в небесных просторах, и в каждом теле и все же отличен от всего этого.</w:t>
      </w:r>
    </w:p>
    <w:p>
      <w:pPr>
        <w:pStyle w:val="Style20"/>
        <w:rPr/>
      </w:pPr>
      <w:r>
        <w:rPr/>
      </w:r>
    </w:p>
    <w:p>
      <w:pPr>
        <w:pStyle w:val="Heading2"/>
        <w:rPr/>
      </w:pPr>
      <w:r>
        <w:rPr/>
        <w:t>ТЕКСТ 12</w:t>
      </w:r>
    </w:p>
    <w:p>
      <w:pPr>
        <w:pStyle w:val="Style20"/>
        <w:rPr/>
      </w:pPr>
      <w:r>
        <w:rPr/>
      </w:r>
    </w:p>
    <w:p>
      <w:pPr>
        <w:pStyle w:val="Style17"/>
        <w:rPr/>
      </w:pPr>
      <w:r>
        <w:rPr/>
        <w:t>аватара майа дришта рамаманасйа те гунаих</w:t>
      </w:r>
    </w:p>
    <w:p>
      <w:pPr>
        <w:pStyle w:val="Style17"/>
        <w:rPr/>
      </w:pPr>
      <w:r>
        <w:rPr/>
        <w:t>со 'хам тад драштум иччхами йат те йошид-вапур дхритам</w:t>
      </w:r>
    </w:p>
    <w:p>
      <w:pPr>
        <w:pStyle w:val="Style20"/>
        <w:rPr/>
      </w:pPr>
      <w:r>
        <w:rPr/>
      </w:r>
    </w:p>
    <w:p>
      <w:pPr>
        <w:pStyle w:val="Style18"/>
        <w:rPr/>
      </w:pPr>
      <w:r>
        <w:rPr/>
        <w:t>аватарах - воплощениия; майа - мной; дриштах - были увидены; рамаманасйа - когда Ты проводишь/совершаешь Свои разнообразные игры; те - Тебя; гунаих - проявлениями трансцентных качеств; сах - Господь Шива; ахам - я; тат - то воплощение; драштум иччхами - хочу увидеть; йат - которое; те - Тебя; йошит-вапух - женский облик; дхритам - был принят.</w:t>
      </w:r>
    </w:p>
    <w:p>
      <w:pPr>
        <w:pStyle w:val="Style20"/>
        <w:rPr/>
      </w:pPr>
      <w:r>
        <w:rPr/>
      </w:r>
    </w:p>
    <w:p>
      <w:pPr>
        <w:pStyle w:val="Style19"/>
        <w:rPr/>
      </w:pPr>
      <w:r>
        <w:rPr/>
        <w:t>О Господь, я видел, как Ты, демонстрируя Свои трансцентные качества, приходил в самых разных обликах. Недавно Ты появился в облике/образе прекрасной молодой женщины/юной красавицы, и я хочу увидеть это воплощение Твоей Светлости.</w:t>
      </w:r>
    </w:p>
    <w:p>
      <w:pPr>
        <w:pStyle w:val="Style20"/>
        <w:rPr/>
      </w:pPr>
      <w:r>
        <w:rPr/>
      </w:r>
    </w:p>
    <w:p>
      <w:pPr>
        <w:pStyle w:val="Style20"/>
        <w:rPr/>
      </w:pPr>
      <w:r>
        <w:rPr/>
        <w:t>КОММЕНТАРИЙ: Когда Господь Шива пришел к Господу Вишну, Господь Вишну спросил о цели его визита, и в этом стихе Господь Шива объясняет, что он охочет увидеть Мохини-мурти. Незадолго до этого Господь Вишну воплотился в образе Мохини-мурти, чтобы раздать нектар, полученный при пахтании молочного океана.</w:t>
      </w:r>
    </w:p>
    <w:p>
      <w:pPr>
        <w:pStyle w:val="Style20"/>
        <w:rPr/>
      </w:pPr>
      <w:r>
        <w:rPr/>
      </w:r>
    </w:p>
    <w:p>
      <w:pPr>
        <w:pStyle w:val="Heading2"/>
        <w:rPr/>
      </w:pPr>
      <w:r>
        <w:rPr/>
        <w:t>ТЕКСТ 13</w:t>
      </w:r>
    </w:p>
    <w:p>
      <w:pPr>
        <w:pStyle w:val="Style20"/>
        <w:rPr/>
      </w:pPr>
      <w:r>
        <w:rPr/>
      </w:r>
    </w:p>
    <w:p>
      <w:pPr>
        <w:pStyle w:val="Style17"/>
        <w:rPr/>
      </w:pPr>
      <w:r>
        <w:rPr/>
        <w:t>йена саммохита даитйах пайиташ чамритам сурах</w:t>
      </w:r>
    </w:p>
    <w:p>
      <w:pPr>
        <w:pStyle w:val="Style17"/>
        <w:rPr/>
      </w:pPr>
      <w:r>
        <w:rPr/>
        <w:t>тад дидрикшава айатах парам каутухалам хи нах</w:t>
      </w:r>
    </w:p>
    <w:p>
      <w:pPr>
        <w:pStyle w:val="Style20"/>
        <w:rPr/>
      </w:pPr>
      <w:r>
        <w:rPr/>
      </w:r>
    </w:p>
    <w:p>
      <w:pPr>
        <w:pStyle w:val="Style18"/>
        <w:rPr/>
      </w:pPr>
      <w:r>
        <w:rPr/>
        <w:t>йена - этим воплощением; саммохитах - были очарованы; даитйах - демоны; пайитах - были напоены; ча - также; амритам - нектаром; сурах - полубоги; тат - тот образ; дидрикшавах - желая увидеть; айатах - мы пришли/прибыли сюда; парам - очень; каутухалам - сильное стремление; хи - поистине; нах - у нас.</w:t>
      </w:r>
    </w:p>
    <w:p>
      <w:pPr>
        <w:pStyle w:val="Style20"/>
        <w:rPr/>
      </w:pPr>
      <w:r>
        <w:rPr/>
      </w:r>
    </w:p>
    <w:p>
      <w:pPr>
        <w:pStyle w:val="Style19"/>
        <w:rPr/>
      </w:pPr>
      <w:r>
        <w:rPr/>
        <w:t>О Господь, мы пришли сюда, чтобы увидеть Твою Светлость в том облике, явив который Ты полностью очаровал демонов и дал полубогам возможность выпить/отведать нектара. Я горю желанием увидеть Тебя в этом облике.</w:t>
      </w:r>
    </w:p>
    <w:p>
      <w:pPr>
        <w:pStyle w:val="Style20"/>
        <w:rPr/>
      </w:pPr>
      <w:r>
        <w:rPr/>
      </w:r>
    </w:p>
    <w:p>
      <w:pPr>
        <w:pStyle w:val="Heading2"/>
        <w:rPr/>
      </w:pPr>
      <w:r>
        <w:rPr/>
        <w:t>ТЕКСТ 14</w:t>
      </w:r>
    </w:p>
    <w:p>
      <w:pPr>
        <w:pStyle w:val="Style20"/>
        <w:rPr/>
      </w:pPr>
      <w:r>
        <w:rPr/>
      </w:r>
    </w:p>
    <w:p>
      <w:pPr>
        <w:pStyle w:val="Style17"/>
        <w:rPr/>
      </w:pPr>
      <w:r>
        <w:rPr/>
        <w:t>шри-шука увача</w:t>
      </w:r>
    </w:p>
    <w:p>
      <w:pPr>
        <w:pStyle w:val="Style17"/>
        <w:rPr/>
      </w:pPr>
      <w:r>
        <w:rPr/>
        <w:t>эвам абхйартхито вишнур бхагаван шула-панина</w:t>
      </w:r>
    </w:p>
    <w:p>
      <w:pPr>
        <w:pStyle w:val="Style17"/>
        <w:rPr/>
      </w:pPr>
      <w:r>
        <w:rPr/>
        <w:t>прахасйа бхава-гамбхирам гиришам пратйабхашата</w:t>
      </w:r>
    </w:p>
    <w:p>
      <w:pPr>
        <w:pStyle w:val="Style20"/>
        <w:rPr/>
      </w:pPr>
      <w:r>
        <w:rPr/>
      </w:r>
    </w:p>
    <w:p>
      <w:pPr>
        <w:pStyle w:val="Style18"/>
        <w:rPr/>
      </w:pPr>
      <w:r>
        <w:rPr/>
        <w:t>шри-шуках увача - Шри Шукадева Госвами сказал; эвам - так; абхйартхитах - спрошенный; вишнух бхагаван - Господь Вишну, Личность Бога; шула-панина - Господом Шивой, держащим в руке трезубец; прахасйа - смеясь/улыбаясь; бхава-гамбхирам - очень задумчиво; гиришам - Господу Шиве; пратйабхашата - ответил.</w:t>
      </w:r>
    </w:p>
    <w:p>
      <w:pPr>
        <w:pStyle w:val="Style20"/>
        <w:rPr/>
      </w:pPr>
      <w:r>
        <w:rPr/>
      </w:r>
    </w:p>
    <w:p>
      <w:pPr>
        <w:pStyle w:val="Style19"/>
        <w:rPr/>
      </w:pPr>
      <w:r>
        <w:rPr/>
        <w:t>Шукадева Госвами сказал: Услышав от Господа Шивы, носящего в руке трезубец, эту просьбу, Господь Вишну таинственно улыбнулся и ответил ему так.</w:t>
      </w:r>
    </w:p>
    <w:p>
      <w:pPr>
        <w:pStyle w:val="Style20"/>
        <w:rPr/>
      </w:pPr>
      <w:r>
        <w:rPr/>
      </w:r>
    </w:p>
    <w:p>
      <w:pPr>
        <w:pStyle w:val="Style20"/>
        <w:rPr/>
      </w:pPr>
      <w:r>
        <w:rPr/>
        <w:t>КОММЕНТАРИЙ: Вишну, Верховного Господа, называют Йогешварой. Йатра йогешварах кришнах. Мистики занимаются йогой, чтобы развить в себе какие-то мистические силы, но Кришна, Верховная Личность Бога, - верховный повелитель всех мистических сил. Господь Шива захотел увидеть Мохини-мути, способную очаровать весь мир, и Господь Вишну стал раздумывает, как бы очаровать и Господа Шиву. Поэтому в данном стихе употреблено слово бхава-гамбхирам. Олицетворением иллюзорной, материальной энергии является Дургадеви - жена Гириши, то есть Господа Шивы. Дургадеви не могла пленить ум Господа Шивы, но теперь, поскольку Господь Шива пожелал увидеть женское воплощение Господа Вишну, Господь Вишну решил посредствам/с помощью Своей мистической силы принять облик женщины, которая очарует даже Господа Шиву. Вот почему Господь Вишну пребывал в раздумьи и в то же время улыбался.</w:t>
      </w:r>
    </w:p>
    <w:p>
      <w:pPr>
        <w:pStyle w:val="Style20"/>
        <w:rPr/>
      </w:pPr>
      <w:r>
        <w:rPr/>
      </w:r>
    </w:p>
    <w:p>
      <w:pPr>
        <w:pStyle w:val="Heading2"/>
        <w:rPr/>
      </w:pPr>
      <w:r>
        <w:rPr/>
        <w:t>ТЕКСТ 15</w:t>
      </w:r>
    </w:p>
    <w:p>
      <w:pPr>
        <w:pStyle w:val="Style20"/>
        <w:rPr/>
      </w:pPr>
      <w:r>
        <w:rPr/>
      </w:r>
    </w:p>
    <w:p>
      <w:pPr>
        <w:pStyle w:val="Style17"/>
        <w:rPr/>
      </w:pPr>
      <w:r>
        <w:rPr/>
        <w:t>шри-бхагаван увача</w:t>
      </w:r>
    </w:p>
    <w:p>
      <w:pPr>
        <w:pStyle w:val="Style17"/>
        <w:rPr/>
      </w:pPr>
      <w:r>
        <w:rPr/>
        <w:t>каутухалайа даитйанам йошид-вешо майа дхритах</w:t>
      </w:r>
    </w:p>
    <w:p>
      <w:pPr>
        <w:pStyle w:val="Style17"/>
        <w:rPr/>
      </w:pPr>
      <w:r>
        <w:rPr/>
        <w:t>пашйата сура-карйани гате пийуша-бхаджане</w:t>
      </w:r>
    </w:p>
    <w:p>
      <w:pPr>
        <w:pStyle w:val="Style20"/>
        <w:rPr/>
      </w:pPr>
      <w:r>
        <w:rPr/>
      </w:r>
    </w:p>
    <w:p>
      <w:pPr>
        <w:pStyle w:val="Style18"/>
        <w:rPr/>
      </w:pPr>
      <w:r>
        <w:rPr/>
        <w:t>шри-бхагаван увача - Бог, Верховная Личность, сказал; каутухалайа - чтобы ввести в заблуждение; даитйанам - демонов; йошит-вешах - облик прекрасной женщины; майа - Мной; дхритах - принят; пашйата - видя, что Я должен это сделать; сура-карйани - чтобы позаботиться о полубогах; гате - отнятый; пийуша-бхаджане - кувшин с нектаром.</w:t>
      </w:r>
    </w:p>
    <w:p>
      <w:pPr>
        <w:pStyle w:val="Style20"/>
        <w:rPr/>
      </w:pPr>
      <w:r>
        <w:rPr/>
      </w:r>
    </w:p>
    <w:p>
      <w:pPr>
        <w:pStyle w:val="Style19"/>
        <w:rPr/>
      </w:pPr>
      <w:r>
        <w:rPr/>
        <w:t>Верховный Господь сказал: Когда демоны забрали себе кувшин с нектаром, Я принял облик прекрасной женщины, чтобы, очаровав и одурачив демонов, позаботиться о полубогах.</w:t>
      </w:r>
    </w:p>
    <w:p>
      <w:pPr>
        <w:pStyle w:val="Style20"/>
        <w:rPr/>
      </w:pPr>
      <w:r>
        <w:rPr/>
      </w:r>
    </w:p>
    <w:p>
      <w:pPr>
        <w:pStyle w:val="Style20"/>
        <w:rPr/>
      </w:pPr>
      <w:r>
        <w:rPr/>
        <w:t>КОММЕНТАРИЙ: Когда Верховный Господь принял облик прекрасной женщины, Мохини-мурти, демоны были полностью очарованы Ею, однако присутствоввавшие там полубоги сохраняли самообладание. Иначе говоря, демоничные существа, увидев красивую женщину, тут же теряют голову, но те, кто развил в себе сознание Кришны или хотя бы поднялсяя на уровень гуны благости, не сходят с ума из-за женщин. Верховный Господь ззнал, что Господь Шива - не обыкновенное существо, поэтому даже самая прекрасная женщина не сможет очаровать его. Сам Купидон пытался вызвать в Господе Шиве вожделение к Парвати, однако Господь Шива не поддался его чарам. Более того, пламя, вырвавшееся из глаз Господа Шивы, испепелило Купидона. Одним словом, Господу Вишну надо было хорошенько подумть, какой облик Ему принять, чтобы очаровать самого Господа Шиву. Именно поэтому, как было сказано в предыдущем стихе (прахааасйа бхаава-гамбхирам) Господь Вишну задумчиво улыбался. Зная, что ни одна красавица не способны вызвать у Господа Шивы вожделение, Господь Вишну раздумывал, какой же должны быть женщина, которая могла бы его очаровать.</w:t>
      </w:r>
    </w:p>
    <w:p>
      <w:pPr>
        <w:pStyle w:val="Style20"/>
        <w:rPr/>
      </w:pPr>
      <w:r>
        <w:rPr/>
      </w:r>
    </w:p>
    <w:p>
      <w:pPr>
        <w:pStyle w:val="Heading2"/>
        <w:rPr/>
      </w:pPr>
      <w:r>
        <w:rPr/>
        <w:t>ТЕКСТ 16</w:t>
      </w:r>
    </w:p>
    <w:p>
      <w:pPr>
        <w:pStyle w:val="Style20"/>
        <w:rPr/>
      </w:pPr>
      <w:r>
        <w:rPr/>
      </w:r>
    </w:p>
    <w:p>
      <w:pPr>
        <w:pStyle w:val="Style17"/>
        <w:rPr/>
      </w:pPr>
      <w:r>
        <w:rPr/>
        <w:t>тат те 'хам даршайишйами дидрикшох сура-саттама</w:t>
      </w:r>
    </w:p>
    <w:p>
      <w:pPr>
        <w:pStyle w:val="Style17"/>
        <w:rPr/>
      </w:pPr>
      <w:r>
        <w:rPr/>
        <w:t>каминам баху мантавйам санкалпа-прабхаводайам</w:t>
      </w:r>
    </w:p>
    <w:p>
      <w:pPr>
        <w:pStyle w:val="Style20"/>
        <w:rPr/>
      </w:pPr>
      <w:r>
        <w:rPr/>
      </w:r>
    </w:p>
    <w:p>
      <w:pPr>
        <w:pStyle w:val="Style18"/>
        <w:rPr/>
      </w:pPr>
      <w:r>
        <w:rPr/>
        <w:t>тат - тот; те - тебе; ахам - Я; даршайишйами - покажу; дидрикшох - желающему увидеть; сура-саттама - о лучший из полубогов; каминам - похотливых; баху - очень; мантавйам - предмет обожания; санкалпа - вожделение; прабхава-удайам - резко пробуждающий.</w:t>
      </w:r>
    </w:p>
    <w:p>
      <w:pPr>
        <w:pStyle w:val="Style20"/>
        <w:rPr/>
      </w:pPr>
      <w:r>
        <w:rPr/>
      </w:r>
    </w:p>
    <w:p>
      <w:pPr>
        <w:pStyle w:val="Style19"/>
        <w:rPr/>
      </w:pPr>
      <w:r>
        <w:rPr/>
        <w:t>О лучший из полубогов, сейчас Я покажу/явлю Тебе Свой облик, который очень нравится похотливым существам. Я предстану перед тобой в этом облике, потому что ты хочешь его увидеть.</w:t>
      </w:r>
    </w:p>
    <w:p>
      <w:pPr>
        <w:pStyle w:val="Style20"/>
        <w:rPr/>
      </w:pPr>
      <w:r>
        <w:rPr/>
      </w:r>
    </w:p>
    <w:p>
      <w:pPr>
        <w:pStyle w:val="Style20"/>
        <w:rPr/>
      </w:pPr>
      <w:r>
        <w:rPr/>
        <w:t>КОММЕНТАРИЙ: Попросив Господа Вишну предстать перед ним в облике очаровательной, прекраснейшей женщины, Господь Шива просто пошутил. Он знал, что ни одна так называемая красавица не сможет вскружить ему голову. «Конечно, даитьи были очарованы Ею, - думал Господь Шива, - но ведь даже полубоги оставались невозмутимыми, а что уж говорить обо мне, лучшем из полубогов?» Но поскольку Господь Шива пожелал увидеть женское воплощение Господа Вишну, Господь Вишну решил предстать перед ним в облике такой женщины, котораяя тут же ввергла бы Господа Шиву в океан вожделения. По сути дела, Господь Вишну сказал Господу Шиву: «Я покажу тебе Свой женский облик, но если тебя охватит вожделение, не вини Меня в этом»ч. Женская красота очень притягательна для тех, кто находится во власти вожделения, однако очаровать того, кто возвысился над плотскими желаниями и достиг уровня сознания Кришны, очень трудно. Впрочем, все становится возможным, если на то есть высочайшая воля Личности Бога. Господь Вишну решил проверить, сумеет ли Господь Шива сохранить самммообладание, увидев Его женский облик.</w:t>
      </w:r>
    </w:p>
    <w:p>
      <w:pPr>
        <w:pStyle w:val="Style20"/>
        <w:rPr/>
      </w:pPr>
      <w:r>
        <w:rPr/>
      </w:r>
    </w:p>
    <w:p>
      <w:pPr>
        <w:pStyle w:val="Heading2"/>
        <w:rPr/>
      </w:pPr>
      <w:r>
        <w:rPr/>
        <w:t>ТЕКСТ 17</w:t>
      </w:r>
    </w:p>
    <w:p>
      <w:pPr>
        <w:pStyle w:val="Style20"/>
        <w:rPr/>
      </w:pPr>
      <w:r>
        <w:rPr/>
      </w:r>
    </w:p>
    <w:p>
      <w:pPr>
        <w:pStyle w:val="Style17"/>
        <w:rPr/>
      </w:pPr>
      <w:r>
        <w:rPr/>
        <w:t>шри-шука увача</w:t>
      </w:r>
    </w:p>
    <w:p>
      <w:pPr>
        <w:pStyle w:val="Style17"/>
        <w:rPr/>
      </w:pPr>
      <w:r>
        <w:rPr/>
        <w:t>ити брувано бхагавамс татраивантарадхийата</w:t>
      </w:r>
    </w:p>
    <w:p>
      <w:pPr>
        <w:pStyle w:val="Style17"/>
        <w:rPr/>
      </w:pPr>
      <w:r>
        <w:rPr/>
        <w:t>сарваташ чарайамш чакшур бхава асте сахомайа</w:t>
      </w:r>
    </w:p>
    <w:p>
      <w:pPr>
        <w:pStyle w:val="Style20"/>
        <w:rPr/>
      </w:pPr>
      <w:r>
        <w:rPr/>
      </w:r>
    </w:p>
    <w:p>
      <w:pPr>
        <w:pStyle w:val="Style18"/>
        <w:rPr/>
      </w:pPr>
      <w:r>
        <w:rPr/>
        <w:t>шри-шуках увача - Шри Шукадева Госвами сказал; ити - так; бруванах - говоря; бхагаван - Господь Вишну, Личность Бога; татра - там; эва - тут же; антарадхийата - исчез из поля зрения Господа Шивы и его спутников; сарватах - повсюду; чарайан - двигая; чакшух - глаза; бхавах - Господь Шива; асте - оставался; саха-умайа - со своей женой, Умой.</w:t>
      </w:r>
    </w:p>
    <w:p>
      <w:pPr>
        <w:pStyle w:val="Style20"/>
        <w:rPr/>
      </w:pPr>
      <w:r>
        <w:rPr/>
      </w:r>
    </w:p>
    <w:p>
      <w:pPr>
        <w:pStyle w:val="Style19"/>
        <w:rPr/>
      </w:pPr>
      <w:r>
        <w:rPr/>
        <w:t>Шукадева Госвами продолжел: Произнеся эти слова, Господь Вишну, Личность Бога, исчез, а Господь Шива, стоя там вместе с Умой, стал повсюду искать глазами Верховного Господа.</w:t>
      </w:r>
    </w:p>
    <w:p>
      <w:pPr>
        <w:pStyle w:val="Style20"/>
        <w:rPr/>
      </w:pPr>
      <w:r>
        <w:rPr/>
      </w:r>
    </w:p>
    <w:p>
      <w:pPr>
        <w:pStyle w:val="Heading2"/>
        <w:rPr/>
      </w:pPr>
      <w:r>
        <w:rPr/>
        <w:t>ТЕКСТ 18</w:t>
      </w:r>
    </w:p>
    <w:p>
      <w:pPr>
        <w:pStyle w:val="Style20"/>
        <w:rPr/>
      </w:pPr>
      <w:r>
        <w:rPr/>
      </w:r>
    </w:p>
    <w:p>
      <w:pPr>
        <w:pStyle w:val="Style17"/>
        <w:rPr/>
      </w:pPr>
      <w:r>
        <w:rPr/>
        <w:t>тато дадаршопаване вара-стрийам</w:t>
      </w:r>
    </w:p>
    <w:p>
      <w:pPr>
        <w:pStyle w:val="Style17"/>
        <w:rPr/>
      </w:pPr>
      <w:r>
        <w:rPr/>
        <w:t>вичитра-пушпаруна-паллава-друме</w:t>
      </w:r>
    </w:p>
    <w:p>
      <w:pPr>
        <w:pStyle w:val="Style17"/>
        <w:rPr/>
      </w:pPr>
      <w:r>
        <w:rPr/>
        <w:t>викридатим кандука-лилайа ласаддукула-парйаста-нитамба-мекхалам</w:t>
      </w:r>
    </w:p>
    <w:p>
      <w:pPr>
        <w:pStyle w:val="Style20"/>
        <w:rPr/>
      </w:pPr>
      <w:r>
        <w:rPr/>
      </w:r>
    </w:p>
    <w:p>
      <w:pPr>
        <w:pStyle w:val="Style18"/>
        <w:rPr/>
      </w:pPr>
      <w:r>
        <w:rPr/>
        <w:t>татах - затем; дадарша - Господь Шива увидел; упаване - в красивом лесу/живописной роще; вара-стрийам - очаровательную женщину; вичитра - с разнообразными; пушпа - цветами; аруна - розовыми; паллава - листьями; друме - посреди деревьев; викридатим - развлекающуюся; кандука - с мячиком; лилайа - игрой; ласат - сверкающее; дукула - в сари; парйаста - облаченную; нитамба - поверх бедер; мекхалам - опоясанную.</w:t>
      </w:r>
    </w:p>
    <w:p>
      <w:pPr>
        <w:pStyle w:val="Style20"/>
        <w:rPr/>
      </w:pPr>
      <w:r>
        <w:rPr/>
      </w:r>
    </w:p>
    <w:p>
      <w:pPr>
        <w:pStyle w:val="Style19"/>
        <w:rPr/>
      </w:pPr>
      <w:r>
        <w:rPr/>
        <w:t>Наконец Господь Шива увидел в находившемся неподалеку леске, где росли деревья с розоватыми листьями, также самые разнообразные цветы, очаровательную женщину, игравшую (в) мячиком. Эта женщина были одета в сверкающее сари, перехваченное красивым пояском.</w:t>
      </w:r>
    </w:p>
    <w:p>
      <w:pPr>
        <w:pStyle w:val="Style20"/>
        <w:rPr/>
      </w:pPr>
      <w:r>
        <w:rPr/>
      </w:r>
    </w:p>
    <w:p>
      <w:pPr>
        <w:pStyle w:val="Heading2"/>
        <w:rPr/>
      </w:pPr>
      <w:r>
        <w:rPr/>
        <w:t>ТЕКСТ 19</w:t>
      </w:r>
    </w:p>
    <w:p>
      <w:pPr>
        <w:pStyle w:val="Style20"/>
        <w:rPr/>
      </w:pPr>
      <w:r>
        <w:rPr/>
      </w:r>
    </w:p>
    <w:p>
      <w:pPr>
        <w:pStyle w:val="Style17"/>
        <w:rPr/>
      </w:pPr>
      <w:r>
        <w:rPr/>
        <w:t>авартанодвартана-кампита-станапракришта-харору-бхараих паде паде</w:t>
      </w:r>
    </w:p>
    <w:p>
      <w:pPr>
        <w:pStyle w:val="Style17"/>
        <w:rPr/>
      </w:pPr>
      <w:r>
        <w:rPr/>
        <w:t>прабхаджйаманам ива мадхйаташ чалатпада-правалам найатим татас татах</w:t>
      </w:r>
    </w:p>
    <w:p>
      <w:pPr>
        <w:pStyle w:val="Style20"/>
        <w:rPr/>
      </w:pPr>
      <w:r>
        <w:rPr/>
      </w:r>
    </w:p>
    <w:p>
      <w:pPr>
        <w:pStyle w:val="Style18"/>
        <w:rPr/>
      </w:pPr>
      <w:r>
        <w:rPr/>
        <w:t>авартана - из-за падения; удвартана - и подскакиваниия; кампита - дрожащих; стана - грудей; пракришта - красивых; хара - и гирлянд; уру-бхараих - под тяжестью; паде паде - на каждом шагу; прабхаджйаманам ива - словно переламываясь; мадхйатах - посередине тела; чалат - двигаясь таким образом; пада-правалам - стопы, срасноватые как коралл; найатим - перемещающиеся; татах татах - туда-сюда.</w:t>
      </w:r>
    </w:p>
    <w:p>
      <w:pPr>
        <w:pStyle w:val="Style20"/>
        <w:rPr/>
      </w:pPr>
      <w:r>
        <w:rPr/>
      </w:r>
    </w:p>
    <w:p>
      <w:pPr>
        <w:pStyle w:val="Style19"/>
        <w:rPr/>
      </w:pPr>
      <w:r>
        <w:rPr/>
        <w:t>Мячик то падал на землю, то подскакивал вверх, и Ее нежные, красноватые, словно коралл, стопы находились в постоянном движении. При этом ее груди, а также украшавшие Ее тяжелые цветочные гирлянды то и дело сотрясались, так что казалось, что еще шаг - и Ее хрупкая талия переломится под их тяжестью.</w:t>
      </w:r>
    </w:p>
    <w:p>
      <w:pPr>
        <w:pStyle w:val="Style20"/>
        <w:rPr/>
      </w:pPr>
      <w:r>
        <w:rPr/>
      </w:r>
    </w:p>
    <w:p>
      <w:pPr>
        <w:pStyle w:val="Heading2"/>
        <w:rPr/>
      </w:pPr>
      <w:r>
        <w:rPr/>
        <w:t>ТЕКСТ 20</w:t>
      </w:r>
    </w:p>
    <w:p>
      <w:pPr>
        <w:pStyle w:val="Style20"/>
        <w:rPr/>
      </w:pPr>
      <w:r>
        <w:rPr/>
      </w:r>
    </w:p>
    <w:p>
      <w:pPr>
        <w:pStyle w:val="Style17"/>
        <w:rPr/>
      </w:pPr>
      <w:r>
        <w:rPr/>
        <w:t>дикшу бхрамат-кандука-чапалаир бхришам</w:t>
      </w:r>
    </w:p>
    <w:p>
      <w:pPr>
        <w:pStyle w:val="Style17"/>
        <w:rPr/>
      </w:pPr>
      <w:r>
        <w:rPr/>
        <w:t>продвигна-тарайата-лола-лочанам</w:t>
      </w:r>
    </w:p>
    <w:p>
      <w:pPr>
        <w:pStyle w:val="Style17"/>
        <w:rPr/>
      </w:pPr>
      <w:r>
        <w:rPr/>
        <w:t>сва-карна-вибхраджита-кундалолласаткапола-нилалака-мандитананам</w:t>
      </w:r>
    </w:p>
    <w:p>
      <w:pPr>
        <w:pStyle w:val="Style20"/>
        <w:rPr/>
      </w:pPr>
      <w:r>
        <w:rPr/>
      </w:r>
    </w:p>
    <w:p>
      <w:pPr>
        <w:pStyle w:val="Style18"/>
        <w:rPr/>
      </w:pPr>
      <w:r>
        <w:rPr/>
        <w:t>дикшу - во все стороны; бхрамат - перемещающегосяяяя; кандука - мячика; чапалаих - неугомонность; бхришам - то и дело; продвигна - полные беспокойства; тара - глаза; айата - широкие/продолговатые; лола - мечущимися; лочанам - с акими глазами; сва-карна - на Ее ушах; вибхраджита - озаряя; кундала - серьги; улласат - сияющие; капола - щеки; нила - голубоватые; алака - волосами; мандита - было украшено; ананам - лицо.</w:t>
      </w:r>
    </w:p>
    <w:p>
      <w:pPr>
        <w:pStyle w:val="Style20"/>
        <w:rPr/>
      </w:pPr>
      <w:r>
        <w:rPr/>
      </w:r>
    </w:p>
    <w:p>
      <w:pPr>
        <w:pStyle w:val="Style19"/>
        <w:rPr/>
      </w:pPr>
      <w:r>
        <w:rPr/>
        <w:t>Изумительные продолговатые глаза этой женщины метлись из стороны в сторону вслез за мячиком, отлетавшим от Ее руки. На Ею сиящие щеки падала голубовая тень от ослепительных серег в Ее ушах, а разметавшиеся волосы делали Ее лицо еще более привлекательным.</w:t>
      </w:r>
    </w:p>
    <w:p>
      <w:pPr>
        <w:pStyle w:val="Style20"/>
        <w:rPr/>
      </w:pPr>
      <w:r>
        <w:rPr/>
      </w:r>
    </w:p>
    <w:p>
      <w:pPr>
        <w:pStyle w:val="Heading2"/>
        <w:rPr/>
      </w:pPr>
      <w:r>
        <w:rPr/>
        <w:t>ТЕКСТ 21</w:t>
      </w:r>
    </w:p>
    <w:p>
      <w:pPr>
        <w:pStyle w:val="Style20"/>
        <w:rPr/>
      </w:pPr>
      <w:r>
        <w:rPr/>
      </w:r>
    </w:p>
    <w:p>
      <w:pPr>
        <w:pStyle w:val="Style17"/>
        <w:rPr/>
      </w:pPr>
      <w:r>
        <w:rPr/>
        <w:t>шлатхад дукулам кабарим ча вичйутам</w:t>
      </w:r>
    </w:p>
    <w:p>
      <w:pPr>
        <w:pStyle w:val="Style17"/>
        <w:rPr/>
      </w:pPr>
      <w:r>
        <w:rPr/>
        <w:t>саннахйатим вама-карена валгуна</w:t>
      </w:r>
    </w:p>
    <w:p>
      <w:pPr>
        <w:pStyle w:val="Style17"/>
        <w:rPr/>
      </w:pPr>
      <w:r>
        <w:rPr/>
        <w:t>винигхнатим анйа-карена кандукам</w:t>
      </w:r>
    </w:p>
    <w:p>
      <w:pPr>
        <w:pStyle w:val="Style17"/>
        <w:rPr/>
      </w:pPr>
      <w:r>
        <w:rPr/>
        <w:t>вимохайантим джагад-атма-майайа</w:t>
      </w:r>
    </w:p>
    <w:p>
      <w:pPr>
        <w:pStyle w:val="Style20"/>
        <w:rPr/>
      </w:pPr>
      <w:r>
        <w:rPr/>
      </w:r>
    </w:p>
    <w:p>
      <w:pPr>
        <w:pStyle w:val="Style18"/>
        <w:rPr/>
      </w:pPr>
      <w:r>
        <w:rPr/>
        <w:t>шлатхат - соскальзывающее или разворачивающееся; дукулам - сари; кабарим ча - и волосы; вичйутам - распустившиеся и рассыпающиеся; саннахйатим - пытаясь завязать; вама-карена - левой рукой; валгуна - обворожительная; винигхнатим - ударяя; анйа-карена - правой рукой; кандукам - мячик; вимохайантим - тем самым очаровывая всех; джагат - весь мир; атма-майайа - внутренней, духовной энергией.</w:t>
      </w:r>
    </w:p>
    <w:p>
      <w:pPr>
        <w:pStyle w:val="Style20"/>
        <w:rPr/>
      </w:pPr>
      <w:r>
        <w:rPr/>
      </w:r>
    </w:p>
    <w:p>
      <w:pPr>
        <w:pStyle w:val="Style19"/>
        <w:rPr/>
      </w:pPr>
      <w:r>
        <w:rPr/>
        <w:t>Пока Она играла мячиком, Ее сари стало разворачиваться, а волосы - распускаться. Изящными движениями левой руки Она пыталась завязать Свои волосы, а правой рукой продолжала ударять по мячику. Эта картина приковывала взар каждого, ибо Сам Верховный Господь проявлял таким образом Свою внутреннюю энергию.</w:t>
      </w:r>
    </w:p>
    <w:p>
      <w:pPr>
        <w:pStyle w:val="Style20"/>
        <w:rPr/>
      </w:pPr>
      <w:r>
        <w:rPr/>
      </w:r>
    </w:p>
    <w:p>
      <w:pPr>
        <w:pStyle w:val="Style20"/>
        <w:rPr/>
      </w:pPr>
      <w:r>
        <w:rPr/>
        <w:t>КОММЕНТАРИЙ: В «Бхагавад-гите» (7.14) сказано: даиви хй эша гуна-майи мама маайа дуратнайа - внешняя энергия Верховной Личности Бога чрезвычаайно могущественна. Различные проявления этой энергии полностью очароввывают обитателей материального мира. Господь Шамбху (Ширва) не поддался бы/неподвластен чарам внешней энергии, но поскольку Господь Вишну пожелал очаровать и его, Он побудил Свою внутреннюю энергию действовать так же, как Его внешняя энергия, пленяющая/очаровывающая обыкновенныые живые существа. Господь Вишну способен очаровать кого угодно - даже такю могущественную личность, как Господь Шамбху.</w:t>
      </w:r>
    </w:p>
    <w:p>
      <w:pPr>
        <w:pStyle w:val="Style20"/>
        <w:rPr/>
      </w:pPr>
      <w:r>
        <w:rPr/>
      </w:r>
    </w:p>
    <w:p>
      <w:pPr>
        <w:pStyle w:val="Heading2"/>
        <w:rPr/>
      </w:pPr>
      <w:r>
        <w:rPr/>
        <w:t>ТЕКСТ 22</w:t>
      </w:r>
    </w:p>
    <w:p>
      <w:pPr>
        <w:pStyle w:val="Style20"/>
        <w:rPr/>
      </w:pPr>
      <w:r>
        <w:rPr/>
      </w:r>
    </w:p>
    <w:p>
      <w:pPr>
        <w:pStyle w:val="Style17"/>
        <w:rPr/>
      </w:pPr>
      <w:r>
        <w:rPr/>
        <w:t>там викшйа дева ити кандука-лилайешадвридаспхута-смита-висришта-катакша-муштах</w:t>
      </w:r>
    </w:p>
    <w:p>
      <w:pPr>
        <w:pStyle w:val="Style17"/>
        <w:rPr/>
      </w:pPr>
      <w:r>
        <w:rPr/>
        <w:t>стри-прекшана-пратисамикшана-вихвалатма</w:t>
      </w:r>
    </w:p>
    <w:p>
      <w:pPr>
        <w:pStyle w:val="Style17"/>
        <w:rPr/>
      </w:pPr>
      <w:r>
        <w:rPr/>
        <w:t>натманам антика умам сва-ганамш ча веда</w:t>
      </w:r>
    </w:p>
    <w:p>
      <w:pPr>
        <w:pStyle w:val="Style20"/>
        <w:rPr/>
      </w:pPr>
      <w:r>
        <w:rPr/>
      </w:r>
    </w:p>
    <w:p>
      <w:pPr>
        <w:pStyle w:val="Style18"/>
        <w:rPr/>
      </w:pPr>
      <w:r>
        <w:rPr/>
        <w:t>там - Ее; викшйа - увидев; девах - Господь Шамбху; ити - так; кандука-лилайа - играя мячиком; ишат - легкой; врида - застенчивостью; аспхута - не очень отчетливыми ; смита - улыбками; висришта - посылаемыми; катакша-муштах - сраженный взорами; стри-прекшана - из-за того что он смотрел/на эту прекрасную женщину; пратисамикшана - и находился под ее пристальным взглядом; вихвала-атма - ум которого заволновался; на - не; атманам - себя; антике - (находившуюся) рядом; умам - свою жену (мать Уму); сва-ганан ча - и своих спутников; веда - (Господь Шива) знал.</w:t>
      </w:r>
    </w:p>
    <w:p>
      <w:pPr>
        <w:pStyle w:val="Style20"/>
        <w:rPr/>
      </w:pPr>
      <w:r>
        <w:rPr/>
      </w:r>
    </w:p>
    <w:p>
      <w:pPr>
        <w:pStyle w:val="Style19"/>
        <w:rPr/>
      </w:pPr>
      <w:r>
        <w:rPr/>
        <w:t>Господь Шива смотрел, как эта красавица играет мячиком, и время от времени Она тоже поглядывала на него и при этом застенчиво улыбалась. Глядя на Нее и видя, что Она тоже смотрит на него, Господь Шива забыл и о самом себе, и о своей необыкновенно красивой жене, Уме, и других спутниках, стоявших рядом.</w:t>
      </w:r>
    </w:p>
    <w:p>
      <w:pPr>
        <w:pStyle w:val="Style20"/>
        <w:rPr/>
      </w:pPr>
      <w:r>
        <w:rPr/>
      </w:r>
    </w:p>
    <w:p>
      <w:pPr>
        <w:pStyle w:val="Style20"/>
        <w:rPr/>
      </w:pPr>
      <w:r>
        <w:rPr/>
        <w:t>КОММЕНТАРИЙ: Красивые женщины очаровывают (красивых) мужчин, а красивые ммужчины - (красивых) женщин: именно так души оказываются в плену материи/материальном рабстве. Вот что стало происходить с Господом Шивой, наблюдавшим за красавицей, которая играла мячиком. Когда мужчина и женщина смотрят друг на друга, они становятся особенно подверженными влиянию Купидона.</w:t>
      </w:r>
    </w:p>
    <w:p>
      <w:pPr>
        <w:pStyle w:val="Style20"/>
        <w:rPr/>
      </w:pPr>
      <w:r>
        <w:rPr/>
        <w:t>Двигая бровями, обмениваясь взглядами, они все больше оказываются во власти вожделения. Из-за того что Господь Шива смотрел на прекрасную женщину, его все сильнее охватывало вожделение, даже несмотря на то что рядом находилась Ума и другие его спутники. Таково влечение, возникающее в материальном мире между мужчиной и женщиной. Господь Шива не должен был бы поддаваться этому влечению, однако Сам Господь Вишну, проявив Свою очаровывающую/чарующую силу, пленил его. Вот что говорит о сексуальном влечении Господь Ришабхадева:</w:t>
      </w:r>
    </w:p>
    <w:p>
      <w:pPr>
        <w:pStyle w:val="Style20"/>
        <w:rPr/>
      </w:pPr>
      <w:r>
        <w:rPr/>
        <w:t>пумсах стрийа митхуни-бхавам этам</w:t>
      </w:r>
    </w:p>
    <w:p>
      <w:pPr>
        <w:pStyle w:val="Style20"/>
        <w:rPr/>
      </w:pPr>
      <w:r>
        <w:rPr/>
        <w:t>тайор митхо хридайа-грантхим ахух</w:t>
      </w:r>
    </w:p>
    <w:p>
      <w:pPr>
        <w:pStyle w:val="Style20"/>
        <w:rPr/>
      </w:pPr>
      <w:r>
        <w:rPr/>
        <w:t>ато гриха-кшетра-сутапта-виттаир</w:t>
      </w:r>
    </w:p>
    <w:p>
      <w:pPr>
        <w:pStyle w:val="Style20"/>
        <w:rPr/>
      </w:pPr>
      <w:r>
        <w:rPr/>
        <w:t>джанасйа мохо 'йам ахам мамети</w:t>
      </w:r>
    </w:p>
    <w:p>
      <w:pPr>
        <w:pStyle w:val="Style20"/>
        <w:rPr/>
      </w:pPr>
      <w:r>
        <w:rPr/>
        <w:t>«Основой материального существования является взаимное влечение мужского и женского начала. Это иллюзорное влечение тугим узлом связывает вместе сердца мужчины и женщины и порождает привязанность к своему телу, дому, имуществу, детям, родственникам и деньгам. Так человек оказывается во власти иллюзорных понятий «я» и «мое» (Бхаг., 5.5.8). Из-за того что мужчина и женщина испытывают друг к другу вожделение, оба они становятся пленниками материального мира, связанными многочисленными путами.</w:t>
      </w:r>
    </w:p>
    <w:p>
      <w:pPr>
        <w:pStyle w:val="Style20"/>
        <w:rPr/>
      </w:pPr>
      <w:r>
        <w:rPr/>
      </w:r>
    </w:p>
    <w:p>
      <w:pPr>
        <w:pStyle w:val="Heading2"/>
        <w:rPr/>
      </w:pPr>
      <w:r>
        <w:rPr/>
        <w:t>ТЕКСТ 23</w:t>
      </w:r>
    </w:p>
    <w:p>
      <w:pPr>
        <w:pStyle w:val="Style20"/>
        <w:rPr/>
      </w:pPr>
      <w:r>
        <w:rPr/>
      </w:r>
    </w:p>
    <w:p>
      <w:pPr>
        <w:pStyle w:val="Style17"/>
        <w:rPr/>
      </w:pPr>
      <w:r>
        <w:rPr/>
        <w:t>тасйах караграт са ту кандуко йада</w:t>
      </w:r>
    </w:p>
    <w:p>
      <w:pPr>
        <w:pStyle w:val="Style17"/>
        <w:rPr/>
      </w:pPr>
      <w:r>
        <w:rPr/>
        <w:t>гато видурам там анувраджат-стрийах</w:t>
      </w:r>
    </w:p>
    <w:p>
      <w:pPr>
        <w:pStyle w:val="Style17"/>
        <w:rPr/>
      </w:pPr>
      <w:r>
        <w:rPr/>
        <w:t>васах сасутрам лагху маруто 'харад</w:t>
      </w:r>
    </w:p>
    <w:p>
      <w:pPr>
        <w:pStyle w:val="Style17"/>
        <w:rPr/>
      </w:pPr>
      <w:r>
        <w:rPr/>
        <w:t>бхавасйа девасйа киланупашйатах</w:t>
      </w:r>
    </w:p>
    <w:p>
      <w:pPr>
        <w:pStyle w:val="Style20"/>
        <w:rPr/>
      </w:pPr>
      <w:r>
        <w:rPr/>
      </w:r>
    </w:p>
    <w:p>
      <w:pPr>
        <w:pStyle w:val="Style18"/>
        <w:rPr/>
      </w:pPr>
      <w:r>
        <w:rPr/>
        <w:t>тасйах - красавицы; кара-аграт - от руки; сах - тот; ту - ко; кандуках - мячик; йада - когда; гатах - отлетел; видурам - далеко; там - за ним (мячиком); анувраджат - стала следовать; стрийах - той женщины; васах - одеяние; са-сутрам - вместе с поясом; лагху - поскольку очень легкие; марутах - ветерок; ахарат - унес; бхавасйа - в то время как Господь Шива; девасйа - главный полубог; кила - поистине; анупашйатах - постоянно смотрел.</w:t>
      </w:r>
    </w:p>
    <w:p>
      <w:pPr>
        <w:pStyle w:val="Style20"/>
        <w:rPr/>
      </w:pPr>
      <w:r>
        <w:rPr/>
      </w:r>
    </w:p>
    <w:p>
      <w:pPr>
        <w:pStyle w:val="Style19"/>
        <w:rPr/>
      </w:pPr>
      <w:r>
        <w:rPr/>
        <w:t>В какой-то момент мячик отскочил/отлетел от Ее руки довольно далеко и женщина устремилась за ним, как вдруг, прямо на глазах у Господа Шивы, порыв ветра унес Ее легкое одеяние вместе с пояском.</w:t>
      </w:r>
    </w:p>
    <w:p>
      <w:pPr>
        <w:pStyle w:val="Style20"/>
        <w:rPr/>
      </w:pPr>
      <w:r>
        <w:rPr/>
      </w:r>
    </w:p>
    <w:p>
      <w:pPr>
        <w:pStyle w:val="Heading2"/>
        <w:rPr/>
      </w:pPr>
      <w:r>
        <w:rPr/>
        <w:t>ТЕКСТ 24</w:t>
      </w:r>
    </w:p>
    <w:p>
      <w:pPr>
        <w:pStyle w:val="Style20"/>
        <w:rPr/>
      </w:pPr>
      <w:r>
        <w:rPr/>
      </w:r>
    </w:p>
    <w:p>
      <w:pPr>
        <w:pStyle w:val="Style17"/>
        <w:rPr/>
      </w:pPr>
      <w:r>
        <w:rPr/>
        <w:t>эвам там ручирапангим даршанийам манорамам</w:t>
      </w:r>
    </w:p>
    <w:p>
      <w:pPr>
        <w:pStyle w:val="Style17"/>
        <w:rPr/>
      </w:pPr>
      <w:r>
        <w:rPr/>
        <w:t>дриштва тасйам манаш чакре вишаджджантйам бхавах кила</w:t>
      </w:r>
    </w:p>
    <w:p>
      <w:pPr>
        <w:pStyle w:val="Style17"/>
        <w:rPr/>
      </w:pPr>
      <w:r>
        <w:rPr/>
        <w:t>эвам - так; там - Ее; ручира-апангим – очаровательной</w:t>
      </w:r>
    </w:p>
    <w:p>
      <w:pPr>
        <w:pStyle w:val="Style20"/>
        <w:rPr/>
      </w:pPr>
      <w:r>
        <w:rPr/>
      </w:r>
    </w:p>
    <w:p>
      <w:pPr>
        <w:pStyle w:val="Style18"/>
        <w:rPr/>
      </w:pPr>
      <w:r>
        <w:rPr/>
        <w:t>внешностью; даршанийам - радующей глаз; манорамам - прекрасно сложенную/с восхитительными изящными формами; дриштва - видя; тасйам - Она; манах чакре - подумал; вишаджджантйам - испытывает влечение к нему; бхавах - Господь Шива; кила - поистине.</w:t>
      </w:r>
    </w:p>
    <w:p>
      <w:pPr>
        <w:pStyle w:val="Style20"/>
        <w:rPr/>
      </w:pPr>
      <w:r>
        <w:rPr/>
      </w:r>
    </w:p>
    <w:p>
      <w:pPr>
        <w:pStyle w:val="Style19"/>
        <w:rPr/>
      </w:pPr>
      <w:r>
        <w:rPr/>
        <w:t>Так Она предстала перед Господом Шивой во всей Своей красоте, продолжая при этом смотреть на него, и Господь Шива решил, что Она испытывает к нему влечение. Созерцая Ее восхитительные формы, Господь Шива почувствовал, что его неудержимо тянет к Ней.</w:t>
      </w:r>
    </w:p>
    <w:p>
      <w:pPr>
        <w:pStyle w:val="Style20"/>
        <w:rPr/>
      </w:pPr>
      <w:r>
        <w:rPr/>
      </w:r>
    </w:p>
    <w:p>
      <w:pPr>
        <w:pStyle w:val="Style20"/>
        <w:rPr/>
      </w:pPr>
      <w:r>
        <w:rPr/>
        <w:t>КОММЕНТАРИЙ: Господь Шива разглядывал изящные формы этой женщины, продолжая испытывать на себе Ее беспокойный взгляд. Решив, что Она тоже испытывает к нему влечение, Шива захотел прикоснуться к Ней.</w:t>
      </w:r>
    </w:p>
    <w:p>
      <w:pPr>
        <w:pStyle w:val="Style20"/>
        <w:rPr/>
      </w:pPr>
      <w:r>
        <w:rPr/>
      </w:r>
    </w:p>
    <w:p>
      <w:pPr>
        <w:pStyle w:val="Heading2"/>
        <w:rPr/>
      </w:pPr>
      <w:r>
        <w:rPr/>
        <w:t>ТЕКСТ 25</w:t>
      </w:r>
    </w:p>
    <w:p>
      <w:pPr>
        <w:pStyle w:val="Style20"/>
        <w:rPr/>
      </w:pPr>
      <w:r>
        <w:rPr/>
      </w:r>
    </w:p>
    <w:p>
      <w:pPr>
        <w:pStyle w:val="Style17"/>
        <w:rPr/>
      </w:pPr>
      <w:r>
        <w:rPr/>
        <w:t>тайапахрита-виджна(гйа)нас тат-крита-смара-вихвалах</w:t>
      </w:r>
    </w:p>
    <w:p>
      <w:pPr>
        <w:pStyle w:val="Style17"/>
        <w:rPr/>
      </w:pPr>
      <w:r>
        <w:rPr/>
        <w:t>бхаванйа апи пашйантйа гата-хрис тат-падам йайау</w:t>
      </w:r>
    </w:p>
    <w:p>
      <w:pPr>
        <w:pStyle w:val="Style20"/>
        <w:rPr/>
      </w:pPr>
      <w:r>
        <w:rPr/>
      </w:r>
    </w:p>
    <w:p>
      <w:pPr>
        <w:pStyle w:val="Style18"/>
        <w:rPr/>
      </w:pPr>
      <w:r>
        <w:rPr/>
        <w:t>тайа - Ею; апахрита - похищено; виджна(гйа)нах - благоразумие; тат-крита - сделлано Ею; смара - улыбками; вихвалах - забыв из-за Нее обо всем; бхаванйах - Бхавани, жена Господа Шивы; апи - несмотря на то что; пашйантйах - видела все происходящее; гата-хрих - утратив всякий стыд; тат-падам - туда, где находилась Она; йайау - отправился.</w:t>
      </w:r>
    </w:p>
    <w:p>
      <w:pPr>
        <w:pStyle w:val="Style20"/>
        <w:rPr/>
      </w:pPr>
      <w:r>
        <w:rPr/>
      </w:r>
    </w:p>
    <w:p>
      <w:pPr>
        <w:pStyle w:val="Style19"/>
        <w:rPr/>
      </w:pPr>
      <w:r>
        <w:rPr/>
        <w:t>Эта женщина настолько вскружилллла голову Господу Шиве, что он, охваченныый вожделением, устремился к Ней, невзирая на то что при этом присутствовала Бхавани.</w:t>
      </w:r>
    </w:p>
    <w:p>
      <w:pPr>
        <w:pStyle w:val="Style20"/>
        <w:rPr/>
      </w:pPr>
      <w:r>
        <w:rPr/>
      </w:r>
    </w:p>
    <w:p>
      <w:pPr>
        <w:pStyle w:val="Heading2"/>
        <w:rPr/>
      </w:pPr>
      <w:r>
        <w:rPr/>
        <w:t>ТЕКСТ 26</w:t>
      </w:r>
    </w:p>
    <w:p>
      <w:pPr>
        <w:pStyle w:val="Style20"/>
        <w:rPr/>
      </w:pPr>
      <w:r>
        <w:rPr/>
      </w:r>
    </w:p>
    <w:p>
      <w:pPr>
        <w:pStyle w:val="Style17"/>
        <w:rPr/>
      </w:pPr>
      <w:r>
        <w:rPr/>
        <w:t>са там айантам алокйа вивастра вридита бхришам</w:t>
      </w:r>
    </w:p>
    <w:p>
      <w:pPr>
        <w:pStyle w:val="Style17"/>
        <w:rPr/>
      </w:pPr>
      <w:r>
        <w:rPr/>
        <w:t>нилийамана врикшешу хасанти нанватиштхата</w:t>
      </w:r>
    </w:p>
    <w:p>
      <w:pPr>
        <w:pStyle w:val="Style20"/>
        <w:rPr/>
      </w:pPr>
      <w:r>
        <w:rPr/>
      </w:r>
    </w:p>
    <w:p>
      <w:pPr>
        <w:pStyle w:val="Style18"/>
        <w:rPr/>
      </w:pPr>
      <w:r>
        <w:rPr/>
        <w:t>са - та женщина; там - Господа Шиву; айантам - приближающегося; алокйа - видя; вивастра - обнаженная; вридита - застыдившись; бхришам - очень; нилийамана - пряталась; врикшешу - среди деревьев; хасанти - улыбаясь; на - не; анватиштхата - стояла на одном месте.</w:t>
      </w:r>
    </w:p>
    <w:p>
      <w:pPr>
        <w:pStyle w:val="Style20"/>
        <w:rPr/>
      </w:pPr>
      <w:r>
        <w:rPr/>
      </w:r>
    </w:p>
    <w:p>
      <w:pPr>
        <w:pStyle w:val="Style19"/>
        <w:rPr/>
      </w:pPr>
      <w:r>
        <w:rPr/>
        <w:t>Увидев приближающегося (к Ней) Господа Шиву, обнаженная красавица очень застыдилась, хотя и продолжала улыбаться. Она стала прятаться от него в лесу, перебегая от одного дерева к другому.</w:t>
      </w:r>
    </w:p>
    <w:p>
      <w:pPr>
        <w:pStyle w:val="Style20"/>
        <w:rPr/>
      </w:pPr>
      <w:r>
        <w:rPr/>
      </w:r>
    </w:p>
    <w:p>
      <w:pPr>
        <w:pStyle w:val="Heading2"/>
        <w:rPr/>
      </w:pPr>
      <w:r>
        <w:rPr/>
        <w:t>ТЕКСТ 27</w:t>
      </w:r>
    </w:p>
    <w:p>
      <w:pPr>
        <w:pStyle w:val="Style20"/>
        <w:rPr/>
      </w:pPr>
      <w:r>
        <w:rPr/>
      </w:r>
    </w:p>
    <w:p>
      <w:pPr>
        <w:pStyle w:val="Style17"/>
        <w:rPr/>
      </w:pPr>
      <w:r>
        <w:rPr/>
        <w:t>там анвагаччхад бхагаван бхавах прамушитрийах</w:t>
      </w:r>
    </w:p>
    <w:p>
      <w:pPr>
        <w:pStyle w:val="Style17"/>
        <w:rPr/>
      </w:pPr>
      <w:r>
        <w:rPr/>
        <w:t>камасйа ча вашам нитах каренум ива йутхапах</w:t>
      </w:r>
    </w:p>
    <w:p>
      <w:pPr>
        <w:pStyle w:val="Style20"/>
        <w:rPr/>
      </w:pPr>
      <w:r>
        <w:rPr/>
      </w:r>
    </w:p>
    <w:p>
      <w:pPr>
        <w:pStyle w:val="Style18"/>
        <w:rPr/>
      </w:pPr>
      <w:r>
        <w:rPr/>
        <w:t>там - Ее; анвагаччхат - преследовал; бхагаван - Господь Шива; бхавах - которого завут Бхавой; прамушита-индрийах - чувства которого были возбуждены; камасйа - вожделением; ча - и; вашам - порабощенным; нитах - оказавшись; каренум - слониху; ива - как; йутхапах - слон.</w:t>
      </w:r>
    </w:p>
    <w:p>
      <w:pPr>
        <w:pStyle w:val="Style20"/>
        <w:rPr/>
      </w:pPr>
      <w:r>
        <w:rPr/>
      </w:r>
    </w:p>
    <w:p>
      <w:pPr>
        <w:pStyle w:val="Style19"/>
        <w:rPr/>
      </w:pPr>
      <w:r>
        <w:rPr/>
        <w:t>Чувства Господа Шивы были крайне возбуждены, и он, обуреваемый вожделением, стал преследовать Ее, подобно тому как слон преследует слониху.</w:t>
      </w:r>
    </w:p>
    <w:p>
      <w:pPr>
        <w:pStyle w:val="Style20"/>
        <w:rPr/>
      </w:pPr>
      <w:r>
        <w:rPr/>
      </w:r>
    </w:p>
    <w:p>
      <w:pPr>
        <w:pStyle w:val="Heading2"/>
        <w:rPr/>
      </w:pPr>
      <w:r>
        <w:rPr/>
        <w:t>ТЕКСТ 28</w:t>
      </w:r>
    </w:p>
    <w:p>
      <w:pPr>
        <w:pStyle w:val="Style20"/>
        <w:rPr/>
      </w:pPr>
      <w:r>
        <w:rPr/>
      </w:r>
    </w:p>
    <w:p>
      <w:pPr>
        <w:pStyle w:val="Style17"/>
        <w:rPr/>
      </w:pPr>
      <w:r>
        <w:rPr/>
        <w:t>со 'нувраджйативегена грихитваниччхатим стрийам</w:t>
      </w:r>
    </w:p>
    <w:p>
      <w:pPr>
        <w:pStyle w:val="Style17"/>
        <w:rPr/>
      </w:pPr>
      <w:r>
        <w:rPr/>
        <w:t>кеша-бандха упанийа бахубхйам паришасвадже</w:t>
      </w:r>
    </w:p>
    <w:p>
      <w:pPr>
        <w:pStyle w:val="Style20"/>
        <w:rPr/>
      </w:pPr>
      <w:r>
        <w:rPr/>
      </w:r>
    </w:p>
    <w:p>
      <w:pPr>
        <w:pStyle w:val="Style18"/>
        <w:rPr/>
      </w:pPr>
      <w:r>
        <w:rPr/>
        <w:t>сах - Господь Шива; анувраджйа - следуя за Ней; ати-вегена - стремительно; грихитва - поймав; аниччхатим - хотя Она этого не хотела; стрийам - женщину; кеша-бандхе - за косу; упанийа - притянув Ее к себе; бахубхйам - руками; паришасвадже - обнял Ее.</w:t>
      </w:r>
    </w:p>
    <w:p>
      <w:pPr>
        <w:pStyle w:val="Style20"/>
        <w:rPr/>
      </w:pPr>
      <w:r>
        <w:rPr/>
      </w:r>
    </w:p>
    <w:p>
      <w:pPr>
        <w:pStyle w:val="Style19"/>
        <w:rPr/>
      </w:pPr>
      <w:r>
        <w:rPr/>
        <w:t>Настигнув эту женщину, Господь Шива схватил Ее за косу и притянул к себе. Хотя Она не хотела этого, он заключил Ее в свои объятия.</w:t>
      </w:r>
    </w:p>
    <w:p>
      <w:pPr>
        <w:pStyle w:val="Style20"/>
        <w:rPr/>
      </w:pPr>
      <w:r>
        <w:rPr/>
      </w:r>
    </w:p>
    <w:p>
      <w:pPr>
        <w:pStyle w:val="Heading2"/>
        <w:rPr/>
      </w:pPr>
      <w:r>
        <w:rPr/>
        <w:t>ТЕКСТ 29-30</w:t>
      </w:r>
    </w:p>
    <w:p>
      <w:pPr>
        <w:pStyle w:val="Style20"/>
        <w:rPr/>
      </w:pPr>
      <w:r>
        <w:rPr/>
      </w:r>
    </w:p>
    <w:p>
      <w:pPr>
        <w:pStyle w:val="Style17"/>
        <w:rPr/>
      </w:pPr>
      <w:r>
        <w:rPr/>
        <w:t>сопагудха бхагавата карина карини йатха</w:t>
      </w:r>
    </w:p>
    <w:p>
      <w:pPr>
        <w:pStyle w:val="Style17"/>
        <w:rPr/>
      </w:pPr>
      <w:r>
        <w:rPr/>
        <w:t>итас татах прасарпанти випракирна-широруха</w:t>
      </w:r>
    </w:p>
    <w:p>
      <w:pPr>
        <w:pStyle w:val="Style17"/>
        <w:rPr/>
      </w:pPr>
      <w:r>
        <w:rPr/>
        <w:t>атманам мочайитванга сураршабха-бхуджантарат</w:t>
      </w:r>
    </w:p>
    <w:p>
      <w:pPr>
        <w:pStyle w:val="Style17"/>
        <w:rPr/>
      </w:pPr>
      <w:r>
        <w:rPr/>
        <w:t>прадрават са притху-шрони майа дева-винирмита</w:t>
      </w:r>
    </w:p>
    <w:p>
      <w:pPr>
        <w:pStyle w:val="Style20"/>
        <w:rPr/>
      </w:pPr>
      <w:r>
        <w:rPr/>
      </w:r>
    </w:p>
    <w:p>
      <w:pPr>
        <w:pStyle w:val="Style18"/>
        <w:rPr/>
      </w:pPr>
      <w:r>
        <w:rPr/>
        <w:t>са - женщина; упагудха - пойманная и заключенная в объятия; бхагавата - Господом Шивой; карина - слоном; карини - слониха; йатха - как; итах татах - туда-сюда; прасарпанти - извиваясь, как змея; випракирна - разметались; широруха - все волосы на Ее голове; атманам - Себя; мочайитва - высвободив; анга - о царь; сура-ришабха - лучшего из полубогов</w:t>
      </w:r>
    </w:p>
    <w:p>
      <w:pPr>
        <w:pStyle w:val="Style20"/>
        <w:rPr/>
      </w:pPr>
      <w:r>
        <w:rPr/>
      </w:r>
    </w:p>
    <w:p>
      <w:pPr>
        <w:pStyle w:val="Style19"/>
        <w:rPr/>
      </w:pPr>
      <w:r>
        <w:rPr/>
        <w:t>(Господа Шиву); бхуджа-антарат - из его (сплетенных) рук; прадрават – стала очень быстро убегать; са - Она; притху-шрони - имевшая очень крупные бедра; майа - внутренняя энергия; дева-винирмита - проявленная Верховной Личностью Бога. Господь Шива поймал Ее, словно слон слониху. Тытаясь вырваться из его рук, Она извивалась, как змея, и волосы Ее разметались. О царь, эта широкобедрая женщина была проявлением йогамайи, внутренней энергии Верховной Личности Бога. Ей все же удалось высвободиться из нежных объятий Господа Шивы и убежать.</w:t>
      </w:r>
    </w:p>
    <w:p>
      <w:pPr>
        <w:pStyle w:val="Style20"/>
        <w:rPr/>
      </w:pPr>
      <w:r>
        <w:rPr/>
      </w:r>
    </w:p>
    <w:p>
      <w:pPr>
        <w:pStyle w:val="Heading2"/>
        <w:rPr/>
      </w:pPr>
      <w:r>
        <w:rPr/>
        <w:t>ТЕКСТ 31</w:t>
      </w:r>
    </w:p>
    <w:p>
      <w:pPr>
        <w:pStyle w:val="Style20"/>
        <w:rPr/>
      </w:pPr>
      <w:r>
        <w:rPr/>
      </w:r>
    </w:p>
    <w:p>
      <w:pPr>
        <w:pStyle w:val="Style17"/>
        <w:rPr/>
      </w:pPr>
      <w:r>
        <w:rPr/>
        <w:t>тасйасау падавим рудро вишнор адбхута-карманах</w:t>
      </w:r>
    </w:p>
    <w:p>
      <w:pPr>
        <w:pStyle w:val="Style17"/>
        <w:rPr/>
      </w:pPr>
      <w:r>
        <w:rPr/>
        <w:t>пратйападйата камена ваиринева винирджитах</w:t>
      </w:r>
    </w:p>
    <w:p>
      <w:pPr>
        <w:pStyle w:val="Style20"/>
        <w:rPr/>
      </w:pPr>
      <w:r>
        <w:rPr/>
      </w:r>
    </w:p>
    <w:p>
      <w:pPr>
        <w:pStyle w:val="Style18"/>
        <w:rPr/>
      </w:pPr>
      <w:r>
        <w:rPr/>
        <w:t>тасйа - Его, Верховного Господа; асау - Господь Шива; падавим - место/по стопам; рудрах - Господь Шива; вишнох - Господа Вишну; адбхута-карманах - совершающего удивительные деяния; пратйападйата - последовал; камена - вожделением/похотью; ваирина ива – словно врагом; винирджитах - гонимый.</w:t>
      </w:r>
    </w:p>
    <w:p>
      <w:pPr>
        <w:pStyle w:val="Style20"/>
        <w:rPr/>
      </w:pPr>
      <w:r>
        <w:rPr/>
      </w:r>
    </w:p>
    <w:p>
      <w:pPr>
        <w:pStyle w:val="Style19"/>
        <w:rPr/>
      </w:pPr>
      <w:r>
        <w:rPr/>
        <w:t>Как будто спасаясь от врага, Господь Шива, гонимый вожделением, устремился вслед за Господом Вишну, который совершает поразительные деяния и (теперь) принял облик Мохини.</w:t>
      </w:r>
    </w:p>
    <w:p>
      <w:pPr>
        <w:pStyle w:val="Style20"/>
        <w:rPr/>
      </w:pPr>
      <w:r>
        <w:rPr/>
      </w:r>
    </w:p>
    <w:p>
      <w:pPr>
        <w:pStyle w:val="Style20"/>
        <w:rPr/>
      </w:pPr>
      <w:r>
        <w:rPr/>
        <w:t>КОММЕНТАРИЙ: Господь Шива не подвержен влиянию майи. Следовательно, сила, во власти которой оказался Господь Шива, - это внутренняя энергия Господа Вишну. С помощью Своих разнообразных энергий Господь Вишну совершает удивительнейшие деяния.</w:t>
      </w:r>
    </w:p>
    <w:p>
      <w:pPr>
        <w:pStyle w:val="Style20"/>
        <w:rPr/>
      </w:pPr>
      <w:r>
        <w:rPr/>
        <w:t>парасйа шактир вивидхаива шруйате</w:t>
      </w:r>
    </w:p>
    <w:p>
      <w:pPr>
        <w:pStyle w:val="Style20"/>
        <w:rPr/>
      </w:pPr>
      <w:r>
        <w:rPr/>
        <w:t>свабхавики джна(гйа)на-бала-крийа ча</w:t>
      </w:r>
    </w:p>
    <w:p>
      <w:pPr>
        <w:pStyle w:val="Style20"/>
        <w:rPr/>
      </w:pPr>
      <w:r>
        <w:rPr/>
        <w:t>(Шветашватара Упанишад 6.8)</w:t>
      </w:r>
    </w:p>
    <w:p>
      <w:pPr>
        <w:pStyle w:val="Style20"/>
        <w:rPr/>
      </w:pPr>
      <w:r>
        <w:rPr/>
        <w:t>У Верховного Господа много разных энергий, посредством которых Он может наиболее совершенно выполнить любую задачу. При этом Ему даже не надо обдумывать, как сделать что-то наилучшим образом. Как мог Господь Шива оказаться во власти женских чар? Ясно, что это устроила не просто женщина, а Сам Господь Вишну.</w:t>
      </w:r>
    </w:p>
    <w:p>
      <w:pPr>
        <w:pStyle w:val="Style20"/>
        <w:rPr/>
      </w:pPr>
      <w:r>
        <w:rPr/>
      </w:r>
    </w:p>
    <w:p>
      <w:pPr>
        <w:pStyle w:val="Heading2"/>
        <w:rPr/>
      </w:pPr>
      <w:r>
        <w:rPr/>
        <w:t>ТЕКСТ 32</w:t>
      </w:r>
    </w:p>
    <w:p>
      <w:pPr>
        <w:pStyle w:val="Style20"/>
        <w:rPr/>
      </w:pPr>
      <w:r>
        <w:rPr/>
      </w:r>
    </w:p>
    <w:p>
      <w:pPr>
        <w:pStyle w:val="Style17"/>
        <w:rPr/>
      </w:pPr>
      <w:r>
        <w:rPr/>
        <w:t>тасйанудхавато реташ часкандамогха-ретасах</w:t>
      </w:r>
    </w:p>
    <w:p>
      <w:pPr>
        <w:pStyle w:val="Style17"/>
        <w:rPr/>
      </w:pPr>
      <w:r>
        <w:rPr/>
        <w:t>шушмино йутхапасйева васитам анудхаватах</w:t>
      </w:r>
    </w:p>
    <w:p>
      <w:pPr>
        <w:pStyle w:val="Style20"/>
        <w:rPr/>
      </w:pPr>
      <w:r>
        <w:rPr/>
      </w:r>
    </w:p>
    <w:p>
      <w:pPr>
        <w:pStyle w:val="Style18"/>
        <w:rPr/>
      </w:pPr>
      <w:r>
        <w:rPr/>
        <w:t>тасйа - его (Господа Шивы); анудхаватах - преследовавшего; ретах - семя; часканда - извергнуто; амогха-ретасах - того, чье семяизвержение не бывает бесполезным; шушминах - у обезумевшего; йутхапасйа - слона; ива - словно; васитам - слониху, способную к деторождению; анудхаватах - преследующего.</w:t>
      </w:r>
    </w:p>
    <w:p>
      <w:pPr>
        <w:pStyle w:val="Style20"/>
        <w:rPr/>
      </w:pPr>
      <w:r>
        <w:rPr/>
      </w:r>
    </w:p>
    <w:p>
      <w:pPr>
        <w:pStyle w:val="Style19"/>
        <w:rPr/>
      </w:pPr>
      <w:r>
        <w:rPr/>
        <w:t>Подобно обезумевшему слону, который несется за слонихой, способной к деторождению, Господь Шива, преследуя красавицу, испустил семя, хотя его семяизвержение никогда не бывает бесполезным.</w:t>
      </w:r>
    </w:p>
    <w:p>
      <w:pPr>
        <w:pStyle w:val="Style20"/>
        <w:rPr/>
      </w:pPr>
      <w:r>
        <w:rPr/>
      </w:r>
    </w:p>
    <w:p>
      <w:pPr>
        <w:pStyle w:val="Heading2"/>
        <w:rPr/>
      </w:pPr>
      <w:r>
        <w:rPr/>
        <w:t>ТЕКСТ 33</w:t>
      </w:r>
    </w:p>
    <w:p>
      <w:pPr>
        <w:pStyle w:val="Style20"/>
        <w:rPr/>
      </w:pPr>
      <w:r>
        <w:rPr/>
      </w:r>
    </w:p>
    <w:p>
      <w:pPr>
        <w:pStyle w:val="Style17"/>
        <w:rPr/>
      </w:pPr>
      <w:r>
        <w:rPr/>
        <w:t>йатра йатрапатан махйам ретас тасйа махатманах</w:t>
      </w:r>
    </w:p>
    <w:p>
      <w:pPr>
        <w:pStyle w:val="Style17"/>
        <w:rPr/>
      </w:pPr>
      <w:r>
        <w:rPr/>
        <w:t>тани рупйасйа хемнаш ча кшетранй асан махи-пате</w:t>
      </w:r>
    </w:p>
    <w:p>
      <w:pPr>
        <w:pStyle w:val="Style20"/>
        <w:rPr/>
      </w:pPr>
      <w:r>
        <w:rPr/>
      </w:r>
    </w:p>
    <w:p>
      <w:pPr>
        <w:pStyle w:val="Style18"/>
        <w:rPr/>
      </w:pPr>
      <w:r>
        <w:rPr/>
        <w:t>йатра - там, где; йатра - повсюду, где; апатат - упало; махйам - на землю; ретах - семя; тасйа - его; маха-атманах - великой личности (Господа Шивы); тани - все те места; рупйасйа - серебра; хемнах - золота; ча - и; кшетрани - месторождениями; асан - стали; махи-пате - о царь.</w:t>
      </w:r>
    </w:p>
    <w:p>
      <w:pPr>
        <w:pStyle w:val="Style20"/>
        <w:rPr/>
      </w:pPr>
      <w:r>
        <w:rPr/>
      </w:r>
    </w:p>
    <w:p>
      <w:pPr>
        <w:pStyle w:val="Style19"/>
        <w:rPr/>
      </w:pPr>
      <w:r>
        <w:rPr/>
        <w:t>О царь, во всех тех местах на земле, куда упало семя такой великой личности, как Господь Шива, впоследствии появились залежи серебра и золота.</w:t>
      </w:r>
    </w:p>
    <w:p>
      <w:pPr>
        <w:pStyle w:val="Style20"/>
        <w:rPr/>
      </w:pPr>
      <w:r>
        <w:rPr/>
      </w:r>
    </w:p>
    <w:p>
      <w:pPr>
        <w:pStyle w:val="Style20"/>
        <w:rPr/>
      </w:pPr>
      <w:r>
        <w:rPr/>
        <w:t>КОММЕНТАРИЙ: Ширла Вишванатха Чакраварти Тхакур в своем комментарии пишет, что те, кому нужно золото и серебро, могут ради этих материальных богатств поклоняться Господу Шиве. Господь Шива живет под деревом баэль и даже не строит себе никакого жилья, но, хотя сам он, казалось бы, беден, у его преданных бывает очень много золота и серебра. Позднее Парикшит Махараджа задаст вопрос на эту тему и Шукадева Госвами ответит ему.</w:t>
      </w:r>
    </w:p>
    <w:p>
      <w:pPr>
        <w:pStyle w:val="Style20"/>
        <w:rPr/>
      </w:pPr>
      <w:r>
        <w:rPr/>
      </w:r>
    </w:p>
    <w:p>
      <w:pPr>
        <w:pStyle w:val="Heading2"/>
        <w:rPr/>
      </w:pPr>
      <w:r>
        <w:rPr/>
        <w:t>ТЕКСТ 34</w:t>
      </w:r>
    </w:p>
    <w:p>
      <w:pPr>
        <w:pStyle w:val="Style20"/>
        <w:rPr/>
      </w:pPr>
      <w:r>
        <w:rPr/>
      </w:r>
    </w:p>
    <w:p>
      <w:pPr>
        <w:pStyle w:val="Style17"/>
        <w:rPr/>
      </w:pPr>
      <w:r>
        <w:rPr/>
        <w:t>сарит-сарахсу шаилешу ванешупаванешу ча</w:t>
      </w:r>
    </w:p>
    <w:p>
      <w:pPr>
        <w:pStyle w:val="Style17"/>
        <w:rPr/>
      </w:pPr>
      <w:r>
        <w:rPr/>
        <w:t>йатра ква часанн ришайас татра саннихито харах</w:t>
      </w:r>
    </w:p>
    <w:p>
      <w:pPr>
        <w:pStyle w:val="Style20"/>
        <w:rPr/>
      </w:pPr>
      <w:r>
        <w:rPr/>
      </w:r>
    </w:p>
    <w:p>
      <w:pPr>
        <w:pStyle w:val="Style18"/>
        <w:rPr/>
      </w:pPr>
      <w:r>
        <w:rPr/>
        <w:t>сарит - у берегов рек; сарахсу - и около озер; шаилешу - около гор; ванешу - в лесах; упаванешу - в садах или рощицах; ча - также; йатра - где бы ни; ква - везде; ча - также; асан - существовали; ришайах - великие мудрецы; татра - там; саннихитах - присутствовал/появлялся; харах - Господь Шива.</w:t>
      </w:r>
    </w:p>
    <w:p>
      <w:pPr>
        <w:pStyle w:val="Style20"/>
        <w:rPr/>
      </w:pPr>
      <w:r>
        <w:rPr/>
      </w:r>
    </w:p>
    <w:p>
      <w:pPr>
        <w:pStyle w:val="Style19"/>
        <w:rPr/>
      </w:pPr>
      <w:r>
        <w:rPr/>
        <w:t>Преследуя Мохини, Господь Шива мчалсся по берегам рек и озер, мимо гор, лесов, садов, а также всех тех мест, где жили великие мудрецы.</w:t>
      </w:r>
    </w:p>
    <w:p>
      <w:pPr>
        <w:pStyle w:val="Style20"/>
        <w:rPr/>
      </w:pPr>
      <w:r>
        <w:rPr/>
      </w:r>
    </w:p>
    <w:p>
      <w:pPr>
        <w:pStyle w:val="Style20"/>
        <w:rPr/>
      </w:pPr>
      <w:r>
        <w:rPr/>
        <w:t>КОММЕНТАРИЙ: Шрила Вишванатха Чакраварти Тхакур отмечает, что Махини-мурти заставила Господа Шиву промчаться по всем этим местам - особенно по тем, где жили великие мудрецы, - чтобы показать мудрецам, что ГосподьШива, которому они поклоняются, потерял голову из-за красавицы. Увидев это, они должны были извлечь для себя урок: какими бы великими мудрецами и святыми ни ни были, им следует всячески остерегать красивых женщин, а не считать себя освобожденными душами. Ни один человек/мужчина не должен считать себя освобожденной душой, находясь в присутствии красивой женщины. В шастрах сказано:</w:t>
      </w:r>
    </w:p>
    <w:p>
      <w:pPr>
        <w:pStyle w:val="Style20"/>
        <w:rPr/>
      </w:pPr>
      <w:r>
        <w:rPr/>
        <w:t>матра свасра духитра ва навивиктасано бхавет</w:t>
      </w:r>
    </w:p>
    <w:p>
      <w:pPr>
        <w:pStyle w:val="Style20"/>
        <w:rPr/>
      </w:pPr>
      <w:r>
        <w:rPr/>
        <w:t>балаван индрийа-грамо видвамсам апи каршати</w:t>
      </w:r>
    </w:p>
    <w:p>
      <w:pPr>
        <w:pStyle w:val="Style20"/>
        <w:rPr/>
      </w:pPr>
      <w:r>
        <w:rPr/>
        <w:t>«Не следует оставаться наедине с женщиной, даже с собственной матерью, сестрой или дочерью, ибо чувства настолько сильны и неукротимы, что, каким бы образованным и добродетельным/духовно развитым ни был человек, присутствие женщины может вызвать у него возбуждение» (Бхаг., 9.19.7).</w:t>
      </w:r>
    </w:p>
    <w:p>
      <w:pPr>
        <w:pStyle w:val="Style20"/>
        <w:rPr/>
      </w:pPr>
      <w:r>
        <w:rPr/>
      </w:r>
    </w:p>
    <w:p>
      <w:pPr>
        <w:pStyle w:val="Heading2"/>
        <w:rPr/>
      </w:pPr>
      <w:r>
        <w:rPr/>
        <w:t>ТЕКСТ 35</w:t>
      </w:r>
    </w:p>
    <w:p>
      <w:pPr>
        <w:pStyle w:val="Style20"/>
        <w:rPr/>
      </w:pPr>
      <w:r>
        <w:rPr/>
      </w:r>
    </w:p>
    <w:p>
      <w:pPr>
        <w:pStyle w:val="Style17"/>
        <w:rPr/>
      </w:pPr>
      <w:r>
        <w:rPr/>
        <w:t>сканне ретаси со 'пашйад атманам дева-майайа</w:t>
      </w:r>
    </w:p>
    <w:p>
      <w:pPr>
        <w:pStyle w:val="Style17"/>
        <w:rPr/>
      </w:pPr>
      <w:r>
        <w:rPr/>
        <w:t>джадикритам нрипа-шрештха саннйавартата кашмалат</w:t>
      </w:r>
    </w:p>
    <w:p>
      <w:pPr>
        <w:pStyle w:val="Style20"/>
        <w:rPr/>
      </w:pPr>
      <w:r>
        <w:rPr/>
      </w:r>
    </w:p>
    <w:p>
      <w:pPr>
        <w:pStyle w:val="Style18"/>
        <w:rPr/>
      </w:pPr>
      <w:r>
        <w:rPr/>
        <w:t>сканне - когда полностью истекшее; ретаси - семя; сах - Господь Шива; апашйат - увидел; атманам - себя; дева-майайа - майей Верховной Личности Бога; джадикритам - поставленного в положение глупца; нрипа-шрештха - о лучший из царей (Махараджа Парикшит); саннйавартата - отстранился; кашмалат - от иллюзии.</w:t>
      </w:r>
    </w:p>
    <w:p>
      <w:pPr>
        <w:pStyle w:val="Style20"/>
        <w:rPr/>
      </w:pPr>
      <w:r>
        <w:rPr/>
      </w:r>
    </w:p>
    <w:p>
      <w:pPr>
        <w:pStyle w:val="Style19"/>
        <w:rPr/>
      </w:pPr>
      <w:r>
        <w:rPr/>
        <w:t>О лучший из царей [Махараджа Парикшит], когда Господь Шива полностью испустил семя, он увидел, что стал жертвой иллюзии, созданной Верховной Личностью Бога. После этого к Господу Шиве вернулось самообладание, и больше майя уже не привлекала его.</w:t>
      </w:r>
    </w:p>
    <w:p>
      <w:pPr>
        <w:pStyle w:val="Style20"/>
        <w:rPr/>
      </w:pPr>
      <w:r>
        <w:rPr/>
      </w:r>
    </w:p>
    <w:p>
      <w:pPr>
        <w:pStyle w:val="Style20"/>
        <w:rPr/>
      </w:pPr>
      <w:r>
        <w:rPr/>
        <w:t>КОММЕНТАРИЙ: Когда мужчину, которыый смотрит на/увидел женщину, охватывает вожделение, оно все больше усиливается; однако после того как он испустит семя, его вожделение сходит на нет. Именно это произошло с Господом Шивой. Прекрасная Мохини-мурти обольстила его, но после того как Господь Шива полностью испустил семя, он пришел в чувства и понял, что поддался чарам этой женщины в тот самы момент, когда увидел Ее в лесу. Тот, кто научился сохранять свое семя, соблюдая обет целомудрия, не станет гоняться за красавицами.</w:t>
      </w:r>
    </w:p>
    <w:p>
      <w:pPr>
        <w:pStyle w:val="Style20"/>
        <w:rPr/>
      </w:pPr>
      <w:r>
        <w:rPr/>
        <w:t>Оставаясь брахмачари, человек убережет себя от многочисленных дел, сопутствующих мирскому существования. Основой мирского существования является наслаждение сексом (йан мантхунади-грихамедхи-сукхам). Тот, кто знает, к каким последствиям ведет наслаждение сексом, и научился беречь свое семя, уже не погрязнет в мирском существовании.</w:t>
      </w:r>
    </w:p>
    <w:p>
      <w:pPr>
        <w:pStyle w:val="Style20"/>
        <w:rPr/>
      </w:pPr>
      <w:r>
        <w:rPr/>
      </w:r>
    </w:p>
    <w:p>
      <w:pPr>
        <w:pStyle w:val="Heading2"/>
        <w:rPr/>
      </w:pPr>
      <w:r>
        <w:rPr/>
        <w:t>ТЕКСТ 36</w:t>
      </w:r>
    </w:p>
    <w:p>
      <w:pPr>
        <w:pStyle w:val="Style20"/>
        <w:rPr/>
      </w:pPr>
      <w:r>
        <w:rPr/>
      </w:r>
    </w:p>
    <w:p>
      <w:pPr>
        <w:pStyle w:val="Style17"/>
        <w:rPr/>
      </w:pPr>
      <w:r>
        <w:rPr/>
        <w:t>атхавагата-махатмйа атмано джагад-атманах</w:t>
      </w:r>
    </w:p>
    <w:p>
      <w:pPr>
        <w:pStyle w:val="Style17"/>
        <w:rPr/>
      </w:pPr>
      <w:r>
        <w:rPr/>
        <w:t>апариджнейа-вирйасйа на мене тад у хадбхутам</w:t>
      </w:r>
    </w:p>
    <w:p>
      <w:pPr>
        <w:pStyle w:val="Style20"/>
        <w:rPr/>
      </w:pPr>
      <w:r>
        <w:rPr/>
      </w:r>
    </w:p>
    <w:p>
      <w:pPr>
        <w:pStyle w:val="Style18"/>
        <w:rPr/>
      </w:pPr>
      <w:r>
        <w:rPr/>
        <w:t>атха - так; авагата - полностью убежденный; махатмйах - в величии; атманах - себя; джагат-атманах - и Верховного Господа; апариджнейа-вирйасйа - обладающего безграничным могуществом; на - не; мене - считал; тат - чудесные деяния Верховной Личности Бога, из-за которой Господь Шива потерял голову; у ха - несомненно; адбхутам - чем-то удивительным.</w:t>
      </w:r>
    </w:p>
    <w:p>
      <w:pPr>
        <w:pStyle w:val="Style20"/>
        <w:rPr/>
      </w:pPr>
      <w:r>
        <w:rPr/>
      </w:r>
    </w:p>
    <w:p>
      <w:pPr>
        <w:pStyle w:val="Style19"/>
        <w:rPr/>
      </w:pPr>
      <w:r>
        <w:rPr/>
        <w:t>Так Господь Шива осознал собственное положение, а также положение Верховного Господа, могущество которого безгранично. Обретя это понимание, он нисколько не удивлялся тому, что Господь Вишну смог проделать с ним такие чудеса.</w:t>
      </w:r>
    </w:p>
    <w:p>
      <w:pPr>
        <w:pStyle w:val="Style20"/>
        <w:rPr/>
      </w:pPr>
      <w:r>
        <w:rPr/>
      </w:r>
    </w:p>
    <w:p>
      <w:pPr>
        <w:pStyle w:val="Style20"/>
        <w:rPr/>
      </w:pPr>
      <w:r>
        <w:rPr/>
        <w:t>КОММЕНТАРИЙ: Верховного Господа называют всемогущим, ибо никто и ни в чем неспособен превзойти Его. В «Бхагавад-гите» (7.7) Господь говорит: маттах паратарам нанйат кинчид асти дхананджайа - «О завоеватель богатств, нет истины ваше Меня». Никто не может быть равным Господу или превосходить Его, ибо Господь - повелитель каждого. В «Чайтанья-чаритамрите» (Ади, 5.142) сказано: эколе ишвара кришна, ара саба бхритйа. Верховная Личность Бога, Кришна, - это единственный повелитель всех и каждого, в том числе и Господа Шивы, не говоря уже о других. Господь Шива и раньше знал, что Господь Вишну в высшей степени могуществен, но теперь, когда сам Господь Шива оказался введн Им в заблуждение, он испытывал гордость от того, что его повелитель настолько велик.</w:t>
      </w:r>
    </w:p>
    <w:p>
      <w:pPr>
        <w:pStyle w:val="Style20"/>
        <w:rPr/>
      </w:pPr>
      <w:r>
        <w:rPr/>
      </w:r>
    </w:p>
    <w:p>
      <w:pPr>
        <w:pStyle w:val="Heading2"/>
        <w:rPr/>
      </w:pPr>
      <w:r>
        <w:rPr/>
        <w:t>ТЕКСТ 37</w:t>
      </w:r>
    </w:p>
    <w:p>
      <w:pPr>
        <w:pStyle w:val="Style20"/>
        <w:rPr/>
      </w:pPr>
      <w:r>
        <w:rPr/>
      </w:r>
    </w:p>
    <w:p>
      <w:pPr>
        <w:pStyle w:val="Style17"/>
        <w:rPr/>
      </w:pPr>
      <w:r>
        <w:rPr/>
        <w:t>там авиклавам авридам алакшйа мадхусуданах</w:t>
      </w:r>
    </w:p>
    <w:p>
      <w:pPr>
        <w:pStyle w:val="Style17"/>
        <w:rPr/>
      </w:pPr>
      <w:r>
        <w:rPr/>
        <w:t>увача парама-прито бибхрат свам паурушим танум</w:t>
      </w:r>
    </w:p>
    <w:p>
      <w:pPr>
        <w:pStyle w:val="Style20"/>
        <w:rPr/>
      </w:pPr>
      <w:r>
        <w:rPr/>
      </w:r>
    </w:p>
    <w:p>
      <w:pPr>
        <w:pStyle w:val="Style18"/>
        <w:rPr/>
      </w:pPr>
      <w:r>
        <w:rPr/>
        <w:t>там - его (Господа Шиву); авиклавам - не расстроенного случившимся; авридам - не охваченного стыдом; алакшйа - видя; мадху-суданах - Личность Бога, Господь, которого называют Мадхусуданой, поскольку Он убил демона Мадху; увача - сказал; парама-притах - чрезвычайно довольный; бибхрат - приняв; свам - Свой; паурушим - первоначальный; танум - облик.</w:t>
      </w:r>
    </w:p>
    <w:p>
      <w:pPr>
        <w:pStyle w:val="Style20"/>
        <w:rPr/>
      </w:pPr>
      <w:r>
        <w:rPr/>
      </w:r>
    </w:p>
    <w:p>
      <w:pPr>
        <w:pStyle w:val="Style19"/>
        <w:rPr/>
      </w:pPr>
      <w:r>
        <w:rPr/>
        <w:t>Видя, что Господь Шива не испытывает ни беспокойства, ни стыда из-за того, что с ним произошло, Господь Вишну [Мадхусудана] остался им очень доволен. Приняв Свой первоначальный облик, Он произнес такие слова/следующее.</w:t>
      </w:r>
    </w:p>
    <w:p>
      <w:pPr>
        <w:pStyle w:val="Style20"/>
        <w:rPr/>
      </w:pPr>
      <w:r>
        <w:rPr/>
      </w:r>
    </w:p>
    <w:p>
      <w:pPr>
        <w:pStyle w:val="Style20"/>
        <w:rPr/>
      </w:pPr>
      <w:r>
        <w:rPr/>
        <w:t>КОММЕНТАРИЙ: Господь Шива был потрясен тем, что проделал с ним Господь Вишну, но при этом он испытывал не стыд, а скорее гордость. Ничто не может укрыться от Верховного Господа, ибо Он пребывает в сердце каждого. В «Бхагавад-гите» (15.15) Сам Господь говорит: сарвасйа чахам хриди саннивишта маттах смритир джна(гйа)нам апоханам ча - «Я пребываю в сердце каждого, и от Меня исходят память, знание и забвение». Господу Шиве нечего было расстраиваться или ичпытывать чувство стыда из-за того, что с ним произошло, ибо это было устроено Верховной Личностью Бога. Никто не может одолеть Господа Шиву, но/и теперь, когда Сам Господь Вишну одолел его, Господь Шива испытывал гордость от того, что у него такой великий, могущественный повелитель.</w:t>
      </w:r>
    </w:p>
    <w:p>
      <w:pPr>
        <w:pStyle w:val="Style20"/>
        <w:rPr/>
      </w:pPr>
      <w:r>
        <w:rPr/>
      </w:r>
    </w:p>
    <w:p>
      <w:pPr>
        <w:pStyle w:val="Heading2"/>
        <w:rPr/>
      </w:pPr>
      <w:r>
        <w:rPr/>
        <w:t>ТЕКСТ 38</w:t>
      </w:r>
    </w:p>
    <w:p>
      <w:pPr>
        <w:pStyle w:val="Style20"/>
        <w:rPr/>
      </w:pPr>
      <w:r>
        <w:rPr/>
      </w:r>
    </w:p>
    <w:p>
      <w:pPr>
        <w:pStyle w:val="Style17"/>
        <w:rPr/>
      </w:pPr>
      <w:r>
        <w:rPr/>
        <w:t>шри-бхагаван увача</w:t>
      </w:r>
    </w:p>
    <w:p>
      <w:pPr>
        <w:pStyle w:val="Style17"/>
        <w:rPr/>
      </w:pPr>
      <w:r>
        <w:rPr/>
        <w:t>диштйа твам вибудха-шрештха свам ништхам атмана стхитах</w:t>
      </w:r>
    </w:p>
    <w:p>
      <w:pPr>
        <w:pStyle w:val="Style17"/>
        <w:rPr/>
      </w:pPr>
      <w:r>
        <w:rPr/>
        <w:t>йан ме стри-рупайа сваирам мохито 'пй анга майайа</w:t>
      </w:r>
    </w:p>
    <w:p>
      <w:pPr>
        <w:pStyle w:val="Style20"/>
        <w:rPr/>
      </w:pPr>
      <w:r>
        <w:rPr/>
      </w:r>
    </w:p>
    <w:p>
      <w:pPr>
        <w:pStyle w:val="Style18"/>
        <w:rPr/>
      </w:pPr>
      <w:r>
        <w:rPr/>
        <w:t>шри-бхагаван увача - Господь, Личность Бога, сказал; диштйа - всех благ; твам - тебе; вибудха-шрештха - о лучший из полубогов; свам - в своем; ништхам - прочном положении; атмана - своего «Я» (души); стхитах - ты находишься; йат - как; ме - Мое; стри-рупайа - появление в женском облике; сваирам - вполне; мохитах - очарованный; апи - хотя; анга - о Господь Шива; майайа - Моей энергией.</w:t>
      </w:r>
    </w:p>
    <w:p>
      <w:pPr>
        <w:pStyle w:val="Style20"/>
        <w:rPr/>
      </w:pPr>
      <w:r>
        <w:rPr/>
      </w:r>
    </w:p>
    <w:p>
      <w:pPr>
        <w:pStyle w:val="Style19"/>
        <w:rPr/>
      </w:pPr>
      <w:r>
        <w:rPr/>
        <w:t>Бог, Верховная Личность, сказал: О лучший из полубогов, хотя Я доставил тебе немало хлопот, проявив Свою энергию в образе женщины, ты (теперь) прочто занимаешь свое (истинное) положение. Так пусть же тебе во всем сопутствует удача.</w:t>
      </w:r>
    </w:p>
    <w:p>
      <w:pPr>
        <w:pStyle w:val="Style20"/>
        <w:rPr/>
      </w:pPr>
      <w:r>
        <w:rPr/>
      </w:r>
    </w:p>
    <w:p>
      <w:pPr>
        <w:pStyle w:val="Style20"/>
        <w:rPr/>
      </w:pPr>
      <w:r>
        <w:rPr/>
        <w:t>КОММЕНТАРИЙ: Господь Шива - лучший из полубогов, а значит, и лучший из преданных (ваиннванам йатха шамбхух). В этом стихе Сам Всевышний воздает хвалу Господу Шиве и благословляет его , говоря: «Пусть тебе во всем сопутствует удача». Бывает, что Верховный Господь, заметив у Своего преданного признаки гордыни, проявляет Свое высочайшее могущество, чтобы сокрушить его самомнение. Вдоволь/Изрядно натерпевшись от энергии Господа Вишну, Господь Шива вернулся в свое обычное, свободное от беспокоства состояние. Для преданного это и есть нормальное состояние. В каких бы обстоятельствах ни оказывался преданный, какие бы беды на него ни обрушивались, он не должен впадать в беспокойство. В «Бхагавад-гите» (6.22) об этом сказано так: йасмин стхито на духкхена гурунапи вичалйате - какие бы испытания не выпадали на долю преданного, он никогда не теряет самообладания, потому что непоколебимо верит в Верховную Личность Бога. Полностью свободными от гордыни могут быть только самые возвышенные преданные, одним из которых является Господь Шамбху.</w:t>
      </w:r>
    </w:p>
    <w:p>
      <w:pPr>
        <w:pStyle w:val="Style20"/>
        <w:rPr/>
      </w:pPr>
      <w:r>
        <w:rPr/>
      </w:r>
    </w:p>
    <w:p>
      <w:pPr>
        <w:pStyle w:val="Heading2"/>
        <w:rPr/>
      </w:pPr>
      <w:r>
        <w:rPr/>
        <w:t>ТЕКСТ 39</w:t>
      </w:r>
    </w:p>
    <w:p>
      <w:pPr>
        <w:pStyle w:val="Style20"/>
        <w:rPr/>
      </w:pPr>
      <w:r>
        <w:rPr/>
      </w:r>
    </w:p>
    <w:p>
      <w:pPr>
        <w:pStyle w:val="Style17"/>
        <w:rPr/>
      </w:pPr>
      <w:r>
        <w:rPr/>
        <w:t>ко ну ме 'титарен майам вишактас твад-рите пуман</w:t>
      </w:r>
    </w:p>
    <w:p>
      <w:pPr>
        <w:pStyle w:val="Style17"/>
        <w:rPr/>
      </w:pPr>
      <w:r>
        <w:rPr/>
        <w:t>тамс тан висриджатим бхаван дустарам акритатмабхих</w:t>
      </w:r>
    </w:p>
    <w:p>
      <w:pPr>
        <w:pStyle w:val="Style20"/>
        <w:rPr/>
      </w:pPr>
      <w:r>
        <w:rPr/>
      </w:r>
    </w:p>
    <w:p>
      <w:pPr>
        <w:pStyle w:val="Style18"/>
        <w:rPr/>
      </w:pPr>
      <w:r>
        <w:rPr/>
        <w:t>ках - какой; ну - поистине; ме - Моей; атитарет - может выйти из-под влияния; майам - иллюзорной энергии; вишактах - привязанный к материалльным чувственным наслаждениям; тват-рите - кроме тебя; пуман - человек; тан - такие условия; тан - тем, кто привязан к материальному; висриджатим - в преодолении; бхаван - последствий материальной деятельности; дустарам - очень трудно превзойти; акрита-атмабхих - тем, кто не владеет своими чувствами.</w:t>
      </w:r>
    </w:p>
    <w:p>
      <w:pPr>
        <w:pStyle w:val="Style20"/>
        <w:rPr/>
      </w:pPr>
      <w:r>
        <w:rPr/>
      </w:r>
    </w:p>
    <w:p>
      <w:pPr>
        <w:pStyle w:val="Style19"/>
        <w:rPr/>
      </w:pPr>
      <w:r>
        <w:rPr/>
        <w:t>Дорогой Господь Шамбху, кто из обитателей материального мира, кроме тебя, способен выйти из-под власти Моей иллюзорной энергии? В большинстве своем люди привязаны к чувственным удовольствиям/наслаждениям и являются рабами этой иллюзии. Им невероятно /очень трудно преодолеть влияние материальной природы.</w:t>
      </w:r>
    </w:p>
    <w:p>
      <w:pPr>
        <w:pStyle w:val="Style20"/>
        <w:rPr/>
      </w:pPr>
      <w:r>
        <w:rPr/>
      </w:r>
    </w:p>
    <w:p>
      <w:pPr>
        <w:pStyle w:val="Style20"/>
        <w:rPr/>
      </w:pPr>
      <w:r>
        <w:rPr/>
        <w:t>КОММЕНТАРИЙ: Из трех главных полубогов, к которым относятся Брахма, Вишну и Махешвара, только Вишну неподвержен влиянию майи. В «Чайтанья-чаритамрите» сказано, что полубоги майи, то есть находятся под влиянием майи. Но хотя Господь Шива соприкасается с майей, он не испытывает ее влияния. Майя действует на все живые существа, однако на Господа Шиву она не действует, несмотря на то, что он, казалось бы, соприкасается с ней. Иначе говоря, волны майи уносят всех обитателей материального мира, кроме Господа Шивы. Таким образом, Господь ШИва не является ни вишну-таттвой, ни джива-таттвой. Он занимает промежуточное положение.</w:t>
      </w:r>
    </w:p>
    <w:p>
      <w:pPr>
        <w:pStyle w:val="Style20"/>
        <w:rPr/>
      </w:pPr>
      <w:r>
        <w:rPr/>
      </w:r>
    </w:p>
    <w:p>
      <w:pPr>
        <w:pStyle w:val="Heading2"/>
        <w:rPr/>
      </w:pPr>
      <w:r>
        <w:rPr/>
        <w:t>ТЕКСТ 40</w:t>
      </w:r>
    </w:p>
    <w:p>
      <w:pPr>
        <w:pStyle w:val="Style20"/>
        <w:rPr/>
      </w:pPr>
      <w:r>
        <w:rPr/>
      </w:r>
    </w:p>
    <w:p>
      <w:pPr>
        <w:pStyle w:val="Style17"/>
        <w:rPr/>
      </w:pPr>
      <w:r>
        <w:rPr/>
        <w:t>сейам гуна-майи майа на твам абхибхавишйати</w:t>
      </w:r>
    </w:p>
    <w:p>
      <w:pPr>
        <w:pStyle w:val="Style17"/>
        <w:rPr/>
      </w:pPr>
      <w:r>
        <w:rPr/>
        <w:t>майа самета калена кала-рупена бхагашах</w:t>
      </w:r>
    </w:p>
    <w:p>
      <w:pPr>
        <w:pStyle w:val="Style20"/>
        <w:rPr/>
      </w:pPr>
      <w:r>
        <w:rPr/>
      </w:r>
    </w:p>
    <w:p>
      <w:pPr>
        <w:pStyle w:val="Style18"/>
        <w:rPr/>
      </w:pPr>
      <w:r>
        <w:rPr/>
        <w:t>са - эта непреодолимая; ийам - эта; гуна-майи - состоящая из трех гун материальной природы; майа - иллюзорная энергия; на - не; твам - тебя; абхибхавишйати - в будущем сможет вводить в заблуждение; майа - со Мной; самета - совместно/соединившись; калена - вечное время; кала-рупена - в форме времени; бхагашах - с разными ее частями.</w:t>
      </w:r>
    </w:p>
    <w:p>
      <w:pPr>
        <w:pStyle w:val="Style20"/>
        <w:rPr/>
      </w:pPr>
      <w:r>
        <w:rPr/>
      </w:r>
    </w:p>
    <w:p>
      <w:pPr>
        <w:pStyle w:val="Style19"/>
        <w:rPr/>
      </w:pPr>
      <w:r>
        <w:rPr/>
        <w:t>Материальная, внешняя энергия [майя], которая совместн/в сотрудничестве со Мной создает этот мир, проявляясь в виде трех гун природы, никогда (больше?) не сможет ввести тебя в заблуждение.</w:t>
      </w:r>
    </w:p>
    <w:p>
      <w:pPr>
        <w:pStyle w:val="Style20"/>
        <w:rPr/>
      </w:pPr>
      <w:r>
        <w:rPr/>
      </w:r>
    </w:p>
    <w:p>
      <w:pPr>
        <w:pStyle w:val="Style20"/>
        <w:rPr/>
      </w:pPr>
      <w:r>
        <w:rPr/>
        <w:t>КОММЕНТАРИЙ: Рядом с Господом Шивой находилась его жена, Дурга. Дурга в сотрудничестве с Верховной Личностью Бога создает материальный мир. В «Бхагавад-гите» (9.10) Господь говорит: майадхйакшена пракритих суйате са-чарачарам - «Материальная природа [пракрити], о сын Кунти, действует под Моим надзором, производя на свет все движущиесяя и неподвижные существа». Пракрити - это и есть Дурга.</w:t>
      </w:r>
    </w:p>
    <w:p>
      <w:pPr>
        <w:pStyle w:val="Style20"/>
        <w:rPr/>
      </w:pPr>
      <w:r>
        <w:rPr/>
        <w:t>сришти-стхити-пралайа-садхана-шактир эка</w:t>
      </w:r>
    </w:p>
    <w:p>
      <w:pPr>
        <w:pStyle w:val="Style20"/>
        <w:rPr/>
      </w:pPr>
      <w:r>
        <w:rPr/>
        <w:t>чхайева йасйа бхуванани бибхарти дурга</w:t>
      </w:r>
    </w:p>
    <w:p>
      <w:pPr>
        <w:pStyle w:val="Style20"/>
        <w:rPr/>
      </w:pPr>
      <w:r>
        <w:rPr/>
        <w:t>Весь материальный мир создается Дургой в сотрудничестве с Господом Вишну, принимающим облик калы, времени. Са икшата локан ну сриджа. Са имал локан асриджата. Так говорится в Ведах (Айтарея-упанишад, 1.1.1-2). Майя - жена Господа ШИвы, и, следовательно, Господь Шива общается с майей, однако в этом стихе Господь Вишну заверяет Господа Шиву, что тот никогда больше не окажется во власти ее чар.</w:t>
      </w:r>
    </w:p>
    <w:p>
      <w:pPr>
        <w:pStyle w:val="Style20"/>
        <w:rPr/>
      </w:pPr>
      <w:r>
        <w:rPr/>
      </w:r>
    </w:p>
    <w:p>
      <w:pPr>
        <w:pStyle w:val="Heading2"/>
        <w:rPr/>
      </w:pPr>
      <w:r>
        <w:rPr/>
        <w:t>ТЕКСТ 41</w:t>
      </w:r>
    </w:p>
    <w:p>
      <w:pPr>
        <w:pStyle w:val="Style20"/>
        <w:rPr/>
      </w:pPr>
      <w:r>
        <w:rPr/>
      </w:r>
    </w:p>
    <w:p>
      <w:pPr>
        <w:pStyle w:val="Style17"/>
        <w:rPr/>
      </w:pPr>
      <w:r>
        <w:rPr/>
        <w:t>шри-шука увача</w:t>
      </w:r>
    </w:p>
    <w:p>
      <w:pPr>
        <w:pStyle w:val="Style17"/>
        <w:rPr/>
      </w:pPr>
      <w:r>
        <w:rPr/>
        <w:t>эвам бхагавата раджан шриватсанкена сат-критах</w:t>
      </w:r>
    </w:p>
    <w:p>
      <w:pPr>
        <w:pStyle w:val="Style17"/>
        <w:rPr/>
      </w:pPr>
      <w:r>
        <w:rPr/>
        <w:t>амантрйа там парикрамйа саганах свалайам йайау</w:t>
      </w:r>
    </w:p>
    <w:p>
      <w:pPr>
        <w:pStyle w:val="Style20"/>
        <w:rPr/>
      </w:pPr>
      <w:r>
        <w:rPr/>
      </w:r>
    </w:p>
    <w:p>
      <w:pPr>
        <w:pStyle w:val="Style18"/>
        <w:rPr/>
      </w:pPr>
      <w:r>
        <w:rPr/>
        <w:t>шри-шуках увача - Шри Шукадева Госвами сказал; эвам - так; бхагавата - Бога, Верховной Личности; раджан - о царь; шриватса-анкена – у которого всегда на груди знак Шриватсы; сат-критах - удостоившись высочайшей похвалы; амантрйа - спросив разрешение; там - Его; парикрамйа - обойдя кругом; са-ганах - со спутниками/своеей свитой; сва-алайам - в свою обитель; йайау - вернулся/отправился обратно.</w:t>
      </w:r>
    </w:p>
    <w:p>
      <w:pPr>
        <w:pStyle w:val="Style20"/>
        <w:rPr/>
      </w:pPr>
      <w:r>
        <w:rPr/>
      </w:r>
    </w:p>
    <w:p>
      <w:pPr>
        <w:pStyle w:val="Style19"/>
        <w:rPr/>
      </w:pPr>
      <w:r>
        <w:rPr/>
        <w:t>Шукадева Госвами сказал: О царь, удостоившись похвалы Самого Бога, грудь которого украшена знаком Шриватсы, Господь Шива обошел вокруг Него. А затем, с разрешения Верховной Личности, Господь Шива и его спутники отправились обратно/вернулись в свою обитель, на Кайласу.</w:t>
      </w:r>
    </w:p>
    <w:p>
      <w:pPr>
        <w:pStyle w:val="Style20"/>
        <w:rPr/>
      </w:pPr>
      <w:r>
        <w:rPr/>
      </w:r>
    </w:p>
    <w:p>
      <w:pPr>
        <w:pStyle w:val="Style20"/>
        <w:rPr/>
      </w:pPr>
      <w:r>
        <w:rPr/>
        <w:t>КОММЕНТАРИЙ: Шрила Вишванатха Чакраварти Тхакур отмечает, что, когда Господь Шива выражал почтение Господу Вишну, Господь Вишну встал и обнял его. Вот почему в этом стихе употреблено слово шриватсаа-анкена. Когда Господь Шива стал обходить вокруг Господа Вишну, Господь Вишну обняял его, а поскольку грудь Господа Вишну украшена знаком Шриватсы, этот знак коснулся груди Господа Шивы.</w:t>
      </w:r>
    </w:p>
    <w:p>
      <w:pPr>
        <w:pStyle w:val="Style20"/>
        <w:rPr/>
      </w:pPr>
      <w:r>
        <w:rPr/>
      </w:r>
    </w:p>
    <w:p>
      <w:pPr>
        <w:pStyle w:val="Heading2"/>
        <w:rPr/>
      </w:pPr>
      <w:r>
        <w:rPr/>
        <w:t>ТЕКСТ 42</w:t>
      </w:r>
    </w:p>
    <w:p>
      <w:pPr>
        <w:pStyle w:val="Style20"/>
        <w:rPr/>
      </w:pPr>
      <w:r>
        <w:rPr/>
      </w:r>
    </w:p>
    <w:p>
      <w:pPr>
        <w:pStyle w:val="Style17"/>
        <w:rPr/>
      </w:pPr>
      <w:r>
        <w:rPr/>
        <w:t>атмамша-бхутам там майам бхаваним бхагаван бхавах</w:t>
      </w:r>
    </w:p>
    <w:p>
      <w:pPr>
        <w:pStyle w:val="Style17"/>
        <w:rPr/>
      </w:pPr>
      <w:r>
        <w:rPr/>
        <w:t>самматам риши-мукхйанам притйачаштатха бхарата</w:t>
      </w:r>
    </w:p>
    <w:p>
      <w:pPr>
        <w:pStyle w:val="Style20"/>
        <w:rPr/>
      </w:pPr>
      <w:r>
        <w:rPr/>
      </w:r>
    </w:p>
    <w:p>
      <w:pPr>
        <w:pStyle w:val="Style18"/>
        <w:rPr/>
      </w:pPr>
      <w:r>
        <w:rPr/>
        <w:t>атма-амша-бхутам - энергией Верховной Души; там - к ней; майам - иллюзорной энергии; бхаваним - являющейся женой Господа Шивы; бхагаван - могущественный; бхавах - Господь Шива; самматам - признаваемой; риши-мукхйанам - великими мудрецами; притйа - в восторге; ачашта - обратился; атха - тогда; бхарата - о Махараджа Парикшит, потомок Бхараты.</w:t>
      </w:r>
    </w:p>
    <w:p>
      <w:pPr>
        <w:pStyle w:val="Style20"/>
        <w:rPr/>
      </w:pPr>
      <w:r>
        <w:rPr/>
      </w:r>
    </w:p>
    <w:p>
      <w:pPr>
        <w:pStyle w:val="Style19"/>
        <w:rPr/>
      </w:pPr>
      <w:r>
        <w:rPr/>
        <w:t>После этого, о потомок Бхараты Махараджи, ликующий Господь Шива обратился к своей жене, Бхавани, которую все знатоки шастр/великие мудрецы считают одной из энергий Господа Вишну.</w:t>
      </w:r>
    </w:p>
    <w:p>
      <w:pPr>
        <w:pStyle w:val="Style20"/>
        <w:rPr/>
      </w:pPr>
      <w:r>
        <w:rPr/>
      </w:r>
    </w:p>
    <w:p>
      <w:pPr>
        <w:pStyle w:val="Heading2"/>
        <w:rPr/>
      </w:pPr>
      <w:r>
        <w:rPr/>
        <w:t>ТЕКСТ 43</w:t>
      </w:r>
    </w:p>
    <w:p>
      <w:pPr>
        <w:pStyle w:val="Style20"/>
        <w:rPr/>
      </w:pPr>
      <w:r>
        <w:rPr/>
      </w:r>
    </w:p>
    <w:p>
      <w:pPr>
        <w:pStyle w:val="Style17"/>
        <w:rPr/>
      </w:pPr>
      <w:r>
        <w:rPr/>
        <w:t>айи вйапашйас твам аджасйа майам</w:t>
      </w:r>
    </w:p>
    <w:p>
      <w:pPr>
        <w:pStyle w:val="Style17"/>
        <w:rPr/>
      </w:pPr>
      <w:r>
        <w:rPr/>
        <w:t>парасйа пумсах пара-деватайах</w:t>
      </w:r>
    </w:p>
    <w:p>
      <w:pPr>
        <w:pStyle w:val="Style17"/>
        <w:rPr/>
      </w:pPr>
      <w:r>
        <w:rPr/>
        <w:t>ахам каланам ришабхо 'пи мухйе</w:t>
      </w:r>
    </w:p>
    <w:p>
      <w:pPr>
        <w:pStyle w:val="Style17"/>
        <w:rPr/>
      </w:pPr>
      <w:r>
        <w:rPr/>
        <w:t>йайавашо 'нйе ким утасватантрах</w:t>
      </w:r>
    </w:p>
    <w:p>
      <w:pPr>
        <w:pStyle w:val="Style20"/>
        <w:rPr/>
      </w:pPr>
      <w:r>
        <w:rPr/>
      </w:r>
    </w:p>
    <w:p>
      <w:pPr>
        <w:pStyle w:val="Style18"/>
        <w:rPr/>
      </w:pPr>
      <w:r>
        <w:rPr/>
        <w:t>айи - о; вйапашйах - видела; твам - ты; аджасйа - нерожденного; майам - иллюзорную энергию; парасйа пумсах - Верховной Личности; пара-деватайах - Абсолютной Истины; ахам - я; каланам - из полных экспансий; ришабхах - главная; апи - хотя; мухйе - был сбит с толку; йайа - ею; авашах - сам того не заметив; анйе - о других; ким ута - что уж говорить; асватантрах - находящихся в полной зависимости от майи.</w:t>
      </w:r>
    </w:p>
    <w:p>
      <w:pPr>
        <w:pStyle w:val="Style20"/>
        <w:rPr/>
      </w:pPr>
      <w:r>
        <w:rPr/>
      </w:r>
    </w:p>
    <w:p>
      <w:pPr>
        <w:pStyle w:val="Style19"/>
        <w:rPr/>
      </w:pPr>
      <w:r>
        <w:rPr/>
        <w:t>Господь Шива сказал: О богиня, ты только что видела иллюзорную энергию Верховной Личности Бога, нерожденного повелителя всех и каждого. Этой энергией Он даже меня вверг в иллюзию, хотя я - одна из основных экспансий Его Светлости. А что же говорить о других, тех, кто полностью зависим от майи?</w:t>
      </w:r>
    </w:p>
    <w:p>
      <w:pPr>
        <w:pStyle w:val="Style20"/>
        <w:rPr/>
      </w:pPr>
      <w:r>
        <w:rPr/>
      </w:r>
    </w:p>
    <w:p>
      <w:pPr>
        <w:pStyle w:val="Heading2"/>
        <w:rPr/>
      </w:pPr>
      <w:r>
        <w:rPr/>
        <w:t>ТЕКСТ 44</w:t>
      </w:r>
    </w:p>
    <w:p>
      <w:pPr>
        <w:pStyle w:val="Style20"/>
        <w:rPr/>
      </w:pPr>
      <w:r>
        <w:rPr/>
      </w:r>
    </w:p>
    <w:p>
      <w:pPr>
        <w:pStyle w:val="Style17"/>
        <w:rPr/>
      </w:pPr>
      <w:r>
        <w:rPr/>
        <w:t>йам мам априччхас твам упетйа йогат</w:t>
      </w:r>
    </w:p>
    <w:p>
      <w:pPr>
        <w:pStyle w:val="Style17"/>
        <w:rPr/>
      </w:pPr>
      <w:r>
        <w:rPr/>
        <w:t>сама-сахасранта упаратам ваи</w:t>
      </w:r>
    </w:p>
    <w:p>
      <w:pPr>
        <w:pStyle w:val="Style17"/>
        <w:rPr/>
      </w:pPr>
      <w:r>
        <w:rPr/>
        <w:t>са эша сакшат пурушах пурано</w:t>
      </w:r>
    </w:p>
    <w:p>
      <w:pPr>
        <w:pStyle w:val="Style17"/>
        <w:rPr/>
      </w:pPr>
      <w:r>
        <w:rPr/>
        <w:t>на йатра кало вишате на ведах</w:t>
      </w:r>
    </w:p>
    <w:p>
      <w:pPr>
        <w:pStyle w:val="Style20"/>
        <w:rPr/>
      </w:pPr>
      <w:r>
        <w:rPr/>
      </w:r>
    </w:p>
    <w:p>
      <w:pPr>
        <w:pStyle w:val="Style18"/>
        <w:rPr/>
      </w:pPr>
      <w:r>
        <w:rPr/>
        <w:t>йам - про него; мам - меня; априччхах - спросила; твам - ты; упетйа - подойдя ко мне; йогат - занятия мистической йогой; сама - лет; сахасра-анте - по окончании тысячи; упаратам - прекратив; ваи - поистине; сах - Он; эшах - здесь/вот; сакшат - непосредственно; пурушах - Верховная Личность; пуранах - изначальная; на - не; йатра - куда; калах - вечное время; вишате - способно войти; на - ни; ведах - Веды.</w:t>
      </w:r>
    </w:p>
    <w:p>
      <w:pPr>
        <w:pStyle w:val="Style20"/>
        <w:rPr/>
      </w:pPr>
      <w:r>
        <w:rPr/>
      </w:r>
    </w:p>
    <w:p>
      <w:pPr>
        <w:pStyle w:val="Style19"/>
        <w:rPr/>
      </w:pPr>
      <w:r>
        <w:rPr/>
        <w:t>Когда я завершил свои занятия мистической йогой, продолжавшиеся тысячу лет, ты спросила меня, на кого я медитировал. Так вот же Он, Всевышний, та самая Личность, в которую не может войти время и которую неспособны постичь Веды.</w:t>
      </w:r>
    </w:p>
    <w:p>
      <w:pPr>
        <w:pStyle w:val="Style20"/>
        <w:rPr/>
      </w:pPr>
      <w:r>
        <w:rPr/>
      </w:r>
    </w:p>
    <w:p>
      <w:pPr>
        <w:pStyle w:val="Style20"/>
        <w:rPr/>
      </w:pPr>
      <w:r>
        <w:rPr/>
        <w:t>КОММЕНТАРИЙ: Вечное время может войти/проникнуть куда угодно, но только не в царство Бога. И даже Веды неспособны постичь Верховную Личность БОга. Иначе говоря, Господь всемогущ, вездесущ и всеведущ.</w:t>
      </w:r>
    </w:p>
    <w:p>
      <w:pPr>
        <w:pStyle w:val="Style20"/>
        <w:rPr/>
      </w:pPr>
      <w:r>
        <w:rPr/>
      </w:r>
    </w:p>
    <w:p>
      <w:pPr>
        <w:pStyle w:val="Heading2"/>
        <w:rPr/>
      </w:pPr>
      <w:r>
        <w:rPr/>
        <w:t>ТЕКСТ 45</w:t>
      </w:r>
    </w:p>
    <w:p>
      <w:pPr>
        <w:pStyle w:val="Style20"/>
        <w:rPr/>
      </w:pPr>
      <w:r>
        <w:rPr/>
      </w:r>
    </w:p>
    <w:p>
      <w:pPr>
        <w:pStyle w:val="Style17"/>
        <w:rPr/>
      </w:pPr>
      <w:r>
        <w:rPr/>
        <w:t>шри-шука увача</w:t>
      </w:r>
    </w:p>
    <w:p>
      <w:pPr>
        <w:pStyle w:val="Style17"/>
        <w:rPr/>
      </w:pPr>
      <w:r>
        <w:rPr/>
        <w:t>ити те 'бхихитас тата викрамах шарнга-дханванах</w:t>
      </w:r>
    </w:p>
    <w:p>
      <w:pPr>
        <w:pStyle w:val="Style17"/>
        <w:rPr/>
      </w:pPr>
      <w:r>
        <w:rPr/>
        <w:t>синдхор нирматхане йена дхритах приштхе махачалах</w:t>
      </w:r>
    </w:p>
    <w:p>
      <w:pPr>
        <w:pStyle w:val="Style20"/>
        <w:rPr/>
      </w:pPr>
      <w:r>
        <w:rPr/>
      </w:r>
    </w:p>
    <w:p>
      <w:pPr>
        <w:pStyle w:val="Style18"/>
        <w:rPr/>
      </w:pPr>
      <w:r>
        <w:rPr/>
        <w:t>шри-шуках увача - Шри Шукадева Госвами сказал; ити - так; те - тебе; абхихитах - объяснил; тата - о царь; викрамах - доблесть; шарнга-дханванах - Верховного Господа, носящего лук Шарнига; синдхох - океана молока; нирматхане - при пахтании; йена - которым; дхритах - держалась; приштхе - на спине; маха-ачалах - огромная гора.</w:t>
      </w:r>
    </w:p>
    <w:p>
      <w:pPr>
        <w:pStyle w:val="Style20"/>
        <w:rPr/>
      </w:pPr>
      <w:r>
        <w:rPr/>
      </w:r>
    </w:p>
    <w:p>
      <w:pPr>
        <w:pStyle w:val="Style19"/>
        <w:rPr/>
      </w:pPr>
      <w:r>
        <w:rPr/>
        <w:t>Шукадева Госвами сказал: Тот, кто вовремя пахтания молочного океана держал на Своей спине огромную гору, - это и есть Верховный Господь, которого еще называют Шарнигадханвой, и сейчас я поведал тебе о Его доблести.</w:t>
      </w:r>
    </w:p>
    <w:p>
      <w:pPr>
        <w:pStyle w:val="Style20"/>
        <w:rPr/>
      </w:pPr>
      <w:r>
        <w:rPr/>
      </w:r>
    </w:p>
    <w:p>
      <w:pPr>
        <w:pStyle w:val="Heading2"/>
        <w:rPr/>
      </w:pPr>
      <w:r>
        <w:rPr/>
        <w:t>ТЕКСТ 46</w:t>
      </w:r>
    </w:p>
    <w:p>
      <w:pPr>
        <w:pStyle w:val="Style20"/>
        <w:rPr/>
      </w:pPr>
      <w:r>
        <w:rPr/>
      </w:r>
    </w:p>
    <w:p>
      <w:pPr>
        <w:pStyle w:val="Style17"/>
        <w:rPr/>
      </w:pPr>
      <w:r>
        <w:rPr/>
        <w:t>этан мухух киртайато 'нушринвато</w:t>
      </w:r>
    </w:p>
    <w:p>
      <w:pPr>
        <w:pStyle w:val="Style17"/>
        <w:rPr/>
      </w:pPr>
      <w:r>
        <w:rPr/>
        <w:t>на ришйате джату самудйамах квачит</w:t>
      </w:r>
    </w:p>
    <w:p>
      <w:pPr>
        <w:pStyle w:val="Style17"/>
        <w:rPr/>
      </w:pPr>
      <w:r>
        <w:rPr/>
        <w:t>йад уттамашлока-гунануварнанам</w:t>
      </w:r>
    </w:p>
    <w:p>
      <w:pPr>
        <w:pStyle w:val="Style17"/>
        <w:rPr/>
      </w:pPr>
      <w:r>
        <w:rPr/>
        <w:t>самаста-самсара-паришрамапахам</w:t>
      </w:r>
    </w:p>
    <w:p>
      <w:pPr>
        <w:pStyle w:val="Style20"/>
        <w:rPr/>
      </w:pPr>
      <w:r>
        <w:rPr/>
      </w:r>
    </w:p>
    <w:p>
      <w:pPr>
        <w:pStyle w:val="Style18"/>
        <w:rPr/>
      </w:pPr>
      <w:r>
        <w:rPr/>
        <w:t>этат - это повествование; мухух - постоянно; киртайатах - того, кто декламирует; анушринватах - а также слушает; на - не; ришйате - уничтожаются; джату - когда-либо; самудйамах - усилия; квачит - когда бы то ни было; йат - потому что; уттамашлока - Верховной Личности Бога; гуна-ануварнанам - описание трансцентных качеств; самаста - все; самсара - материального существования; паришрама - страдания; апахам - прекращает.</w:t>
      </w:r>
    </w:p>
    <w:p>
      <w:pPr>
        <w:pStyle w:val="Style20"/>
        <w:rPr/>
      </w:pPr>
      <w:r>
        <w:rPr/>
      </w:r>
    </w:p>
    <w:p>
      <w:pPr>
        <w:pStyle w:val="Style19"/>
        <w:rPr/>
      </w:pPr>
      <w:r>
        <w:rPr/>
        <w:t>Не могут быть бесплодными усилия того, кто всегда рассказывает о пахтании молочного океана или слушает это повествование. Более того, прославление Верховной Личности Бога - единственный способ покончить со всеми бедствиями материального мира.</w:t>
      </w:r>
    </w:p>
    <w:p>
      <w:pPr>
        <w:pStyle w:val="Style20"/>
        <w:rPr/>
      </w:pPr>
      <w:r>
        <w:rPr/>
      </w:r>
    </w:p>
    <w:p>
      <w:pPr>
        <w:pStyle w:val="Heading2"/>
        <w:rPr/>
      </w:pPr>
      <w:r>
        <w:rPr/>
        <w:t>ТЕКСТ 47</w:t>
      </w:r>
    </w:p>
    <w:p>
      <w:pPr>
        <w:pStyle w:val="Style20"/>
        <w:rPr/>
      </w:pPr>
      <w:r>
        <w:rPr/>
      </w:r>
    </w:p>
    <w:p>
      <w:pPr>
        <w:pStyle w:val="Style17"/>
        <w:rPr/>
      </w:pPr>
      <w:r>
        <w:rPr/>
        <w:t>асад-авишайам ангхрим бхава-гамйам прапаннан</w:t>
      </w:r>
    </w:p>
    <w:p>
      <w:pPr>
        <w:pStyle w:val="Style17"/>
        <w:rPr/>
      </w:pPr>
      <w:r>
        <w:rPr/>
        <w:t>амритам амара-варйан ашайат синдху-матхйам</w:t>
      </w:r>
    </w:p>
    <w:p>
      <w:pPr>
        <w:pStyle w:val="Style17"/>
        <w:rPr/>
      </w:pPr>
      <w:r>
        <w:rPr/>
        <w:t>капата-йувати-вешо мохайан йах сураримс</w:t>
      </w:r>
    </w:p>
    <w:p>
      <w:pPr>
        <w:pStyle w:val="Style17"/>
        <w:rPr/>
      </w:pPr>
      <w:r>
        <w:rPr/>
        <w:t>там ахам упасританам кама-пурам нато 'сми</w:t>
      </w:r>
    </w:p>
    <w:p>
      <w:pPr>
        <w:pStyle w:val="Style20"/>
        <w:rPr/>
      </w:pPr>
      <w:r>
        <w:rPr/>
      </w:r>
    </w:p>
    <w:p>
      <w:pPr>
        <w:pStyle w:val="Style18"/>
        <w:rPr/>
      </w:pPr>
      <w:r>
        <w:rPr/>
        <w:t>асат-авишайам - недоступный пониманию/атеистов/безбожников; ангхрим - лотосным стопам Верховной Личности Бога; бхава-гамйам - доступный пониманию преданных; прапаннан - полностью вручившим себя; амритам - нектар; амара-варйан - только полубогам; ашайат - дал отведать; синдху-матхйам - полученныыый/добытый из океана молока; капата-йувати-вешах - появившись в облике коварной девушки; мохайан - очаровав; йах - Он/который; сура-арин - врагов полубогов; там - Ему; ахам - я; упасританам - преданных; кама-пурам - исполняющему все желания; натах асми - приношу поклоны.</w:t>
      </w:r>
    </w:p>
    <w:p>
      <w:pPr>
        <w:pStyle w:val="Style20"/>
        <w:rPr/>
      </w:pPr>
      <w:r>
        <w:rPr/>
      </w:r>
    </w:p>
    <w:p>
      <w:pPr>
        <w:pStyle w:val="Style19"/>
        <w:rPr/>
      </w:pPr>
      <w:r>
        <w:rPr/>
        <w:t>Приняв облик юной красавицы и вскружив голову демонам, Верховный Господь раздал Своим преданным, полубогам, нектар, который был получен при пахмании молочного океана. Я в глубоком почтении склоняюсь перед Верховной Личностью Бога, всегда исполняющей желаний Своих преданных.</w:t>
      </w:r>
    </w:p>
    <w:p>
      <w:pPr>
        <w:pStyle w:val="Style20"/>
        <w:rPr/>
      </w:pPr>
      <w:r>
        <w:rPr/>
      </w:r>
    </w:p>
    <w:p>
      <w:pPr>
        <w:pStyle w:val="Style20"/>
        <w:rPr/>
      </w:pPr>
      <w:r>
        <w:rPr/>
        <w:t>КОММЕНТАРИЙ: Сам Верховный Господь помогает нам понять, в чем заключается главный урок, который надо извлечь из истории пахтания молочного океана. Хотя Господь одинаково относится ко всем, Он благоволит Своим преданным, поскольку, конечно же, испытывает к ним особую нежность. В «Бхагавад-гите» (9.29) Господь говорит:</w:t>
      </w:r>
    </w:p>
    <w:p>
      <w:pPr>
        <w:pStyle w:val="Style20"/>
        <w:rPr/>
      </w:pPr>
      <w:r>
        <w:rPr/>
        <w:t>само 'хам сарва-бхутешу на ме двешйо 'сти на прийах</w:t>
      </w:r>
    </w:p>
    <w:p>
      <w:pPr>
        <w:pStyle w:val="Style20"/>
        <w:rPr/>
      </w:pPr>
      <w:r>
        <w:rPr/>
        <w:t>йе бхаджанти ту мам бхактйа майи те тешу чапй ахам</w:t>
      </w:r>
    </w:p>
    <w:p>
      <w:pPr>
        <w:pStyle w:val="Style20"/>
        <w:rPr/>
      </w:pPr>
      <w:r>
        <w:rPr/>
        <w:t>«Я никому не завидую и ко всем бесприятрастен. Я одинаково отношусь ко все живым существам. Но тот, кто преданно служит Мне и считает Меня своим другом, всегда пребывает во Мне, и Я ему тоже друг»«. Такая «пристрастность» Верховной Личности Бога совершенно естественна. Человек заботится о своих детях потому, что любит их, а не потому, что он пристрастен. Детям необходимо, чтобы отец любил их, и он с любовью заботится о них. Так и для преданных единственное прибежище - это лотосные стопы Господа, поэтому Господь всегда готов защитить Своих преднных и выполнить их желание. Господь говорит: кауктейа пратиджанихи на ме бхактах пранашйати - «О сын Кунти, смело провозглашай, что Мой преданный никогда не погибнет».</w:t>
      </w:r>
    </w:p>
    <w:p>
      <w:pPr>
        <w:pStyle w:val="Style20"/>
        <w:rPr/>
      </w:pPr>
      <w:r>
        <w:rPr/>
      </w:r>
    </w:p>
    <w:p>
      <w:pPr>
        <w:pStyle w:val="Heading1"/>
        <w:rPr/>
      </w:pPr>
      <w:r>
        <w:rPr/>
        <w:t>ГЛАВА ТРИНАДЦАТАЯ</w:t>
      </w:r>
    </w:p>
    <w:p>
      <w:pPr>
        <w:pStyle w:val="Heading1"/>
        <w:rPr/>
      </w:pPr>
      <w:r>
        <w:rPr/>
      </w:r>
    </w:p>
    <w:p>
      <w:pPr>
        <w:pStyle w:val="Heading1"/>
        <w:rPr/>
      </w:pPr>
      <w:r>
        <w:rPr/>
        <w:t>Описание будущих Ману</w:t>
      </w:r>
    </w:p>
    <w:p>
      <w:pPr>
        <w:pStyle w:val="Style20"/>
        <w:rPr/>
      </w:pPr>
      <w:r>
        <w:rPr/>
      </w:r>
    </w:p>
    <w:p>
      <w:pPr>
        <w:pStyle w:val="Style20"/>
        <w:rPr/>
      </w:pPr>
      <w:r>
        <w:rPr/>
        <w:t>Жизнеописания шести Ману из четырнадцати уже приводились. В этой главе будет рассказано о каждом Ману, начиная с седьмого и заканчивая четырнадцатым.</w:t>
      </w:r>
    </w:p>
    <w:p>
      <w:pPr>
        <w:pStyle w:val="Style20"/>
        <w:rPr/>
      </w:pPr>
      <w:r>
        <w:rPr/>
        <w:t>Седьмой Ману, сын Вивасвана, известен под именем Шраддхадевы. Десятерых его сыновей зовут Икшваку, Набхага, Дхришта, Шарйати, Наришйанта, Набхага, Дишта, Таруша, Пришадхра и Васуман. В эту манвантару, или эпоху правления Ману, полубами являются Адитьи, Васу, Рудры, Вишведевы, Маруты, Ашвини-кумары и Рибху. Царь рая, Индра, зовется Пурандарой, а семь мудрецов - Кашйапа, Атри, Васиштха, Вишвамитра, Гаутама, Джамадагни и Бхарадваджа. Во время правления этого Ману, инкарнация Верховной Личности Бога, Вишну, появляется из чрева жены Кашйапы, Адити.</w:t>
      </w:r>
    </w:p>
    <w:p>
      <w:pPr>
        <w:pStyle w:val="Style20"/>
        <w:rPr/>
      </w:pPr>
      <w:r>
        <w:rPr/>
        <w:t>Восьмым Ману станет Саварни. Старшим из его сыновей будет Нирмока, а среди полубогов будут Сутапы. Индрой станет Бали, сын Вирочаны, среди семи мудрецов будут Галава и Парашурама. Во времена этого Ману, инкарнация Верховной Личности Бога, Сарвабхаума, появится как сын Девагухьи и Сарасвати.</w:t>
      </w:r>
    </w:p>
    <w:p>
      <w:pPr>
        <w:pStyle w:val="Style20"/>
        <w:rPr/>
      </w:pPr>
      <w:r>
        <w:rPr/>
        <w:t>Девятым Ману станет Дакша-саварни. Старшим из его сыновей будет Бхутакету, а полубогами - Маричигарбхи. Индрой станет Адбхута, а одним из мудрецов будет Дйутиман. Во времена этого Ману, инкарнация Бога, Ришабха, родится от Айушмана и Амбудхары.</w:t>
      </w:r>
    </w:p>
    <w:p>
      <w:pPr>
        <w:pStyle w:val="Style20"/>
        <w:rPr/>
      </w:pPr>
      <w:r>
        <w:rPr/>
        <w:t>Десятым Ману будет Брахма-саварни. Одним из его сыновей будет Бхуришена, среди семерых мудрецов - Хавишман и другие. В сонме полубогов будут Сувасаны, а Индрой станет Шамбху. Инкарнацией Бога во времена этого Ману будет Вишваксена. Он родится в доме брахмана Вишвасрашты из чрева Вишучи и станет другом Шамбху.</w:t>
      </w:r>
    </w:p>
    <w:p>
      <w:pPr>
        <w:pStyle w:val="Style20"/>
        <w:rPr/>
      </w:pPr>
      <w:r>
        <w:rPr/>
        <w:t>Одиннадцатым Ману станет Дхарма-саварни. У него будет десять сыновей, старший из которых - Сатйадхарма. В сонме полубогов пребудут Вихангамы, Индрой станет Вайдхрита, а семью мудрецами - Аруна и другие. В эту манвантару инкарнацией Бога будет Дхармасету, рожденный от Вайдхриты и Арйаки.</w:t>
      </w:r>
    </w:p>
    <w:p>
      <w:pPr>
        <w:pStyle w:val="Style20"/>
        <w:rPr/>
      </w:pPr>
      <w:r>
        <w:rPr/>
        <w:t>Двенадцатым Ману станет Рудра-саварни. Его старшим сыном будет Деваван. Полубогами станут Хариты и другие, Индрой - Ритадхама, а семью мудрецами - Тапомурти и прочие. Инкарнацией Бога в эту манвантару будет Судхама или Свадхама, который родится из чрева Сунриты. Его отцом станет Сатйасаха.</w:t>
      </w:r>
    </w:p>
    <w:p>
      <w:pPr>
        <w:pStyle w:val="Style20"/>
        <w:rPr/>
      </w:pPr>
      <w:r>
        <w:rPr/>
        <w:t>Тринадцатым Ману станет Дева-саварни. Одним из его сыновей будет Читрасена, среди полубогов будут Сакармы и прочие, Индрой - Диваспати, а одним из мудрецов - Нирмока. Манвантара-аватарой станет Йогешвара, который родится от Девахотры и Брихати.</w:t>
      </w:r>
    </w:p>
    <w:p>
      <w:pPr>
        <w:pStyle w:val="Style20"/>
        <w:rPr/>
      </w:pPr>
      <w:r>
        <w:rPr/>
        <w:t>Четырнадцатым Ману станет Индра-саварни. Среди его сыновей будут Уру и Гамбхира, среди полубогов будут Павитры и другие, Индрой станет Шучи, а среди мудрецов будут Агни и Баху. В эту манвантару инкарнация Бога станет известна под именем Врихадбхану. Он родится из чрева Витаны, жены Сатрайаны.</w:t>
      </w:r>
    </w:p>
    <w:p>
      <w:pPr>
        <w:pStyle w:val="Style20"/>
        <w:rPr/>
      </w:pPr>
      <w:r>
        <w:rPr/>
        <w:t>В целом продолжительность времени правления этих Ману составляет тысячу чатур-йуг или 4 300 000 умноженное на 1 000 лет.</w:t>
      </w:r>
    </w:p>
    <w:p>
      <w:pPr>
        <w:pStyle w:val="Style20"/>
        <w:rPr/>
      </w:pPr>
      <w:r>
        <w:rPr/>
      </w:r>
    </w:p>
    <w:p>
      <w:pPr>
        <w:pStyle w:val="Heading2"/>
        <w:rPr/>
      </w:pPr>
      <w:r>
        <w:rPr/>
        <w:t>ТЕКСТ 1</w:t>
      </w:r>
    </w:p>
    <w:p>
      <w:pPr>
        <w:pStyle w:val="Style20"/>
        <w:rPr/>
      </w:pPr>
      <w:r>
        <w:rPr/>
      </w:r>
    </w:p>
    <w:p>
      <w:pPr>
        <w:pStyle w:val="Style17"/>
        <w:rPr/>
      </w:pPr>
      <w:r>
        <w:rPr/>
        <w:t>шри-шука уваца</w:t>
      </w:r>
    </w:p>
    <w:p>
      <w:pPr>
        <w:pStyle w:val="Style17"/>
        <w:rPr/>
      </w:pPr>
      <w:r>
        <w:rPr/>
        <w:t>манур вивасватах путрах шраддхадева ити шрутах</w:t>
      </w:r>
    </w:p>
    <w:p>
      <w:pPr>
        <w:pStyle w:val="Style17"/>
        <w:rPr/>
      </w:pPr>
      <w:r>
        <w:rPr/>
        <w:t>саптамо вартамано йас тад-апатйани ме шрину</w:t>
      </w:r>
    </w:p>
    <w:p>
      <w:pPr>
        <w:pStyle w:val="Style20"/>
        <w:rPr/>
      </w:pPr>
      <w:r>
        <w:rPr/>
      </w:r>
    </w:p>
    <w:p>
      <w:pPr>
        <w:pStyle w:val="Style18"/>
        <w:rPr/>
      </w:pPr>
      <w:r>
        <w:rPr/>
        <w:t>шри-шуках уваца - Шри Шукадева Госвами сказал; манух - Ману; вивасватах - бога солнца; путрах - сын; шраддхадевах - как Шраддхадева; ити - так; шрутах - известен, прославлен; саптамах - седьмой; вартаманах - в настоящий момент; йах - тот, кто; тат - его; апатйани - дети; ме - от меня; шрину - услышьте.</w:t>
      </w:r>
    </w:p>
    <w:p>
      <w:pPr>
        <w:pStyle w:val="Style20"/>
        <w:rPr/>
      </w:pPr>
      <w:r>
        <w:rPr/>
      </w:r>
    </w:p>
    <w:p>
      <w:pPr>
        <w:pStyle w:val="Style19"/>
        <w:rPr/>
      </w:pPr>
      <w:r>
        <w:rPr/>
        <w:t>Шукадева Госвами сказал: Сейчас правит седьмой Ману, который зовется Шраддхадевой. Он - сын Вивасвана, управляющего божества солнца. Теперь же услышьте от меня рассказ о его сыновьях.</w:t>
      </w:r>
    </w:p>
    <w:p>
      <w:pPr>
        <w:pStyle w:val="Style20"/>
        <w:rPr/>
      </w:pPr>
      <w:r>
        <w:rPr/>
      </w:r>
    </w:p>
    <w:p>
      <w:pPr>
        <w:pStyle w:val="Heading2"/>
        <w:rPr/>
      </w:pPr>
      <w:r>
        <w:rPr/>
        <w:t>ТЕКСТЫ 2-3</w:t>
      </w:r>
    </w:p>
    <w:p>
      <w:pPr>
        <w:pStyle w:val="Style20"/>
        <w:rPr/>
      </w:pPr>
      <w:r>
        <w:rPr/>
      </w:r>
    </w:p>
    <w:p>
      <w:pPr>
        <w:pStyle w:val="Style17"/>
        <w:rPr/>
      </w:pPr>
      <w:r>
        <w:rPr/>
        <w:t>икшвакур набхагаш цаива дхриштах шарйатир ева ца</w:t>
      </w:r>
    </w:p>
    <w:p>
      <w:pPr>
        <w:pStyle w:val="Style17"/>
        <w:rPr/>
      </w:pPr>
      <w:r>
        <w:rPr/>
        <w:t>наришйанто 'тха набхагах саптамо дишта уцйате</w:t>
      </w:r>
    </w:p>
    <w:p>
      <w:pPr>
        <w:pStyle w:val="Style17"/>
        <w:rPr/>
      </w:pPr>
      <w:r>
        <w:rPr/>
        <w:t>тарушаш ца пришадхраш ца дашамо васуман смритах</w:t>
      </w:r>
    </w:p>
    <w:p>
      <w:pPr>
        <w:pStyle w:val="Style17"/>
        <w:rPr/>
      </w:pPr>
      <w:r>
        <w:rPr/>
        <w:t>манор ваивасватасйаите даша-путрах парантапа</w:t>
      </w:r>
    </w:p>
    <w:p>
      <w:pPr>
        <w:pStyle w:val="Style20"/>
        <w:rPr/>
      </w:pPr>
      <w:r>
        <w:rPr/>
      </w:r>
    </w:p>
    <w:p>
      <w:pPr>
        <w:pStyle w:val="Style18"/>
        <w:rPr/>
      </w:pPr>
      <w:r>
        <w:rPr/>
        <w:t>икшвакух - Икшваку; набхагах - Набхага; ца - также; ева - в действительности; дхриштах - Дхришта; шарйатих - Шарйати; ева - безусловно; ца - также; наришйантах - Наришйанта; атха - а также; набхагах - Набхага; саптамах - седьмой; диштах - Дишта; уцйате - так известен; тарушах ца - и Таруша; пришадхрах ца - и Пришадхра; дашамах - десятый; васуман - Васуман; смритах - известный; манох - Ману; ваивасватасйа - Вайвасваты; ете - все эти; даша-путрах - десятеро сыновей; парантапа - О, Царь.</w:t>
      </w:r>
    </w:p>
    <w:p>
      <w:pPr>
        <w:pStyle w:val="Style20"/>
        <w:rPr/>
      </w:pPr>
      <w:r>
        <w:rPr/>
      </w:r>
    </w:p>
    <w:p>
      <w:pPr>
        <w:pStyle w:val="Style19"/>
        <w:rPr/>
      </w:pPr>
      <w:r>
        <w:rPr/>
        <w:t>О, Царь Парикшит, среди десятерых сыновей Ману были Икшваку, Набхага, Дхришта, Шарйати, Наришйанта и Набхага. Седьмым сыном был Дишта. Затем шли Таруша и Пришадхра, и десятым сыном был Васуман.</w:t>
      </w:r>
    </w:p>
    <w:p>
      <w:pPr>
        <w:pStyle w:val="Style20"/>
        <w:rPr/>
      </w:pPr>
      <w:r>
        <w:rPr/>
      </w:r>
    </w:p>
    <w:p>
      <w:pPr>
        <w:pStyle w:val="Heading2"/>
        <w:rPr/>
      </w:pPr>
      <w:r>
        <w:rPr/>
        <w:t>ТЕКСТ 4</w:t>
      </w:r>
    </w:p>
    <w:p>
      <w:pPr>
        <w:pStyle w:val="Style20"/>
        <w:rPr/>
      </w:pPr>
      <w:r>
        <w:rPr/>
      </w:r>
    </w:p>
    <w:p>
      <w:pPr>
        <w:pStyle w:val="Style17"/>
        <w:rPr/>
      </w:pPr>
      <w:r>
        <w:rPr/>
        <w:t>адитйа васаво рудра вишведева маруд-ганах</w:t>
      </w:r>
    </w:p>
    <w:p>
      <w:pPr>
        <w:pStyle w:val="Style17"/>
        <w:rPr/>
      </w:pPr>
      <w:r>
        <w:rPr/>
        <w:t>ашвинав рибхаво раджанн индрас тешам пурандарах</w:t>
      </w:r>
    </w:p>
    <w:p>
      <w:pPr>
        <w:pStyle w:val="Style20"/>
        <w:rPr/>
      </w:pPr>
      <w:r>
        <w:rPr/>
      </w:r>
    </w:p>
    <w:p>
      <w:pPr>
        <w:pStyle w:val="Style18"/>
        <w:rPr/>
      </w:pPr>
      <w:r>
        <w:rPr/>
        <w:t>адитйах - Адитьи; васавах - Васу; рудрах - Рудры; вишведевах - Вишведевы; марут-ганах - и Маруты ашвинау - два брата Ашвини; рибхавах - Рибху; раджан - о царь; индрах - царь рая; тешам - их; пурандарах - Пурандара.</w:t>
      </w:r>
    </w:p>
    <w:p>
      <w:pPr>
        <w:pStyle w:val="Style20"/>
        <w:rPr/>
      </w:pPr>
      <w:r>
        <w:rPr/>
      </w:r>
    </w:p>
    <w:p>
      <w:pPr>
        <w:pStyle w:val="Style19"/>
        <w:rPr/>
      </w:pPr>
      <w:r>
        <w:rPr/>
        <w:t>О, Царь, в эту манвантару Адитьи, Васу, Рудры, Вишведевы, Маруты, два брата Ашвини-кумары и Рибху были полубогами. Над ними главенствовал царь рая Пурандара.</w:t>
      </w:r>
    </w:p>
    <w:p>
      <w:pPr>
        <w:pStyle w:val="Style20"/>
        <w:rPr/>
      </w:pPr>
      <w:r>
        <w:rPr/>
      </w:r>
    </w:p>
    <w:p>
      <w:pPr>
        <w:pStyle w:val="Heading2"/>
        <w:rPr/>
      </w:pPr>
      <w:r>
        <w:rPr/>
        <w:t>ТЕКСТ 5</w:t>
      </w:r>
    </w:p>
    <w:p>
      <w:pPr>
        <w:pStyle w:val="Style20"/>
        <w:rPr/>
      </w:pPr>
      <w:r>
        <w:rPr/>
      </w:r>
    </w:p>
    <w:p>
      <w:pPr>
        <w:pStyle w:val="Style17"/>
        <w:rPr/>
      </w:pPr>
      <w:r>
        <w:rPr/>
        <w:t>кашйапо 'трир васиштхаш ца вишвамитро 'тха гаутамах</w:t>
      </w:r>
    </w:p>
    <w:p>
      <w:pPr>
        <w:pStyle w:val="Style17"/>
        <w:rPr/>
      </w:pPr>
      <w:r>
        <w:rPr/>
        <w:t>джамадагнир бхарадваджа ити саптаршайах смритах</w:t>
      </w:r>
    </w:p>
    <w:p>
      <w:pPr>
        <w:pStyle w:val="Style20"/>
        <w:rPr/>
      </w:pPr>
      <w:r>
        <w:rPr/>
      </w:r>
    </w:p>
    <w:p>
      <w:pPr>
        <w:pStyle w:val="Style18"/>
        <w:rPr/>
      </w:pPr>
      <w:r>
        <w:rPr/>
        <w:t>кашйапах - Кашьяпа; атрих - Атри; васиштхах - Васиштха; ца - и; вишвамитрах - Вишвамитра; атха - а также; гаутамах - Гаутама; джамадагних - Йамадагни; бхарадваджах - Бхарадваджа; ити - таким образом; сапта-ришайах – семь мудрецов; смритах - прславлены.</w:t>
      </w:r>
    </w:p>
    <w:p>
      <w:pPr>
        <w:pStyle w:val="Style20"/>
        <w:rPr/>
      </w:pPr>
      <w:r>
        <w:rPr/>
      </w:r>
    </w:p>
    <w:p>
      <w:pPr>
        <w:pStyle w:val="Style19"/>
        <w:rPr/>
      </w:pPr>
      <w:r>
        <w:rPr/>
        <w:t>Кашьяпа, Атри, Васиштха, Вишвамитра, Гаутама, Йамадагни и Бхарадваджа были известны как семь мудрецов.</w:t>
      </w:r>
    </w:p>
    <w:p>
      <w:pPr>
        <w:pStyle w:val="Style20"/>
        <w:rPr/>
      </w:pPr>
      <w:r>
        <w:rPr/>
      </w:r>
    </w:p>
    <w:p>
      <w:pPr>
        <w:pStyle w:val="Style20"/>
        <w:rPr/>
      </w:pPr>
      <w:r>
        <w:rPr/>
        <w:t>ТЕКСТ 6</w:t>
      </w:r>
    </w:p>
    <w:p>
      <w:pPr>
        <w:pStyle w:val="Style20"/>
        <w:rPr/>
      </w:pPr>
      <w:r>
        <w:rPr/>
      </w:r>
    </w:p>
    <w:p>
      <w:pPr>
        <w:pStyle w:val="Style20"/>
        <w:rPr/>
      </w:pPr>
      <w:r>
        <w:rPr/>
        <w:t>атрапи бхагавадж-джанма кашйапад адитер абхут</w:t>
      </w:r>
    </w:p>
    <w:p>
      <w:pPr>
        <w:pStyle w:val="Style20"/>
        <w:rPr/>
      </w:pPr>
      <w:r>
        <w:rPr/>
        <w:t>адитйанам авараджо вишнур вамана-рупа-дхрик</w:t>
      </w:r>
    </w:p>
    <w:p>
      <w:pPr>
        <w:pStyle w:val="Style20"/>
        <w:rPr/>
      </w:pPr>
      <w:r>
        <w:rPr/>
      </w:r>
    </w:p>
    <w:p>
      <w:pPr>
        <w:pStyle w:val="Style20"/>
        <w:rPr/>
      </w:pPr>
      <w:r>
        <w:rPr/>
        <w:t>атра - во время правления этого Ману; апи - безусловно; бхагават-джанма - появление Верховной Личности Бога;кашйапат - Кашьяпой Муни; адитех - матери Адити; абхут - стало возможно; адитйанам - Адитьев; авара-джах - младший; вишнух - Сам Господь Вишну; вамана-рупа-дхрик - появившийся как Господь Вамана.</w:t>
      </w:r>
    </w:p>
    <w:p>
      <w:pPr>
        <w:pStyle w:val="Style20"/>
        <w:rPr/>
      </w:pPr>
      <w:r>
        <w:rPr/>
      </w:r>
    </w:p>
    <w:p>
      <w:pPr>
        <w:pStyle w:val="Style20"/>
        <w:rPr/>
      </w:pPr>
      <w:r>
        <w:rPr/>
        <w:t>В эту манвантару Верховная Личность Бога появился как младший из Адитьев и стал известен как карлик Вамана. Его отцом был Кашьяпа, а матерью - Адити.</w:t>
      </w:r>
    </w:p>
    <w:p>
      <w:pPr>
        <w:pStyle w:val="Style20"/>
        <w:rPr/>
      </w:pPr>
      <w:r>
        <w:rPr/>
      </w:r>
    </w:p>
    <w:p>
      <w:pPr>
        <w:pStyle w:val="Heading2"/>
        <w:rPr/>
      </w:pPr>
      <w:r>
        <w:rPr/>
        <w:t>ТЕКСТ 7</w:t>
      </w:r>
    </w:p>
    <w:p>
      <w:pPr>
        <w:pStyle w:val="Style20"/>
        <w:rPr/>
      </w:pPr>
      <w:r>
        <w:rPr/>
      </w:r>
    </w:p>
    <w:p>
      <w:pPr>
        <w:pStyle w:val="Style17"/>
        <w:rPr/>
      </w:pPr>
      <w:r>
        <w:rPr/>
        <w:t>санкшепато майоктани сапта-манвантарани те</w:t>
      </w:r>
    </w:p>
    <w:p>
      <w:pPr>
        <w:pStyle w:val="Style17"/>
        <w:rPr/>
      </w:pPr>
      <w:r>
        <w:rPr/>
        <w:t>бхавишйанй атха вакшйами вишнох шактйанвитани ца</w:t>
      </w:r>
    </w:p>
    <w:p>
      <w:pPr>
        <w:pStyle w:val="Style20"/>
        <w:rPr/>
      </w:pPr>
      <w:r>
        <w:rPr/>
      </w:r>
    </w:p>
    <w:p>
      <w:pPr>
        <w:pStyle w:val="Style18"/>
        <w:rPr/>
      </w:pPr>
      <w:r>
        <w:rPr/>
        <w:t>санкшепатах - кратко; майа - мной; уктани - объяснил; сапта - семь; ману-антарани - сменившихся Ману; те - тебе; бхавишйани - будущие Ману ; атха - также; вакшйами - я расскажу; вишнох - Господа Вишну шактйа анвитани - уполномоченный энергией; ца - также.</w:t>
      </w:r>
    </w:p>
    <w:p>
      <w:pPr>
        <w:pStyle w:val="Style20"/>
        <w:rPr/>
      </w:pPr>
      <w:r>
        <w:rPr/>
      </w:r>
    </w:p>
    <w:p>
      <w:pPr>
        <w:pStyle w:val="Style19"/>
        <w:rPr/>
      </w:pPr>
      <w:r>
        <w:rPr/>
        <w:t>Я кратко обрисовал вам положение семи Ману. Теперь я поведаю вам о грядущих Ману, а также о воплощениях Господа Вишну.</w:t>
      </w:r>
    </w:p>
    <w:p>
      <w:pPr>
        <w:pStyle w:val="Style20"/>
        <w:rPr/>
      </w:pPr>
      <w:r>
        <w:rPr/>
      </w:r>
    </w:p>
    <w:p>
      <w:pPr>
        <w:pStyle w:val="Heading2"/>
        <w:rPr/>
      </w:pPr>
      <w:r>
        <w:rPr/>
        <w:t>ТЕКСТ 8</w:t>
      </w:r>
    </w:p>
    <w:p>
      <w:pPr>
        <w:pStyle w:val="Style20"/>
        <w:rPr/>
      </w:pPr>
      <w:r>
        <w:rPr/>
      </w:r>
    </w:p>
    <w:p>
      <w:pPr>
        <w:pStyle w:val="Style17"/>
        <w:rPr/>
      </w:pPr>
      <w:r>
        <w:rPr/>
        <w:t>вивасваташ ца две джайе вишвакарма-суте убхе</w:t>
      </w:r>
    </w:p>
    <w:p>
      <w:pPr>
        <w:pStyle w:val="Style17"/>
        <w:rPr/>
      </w:pPr>
      <w:r>
        <w:rPr/>
        <w:t>самджна цхайа ца раджра йе праг абхихите тава</w:t>
      </w:r>
    </w:p>
    <w:p>
      <w:pPr>
        <w:pStyle w:val="Style20"/>
        <w:rPr/>
      </w:pPr>
      <w:r>
        <w:rPr/>
      </w:r>
    </w:p>
    <w:p>
      <w:pPr>
        <w:pStyle w:val="Style18"/>
        <w:rPr/>
      </w:pPr>
      <w:r>
        <w:rPr/>
        <w:t>вивасватах - Вивасвана; ца - также; две - две; джайе - жены; вишвакарма-суте - две дочери Вишвакармы; убхе - обе они ; самджна - Самьяна; цхайа - Чхайа; ца - и; раджа-индра - о, царь; йе - обе; прак - до; абхихите - описал; тава - тебе.</w:t>
      </w:r>
    </w:p>
    <w:p>
      <w:pPr>
        <w:pStyle w:val="Style20"/>
        <w:rPr/>
      </w:pPr>
      <w:r>
        <w:rPr/>
      </w:r>
    </w:p>
    <w:p>
      <w:pPr>
        <w:pStyle w:val="Style19"/>
        <w:rPr/>
      </w:pPr>
      <w:r>
        <w:rPr/>
        <w:t>О, Царь, прежде (в Шестой песни) я рассказал о двух дочерях Вишвакармы, Самьяне и Чхайе, которые были первыми двумя женами Вивасвана.</w:t>
      </w:r>
    </w:p>
    <w:p>
      <w:pPr>
        <w:pStyle w:val="Style20"/>
        <w:rPr/>
      </w:pPr>
      <w:r>
        <w:rPr/>
      </w:r>
    </w:p>
    <w:p>
      <w:pPr>
        <w:pStyle w:val="Heading2"/>
        <w:rPr/>
      </w:pPr>
      <w:r>
        <w:rPr/>
        <w:t>ТЕКСТ 9</w:t>
      </w:r>
    </w:p>
    <w:p>
      <w:pPr>
        <w:pStyle w:val="Style20"/>
        <w:rPr/>
      </w:pPr>
      <w:r>
        <w:rPr/>
      </w:r>
    </w:p>
    <w:p>
      <w:pPr>
        <w:pStyle w:val="Style17"/>
        <w:rPr/>
      </w:pPr>
      <w:r>
        <w:rPr/>
        <w:t>тритийам вадавам еке тасам самджна-сутас трайах</w:t>
      </w:r>
    </w:p>
    <w:p>
      <w:pPr>
        <w:pStyle w:val="Style17"/>
        <w:rPr/>
      </w:pPr>
      <w:r>
        <w:rPr/>
        <w:t>йамо йами шраддхадеваш цхайайаш ца сутан цхрину</w:t>
      </w:r>
    </w:p>
    <w:p>
      <w:pPr>
        <w:pStyle w:val="Style20"/>
        <w:rPr/>
      </w:pPr>
      <w:r>
        <w:rPr/>
      </w:r>
    </w:p>
    <w:p>
      <w:pPr>
        <w:pStyle w:val="Style18"/>
        <w:rPr/>
      </w:pPr>
      <w:r>
        <w:rPr/>
        <w:t>тритийам - третья жена; вадавам - Вадава; еке - некоторые люди; тасам - из трех жен; самджна-сутах трайах - три отпрыска Самьяны; йамах - сын по имени Йама; йами - дочь Йами; шраддхадевах - другой сын Шраддхадева; цхайайах - Чхайи; ца - и; сутан - сыновья; шрину - услышь.</w:t>
      </w:r>
    </w:p>
    <w:p>
      <w:pPr>
        <w:pStyle w:val="Style20"/>
        <w:rPr/>
      </w:pPr>
      <w:r>
        <w:rPr/>
      </w:r>
    </w:p>
    <w:p>
      <w:pPr>
        <w:pStyle w:val="Style19"/>
        <w:rPr/>
      </w:pPr>
      <w:r>
        <w:rPr/>
        <w:t>Известно, что у бога солнца была третья жена, Вадава. У Самьяны, одной из трех жен, было трое детей - Йама, Йами и Шраддхадева. А теперь позволь мне рассказать о детях Чхайи.</w:t>
      </w:r>
    </w:p>
    <w:p>
      <w:pPr>
        <w:pStyle w:val="Style20"/>
        <w:rPr/>
      </w:pPr>
      <w:r>
        <w:rPr/>
      </w:r>
    </w:p>
    <w:p>
      <w:pPr>
        <w:pStyle w:val="Heading2"/>
        <w:rPr/>
      </w:pPr>
      <w:r>
        <w:rPr/>
        <w:t>ТЕКСТ 10</w:t>
      </w:r>
    </w:p>
    <w:p>
      <w:pPr>
        <w:pStyle w:val="Style20"/>
        <w:rPr/>
      </w:pPr>
      <w:r>
        <w:rPr/>
      </w:r>
    </w:p>
    <w:p>
      <w:pPr>
        <w:pStyle w:val="Style17"/>
        <w:rPr/>
      </w:pPr>
      <w:r>
        <w:rPr/>
        <w:t>саварнис тапати канйа бхарйа самваранасйа йа</w:t>
      </w:r>
    </w:p>
    <w:p>
      <w:pPr>
        <w:pStyle w:val="Style17"/>
        <w:rPr/>
      </w:pPr>
      <w:r>
        <w:rPr/>
        <w:t>шанаишцарас тритийо 'бхуд ашвинау вадаватмаджау</w:t>
      </w:r>
    </w:p>
    <w:p>
      <w:pPr>
        <w:pStyle w:val="Style20"/>
        <w:rPr/>
      </w:pPr>
      <w:r>
        <w:rPr/>
      </w:r>
    </w:p>
    <w:p>
      <w:pPr>
        <w:pStyle w:val="Style18"/>
        <w:rPr/>
      </w:pPr>
      <w:r>
        <w:rPr/>
        <w:t>саварних - Саварни; тапати - Тапати; канйа - дочь; бхарйа - жена; самваранасйа - Царя Самварана; йа - та, кто; шанаишцарах - Шанаишчара; тритийах - третий отпрыск;абхут - родился; ашвинау - два Ашвини-кумара; вадава-атма-джау - сыновья жены известной как Вадава.</w:t>
      </w:r>
    </w:p>
    <w:p>
      <w:pPr>
        <w:pStyle w:val="Style20"/>
        <w:rPr/>
      </w:pPr>
      <w:r>
        <w:rPr/>
      </w:r>
    </w:p>
    <w:p>
      <w:pPr>
        <w:pStyle w:val="Style19"/>
        <w:rPr/>
      </w:pPr>
      <w:r>
        <w:rPr/>
        <w:t>У Чхайи был сын по имени Саварни и дочь Тапати, ставшая впоследствии женой Царя Самвараны. Третий ребенок Чхайи стал известен как Шанаишчара [Сатурн]. Вадава родила двух сыновей, Ашвини-кумаров.</w:t>
      </w:r>
    </w:p>
    <w:p>
      <w:pPr>
        <w:pStyle w:val="Style20"/>
        <w:rPr/>
      </w:pPr>
      <w:r>
        <w:rPr/>
      </w:r>
    </w:p>
    <w:p>
      <w:pPr>
        <w:pStyle w:val="Heading2"/>
        <w:rPr/>
      </w:pPr>
      <w:r>
        <w:rPr/>
        <w:t>ТЕКСТ 11</w:t>
      </w:r>
    </w:p>
    <w:p>
      <w:pPr>
        <w:pStyle w:val="Style20"/>
        <w:rPr/>
      </w:pPr>
      <w:r>
        <w:rPr/>
      </w:r>
    </w:p>
    <w:p>
      <w:pPr>
        <w:pStyle w:val="Style17"/>
        <w:rPr/>
      </w:pPr>
      <w:r>
        <w:rPr/>
        <w:t>аштаме 'нтара айате саварнир бхавита манух</w:t>
      </w:r>
    </w:p>
    <w:p>
      <w:pPr>
        <w:pStyle w:val="Style17"/>
        <w:rPr/>
      </w:pPr>
      <w:r>
        <w:rPr/>
        <w:t>нирмока-вираджаскадйах саварни-танайа нрипа</w:t>
      </w:r>
    </w:p>
    <w:p>
      <w:pPr>
        <w:pStyle w:val="Style20"/>
        <w:rPr/>
      </w:pPr>
      <w:r>
        <w:rPr/>
      </w:r>
    </w:p>
    <w:p>
      <w:pPr>
        <w:pStyle w:val="Style18"/>
        <w:rPr/>
      </w:pPr>
      <w:r>
        <w:rPr/>
        <w:t>аштаме - восьмой; антаре - период правления Ману; айате - когда придет; саварних - Саварни; бхавита - станет; манух - восьмым Ману; нирмока - Нирмока; вираджаска-адйах - Вираджаска и другие; саварни - Саварни; танайах - сыновья; нрипа - о, царь.</w:t>
      </w:r>
    </w:p>
    <w:p>
      <w:pPr>
        <w:pStyle w:val="Style20"/>
        <w:rPr/>
      </w:pPr>
      <w:r>
        <w:rPr/>
      </w:r>
    </w:p>
    <w:p>
      <w:pPr>
        <w:pStyle w:val="Style19"/>
        <w:rPr/>
      </w:pPr>
      <w:r>
        <w:rPr/>
        <w:t>О, Царь, когда наступит время для (царствования) восьмого Ману, им станет Саварни. Нирмока и Вираджаска будут двумя из его сыновей. В настоящее время правит Ваивасвата Ману. Согласно астрономическим расчетам, сейчас идет двадцать восьмая йуга правления Ваивасваты Ману. Продолжительность жизни каждого Ману составляет семьдесят одну йугу. Четырнадцать Ману сменяются за один день Господа Брахмы. Сейчас время царствования седьмого Ману, Ваивасваты, и только спустя много миллионов лет появится восьмой Ману. Однако Шукадева Госвами, услышав из авторитетных источников, предсказывает, что восьмым Ману будет Саварни, а Нирмока и Вираджаска будут его сыновьями. Шастры могут предсказать, что произойдет через миллионы и миллионы лет в будущем.</w:t>
      </w:r>
    </w:p>
    <w:p>
      <w:pPr>
        <w:pStyle w:val="Style20"/>
        <w:rPr/>
      </w:pPr>
      <w:r>
        <w:rPr/>
      </w:r>
    </w:p>
    <w:p>
      <w:pPr>
        <w:pStyle w:val="Heading2"/>
        <w:rPr/>
      </w:pPr>
      <w:r>
        <w:rPr/>
        <w:t>ТЕКСТ 12</w:t>
      </w:r>
    </w:p>
    <w:p>
      <w:pPr>
        <w:pStyle w:val="Style20"/>
        <w:rPr/>
      </w:pPr>
      <w:r>
        <w:rPr/>
      </w:r>
    </w:p>
    <w:p>
      <w:pPr>
        <w:pStyle w:val="Style17"/>
        <w:rPr/>
      </w:pPr>
      <w:r>
        <w:rPr/>
        <w:t>татра девах сутапасо вираджа амритапрабхах</w:t>
      </w:r>
    </w:p>
    <w:p>
      <w:pPr>
        <w:pStyle w:val="Style17"/>
        <w:rPr/>
      </w:pPr>
      <w:r>
        <w:rPr/>
        <w:t>тешам вироцана-суто балир индро бхавишйати</w:t>
      </w:r>
    </w:p>
    <w:p>
      <w:pPr>
        <w:pStyle w:val="Style20"/>
        <w:rPr/>
      </w:pPr>
      <w:r>
        <w:rPr/>
      </w:r>
    </w:p>
    <w:p>
      <w:pPr>
        <w:pStyle w:val="Style18"/>
        <w:rPr/>
      </w:pPr>
      <w:r>
        <w:rPr/>
        <w:t>татра - в то время; девах - полубогами; сутапасах - Сутапы; вираджах - Вираджи; амритапрабхах - Амритапрабхи; тешам - из них; вироцана-сутах - сын Вирочаны; балих – Махараджа Бали; индрах - царем рая; бхавишйати - станет.</w:t>
      </w:r>
    </w:p>
    <w:p>
      <w:pPr>
        <w:pStyle w:val="Style20"/>
        <w:rPr/>
      </w:pPr>
      <w:r>
        <w:rPr/>
      </w:r>
    </w:p>
    <w:p>
      <w:pPr>
        <w:pStyle w:val="Style19"/>
        <w:rPr/>
      </w:pPr>
      <w:r>
        <w:rPr/>
        <w:t>Во времена царствования восьмого Ману, Сутапы, Вираджи и Амритапрабхи будут в числе полубогов. Царем полубогов, Индрой, станет сын Вирочаны, Бали Махараджа.</w:t>
      </w:r>
    </w:p>
    <w:p>
      <w:pPr>
        <w:pStyle w:val="Style20"/>
        <w:rPr/>
      </w:pPr>
      <w:r>
        <w:rPr/>
      </w:r>
    </w:p>
    <w:p>
      <w:pPr>
        <w:pStyle w:val="Heading2"/>
        <w:rPr/>
      </w:pPr>
      <w:r>
        <w:rPr/>
        <w:t>ТЕКСТ 13</w:t>
      </w:r>
    </w:p>
    <w:p>
      <w:pPr>
        <w:pStyle w:val="Style20"/>
        <w:rPr/>
      </w:pPr>
      <w:r>
        <w:rPr/>
      </w:r>
    </w:p>
    <w:p>
      <w:pPr>
        <w:pStyle w:val="Style17"/>
        <w:rPr/>
      </w:pPr>
      <w:r>
        <w:rPr/>
        <w:t>даттвемам йацаманайа вишнаве йах пада-трайам</w:t>
      </w:r>
    </w:p>
    <w:p>
      <w:pPr>
        <w:pStyle w:val="Style17"/>
        <w:rPr/>
      </w:pPr>
      <w:r>
        <w:rPr/>
        <w:t>раддхам индра-падам хитва татах сиддхим авапсйати</w:t>
      </w:r>
    </w:p>
    <w:p>
      <w:pPr>
        <w:pStyle w:val="Style20"/>
        <w:rPr/>
      </w:pPr>
      <w:r>
        <w:rPr/>
      </w:r>
    </w:p>
    <w:p>
      <w:pPr>
        <w:pStyle w:val="Style18"/>
        <w:rPr/>
      </w:pPr>
      <w:r>
        <w:rPr/>
        <w:t>даттва - отдав в качестве милостыни; имам - целую вселенную; йацаманайа - кто просил у него подаяния; вишнаве - Господу Вишну ; йах - Бали Махараджа; пада-трайам - три шага земли; раддхам - достиг; индра-падам - положение Индры; хитва - бросив; татах - потом; сиддхим - совершенство; авапсйати - достигнет.</w:t>
      </w:r>
    </w:p>
    <w:p>
      <w:pPr>
        <w:pStyle w:val="Style20"/>
        <w:rPr/>
      </w:pPr>
      <w:r>
        <w:rPr/>
      </w:r>
    </w:p>
    <w:p>
      <w:pPr>
        <w:pStyle w:val="Style19"/>
        <w:rPr/>
      </w:pPr>
      <w:r>
        <w:rPr/>
        <w:t>Бали Махараджа отдал в дар Господу Вишну три шага земли, потеряв из-за своей щедрости все три мира. Отдав все Господу Вишну и тем самым доставив Ему удовольствие Бали Махараджа достигнет совершенства жизни.</w:t>
      </w:r>
    </w:p>
    <w:p>
      <w:pPr>
        <w:pStyle w:val="Style20"/>
        <w:rPr/>
      </w:pPr>
      <w:r>
        <w:rPr/>
      </w:r>
    </w:p>
    <w:p>
      <w:pPr>
        <w:pStyle w:val="Style20"/>
        <w:rPr/>
      </w:pPr>
      <w:r>
        <w:rPr/>
        <w:t>КОММЕНТАРИЙ: В Бхагавад-гите (7.3) говорится, манушйанам сахасрешу кашчид йатати сиддхайе: из многих миллионов людей, может быть, только один пытается достичь успеха в жизни. Здесь объясняется, что такое успех. Раддхам индра-падам хитва татах сиддхим авапсйати. Сиддхи состоит в том, чтобы заслужить благосклонность Господа Вишну, а не достичь йога-сиддхи.</w:t>
      </w:r>
    </w:p>
    <w:p>
      <w:pPr>
        <w:pStyle w:val="Style20"/>
        <w:rPr/>
      </w:pPr>
      <w:r>
        <w:rPr/>
        <w:t>Йога-сиддхи - анима, лагхима, махима, прапти, пракамйа, ишитва, вашитва и кама-васайита временны. Конечной сиддхи является достижение благосклонности Господа Вишну.</w:t>
      </w:r>
    </w:p>
    <w:p>
      <w:pPr>
        <w:pStyle w:val="Style20"/>
        <w:rPr/>
      </w:pPr>
      <w:r>
        <w:rPr/>
      </w:r>
    </w:p>
    <w:p>
      <w:pPr>
        <w:pStyle w:val="Heading2"/>
        <w:rPr/>
      </w:pPr>
      <w:r>
        <w:rPr/>
        <w:t>ТЕКСТ 14</w:t>
      </w:r>
    </w:p>
    <w:p>
      <w:pPr>
        <w:pStyle w:val="Style20"/>
        <w:rPr/>
      </w:pPr>
      <w:r>
        <w:rPr/>
      </w:r>
    </w:p>
    <w:p>
      <w:pPr>
        <w:pStyle w:val="Style17"/>
        <w:rPr/>
      </w:pPr>
      <w:r>
        <w:rPr/>
        <w:t>йо 'сау бхагавата баддхах притена сутале пунах</w:t>
      </w:r>
    </w:p>
    <w:p>
      <w:pPr>
        <w:pStyle w:val="Style17"/>
        <w:rPr/>
      </w:pPr>
      <w:r>
        <w:rPr/>
        <w:t>нивешито 'дхике сваргад адхунасте сва-рад ива</w:t>
      </w:r>
    </w:p>
    <w:p>
      <w:pPr>
        <w:pStyle w:val="Style20"/>
        <w:rPr/>
      </w:pPr>
      <w:r>
        <w:rPr/>
      </w:r>
    </w:p>
    <w:p>
      <w:pPr>
        <w:pStyle w:val="Style18"/>
        <w:rPr/>
      </w:pPr>
      <w:r>
        <w:rPr/>
        <w:t>йах - Бали Махараджа; асау - он; бхагавата - Личностью Бога; баддхах - связан; притена - по милости; сутале - в царстве Суталы; пунах - снова; нивешитах - помещенный; адхике - более богатый; сваргат - чем планеты рая; адхуна - сейчас; асте - находится; сва-рат ива - по положению равный Индре.</w:t>
      </w:r>
    </w:p>
    <w:p>
      <w:pPr>
        <w:pStyle w:val="Style20"/>
        <w:rPr/>
      </w:pPr>
      <w:r>
        <w:rPr/>
      </w:r>
    </w:p>
    <w:p>
      <w:pPr>
        <w:pStyle w:val="Style19"/>
        <w:rPr/>
      </w:pPr>
      <w:r>
        <w:rPr/>
        <w:t>Из огромной любови к Бали, Личность Бога отправил его в царство Суталы, богатством превосходящее планеты рая. Махараджа Бали и по сей день живет на этой планете и жизнь его даже более приятна, жизнь Индры.</w:t>
      </w:r>
    </w:p>
    <w:p>
      <w:pPr>
        <w:pStyle w:val="Style20"/>
        <w:rPr/>
      </w:pPr>
      <w:r>
        <w:rPr/>
      </w:r>
    </w:p>
    <w:p>
      <w:pPr>
        <w:pStyle w:val="Heading2"/>
        <w:rPr/>
      </w:pPr>
      <w:r>
        <w:rPr/>
        <w:t>ТЕКСТЫ 15-16</w:t>
      </w:r>
    </w:p>
    <w:p>
      <w:pPr>
        <w:pStyle w:val="Style20"/>
        <w:rPr/>
      </w:pPr>
      <w:r>
        <w:rPr/>
      </w:r>
    </w:p>
    <w:p>
      <w:pPr>
        <w:pStyle w:val="Style17"/>
        <w:rPr/>
      </w:pPr>
      <w:r>
        <w:rPr/>
        <w:t>галаво диптиман рамо дрона-путрах крипас татха</w:t>
      </w:r>
    </w:p>
    <w:p>
      <w:pPr>
        <w:pStyle w:val="Style17"/>
        <w:rPr/>
      </w:pPr>
      <w:r>
        <w:rPr/>
        <w:t>ришйашрингах питасмакам бхагаван бадарайанах</w:t>
      </w:r>
    </w:p>
    <w:p>
      <w:pPr>
        <w:pStyle w:val="Style17"/>
        <w:rPr/>
      </w:pPr>
      <w:r>
        <w:rPr/>
        <w:t>име саптаршайас татра бхавишйанти сва-йогатах</w:t>
      </w:r>
    </w:p>
    <w:p>
      <w:pPr>
        <w:pStyle w:val="Style17"/>
        <w:rPr/>
      </w:pPr>
      <w:r>
        <w:rPr/>
        <w:t>иданим асате раджан све сва ашрама-мандале</w:t>
      </w:r>
    </w:p>
    <w:p>
      <w:pPr>
        <w:pStyle w:val="Style20"/>
        <w:rPr/>
      </w:pPr>
      <w:r>
        <w:rPr/>
      </w:r>
    </w:p>
    <w:p>
      <w:pPr>
        <w:pStyle w:val="Style18"/>
        <w:rPr/>
      </w:pPr>
      <w:r>
        <w:rPr/>
        <w:t>галавах - Галава; диптиман - Диптиман; рамах - Парашурама; дрона-путрах - сын Дроначарйи, Ашваттхама; крипах - Крипачарйа; татха - также; ришйашрингах - Ришйашринга; пита асмакам - наш отец; бхагаван - воплощение Бога; бадарайанах - Вйасадева; име - все из них; сапта-ришайах - семь мудрецов; татра - в восьмую манвнтару; бхавишйанти - станут; сва-йогатах - как результат их служения Господу; иданим - в настоящее время; асате - все они существуют; раджан - о, Царь; све све - в их собственных ; ашрама-мандале - уединенных жилищах.</w:t>
      </w:r>
    </w:p>
    <w:p>
      <w:pPr>
        <w:pStyle w:val="Style20"/>
        <w:rPr/>
      </w:pPr>
      <w:r>
        <w:rPr/>
      </w:r>
    </w:p>
    <w:p>
      <w:pPr>
        <w:pStyle w:val="Style19"/>
        <w:rPr/>
      </w:pPr>
      <w:r>
        <w:rPr/>
        <w:t>О, Царь, в восьмую манвантару такие великие личности,как Галива, Диптиман, Парашурама, Ашваттхама, Крипачарйа, Ришйашринга и наш отец Вйасадева, воплощение Нарайаны, станут семью мудрецами. Ныне все они живут в своих ашрамах.</w:t>
      </w:r>
    </w:p>
    <w:p>
      <w:pPr>
        <w:pStyle w:val="Style20"/>
        <w:rPr/>
      </w:pPr>
      <w:r>
        <w:rPr/>
      </w:r>
    </w:p>
    <w:p>
      <w:pPr>
        <w:pStyle w:val="Heading2"/>
        <w:rPr/>
      </w:pPr>
      <w:r>
        <w:rPr/>
        <w:t>ТЕКСТ 17</w:t>
      </w:r>
    </w:p>
    <w:p>
      <w:pPr>
        <w:pStyle w:val="Style20"/>
        <w:rPr/>
      </w:pPr>
      <w:r>
        <w:rPr/>
      </w:r>
    </w:p>
    <w:p>
      <w:pPr>
        <w:pStyle w:val="Style17"/>
        <w:rPr/>
      </w:pPr>
      <w:r>
        <w:rPr/>
        <w:t>девагухйат сарасватйам сарвабхаума ити прабхух</w:t>
      </w:r>
    </w:p>
    <w:p>
      <w:pPr>
        <w:pStyle w:val="Style17"/>
        <w:rPr/>
      </w:pPr>
      <w:r>
        <w:rPr/>
        <w:t>стханам пурандарад дхритва балайе дасйатишварах</w:t>
      </w:r>
    </w:p>
    <w:p>
      <w:pPr>
        <w:pStyle w:val="Style20"/>
        <w:rPr/>
      </w:pPr>
      <w:r>
        <w:rPr/>
      </w:r>
    </w:p>
    <w:p>
      <w:pPr>
        <w:pStyle w:val="Style18"/>
        <w:rPr/>
      </w:pPr>
      <w:r>
        <w:rPr/>
        <w:t>девагухйат - от Своего отца, Девагухьи; сарасватйам - в лоне Сарасвати; сарвабхаумах - Сарвабхаума; ити - таким образом; прабхух - хозяин; стханам - место; пурандарат - у Индры; хритва - забрав силой; балайе - Бали Махарадже; дасйати - отдаст; ишварах - господин.</w:t>
      </w:r>
    </w:p>
    <w:p>
      <w:pPr>
        <w:pStyle w:val="Style20"/>
        <w:rPr/>
      </w:pPr>
      <w:r>
        <w:rPr/>
      </w:r>
    </w:p>
    <w:p>
      <w:pPr>
        <w:pStyle w:val="Style19"/>
        <w:rPr/>
      </w:pPr>
      <w:r>
        <w:rPr/>
        <w:t>В восьмую манвантару родится Сарвабхаума, всесильная Личность Бога. Его отцом станет Девагухйа, а матерью - Сарасвати. Он силой отберет у Пурандары (Господа Индры) его царство и передаст его Бали Махарадже.</w:t>
      </w:r>
    </w:p>
    <w:p>
      <w:pPr>
        <w:pStyle w:val="Style20"/>
        <w:rPr/>
      </w:pPr>
      <w:r>
        <w:rPr/>
      </w:r>
    </w:p>
    <w:p>
      <w:pPr>
        <w:pStyle w:val="Heading2"/>
        <w:rPr/>
      </w:pPr>
      <w:r>
        <w:rPr/>
        <w:t>ТЕКСТ 18</w:t>
      </w:r>
    </w:p>
    <w:p>
      <w:pPr>
        <w:pStyle w:val="Style20"/>
        <w:rPr/>
      </w:pPr>
      <w:r>
        <w:rPr/>
      </w:r>
    </w:p>
    <w:p>
      <w:pPr>
        <w:pStyle w:val="Style17"/>
        <w:rPr/>
      </w:pPr>
      <w:r>
        <w:rPr/>
        <w:t>навамо дакша-саварнир манур варуна-самбхавах</w:t>
      </w:r>
    </w:p>
    <w:p>
      <w:pPr>
        <w:pStyle w:val="Style17"/>
        <w:rPr/>
      </w:pPr>
      <w:r>
        <w:rPr/>
        <w:t>бхутакетур диптакетур итй адйас тат-сута нрипа</w:t>
      </w:r>
    </w:p>
    <w:p>
      <w:pPr>
        <w:pStyle w:val="Style20"/>
        <w:rPr/>
      </w:pPr>
      <w:r>
        <w:rPr/>
      </w:r>
    </w:p>
    <w:p>
      <w:pPr>
        <w:pStyle w:val="Style18"/>
        <w:rPr/>
      </w:pPr>
      <w:r>
        <w:rPr/>
        <w:t>навамах - девятый; дакша-саварних - Дакша-саварни; манух - Ману; варуна-самбхавах - рожденный сыном Варуны; бхутакетух - Бхутакету; диптакетух - Диптакету; ити – таким образом; адйах - и так далее; тат - его; сутах - сыновья; нрипа - о, царь.</w:t>
      </w:r>
    </w:p>
    <w:p>
      <w:pPr>
        <w:pStyle w:val="Style20"/>
        <w:rPr/>
      </w:pPr>
      <w:r>
        <w:rPr/>
      </w:r>
    </w:p>
    <w:p>
      <w:pPr>
        <w:pStyle w:val="Style19"/>
        <w:rPr/>
      </w:pPr>
      <w:r>
        <w:rPr/>
        <w:t>О, царь, девятым Ману станет Дакша-саварни, рожденный от Варуны. Двумя из его сыновей будут Бхутакету и Диптакету.</w:t>
      </w:r>
    </w:p>
    <w:p>
      <w:pPr>
        <w:pStyle w:val="Style20"/>
        <w:rPr/>
      </w:pPr>
      <w:r>
        <w:rPr/>
      </w:r>
    </w:p>
    <w:p>
      <w:pPr>
        <w:pStyle w:val="Heading2"/>
        <w:rPr/>
      </w:pPr>
      <w:r>
        <w:rPr/>
        <w:t>ТЕКСТ 19</w:t>
      </w:r>
    </w:p>
    <w:p>
      <w:pPr>
        <w:pStyle w:val="Style20"/>
        <w:rPr/>
      </w:pPr>
      <w:r>
        <w:rPr/>
      </w:r>
    </w:p>
    <w:p>
      <w:pPr>
        <w:pStyle w:val="Style17"/>
        <w:rPr/>
      </w:pPr>
      <w:r>
        <w:rPr/>
        <w:t>пара-марицигарбхадйа дева индро 'дбхутах смритах</w:t>
      </w:r>
    </w:p>
    <w:p>
      <w:pPr>
        <w:pStyle w:val="Style17"/>
        <w:rPr/>
      </w:pPr>
      <w:r>
        <w:rPr/>
        <w:t>дйутимат-прамукхас татра бхавишйантй ришайас татах</w:t>
      </w:r>
    </w:p>
    <w:p>
      <w:pPr>
        <w:pStyle w:val="Style20"/>
        <w:rPr/>
      </w:pPr>
      <w:r>
        <w:rPr/>
      </w:r>
    </w:p>
    <w:p>
      <w:pPr>
        <w:pStyle w:val="Style18"/>
        <w:rPr/>
      </w:pPr>
      <w:r>
        <w:rPr/>
        <w:t>пара - Пары; марицигарбха - Маричигарбхи; адйах - подобные; девах - полубоги; индрах - царь рая; адбхутах - Адбхута; смритах - известный; дйутимат - Дйутиман; прамукхах - возглавляемые; татра - в девятый период правления Ману; бхавишйанти - станут; ришайах - семью риши; татах - затем.</w:t>
      </w:r>
    </w:p>
    <w:p>
      <w:pPr>
        <w:pStyle w:val="Style20"/>
        <w:rPr/>
      </w:pPr>
      <w:r>
        <w:rPr/>
      </w:r>
    </w:p>
    <w:p>
      <w:pPr>
        <w:pStyle w:val="Style19"/>
        <w:rPr/>
      </w:pPr>
      <w:r>
        <w:rPr/>
        <w:t>В эту манвантару Пары и Маричигарбхи будут в числе полубогов. Абдхута будет Индрой, царем рая, а Дйутиман станет одним из семи мудрецов.</w:t>
      </w:r>
    </w:p>
    <w:p>
      <w:pPr>
        <w:pStyle w:val="Style20"/>
        <w:rPr/>
      </w:pPr>
      <w:r>
        <w:rPr/>
      </w:r>
    </w:p>
    <w:p>
      <w:pPr>
        <w:pStyle w:val="Heading2"/>
        <w:rPr/>
      </w:pPr>
      <w:r>
        <w:rPr/>
        <w:t>ТЕКСТ 20</w:t>
      </w:r>
    </w:p>
    <w:p>
      <w:pPr>
        <w:pStyle w:val="Style20"/>
        <w:rPr/>
      </w:pPr>
      <w:r>
        <w:rPr/>
      </w:r>
    </w:p>
    <w:p>
      <w:pPr>
        <w:pStyle w:val="Style17"/>
        <w:rPr/>
      </w:pPr>
      <w:r>
        <w:rPr/>
        <w:t>айушмато 'мбудхарайам ришабхо бхагават-кала</w:t>
      </w:r>
    </w:p>
    <w:p>
      <w:pPr>
        <w:pStyle w:val="Style17"/>
        <w:rPr/>
      </w:pPr>
      <w:r>
        <w:rPr/>
        <w:t>бхавита йена самраддхам три-локим бхокшйате 'дбхутах</w:t>
      </w:r>
    </w:p>
    <w:p>
      <w:pPr>
        <w:pStyle w:val="Style20"/>
        <w:rPr/>
      </w:pPr>
      <w:r>
        <w:rPr/>
      </w:r>
    </w:p>
    <w:p>
      <w:pPr>
        <w:pStyle w:val="Style18"/>
        <w:rPr/>
      </w:pPr>
      <w:r>
        <w:rPr/>
        <w:t>айушматах - от отца Айушмата; амбудхарайам - в чреве матери Амбудхары; ришабхах - Ришабха; бхагават-кала – частичное воплощение Верховной Личности Бога; бхавита - будет; йена - кем; самраддхам - обладающий всеми богатствами; три-локим - три мира; бхокшйате - будет наслаждаться; адбхутах - Индра по имени Адбхута.</w:t>
      </w:r>
    </w:p>
    <w:p>
      <w:pPr>
        <w:pStyle w:val="Style20"/>
        <w:rPr/>
      </w:pPr>
      <w:r>
        <w:rPr/>
      </w:r>
    </w:p>
    <w:p>
      <w:pPr>
        <w:pStyle w:val="Style19"/>
        <w:rPr/>
      </w:pPr>
      <w:r>
        <w:rPr/>
        <w:t>Ришабхадева, частичное воплощение Верховной Личности Бога, родится у Айушмана и Амбудхары. Он даст возможность Адбхуте, царю рая, наслаждаться богатствами трех миров.</w:t>
      </w:r>
    </w:p>
    <w:p>
      <w:pPr>
        <w:pStyle w:val="Style20"/>
        <w:rPr/>
      </w:pPr>
      <w:r>
        <w:rPr/>
      </w:r>
    </w:p>
    <w:p>
      <w:pPr>
        <w:pStyle w:val="Heading2"/>
        <w:rPr/>
      </w:pPr>
      <w:r>
        <w:rPr/>
        <w:t>ТЕКСТ 21</w:t>
      </w:r>
    </w:p>
    <w:p>
      <w:pPr>
        <w:pStyle w:val="Style20"/>
        <w:rPr/>
      </w:pPr>
      <w:r>
        <w:rPr/>
      </w:r>
    </w:p>
    <w:p>
      <w:pPr>
        <w:pStyle w:val="Style17"/>
        <w:rPr/>
      </w:pPr>
      <w:r>
        <w:rPr/>
        <w:t>дашамо брахма-саварнир упашлока-суто манух</w:t>
      </w:r>
    </w:p>
    <w:p>
      <w:pPr>
        <w:pStyle w:val="Style17"/>
        <w:rPr/>
      </w:pPr>
      <w:r>
        <w:rPr/>
        <w:t>тат-сута бхуришенадйа хавишмат прамукха двиджах</w:t>
      </w:r>
    </w:p>
    <w:p>
      <w:pPr>
        <w:pStyle w:val="Style20"/>
        <w:rPr/>
      </w:pPr>
      <w:r>
        <w:rPr/>
      </w:r>
    </w:p>
    <w:p>
      <w:pPr>
        <w:pStyle w:val="Style18"/>
        <w:rPr/>
      </w:pPr>
      <w:r>
        <w:rPr/>
        <w:t>дашамах - десятый Ману; брахма-саварних - Брахма-саварни; упашлока-сутах - рожденный от Упашлоки; манух - станет Ману; тат-сутах - его сыновья; бхуришена-адйах - Бхуришена и другие; хавишмат - Хавишман; прамукхах - возглавляемый; двиджах - семь мудрецов.</w:t>
      </w:r>
    </w:p>
    <w:p>
      <w:pPr>
        <w:pStyle w:val="Style20"/>
        <w:rPr/>
      </w:pPr>
      <w:r>
        <w:rPr/>
      </w:r>
    </w:p>
    <w:p>
      <w:pPr>
        <w:pStyle w:val="Style19"/>
        <w:rPr/>
      </w:pPr>
      <w:r>
        <w:rPr/>
        <w:t>Сын Упашлоки, известный как Брахма-саварни, станет десятым Ману. В числе его сыновей будет Бхуришена, а возглавляемые Хавишманом брахманы станут семью мудрецами.</w:t>
      </w:r>
    </w:p>
    <w:p>
      <w:pPr>
        <w:pStyle w:val="Style20"/>
        <w:rPr/>
      </w:pPr>
      <w:r>
        <w:rPr/>
      </w:r>
    </w:p>
    <w:p>
      <w:pPr>
        <w:pStyle w:val="Heading2"/>
        <w:rPr/>
      </w:pPr>
      <w:r>
        <w:rPr/>
        <w:t>ТЕКСТ 22</w:t>
      </w:r>
    </w:p>
    <w:p>
      <w:pPr>
        <w:pStyle w:val="Style20"/>
        <w:rPr/>
      </w:pPr>
      <w:r>
        <w:rPr/>
      </w:r>
    </w:p>
    <w:p>
      <w:pPr>
        <w:pStyle w:val="Style17"/>
        <w:rPr/>
      </w:pPr>
      <w:r>
        <w:rPr/>
        <w:t>хавишман сукритах сатйо джайо муртис тада двиджах</w:t>
      </w:r>
    </w:p>
    <w:p>
      <w:pPr>
        <w:pStyle w:val="Style17"/>
        <w:rPr/>
      </w:pPr>
      <w:r>
        <w:rPr/>
        <w:t>сувасана-вируддхадйа девах шамбхух сурешварах</w:t>
      </w:r>
    </w:p>
    <w:p>
      <w:pPr>
        <w:pStyle w:val="Style20"/>
        <w:rPr/>
      </w:pPr>
      <w:r>
        <w:rPr/>
      </w:r>
    </w:p>
    <w:p>
      <w:pPr>
        <w:pStyle w:val="Style18"/>
        <w:rPr/>
      </w:pPr>
      <w:r>
        <w:rPr/>
        <w:t>хавишман - Хавишман; сукритах - Сукрита; сатйах - Сатйа; джайах - Джайа; муртих - Мурти; тада - в то время; двиджах - семь мудрецов; сувасана - Сувасаны; вируддха - Вируддхи; адйах - и так далее; девах - полубоги; шамбхух - Шамбху; сура-ишварах - Индра, царь полубогов.</w:t>
      </w:r>
    </w:p>
    <w:p>
      <w:pPr>
        <w:pStyle w:val="Style20"/>
        <w:rPr/>
      </w:pPr>
      <w:r>
        <w:rPr/>
      </w:r>
    </w:p>
    <w:p>
      <w:pPr>
        <w:pStyle w:val="Style19"/>
        <w:rPr/>
      </w:pPr>
      <w:r>
        <w:rPr/>
        <w:t>Хавишман, Сукрита, Сатйа, Джайа, Мурти и другие станут семью мудрецами. Сувасаны и Вируддхи будут в числе полубогов, а Шамбху станет их повелителем, Индрой.</w:t>
      </w:r>
    </w:p>
    <w:p>
      <w:pPr>
        <w:pStyle w:val="Style20"/>
        <w:rPr/>
      </w:pPr>
      <w:r>
        <w:rPr/>
      </w:r>
    </w:p>
    <w:p>
      <w:pPr>
        <w:pStyle w:val="Heading2"/>
        <w:rPr/>
      </w:pPr>
      <w:r>
        <w:rPr/>
        <w:t>ТЕКСТ 23</w:t>
      </w:r>
    </w:p>
    <w:p>
      <w:pPr>
        <w:pStyle w:val="Style20"/>
        <w:rPr/>
      </w:pPr>
      <w:r>
        <w:rPr/>
      </w:r>
    </w:p>
    <w:p>
      <w:pPr>
        <w:pStyle w:val="Style17"/>
        <w:rPr/>
      </w:pPr>
      <w:r>
        <w:rPr/>
        <w:t>вишваксено вишуцйам ту шамбхох сакхйам каришйати</w:t>
      </w:r>
    </w:p>
    <w:p>
      <w:pPr>
        <w:pStyle w:val="Style17"/>
        <w:rPr/>
      </w:pPr>
      <w:r>
        <w:rPr/>
        <w:t>джатах свамшена бхагаван грихе вишвасриджо вибхух</w:t>
      </w:r>
    </w:p>
    <w:p>
      <w:pPr>
        <w:pStyle w:val="Style20"/>
        <w:rPr/>
      </w:pPr>
      <w:r>
        <w:rPr/>
      </w:r>
    </w:p>
    <w:p>
      <w:pPr>
        <w:pStyle w:val="Style18"/>
        <w:rPr/>
      </w:pPr>
      <w:r>
        <w:rPr/>
        <w:t>вишваксенах - Вишваксена; вишуцйам - в чреве Вишучи; ту - тогда; шамбхох - Шамбху; сакхйам - дружба; каришйати - будет создана; джатах - рожденный; сва-амшена – полная экспансия; бхагаван - Верховной Личности Бога; грихе - в доме; вишвасриджах - Вишвасрашты; вибхух - всесильный Господь.</w:t>
      </w:r>
    </w:p>
    <w:p>
      <w:pPr>
        <w:pStyle w:val="Style20"/>
        <w:rPr/>
      </w:pPr>
      <w:r>
        <w:rPr/>
      </w:r>
    </w:p>
    <w:p>
      <w:pPr>
        <w:pStyle w:val="Style19"/>
        <w:rPr/>
      </w:pPr>
      <w:r>
        <w:rPr/>
        <w:t>В доме Вишвасрашты, из чрева Вишучи появится полная экспансия Верховной Личности Бога под именем Вишваксены. Он станет другом Шамбху.</w:t>
      </w:r>
    </w:p>
    <w:p>
      <w:pPr>
        <w:pStyle w:val="Style20"/>
        <w:rPr/>
      </w:pPr>
      <w:r>
        <w:rPr/>
      </w:r>
    </w:p>
    <w:p>
      <w:pPr>
        <w:pStyle w:val="Heading2"/>
        <w:rPr/>
      </w:pPr>
      <w:r>
        <w:rPr/>
        <w:t>ТЕКСТ 24</w:t>
      </w:r>
    </w:p>
    <w:p>
      <w:pPr>
        <w:pStyle w:val="Style20"/>
        <w:rPr/>
      </w:pPr>
      <w:r>
        <w:rPr/>
      </w:r>
    </w:p>
    <w:p>
      <w:pPr>
        <w:pStyle w:val="Style17"/>
        <w:rPr/>
      </w:pPr>
      <w:r>
        <w:rPr/>
        <w:t>манур ваи дхарма-саварнир екадашама атмаван</w:t>
      </w:r>
    </w:p>
    <w:p>
      <w:pPr>
        <w:pStyle w:val="Style17"/>
        <w:rPr/>
      </w:pPr>
      <w:r>
        <w:rPr/>
        <w:t>анагатас тат-суташ ца сатйадхармадайо даша</w:t>
      </w:r>
    </w:p>
    <w:p>
      <w:pPr>
        <w:pStyle w:val="Style20"/>
        <w:rPr/>
      </w:pPr>
      <w:r>
        <w:rPr/>
      </w:r>
    </w:p>
    <w:p>
      <w:pPr>
        <w:pStyle w:val="Style18"/>
        <w:rPr/>
      </w:pPr>
      <w:r>
        <w:rPr/>
        <w:t>манух - Ману; ваи - в действительности; дхарма-саварних - Дхарма-саварни; екадашамах - одиннадцатый; атмаван - повелитель чувств; анагатах - придет в будущем; тат - его; сутах - сыновья; ца - и; сатйадхарма-адайах - Сатйадхарма и другие; даша - десять.</w:t>
      </w:r>
    </w:p>
    <w:p>
      <w:pPr>
        <w:pStyle w:val="Style20"/>
        <w:rPr/>
      </w:pPr>
      <w:r>
        <w:rPr/>
      </w:r>
    </w:p>
    <w:p>
      <w:pPr>
        <w:pStyle w:val="Style19"/>
        <w:rPr/>
      </w:pPr>
      <w:r>
        <w:rPr/>
        <w:t>В одиннадцатую манвантару Ману станет Дхарма-саварни, обладающий исключительными познаниями в духовной науке. Он даст жизнь десятерым сыновьям, старшим из которых будет Сатйадхарма.</w:t>
      </w:r>
    </w:p>
    <w:p>
      <w:pPr>
        <w:pStyle w:val="Style20"/>
        <w:rPr/>
      </w:pPr>
      <w:r>
        <w:rPr/>
      </w:r>
    </w:p>
    <w:p>
      <w:pPr>
        <w:pStyle w:val="Heading2"/>
        <w:rPr/>
      </w:pPr>
      <w:r>
        <w:rPr/>
        <w:t>ТЕКСТ 25</w:t>
      </w:r>
    </w:p>
    <w:p>
      <w:pPr>
        <w:pStyle w:val="Style20"/>
        <w:rPr/>
      </w:pPr>
      <w:r>
        <w:rPr/>
      </w:r>
    </w:p>
    <w:p>
      <w:pPr>
        <w:pStyle w:val="Style17"/>
        <w:rPr/>
      </w:pPr>
      <w:r>
        <w:rPr/>
        <w:t>вихангамах камагама нирванаруцайах сурах</w:t>
      </w:r>
    </w:p>
    <w:p>
      <w:pPr>
        <w:pStyle w:val="Style17"/>
        <w:rPr/>
      </w:pPr>
      <w:r>
        <w:rPr/>
        <w:t>индраш ца ваидхритас тешам ришайаш царунадайах</w:t>
      </w:r>
    </w:p>
    <w:p>
      <w:pPr>
        <w:pStyle w:val="Style20"/>
        <w:rPr/>
      </w:pPr>
      <w:r>
        <w:rPr/>
      </w:r>
    </w:p>
    <w:p>
      <w:pPr>
        <w:pStyle w:val="Style18"/>
        <w:rPr/>
      </w:pPr>
      <w:r>
        <w:rPr/>
        <w:t>вихангамах - Вихангамы; камагамах - Камагамы; нирванаруцайах - Нирванаручи; сурах - полубоги; индрах - царь рая, Индра; ца - также; ваидхритах - Ваидхрита; тешам - из них; ришайах - семь мудрецов; ца - также; аруна-адайах - во главе с Аруной.</w:t>
      </w:r>
    </w:p>
    <w:p>
      <w:pPr>
        <w:pStyle w:val="Style20"/>
        <w:rPr/>
      </w:pPr>
      <w:r>
        <w:rPr/>
      </w:r>
    </w:p>
    <w:p>
      <w:pPr>
        <w:pStyle w:val="Style19"/>
        <w:rPr/>
      </w:pPr>
      <w:r>
        <w:rPr/>
        <w:t>Вихангамы, Камагамы, Нирванаручи и другие станут полубогами. Ваидхрита будет царем рая, Индрой, а Аруна станет возглавлять семь мудрецов.</w:t>
      </w:r>
    </w:p>
    <w:p>
      <w:pPr>
        <w:pStyle w:val="Style20"/>
        <w:rPr/>
      </w:pPr>
      <w:r>
        <w:rPr/>
      </w:r>
    </w:p>
    <w:p>
      <w:pPr>
        <w:pStyle w:val="Heading2"/>
        <w:rPr/>
      </w:pPr>
      <w:r>
        <w:rPr/>
        <w:t>ТЕКСТ 26</w:t>
      </w:r>
    </w:p>
    <w:p>
      <w:pPr>
        <w:pStyle w:val="Style20"/>
        <w:rPr/>
      </w:pPr>
      <w:r>
        <w:rPr/>
      </w:r>
    </w:p>
    <w:p>
      <w:pPr>
        <w:pStyle w:val="Style17"/>
        <w:rPr/>
      </w:pPr>
      <w:r>
        <w:rPr/>
        <w:t>арйакасйа сутас татра дхармасетур ити смритах</w:t>
      </w:r>
    </w:p>
    <w:p>
      <w:pPr>
        <w:pStyle w:val="Style17"/>
        <w:rPr/>
      </w:pPr>
      <w:r>
        <w:rPr/>
        <w:t>ваидхритайам харер амшас три-локим дхарайишйати</w:t>
      </w:r>
    </w:p>
    <w:p>
      <w:pPr>
        <w:pStyle w:val="Style20"/>
        <w:rPr/>
      </w:pPr>
      <w:r>
        <w:rPr/>
      </w:r>
    </w:p>
    <w:p>
      <w:pPr>
        <w:pStyle w:val="Style18"/>
        <w:rPr/>
      </w:pPr>
      <w:r>
        <w:rPr/>
        <w:t>арйакасйа - Арйаки; сутах - сын; татра - в то время(одиннадцатую манвантару); дхармасетух - Дхармасету; ити - так; смритах - прославленный; ваидхритайам - от матери, Ваидхриты; харех - Верховной Личности Бога; амшах - частичное воплощение три-локим - три мира; дхарайишйати - будет править.</w:t>
      </w:r>
    </w:p>
    <w:p>
      <w:pPr>
        <w:pStyle w:val="Style20"/>
        <w:rPr/>
      </w:pPr>
      <w:r>
        <w:rPr/>
      </w:r>
    </w:p>
    <w:p>
      <w:pPr>
        <w:pStyle w:val="Style19"/>
        <w:rPr/>
      </w:pPr>
      <w:r>
        <w:rPr/>
        <w:t>Частичное воплощение Верховной Личности Бога, сын Арйаки, известный как Дхармасету, появится из лона Ваидхриты и будет править тремя мирами.</w:t>
      </w:r>
    </w:p>
    <w:p>
      <w:pPr>
        <w:pStyle w:val="Style20"/>
        <w:rPr/>
      </w:pPr>
      <w:r>
        <w:rPr/>
      </w:r>
    </w:p>
    <w:p>
      <w:pPr>
        <w:pStyle w:val="Heading2"/>
        <w:rPr/>
      </w:pPr>
      <w:r>
        <w:rPr/>
        <w:t>ТЕКСТ 27</w:t>
      </w:r>
    </w:p>
    <w:p>
      <w:pPr>
        <w:pStyle w:val="Style20"/>
        <w:rPr/>
      </w:pPr>
      <w:r>
        <w:rPr/>
      </w:r>
    </w:p>
    <w:p>
      <w:pPr>
        <w:pStyle w:val="Style17"/>
        <w:rPr/>
      </w:pPr>
      <w:r>
        <w:rPr/>
        <w:t>бхавита рудра-саварни раджан двадашамо манух</w:t>
      </w:r>
    </w:p>
    <w:p>
      <w:pPr>
        <w:pStyle w:val="Style17"/>
        <w:rPr/>
      </w:pPr>
      <w:r>
        <w:rPr/>
        <w:t>деваван упадеваш ца девашрештхадайах сутах</w:t>
      </w:r>
    </w:p>
    <w:p>
      <w:pPr>
        <w:pStyle w:val="Style20"/>
        <w:rPr/>
      </w:pPr>
      <w:r>
        <w:rPr/>
      </w:r>
    </w:p>
    <w:p>
      <w:pPr>
        <w:pStyle w:val="Style18"/>
        <w:rPr/>
      </w:pPr>
      <w:r>
        <w:rPr/>
        <w:t>бхавита - появится; рудра-саварних - Рудра-саварни; раджан - о, царь; двадашамах - двенадцатый; манух - Ману; деваван - Деваван; упадевах - Упадева; ца - и; девашрештха - Девашрештха; адайах - такие личности; сутах – сыновья Ману.</w:t>
      </w:r>
    </w:p>
    <w:p>
      <w:pPr>
        <w:pStyle w:val="Style20"/>
        <w:rPr/>
      </w:pPr>
      <w:r>
        <w:rPr/>
      </w:r>
    </w:p>
    <w:p>
      <w:pPr>
        <w:pStyle w:val="Style19"/>
        <w:rPr/>
      </w:pPr>
      <w:r>
        <w:rPr/>
        <w:t>О, царь, двенадцатый Ману будет зваться Рудра-саварни. Деваван, Упадева и Девашрештха будут среди его сыновей.</w:t>
      </w:r>
    </w:p>
    <w:p>
      <w:pPr>
        <w:pStyle w:val="Style20"/>
        <w:rPr/>
      </w:pPr>
      <w:r>
        <w:rPr/>
      </w:r>
    </w:p>
    <w:p>
      <w:pPr>
        <w:pStyle w:val="Heading2"/>
        <w:rPr/>
      </w:pPr>
      <w:r>
        <w:rPr/>
        <w:t>ТЕКСТ 28</w:t>
      </w:r>
    </w:p>
    <w:p>
      <w:pPr>
        <w:pStyle w:val="Style20"/>
        <w:rPr/>
      </w:pPr>
      <w:r>
        <w:rPr/>
      </w:r>
    </w:p>
    <w:p>
      <w:pPr>
        <w:pStyle w:val="Style17"/>
        <w:rPr/>
      </w:pPr>
      <w:r>
        <w:rPr/>
        <w:t>ритадхама ца татрро деваш ца харитадайах</w:t>
      </w:r>
    </w:p>
    <w:p>
      <w:pPr>
        <w:pStyle w:val="Style17"/>
        <w:rPr/>
      </w:pPr>
      <w:r>
        <w:rPr/>
        <w:t>ришайаш ца тапомуртис тапасвй агнидхракадайах</w:t>
      </w:r>
    </w:p>
    <w:p>
      <w:pPr>
        <w:pStyle w:val="Style20"/>
        <w:rPr/>
      </w:pPr>
      <w:r>
        <w:rPr/>
      </w:r>
    </w:p>
    <w:p>
      <w:pPr>
        <w:pStyle w:val="Style18"/>
        <w:rPr/>
      </w:pPr>
      <w:r>
        <w:rPr/>
        <w:t>ритадхама - Ритадхама; ца - также; татра - в то время; индрах - царь рая; девах - полубоги; ца - и; харита-адайах - во главе с Харитами; ришайах ца - и семь мудрецов; тапомуртих - Тапомурти; тапасви - Тапасви; агнидхрака - Агнидхрака; адайах - и так далее.</w:t>
      </w:r>
    </w:p>
    <w:p>
      <w:pPr>
        <w:pStyle w:val="Style20"/>
        <w:rPr/>
      </w:pPr>
      <w:r>
        <w:rPr/>
      </w:r>
    </w:p>
    <w:p>
      <w:pPr>
        <w:pStyle w:val="Style19"/>
        <w:rPr/>
      </w:pPr>
      <w:r>
        <w:rPr/>
        <w:t>В эту манвантару Индру будут звать Ритадхамой, а возглавлять полубогов будут Хариты. Среди мудрецов будут Тапомурти, Тапасви и Агнидхрака.</w:t>
      </w:r>
    </w:p>
    <w:p>
      <w:pPr>
        <w:pStyle w:val="Style20"/>
        <w:rPr/>
      </w:pPr>
      <w:r>
        <w:rPr/>
      </w:r>
    </w:p>
    <w:p>
      <w:pPr>
        <w:pStyle w:val="Heading2"/>
        <w:rPr/>
      </w:pPr>
      <w:r>
        <w:rPr/>
        <w:t>ТЕКСТ 29</w:t>
      </w:r>
    </w:p>
    <w:p>
      <w:pPr>
        <w:pStyle w:val="Style20"/>
        <w:rPr/>
      </w:pPr>
      <w:r>
        <w:rPr/>
      </w:r>
    </w:p>
    <w:p>
      <w:pPr>
        <w:pStyle w:val="Style17"/>
        <w:rPr/>
      </w:pPr>
      <w:r>
        <w:rPr/>
        <w:t>свадхамакхйо харер амшах садхайишйати тан-манох</w:t>
      </w:r>
    </w:p>
    <w:p>
      <w:pPr>
        <w:pStyle w:val="Style17"/>
        <w:rPr/>
      </w:pPr>
      <w:r>
        <w:rPr/>
        <w:t>антарам сатйасахасах сунритайах суто вибхух</w:t>
      </w:r>
    </w:p>
    <w:p>
      <w:pPr>
        <w:pStyle w:val="Style20"/>
        <w:rPr/>
      </w:pPr>
      <w:r>
        <w:rPr/>
      </w:r>
    </w:p>
    <w:p>
      <w:pPr>
        <w:pStyle w:val="Style18"/>
        <w:rPr/>
      </w:pPr>
      <w:r>
        <w:rPr/>
        <w:t>свадхама-акхйах - Свадхама; харех амшах – частичное воплощение Верховной Личности Бога; садхайишйати - будет править; тат-манох - того Ману; антарам - манвантара; сатйасахасах - Сатйасахи; сунритайах - Сунриты; сутах - сын; вибхух - самый могущественный.</w:t>
      </w:r>
    </w:p>
    <w:p>
      <w:pPr>
        <w:pStyle w:val="Style20"/>
        <w:rPr/>
      </w:pPr>
      <w:r>
        <w:rPr/>
      </w:r>
    </w:p>
    <w:p>
      <w:pPr>
        <w:pStyle w:val="Style19"/>
        <w:rPr/>
      </w:pPr>
      <w:r>
        <w:rPr/>
        <w:t>У Сунриты и Сатйасахи родится сын - Свадхама, частичное воплощение Верховной Личности Бога. Он будет править в эту манвантару.</w:t>
      </w:r>
    </w:p>
    <w:p>
      <w:pPr>
        <w:pStyle w:val="Style20"/>
        <w:rPr/>
      </w:pPr>
      <w:r>
        <w:rPr/>
      </w:r>
    </w:p>
    <w:p>
      <w:pPr>
        <w:pStyle w:val="Heading2"/>
        <w:rPr/>
      </w:pPr>
      <w:r>
        <w:rPr/>
        <w:t>ТЕКСТ 30</w:t>
      </w:r>
    </w:p>
    <w:p>
      <w:pPr>
        <w:pStyle w:val="Style20"/>
        <w:rPr/>
      </w:pPr>
      <w:r>
        <w:rPr/>
      </w:r>
    </w:p>
    <w:p>
      <w:pPr>
        <w:pStyle w:val="Style17"/>
        <w:rPr/>
      </w:pPr>
      <w:r>
        <w:rPr/>
        <w:t>манус трайодашо бхавйо дева-саварнир атмаван</w:t>
      </w:r>
    </w:p>
    <w:p>
      <w:pPr>
        <w:pStyle w:val="Style17"/>
        <w:rPr/>
      </w:pPr>
      <w:r>
        <w:rPr/>
        <w:t>цитрасена-вицитрадйа дева-саварни-дехаджах</w:t>
      </w:r>
    </w:p>
    <w:p>
      <w:pPr>
        <w:pStyle w:val="Style20"/>
        <w:rPr/>
      </w:pPr>
      <w:r>
        <w:rPr/>
      </w:r>
    </w:p>
    <w:p>
      <w:pPr>
        <w:pStyle w:val="Style18"/>
        <w:rPr/>
      </w:pPr>
      <w:r>
        <w:rPr/>
        <w:t>манух - Ману; трайодашах - тринадцатый; бхавйах - станет; дева-саварних - Дева-саварни; атмаван – сведущий в духовном знании; цитрасена - Читрасена; вицитра-адйах - Вичитра и другие; дева-саварни - Дева-саварни; деха-джах - сыновья.</w:t>
      </w:r>
    </w:p>
    <w:p>
      <w:pPr>
        <w:pStyle w:val="Style20"/>
        <w:rPr/>
      </w:pPr>
      <w:r>
        <w:rPr/>
      </w:r>
    </w:p>
    <w:p>
      <w:pPr>
        <w:pStyle w:val="Style19"/>
        <w:rPr/>
      </w:pPr>
      <w:r>
        <w:rPr/>
        <w:t>Тринадцатый Ману будет зваться Дева-саварни. Он будет весьма сведущ в духовной науке. Читрасена, Вичитра и другие будут его сыновьями.</w:t>
      </w:r>
    </w:p>
    <w:p>
      <w:pPr>
        <w:pStyle w:val="Style20"/>
        <w:rPr/>
      </w:pPr>
      <w:r>
        <w:rPr/>
      </w:r>
    </w:p>
    <w:p>
      <w:pPr>
        <w:pStyle w:val="Heading2"/>
        <w:rPr/>
      </w:pPr>
      <w:r>
        <w:rPr/>
        <w:t>ТЕКСТ 31</w:t>
      </w:r>
    </w:p>
    <w:p>
      <w:pPr>
        <w:pStyle w:val="Style20"/>
        <w:rPr/>
      </w:pPr>
      <w:r>
        <w:rPr/>
      </w:r>
    </w:p>
    <w:p>
      <w:pPr>
        <w:pStyle w:val="Style17"/>
        <w:rPr/>
      </w:pPr>
      <w:r>
        <w:rPr/>
        <w:t>девах сукарма-сутрама - самджна индро диваспатих</w:t>
      </w:r>
    </w:p>
    <w:p>
      <w:pPr>
        <w:pStyle w:val="Style17"/>
        <w:rPr/>
      </w:pPr>
      <w:r>
        <w:rPr/>
        <w:t>нирмока-таттвадаршадйа бхавишйантй ришайас тада</w:t>
      </w:r>
    </w:p>
    <w:p>
      <w:pPr>
        <w:pStyle w:val="Style20"/>
        <w:rPr/>
      </w:pPr>
      <w:r>
        <w:rPr/>
      </w:r>
    </w:p>
    <w:p>
      <w:pPr>
        <w:pStyle w:val="Style18"/>
        <w:rPr/>
      </w:pPr>
      <w:r>
        <w:rPr/>
        <w:t>девах - полубоги; сукарма - Сукармы; сутрама-самджнах - и Сутрамы; индрах - царь рая; диваспатих - Диваспати; нирмока - Нирмока; таттвадарша-адйах - Таттвадарша и другие; бхавишйанти - станут; ришайах - семью мудрецами; тада - в те времена.</w:t>
      </w:r>
    </w:p>
    <w:p>
      <w:pPr>
        <w:pStyle w:val="Style20"/>
        <w:rPr/>
      </w:pPr>
      <w:r>
        <w:rPr/>
      </w:r>
    </w:p>
    <w:p>
      <w:pPr>
        <w:pStyle w:val="Style19"/>
        <w:rPr/>
      </w:pPr>
      <w:r>
        <w:rPr/>
        <w:t>В тринадцатую манвантару среди полубогов будут Сукармы и Сутрамы, Диваспати станет царем рая, а Нирмока и Таттвадарша - двумя из семи мудрецов.</w:t>
      </w:r>
    </w:p>
    <w:p>
      <w:pPr>
        <w:pStyle w:val="Style20"/>
        <w:rPr/>
      </w:pPr>
      <w:r>
        <w:rPr/>
      </w:r>
    </w:p>
    <w:p>
      <w:pPr>
        <w:pStyle w:val="Heading2"/>
        <w:rPr/>
      </w:pPr>
      <w:r>
        <w:rPr/>
        <w:t>ТЕКСТ 32</w:t>
      </w:r>
    </w:p>
    <w:p>
      <w:pPr>
        <w:pStyle w:val="Style20"/>
        <w:rPr/>
      </w:pPr>
      <w:r>
        <w:rPr/>
      </w:r>
    </w:p>
    <w:p>
      <w:pPr>
        <w:pStyle w:val="Style17"/>
        <w:rPr/>
      </w:pPr>
      <w:r>
        <w:rPr/>
        <w:t>девахотрасйа танайа упахарта диваспатех</w:t>
      </w:r>
    </w:p>
    <w:p>
      <w:pPr>
        <w:pStyle w:val="Style17"/>
        <w:rPr/>
      </w:pPr>
      <w:r>
        <w:rPr/>
        <w:t>йогешваро харер амшо брихатйам самбхавишйати</w:t>
      </w:r>
    </w:p>
    <w:p>
      <w:pPr>
        <w:pStyle w:val="Style20"/>
        <w:rPr/>
      </w:pPr>
      <w:r>
        <w:rPr/>
      </w:r>
    </w:p>
    <w:p>
      <w:pPr>
        <w:pStyle w:val="Style18"/>
        <w:rPr/>
      </w:pPr>
      <w:r>
        <w:rPr/>
        <w:t>девахотрасйа - Девахотры; танайах - сын; упахарта - благодетель; диваспатех - Диваспати, который будет Индрой в то время; йога-ишварах - Йогешвара, повелитель мистических сил; харех амшах - частичное воплощение Верховной Личности Бога; брихатйам - во чреве Брихати; самбхавишйати - появится.</w:t>
      </w:r>
    </w:p>
    <w:p>
      <w:pPr>
        <w:pStyle w:val="Style20"/>
        <w:rPr/>
      </w:pPr>
      <w:r>
        <w:rPr/>
      </w:r>
    </w:p>
    <w:p>
      <w:pPr>
        <w:pStyle w:val="Style19"/>
        <w:rPr/>
      </w:pPr>
      <w:r>
        <w:rPr/>
        <w:t>Частичное воплощение Верховной Личности Бога появится как сын Девахотры, Йогешвара. Его матерью станет Брихати. Он совершит множество благодеяний для Диваспати.</w:t>
      </w:r>
    </w:p>
    <w:p>
      <w:pPr>
        <w:pStyle w:val="Style20"/>
        <w:rPr/>
      </w:pPr>
      <w:r>
        <w:rPr/>
      </w:r>
    </w:p>
    <w:p>
      <w:pPr>
        <w:pStyle w:val="Heading2"/>
        <w:rPr/>
      </w:pPr>
      <w:r>
        <w:rPr/>
        <w:t>ТЕКСТ 33</w:t>
      </w:r>
    </w:p>
    <w:p>
      <w:pPr>
        <w:pStyle w:val="Style20"/>
        <w:rPr/>
      </w:pPr>
      <w:r>
        <w:rPr/>
      </w:r>
    </w:p>
    <w:p>
      <w:pPr>
        <w:pStyle w:val="Style17"/>
        <w:rPr/>
      </w:pPr>
      <w:r>
        <w:rPr/>
        <w:t>манур ва индра-саварниш цатурдашама ешйати</w:t>
      </w:r>
    </w:p>
    <w:p>
      <w:pPr>
        <w:pStyle w:val="Style17"/>
        <w:rPr/>
      </w:pPr>
      <w:r>
        <w:rPr/>
        <w:t>уру-гамбхира-будхадйа индра-саварни-вирйаджах</w:t>
      </w:r>
    </w:p>
    <w:p>
      <w:pPr>
        <w:pStyle w:val="Style20"/>
        <w:rPr/>
      </w:pPr>
      <w:r>
        <w:rPr/>
      </w:r>
    </w:p>
    <w:p>
      <w:pPr>
        <w:pStyle w:val="Style18"/>
        <w:rPr/>
      </w:pPr>
      <w:r>
        <w:rPr/>
        <w:t>манух - Ману; ва - также; индра-саварних - Индра-саварни; цатурдашамах - четырнадцатый; ешйати - станет; уру - Уру; гамбхира - Гамбхира; будха-адйах - Будха и другие; индра-саварни - Индра-саварни; вирйа-джах - рожденные от него.</w:t>
      </w:r>
    </w:p>
    <w:p>
      <w:pPr>
        <w:pStyle w:val="Style20"/>
        <w:rPr/>
      </w:pPr>
      <w:r>
        <w:rPr/>
      </w:r>
    </w:p>
    <w:p>
      <w:pPr>
        <w:pStyle w:val="Style19"/>
        <w:rPr/>
      </w:pPr>
      <w:r>
        <w:rPr/>
        <w:t>Четырнадцатый Ману будет наречен Индра-саварни. Его сыновьями станут Уру, Гамбхира, Будха и другие.</w:t>
      </w:r>
    </w:p>
    <w:p>
      <w:pPr>
        <w:pStyle w:val="Style20"/>
        <w:rPr/>
      </w:pPr>
      <w:r>
        <w:rPr/>
      </w:r>
    </w:p>
    <w:p>
      <w:pPr>
        <w:pStyle w:val="Heading2"/>
        <w:rPr/>
      </w:pPr>
      <w:r>
        <w:rPr/>
        <w:t>ТЕКСТ 34</w:t>
      </w:r>
    </w:p>
    <w:p>
      <w:pPr>
        <w:pStyle w:val="Style20"/>
        <w:rPr/>
      </w:pPr>
      <w:r>
        <w:rPr/>
      </w:r>
    </w:p>
    <w:p>
      <w:pPr>
        <w:pStyle w:val="Style17"/>
        <w:rPr/>
      </w:pPr>
      <w:r>
        <w:rPr/>
        <w:t>павитраш цакшуша девах шуцир индро бхавишйати</w:t>
      </w:r>
    </w:p>
    <w:p>
      <w:pPr>
        <w:pStyle w:val="Style17"/>
        <w:rPr/>
      </w:pPr>
      <w:r>
        <w:rPr/>
        <w:t>агнир бахух шуцих шуддхо магадхадйас тапасвинах</w:t>
      </w:r>
    </w:p>
    <w:p>
      <w:pPr>
        <w:pStyle w:val="Style20"/>
        <w:rPr/>
      </w:pPr>
      <w:r>
        <w:rPr/>
      </w:r>
    </w:p>
    <w:p>
      <w:pPr>
        <w:pStyle w:val="Style18"/>
        <w:rPr/>
      </w:pPr>
      <w:r>
        <w:rPr/>
        <w:t>павитрах - Павитры; цакшушах - Чакшучи; девах - полубоги; шуцих - Шучи; индрах - царем рая; бхавишйати - станет; агних - Агни; бахух - Баху; шуцих - Шучи; шуддхах - Шуддха; магадха - Магадха; адйах - и прочие; тапасвинах - мудрецы.</w:t>
      </w:r>
    </w:p>
    <w:p>
      <w:pPr>
        <w:pStyle w:val="Style20"/>
        <w:rPr/>
      </w:pPr>
      <w:r>
        <w:rPr/>
      </w:r>
    </w:p>
    <w:p>
      <w:pPr>
        <w:pStyle w:val="Style19"/>
        <w:rPr/>
      </w:pPr>
      <w:r>
        <w:rPr/>
        <w:t>Павитры и Чакшучи будут в числе полубогов. Шучи станет царем рая, Индрой. Агни, Баху, Шучи, Шуддха, Магадха и другие великие аскеты станут семью мудрецами.</w:t>
      </w:r>
    </w:p>
    <w:p>
      <w:pPr>
        <w:pStyle w:val="Style20"/>
        <w:rPr/>
      </w:pPr>
      <w:r>
        <w:rPr/>
      </w:r>
    </w:p>
    <w:p>
      <w:pPr>
        <w:pStyle w:val="Heading2"/>
        <w:rPr/>
      </w:pPr>
      <w:r>
        <w:rPr/>
        <w:t>ТЕКСТ 35</w:t>
      </w:r>
    </w:p>
    <w:p>
      <w:pPr>
        <w:pStyle w:val="Style20"/>
        <w:rPr/>
      </w:pPr>
      <w:r>
        <w:rPr/>
      </w:r>
    </w:p>
    <w:p>
      <w:pPr>
        <w:pStyle w:val="Style17"/>
        <w:rPr/>
      </w:pPr>
      <w:r>
        <w:rPr/>
        <w:t>сатрайанасйа танайо брихадбханус тада харих</w:t>
      </w:r>
    </w:p>
    <w:p>
      <w:pPr>
        <w:pStyle w:val="Style17"/>
        <w:rPr/>
      </w:pPr>
      <w:r>
        <w:rPr/>
        <w:t>витанайам махараджа крийа-тантун витайита</w:t>
      </w:r>
    </w:p>
    <w:p>
      <w:pPr>
        <w:pStyle w:val="Style20"/>
        <w:rPr/>
      </w:pPr>
      <w:r>
        <w:rPr/>
      </w:r>
    </w:p>
    <w:p>
      <w:pPr>
        <w:pStyle w:val="Style18"/>
        <w:rPr/>
      </w:pPr>
      <w:r>
        <w:rPr/>
        <w:t>сатрайанасйа - Сатрайаны; танайах - сын; брихадбханух - Брихадбхану; тада - в то время; харих – Верховная Личность Бога; витанайам - в чреве Витаны; маха-раджа - о, царь; крийа-тантун - духовные деяния; витайита - будет управлять.</w:t>
      </w:r>
    </w:p>
    <w:p>
      <w:pPr>
        <w:pStyle w:val="Style20"/>
        <w:rPr/>
      </w:pPr>
      <w:r>
        <w:rPr/>
      </w:r>
    </w:p>
    <w:p>
      <w:pPr>
        <w:pStyle w:val="Style19"/>
        <w:rPr/>
      </w:pPr>
      <w:r>
        <w:rPr/>
        <w:t>О царь Парикшит, в четырнадцатую манвантару Верховная Личность Бога появится из чрева Витаны, а отцом Его будет Сатрайана. Он прославится под именем Брихадбхану и его сферой будет духовная деятельность.</w:t>
      </w:r>
    </w:p>
    <w:p>
      <w:pPr>
        <w:pStyle w:val="Style20"/>
        <w:rPr/>
      </w:pPr>
      <w:r>
        <w:rPr/>
      </w:r>
    </w:p>
    <w:p>
      <w:pPr>
        <w:pStyle w:val="Heading2"/>
        <w:rPr/>
      </w:pPr>
      <w:r>
        <w:rPr/>
        <w:t>ТЕКСТ 36</w:t>
      </w:r>
    </w:p>
    <w:p>
      <w:pPr>
        <w:pStyle w:val="Style20"/>
        <w:rPr/>
      </w:pPr>
      <w:r>
        <w:rPr/>
      </w:r>
    </w:p>
    <w:p>
      <w:pPr>
        <w:pStyle w:val="Style17"/>
        <w:rPr/>
      </w:pPr>
      <w:r>
        <w:rPr/>
        <w:t>раджамш цатурдашаитани три-каланугатани те</w:t>
      </w:r>
    </w:p>
    <w:p>
      <w:pPr>
        <w:pStyle w:val="Style17"/>
        <w:rPr/>
      </w:pPr>
      <w:r>
        <w:rPr/>
        <w:t>проктанй ебхир митах калпо йуга-сахасра-парйайах</w:t>
      </w:r>
    </w:p>
    <w:p>
      <w:pPr>
        <w:pStyle w:val="Style20"/>
        <w:rPr/>
      </w:pPr>
      <w:r>
        <w:rPr/>
      </w:r>
    </w:p>
    <w:p>
      <w:pPr>
        <w:pStyle w:val="Style18"/>
        <w:rPr/>
      </w:pPr>
      <w:r>
        <w:rPr/>
        <w:t>раджан - о царь; цатурдаша - четырнадцать; етани - все; три-кала - три отрезка времени (прошлое, настоящее и будущее); анугатани - покрыв; те - тебе; проктани - описал; ебхих - этими; митах - подсчитан; калпах - один день Брахмы; йуга-сахасра - тысяча циклов из четырех йуг; парйайах - состоящих.</w:t>
      </w:r>
    </w:p>
    <w:p>
      <w:pPr>
        <w:pStyle w:val="Style20"/>
        <w:rPr/>
      </w:pPr>
      <w:r>
        <w:rPr/>
      </w:r>
    </w:p>
    <w:p>
      <w:pPr>
        <w:pStyle w:val="Style19"/>
        <w:rPr/>
      </w:pPr>
      <w:r>
        <w:rPr/>
        <w:t>О царь, я поведал тебе о четырнадцати Ману прошлого, настоящего и будущего. Общая продолжительность правления этих Ману исчисляется одной калпой или одним днем Брахмы, который состоит из четырех йуг, повторяющихся тысячу раз.</w:t>
      </w:r>
    </w:p>
    <w:p>
      <w:pPr>
        <w:pStyle w:val="Style20"/>
        <w:rPr/>
      </w:pPr>
      <w:r>
        <w:rPr/>
      </w:r>
    </w:p>
    <w:p>
      <w:pPr>
        <w:pStyle w:val="Heading1"/>
        <w:rPr/>
      </w:pPr>
      <w:r>
        <w:rPr/>
        <w:t>ГЛАВА ЧЕТЫРНАДЦАТАЯ</w:t>
      </w:r>
    </w:p>
    <w:p>
      <w:pPr>
        <w:pStyle w:val="Heading1"/>
        <w:rPr/>
      </w:pPr>
      <w:r>
        <w:rPr/>
      </w:r>
    </w:p>
    <w:p>
      <w:pPr>
        <w:pStyle w:val="Heading1"/>
        <w:rPr/>
      </w:pPr>
      <w:r>
        <w:rPr/>
        <w:t>Система управления вселенной</w:t>
      </w:r>
    </w:p>
    <w:p>
      <w:pPr>
        <w:pStyle w:val="Style20"/>
        <w:rPr/>
      </w:pPr>
      <w:r>
        <w:rPr/>
      </w:r>
    </w:p>
    <w:p>
      <w:pPr>
        <w:pStyle w:val="Style20"/>
        <w:rPr/>
      </w:pPr>
      <w:r>
        <w:rPr/>
        <w:t>В этой главе описываются полномочия, которыми Верховная Личность, Бог наделил Ману. Все Ману, также как и их сыновья, мудрецы, полубоги и те, кто занимают пост Индры, поступают по велению различных воплощений Верховной Личности Бога. В конце каждой чатур-йуги, состоящей из Сатья-йуги, Двапара-йуги, Трета-йуги и Кали-йуги, мудрецы, повинуясь воле Верховной Личности Бога, распространяют Ведическое знание и восстанавливают извечные заповеди религии в их первоначальном виде. Долг Ману - возродить строй религии. Сыновья Ману, в свою очередь, выполняют его приказы, и таким образом, Ману и его потомки управляют всей вселенной. Занимающие пост Индры правят райскими планетами и, прибегая к помощи других полубогов, властвуют над тремя мирами. Верховная Личность, Бог появляется в разные йуги в разных воплощениях, таких как, например, Санака, Йаджнавалкйа, Даттатрейа и дает наставления, касающиеся духовного знания, предписанных обязанностей, основ мистической йоги и так далее. Являясь в облике Маричи и подобных ему, Он зачинает потомство, в облике царя - карает злодеев, а воплощаясь в форме времени, уничтожает творение. На это можно возразить: Если всемогущий Господь, Верховная Личность Бога, может исполнить все, что ни пожелает, зачем же тогда Он ввел систему, требующую столь большого количества управляющих? Однако, те, кто находятся в когтях майи, не в состоянии понять причины и образа Его действий.</w:t>
      </w:r>
    </w:p>
    <w:p>
      <w:pPr>
        <w:pStyle w:val="Style20"/>
        <w:rPr/>
      </w:pPr>
      <w:r>
        <w:rPr/>
      </w:r>
    </w:p>
    <w:p>
      <w:pPr>
        <w:pStyle w:val="Heading2"/>
        <w:rPr/>
      </w:pPr>
      <w:r>
        <w:rPr/>
        <w:t>ТЕКСТ 1</w:t>
      </w:r>
    </w:p>
    <w:p>
      <w:pPr>
        <w:pStyle w:val="Style20"/>
        <w:rPr/>
      </w:pPr>
      <w:r>
        <w:rPr/>
      </w:r>
    </w:p>
    <w:p>
      <w:pPr>
        <w:pStyle w:val="Style17"/>
        <w:rPr/>
      </w:pPr>
      <w:r>
        <w:rPr/>
        <w:t>шри-раджовача</w:t>
      </w:r>
    </w:p>
    <w:p>
      <w:pPr>
        <w:pStyle w:val="Style17"/>
        <w:rPr/>
      </w:pPr>
      <w:r>
        <w:rPr/>
        <w:t>манвантарешу бхагаван йатха манв-адайас тв име</w:t>
      </w:r>
    </w:p>
    <w:p>
      <w:pPr>
        <w:pStyle w:val="Style17"/>
        <w:rPr/>
      </w:pPr>
      <w:r>
        <w:rPr/>
        <w:t>йасмин кармани йе йена нийуктас тад вадасва ме</w:t>
      </w:r>
    </w:p>
    <w:p>
      <w:pPr>
        <w:pStyle w:val="Style20"/>
        <w:rPr/>
      </w:pPr>
      <w:r>
        <w:rPr/>
      </w:r>
    </w:p>
    <w:p>
      <w:pPr>
        <w:pStyle w:val="Style18"/>
        <w:rPr/>
      </w:pPr>
      <w:r>
        <w:rPr/>
        <w:t>шри-раджа увача - царь Парикшит сказал; манвантарешу – во время правления каждого Ману; бхагаван - о, великий мудрец; йатха - так как; ману-адайах - Ману и другие; ту - но; име - эти; йасмин - в каких кармани - действиях; йе - какие личности; йена - кем; нийуктах - назначены; тат - это; вадасва - милостиво поведай; ме - мне.</w:t>
      </w:r>
    </w:p>
    <w:p>
      <w:pPr>
        <w:pStyle w:val="Style20"/>
        <w:rPr/>
      </w:pPr>
      <w:r>
        <w:rPr/>
      </w:r>
    </w:p>
    <w:p>
      <w:pPr>
        <w:pStyle w:val="Style19"/>
        <w:rPr/>
      </w:pPr>
      <w:r>
        <w:rPr/>
        <w:t>Махараджа Парикшит вопрошал Шукадеву Госвами: О, богатейший из богатых, милостиво поведай мне о том, как и по чьему повелению Ману и прочие заняты исполнением своих обязанностей в каждую манвантару.</w:t>
      </w:r>
    </w:p>
    <w:p>
      <w:pPr>
        <w:pStyle w:val="Style20"/>
        <w:rPr/>
      </w:pPr>
      <w:r>
        <w:rPr/>
      </w:r>
    </w:p>
    <w:p>
      <w:pPr>
        <w:pStyle w:val="Heading2"/>
        <w:rPr/>
      </w:pPr>
      <w:r>
        <w:rPr/>
        <w:t>ТЕКСТ 2</w:t>
      </w:r>
    </w:p>
    <w:p>
      <w:pPr>
        <w:pStyle w:val="Style20"/>
        <w:rPr/>
      </w:pPr>
      <w:r>
        <w:rPr/>
      </w:r>
    </w:p>
    <w:p>
      <w:pPr>
        <w:pStyle w:val="Style17"/>
        <w:rPr/>
      </w:pPr>
      <w:r>
        <w:rPr/>
        <w:t>шри-ришир увача</w:t>
      </w:r>
    </w:p>
    <w:p>
      <w:pPr>
        <w:pStyle w:val="Style17"/>
        <w:rPr/>
      </w:pPr>
      <w:r>
        <w:rPr/>
        <w:t>манаво ману-путраш ча мунайаш ча махи-пате</w:t>
      </w:r>
    </w:p>
    <w:p>
      <w:pPr>
        <w:pStyle w:val="Style17"/>
        <w:rPr/>
      </w:pPr>
      <w:r>
        <w:rPr/>
        <w:t>индрах сура-ганаш чаива сарве пуруша-шасанах</w:t>
      </w:r>
    </w:p>
    <w:p>
      <w:pPr>
        <w:pStyle w:val="Style20"/>
        <w:rPr/>
      </w:pPr>
      <w:r>
        <w:rPr/>
      </w:r>
    </w:p>
    <w:p>
      <w:pPr>
        <w:pStyle w:val="Style18"/>
        <w:rPr/>
      </w:pPr>
      <w:r>
        <w:rPr/>
        <w:t>шри-риших увача - Шри Шукадева Госвами сказал; манавах – все Ману; ману-путрах - все сыновья Ману; ча - и; мунайах - все великие мудрецы; ча - и; махи-пате - о, царь; индрах - все, занимающие пост Индры; сура-ганах - полубоги; ча - и; эва - несомненно; сарве - все они; пуруша-шасанах - по велению Верховной Личности.</w:t>
      </w:r>
    </w:p>
    <w:p>
      <w:pPr>
        <w:pStyle w:val="Style20"/>
        <w:rPr/>
      </w:pPr>
      <w:r>
        <w:rPr/>
      </w:r>
    </w:p>
    <w:p>
      <w:pPr>
        <w:pStyle w:val="Style19"/>
        <w:rPr/>
      </w:pPr>
      <w:r>
        <w:rPr/>
        <w:t>Шукадева Госвами отвествовал: О, царь, Верховная Личность Бога в Его различных воплощениях, таких как, например, Йаджна, облачает властью все Ману, сыновей Ману, великих мудрецов, личностей, возведенных в сан Индры и всех полубогов.</w:t>
      </w:r>
    </w:p>
    <w:p>
      <w:pPr>
        <w:pStyle w:val="Style20"/>
        <w:rPr/>
      </w:pPr>
      <w:r>
        <w:rPr/>
      </w:r>
    </w:p>
    <w:p>
      <w:pPr>
        <w:pStyle w:val="Heading2"/>
        <w:rPr/>
      </w:pPr>
      <w:r>
        <w:rPr/>
        <w:t>ТЕКСТ 3</w:t>
      </w:r>
    </w:p>
    <w:p>
      <w:pPr>
        <w:pStyle w:val="Style20"/>
        <w:rPr/>
      </w:pPr>
      <w:r>
        <w:rPr/>
      </w:r>
    </w:p>
    <w:p>
      <w:pPr>
        <w:pStyle w:val="Style17"/>
        <w:rPr/>
      </w:pPr>
      <w:r>
        <w:rPr/>
        <w:t>йаджна(гйа)дайо йах катхитах паурушйас танаво нрипа</w:t>
      </w:r>
    </w:p>
    <w:p>
      <w:pPr>
        <w:pStyle w:val="Style17"/>
        <w:rPr/>
      </w:pPr>
      <w:r>
        <w:rPr/>
        <w:t>манв-адайо джагад-йатрам найантй абхих прачодитах</w:t>
      </w:r>
    </w:p>
    <w:p>
      <w:pPr>
        <w:pStyle w:val="Style20"/>
        <w:rPr/>
      </w:pPr>
      <w:r>
        <w:rPr/>
      </w:r>
    </w:p>
    <w:p>
      <w:pPr>
        <w:pStyle w:val="Style18"/>
        <w:rPr/>
      </w:pPr>
      <w:r>
        <w:rPr/>
        <w:t>йаджна(гйа)-адайах - воплощение Господа, известное как Йаджна, и другие Его воплощения; йах - о ком; катхитах - уже говорил; паурушйах - о Верховной Личности; танавах - воплощения; нрипа - о, царь; ману-адайах - Ману и другие; джагат-йатрам - управление вселенной; найанти - ведут; абхих - воплощениями; прачодитах - будучи вдохновленными.</w:t>
      </w:r>
    </w:p>
    <w:p>
      <w:pPr>
        <w:pStyle w:val="Style20"/>
        <w:rPr/>
      </w:pPr>
      <w:r>
        <w:rPr/>
      </w:r>
    </w:p>
    <w:p>
      <w:pPr>
        <w:pStyle w:val="Style19"/>
        <w:rPr/>
      </w:pPr>
      <w:r>
        <w:rPr/>
        <w:t>О, царь, я уже поведал тебе о различных воплощениях Господа, таких как Йаджна. Эти воплощения выбирают Ману и всех остальных, и под их руководством те осуществляют управление вселенной.</w:t>
      </w:r>
    </w:p>
    <w:p>
      <w:pPr>
        <w:pStyle w:val="Style20"/>
        <w:rPr/>
      </w:pPr>
      <w:r>
        <w:rPr/>
      </w:r>
    </w:p>
    <w:p>
      <w:pPr>
        <w:pStyle w:val="Style20"/>
        <w:rPr/>
      </w:pPr>
      <w:r>
        <w:rPr/>
        <w:t>КОММЕНТАРИЙ: Ману исполняют повеления Верховной Личности Бога в Его различных воплощениях.</w:t>
      </w:r>
    </w:p>
    <w:p>
      <w:pPr>
        <w:pStyle w:val="Style20"/>
        <w:rPr/>
      </w:pPr>
      <w:r>
        <w:rPr/>
      </w:r>
    </w:p>
    <w:p>
      <w:pPr>
        <w:pStyle w:val="Heading2"/>
        <w:rPr/>
      </w:pPr>
      <w:r>
        <w:rPr/>
        <w:t>ТЕКСТ 4</w:t>
      </w:r>
    </w:p>
    <w:p>
      <w:pPr>
        <w:pStyle w:val="Style20"/>
        <w:rPr/>
      </w:pPr>
      <w:r>
        <w:rPr/>
      </w:r>
    </w:p>
    <w:p>
      <w:pPr>
        <w:pStyle w:val="Style17"/>
        <w:rPr/>
      </w:pPr>
      <w:r>
        <w:rPr/>
        <w:t>чатур-йуганте калена грастан чхрути-ганан йатха</w:t>
      </w:r>
    </w:p>
    <w:p>
      <w:pPr>
        <w:pStyle w:val="Style17"/>
        <w:rPr/>
      </w:pPr>
      <w:r>
        <w:rPr/>
        <w:t>тапаса ришайо 'пашйан йато дхармах санатанах</w:t>
      </w:r>
    </w:p>
    <w:p>
      <w:pPr>
        <w:pStyle w:val="Style20"/>
        <w:rPr/>
      </w:pPr>
      <w:r>
        <w:rPr/>
      </w:r>
    </w:p>
    <w:p>
      <w:pPr>
        <w:pStyle w:val="Style18"/>
        <w:rPr/>
      </w:pPr>
      <w:r>
        <w:rPr/>
        <w:t>чатух-йуга-анте - в конце каждого цикла, состоящего из четырех йуг (Сатьи, Двапары, Треты и Кали); калена - в положенное время; грастан - утрачены; шрути-ганан - Ведические наставления; йатха - так как; тапаса - с помощью аскезы; ришайах - великие святые; апашйан - видя неправильное употребление; йатах - откуда; дхармах - предписанные обязанности; санатанах - вечные.</w:t>
      </w:r>
    </w:p>
    <w:p>
      <w:pPr>
        <w:pStyle w:val="Style20"/>
        <w:rPr/>
      </w:pPr>
      <w:r>
        <w:rPr/>
      </w:r>
    </w:p>
    <w:p>
      <w:pPr>
        <w:pStyle w:val="Style19"/>
        <w:rPr/>
      </w:pPr>
      <w:r>
        <w:rPr/>
        <w:t>Великие святые, видя, что вечные обязанности, предписанные человечеству искажаются, в конце каждого цикла, состоящего из четырех юг, восстанавливают религиозные заповеди.</w:t>
      </w:r>
    </w:p>
    <w:p>
      <w:pPr>
        <w:pStyle w:val="Style20"/>
        <w:rPr/>
      </w:pPr>
      <w:r>
        <w:rPr/>
      </w:r>
    </w:p>
    <w:p>
      <w:pPr>
        <w:pStyle w:val="Style20"/>
        <w:rPr/>
      </w:pPr>
      <w:r>
        <w:rPr/>
        <w:t>КОММЕНТАРИЙ: Особую значимость в этом стихе имеют слова дхармах - предписанные обязанности и санатанах - вечный. В промежуток времени, с Сатья-юги по Кали-югу, религиозные заповеди и предписанные обязанности постепенно вырождаются. В Сатья-югу следуют всем заповедям религии без каких бы то ни было отклонений. В Трета-югу эти предписания выполняют без особой тщательности, и соблюдаются только на три четверти. В Двапара-югу от всех религиозных предписаний остается половина, а в Кали-югу - только четверть, да и та с течением времени сходит на нет. К концу Кали-юги заповеди религии или обязанности, предписанные человеческому обществу, практически полностью прекращают свое существование. Минуло всего пять тысяч лет с начала этой Кали-юги, но упадок санатана-дхармы уже очевиден. И потому долг святых подвижников - со всей серьезностью отнестись к делу восстановления санатана-дхармы на благо всего человеческого общества и приложить к этому все усилия. С момента возникновения движения Сознания Кришны именно этот принцип был положен в его основу.В Шримад-Бхагаватам (12.3.51) говорится:</w:t>
      </w:r>
    </w:p>
    <w:p>
      <w:pPr>
        <w:pStyle w:val="Style20"/>
        <w:rPr/>
      </w:pPr>
      <w:r>
        <w:rPr/>
        <w:t>калер доша-нидхе раджанн асти хй эко махан гунах</w:t>
      </w:r>
    </w:p>
    <w:p>
      <w:pPr>
        <w:pStyle w:val="Style20"/>
        <w:rPr/>
      </w:pPr>
      <w:r>
        <w:rPr/>
        <w:t>киртанад эва кришнасйа мукта-сангах парам враджет</w:t>
      </w:r>
    </w:p>
    <w:p>
      <w:pPr>
        <w:pStyle w:val="Style20"/>
        <w:rPr/>
      </w:pPr>
      <w:r>
        <w:rPr/>
        <w:t>Кали-юга полна недостатков. Она подобна безбрежному океану недостатков. Но движение Сознания Кришны наделено особыми полномочиями. Следуя по стопам Шри Чайтаньи Махапрабху, который пятьсот лет назад явился провозвестником движения санкиртаны, кришна-киртаны, мы прилагаем все силы к тому, чтобы, повинуясь высшему приказу, распространять это движение по всему миру. Если основатели этого движения будут строго следовать регулирующим принципам и расширять это движение на благо всему человеческому обществу, то, восстановив санатана-дхарму, вечные обязанности, предписанные человечеству, они несомненно явятся провозвестниками новой жизни. Извечный долг, предписанный человеку, - служить Кришне. Дживера 'сварупа' хайа - кришнера 'нитья-даса'. В этом состоит смысл санатана-дхармы. Санатана значит нитья или вечный, а кришна-даса - слуга Кришны. Извечным предназначением человеческого существа является служение Кришне. В этом суть движения сознания Кришны.</w:t>
      </w:r>
    </w:p>
    <w:p>
      <w:pPr>
        <w:pStyle w:val="Style20"/>
        <w:rPr/>
      </w:pPr>
      <w:r>
        <w:rPr/>
      </w:r>
    </w:p>
    <w:p>
      <w:pPr>
        <w:pStyle w:val="Heading2"/>
        <w:rPr/>
      </w:pPr>
      <w:r>
        <w:rPr/>
        <w:t>ТЕКСТ 5</w:t>
      </w:r>
    </w:p>
    <w:p>
      <w:pPr>
        <w:pStyle w:val="Style20"/>
        <w:rPr/>
      </w:pPr>
      <w:r>
        <w:rPr/>
      </w:r>
    </w:p>
    <w:p>
      <w:pPr>
        <w:pStyle w:val="Style17"/>
        <w:rPr/>
      </w:pPr>
      <w:r>
        <w:rPr/>
        <w:t>тато дхармам чатушпадам манаво харинодитах</w:t>
      </w:r>
    </w:p>
    <w:p>
      <w:pPr>
        <w:pStyle w:val="Style17"/>
        <w:rPr/>
      </w:pPr>
      <w:r>
        <w:rPr/>
        <w:t>йуктах санчарайантй аддха све све кале махим нрипа</w:t>
      </w:r>
    </w:p>
    <w:p>
      <w:pPr>
        <w:pStyle w:val="Style20"/>
        <w:rPr/>
      </w:pPr>
      <w:r>
        <w:rPr/>
      </w:r>
    </w:p>
    <w:p>
      <w:pPr>
        <w:pStyle w:val="Style18"/>
        <w:rPr/>
      </w:pPr>
      <w:r>
        <w:rPr/>
        <w:t>татах - с этого времени (с конца Кали-юги); дхармам - религиозный принцип; чатух-падам - в четырех частях; манавах - все Ману; харина - Верховной Личностью Бога; удитах - вразумленные; йуктах - занятые; санчарайанти - восстанавливать; аддха - непосредственно; све све - в их собственное; кале - время; махим - в мире; нрипа - о, царь.</w:t>
      </w:r>
    </w:p>
    <w:p>
      <w:pPr>
        <w:pStyle w:val="Style20"/>
        <w:rPr/>
      </w:pPr>
      <w:r>
        <w:rPr/>
      </w:r>
    </w:p>
    <w:p>
      <w:pPr>
        <w:pStyle w:val="Style19"/>
        <w:rPr/>
      </w:pPr>
      <w:r>
        <w:rPr/>
        <w:t>О, царь, с тех пор все Ману заняты непосредственно тем, что восстанавливают основы самого понятия предписанного долга, всех четырех его составляющих согласно наставлениям Верховной Личности Бога.</w:t>
      </w:r>
    </w:p>
    <w:p>
      <w:pPr>
        <w:pStyle w:val="Style20"/>
        <w:rPr/>
      </w:pPr>
      <w:r>
        <w:rPr/>
      </w:r>
    </w:p>
    <w:p>
      <w:pPr>
        <w:pStyle w:val="Style20"/>
        <w:rPr/>
      </w:pPr>
      <w:r>
        <w:rPr/>
        <w:t>КОММЕНТАРИЙ: Как объясняется в Бхагавад-гите, дхарма, или предписанный долг, может быть полностью утвержден в четырех его составляющих. в Бхагавад-гите (4.1) Господь говорит:</w:t>
      </w:r>
    </w:p>
    <w:p>
      <w:pPr>
        <w:pStyle w:val="Style20"/>
        <w:rPr/>
      </w:pPr>
      <w:r>
        <w:rPr/>
        <w:t>имам вивасвате йогам проктаван ахам авйайам</w:t>
      </w:r>
    </w:p>
    <w:p>
      <w:pPr>
        <w:pStyle w:val="Style20"/>
        <w:rPr/>
      </w:pPr>
      <w:r>
        <w:rPr/>
        <w:t>вивасван манаве праха манур икшвакаве 'бравит</w:t>
      </w:r>
    </w:p>
    <w:p>
      <w:pPr>
        <w:pStyle w:val="Style20"/>
        <w:rPr/>
      </w:pPr>
      <w:r>
        <w:rPr/>
        <w:t>Я передал эту вечную науку йоги богу солнца Вивасвану, Вивасван передал ее Ману, прародителю человечества, а Ману, в свой черед, передал ее Икшваку. В этом состоит процесс ученической преемственности. Следуя ему, движение Сознания Кришны во всем мире учит людей основным положениям Бхагавад-гиты как она есть, не допуская при этом ни малейших отклонений от истины. Если удачливые люди нашего времени примут наставления Господа Кришны, они несомненно обретут счастье, выполняя миссию Шри Чайтаньи Махапрабху. Чайтанья Махапрабху хотел, чтобы каждый человек, по крайней мере, в Индии стал проповедником этой миссии. Иначе говоря, нужно стать гуру и проповедовать по всему миру наставления Господа с тем, чтобы в человеческом обществе воцарились мир и процветание.</w:t>
      </w:r>
    </w:p>
    <w:p>
      <w:pPr>
        <w:pStyle w:val="Style20"/>
        <w:rPr/>
      </w:pPr>
      <w:r>
        <w:rPr/>
      </w:r>
    </w:p>
    <w:p>
      <w:pPr>
        <w:pStyle w:val="Heading2"/>
        <w:rPr/>
      </w:pPr>
      <w:r>
        <w:rPr/>
        <w:t>ТЕКСТ 6</w:t>
      </w:r>
    </w:p>
    <w:p>
      <w:pPr>
        <w:pStyle w:val="Style20"/>
        <w:rPr/>
      </w:pPr>
      <w:r>
        <w:rPr/>
      </w:r>
    </w:p>
    <w:p>
      <w:pPr>
        <w:pStyle w:val="Style17"/>
        <w:rPr/>
      </w:pPr>
      <w:r>
        <w:rPr/>
        <w:t>палайанти праджа-пала йавад антам вибхагашах</w:t>
      </w:r>
    </w:p>
    <w:p>
      <w:pPr>
        <w:pStyle w:val="Style17"/>
        <w:rPr/>
      </w:pPr>
      <w:r>
        <w:rPr/>
        <w:t>йаджна(гйа)-бхага-бхуджо дева йе ча татранвиташ ча таих</w:t>
      </w:r>
    </w:p>
    <w:p>
      <w:pPr>
        <w:pStyle w:val="Style20"/>
        <w:rPr/>
      </w:pPr>
      <w:r>
        <w:rPr/>
      </w:r>
    </w:p>
    <w:p>
      <w:pPr>
        <w:pStyle w:val="Style18"/>
        <w:rPr/>
      </w:pPr>
      <w:r>
        <w:rPr/>
        <w:t>палайанти - выполнять приказы; праджа-палах - правители мира, а именно сыновья и внуки Ману; йават антам - до конца правления Ману; вибхагашах - в долях; йаджна(гйа)-бхага-бхуджах - наслаждающиеся результатами йаджны; девах - полубоги; йе - другие; ча - также; татра анвитах - занятые этим; ча - также; таих - ими.</w:t>
      </w:r>
    </w:p>
    <w:p>
      <w:pPr>
        <w:pStyle w:val="Style20"/>
        <w:rPr/>
      </w:pPr>
      <w:r>
        <w:rPr/>
      </w:r>
    </w:p>
    <w:p>
      <w:pPr>
        <w:pStyle w:val="Style19"/>
        <w:rPr/>
      </w:pPr>
      <w:r>
        <w:rPr/>
        <w:t>До истечения срока правления Ману, правители мира, являющиеся сыновьями и внуками Ману, выполняют повеления Верховной Личности Бога, чтобы наслаждаться результатами жертвоприношений (йаджн). Полубоги тоже получают свою долю в этих жертвоприношениях.</w:t>
      </w:r>
    </w:p>
    <w:p>
      <w:pPr>
        <w:pStyle w:val="Style20"/>
        <w:rPr/>
      </w:pPr>
      <w:r>
        <w:rPr/>
      </w:r>
    </w:p>
    <w:p>
      <w:pPr>
        <w:pStyle w:val="Style20"/>
        <w:rPr/>
      </w:pPr>
      <w:r>
        <w:rPr/>
        <w:t>КОММЕНТАРИЙ: В Бхагавад-гите (4.2) говорится:</w:t>
      </w:r>
    </w:p>
    <w:p>
      <w:pPr>
        <w:pStyle w:val="Style20"/>
        <w:rPr/>
      </w:pPr>
      <w:r>
        <w:rPr/>
        <w:t>эвам парампара-праптам имам раджаршайо видух</w:t>
      </w:r>
    </w:p>
    <w:p>
      <w:pPr>
        <w:pStyle w:val="Style20"/>
        <w:rPr/>
      </w:pPr>
      <w:r>
        <w:rPr/>
        <w:t>Эта высшая наука передавалась по цепи ученической преемственности, и так познавали ее праведные цари. Эта цепь парампары тянется от Ману к Икшваку, а от него к его сыновьям и внукам. Все правители мира, принадлежащие к разным ступеням иерархической лестницы, исполняют приказания Верховной Личности Бога в системе парампары. Каждый, кто заинтересован в мирной жизни, должен стать звеном в этой цепи парампары и совершать ягьи. Поскольку мы принадлежим к Гаудия Вайшнавам из парампары Шри Чайтаньи Махапрабху, то мы должны по всему миру совершать санкиртана-ягью (йаджна(гйа)их санкиртана-прайаир йаджанти хи сумедхасах). Шри Чайтанья Махапрабху - воплощение Верховной Личности Бога в этот век Кали, и Его можно легко удовлетворить, широко распространив движение санкиртаны по всему миру. И, вне всякого сомнения, это также принесет счастье людям.</w:t>
      </w:r>
    </w:p>
    <w:p>
      <w:pPr>
        <w:pStyle w:val="Style20"/>
        <w:rPr/>
      </w:pPr>
      <w:r>
        <w:rPr/>
      </w:r>
    </w:p>
    <w:p>
      <w:pPr>
        <w:pStyle w:val="Heading2"/>
        <w:rPr/>
      </w:pPr>
      <w:r>
        <w:rPr/>
        <w:t>ТЕКСТ 7</w:t>
      </w:r>
    </w:p>
    <w:p>
      <w:pPr>
        <w:pStyle w:val="Style20"/>
        <w:rPr/>
      </w:pPr>
      <w:r>
        <w:rPr/>
      </w:r>
    </w:p>
    <w:p>
      <w:pPr>
        <w:pStyle w:val="Style17"/>
        <w:rPr/>
      </w:pPr>
      <w:r>
        <w:rPr/>
        <w:t>индро бхагавата даттам траилокйа-шрийам урджитам</w:t>
      </w:r>
    </w:p>
    <w:p>
      <w:pPr>
        <w:pStyle w:val="Style17"/>
        <w:rPr/>
      </w:pPr>
      <w:r>
        <w:rPr/>
        <w:t>бхунджанах пати локамс трин камам локе праваршати</w:t>
      </w:r>
    </w:p>
    <w:p>
      <w:pPr>
        <w:pStyle w:val="Style20"/>
        <w:rPr/>
      </w:pPr>
      <w:r>
        <w:rPr/>
      </w:r>
    </w:p>
    <w:p>
      <w:pPr>
        <w:pStyle w:val="Style18"/>
        <w:rPr/>
      </w:pPr>
      <w:r>
        <w:rPr/>
        <w:t>индрах - царь рая; бхагавата - Верховной Личностью Бога; даттам - которому дали; траилокйа - трех миров; шрийам урджитам - великие богатства; бхунджанах - наслаждаясь; пати - поддерживает; локан - все планеты; трин - в трех мирах; камам - сколько необходимо; локе - в мире; праваршати - проливает дождь.</w:t>
      </w:r>
    </w:p>
    <w:p>
      <w:pPr>
        <w:pStyle w:val="Style20"/>
        <w:rPr/>
      </w:pPr>
      <w:r>
        <w:rPr/>
      </w:r>
    </w:p>
    <w:p>
      <w:pPr>
        <w:pStyle w:val="Style19"/>
        <w:rPr/>
      </w:pPr>
      <w:r>
        <w:rPr/>
        <w:t>Индра, царь небес, получает благославения Верховной Личности Бога и благодаря им наслаждается несметными богатствами. Он поддерживает существование всего живого, проливая обильные дожди на планетах всех миров.</w:t>
      </w:r>
    </w:p>
    <w:p>
      <w:pPr>
        <w:pStyle w:val="Style20"/>
        <w:rPr/>
      </w:pPr>
      <w:r>
        <w:rPr/>
      </w:r>
    </w:p>
    <w:p>
      <w:pPr>
        <w:pStyle w:val="Heading2"/>
        <w:rPr/>
      </w:pPr>
      <w:r>
        <w:rPr/>
        <w:t>ТЕКСТ 8</w:t>
      </w:r>
    </w:p>
    <w:p>
      <w:pPr>
        <w:pStyle w:val="Style20"/>
        <w:rPr/>
      </w:pPr>
      <w:r>
        <w:rPr/>
      </w:r>
    </w:p>
    <w:p>
      <w:pPr>
        <w:pStyle w:val="Style17"/>
        <w:rPr/>
      </w:pPr>
      <w:r>
        <w:rPr/>
        <w:t>джна(гйа)нам чануйугам бруте харих сиддха-сварупа-дхрик</w:t>
      </w:r>
    </w:p>
    <w:p>
      <w:pPr>
        <w:pStyle w:val="Style17"/>
        <w:rPr/>
      </w:pPr>
      <w:r>
        <w:rPr/>
        <w:t>риши-рупа-дхарах карма йогам йогеша-рупа-дхрик</w:t>
      </w:r>
    </w:p>
    <w:p>
      <w:pPr>
        <w:pStyle w:val="Style20"/>
        <w:rPr/>
      </w:pPr>
      <w:r>
        <w:rPr/>
      </w:r>
    </w:p>
    <w:p>
      <w:pPr>
        <w:pStyle w:val="Style18"/>
        <w:rPr/>
      </w:pPr>
      <w:r>
        <w:rPr/>
        <w:t>джна(гйа)нам - трансцентное знание; ча - и; ануйугам – согласно эпохе; бруте - объясняет; харих - Верховная Личность Бога; сиддха-сварупа-дхрик - принимая облик освобожденных личностей, подобных Санаке или Санатане; риши-рупа-дхарах - принимая облик великого святого, подобного Йаджнавалкье; карма - карма; йогам - система мистической йоги; йога-иша-рупа-дхрик - принимая облик великого йога, подобного Даттатреье.</w:t>
      </w:r>
    </w:p>
    <w:p>
      <w:pPr>
        <w:pStyle w:val="Style20"/>
        <w:rPr/>
      </w:pPr>
      <w:r>
        <w:rPr/>
      </w:r>
    </w:p>
    <w:p>
      <w:pPr>
        <w:pStyle w:val="Style19"/>
        <w:rPr/>
      </w:pPr>
      <w:r>
        <w:rPr/>
        <w:t>В каждую югу Верховная Личность Бога, Хари, принимает облик Сиддхов, таких как Санака, для того, чтобы проповедывать трансцентное знание. Он принимает также облик великих святых, таких как Йаджнавалкья, чтобы обучать карме. Он воплощается в облике великих йогов, таких как Даттатрея, чтобы давать наставления по системе мистической йоги.</w:t>
      </w:r>
    </w:p>
    <w:p>
      <w:pPr>
        <w:pStyle w:val="Style20"/>
        <w:rPr/>
      </w:pPr>
      <w:r>
        <w:rPr/>
      </w:r>
    </w:p>
    <w:p>
      <w:pPr>
        <w:pStyle w:val="Style20"/>
        <w:rPr/>
      </w:pPr>
      <w:r>
        <w:rPr/>
        <w:t>КОММЕНТАРИЙ: На благо всего человеческого общества Господь являет не только Свою инкарнацию Ману, предназначение которой состоит в том, чтобы должным образом управлять вселенной, но также выступает в роли учителя, йога, гьяни и так далее. И посему, долг человечества заключается в том, чтобы принять образ действия, провозглашенный Верховным Господом. В нынешний век суть всего Ведического знания находится в Бхагавад-гите, поведанной Самой Верховной Личностью Бога. И тот же самый Верховный Господь явился в облике Шри Чайтаньи Махапрабху, чтобы распространить учение Бхагавад-гиты по всему миру. Верховная Личность Бога, Хари, очень добр и милостив к людям. Он всегда одержим желанием забрать падшие души домой, обратно к Богу.</w:t>
      </w:r>
    </w:p>
    <w:p>
      <w:pPr>
        <w:pStyle w:val="Style20"/>
        <w:rPr/>
      </w:pPr>
      <w:r>
        <w:rPr/>
      </w:r>
    </w:p>
    <w:p>
      <w:pPr>
        <w:pStyle w:val="Heading2"/>
        <w:rPr/>
      </w:pPr>
      <w:r>
        <w:rPr/>
        <w:t>ТЕКСТ 9</w:t>
      </w:r>
    </w:p>
    <w:p>
      <w:pPr>
        <w:pStyle w:val="Style20"/>
        <w:rPr/>
      </w:pPr>
      <w:r>
        <w:rPr/>
      </w:r>
    </w:p>
    <w:p>
      <w:pPr>
        <w:pStyle w:val="Style17"/>
        <w:rPr/>
      </w:pPr>
      <w:r>
        <w:rPr/>
        <w:t>саргам праджеша-рупена дасйун ханйат сварад-вапух</w:t>
      </w:r>
    </w:p>
    <w:p>
      <w:pPr>
        <w:pStyle w:val="Style17"/>
        <w:rPr/>
      </w:pPr>
      <w:r>
        <w:rPr/>
        <w:t>кала-рупена сарвешам абхавайа притхаг гуннах</w:t>
      </w:r>
    </w:p>
    <w:p>
      <w:pPr>
        <w:pStyle w:val="Style20"/>
        <w:rPr/>
      </w:pPr>
      <w:r>
        <w:rPr/>
      </w:r>
    </w:p>
    <w:p>
      <w:pPr>
        <w:pStyle w:val="Style18"/>
        <w:rPr/>
      </w:pPr>
      <w:r>
        <w:rPr/>
        <w:t>саргам - зарождение потомства; праджа-иша-рупена - в роли Праджапати Маричи и прочих; дасйун - воров и мошенников; ханйат - убивает; сва-рат-вапух - в роли царя ; кала-рупена - в форме времени; сарвешам - всего; абхавайа - для уничтожения; притхак - различный; гунах - обладающий качествами.</w:t>
      </w:r>
    </w:p>
    <w:p>
      <w:pPr>
        <w:pStyle w:val="Style20"/>
        <w:rPr/>
      </w:pPr>
      <w:r>
        <w:rPr/>
      </w:r>
    </w:p>
    <w:p>
      <w:pPr>
        <w:pStyle w:val="Style19"/>
        <w:rPr/>
      </w:pPr>
      <w:r>
        <w:rPr/>
        <w:t>Выступая в роли Праджапати Маричи, Верховная Личность Бога зачинает потомство. Принимая на Себя роль, царя Он убивает воров и мошенников, а воплощаясь в форме времени - уничтожает все сущее. Все многообразие качеств материального бытия следует признать качествами Верховной Личности Бога.</w:t>
      </w:r>
    </w:p>
    <w:p>
      <w:pPr>
        <w:pStyle w:val="Style20"/>
        <w:rPr/>
      </w:pPr>
      <w:r>
        <w:rPr/>
      </w:r>
    </w:p>
    <w:p>
      <w:pPr>
        <w:pStyle w:val="Heading2"/>
        <w:rPr/>
      </w:pPr>
      <w:r>
        <w:rPr/>
        <w:t>ТЕКСТ 10</w:t>
      </w:r>
    </w:p>
    <w:p>
      <w:pPr>
        <w:pStyle w:val="Style20"/>
        <w:rPr/>
      </w:pPr>
      <w:r>
        <w:rPr/>
      </w:r>
    </w:p>
    <w:p>
      <w:pPr>
        <w:pStyle w:val="Style17"/>
        <w:rPr/>
      </w:pPr>
      <w:r>
        <w:rPr/>
        <w:t>стуйамано джанаир эбхир майайа нама-рупайа</w:t>
      </w:r>
    </w:p>
    <w:p>
      <w:pPr>
        <w:pStyle w:val="Style17"/>
        <w:rPr/>
      </w:pPr>
      <w:r>
        <w:rPr/>
        <w:t>вимохитатмабхир нана даршанаир на ча дришйате</w:t>
      </w:r>
    </w:p>
    <w:p>
      <w:pPr>
        <w:pStyle w:val="Style20"/>
        <w:rPr/>
      </w:pPr>
      <w:r>
        <w:rPr/>
      </w:r>
    </w:p>
    <w:p>
      <w:pPr>
        <w:pStyle w:val="Style18"/>
        <w:rPr/>
      </w:pPr>
      <w:r>
        <w:rPr/>
        <w:t>стуйаманах - которого ищут; джанаих - людьми в целом; эбхих - всеми ими; майайа - под влиянием майи; нама-рупайа - имеющий разные имена и формы; вимохита - сбитые с толку; атмабхих - иллюзией; нана - различный; даршанаих - философскими подходами; на - не; ча - и; дришйате - Верховную Личность Бога можно найти.</w:t>
      </w:r>
    </w:p>
    <w:p>
      <w:pPr>
        <w:pStyle w:val="Style20"/>
        <w:rPr/>
      </w:pPr>
      <w:r>
        <w:rPr/>
      </w:r>
    </w:p>
    <w:p>
      <w:pPr>
        <w:pStyle w:val="Style19"/>
        <w:rPr/>
      </w:pPr>
      <w:r>
        <w:rPr/>
        <w:t>В большинстве своем, люди пребывают в неведении, порожденном иллюзорной энергией, и поэтому пытаются обнаружить Абсолютную Истину, Верховную Личность Бога с помощью всевозможных исследований и философских измышлений. Но несмотря на это, они не способны узреть Верховного Господа.</w:t>
      </w:r>
    </w:p>
    <w:p>
      <w:pPr>
        <w:pStyle w:val="Style20"/>
        <w:rPr/>
      </w:pPr>
      <w:r>
        <w:rPr/>
      </w:r>
    </w:p>
    <w:p>
      <w:pPr>
        <w:pStyle w:val="Style20"/>
        <w:rPr/>
      </w:pPr>
      <w:r>
        <w:rPr/>
        <w:t>КОММЕНТАРИЙ: Любая деятельность и ее последствия, проявляющиеся во время творения, существования и уничтожения материального мира, имеют единый источник - Верховную Личность. Философы, принадлежащие к различным школам пытаются отыскать конечную причину, проявляющую себя в разных формах и под разными именами, но они неспособны найти Верховную Личность Бога, Кришну, который объясняет в Бхагавад-гите, что Он - источник всего и причина всех причин (ахам сарвасйа прабхавах). Это происходит из-за влияния иллюзорной энергии Верховного Господа. Преданные же принимают Верховную Личность, Бога таким, какой Он есть, и потому испытывают счастье, просто вознося хвалу Господу.</w:t>
      </w:r>
    </w:p>
    <w:p>
      <w:pPr>
        <w:pStyle w:val="Style20"/>
        <w:rPr/>
      </w:pPr>
      <w:r>
        <w:rPr/>
      </w:r>
    </w:p>
    <w:p>
      <w:pPr>
        <w:pStyle w:val="Heading2"/>
        <w:rPr/>
      </w:pPr>
      <w:r>
        <w:rPr/>
        <w:t>ТЕКСТ 11</w:t>
      </w:r>
    </w:p>
    <w:p>
      <w:pPr>
        <w:pStyle w:val="Style20"/>
        <w:rPr/>
      </w:pPr>
      <w:r>
        <w:rPr/>
      </w:r>
    </w:p>
    <w:p>
      <w:pPr>
        <w:pStyle w:val="Style17"/>
        <w:rPr/>
      </w:pPr>
      <w:r>
        <w:rPr/>
        <w:t>этат калпа-викалпасйа праманам парикиртитам</w:t>
      </w:r>
    </w:p>
    <w:p>
      <w:pPr>
        <w:pStyle w:val="Style17"/>
        <w:rPr/>
      </w:pPr>
      <w:r>
        <w:rPr/>
        <w:t>йатра манвантаранй ахуш чатурдаша пуравидах</w:t>
      </w:r>
    </w:p>
    <w:p>
      <w:pPr>
        <w:pStyle w:val="Style20"/>
        <w:rPr/>
      </w:pPr>
      <w:r>
        <w:rPr/>
      </w:r>
    </w:p>
    <w:p>
      <w:pPr>
        <w:pStyle w:val="Style18"/>
        <w:rPr/>
      </w:pPr>
      <w:r>
        <w:rPr/>
        <w:t>этат - все эти; калпа - в один день Господа Брахмы; викалпасйа - изменений в калпу, такие как смена Ману; праманам - свидетельства; парикиртитам - описаны (мной); йатра - в чем; манвантарани - периоды правления Ману; ахух - сказал; чатурдаша - четырнадцать; пура-видах - ученые, обладающие знанием.</w:t>
      </w:r>
    </w:p>
    <w:p>
      <w:pPr>
        <w:pStyle w:val="Style20"/>
        <w:rPr/>
      </w:pPr>
      <w:r>
        <w:rPr/>
      </w:r>
    </w:p>
    <w:p>
      <w:pPr>
        <w:pStyle w:val="Style19"/>
        <w:rPr/>
      </w:pPr>
      <w:r>
        <w:rPr/>
        <w:t>В одну калпу, или в один день Брахмы происходит много смен, называемых викалпами. О, царь, ранее я поведал тебе о них всех. Мудрецы, которым ведомо минувшее, сущее и грядущее, установили, что за один день Брахмы сменяется четырнадцать Ману.</w:t>
      </w:r>
    </w:p>
    <w:p>
      <w:pPr>
        <w:pStyle w:val="Style20"/>
        <w:rPr/>
      </w:pPr>
      <w:r>
        <w:rPr/>
      </w:r>
    </w:p>
    <w:p>
      <w:pPr>
        <w:pStyle w:val="Heading1"/>
        <w:rPr/>
      </w:pPr>
      <w:r>
        <w:rPr/>
        <w:t>ГЛАВА ПЯТНАДЦАТАЯ</w:t>
      </w:r>
    </w:p>
    <w:p>
      <w:pPr>
        <w:pStyle w:val="Heading1"/>
        <w:rPr/>
      </w:pPr>
      <w:r>
        <w:rPr/>
      </w:r>
    </w:p>
    <w:p>
      <w:pPr>
        <w:pStyle w:val="Heading1"/>
        <w:rPr/>
      </w:pPr>
      <w:r>
        <w:rPr/>
        <w:t>Бали Махараджа завоевывает райские планеты</w:t>
      </w:r>
    </w:p>
    <w:p>
      <w:pPr>
        <w:pStyle w:val="Style20"/>
        <w:rPr/>
      </w:pPr>
      <w:r>
        <w:rPr/>
      </w:r>
    </w:p>
    <w:p>
      <w:pPr>
        <w:pStyle w:val="Style20"/>
        <w:rPr/>
      </w:pPr>
      <w:r>
        <w:rPr/>
        <w:t>В этой главе описывается, как совершив Вишваджит-ягью, Бали получил благославение колесницы и других воинских атрибутов,( которые он использовал для нападения на царя рая) и воспользовавшись ими, напал на царя рая. Все полубоги, следуя наставлениям своего гуру, покинули райские планеты и охваченные страхом, обратились в бегство.</w:t>
      </w:r>
    </w:p>
    <w:p>
      <w:pPr>
        <w:pStyle w:val="Style20"/>
        <w:rPr/>
      </w:pPr>
      <w:r>
        <w:rPr/>
        <w:t>Махараджа Парикшит хотел понять(стремился постичь) , как Господь Ваманадева под предлогом того, что Ему нужно было взять три шага земли у Бали Махараджи, забрал у него все и захватил его самого. Шукадава Госвами(ответил на его расспросы)удовлетворил его любознательность(пытливость) , дав следующие разъяснения. В одиннадцатой главе этой песни рассказывается, что во время битвы между демонами и полубогами Бали потерпел поражение и был убит, но по милости Шукрачарьи он вновь обрел жизнь, и потому принялся служить ему как своему духовному учителю. Потомки Бхригу, довольные им, побудили его совершить Вишваджит-ягью. Во время совершения этой йаджны из жертвенного огня появились колесница, лошади, флаг, лук, доспехи и два колчана со стрелами. Прахлада Махараджа, дед Бали, одарил его неувядающей цветочной гирляндой, а Шукрачарья - раковиной. Оказав почтение Прахладе, брахманам и своему духовному учителю, Шукрачарье, Бали Махараджа снарядился на битву с Индрой и отправился вместе со своими воинами в Индрапрастху. Трубя в раковину, он атаковал дальние рубежи царства Индры. Увидев как велика доблесть Бали Махараджи, Индра обратился к своему духовному учителю, Брихаспати. Поведав ему о силе Бали, он вопросил его о том, в чем заключается его долг (о своем долге). Брихаспати открыл полубогам, что брахманы наделили Бали сверхестественной силой, и поэтому они (не в силах) не смогут противостоять ему (соперничать, тягаться). Единственное, на что они могут надеятся - это добиться (получить снискать) милости Верховной Личности Бога. И в самом деле, иного выхода у них не было. В сложившихся обстоятельствах Брихаспати посоветовал полубогам покинуть райские планеты и укрыться в таком месте, где они смогли бы остаться незамечеными. Полубоги последовали его указаниям, а Бали Махараджа вместе со своими союзниками завоевал все царство Индры. Потомки Бхригу Муни, питая любовь к своему ученику, подвигли его на совершение ста ашвамедха-йаджн, совершив которые Бали Махараджа смог насладиться богатствами райских планет.</w:t>
      </w:r>
    </w:p>
    <w:p>
      <w:pPr>
        <w:pStyle w:val="Style20"/>
        <w:rPr/>
      </w:pPr>
      <w:r>
        <w:rPr/>
      </w:r>
    </w:p>
    <w:p>
      <w:pPr>
        <w:pStyle w:val="Heading2"/>
        <w:rPr/>
      </w:pPr>
      <w:r>
        <w:rPr/>
        <w:t>ТЕКСТ 1-2</w:t>
      </w:r>
    </w:p>
    <w:p>
      <w:pPr>
        <w:pStyle w:val="Style20"/>
        <w:rPr/>
      </w:pPr>
      <w:r>
        <w:rPr/>
      </w:r>
    </w:p>
    <w:p>
      <w:pPr>
        <w:pStyle w:val="Style17"/>
        <w:rPr/>
      </w:pPr>
      <w:r>
        <w:rPr/>
        <w:t>шри-раджовача</w:t>
      </w:r>
    </w:p>
    <w:p>
      <w:pPr>
        <w:pStyle w:val="Style17"/>
        <w:rPr/>
      </w:pPr>
      <w:r>
        <w:rPr/>
        <w:t>балех пада-трайам бхумех касмад дхарир айачата</w:t>
      </w:r>
    </w:p>
    <w:p>
      <w:pPr>
        <w:pStyle w:val="Style17"/>
        <w:rPr/>
      </w:pPr>
      <w:r>
        <w:rPr/>
        <w:t>бхутешварах крипана-вал лабдхартхо 'пи бабандха там</w:t>
      </w:r>
    </w:p>
    <w:p>
      <w:pPr>
        <w:pStyle w:val="Style17"/>
        <w:rPr/>
      </w:pPr>
      <w:r>
        <w:rPr/>
        <w:t>этад ведитум иччхамо махат каутухалам хи нах</w:t>
      </w:r>
    </w:p>
    <w:p>
      <w:pPr>
        <w:pStyle w:val="Style17"/>
        <w:rPr/>
      </w:pPr>
      <w:r>
        <w:rPr/>
        <w:t>йачнешварасйа пурнасйа бандханам чапй анагасах</w:t>
      </w:r>
    </w:p>
    <w:p>
      <w:pPr>
        <w:pStyle w:val="Style20"/>
        <w:rPr/>
      </w:pPr>
      <w:r>
        <w:rPr/>
      </w:r>
    </w:p>
    <w:p>
      <w:pPr>
        <w:pStyle w:val="Style18"/>
        <w:rPr/>
      </w:pPr>
      <w:r>
        <w:rPr/>
        <w:t>шри-раджа увача - царь сказал; балех - Бали Махараджи; пада-трайам - три шага; бхумех - земли; касмат - почему; харих - Верховная Личность Бога (в облике Ваманы); айачата - просил; бхута-ишварах - владелец всей вселенной; крипана-ват - подобно бедняку; лабдха-артхах - Он получил в дар; апи - хотя; бабандха - схватил; там - его (Бали); этат - все это; ведитум - понять; иччхамах - мы желаем; махат - величайшее; каутухалам - желание; хи - воистину; нах - наш; йачна - прося; ишварасйа - Верховной Личности Бога; пурнасйа - кто полон во всем; бандханам - схватив; ча - также; апи - хотя; анагасах - того, кто был безупречен.</w:t>
      </w:r>
    </w:p>
    <w:p>
      <w:pPr>
        <w:pStyle w:val="Style20"/>
        <w:rPr/>
      </w:pPr>
      <w:r>
        <w:rPr/>
      </w:r>
    </w:p>
    <w:p>
      <w:pPr>
        <w:pStyle w:val="Style19"/>
        <w:rPr/>
      </w:pPr>
      <w:r>
        <w:rPr/>
        <w:t>Махараджа Парикшит вопросил: Верховная Личность Бога - владелец всего сущего. Так почему же Он, подобно нищему, просил у Бали Махараджи милостыню, три шага земли, и почему получив подаяние, о коем молил, Он, несмотря на это схватил (пленил) Бали Махараджу? Я горю желанием узнать, в чем состоит загадка этих противоречий.</w:t>
      </w:r>
    </w:p>
    <w:p>
      <w:pPr>
        <w:pStyle w:val="Style20"/>
        <w:rPr/>
      </w:pPr>
      <w:r>
        <w:rPr/>
      </w:r>
    </w:p>
    <w:p>
      <w:pPr>
        <w:pStyle w:val="Heading2"/>
        <w:rPr/>
      </w:pPr>
      <w:r>
        <w:rPr/>
        <w:t>ТЕКСТ 3</w:t>
      </w:r>
    </w:p>
    <w:p>
      <w:pPr>
        <w:pStyle w:val="Style20"/>
        <w:rPr/>
      </w:pPr>
      <w:r>
        <w:rPr/>
      </w:r>
    </w:p>
    <w:p>
      <w:pPr>
        <w:pStyle w:val="Style17"/>
        <w:rPr/>
      </w:pPr>
      <w:r>
        <w:rPr/>
        <w:t>шри-шука увача</w:t>
      </w:r>
    </w:p>
    <w:p>
      <w:pPr>
        <w:pStyle w:val="Style17"/>
        <w:rPr/>
      </w:pPr>
      <w:r>
        <w:rPr/>
        <w:t>параджита-шрир асубхиш ча хапито</w:t>
      </w:r>
    </w:p>
    <w:p>
      <w:pPr>
        <w:pStyle w:val="Style17"/>
        <w:rPr/>
      </w:pPr>
      <w:r>
        <w:rPr/>
        <w:t>хиндрена раджан бхригубхих са дживитах</w:t>
      </w:r>
    </w:p>
    <w:p>
      <w:pPr>
        <w:pStyle w:val="Style17"/>
        <w:rPr/>
      </w:pPr>
      <w:r>
        <w:rPr/>
        <w:t>сарватмана тан абхаджад бхригун балих</w:t>
      </w:r>
    </w:p>
    <w:p>
      <w:pPr>
        <w:pStyle w:val="Style17"/>
        <w:rPr/>
      </w:pPr>
      <w:r>
        <w:rPr/>
        <w:t>шишйо махатмартха-ниведанена</w:t>
      </w:r>
    </w:p>
    <w:p>
      <w:pPr>
        <w:pStyle w:val="Style20"/>
        <w:rPr/>
      </w:pPr>
      <w:r>
        <w:rPr/>
      </w:r>
    </w:p>
    <w:p>
      <w:pPr>
        <w:pStyle w:val="Style18"/>
        <w:rPr/>
      </w:pPr>
      <w:r>
        <w:rPr/>
        <w:t>шри-шуках увача - Шри Шукадева Госвами сказал; параджита - побежденный; шрих - богатств; асубхих ча - а также жизни; хапитах - лишенный; хи - в действительности; индрена - царем Индрой; раджан - о, царь; бхригубхих - потомками Бхригу Муни; сах – он (Бали Махараджа); дживитах - возвращен к жизни; сарва-атмана - с полным смирением; тан - ; им абхаджат - поклонялся; бхригун - потомки Бхригу Муни; балих - Махараджа Бали; шишйах - ученик; махатма - великая душа; артха-ниведанена - отдавая им все.</w:t>
      </w:r>
    </w:p>
    <w:p>
      <w:pPr>
        <w:pStyle w:val="Style20"/>
        <w:rPr/>
      </w:pPr>
      <w:r>
        <w:rPr/>
      </w:r>
    </w:p>
    <w:p>
      <w:pPr>
        <w:pStyle w:val="Style19"/>
        <w:rPr/>
      </w:pPr>
      <w:r>
        <w:rPr/>
        <w:t>Шукадева Госвами ответствовал: О, царь, когда Бали Махараджа потерял все свои богатства и пал в битве, Шукрачарья, потомок Бхригу Муни, вернул его к жизни(возвратил ему жизнь). Поэтому великая душа, Бали Махараджа, стал учеником Шукрачарьи и принялся служить ему с великой верой, отдавая все, чем владел (имел)</w:t>
      </w:r>
    </w:p>
    <w:p>
      <w:pPr>
        <w:pStyle w:val="Style20"/>
        <w:rPr/>
      </w:pPr>
      <w:r>
        <w:rPr/>
      </w:r>
    </w:p>
    <w:p>
      <w:pPr>
        <w:pStyle w:val="Heading2"/>
        <w:rPr/>
      </w:pPr>
      <w:r>
        <w:rPr/>
        <w:t>ТЕКСТ 4</w:t>
      </w:r>
    </w:p>
    <w:p>
      <w:pPr>
        <w:pStyle w:val="Style20"/>
        <w:rPr/>
      </w:pPr>
      <w:r>
        <w:rPr/>
      </w:r>
    </w:p>
    <w:p>
      <w:pPr>
        <w:pStyle w:val="Style17"/>
        <w:rPr/>
      </w:pPr>
      <w:r>
        <w:rPr/>
        <w:t>там брахмана бхригавах прийамана</w:t>
      </w:r>
    </w:p>
    <w:p>
      <w:pPr>
        <w:pStyle w:val="Style17"/>
        <w:rPr/>
      </w:pPr>
      <w:r>
        <w:rPr/>
        <w:t>айаджайан вишваджита три-накам</w:t>
      </w:r>
    </w:p>
    <w:p>
      <w:pPr>
        <w:pStyle w:val="Style17"/>
        <w:rPr/>
      </w:pPr>
      <w:r>
        <w:rPr/>
        <w:t>джигишаманам видхинабхишичйа</w:t>
      </w:r>
    </w:p>
    <w:p>
      <w:pPr>
        <w:pStyle w:val="Style17"/>
        <w:rPr/>
      </w:pPr>
      <w:r>
        <w:rPr/>
        <w:t>махабхишекена маханубхавах</w:t>
      </w:r>
    </w:p>
    <w:p>
      <w:pPr>
        <w:pStyle w:val="Style20"/>
        <w:rPr/>
      </w:pPr>
      <w:r>
        <w:rPr/>
      </w:r>
    </w:p>
    <w:p>
      <w:pPr>
        <w:pStyle w:val="Style18"/>
        <w:rPr/>
      </w:pPr>
      <w:r>
        <w:rPr/>
        <w:t>там - им (Бали Махараджей); брахманах - все брахманы; бхригавах - потомки Бхригу Муни; прийаманах - очень довольные;айаджайан - подвигли его на совершение жертвоприношения;вишваджита - известного как Вишваджит; три-накам - райские планеты; джигишаманам - желая завоевать; видхина - согласно регулирующим принципам; абхишичйа - после очищения; маха-абхишекена - омыв его во время церемонии абхишеки; маха-анубхавах - возвышенные брахманы.</w:t>
      </w:r>
    </w:p>
    <w:p>
      <w:pPr>
        <w:pStyle w:val="Style20"/>
        <w:rPr/>
      </w:pPr>
      <w:r>
        <w:rPr/>
      </w:r>
    </w:p>
    <w:p>
      <w:pPr>
        <w:pStyle w:val="Style19"/>
        <w:rPr/>
      </w:pPr>
      <w:r>
        <w:rPr/>
        <w:t>Брахманы, потомки Бхригу Муни, остались очень довольны Бали Махараджей, желавшим завоевать царство Индры. Поэтому проведя над ним очистительные обряды и соблюдя все установленные правила, они омыли его и подвигли на совершение ягьи, известной как Вишваджит-ягья.</w:t>
      </w:r>
    </w:p>
    <w:p>
      <w:pPr>
        <w:pStyle w:val="Style20"/>
        <w:rPr/>
      </w:pPr>
      <w:r>
        <w:rPr/>
      </w:r>
    </w:p>
    <w:p>
      <w:pPr>
        <w:pStyle w:val="Heading2"/>
        <w:rPr/>
      </w:pPr>
      <w:r>
        <w:rPr/>
        <w:t>ТЕКСТ 5</w:t>
      </w:r>
    </w:p>
    <w:p>
      <w:pPr>
        <w:pStyle w:val="Style20"/>
        <w:rPr/>
      </w:pPr>
      <w:r>
        <w:rPr/>
      </w:r>
    </w:p>
    <w:p>
      <w:pPr>
        <w:pStyle w:val="Style17"/>
        <w:rPr/>
      </w:pPr>
      <w:r>
        <w:rPr/>
        <w:t>тато ратхах канчана-патта-наддхо</w:t>
      </w:r>
    </w:p>
    <w:p>
      <w:pPr>
        <w:pStyle w:val="Style17"/>
        <w:rPr/>
      </w:pPr>
      <w:r>
        <w:rPr/>
        <w:t>хайаш ча харйашва-туранга-варнах</w:t>
      </w:r>
    </w:p>
    <w:p>
      <w:pPr>
        <w:pStyle w:val="Style17"/>
        <w:rPr/>
      </w:pPr>
      <w:r>
        <w:rPr/>
        <w:t>дхваджаш ча симхена вираджамано</w:t>
      </w:r>
    </w:p>
    <w:p>
      <w:pPr>
        <w:pStyle w:val="Style17"/>
        <w:rPr/>
      </w:pPr>
      <w:r>
        <w:rPr/>
        <w:t>хуташанад аса хавирбхир иштат</w:t>
      </w:r>
    </w:p>
    <w:p>
      <w:pPr>
        <w:pStyle w:val="Style20"/>
        <w:rPr/>
      </w:pPr>
      <w:r>
        <w:rPr/>
      </w:r>
    </w:p>
    <w:p>
      <w:pPr>
        <w:pStyle w:val="Style18"/>
        <w:rPr/>
      </w:pPr>
      <w:r>
        <w:rPr/>
        <w:t>татах - в это время; ратхах - колесница; канчана - с золотом; патта - и шелковыми покрывалами; наддхах - покрытая; хайах ча - а также и лошади; харйашва-туранга-варнах - точно такого же цвета(золотого), как и лошади Индры; дхваджах ча - а также и флаг; симхена - с изображением льва; вираджаманах - находившийся; хута-ашанат - из ярко пылающего огня; аса - был; хавирбхих - с помощью предложения очищенного масла; иштат - совершено поклонение.</w:t>
      </w:r>
    </w:p>
    <w:p>
      <w:pPr>
        <w:pStyle w:val="Style20"/>
        <w:rPr/>
      </w:pPr>
      <w:r>
        <w:rPr/>
      </w:r>
    </w:p>
    <w:p>
      <w:pPr>
        <w:pStyle w:val="Style19"/>
        <w:rPr/>
      </w:pPr>
      <w:r>
        <w:rPr/>
        <w:t>После того как гхи (очищенное масло) было предложено жертвенному огню, из него появилась небесная колесница, покрытая золотом и шелком, а также золотые лошади, точь-в-точь у Индры, и флаг с изображением льва.</w:t>
      </w:r>
    </w:p>
    <w:p>
      <w:pPr>
        <w:pStyle w:val="Style20"/>
        <w:rPr/>
      </w:pPr>
      <w:r>
        <w:rPr/>
      </w:r>
    </w:p>
    <w:p>
      <w:pPr>
        <w:pStyle w:val="Heading2"/>
        <w:rPr/>
      </w:pPr>
      <w:r>
        <w:rPr/>
        <w:t>ТЕКСТ 6</w:t>
      </w:r>
    </w:p>
    <w:p>
      <w:pPr>
        <w:pStyle w:val="Style20"/>
        <w:rPr/>
      </w:pPr>
      <w:r>
        <w:rPr/>
      </w:r>
    </w:p>
    <w:p>
      <w:pPr>
        <w:pStyle w:val="Style17"/>
        <w:rPr/>
      </w:pPr>
      <w:r>
        <w:rPr/>
        <w:t>дхануш ча дивйам пуратопанаддхам</w:t>
      </w:r>
    </w:p>
    <w:p>
      <w:pPr>
        <w:pStyle w:val="Style17"/>
        <w:rPr/>
      </w:pPr>
      <w:r>
        <w:rPr/>
        <w:t>тунав ариктау кавачам ча дивйам</w:t>
      </w:r>
    </w:p>
    <w:p>
      <w:pPr>
        <w:pStyle w:val="Style17"/>
        <w:rPr/>
      </w:pPr>
      <w:r>
        <w:rPr/>
        <w:t>питамахас тасйа дадау ча малам</w:t>
      </w:r>
    </w:p>
    <w:p>
      <w:pPr>
        <w:pStyle w:val="Style17"/>
        <w:rPr/>
      </w:pPr>
      <w:r>
        <w:rPr/>
        <w:t>амлана-пушпам джаладжам ча шукрах</w:t>
      </w:r>
    </w:p>
    <w:p>
      <w:pPr>
        <w:pStyle w:val="Style20"/>
        <w:rPr/>
      </w:pPr>
      <w:r>
        <w:rPr/>
      </w:r>
    </w:p>
    <w:p>
      <w:pPr>
        <w:pStyle w:val="Style18"/>
        <w:rPr/>
      </w:pPr>
      <w:r>
        <w:rPr/>
        <w:t>дханух - лук; ча - также; дивйам - необычный; пурата-упанаддхам - покрытый золотом; тунау - два колчана; ариктау - непогрешимый; кавачам ча - и доспехи; дивйам - небесные; питамахахтасйа - его дед, Прахлада Махараджа; дадау - дал; ча - и; малам - гирлянда; амлана-пушпам - сделанная из цветов, которые не увядают; джала-джам - раковина (рожденная из воды); ча - а также; шукрах - Шукрачарья.</w:t>
      </w:r>
    </w:p>
    <w:p>
      <w:pPr>
        <w:pStyle w:val="Style20"/>
        <w:rPr/>
      </w:pPr>
      <w:r>
        <w:rPr/>
      </w:r>
    </w:p>
    <w:p>
      <w:pPr>
        <w:pStyle w:val="Style19"/>
        <w:rPr/>
      </w:pPr>
      <w:r>
        <w:rPr/>
        <w:t>Появился также и позолоченый лук, два колчана с меткими, без промаха бьющими стрелами и небесные доспехи. Дед Бали Махараджи, Прахлада Махараджа одарил Бали гирляндой из цветов, которые никогда не увядают, а Шукрачарья пожаловал ему раковину.</w:t>
      </w:r>
    </w:p>
    <w:p>
      <w:pPr>
        <w:pStyle w:val="Style20"/>
        <w:rPr/>
      </w:pPr>
      <w:r>
        <w:rPr/>
      </w:r>
    </w:p>
    <w:p>
      <w:pPr>
        <w:pStyle w:val="Heading2"/>
        <w:rPr/>
      </w:pPr>
      <w:r>
        <w:rPr/>
        <w:t>ТЕКСТ 7</w:t>
      </w:r>
    </w:p>
    <w:p>
      <w:pPr>
        <w:pStyle w:val="Style20"/>
        <w:rPr/>
      </w:pPr>
      <w:r>
        <w:rPr/>
      </w:r>
    </w:p>
    <w:p>
      <w:pPr>
        <w:pStyle w:val="Style17"/>
        <w:rPr/>
      </w:pPr>
      <w:r>
        <w:rPr/>
        <w:t>эвам са випрарджита-йодханартхас</w:t>
      </w:r>
    </w:p>
    <w:p>
      <w:pPr>
        <w:pStyle w:val="Style17"/>
        <w:rPr/>
      </w:pPr>
      <w:r>
        <w:rPr/>
        <w:t>таих калпита-свастйайано 'тха випран</w:t>
      </w:r>
    </w:p>
    <w:p>
      <w:pPr>
        <w:pStyle w:val="Style17"/>
        <w:rPr/>
      </w:pPr>
      <w:r>
        <w:rPr/>
        <w:t>прадакшини-критйа крита-пранамах</w:t>
      </w:r>
    </w:p>
    <w:p>
      <w:pPr>
        <w:pStyle w:val="Style17"/>
        <w:rPr/>
      </w:pPr>
      <w:r>
        <w:rPr/>
        <w:t>прахрадам амантрйа намаш-чакара</w:t>
      </w:r>
    </w:p>
    <w:p>
      <w:pPr>
        <w:pStyle w:val="Style20"/>
        <w:rPr/>
      </w:pPr>
      <w:r>
        <w:rPr/>
      </w:r>
    </w:p>
    <w:p>
      <w:pPr>
        <w:pStyle w:val="Style18"/>
        <w:rPr/>
      </w:pPr>
      <w:r>
        <w:rPr/>
        <w:t>эвам - таким образом; сах - он (Бали Мажараджа); випра-арджита - полученный по милости брахманов; йодхана-артхах - обладающий воинским снаряжением; таих - ими (брахманами); калпита - совет; свастйайанах - совершение ритуала; атха - так как; випран - все брахманы (Шукрачарья и другие); прадакшини-критйа - обойдя; крита-пранамах - предложил свои почтительные поклоны; прахрадам - Прахладе Махараджу; амантрйа - обращаясь; намах-чакара - предложил ему поклоны.</w:t>
      </w:r>
    </w:p>
    <w:p>
      <w:pPr>
        <w:pStyle w:val="Style20"/>
        <w:rPr/>
      </w:pPr>
      <w:r>
        <w:rPr/>
      </w:r>
    </w:p>
    <w:p>
      <w:pPr>
        <w:pStyle w:val="Style19"/>
        <w:rPr/>
      </w:pPr>
      <w:r>
        <w:rPr/>
        <w:t>Совершив по наущению брахманов особый ритуал и получив по их же милости воинские доспехи, он обошел вокруг них и склонился перед ними в поклоне. Он также оказал почтение Прахладе Махарадже, поклонившись ему.</w:t>
      </w:r>
    </w:p>
    <w:p>
      <w:pPr>
        <w:pStyle w:val="Style20"/>
        <w:rPr/>
      </w:pPr>
      <w:r>
        <w:rPr/>
      </w:r>
    </w:p>
    <w:p>
      <w:pPr>
        <w:pStyle w:val="Heading2"/>
        <w:rPr/>
      </w:pPr>
      <w:r>
        <w:rPr/>
        <w:t>ТЕКСТ 8-9</w:t>
      </w:r>
    </w:p>
    <w:p>
      <w:pPr>
        <w:pStyle w:val="Style20"/>
        <w:rPr/>
      </w:pPr>
      <w:r>
        <w:rPr/>
      </w:r>
    </w:p>
    <w:p>
      <w:pPr>
        <w:pStyle w:val="Style17"/>
        <w:rPr/>
      </w:pPr>
      <w:r>
        <w:rPr/>
        <w:t>атхарухйа ратхам дивйам бхригу-даттам махаратхах</w:t>
      </w:r>
    </w:p>
    <w:p>
      <w:pPr>
        <w:pStyle w:val="Style17"/>
        <w:rPr/>
      </w:pPr>
      <w:r>
        <w:rPr/>
        <w:t>сусраг-дхаро 'тха саннахйа дханви кхадги дхритешудхих</w:t>
      </w:r>
    </w:p>
    <w:p>
      <w:pPr>
        <w:pStyle w:val="Style17"/>
        <w:rPr/>
      </w:pPr>
      <w:r>
        <w:rPr/>
        <w:t>хемангада-ласад-бахух спхуран-макара-кундалах</w:t>
      </w:r>
    </w:p>
    <w:p>
      <w:pPr>
        <w:pStyle w:val="Style17"/>
        <w:rPr/>
      </w:pPr>
      <w:r>
        <w:rPr/>
        <w:t>рараджа ратхам арудхо дхишнйа-стха ива хавйават</w:t>
      </w:r>
    </w:p>
    <w:p>
      <w:pPr>
        <w:pStyle w:val="Style20"/>
        <w:rPr/>
      </w:pPr>
      <w:r>
        <w:rPr/>
      </w:r>
    </w:p>
    <w:p>
      <w:pPr>
        <w:pStyle w:val="Style18"/>
        <w:rPr/>
      </w:pPr>
      <w:r>
        <w:rPr/>
        <w:t>атха - вслед за тем; арухйа - взойдя на; ратхам - колесницу; дивйам - небесную; бхригу-даттам - пожалованную Шукрачарьей; маха-ратхах - Бали Махараджа, великий колесничий; су-срак-дхарах - украшенный чудесной гирляндой; атха - таким образом; саннахйа - покрыв свое тело доспехами; дханви - вооружился луком; кхадги - взяв меч; дхрита-ишудхих - взяв колчан со стрелами; хема-ангада-ласат-бахух - украшенный ручными браслетами из золота; спхурат-макара-кундалах - украшенный сверкающими серьгами, которые напоминали сапфиры; рараджа - излучал сияние; ратхам арудхах - взойдя на колесницу; дхишнйа-стхах - находящийся на жертвеннике; ива - подобный; хавйа-ват - огонь, которому поклоняются.</w:t>
      </w:r>
    </w:p>
    <w:p>
      <w:pPr>
        <w:pStyle w:val="Style20"/>
        <w:rPr/>
      </w:pPr>
      <w:r>
        <w:rPr/>
      </w:r>
    </w:p>
    <w:p>
      <w:pPr>
        <w:pStyle w:val="Style19"/>
        <w:rPr/>
      </w:pPr>
      <w:r>
        <w:rPr/>
        <w:t>Затем взойдя на колесницу, подаренную ему Шукрачарьей, Бали Махараджа, украшенный чудесной гирляндой, облачился в доспехи, вооружился луком, взял меч и колчан со стрелами. Золотые браслеты на его руках и сапфировые серьги в ушах сверкали, а сам он, восседавший на колеснице, сиянием был подобен жертвенному огню.</w:t>
      </w:r>
    </w:p>
    <w:p>
      <w:pPr>
        <w:pStyle w:val="Style20"/>
        <w:rPr/>
      </w:pPr>
      <w:r>
        <w:rPr/>
      </w:r>
    </w:p>
    <w:p>
      <w:pPr>
        <w:pStyle w:val="Heading2"/>
        <w:rPr/>
      </w:pPr>
      <w:r>
        <w:rPr/>
        <w:t>ТЕКСТ 10-11</w:t>
      </w:r>
    </w:p>
    <w:p>
      <w:pPr>
        <w:pStyle w:val="Style20"/>
        <w:rPr/>
      </w:pPr>
      <w:r>
        <w:rPr/>
      </w:r>
    </w:p>
    <w:p>
      <w:pPr>
        <w:pStyle w:val="Style17"/>
        <w:rPr/>
      </w:pPr>
      <w:r>
        <w:rPr/>
        <w:t>тулйаишварйа-бала-шрибхих сва-йутхаир даитйа-йутхапаих</w:t>
      </w:r>
    </w:p>
    <w:p>
      <w:pPr>
        <w:pStyle w:val="Style17"/>
        <w:rPr/>
      </w:pPr>
      <w:r>
        <w:rPr/>
        <w:t>пибадбхир ива кхам дригбхир дахадбхих паридхин ива</w:t>
      </w:r>
    </w:p>
    <w:p>
      <w:pPr>
        <w:pStyle w:val="Style17"/>
        <w:rPr/>
      </w:pPr>
      <w:r>
        <w:rPr/>
        <w:t>врито викаршан махатим асурим дхваджиним вибхух</w:t>
      </w:r>
    </w:p>
    <w:p>
      <w:pPr>
        <w:pStyle w:val="Style17"/>
        <w:rPr/>
      </w:pPr>
      <w:r>
        <w:rPr/>
        <w:t>йайав индра-пурим свриддхам кампайанн ива родаси</w:t>
      </w:r>
    </w:p>
    <w:p>
      <w:pPr>
        <w:pStyle w:val="Style20"/>
        <w:rPr/>
      </w:pPr>
      <w:r>
        <w:rPr/>
      </w:r>
    </w:p>
    <w:p>
      <w:pPr>
        <w:pStyle w:val="Style18"/>
        <w:rPr/>
      </w:pPr>
      <w:r>
        <w:rPr/>
        <w:t>тулйа-аишварйа - равный по богатству; бала - силе; шрибхих - красоте; сва-йутхаих - своими собственными людьми; даитйа-йутха-паих - и предводителями демонов; пибадбхих - выпивая; ива - как будто; кхам - небо; дригбхих - взглядом; дахадбхих - сжигая; паридхин - все вокруг; ива - как будто; вритах - окруженный; викаршан - привлекая; махатим - величайший; асурим - демонические; дхваджиним - воины; вибхух - сильнейшие; йайау - отправились; индра-пурим - в столицу царя Индры; су-риддхам - очень богатый; кампайан - вызывая сотрясение; ива - как будто; родаси - вся поверхность мира.</w:t>
      </w:r>
    </w:p>
    <w:p>
      <w:pPr>
        <w:pStyle w:val="Style20"/>
        <w:rPr/>
      </w:pPr>
      <w:r>
        <w:rPr/>
      </w:r>
    </w:p>
    <w:p>
      <w:pPr>
        <w:pStyle w:val="Style19"/>
        <w:rPr/>
      </w:pPr>
      <w:r>
        <w:rPr/>
        <w:t>Когда он созвал своих воинов и предводителей демонов, не уступавших ему в силе, богатстве и красоте, и они предстали перед ним, то казалось, что они поглотят небо и испепелят все вокруг своим взглядом. Собрав свою рать, в числе которой были и воины-демоны, Бали Махараджа отправился в богатую столицу Индры, при этом казалось будто весь мир дрожит у него под ногами.</w:t>
      </w:r>
    </w:p>
    <w:p>
      <w:pPr>
        <w:pStyle w:val="Style20"/>
        <w:rPr/>
      </w:pPr>
      <w:r>
        <w:rPr/>
      </w:r>
    </w:p>
    <w:p>
      <w:pPr>
        <w:pStyle w:val="Heading2"/>
        <w:rPr/>
      </w:pPr>
      <w:r>
        <w:rPr/>
        <w:t>ТЕКСТ 12</w:t>
      </w:r>
    </w:p>
    <w:p>
      <w:pPr>
        <w:pStyle w:val="Style20"/>
        <w:rPr/>
      </w:pPr>
      <w:r>
        <w:rPr/>
      </w:r>
    </w:p>
    <w:p>
      <w:pPr>
        <w:pStyle w:val="Style17"/>
        <w:rPr/>
      </w:pPr>
      <w:r>
        <w:rPr/>
        <w:t>рамйам упаванодйанаих шримадбхир нанданадибхих</w:t>
      </w:r>
    </w:p>
    <w:p>
      <w:pPr>
        <w:pStyle w:val="Style17"/>
        <w:rPr/>
      </w:pPr>
      <w:r>
        <w:rPr/>
        <w:t>куджад-виханга-митхунаир гайан-матта-мадхувратаих</w:t>
      </w:r>
    </w:p>
    <w:p>
      <w:pPr>
        <w:pStyle w:val="Style17"/>
        <w:rPr/>
      </w:pPr>
      <w:r>
        <w:rPr/>
        <w:t>правала-пхала-пушпору бхара-шакхамара-друмаих</w:t>
      </w:r>
    </w:p>
    <w:p>
      <w:pPr>
        <w:pStyle w:val="Style20"/>
        <w:rPr/>
      </w:pPr>
      <w:r>
        <w:rPr/>
      </w:r>
    </w:p>
    <w:p>
      <w:pPr>
        <w:pStyle w:val="Style18"/>
        <w:rPr/>
      </w:pPr>
      <w:r>
        <w:rPr/>
        <w:t>рамйам - доставляющий удовольствие; упавана - с садами; удйанаих - и парками; шримадбхих - радующий взляд; нандана-адибхих - такие как парк Нандана; куджат - щебечущие; виханга - птицы; митхунаих - парами; гайат - поющие; матта - буйно веселый; мадху-вратаих - с пчелами; правала - листьев; пхала-пушпа - плодов и цветов; уру - огромнейший; бхара - отягощенные грузом; шакха - чьи ветви; амара-друмаих - вечными деревьями.</w:t>
      </w:r>
    </w:p>
    <w:p>
      <w:pPr>
        <w:pStyle w:val="Style20"/>
        <w:rPr/>
      </w:pPr>
      <w:r>
        <w:rPr/>
      </w:r>
    </w:p>
    <w:p>
      <w:pPr>
        <w:pStyle w:val="Style19"/>
        <w:rPr/>
      </w:pPr>
      <w:r>
        <w:rPr/>
        <w:t>Город царя Индры был полон фруктовых садов и тенистых парков таких, как парк Нандана. Ветви вечных деревьев клонились там под тяжестью цветов, листьев и плодов. Туда парами слетались щебечущие птицы и жужжащие пчелы. Повсюду царила атмосфера райского блаженства.Все вокруг дышало райским блаженством.</w:t>
      </w:r>
    </w:p>
    <w:p>
      <w:pPr>
        <w:pStyle w:val="Style20"/>
        <w:rPr/>
      </w:pPr>
      <w:r>
        <w:rPr/>
      </w:r>
    </w:p>
    <w:p>
      <w:pPr>
        <w:pStyle w:val="Heading2"/>
        <w:rPr/>
      </w:pPr>
      <w:r>
        <w:rPr/>
        <w:t>ТЕКСТ 13</w:t>
      </w:r>
    </w:p>
    <w:p>
      <w:pPr>
        <w:pStyle w:val="Style20"/>
        <w:rPr/>
      </w:pPr>
      <w:r>
        <w:rPr/>
      </w:r>
    </w:p>
    <w:p>
      <w:pPr>
        <w:pStyle w:val="Style17"/>
        <w:rPr/>
      </w:pPr>
      <w:r>
        <w:rPr/>
        <w:t>хамса-сараса-чакрахва карандава-кулакулах</w:t>
      </w:r>
    </w:p>
    <w:p>
      <w:pPr>
        <w:pStyle w:val="Style17"/>
        <w:rPr/>
      </w:pPr>
      <w:r>
        <w:rPr/>
        <w:t>налинйо йатра криданти прамадах сура-севитах</w:t>
      </w:r>
    </w:p>
    <w:p>
      <w:pPr>
        <w:pStyle w:val="Style20"/>
        <w:rPr/>
      </w:pPr>
      <w:r>
        <w:rPr/>
      </w:r>
    </w:p>
    <w:p>
      <w:pPr>
        <w:pStyle w:val="Style18"/>
        <w:rPr/>
      </w:pPr>
      <w:r>
        <w:rPr/>
        <w:t>хамса - лебедей; сараса - журавлей; чакрахва – птиц чакравака; карандава - и водоплавающих птиц; кула - группами; акулах - переполненный; налинйах - цветами лотоса; йатра - где; криданти - наслаждались забавами, весельем; прамадах - прекрасные женщины; сура-севитах - охраняемые полубогами.</w:t>
      </w:r>
    </w:p>
    <w:p>
      <w:pPr>
        <w:pStyle w:val="Style20"/>
        <w:rPr/>
      </w:pPr>
      <w:r>
        <w:rPr/>
      </w:r>
    </w:p>
    <w:p>
      <w:pPr>
        <w:pStyle w:val="Style19"/>
        <w:rPr/>
      </w:pPr>
      <w:r>
        <w:rPr/>
        <w:t>Красавицы, охраняемые полубогами, резвились в парках, где в прудах, поросших лотосами, плавали лебеди, журавли, птицы чакравака и утки.</w:t>
      </w:r>
    </w:p>
    <w:p>
      <w:pPr>
        <w:pStyle w:val="Style20"/>
        <w:rPr/>
      </w:pPr>
      <w:r>
        <w:rPr/>
      </w:r>
    </w:p>
    <w:p>
      <w:pPr>
        <w:pStyle w:val="Heading2"/>
        <w:rPr/>
      </w:pPr>
      <w:r>
        <w:rPr/>
        <w:t>ТЕКСТ 14</w:t>
      </w:r>
    </w:p>
    <w:p>
      <w:pPr>
        <w:pStyle w:val="Style20"/>
        <w:rPr/>
      </w:pPr>
      <w:r>
        <w:rPr/>
      </w:r>
    </w:p>
    <w:p>
      <w:pPr>
        <w:pStyle w:val="Style17"/>
        <w:rPr/>
      </w:pPr>
      <w:r>
        <w:rPr/>
        <w:t>акаша-гангайа девйа вритам парикха-бхутайа</w:t>
      </w:r>
    </w:p>
    <w:p>
      <w:pPr>
        <w:pStyle w:val="Style17"/>
        <w:rPr/>
      </w:pPr>
      <w:r>
        <w:rPr/>
        <w:t>пракаренагни-варнена сатталеноннатена ча</w:t>
      </w:r>
    </w:p>
    <w:p>
      <w:pPr>
        <w:pStyle w:val="Style20"/>
        <w:rPr/>
      </w:pPr>
      <w:r>
        <w:rPr/>
      </w:r>
    </w:p>
    <w:p>
      <w:pPr>
        <w:pStyle w:val="Style18"/>
        <w:rPr/>
      </w:pPr>
      <w:r>
        <w:rPr/>
        <w:t>акаша-гангайа - водой из Ганги, известной как Акаша-ганга; девйа - вечно почитаемая богиня; вритам - окруженный; парикха-бхутайа - ров; пракарена - крепостными валами; агни-варнена - напоминающими огонь; са-атталена - с площадками для битвы; уннатена - очень высокий; ча - и.</w:t>
      </w:r>
    </w:p>
    <w:p>
      <w:pPr>
        <w:pStyle w:val="Style20"/>
        <w:rPr/>
      </w:pPr>
      <w:r>
        <w:rPr/>
      </w:r>
    </w:p>
    <w:p>
      <w:pPr>
        <w:pStyle w:val="Style19"/>
        <w:rPr/>
      </w:pPr>
      <w:r>
        <w:rPr/>
        <w:t>Город был окружен рвами, наполненными водой из Ганги, известной как Акаша-ганга, и высоким крепостным валом огненного цвета. На этом валу находились площадки для битвы.</w:t>
      </w:r>
    </w:p>
    <w:p>
      <w:pPr>
        <w:pStyle w:val="Style20"/>
        <w:rPr/>
      </w:pPr>
      <w:r>
        <w:rPr/>
      </w:r>
    </w:p>
    <w:p>
      <w:pPr>
        <w:pStyle w:val="Heading2"/>
        <w:rPr/>
      </w:pPr>
      <w:r>
        <w:rPr/>
        <w:t>ТЕКСТ 15</w:t>
      </w:r>
    </w:p>
    <w:p>
      <w:pPr>
        <w:pStyle w:val="Style20"/>
        <w:rPr/>
      </w:pPr>
      <w:r>
        <w:rPr/>
      </w:r>
    </w:p>
    <w:p>
      <w:pPr>
        <w:pStyle w:val="Style17"/>
        <w:rPr/>
      </w:pPr>
      <w:r>
        <w:rPr/>
        <w:t>рукма-патта-капатаиш ча двараих спхатика-гопураих</w:t>
      </w:r>
    </w:p>
    <w:p>
      <w:pPr>
        <w:pStyle w:val="Style17"/>
        <w:rPr/>
      </w:pPr>
      <w:r>
        <w:rPr/>
        <w:t>джуштам вибхакта-прапатхам вишвакарма-винирмитам</w:t>
      </w:r>
    </w:p>
    <w:p>
      <w:pPr>
        <w:pStyle w:val="Style20"/>
        <w:rPr/>
      </w:pPr>
      <w:r>
        <w:rPr/>
      </w:r>
    </w:p>
    <w:p>
      <w:pPr>
        <w:pStyle w:val="Style18"/>
        <w:rPr/>
      </w:pPr>
      <w:r>
        <w:rPr/>
        <w:t>рукма-патта - имеющий пластины, сделанные из золота; капатаих - двери которых; ча - и; двараих - с входами; спхатика-гопураих - с воротами, сделанными из превосходного мрамора; джуштам - связанные; вибхакта-прапатхам - с множеством различных дорог; вишвакарма-винирмитам - созданный Вишвакармой, зодчим райских планет.</w:t>
      </w:r>
    </w:p>
    <w:p>
      <w:pPr>
        <w:pStyle w:val="Style20"/>
        <w:rPr/>
      </w:pPr>
      <w:r>
        <w:rPr/>
      </w:r>
    </w:p>
    <w:p>
      <w:pPr>
        <w:pStyle w:val="Style19"/>
        <w:rPr/>
      </w:pPr>
      <w:r>
        <w:rPr/>
        <w:t>Двери были сделаны из цельных золотых пластин, а ворота - из превосходного мрамора. Сюда сходилось множество больших дорог (Отсюда брали начало. Город был творением Вишвакармы.</w:t>
      </w:r>
    </w:p>
    <w:p>
      <w:pPr>
        <w:pStyle w:val="Style20"/>
        <w:rPr/>
      </w:pPr>
      <w:r>
        <w:rPr/>
      </w:r>
    </w:p>
    <w:p>
      <w:pPr>
        <w:pStyle w:val="Heading2"/>
        <w:rPr/>
      </w:pPr>
      <w:r>
        <w:rPr/>
        <w:t>ТЕКСТ 16</w:t>
      </w:r>
    </w:p>
    <w:p>
      <w:pPr>
        <w:pStyle w:val="Style20"/>
        <w:rPr/>
      </w:pPr>
      <w:r>
        <w:rPr/>
      </w:r>
    </w:p>
    <w:p>
      <w:pPr>
        <w:pStyle w:val="Style17"/>
        <w:rPr/>
      </w:pPr>
      <w:r>
        <w:rPr/>
        <w:t>сабха-чатвара-ратхйадхйам виманаир нйарбудаир йутам</w:t>
      </w:r>
    </w:p>
    <w:p>
      <w:pPr>
        <w:pStyle w:val="Style17"/>
        <w:rPr/>
      </w:pPr>
      <w:r>
        <w:rPr/>
        <w:t>шрингатакаир манимайаир ваджра-видрума-ведибхих</w:t>
      </w:r>
    </w:p>
    <w:p>
      <w:pPr>
        <w:pStyle w:val="Style20"/>
        <w:rPr/>
      </w:pPr>
      <w:r>
        <w:rPr/>
      </w:r>
    </w:p>
    <w:p>
      <w:pPr>
        <w:pStyle w:val="Style18"/>
        <w:rPr/>
      </w:pPr>
      <w:r>
        <w:rPr/>
        <w:t>сабха - домами собраний; чатвара - дворами; ратхйа – большими дорогами; адхйам - богатый; виманаих - воздушными кораблями нйарбудаих - не менее ста миллионов; йутам - наделенный; шринга-атакаих - с перекрестками; мани-майаих - сделанный из жемчуга; ваджра - из бриллиантов; видрума - и коралла; ведибхих - с местами для сиденья.</w:t>
      </w:r>
    </w:p>
    <w:p>
      <w:pPr>
        <w:pStyle w:val="Style20"/>
        <w:rPr/>
      </w:pPr>
      <w:r>
        <w:rPr/>
      </w:r>
    </w:p>
    <w:p>
      <w:pPr>
        <w:pStyle w:val="Style19"/>
        <w:rPr/>
      </w:pPr>
      <w:r>
        <w:rPr/>
        <w:t>В городе было великое множество дворов, широких дорог, домов собраний и не меньше ста миллионов воздушных кораблей. На перепутьях дорог, сделанных из жемчуга, были установлены (располагались) сидения из бриллиантов и кораллов.</w:t>
      </w:r>
    </w:p>
    <w:p>
      <w:pPr>
        <w:pStyle w:val="Style20"/>
        <w:rPr/>
      </w:pPr>
      <w:r>
        <w:rPr/>
      </w:r>
    </w:p>
    <w:p>
      <w:pPr>
        <w:pStyle w:val="Heading2"/>
        <w:rPr/>
      </w:pPr>
      <w:r>
        <w:rPr/>
        <w:t>ТЕКСТ 17</w:t>
      </w:r>
    </w:p>
    <w:p>
      <w:pPr>
        <w:pStyle w:val="Style20"/>
        <w:rPr/>
      </w:pPr>
      <w:r>
        <w:rPr/>
      </w:r>
    </w:p>
    <w:p>
      <w:pPr>
        <w:pStyle w:val="Style17"/>
        <w:rPr/>
      </w:pPr>
      <w:r>
        <w:rPr/>
        <w:t>йатра нитйа-вайо-рупах шйама вираджа-васасах</w:t>
      </w:r>
    </w:p>
    <w:p>
      <w:pPr>
        <w:pStyle w:val="Style17"/>
        <w:rPr/>
      </w:pPr>
      <w:r>
        <w:rPr/>
        <w:t>бхраджанте рупаван-нарйо хй арчирбхир ива вахнайах</w:t>
      </w:r>
    </w:p>
    <w:p>
      <w:pPr>
        <w:pStyle w:val="Style20"/>
        <w:rPr/>
      </w:pPr>
      <w:r>
        <w:rPr/>
      </w:r>
    </w:p>
    <w:p>
      <w:pPr>
        <w:pStyle w:val="Style18"/>
        <w:rPr/>
      </w:pPr>
      <w:r>
        <w:rPr/>
        <w:t>йатра - в том городе; нитйа-вайах-рупах - которые были вечно юны и прекрасны; шйамах - обладали шйамой; вираджа-васасах - всегда одетые в свежие одежды; бхраджанте - блистать; рупа-ват - красиво наряженныые; нарйах - женщины; хи - несомненно; арчирбхих - с языками пламени; ива - как; вахнайах - огонь.</w:t>
      </w:r>
    </w:p>
    <w:p>
      <w:pPr>
        <w:pStyle w:val="Style20"/>
        <w:rPr/>
      </w:pPr>
      <w:r>
        <w:rPr/>
      </w:r>
    </w:p>
    <w:p>
      <w:pPr>
        <w:pStyle w:val="Style19"/>
        <w:rPr/>
      </w:pPr>
      <w:r>
        <w:rPr/>
        <w:t>Вечно юные и прекрасные девы, облаченные в свежие одежды, появляясь на улицах города, блистали своей красой, как искры, вспыхивавшие в пламени. Все они обладали качеством шйамы.</w:t>
      </w:r>
    </w:p>
    <w:p>
      <w:pPr>
        <w:pStyle w:val="Style20"/>
        <w:rPr/>
      </w:pPr>
      <w:r>
        <w:rPr/>
      </w:r>
    </w:p>
    <w:p>
      <w:pPr>
        <w:pStyle w:val="Style20"/>
        <w:rPr/>
      </w:pPr>
      <w:r>
        <w:rPr/>
        <w:t>КОММЕНТАРИЙ: Шрила Вишванатха Чакраварти Тхакур поясняет, что значит качество женщины, называемое шйамой.</w:t>
      </w:r>
    </w:p>
    <w:p>
      <w:pPr>
        <w:pStyle w:val="Style20"/>
        <w:rPr/>
      </w:pPr>
      <w:r>
        <w:rPr/>
        <w:t>шита-кале бхавед ушна ушма-кале сушиталах</w:t>
      </w:r>
    </w:p>
    <w:p>
      <w:pPr>
        <w:pStyle w:val="Style20"/>
        <w:rPr/>
      </w:pPr>
      <w:r>
        <w:rPr/>
        <w:t>станау сукатхинау йасам тах шйамах парикиртитах</w:t>
      </w:r>
    </w:p>
    <w:p>
      <w:pPr>
        <w:pStyle w:val="Style20"/>
        <w:rPr/>
      </w:pPr>
      <w:r>
        <w:rPr/>
        <w:t>Женщина, чье тело зимой излучает тепло, а летом - прохладу, и чьи груди упруги, зовется шйамой</w:t>
      </w:r>
    </w:p>
    <w:p>
      <w:pPr>
        <w:pStyle w:val="Style20"/>
        <w:rPr/>
      </w:pPr>
      <w:r>
        <w:rPr/>
      </w:r>
    </w:p>
    <w:p>
      <w:pPr>
        <w:pStyle w:val="Heading2"/>
        <w:rPr/>
      </w:pPr>
      <w:r>
        <w:rPr/>
        <w:t>ТЕКСТ 18</w:t>
      </w:r>
    </w:p>
    <w:p>
      <w:pPr>
        <w:pStyle w:val="Style20"/>
        <w:rPr/>
      </w:pPr>
      <w:r>
        <w:rPr/>
      </w:r>
    </w:p>
    <w:p>
      <w:pPr>
        <w:pStyle w:val="Style17"/>
        <w:rPr/>
      </w:pPr>
      <w:r>
        <w:rPr/>
        <w:t>сура-стри-кеша-вибхрашта нава-саугандхика-сраджам</w:t>
      </w:r>
    </w:p>
    <w:p>
      <w:pPr>
        <w:pStyle w:val="Style17"/>
        <w:rPr/>
      </w:pPr>
      <w:r>
        <w:rPr/>
        <w:t>йатрамодам упадайа марга авати марутах</w:t>
      </w:r>
    </w:p>
    <w:p>
      <w:pPr>
        <w:pStyle w:val="Style20"/>
        <w:rPr/>
      </w:pPr>
      <w:r>
        <w:rPr/>
      </w:r>
    </w:p>
    <w:p>
      <w:pPr>
        <w:pStyle w:val="Style18"/>
        <w:rPr/>
      </w:pPr>
      <w:r>
        <w:rPr/>
        <w:t>сура-стри - женщины полубогов; кеша - из волос; вибхрашта - упавший; нава-саугандхика - сделанный из свежих, ароматных цветов; сраджам - цветочных гирлянд; йатра - в чем (где); амодам - аромат; упадайа - разносящийся; марге - по дорогам; авати - дует; марутах – легкий ветерок.</w:t>
      </w:r>
    </w:p>
    <w:p>
      <w:pPr>
        <w:pStyle w:val="Style20"/>
        <w:rPr/>
      </w:pPr>
      <w:r>
        <w:rPr/>
      </w:r>
    </w:p>
    <w:p>
      <w:pPr>
        <w:pStyle w:val="Style19"/>
        <w:rPr/>
      </w:pPr>
      <w:r>
        <w:rPr/>
        <w:t>Легкий ветерок разносил по улицам города аромат цветов, падавших из волос небожительниц.</w:t>
      </w:r>
    </w:p>
    <w:p>
      <w:pPr>
        <w:pStyle w:val="Style20"/>
        <w:rPr/>
      </w:pPr>
      <w:r>
        <w:rPr/>
      </w:r>
    </w:p>
    <w:p>
      <w:pPr>
        <w:pStyle w:val="Heading2"/>
        <w:rPr/>
      </w:pPr>
      <w:r>
        <w:rPr/>
        <w:t>ТЕКСТ 19</w:t>
      </w:r>
    </w:p>
    <w:p>
      <w:pPr>
        <w:pStyle w:val="Style20"/>
        <w:rPr/>
      </w:pPr>
      <w:r>
        <w:rPr/>
      </w:r>
    </w:p>
    <w:p>
      <w:pPr>
        <w:pStyle w:val="Style17"/>
        <w:rPr/>
      </w:pPr>
      <w:r>
        <w:rPr/>
        <w:t>хема-джалакша-ниргаччхад дхуменагуру-гандхина</w:t>
      </w:r>
    </w:p>
    <w:p>
      <w:pPr>
        <w:pStyle w:val="Style17"/>
        <w:rPr/>
      </w:pPr>
      <w:r>
        <w:rPr/>
        <w:t>пандурена пратиччханна марге йанти сура-прийах</w:t>
      </w:r>
    </w:p>
    <w:p>
      <w:pPr>
        <w:pStyle w:val="Style20"/>
        <w:rPr/>
      </w:pPr>
      <w:r>
        <w:rPr/>
      </w:r>
    </w:p>
    <w:p>
      <w:pPr>
        <w:pStyle w:val="Style18"/>
        <w:rPr/>
      </w:pPr>
      <w:r>
        <w:rPr/>
        <w:t>хема-джала-акша - из изящных ажурных золотых оконцев; ниргаччхат - струящийся; дхумена - дымом; агуру-гандхина - пахучий благодаря курениям благовоний агуру; пандурена - белоснежный; пратиччханна - покрыт; марге - на улице; йанти - проходить; сура-прийах - прекрасные куртизанки Апсары, девы райских планет.</w:t>
      </w:r>
    </w:p>
    <w:p>
      <w:pPr>
        <w:pStyle w:val="Style20"/>
        <w:rPr/>
      </w:pPr>
      <w:r>
        <w:rPr/>
      </w:r>
    </w:p>
    <w:p>
      <w:pPr>
        <w:pStyle w:val="Style19"/>
        <w:rPr/>
      </w:pPr>
      <w:r>
        <w:rPr/>
        <w:t>Апсары проходили по улицам, которые были окутаны белоснежным, пахучим дымом благовония агуру, струившимся из ажурных золотых оконцев.</w:t>
      </w:r>
    </w:p>
    <w:p>
      <w:pPr>
        <w:pStyle w:val="Style20"/>
        <w:rPr/>
      </w:pPr>
      <w:r>
        <w:rPr/>
      </w:r>
    </w:p>
    <w:p>
      <w:pPr>
        <w:pStyle w:val="Heading2"/>
        <w:rPr/>
      </w:pPr>
      <w:r>
        <w:rPr/>
        <w:t>ТЕКСТ 20</w:t>
      </w:r>
    </w:p>
    <w:p>
      <w:pPr>
        <w:pStyle w:val="Style20"/>
        <w:rPr/>
      </w:pPr>
      <w:r>
        <w:rPr/>
      </w:r>
    </w:p>
    <w:p>
      <w:pPr>
        <w:pStyle w:val="Style17"/>
        <w:rPr/>
      </w:pPr>
      <w:r>
        <w:rPr/>
        <w:t>мукта-витанаир мани-хема-кетубхир</w:t>
      </w:r>
    </w:p>
    <w:p>
      <w:pPr>
        <w:pStyle w:val="Style17"/>
        <w:rPr/>
      </w:pPr>
      <w:r>
        <w:rPr/>
        <w:t>нана-патака-валабхибхир авритам</w:t>
      </w:r>
    </w:p>
    <w:p>
      <w:pPr>
        <w:pStyle w:val="Style17"/>
        <w:rPr/>
      </w:pPr>
      <w:r>
        <w:rPr/>
        <w:t>шикханди-паравата-бхринга-надитам</w:t>
      </w:r>
    </w:p>
    <w:p>
      <w:pPr>
        <w:pStyle w:val="Style17"/>
        <w:rPr/>
      </w:pPr>
      <w:r>
        <w:rPr/>
        <w:t>ваиманика-стри-кала-гита-мангалам</w:t>
      </w:r>
    </w:p>
    <w:p>
      <w:pPr>
        <w:pStyle w:val="Style20"/>
        <w:rPr/>
      </w:pPr>
      <w:r>
        <w:rPr/>
      </w:r>
    </w:p>
    <w:p>
      <w:pPr>
        <w:pStyle w:val="Style18"/>
        <w:rPr/>
      </w:pPr>
      <w:r>
        <w:rPr/>
        <w:t>мукта-витанаих - балдахинами, украшенными жемчугом; мани-хема-кетубхих - с флагами, расшитыми золотом и жемчугами; нана-патака - имеющий различные флаги; валабхибхих - с куполами дворцов; авритам - покрытый; шикханди - птиц, таких как павлины; паравата - голуби; бхринга - пчелы; надитам - производящие соответствующие звуки; ваиманика - взошедшие на воздушные корабли; стри - женщин; кала-гита – хоровое пение; мангалам - полное всего благоприятного.</w:t>
      </w:r>
    </w:p>
    <w:p>
      <w:pPr>
        <w:pStyle w:val="Style20"/>
        <w:rPr/>
      </w:pPr>
      <w:r>
        <w:rPr/>
      </w:r>
    </w:p>
    <w:p>
      <w:pPr>
        <w:pStyle w:val="Style19"/>
        <w:rPr/>
      </w:pPr>
      <w:r>
        <w:rPr/>
        <w:t>Балдахины, украшенные жемчугом, затеняли улицы города. на куполах дворцов развевались флаги, расшитые жемчугом и золотом. Город постоянно оглашался криками павлинов, повсюду слышалось воркование голубей и жужжание пчел, а в вышине над городом кружили парили воздушные корабли, заполненные красавицами, которые неумолчно пели благоприятные песни, ласкающие слух.</w:t>
      </w:r>
    </w:p>
    <w:p>
      <w:pPr>
        <w:pStyle w:val="Style20"/>
        <w:rPr/>
      </w:pPr>
      <w:r>
        <w:rPr/>
      </w:r>
    </w:p>
    <w:p>
      <w:pPr>
        <w:pStyle w:val="Heading2"/>
        <w:rPr/>
      </w:pPr>
      <w:r>
        <w:rPr/>
        <w:t>ТЕКСТ 21</w:t>
      </w:r>
    </w:p>
    <w:p>
      <w:pPr>
        <w:pStyle w:val="Style20"/>
        <w:rPr/>
      </w:pPr>
      <w:r>
        <w:rPr/>
      </w:r>
    </w:p>
    <w:p>
      <w:pPr>
        <w:pStyle w:val="Style17"/>
        <w:rPr/>
      </w:pPr>
      <w:r>
        <w:rPr/>
        <w:t>мриданга-шанкханака-дундубхи-сванаих</w:t>
      </w:r>
    </w:p>
    <w:p>
      <w:pPr>
        <w:pStyle w:val="Style17"/>
        <w:rPr/>
      </w:pPr>
      <w:r>
        <w:rPr/>
        <w:t>сатала-вина-мураджешта-венубхих</w:t>
      </w:r>
    </w:p>
    <w:p>
      <w:pPr>
        <w:pStyle w:val="Style17"/>
        <w:rPr/>
      </w:pPr>
      <w:r>
        <w:rPr/>
        <w:t>нритйаих савадйаир упадева-гитакаир</w:t>
      </w:r>
    </w:p>
    <w:p>
      <w:pPr>
        <w:pStyle w:val="Style17"/>
        <w:rPr/>
      </w:pPr>
      <w:r>
        <w:rPr/>
        <w:t>манорамам сва-прабхайа джита-прабхам</w:t>
      </w:r>
    </w:p>
    <w:p>
      <w:pPr>
        <w:pStyle w:val="Style20"/>
        <w:rPr/>
      </w:pPr>
      <w:r>
        <w:rPr/>
      </w:r>
    </w:p>
    <w:p>
      <w:pPr>
        <w:pStyle w:val="Style18"/>
        <w:rPr/>
      </w:pPr>
      <w:r>
        <w:rPr/>
        <w:t>мриданга - барабанов; шанкха - раковин; анака-дундубхи - и литавр; сванаих - звуками; са-тала - в совершенной гармонии; вина – струнный инструмент; мураджа - вид барабана; ишта-венубхих - сопровождаемый чудесным звуком флейты; нритйаих - с танцами; са-вадйаих - с концертными инструментами; упадева-гитакаих - с пением младших полубогов, Гандхарвов; манорамам – красивый и приятный; сва-прабхайа - своим собственным блеском; джита-прабхам - олицетворение красоты было побеждено.</w:t>
      </w:r>
    </w:p>
    <w:p>
      <w:pPr>
        <w:pStyle w:val="Style20"/>
        <w:rPr/>
      </w:pPr>
      <w:r>
        <w:rPr/>
      </w:r>
    </w:p>
    <w:p>
      <w:pPr>
        <w:pStyle w:val="Style19"/>
        <w:rPr/>
      </w:pPr>
      <w:r>
        <w:rPr/>
        <w:t>Город был наполнен звуками мриданг, раковин, флейт и хорошо настроенных струнных инструментов, сливавшихся в единую мелодию. Повсюду можно было видеть танцующих и слышать несмолкающее пение Гандхарвов. Красота Индрапури затмевала собой блеск олицетворенной красоты.</w:t>
      </w:r>
    </w:p>
    <w:p>
      <w:pPr>
        <w:pStyle w:val="Style20"/>
        <w:rPr/>
      </w:pPr>
      <w:r>
        <w:rPr/>
      </w:r>
    </w:p>
    <w:p>
      <w:pPr>
        <w:pStyle w:val="Heading2"/>
        <w:rPr/>
      </w:pPr>
      <w:r>
        <w:rPr/>
        <w:t>ТЕКСТ 22</w:t>
      </w:r>
    </w:p>
    <w:p>
      <w:pPr>
        <w:pStyle w:val="Style20"/>
        <w:rPr/>
      </w:pPr>
      <w:r>
        <w:rPr/>
      </w:r>
    </w:p>
    <w:p>
      <w:pPr>
        <w:pStyle w:val="Style17"/>
        <w:rPr/>
      </w:pPr>
      <w:r>
        <w:rPr/>
        <w:t>йам на враджантй адхармиштхах кхала бхута-друхах шатхах</w:t>
      </w:r>
    </w:p>
    <w:p>
      <w:pPr>
        <w:pStyle w:val="Style17"/>
        <w:rPr/>
      </w:pPr>
      <w:r>
        <w:rPr/>
        <w:t>манинах камино лубдха эбхир хина враджанти йат</w:t>
      </w:r>
    </w:p>
    <w:p>
      <w:pPr>
        <w:pStyle w:val="Style20"/>
        <w:rPr/>
      </w:pPr>
      <w:r>
        <w:rPr/>
      </w:r>
    </w:p>
    <w:p>
      <w:pPr>
        <w:pStyle w:val="Style18"/>
        <w:rPr/>
      </w:pPr>
      <w:r>
        <w:rPr/>
        <w:t>йам - на улицах города; на - не; враджанти - проходить; адхармиштхах - неверующие; кхалах - завистливые люди; бхута-друхах - жестокие по отношению к другим живым существам; шатхах - обманщики; манинах - тщеславные; каминах - похотливые; лубдхах - жадные; эбхих - эти; хинах - полностью свободные от; враджанти - ходить; йат - по улицам.</w:t>
      </w:r>
    </w:p>
    <w:p>
      <w:pPr>
        <w:pStyle w:val="Style20"/>
        <w:rPr/>
      </w:pPr>
      <w:r>
        <w:rPr/>
      </w:r>
    </w:p>
    <w:p>
      <w:pPr>
        <w:pStyle w:val="Style19"/>
        <w:rPr/>
      </w:pPr>
      <w:r>
        <w:rPr/>
        <w:t>Те, кто грешны, завистливы, жестоки по отношению к другим живым существам, коварны, тщеславны, похотливы или жадны не могли даже вступить в пределы этого города. Жившие там, были свободны от подобных грехов.</w:t>
      </w:r>
    </w:p>
    <w:p>
      <w:pPr>
        <w:pStyle w:val="Style20"/>
        <w:rPr/>
      </w:pPr>
      <w:r>
        <w:rPr/>
      </w:r>
    </w:p>
    <w:p>
      <w:pPr>
        <w:pStyle w:val="Heading2"/>
        <w:rPr/>
      </w:pPr>
      <w:r>
        <w:rPr/>
        <w:t>ТЕКСТ 23</w:t>
      </w:r>
    </w:p>
    <w:p>
      <w:pPr>
        <w:pStyle w:val="Style20"/>
        <w:rPr/>
      </w:pPr>
      <w:r>
        <w:rPr/>
      </w:r>
    </w:p>
    <w:p>
      <w:pPr>
        <w:pStyle w:val="Style17"/>
        <w:rPr/>
      </w:pPr>
      <w:r>
        <w:rPr/>
        <w:t>там дева-дханим са варутхини-патир</w:t>
      </w:r>
    </w:p>
    <w:p>
      <w:pPr>
        <w:pStyle w:val="Style17"/>
        <w:rPr/>
      </w:pPr>
      <w:r>
        <w:rPr/>
        <w:t>бахих самантад рурудхе пританйайа</w:t>
      </w:r>
    </w:p>
    <w:p>
      <w:pPr>
        <w:pStyle w:val="Style17"/>
        <w:rPr/>
      </w:pPr>
      <w:r>
        <w:rPr/>
        <w:t>ачарйа-даттам джаладжам маха-сванам</w:t>
      </w:r>
    </w:p>
    <w:p>
      <w:pPr>
        <w:pStyle w:val="Style17"/>
        <w:rPr/>
      </w:pPr>
      <w:r>
        <w:rPr/>
        <w:t>дадхмау прайунджан бхайам индра-йошитам</w:t>
      </w:r>
    </w:p>
    <w:p>
      <w:pPr>
        <w:pStyle w:val="Style20"/>
        <w:rPr/>
      </w:pPr>
      <w:r>
        <w:rPr/>
      </w:r>
    </w:p>
    <w:p>
      <w:pPr>
        <w:pStyle w:val="Style18"/>
        <w:rPr/>
      </w:pPr>
      <w:r>
        <w:rPr/>
        <w:t>там - то; дева-дханим - место, где жил Индра; сах - он (Бали Махараджа); варутхини-патих - командующий воинами; бахих - вне; самантат - во всех направлениях; рурудхе - атаковал; пританйайа - воинами;ачарйа-даттам - данная Шукрачарьей; джала-джам - раковина; маха-сванам - громкий звук; дадхмау - звучал; прайунджан - создавая; бхайам - страх; индра-йошитам - у всех женщин, находящихся под защитой у Индры.</w:t>
      </w:r>
    </w:p>
    <w:p>
      <w:pPr>
        <w:pStyle w:val="Style20"/>
        <w:rPr/>
      </w:pPr>
      <w:r>
        <w:rPr/>
      </w:r>
    </w:p>
    <w:p>
      <w:pPr>
        <w:pStyle w:val="Style19"/>
        <w:rPr/>
      </w:pPr>
      <w:r>
        <w:rPr/>
        <w:t>Несметное воинство, возглавляемое Бали Махараджей, осадило столицу Индры и со всех сторон бросилось на штурм Индрапури. Бали Махараджа затрубил в раковину, пожалованную ему его духовным учителем, Шукрачарьей, вселяя ужас в сердца дев, находившихся под покровительством Индры.</w:t>
      </w:r>
    </w:p>
    <w:p>
      <w:pPr>
        <w:pStyle w:val="Style20"/>
        <w:rPr/>
      </w:pPr>
      <w:r>
        <w:rPr/>
      </w:r>
    </w:p>
    <w:p>
      <w:pPr>
        <w:pStyle w:val="Heading2"/>
        <w:rPr/>
      </w:pPr>
      <w:r>
        <w:rPr/>
        <w:t>ТЕКСТ 24</w:t>
      </w:r>
    </w:p>
    <w:p>
      <w:pPr>
        <w:pStyle w:val="Style20"/>
        <w:rPr/>
      </w:pPr>
      <w:r>
        <w:rPr/>
      </w:r>
    </w:p>
    <w:p>
      <w:pPr>
        <w:pStyle w:val="Style17"/>
        <w:rPr/>
      </w:pPr>
      <w:r>
        <w:rPr/>
        <w:t>магхавамс там абхипретйа балех парамам удйамам</w:t>
      </w:r>
    </w:p>
    <w:p>
      <w:pPr>
        <w:pStyle w:val="Style17"/>
        <w:rPr/>
      </w:pPr>
      <w:r>
        <w:rPr/>
        <w:t>сарва-дева-ганопето гурум этад увача ха</w:t>
      </w:r>
    </w:p>
    <w:p>
      <w:pPr>
        <w:pStyle w:val="Style20"/>
        <w:rPr/>
      </w:pPr>
      <w:r>
        <w:rPr/>
      </w:r>
    </w:p>
    <w:p>
      <w:pPr>
        <w:pStyle w:val="Style18"/>
        <w:rPr/>
      </w:pPr>
      <w:r>
        <w:rPr/>
        <w:t>магхаван - Индра; там - ситуация; абхипретйа - понимая; балех - Бали Махараджи; парамам удйамам - великое рвение; сарва-дева-гана - всеми полубогами; упетах - сопровождаемый; гурум - к духовному учителю; этат - следующие слова; увача - изрек; ха - в действительности.</w:t>
      </w:r>
    </w:p>
    <w:p>
      <w:pPr>
        <w:pStyle w:val="Style20"/>
        <w:rPr/>
      </w:pPr>
      <w:r>
        <w:rPr/>
      </w:r>
    </w:p>
    <w:p>
      <w:pPr>
        <w:pStyle w:val="Style19"/>
        <w:rPr/>
      </w:pPr>
      <w:r>
        <w:rPr/>
        <w:t>Видя неутолимое рвение Бали Махараджи и понимая что движетим, царь Индра вместе с другими полубогами обратился к своему духовному учителю, Брихаспати, и изрек следующее.</w:t>
      </w:r>
    </w:p>
    <w:p>
      <w:pPr>
        <w:pStyle w:val="Style20"/>
        <w:rPr/>
      </w:pPr>
      <w:r>
        <w:rPr/>
      </w:r>
    </w:p>
    <w:p>
      <w:pPr>
        <w:pStyle w:val="Heading2"/>
        <w:rPr/>
      </w:pPr>
      <w:r>
        <w:rPr/>
        <w:t>ТЕКСТ 25</w:t>
      </w:r>
    </w:p>
    <w:p>
      <w:pPr>
        <w:pStyle w:val="Style20"/>
        <w:rPr/>
      </w:pPr>
      <w:r>
        <w:rPr/>
      </w:r>
    </w:p>
    <w:p>
      <w:pPr>
        <w:pStyle w:val="Style17"/>
        <w:rPr/>
      </w:pPr>
      <w:r>
        <w:rPr/>
        <w:t>бхагаванн удйамо бхуйан балер нах пурва-ваиринах</w:t>
      </w:r>
    </w:p>
    <w:p>
      <w:pPr>
        <w:pStyle w:val="Style17"/>
        <w:rPr/>
      </w:pPr>
      <w:r>
        <w:rPr/>
        <w:t>авишахйам имам манйе кенасит теджасорджитах</w:t>
      </w:r>
    </w:p>
    <w:p>
      <w:pPr>
        <w:pStyle w:val="Style20"/>
        <w:rPr/>
      </w:pPr>
      <w:r>
        <w:rPr/>
      </w:r>
    </w:p>
    <w:p>
      <w:pPr>
        <w:pStyle w:val="Style18"/>
        <w:rPr/>
      </w:pPr>
      <w:r>
        <w:rPr/>
        <w:t>бхагаван - о, мой господин; удйамах - рвение; бхуйан - великое; балех - Бали Махараджи; нах - наш; пурва-ваиринах - давний враг; авишахйам - невыносимый; имам - этот; манйе - я думаю; кена - кем; асит - получил; теджаса - доблесть; урджитах - достиг.</w:t>
      </w:r>
    </w:p>
    <w:p>
      <w:pPr>
        <w:pStyle w:val="Style20"/>
        <w:rPr/>
      </w:pPr>
      <w:r>
        <w:rPr/>
      </w:r>
    </w:p>
    <w:p>
      <w:pPr>
        <w:pStyle w:val="Style19"/>
        <w:rPr/>
      </w:pPr>
      <w:r>
        <w:rPr/>
        <w:t>Мой господин, наш давний враг Бали Махараджа вновь преисполнен желания вступить в бой. Он - доблестный воин, и к тому же, обрел столь удивительную силу, что нас одолевают сомнения, сможем ли мы устоять перед ним.</w:t>
      </w:r>
    </w:p>
    <w:p>
      <w:pPr>
        <w:pStyle w:val="Style20"/>
        <w:rPr/>
      </w:pPr>
      <w:r>
        <w:rPr/>
      </w:r>
    </w:p>
    <w:p>
      <w:pPr>
        <w:pStyle w:val="Heading2"/>
        <w:rPr/>
      </w:pPr>
      <w:r>
        <w:rPr/>
        <w:t>ТЕКСТ 26</w:t>
      </w:r>
    </w:p>
    <w:p>
      <w:pPr>
        <w:pStyle w:val="Style20"/>
        <w:rPr/>
      </w:pPr>
      <w:r>
        <w:rPr/>
      </w:r>
    </w:p>
    <w:p>
      <w:pPr>
        <w:pStyle w:val="Style17"/>
        <w:rPr/>
      </w:pPr>
      <w:r>
        <w:rPr/>
        <w:t>наинам кашчит куто вапи пративйодхум адхишварах</w:t>
      </w:r>
    </w:p>
    <w:p>
      <w:pPr>
        <w:pStyle w:val="Style17"/>
        <w:rPr/>
      </w:pPr>
      <w:r>
        <w:rPr/>
        <w:t>пибанн ива мукхенедам лиханн ива дишо даша</w:t>
      </w:r>
    </w:p>
    <w:p>
      <w:pPr>
        <w:pStyle w:val="Style17"/>
        <w:rPr/>
      </w:pPr>
      <w:r>
        <w:rPr/>
        <w:t>даханн ива дишо дригбхих самвартагнир ивоттхитах</w:t>
      </w:r>
    </w:p>
    <w:p>
      <w:pPr>
        <w:pStyle w:val="Style20"/>
        <w:rPr/>
      </w:pPr>
      <w:r>
        <w:rPr/>
      </w:r>
    </w:p>
    <w:p>
      <w:pPr>
        <w:pStyle w:val="Style18"/>
        <w:rPr/>
      </w:pPr>
      <w:r>
        <w:rPr/>
        <w:t>на - не; энам - эти приготовления; кашчит - никто; кутах - нигде; ва апи - тоже; пративйодхум - противостоять; адхишварах - способен; пибан ива - будто выпивая; мукхена - ртом; идам - этот (мир); лихан ива - будто слизывая; дишах даша - все в десяти направлениях; дахан ива - будто сжигая; дишах - все напраления; дригбхих - своим взглядом; самварта-агних - огонь, известный как самварта; ива - подобно; уттхитах - восстал сейчас.</w:t>
      </w:r>
    </w:p>
    <w:p>
      <w:pPr>
        <w:pStyle w:val="Style20"/>
        <w:rPr/>
      </w:pPr>
      <w:r>
        <w:rPr/>
      </w:r>
    </w:p>
    <w:p>
      <w:pPr>
        <w:pStyle w:val="Style19"/>
        <w:rPr/>
      </w:pPr>
      <w:r>
        <w:rPr/>
        <w:t>Никто в целом свете не способен противостоять ратным талантам Бали. Кажется, будто он пытается выпить всю вселенную своим устами и слизать своим языком все в десяти направлениях, а очами своими возжечь повсюду пламя. Воистину, он подобен всепожирающему огню, известному как самвартака.</w:t>
      </w:r>
    </w:p>
    <w:p>
      <w:pPr>
        <w:pStyle w:val="Style20"/>
        <w:rPr/>
      </w:pPr>
      <w:r>
        <w:rPr/>
      </w:r>
    </w:p>
    <w:p>
      <w:pPr>
        <w:pStyle w:val="Heading2"/>
        <w:rPr/>
      </w:pPr>
      <w:r>
        <w:rPr/>
        <w:t>ТЕКСТ 27</w:t>
      </w:r>
    </w:p>
    <w:p>
      <w:pPr>
        <w:pStyle w:val="Style20"/>
        <w:rPr/>
      </w:pPr>
      <w:r>
        <w:rPr/>
      </w:r>
    </w:p>
    <w:p>
      <w:pPr>
        <w:pStyle w:val="Style17"/>
        <w:rPr/>
      </w:pPr>
      <w:r>
        <w:rPr/>
        <w:t>брухи каранам этасйа дурдхаршатвасйа мад-рипох</w:t>
      </w:r>
    </w:p>
    <w:p>
      <w:pPr>
        <w:pStyle w:val="Style17"/>
        <w:rPr/>
      </w:pPr>
      <w:r>
        <w:rPr/>
        <w:t>оджах сахо балам теджо йата этат самудйамах</w:t>
      </w:r>
    </w:p>
    <w:p>
      <w:pPr>
        <w:pStyle w:val="Style20"/>
        <w:rPr/>
      </w:pPr>
      <w:r>
        <w:rPr/>
      </w:r>
    </w:p>
    <w:p>
      <w:pPr>
        <w:pStyle w:val="Style18"/>
        <w:rPr/>
      </w:pPr>
      <w:r>
        <w:rPr/>
        <w:t>брухи - милостиво поведай нам; каранам - причину; этасйа - всего этого; дурдхаршатвасйа - что вселяет ужас; мат-рипох - моего врага; оджах - доблесть; сахах - энергия; балам - сила; теджах - влияние(могущество); йатах - откуда; этат - все это; самудйамах - стремление.</w:t>
      </w:r>
    </w:p>
    <w:p>
      <w:pPr>
        <w:pStyle w:val="Style20"/>
        <w:rPr/>
      </w:pPr>
      <w:r>
        <w:rPr/>
      </w:r>
    </w:p>
    <w:p>
      <w:pPr>
        <w:pStyle w:val="Style19"/>
        <w:rPr/>
      </w:pPr>
      <w:r>
        <w:rPr/>
        <w:t>Милостиво поведай мне, в чем источник силы, могущества и непобедимости Бали Махараджи? В чем причина того, что он вдруг преисполнился такого рвения?</w:t>
      </w:r>
    </w:p>
    <w:p>
      <w:pPr>
        <w:pStyle w:val="Style20"/>
        <w:rPr/>
      </w:pPr>
      <w:r>
        <w:rPr/>
      </w:r>
    </w:p>
    <w:p>
      <w:pPr>
        <w:pStyle w:val="Heading2"/>
        <w:rPr/>
      </w:pPr>
      <w:r>
        <w:rPr/>
        <w:t>ТЕКСТ 28</w:t>
      </w:r>
    </w:p>
    <w:p>
      <w:pPr>
        <w:pStyle w:val="Style20"/>
        <w:rPr/>
      </w:pPr>
      <w:r>
        <w:rPr/>
      </w:r>
    </w:p>
    <w:p>
      <w:pPr>
        <w:pStyle w:val="Style17"/>
        <w:rPr/>
      </w:pPr>
      <w:r>
        <w:rPr/>
        <w:t>шри-гурур увача</w:t>
      </w:r>
    </w:p>
    <w:p>
      <w:pPr>
        <w:pStyle w:val="Style17"/>
        <w:rPr/>
      </w:pPr>
      <w:r>
        <w:rPr/>
        <w:t>джанами магхаван чхатрор уннатер асйа каранам</w:t>
      </w:r>
    </w:p>
    <w:p>
      <w:pPr>
        <w:pStyle w:val="Style17"/>
        <w:rPr/>
      </w:pPr>
      <w:r>
        <w:rPr/>
        <w:t>шишйайопабхритам теджо бхригубхир брахма-вадибхих</w:t>
      </w:r>
    </w:p>
    <w:p>
      <w:pPr>
        <w:pStyle w:val="Style20"/>
        <w:rPr/>
      </w:pPr>
      <w:r>
        <w:rPr/>
      </w:r>
    </w:p>
    <w:p>
      <w:pPr>
        <w:pStyle w:val="Style18"/>
        <w:rPr/>
      </w:pPr>
      <w:r>
        <w:rPr/>
        <w:t>шри-гурух увача - Брихаспати сказал; джанами - я знаю; магхаван - о, Индра; шатрох - врага; уннатех - возвышения; асйа - его; каранам - причину; шишйайа - ученику; упабхритам - наделили; теджах - силой; бхригубхих - потомками Бхригу; брахма-вадибхих - всемогущие брахманы.</w:t>
      </w:r>
    </w:p>
    <w:p>
      <w:pPr>
        <w:pStyle w:val="Style20"/>
        <w:rPr/>
      </w:pPr>
      <w:r>
        <w:rPr/>
      </w:r>
    </w:p>
    <w:p>
      <w:pPr>
        <w:pStyle w:val="Style19"/>
        <w:rPr/>
      </w:pPr>
      <w:r>
        <w:rPr/>
        <w:t>Брихаспати, духовный учитель полубогов, изрек: О, Индра, мне известна причина могущества твоего врага. Брахманы, потомки Бхригу Муни, довольные своим учеником, Бали Махараджей, наделили его столь необычайной силой.</w:t>
      </w:r>
    </w:p>
    <w:p>
      <w:pPr>
        <w:pStyle w:val="Style20"/>
        <w:rPr/>
      </w:pPr>
      <w:r>
        <w:rPr/>
      </w:r>
    </w:p>
    <w:p>
      <w:pPr>
        <w:pStyle w:val="Style20"/>
        <w:rPr/>
      </w:pPr>
      <w:r>
        <w:rPr/>
        <w:t>КОММЕНТАРИЙ: Брихаспати, духовный учитель полубогов, поведал Индре, что Бали и все его войско никогда не смогли бы обрести такую силу обычным способом, но брахманы, потомки Бхригу Муни, довольные Бали Махараджей, наделили его этой духовной силой. Иначе говоря, доблесть Бали Махараджи принадлежала не ему, а его возвышенному гуру, Шукрачарьи. Мы каждый день поем молитву, йасйа прасадад бхагавад-прасадо йасйапрасадан на гатих куто 'пи. Удовлетворив духовного учителя можно обрести необычайную силу, и прежде всего силу, необходимую для духовного продвижения. Благославения духовного учителя более могущественны, чем собственные усилия, направленные на достижение подобного прогресса. И потому Нароттама дас Тхакур говорит:</w:t>
      </w:r>
    </w:p>
    <w:p>
      <w:pPr>
        <w:pStyle w:val="Style20"/>
        <w:rPr/>
      </w:pPr>
      <w:r>
        <w:rPr/>
        <w:t>гуру-мукха-падма-вакйа, читтете карийа аикйа, ара на кариха мане аша</w:t>
      </w:r>
    </w:p>
    <w:p>
      <w:pPr>
        <w:pStyle w:val="Style20"/>
        <w:rPr/>
      </w:pPr>
      <w:r>
        <w:rPr/>
        <w:t>Именно ради духовного продвижения и следует исполнять авторитетные наставления духовного учителя. Так через систему парамрары человек может быть наделен изначальной духовной силой, исходящей от Верховной Личности Бога (эвам парампара-праптам имам раджаршайо видух).</w:t>
      </w:r>
    </w:p>
    <w:p>
      <w:pPr>
        <w:pStyle w:val="Style20"/>
        <w:rPr/>
      </w:pPr>
      <w:r>
        <w:rPr/>
      </w:r>
    </w:p>
    <w:p>
      <w:pPr>
        <w:pStyle w:val="Heading2"/>
        <w:rPr/>
      </w:pPr>
      <w:r>
        <w:rPr/>
        <w:t>ТЕКСТ 29</w:t>
      </w:r>
    </w:p>
    <w:p>
      <w:pPr>
        <w:pStyle w:val="Style20"/>
        <w:rPr/>
      </w:pPr>
      <w:r>
        <w:rPr/>
      </w:r>
    </w:p>
    <w:p>
      <w:pPr>
        <w:pStyle w:val="Style17"/>
        <w:rPr/>
      </w:pPr>
      <w:r>
        <w:rPr/>
        <w:t>оджасвинам балим джетум на самартхо 'сти кашчана</w:t>
      </w:r>
    </w:p>
    <w:p>
      <w:pPr>
        <w:pStyle w:val="Style17"/>
        <w:rPr/>
      </w:pPr>
      <w:r>
        <w:rPr/>
        <w:t>бхавад-видхо бхаван вапи варджайитвешварам харим</w:t>
      </w:r>
    </w:p>
    <w:p>
      <w:pPr>
        <w:pStyle w:val="Style17"/>
        <w:rPr/>
      </w:pPr>
      <w:r>
        <w:rPr/>
        <w:t>виджешйати на ко 'пй энам брахма-теджах-самедхитам</w:t>
      </w:r>
    </w:p>
    <w:p>
      <w:pPr>
        <w:pStyle w:val="Style17"/>
        <w:rPr/>
      </w:pPr>
      <w:r>
        <w:rPr/>
        <w:t>насйа шактах пурах стхатум критантасйа йатха джанах</w:t>
      </w:r>
    </w:p>
    <w:p>
      <w:pPr>
        <w:pStyle w:val="Style20"/>
        <w:rPr/>
      </w:pPr>
      <w:r>
        <w:rPr/>
      </w:r>
    </w:p>
    <w:p>
      <w:pPr>
        <w:pStyle w:val="Style18"/>
        <w:rPr/>
      </w:pPr>
      <w:r>
        <w:rPr/>
        <w:t>оджасвинам - столь могущественный; балим - Бали Махараджа; джетум - победить; на - не; самартхах - способен; асти - является; кашчана - никто; бхават-видхах - подобный тебе; бхаван - ты сам; ва апи - тоже; варджайитва - за исключением; ишварам - верховный повелитель; харим - Верховная Личность Бога; виджешйати - победит; на - не; ках апи - никто; энам - его (Бали Махараджу); брахма-теджах-самедхитам - наделенный теперь брахма-теджасом, необычайной духовной силой; на - не; асйа - его; шактах - способен; пурах - впереди; стхатум - находиться; крита-антасйа - Йамараджи; йатха - как; джанах - люди.</w:t>
      </w:r>
    </w:p>
    <w:p>
      <w:pPr>
        <w:pStyle w:val="Style20"/>
        <w:rPr/>
      </w:pPr>
      <w:r>
        <w:rPr/>
      </w:r>
    </w:p>
    <w:p>
      <w:pPr>
        <w:pStyle w:val="Style19"/>
        <w:rPr/>
      </w:pPr>
      <w:r>
        <w:rPr/>
        <w:t>Ни ты, ни твои воины не смогут одержать победу над Бали, сильнейшим из сильных. Воистину, никто кроме Верховной Личности Бога не может одолеть его, ибо он наделен высшей духовной силой (брахма-теджасом). Также как никому не удастся устоять перед Йамараджем, так и никому не удастся одолеть Бали Махараджу.</w:t>
      </w:r>
    </w:p>
    <w:p>
      <w:pPr>
        <w:pStyle w:val="Style20"/>
        <w:rPr/>
      </w:pPr>
      <w:r>
        <w:rPr/>
      </w:r>
    </w:p>
    <w:p>
      <w:pPr>
        <w:pStyle w:val="Heading2"/>
        <w:rPr/>
      </w:pPr>
      <w:r>
        <w:rPr/>
        <w:t>ТЕКСТ 30</w:t>
      </w:r>
    </w:p>
    <w:p>
      <w:pPr>
        <w:pStyle w:val="Style20"/>
        <w:rPr/>
      </w:pPr>
      <w:r>
        <w:rPr/>
      </w:r>
    </w:p>
    <w:p>
      <w:pPr>
        <w:pStyle w:val="Style17"/>
        <w:rPr/>
      </w:pPr>
      <w:r>
        <w:rPr/>
        <w:t>тасман нилайам утсриджйа йуйам сарве три-виштапам</w:t>
      </w:r>
    </w:p>
    <w:p>
      <w:pPr>
        <w:pStyle w:val="Style17"/>
        <w:rPr/>
      </w:pPr>
      <w:r>
        <w:rPr/>
        <w:t>йата калам пратикшанто йатах шатрор випарйайах</w:t>
      </w:r>
    </w:p>
    <w:p>
      <w:pPr>
        <w:pStyle w:val="Style20"/>
        <w:rPr/>
      </w:pPr>
      <w:r>
        <w:rPr/>
      </w:r>
    </w:p>
    <w:p>
      <w:pPr>
        <w:pStyle w:val="Style18"/>
        <w:rPr/>
      </w:pPr>
      <w:r>
        <w:rPr/>
        <w:t>тасмат - поэтому; нилайам - незамеченный; утсриджйа - бросив; йуйам - ты; сарве - все; три-виштапам - райское царство; йата - отправляйся куда-нибудь; калам - время; пратикшантах - ожидая; йатах - из которого; шатрох - твоих врагов; випарйайах - ситуация изменится к худшему.</w:t>
      </w:r>
    </w:p>
    <w:p>
      <w:pPr>
        <w:pStyle w:val="Style20"/>
        <w:rPr/>
      </w:pPr>
      <w:r>
        <w:rPr/>
      </w:r>
    </w:p>
    <w:p>
      <w:pPr>
        <w:pStyle w:val="Style19"/>
        <w:rPr/>
      </w:pPr>
      <w:r>
        <w:rPr/>
        <w:t>Поэтому тебе лучше покинуть райские планеты и отправиться туда, где ты бы мог оставаться незамеченным, ожидая пока положение дел у твоих врагов не изменится к худшему.</w:t>
      </w:r>
    </w:p>
    <w:p>
      <w:pPr>
        <w:pStyle w:val="Style20"/>
        <w:rPr/>
      </w:pPr>
      <w:r>
        <w:rPr/>
      </w:r>
    </w:p>
    <w:p>
      <w:pPr>
        <w:pStyle w:val="Heading2"/>
        <w:rPr/>
      </w:pPr>
      <w:r>
        <w:rPr/>
        <w:t>ТЕКСТ 31</w:t>
      </w:r>
    </w:p>
    <w:p>
      <w:pPr>
        <w:pStyle w:val="Style20"/>
        <w:rPr/>
      </w:pPr>
      <w:r>
        <w:rPr/>
      </w:r>
    </w:p>
    <w:p>
      <w:pPr>
        <w:pStyle w:val="Style17"/>
        <w:rPr/>
      </w:pPr>
      <w:r>
        <w:rPr/>
        <w:t>эша випра-балодарках сампратй урджита-викрамах</w:t>
      </w:r>
    </w:p>
    <w:p>
      <w:pPr>
        <w:pStyle w:val="Style17"/>
        <w:rPr/>
      </w:pPr>
      <w:r>
        <w:rPr/>
        <w:t>тешам эвапаманена санубандхо винанкшйати</w:t>
      </w:r>
    </w:p>
    <w:p>
      <w:pPr>
        <w:pStyle w:val="Style20"/>
        <w:rPr/>
      </w:pPr>
      <w:r>
        <w:rPr/>
      </w:r>
    </w:p>
    <w:p>
      <w:pPr>
        <w:pStyle w:val="Style18"/>
        <w:rPr/>
      </w:pPr>
      <w:r>
        <w:rPr/>
        <w:t>эшах – этот (Бали Махараджа); випра-бала-ударках – процветая благодаря брахманической силе, вложенной в него; сампрати - ныне; урджита-викрамах - чрезвычайно силен; тешам - тех самых брахманов; эва - воистину; апаманена - оскорблением; са-анубандхах - с друзьями и сподвижниками; винанкшйати - будет покорен.</w:t>
      </w:r>
    </w:p>
    <w:p>
      <w:pPr>
        <w:pStyle w:val="Style20"/>
        <w:rPr/>
      </w:pPr>
      <w:r>
        <w:rPr/>
      </w:r>
    </w:p>
    <w:p>
      <w:pPr>
        <w:pStyle w:val="Style19"/>
        <w:rPr/>
      </w:pPr>
      <w:r>
        <w:rPr/>
        <w:t>Ныне Бали Махараджа необычайно силен благодаря благославениям, данным ему брахманами, но в последствии он нанесет брахманам оскорбление и вместе со своими друзьями и сподвижниками будет повержен.</w:t>
      </w:r>
    </w:p>
    <w:p>
      <w:pPr>
        <w:pStyle w:val="Style20"/>
        <w:rPr/>
      </w:pPr>
      <w:r>
        <w:rPr/>
      </w:r>
    </w:p>
    <w:p>
      <w:pPr>
        <w:pStyle w:val="Style20"/>
        <w:rPr/>
      </w:pPr>
      <w:r>
        <w:rPr/>
        <w:t>КОММЕНТАРИЙ: Бали Махараджа и Индра были врагами, поэтому когда Брихаспати, духовный учитель полубогов, предсказал, что Бали Махараджа будет повержен после того, как оскорбит брахманов, по чьей милости обрел он такое могущество,то естественно, враги Бали Махараджи сгорали от желания узнать, когда же настанет этот счастливый миг. Брихаспати, чтобы успокоить царя Индру, заверил его в том, что этот миг, несомненно, настанет, ибо Брихаспати видел, что в дальнейшем Бали Махараджа пренебрежет указаниями Шукрачарьи, чтобы успокоить Господа Вишну, Ваманадеву. Безусловно, чтобы продвигаться в сознании Кришны, можно пойти на любой риск. Бали Махараджа дерзнул ослушаться наставлений своего духовного учителя, Шукрачарьи, для того чтобы удовлетворить Ваманадеву. Из-за этого поступка он потерял все свое достояние, и все же, благодаря преданному служению Господу, Бали Махараджа получил больше, чем ожидал, и впоследствии в восьмую манвантару он вновь займет престол Индры.</w:t>
      </w:r>
    </w:p>
    <w:p>
      <w:pPr>
        <w:pStyle w:val="Style20"/>
        <w:rPr/>
      </w:pPr>
      <w:r>
        <w:rPr/>
      </w:r>
    </w:p>
    <w:p>
      <w:pPr>
        <w:pStyle w:val="Heading2"/>
        <w:rPr/>
      </w:pPr>
      <w:r>
        <w:rPr/>
        <w:t>ТЕКСТ 32</w:t>
      </w:r>
    </w:p>
    <w:p>
      <w:pPr>
        <w:pStyle w:val="Style20"/>
        <w:rPr/>
      </w:pPr>
      <w:r>
        <w:rPr/>
      </w:r>
    </w:p>
    <w:p>
      <w:pPr>
        <w:pStyle w:val="Style17"/>
        <w:rPr/>
      </w:pPr>
      <w:r>
        <w:rPr/>
        <w:t>эвам сумантритартхас те гурунартханударшина</w:t>
      </w:r>
    </w:p>
    <w:p>
      <w:pPr>
        <w:pStyle w:val="Style17"/>
        <w:rPr/>
      </w:pPr>
      <w:r>
        <w:rPr/>
        <w:t>хитва три-виштапам джагмур гирванах кама-рупинах</w:t>
      </w:r>
    </w:p>
    <w:p>
      <w:pPr>
        <w:pStyle w:val="Style20"/>
        <w:rPr/>
      </w:pPr>
      <w:r>
        <w:rPr/>
      </w:r>
    </w:p>
    <w:p>
      <w:pPr>
        <w:pStyle w:val="Style18"/>
        <w:rPr/>
      </w:pPr>
      <w:r>
        <w:rPr/>
        <w:t>эвам - так; су-мантрита - получив хороший совет; артхах – об обязанностях; те - они(полубоги); гуруна - их духовным учителем; артха-анударшина - чьи наставления были вполне подобающи; хитва - оставив; три-виштапам - райское царство; джагмух - отправились; гирванах - полубоги; кама-рупинах - которые могли принять любую форму, какую только пожелали.</w:t>
      </w:r>
    </w:p>
    <w:p>
      <w:pPr>
        <w:pStyle w:val="Style20"/>
        <w:rPr/>
      </w:pPr>
      <w:r>
        <w:rPr/>
      </w:r>
    </w:p>
    <w:p>
      <w:pPr>
        <w:pStyle w:val="Style19"/>
        <w:rPr/>
      </w:pPr>
      <w:r>
        <w:rPr/>
        <w:t>Шукадева Госвами продолжал: Полубоги, получив благой совет от Брихаспати, тотчас же последовали ему. Обернувшись по своему желанию различними существами, они покинули райское царство и, недоступные взору демонов, рассеялись повсюду.</w:t>
      </w:r>
    </w:p>
    <w:p>
      <w:pPr>
        <w:pStyle w:val="Style20"/>
        <w:rPr/>
      </w:pPr>
      <w:r>
        <w:rPr/>
      </w:r>
    </w:p>
    <w:p>
      <w:pPr>
        <w:pStyle w:val="Style20"/>
        <w:rPr/>
      </w:pPr>
      <w:r>
        <w:rPr/>
        <w:t>КОММЕНТАРИЙ: Слово кама-рупинах указывает на то, что полубоги, населяющие райские планеты, могут принять облик любого живого существа, по своему желанию. Таким образом, им не составляло никакого труда оставаться инкогнито для демонов.</w:t>
      </w:r>
    </w:p>
    <w:p>
      <w:pPr>
        <w:pStyle w:val="Style20"/>
        <w:rPr/>
      </w:pPr>
      <w:r>
        <w:rPr/>
      </w:r>
    </w:p>
    <w:p>
      <w:pPr>
        <w:pStyle w:val="Heading2"/>
        <w:rPr/>
      </w:pPr>
      <w:r>
        <w:rPr/>
        <w:t>ТЕКСТ 33</w:t>
      </w:r>
    </w:p>
    <w:p>
      <w:pPr>
        <w:pStyle w:val="Style20"/>
        <w:rPr/>
      </w:pPr>
      <w:r>
        <w:rPr/>
      </w:r>
    </w:p>
    <w:p>
      <w:pPr>
        <w:pStyle w:val="Style17"/>
        <w:rPr/>
      </w:pPr>
      <w:r>
        <w:rPr/>
        <w:t>девешв атха нилинешу балир ваирочанах пурим</w:t>
      </w:r>
    </w:p>
    <w:p>
      <w:pPr>
        <w:pStyle w:val="Style17"/>
        <w:rPr/>
      </w:pPr>
      <w:r>
        <w:rPr/>
        <w:t>дева-дханим адхиштхайа вашам нинйе джагат-трайам</w:t>
      </w:r>
    </w:p>
    <w:p>
      <w:pPr>
        <w:pStyle w:val="Style20"/>
        <w:rPr/>
      </w:pPr>
      <w:r>
        <w:rPr/>
      </w:r>
    </w:p>
    <w:p>
      <w:pPr>
        <w:pStyle w:val="Style18"/>
        <w:rPr/>
      </w:pPr>
      <w:r>
        <w:rPr/>
        <w:t>девешу - все полубоги; атха - таким образом; нилинешу - когда они исчезли; балих - Бали Махараджа; ваирочанах - сын Вирочаны; пурим - райское царство; дева-дханим - обиталище полубогов; адхиштхайа - вступив во владение; вашам - под контроль; нинйе - привел; джагат-трайам - три мира.</w:t>
      </w:r>
    </w:p>
    <w:p>
      <w:pPr>
        <w:pStyle w:val="Style20"/>
        <w:rPr/>
      </w:pPr>
      <w:r>
        <w:rPr/>
      </w:r>
    </w:p>
    <w:p>
      <w:pPr>
        <w:pStyle w:val="Style19"/>
        <w:rPr/>
      </w:pPr>
      <w:r>
        <w:rPr/>
        <w:t>Когда полубоги исчезли, Бали Махараджа, сын Вирочаны, вступил в райское царство и, овладев им, подчинил себе три мира.</w:t>
      </w:r>
    </w:p>
    <w:p>
      <w:pPr>
        <w:pStyle w:val="Style20"/>
        <w:rPr/>
      </w:pPr>
      <w:r>
        <w:rPr/>
      </w:r>
    </w:p>
    <w:p>
      <w:pPr>
        <w:pStyle w:val="Heading2"/>
        <w:rPr/>
      </w:pPr>
      <w:r>
        <w:rPr/>
        <w:t>ТЕКСТ 34</w:t>
      </w:r>
    </w:p>
    <w:p>
      <w:pPr>
        <w:pStyle w:val="Style20"/>
        <w:rPr/>
      </w:pPr>
      <w:r>
        <w:rPr/>
      </w:r>
    </w:p>
    <w:p>
      <w:pPr>
        <w:pStyle w:val="Style17"/>
        <w:rPr/>
      </w:pPr>
      <w:r>
        <w:rPr/>
        <w:t>там вишва-джайинам шишйам бхригавах шишйа-ватсалах</w:t>
      </w:r>
    </w:p>
    <w:p>
      <w:pPr>
        <w:pStyle w:val="Style17"/>
        <w:rPr/>
      </w:pPr>
      <w:r>
        <w:rPr/>
        <w:t>шатена хайамедханам анувратам айаджайан</w:t>
      </w:r>
    </w:p>
    <w:p>
      <w:pPr>
        <w:pStyle w:val="Style20"/>
        <w:rPr/>
      </w:pPr>
      <w:r>
        <w:rPr/>
      </w:r>
    </w:p>
    <w:p>
      <w:pPr>
        <w:pStyle w:val="Style18"/>
        <w:rPr/>
      </w:pPr>
      <w:r>
        <w:rPr/>
        <w:t>там – его (Бали Махараджу); вишва-джайинам - завоеватель всей вселенной; шишйам - потому что он был учеником; бхригавах - брахманы, потомки Бхригу Муни, такие как Шукрачарья; шишйа-ватсалах - довольные своим учеником; шатена - сто; хайа-медханам - жертвоприношений, известных как ашвамедха анувратам - следуя наставлениям брахманов; айаджайан - побудили совершить.</w:t>
      </w:r>
    </w:p>
    <w:p>
      <w:pPr>
        <w:pStyle w:val="Style20"/>
        <w:rPr/>
      </w:pPr>
      <w:r>
        <w:rPr/>
      </w:r>
    </w:p>
    <w:p>
      <w:pPr>
        <w:pStyle w:val="Style19"/>
        <w:rPr/>
      </w:pPr>
      <w:r>
        <w:rPr/>
        <w:t>Брахманы, потомки Бхригу, питая благосклонность к своему ученику, который завоевал всю вселенную, подвигли его на совершение ста жертвоприношений ашвамедха.</w:t>
      </w:r>
    </w:p>
    <w:p>
      <w:pPr>
        <w:pStyle w:val="Style20"/>
        <w:rPr/>
      </w:pPr>
      <w:r>
        <w:rPr/>
      </w:r>
    </w:p>
    <w:p>
      <w:pPr>
        <w:pStyle w:val="Style20"/>
        <w:rPr/>
      </w:pPr>
      <w:r>
        <w:rPr/>
        <w:t>КОММЕНТАРИЙ: Нам известно, что во время спора между Махараджей Притху и Индрой, когда Махараджа Притху намеревался совершить сто ашвамедха-йаджн, Индра стремился помешать ему, так как именно благодаря совершению этих великих жертвоприношений Индра стал царем рая. Брахманы, потомки Бхригу, решили, что хотя Бали Махараджа и занимает престол Индры, он не сможет удержаться на нем до тех пор , пока не совершит подобных жертвоприношений, поэтому то они и посоветовали Махарадже Бали совершить по меньшей мере столько же ашвамедха-йаджн, сколько совершил Индра. Слово айаджайан указывает на то, что брахманы побудили Бали Махараджу совершить эти жертвоприношения.</w:t>
      </w:r>
    </w:p>
    <w:p>
      <w:pPr>
        <w:pStyle w:val="Style20"/>
        <w:rPr/>
      </w:pPr>
      <w:r>
        <w:rPr/>
      </w:r>
    </w:p>
    <w:p>
      <w:pPr>
        <w:pStyle w:val="Heading2"/>
        <w:rPr/>
      </w:pPr>
      <w:r>
        <w:rPr/>
        <w:t>ТЕКСТ 35</w:t>
      </w:r>
    </w:p>
    <w:p>
      <w:pPr>
        <w:pStyle w:val="Style20"/>
        <w:rPr/>
      </w:pPr>
      <w:r>
        <w:rPr/>
      </w:r>
    </w:p>
    <w:p>
      <w:pPr>
        <w:pStyle w:val="Style17"/>
        <w:rPr/>
      </w:pPr>
      <w:r>
        <w:rPr/>
        <w:t>татас тад-анубхавена бхувана-трайа-вишрутам</w:t>
      </w:r>
    </w:p>
    <w:p>
      <w:pPr>
        <w:pStyle w:val="Style17"/>
        <w:rPr/>
      </w:pPr>
      <w:r>
        <w:rPr/>
        <w:t>киртим дикшу-витанванах са реджа удурад ива</w:t>
      </w:r>
    </w:p>
    <w:p>
      <w:pPr>
        <w:pStyle w:val="Style20"/>
        <w:rPr/>
      </w:pPr>
      <w:r>
        <w:rPr/>
      </w:r>
    </w:p>
    <w:p>
      <w:pPr>
        <w:pStyle w:val="Style18"/>
        <w:rPr/>
      </w:pPr>
      <w:r>
        <w:rPr/>
        <w:t>татах - с этого времени; тат-анубхавена – благодаря совершению этих великих хертвоприношений; бхувана-трайа - во всех трех мирах; вишрутам - прославлен; киртим - слава; дикшу - во всех направлениях; витанванах - распространяясь; сах - он(Бали Махараджа); редже - стал светиться; удурат - луна; ива - подобный.</w:t>
      </w:r>
    </w:p>
    <w:p>
      <w:pPr>
        <w:pStyle w:val="Style20"/>
        <w:rPr/>
      </w:pPr>
      <w:r>
        <w:rPr/>
      </w:r>
    </w:p>
    <w:p>
      <w:pPr>
        <w:pStyle w:val="Style19"/>
        <w:rPr/>
      </w:pPr>
      <w:r>
        <w:rPr/>
        <w:t>Совершив эти жертвоприношения, Бали Махараджа снискал себе славу повсюду во всех трех мирах. Он стал излучать сияние, подобное сиянию луны на небосводе.</w:t>
      </w:r>
    </w:p>
    <w:p>
      <w:pPr>
        <w:pStyle w:val="Style20"/>
        <w:rPr/>
      </w:pPr>
      <w:r>
        <w:rPr/>
      </w:r>
    </w:p>
    <w:p>
      <w:pPr>
        <w:pStyle w:val="Heading2"/>
        <w:rPr/>
      </w:pPr>
      <w:r>
        <w:rPr/>
        <w:t>ТЕКСТ 36</w:t>
      </w:r>
    </w:p>
    <w:p>
      <w:pPr>
        <w:pStyle w:val="Style20"/>
        <w:rPr/>
      </w:pPr>
      <w:r>
        <w:rPr/>
      </w:r>
    </w:p>
    <w:p>
      <w:pPr>
        <w:pStyle w:val="Style17"/>
        <w:rPr/>
      </w:pPr>
      <w:r>
        <w:rPr/>
        <w:t>бубхудже ча шрийам свриддхам двиджа-девопаламбхитам</w:t>
      </w:r>
    </w:p>
    <w:p>
      <w:pPr>
        <w:pStyle w:val="Style17"/>
        <w:rPr/>
      </w:pPr>
      <w:r>
        <w:rPr/>
        <w:t>крита-критйам иватманам манйамано махаманах</w:t>
      </w:r>
    </w:p>
    <w:p>
      <w:pPr>
        <w:pStyle w:val="Style20"/>
        <w:rPr/>
      </w:pPr>
      <w:r>
        <w:rPr/>
      </w:r>
    </w:p>
    <w:p>
      <w:pPr>
        <w:pStyle w:val="Style18"/>
        <w:rPr/>
      </w:pPr>
      <w:r>
        <w:rPr/>
        <w:t>бубхудже - наслаждался; ча - также; шрийам - богатство; су-риддхам - процветание; двиджа - брахманов; дева - так же хорош, как и полубоги; упаламбхитам - достигнут благодаря благосклонности; крита-критйам - очень удовлетворен своими деяниями; ива - так; атманам - сам; манйаманах - думая; маха-манах - великий разумом.</w:t>
      </w:r>
    </w:p>
    <w:p>
      <w:pPr>
        <w:pStyle w:val="Style20"/>
        <w:rPr/>
      </w:pPr>
      <w:r>
        <w:rPr/>
      </w:r>
    </w:p>
    <w:p>
      <w:pPr>
        <w:pStyle w:val="Style19"/>
        <w:rPr/>
      </w:pPr>
      <w:r>
        <w:rPr/>
        <w:t>Благодаря благосклонности брахманов великая душа Бали Махараджа, обрел изобилие и процветание и, чувстувуя удовлетворение, стал наслаждаться царством.</w:t>
      </w:r>
    </w:p>
    <w:p>
      <w:pPr>
        <w:pStyle w:val="Style20"/>
        <w:rPr/>
      </w:pPr>
      <w:r>
        <w:rPr/>
      </w:r>
    </w:p>
    <w:p>
      <w:pPr>
        <w:pStyle w:val="Style20"/>
        <w:rPr/>
      </w:pPr>
      <w:r>
        <w:rPr/>
        <w:t>КОММЕНТАРИЙ: Брахманов, как правило, называютдвиджа-дева, акшатриев - нара-дева. В действительности же, слово дева относится к Верховной Личности Бога. Брахманы направляют человеческое общество в их стремлении обрести счастье, удовлетворяя Господа Вишну. Кшатрии, называемые нара-дева, придерживаясь их совета, стоят на страже закона и порядока с тем, чтобы другие, а именно вайшьи и шудры могли должным образом следовать ведическим предписаниям. Таким образом, люди постепенно поднимались до уровня сознания Кришны.</w:t>
      </w:r>
    </w:p>
    <w:p>
      <w:pPr>
        <w:pStyle w:val="Style20"/>
        <w:rPr/>
      </w:pPr>
      <w:r>
        <w:rPr/>
      </w:r>
    </w:p>
    <w:p>
      <w:pPr>
        <w:pStyle w:val="Heading1"/>
        <w:rPr/>
      </w:pPr>
      <w:r>
        <w:rPr/>
        <w:t>ГЛАВА ШЕСТНАДЦАТАЯ</w:t>
      </w:r>
    </w:p>
    <w:p>
      <w:pPr>
        <w:pStyle w:val="Heading1"/>
        <w:rPr/>
      </w:pPr>
      <w:r>
        <w:rPr/>
      </w:r>
    </w:p>
    <w:p>
      <w:pPr>
        <w:pStyle w:val="Heading1"/>
        <w:rPr/>
      </w:pPr>
      <w:r>
        <w:rPr/>
        <w:t>Совершение процесса поклонения</w:t>
      </w:r>
    </w:p>
    <w:p>
      <w:pPr>
        <w:pStyle w:val="Style20"/>
        <w:rPr/>
      </w:pPr>
      <w:r>
        <w:rPr/>
      </w:r>
    </w:p>
    <w:p>
      <w:pPr>
        <w:pStyle w:val="Style19"/>
        <w:rPr/>
      </w:pPr>
      <w:r>
        <w:rPr/>
        <w:t>1. Шукадева Госвами сказал: О Царь, когда сыновья Адити, полубоги, таким образом исчезли из рая и демоны заняли их места, Адити начала скорбить, как если бы она не имела защитника.</w:t>
      </w:r>
    </w:p>
    <w:p>
      <w:pPr>
        <w:pStyle w:val="Style19"/>
        <w:rPr/>
      </w:pPr>
      <w:r>
        <w:rPr/>
      </w:r>
    </w:p>
    <w:p>
      <w:pPr>
        <w:pStyle w:val="Style19"/>
        <w:rPr/>
      </w:pPr>
      <w:r>
        <w:rPr/>
        <w:t>2. После многих, многих дней великий могущественный мудрец Кашйапа Мани вышел из транса медитации и возвратился домой взглянуть на ашрама Адити, неликующий и невеселый.</w:t>
      </w:r>
    </w:p>
    <w:p>
      <w:pPr>
        <w:pStyle w:val="Style19"/>
        <w:rPr/>
      </w:pPr>
      <w:r>
        <w:rPr/>
      </w:r>
    </w:p>
    <w:p>
      <w:pPr>
        <w:pStyle w:val="Style19"/>
        <w:rPr/>
      </w:pPr>
      <w:r>
        <w:rPr/>
        <w:t>3. О лучший из Куру, когда Кашйапа Муни был надлежащим образом встречен и принят, он сел на свое сиденье и затем сказал следущее своей жене, Адити, которая была очень удручена.</w:t>
      </w:r>
    </w:p>
    <w:p>
      <w:pPr>
        <w:pStyle w:val="Style19"/>
        <w:rPr/>
      </w:pPr>
      <w:r>
        <w:rPr/>
      </w:r>
    </w:p>
    <w:p>
      <w:pPr>
        <w:pStyle w:val="Style19"/>
        <w:rPr/>
      </w:pPr>
      <w:r>
        <w:rPr/>
        <w:t>4. О самая кроткая, я удивляюсь, произошло что-нибудь неблагоприятное всвязи с религиозными принципами, брахманами или людьми в целом, которые подвержены капризам смерти?</w:t>
      </w:r>
    </w:p>
    <w:p>
      <w:pPr>
        <w:pStyle w:val="Style19"/>
        <w:rPr/>
      </w:pPr>
      <w:r>
        <w:rPr/>
      </w:r>
    </w:p>
    <w:p>
      <w:pPr>
        <w:pStyle w:val="Style19"/>
        <w:rPr/>
      </w:pPr>
      <w:r>
        <w:rPr/>
        <w:t>5. О моя жена, которая очень сильно привязана к семейной жизни, если принципы религии, экономического развития и удовлетворения чувств как следуют соблюдаются в семейной жизни, деятельность домохозяина также хороша, как и деятельность трансценденталиста. Я удивляюсь, имели место какие-нибудь расхождения в соблюдении этих принципов?</w:t>
      </w:r>
    </w:p>
    <w:p>
      <w:pPr>
        <w:pStyle w:val="Style19"/>
        <w:rPr/>
      </w:pPr>
      <w:r>
        <w:rPr/>
      </w:r>
    </w:p>
    <w:p>
      <w:pPr>
        <w:pStyle w:val="Style19"/>
        <w:rPr/>
      </w:pPr>
      <w:r>
        <w:rPr/>
        <w:t>6. Я удивляюсь, может быть ты из-за чрезмерной привязанности к членам своей семьи не смогла как следует принять незванных гостей, которые поэтому не были встречены и удалились прочь?</w:t>
      </w:r>
    </w:p>
    <w:p>
      <w:pPr>
        <w:pStyle w:val="Style19"/>
        <w:rPr/>
      </w:pPr>
      <w:r>
        <w:rPr/>
      </w:r>
    </w:p>
    <w:p>
      <w:pPr>
        <w:pStyle w:val="Style19"/>
        <w:rPr/>
      </w:pPr>
      <w:r>
        <w:rPr/>
        <w:t>7. Дома, из которых гости уходят, не будучи принятыми даже путем предложения небольшого количества воды, подобны полевым норам, которые являются домами шакалов.</w:t>
      </w:r>
    </w:p>
    <w:p>
      <w:pPr>
        <w:pStyle w:val="Style19"/>
        <w:rPr/>
      </w:pPr>
      <w:r>
        <w:rPr/>
      </w:r>
    </w:p>
    <w:p>
      <w:pPr>
        <w:pStyle w:val="Style19"/>
        <w:rPr/>
      </w:pPr>
      <w:r>
        <w:rPr/>
        <w:t>8. О целомудренная и благочестивая женщина, когда я ушел из дома в другие места, ты сильно беспокоилась (из-за того), что ты не предлагала жертвоприношений гхи на огне?</w:t>
      </w:r>
    </w:p>
    <w:p>
      <w:pPr>
        <w:pStyle w:val="Style19"/>
        <w:rPr/>
      </w:pPr>
      <w:r>
        <w:rPr/>
      </w:r>
    </w:p>
    <w:p>
      <w:pPr>
        <w:pStyle w:val="Style19"/>
        <w:rPr/>
      </w:pPr>
      <w:r>
        <w:rPr/>
        <w:t>9. Поклоняясь огню и брахманам, домохозяин может достичь желаемой цели обитания на высших планетах, так как жертвенный огонь и брахманы считаются ртом Господа Вишну, который является Сверхдушой всех полубогов.</w:t>
      </w:r>
    </w:p>
    <w:p>
      <w:pPr>
        <w:pStyle w:val="Style19"/>
        <w:rPr/>
      </w:pPr>
      <w:r>
        <w:rPr/>
      </w:r>
    </w:p>
    <w:p>
      <w:pPr>
        <w:pStyle w:val="Style19"/>
        <w:rPr/>
      </w:pPr>
      <w:r>
        <w:rPr/>
        <w:t>10. О велико-умная леди, твои все сыновья попрощались с тобой? Глядя на твое увядшее лицо, я могу понять, что твой ум неспокоен. Так что же случилось? Так как же?</w:t>
      </w:r>
    </w:p>
    <w:p>
      <w:pPr>
        <w:pStyle w:val="Style19"/>
        <w:rPr/>
      </w:pPr>
      <w:r>
        <w:rPr/>
      </w:r>
    </w:p>
    <w:p>
      <w:pPr>
        <w:pStyle w:val="Style19"/>
        <w:rPr/>
      </w:pPr>
      <w:r>
        <w:rPr/>
        <w:t>11. Адити сказала: О мой почтенный муж-брахмана, все хорошо с брахманами, коровами, религией и благополучием других людей. О хозяин дома, три принципа дхармы, артхи и камы процветают в семейной жизни, которая, поэтому, исполнена доброй удачи.</w:t>
      </w:r>
    </w:p>
    <w:p>
      <w:pPr>
        <w:pStyle w:val="Style19"/>
        <w:rPr/>
      </w:pPr>
      <w:r>
        <w:rPr/>
      </w:r>
    </w:p>
    <w:p>
      <w:pPr>
        <w:pStyle w:val="Style19"/>
        <w:rPr/>
      </w:pPr>
      <w:r>
        <w:rPr/>
        <w:t>12. О возлюбленный муж, огни, гости, слуги и нищие - все как подобает окружены моей заботой. Так как я всегда думаю о тебе, не существует возможности, что какие-нибудь религиозные принципы окажутся в пренебрежении.</w:t>
      </w:r>
    </w:p>
    <w:p>
      <w:pPr>
        <w:pStyle w:val="Style19"/>
        <w:rPr/>
      </w:pPr>
      <w:r>
        <w:rPr/>
      </w:r>
    </w:p>
    <w:p>
      <w:pPr>
        <w:pStyle w:val="Style19"/>
        <w:rPr/>
      </w:pPr>
      <w:r>
        <w:rPr/>
        <w:t>13. О мой господин, так как ты - Праджапати и лично являешься моим наставником в принципах религии, как же может быть так, что все мои желания не будут исполнены?</w:t>
      </w:r>
    </w:p>
    <w:p>
      <w:pPr>
        <w:pStyle w:val="Style19"/>
        <w:rPr/>
      </w:pPr>
      <w:r>
        <w:rPr/>
      </w:r>
    </w:p>
    <w:p>
      <w:pPr>
        <w:pStyle w:val="Style19"/>
        <w:rPr/>
      </w:pPr>
      <w:r>
        <w:rPr/>
        <w:t>14. О сын Маричи, так как ты - великая личность, ты одинаково предрасположен по отношению к демонам и полубогам, которые рождены или от твоего тела, или из твоего ума, и которые обладают тем или другим из трех качеств - саттва-гуной, раджо-гуной или тамо-гуной. Но несмотря на то, что Верховная Личность Бога, высший правитель, одинаково относится ко всем живым существам, Он особенно благосклонен к преданным.</w:t>
      </w:r>
    </w:p>
    <w:p>
      <w:pPr>
        <w:pStyle w:val="Style19"/>
        <w:rPr/>
      </w:pPr>
      <w:r>
        <w:rPr/>
      </w:r>
    </w:p>
    <w:p>
      <w:pPr>
        <w:pStyle w:val="Style19"/>
        <w:rPr/>
      </w:pPr>
      <w:r>
        <w:rPr/>
        <w:t>15. Поэтому, самый знатный господин, пожалуйста, благослови свою служанку. Мы были лишены наших богатства и дома нашими соперниками, демонами. Пожалуйста, дай нам защиту.</w:t>
      </w:r>
    </w:p>
    <w:p>
      <w:pPr>
        <w:pStyle w:val="Style19"/>
        <w:rPr/>
      </w:pPr>
      <w:r>
        <w:rPr/>
      </w:r>
    </w:p>
    <w:p>
      <w:pPr>
        <w:pStyle w:val="Style19"/>
        <w:rPr/>
      </w:pPr>
      <w:r>
        <w:rPr/>
        <w:t>16. Демоны, наши страшно могущественные враги, отняли наше богатство, нашу красоту, нашу славу и даже нашу обитель. На самом деле, мы сейчас были изгнаны, и мы тонем в океане волнения.</w:t>
      </w:r>
    </w:p>
    <w:p>
      <w:pPr>
        <w:pStyle w:val="Style19"/>
        <w:rPr/>
      </w:pPr>
      <w:r>
        <w:rPr/>
      </w:r>
    </w:p>
    <w:p>
      <w:pPr>
        <w:pStyle w:val="Style19"/>
        <w:rPr/>
      </w:pPr>
      <w:r>
        <w:rPr/>
        <w:t>17. О лучший из мудрецов, лучший из тех, кто предоставляет благоприятные благословения, пожалуйста, подумай над нашим положением, и подари моим сыновьям благословения, посредством которых они смогут возвратить себе то, что они потеряли.</w:t>
      </w:r>
    </w:p>
    <w:p>
      <w:pPr>
        <w:pStyle w:val="Style19"/>
        <w:rPr/>
      </w:pPr>
      <w:r>
        <w:rPr/>
      </w:r>
    </w:p>
    <w:p>
      <w:pPr>
        <w:pStyle w:val="Style19"/>
        <w:rPr/>
      </w:pPr>
      <w:r>
        <w:rPr/>
        <w:t>18. Шукадева Госвами продолжал: Когда Кашйапа Муни получил такую просьбу Адити, он слегка улыбнулся. «Увы,» - сказал он, - «как сильна иллюзорная энергия Господа Вишну, посредством которой весь мир охвачен любовью к детям!</w:t>
      </w:r>
    </w:p>
    <w:p>
      <w:pPr>
        <w:pStyle w:val="Style19"/>
        <w:rPr/>
      </w:pPr>
      <w:r>
        <w:rPr/>
      </w:r>
    </w:p>
    <w:p>
      <w:pPr>
        <w:pStyle w:val="Style19"/>
        <w:rPr/>
      </w:pPr>
      <w:r>
        <w:rPr/>
        <w:t>19. Кашйапа Муни продолжал: Что такое это материальное тело, сделанное из пяти элементов? Оно отлично от духовной души. На самом деле, духовная душа абсолютно отлична от материальных элементов, из которых сделано тело. Но благодаря телесной привязанности каждый рассматривается, как муж или сын. Эти иллюзорные взаимоотношения вызваны непониманием.</w:t>
      </w:r>
    </w:p>
    <w:p>
      <w:pPr>
        <w:pStyle w:val="Style19"/>
        <w:rPr/>
      </w:pPr>
      <w:r>
        <w:rPr/>
      </w:r>
    </w:p>
    <w:p>
      <w:pPr>
        <w:pStyle w:val="Style19"/>
        <w:rPr/>
      </w:pPr>
      <w:r>
        <w:rPr/>
        <w:t>20. Моя дорогая Адити, займись преданным служением Верховной Личности Бога, который является хозяином всего, который может покорить врагов каждого, и который сидит (на троне) в сердце каждого. Только эта Высшая Личность - Кришна, или Васудева - может подарить все благоприятные благословения каждому, так как Он - духовный учитель вселенной.</w:t>
      </w:r>
    </w:p>
    <w:p>
      <w:pPr>
        <w:pStyle w:val="Style19"/>
        <w:rPr/>
      </w:pPr>
      <w:r>
        <w:rPr/>
      </w:r>
    </w:p>
    <w:p>
      <w:pPr>
        <w:pStyle w:val="Style19"/>
        <w:rPr/>
      </w:pPr>
      <w:r>
        <w:rPr/>
        <w:t>21. Верховная Личность Бога, который очень милостив к бедным, выполнит все твои желания, так как преданное служение Ему непогрешимо. Любой метод, отличный от преданного служения, бесполезен. Таково мое мнение.</w:t>
      </w:r>
    </w:p>
    <w:p>
      <w:pPr>
        <w:pStyle w:val="Style19"/>
        <w:rPr/>
      </w:pPr>
      <w:r>
        <w:rPr/>
      </w:r>
    </w:p>
    <w:p>
      <w:pPr>
        <w:pStyle w:val="Style19"/>
        <w:rPr/>
      </w:pPr>
      <w:r>
        <w:rPr/>
        <w:t>22. Шримати Адити сказала: О брахмана, сообщи мне регулирующие принципы, с помощью которых я могу поклоняться высшему учителю (и хозяину) мира так, чтобы Господь был доволен мной и выполнил все мои желания.</w:t>
      </w:r>
    </w:p>
    <w:p>
      <w:pPr>
        <w:pStyle w:val="Style19"/>
        <w:rPr/>
      </w:pPr>
      <w:r>
        <w:rPr/>
      </w:r>
    </w:p>
    <w:p>
      <w:pPr>
        <w:pStyle w:val="Style19"/>
        <w:rPr/>
      </w:pPr>
      <w:r>
        <w:rPr/>
        <w:t>23. О лучший из брахманов, (пожалуйста,) будь добр, проинструктируй меня в совершенном методе поклонения Верховной Личности Бога в преданном служении, с помощью которого Господь может быть очень скоро мной удовлетворен и может спасти меня вместе с моими сыновьями из этого самого опасного положения.</w:t>
      </w:r>
    </w:p>
    <w:p>
      <w:pPr>
        <w:pStyle w:val="Style19"/>
        <w:rPr/>
      </w:pPr>
      <w:r>
        <w:rPr/>
      </w:r>
    </w:p>
    <w:p>
      <w:pPr>
        <w:pStyle w:val="Style19"/>
        <w:rPr/>
      </w:pPr>
      <w:r>
        <w:rPr/>
        <w:t>24. Шри Кашйапа Муни сказал: Когда я желал потомка, я поставил (тот же) вопрос перед Господом Брахмой, который родился из лотосного цветка. Сейчас я объясню тебе тот же самый процесс, в котором Господь Брахма дал мне наставления, посредством которого Кешава, Верховная Личность Бога, будет удовлетворен.</w:t>
      </w:r>
    </w:p>
    <w:p>
      <w:pPr>
        <w:pStyle w:val="Style19"/>
        <w:rPr/>
      </w:pPr>
      <w:r>
        <w:rPr/>
      </w:r>
    </w:p>
    <w:p>
      <w:pPr>
        <w:pStyle w:val="Style19"/>
        <w:rPr/>
      </w:pPr>
      <w:r>
        <w:rPr/>
        <w:t>25. В две светлые недели месяца Пхалгуна [февраль и март] на протяжении двенадцати дней, заканчивающихся Двадаши, каждый должен соблюдать обет существования только на молоке и должен поклоняться лотосоокому Верховной Личности Бога со всей (любовью и) преданностью.</w:t>
      </w:r>
    </w:p>
    <w:p>
      <w:pPr>
        <w:pStyle w:val="Style19"/>
        <w:rPr/>
      </w:pPr>
      <w:r>
        <w:rPr/>
      </w:r>
    </w:p>
    <w:p>
      <w:pPr>
        <w:pStyle w:val="Style19"/>
        <w:rPr/>
      </w:pPr>
      <w:r>
        <w:rPr/>
        <w:t>26. Если доступна грязь, разрытая боровом, то в день темной Луны каждый должен вымазать свое тело этой грязью, и затем искупаться в текущей реке. Во время омовения нужно воспевать следущую мантру.</w:t>
      </w:r>
    </w:p>
    <w:p>
      <w:pPr>
        <w:pStyle w:val="Style19"/>
        <w:rPr/>
      </w:pPr>
      <w:r>
        <w:rPr/>
      </w:r>
    </w:p>
    <w:p>
      <w:pPr>
        <w:pStyle w:val="Style19"/>
        <w:rPr/>
      </w:pPr>
      <w:r>
        <w:rPr/>
        <w:t>27. О мать Земля, ты была поднята Верховной Личностью Бога в форме борова &lt;вепря&gt; благодаря твоему желанию иметь место, чтобы стоять. Я умоляю, чтобы ты милостиво победила все реакции моей греховной жизни. Я предлагаю мои почтительные поклоны тебе.</w:t>
      </w:r>
    </w:p>
    <w:p>
      <w:pPr>
        <w:pStyle w:val="Style19"/>
        <w:rPr/>
      </w:pPr>
      <w:r>
        <w:rPr/>
      </w:r>
    </w:p>
    <w:p>
      <w:pPr>
        <w:pStyle w:val="Style19"/>
        <w:rPr/>
      </w:pPr>
      <w:r>
        <w:rPr/>
        <w:t>28. После этого, нужно исполнить свои каждодневные духовные обязанности и затем, с великим вниманием, предложить поклонение &lt;богослужение&gt; Божеству Верховной Личности Бога, и также алтарю, Солнцу, воде, огню и духовному учителю.</w:t>
      </w:r>
    </w:p>
    <w:p>
      <w:pPr>
        <w:pStyle w:val="Style19"/>
        <w:rPr/>
      </w:pPr>
      <w:r>
        <w:rPr/>
      </w:r>
    </w:p>
    <w:p>
      <w:pPr>
        <w:pStyle w:val="Style19"/>
        <w:rPr/>
      </w:pPr>
      <w:r>
        <w:rPr/>
        <w:t>29. О Верховная Личность Бога, величайший из всех, который живет в сердце каждого и в котором каждый живет, О свидетель всего, О Васудева, верховная и всепроникающая личность, я предлагаю мои глубокие почтительные поклоны Тебе.</w:t>
      </w:r>
    </w:p>
    <w:p>
      <w:pPr>
        <w:pStyle w:val="Style19"/>
        <w:rPr/>
      </w:pPr>
      <w:r>
        <w:rPr/>
      </w:r>
    </w:p>
    <w:p>
      <w:pPr>
        <w:pStyle w:val="Style19"/>
        <w:rPr/>
      </w:pPr>
      <w:r>
        <w:rPr/>
        <w:t>30. Я предлагаю свои почтительные поклоны Тебе, Высшей Личности. Будучи очень тонким, Ты никогда не видим для материальных глаз. Ты - знаток двадцати четырех элементов, и Ты инициатор системы санкхйа-йоги.</w:t>
      </w:r>
    </w:p>
    <w:p>
      <w:pPr>
        <w:pStyle w:val="Style19"/>
        <w:rPr/>
      </w:pPr>
      <w:r>
        <w:rPr/>
      </w:r>
    </w:p>
    <w:p>
      <w:pPr>
        <w:pStyle w:val="Style19"/>
        <w:rPr/>
      </w:pPr>
      <w:r>
        <w:rPr/>
        <w:t>31. Я предлагаю свои глубокие почтительные поклоны Тебе, Верховной Личности Бога, который имеет две головы [прайанийа и удайанийа], три ноги [савана-трайа], четыре рога [четыре Веды] и семь рук [семь чханд, таких как Гайатри]. Я предлагаю свои поклоны Тебе, чье сердце и душа являются тремя Ведическими ритуалами [карма-кандой, джнана-кандой и упасана-кандой], и который распространяет эти ритуалы в форме жертвоприношения.</w:t>
      </w:r>
    </w:p>
    <w:p>
      <w:pPr>
        <w:pStyle w:val="Style19"/>
        <w:rPr/>
      </w:pPr>
      <w:r>
        <w:rPr/>
      </w:r>
    </w:p>
    <w:p>
      <w:pPr>
        <w:pStyle w:val="Style19"/>
        <w:rPr/>
      </w:pPr>
      <w:r>
        <w:rPr/>
        <w:t>32. Я предлагаю свои глубокие почтительные поклоны Тебе, Господь Шива, или Рудра, который является источником всех богатств, источником всего знания и учителем каждого.</w:t>
      </w:r>
    </w:p>
    <w:p>
      <w:pPr>
        <w:pStyle w:val="Style19"/>
        <w:rPr/>
      </w:pPr>
      <w:r>
        <w:rPr/>
      </w:r>
    </w:p>
    <w:p>
      <w:pPr>
        <w:pStyle w:val="Style19"/>
        <w:rPr/>
      </w:pPr>
      <w:r>
        <w:rPr/>
        <w:t>33. Я предлагаю свои глубокие почтительные поклоны Тебе, который пребывает в качестве Хиранйагарбхи, источника жизни, Сверхдуши каждого живого существа. Твое тело - это источник богатства всей мистической силы. Я предлагаю Тебе свои глубокие почтительные поклоны.</w:t>
      </w:r>
    </w:p>
    <w:p>
      <w:pPr>
        <w:pStyle w:val="Style19"/>
        <w:rPr/>
      </w:pPr>
      <w:r>
        <w:rPr/>
      </w:r>
    </w:p>
    <w:p>
      <w:pPr>
        <w:pStyle w:val="Style19"/>
        <w:rPr/>
      </w:pPr>
      <w:r>
        <w:rPr/>
        <w:t>34. Я предлагаю свои глубокие почтительные поклоны Тебе, который является изначальной Личностью Бога, свидетелем в сердце каждого и воплощением Нары-Нарайаны Риши в форме человеческого существа. О Личность Бога, я предлагаю Тебе свои глубокие почтительные поклоны.</w:t>
      </w:r>
    </w:p>
    <w:p>
      <w:pPr>
        <w:pStyle w:val="Style19"/>
        <w:rPr/>
      </w:pPr>
      <w:r>
        <w:rPr/>
      </w:r>
    </w:p>
    <w:p>
      <w:pPr>
        <w:pStyle w:val="Style19"/>
        <w:rPr/>
      </w:pPr>
      <w:r>
        <w:rPr/>
        <w:t>35. Мой Господь, я предлагаю свои глубокие почтительные поклоны Тебе, который одевается в желтые одежды, чей телесный оттенок напоминает драгоценный камень мараката, и который осуществляет полный контроль над богиней удачи. О мой Господь Кешава, я предлагаю Тебе свои глубокие почтительные поклоны.</w:t>
      </w:r>
    </w:p>
    <w:p>
      <w:pPr>
        <w:pStyle w:val="Style19"/>
        <w:rPr/>
      </w:pPr>
      <w:r>
        <w:rPr/>
      </w:r>
    </w:p>
    <w:p>
      <w:pPr>
        <w:pStyle w:val="Style19"/>
        <w:rPr/>
      </w:pPr>
      <w:r>
        <w:rPr/>
        <w:t>36. О самый возвышенный и почитаемый Господь, лучший из тех, кто даруют благословения, Ты можешь исполнить желания каждого, и поэтому те, кто здраво мыслят, для их же собственного благополучия поклоняются пыли с Твоих лотосных стоп.</w:t>
      </w:r>
    </w:p>
    <w:p>
      <w:pPr>
        <w:pStyle w:val="Style19"/>
        <w:rPr/>
      </w:pPr>
      <w:r>
        <w:rPr/>
      </w:r>
    </w:p>
    <w:p>
      <w:pPr>
        <w:pStyle w:val="Style19"/>
        <w:rPr/>
      </w:pPr>
      <w:r>
        <w:rPr/>
        <w:t>37. Все полубоги, а также и богиня удачи занимаются служением Его лотосным стопам. На самом деле, они почитают благоухание этих лотосных стоп. Пусть Верховная Личность Бога будет доволен мной.</w:t>
      </w:r>
    </w:p>
    <w:p>
      <w:pPr>
        <w:pStyle w:val="Style19"/>
        <w:rPr/>
      </w:pPr>
      <w:r>
        <w:rPr/>
      </w:r>
    </w:p>
    <w:p>
      <w:pPr>
        <w:pStyle w:val="Style19"/>
        <w:rPr/>
      </w:pPr>
      <w:r>
        <w:rPr/>
        <w:t>38. Кашйапа Муни продолжал: Воспевая все эти мантры, приветствуя Верховную Личность Бога с верой и преданностью и предлагая Ему предметы богослужения [такие как падйа и аргхйа], каждый должен поклоняться Кешаве, Хришикеше, Кришне, Верховной Личности Бога.</w:t>
      </w:r>
    </w:p>
    <w:p>
      <w:pPr>
        <w:pStyle w:val="Style19"/>
        <w:rPr/>
      </w:pPr>
      <w:r>
        <w:rPr/>
      </w:r>
    </w:p>
    <w:p>
      <w:pPr>
        <w:pStyle w:val="Style19"/>
        <w:rPr/>
      </w:pPr>
      <w:r>
        <w:rPr/>
        <w:t>39. Вначале преданный дожен воспевать двадашакшара-мантру и предлагать цветочную гирлянду, фимиам &lt;благовонья&gt; и так далее. После поклонения Господу таким образом он должен искупать Господа в молоке и надеть на Него подобающие одежды, священный шнур и украшения. После предложения воды для омовения лотосных стоп Господа, преданный должен снова поклониться Господу с приятнопахнущими цветами, фимиамом и другими принадлежностями.</w:t>
      </w:r>
    </w:p>
    <w:p>
      <w:pPr>
        <w:pStyle w:val="Style19"/>
        <w:rPr/>
      </w:pPr>
      <w:r>
        <w:rPr/>
      </w:r>
    </w:p>
    <w:p>
      <w:pPr>
        <w:pStyle w:val="Style19"/>
        <w:rPr/>
      </w:pPr>
      <w:r>
        <w:rPr/>
        <w:t>40. По мере возможностей, преданный должен предложить Божеству приятный рис, сваренный в молоке с очищенным маслом и патокой. Во время воспевания той же самой первоначальной мантры, каждый должен предложить все это огню.</w:t>
      </w:r>
    </w:p>
    <w:p>
      <w:pPr>
        <w:pStyle w:val="Style19"/>
        <w:rPr/>
      </w:pPr>
      <w:r>
        <w:rPr/>
      </w:r>
    </w:p>
    <w:p>
      <w:pPr>
        <w:pStyle w:val="Style19"/>
        <w:rPr/>
      </w:pPr>
      <w:r>
        <w:rPr/>
        <w:t>41. Нужно предложить весь прасада Ваишнаве или предложить ему часть прасада и затем часть принять самому. После этого, необходимо предложить Божеству ачаману и затем орех бетеля и затем снова поклониться Господу.</w:t>
      </w:r>
    </w:p>
    <w:p>
      <w:pPr>
        <w:pStyle w:val="Style19"/>
        <w:rPr/>
      </w:pPr>
      <w:r>
        <w:rPr/>
      </w:r>
    </w:p>
    <w:p>
      <w:pPr>
        <w:pStyle w:val="Style19"/>
        <w:rPr/>
      </w:pPr>
      <w:r>
        <w:rPr/>
        <w:t>42. После этого каждый должен про себя &lt;тихо, безмолвно&gt; повторить мантру 108 раз и предложить молитвы Господу для Его прославления. Затем каждый должен обойти вокруг Господа и, в заключении, с великим наслаждением и удовлетворением, предложить поклоны, упав (на землю) прямо, подобно палке [дандават].</w:t>
      </w:r>
    </w:p>
    <w:p>
      <w:pPr>
        <w:pStyle w:val="Style19"/>
        <w:rPr/>
      </w:pPr>
      <w:r>
        <w:rPr/>
      </w:r>
    </w:p>
    <w:p>
      <w:pPr>
        <w:pStyle w:val="Style19"/>
        <w:rPr/>
      </w:pPr>
      <w:r>
        <w:rPr/>
        <w:t>43. Дотронувшись всеми цветами до своей головы и окропив свою голову водой, предложенной Божеству, каждый должен бросить их в священное место. Затем каждый должен накормить сладким рисом как минимум двух брахманов.</w:t>
      </w:r>
    </w:p>
    <w:p>
      <w:pPr>
        <w:pStyle w:val="Style19"/>
        <w:rPr/>
      </w:pPr>
      <w:r>
        <w:rPr/>
      </w:r>
    </w:p>
    <w:p>
      <w:pPr>
        <w:pStyle w:val="Style19"/>
        <w:rPr/>
      </w:pPr>
      <w:r>
        <w:rPr/>
        <w:t>44-45. Каждый должен совершенным образом оказать почет уважаемым брахманам, которых он накормил, и затем, получив у них разрешение, преданный должен принять прасада вместе со своими друзьями и родственниками. На протяжение этой ночи каждый должен соблюдать строгое целомудрие, и на следующее утро, после принятия повторного омовения, с чистотой и вниманием каждый должен искупать Божество Вишну в молоке и поклониться Ему в соответствии с методами, выше подробно описанными.</w:t>
      </w:r>
    </w:p>
    <w:p>
      <w:pPr>
        <w:pStyle w:val="Style19"/>
        <w:rPr/>
      </w:pPr>
      <w:r>
        <w:rPr/>
      </w:r>
    </w:p>
    <w:p>
      <w:pPr>
        <w:pStyle w:val="Style19"/>
        <w:rPr/>
      </w:pPr>
      <w:r>
        <w:rPr/>
        <w:t>46. Поклоняясь Господу Вишну с великой верой и преданностью и проживая только на молоке, каждый должен следовать этому обету. Каждый должен также предлагать жертвы огню и кормить брахманов, как было упомянуто выше.</w:t>
      </w:r>
    </w:p>
    <w:p>
      <w:pPr>
        <w:pStyle w:val="Style19"/>
        <w:rPr/>
      </w:pPr>
      <w:r>
        <w:rPr/>
      </w:r>
    </w:p>
    <w:p>
      <w:pPr>
        <w:pStyle w:val="Style19"/>
        <w:rPr/>
      </w:pPr>
      <w:r>
        <w:rPr/>
        <w:t>47. Таким образом, до истечения двенадцати дней каждый должен соблюдать этот пайо-врата, поклоняясь Господу каждый день, выполняя повседневные обязанности, совершая жертвоприношения и раздавая пищу брахманам.</w:t>
      </w:r>
    </w:p>
    <w:p>
      <w:pPr>
        <w:pStyle w:val="Style19"/>
        <w:rPr/>
      </w:pPr>
      <w:r>
        <w:rPr/>
      </w:r>
    </w:p>
    <w:p>
      <w:pPr>
        <w:pStyle w:val="Style19"/>
        <w:rPr/>
      </w:pPr>
      <w:r>
        <w:rPr/>
        <w:t>48. От пратипата до тринадцатого дня следующей светлой Луны [шукла-трайодаши] каждый должен соблюдать полное целомудрие, спать на полу, совершать омовение три раза в день и таким образом исполнять обет.</w:t>
      </w:r>
    </w:p>
    <w:p>
      <w:pPr>
        <w:pStyle w:val="Style19"/>
        <w:rPr/>
      </w:pPr>
      <w:r>
        <w:rPr/>
      </w:r>
    </w:p>
    <w:p>
      <w:pPr>
        <w:pStyle w:val="Style19"/>
        <w:rPr/>
      </w:pPr>
      <w:r>
        <w:rPr/>
        <w:t>49. В течение этого периода никто не должен без необходимости обсуждать материальные темы или вопросы удовлетворения чувств, каждый должен быть полностью свободен от зависти всем живым существам, и каждый должен быть чистым и простым &lt;бесхитростным&gt; преданным Господа Васудевы.</w:t>
      </w:r>
    </w:p>
    <w:p>
      <w:pPr>
        <w:pStyle w:val="Style19"/>
        <w:rPr/>
      </w:pPr>
      <w:r>
        <w:rPr/>
      </w:r>
    </w:p>
    <w:p>
      <w:pPr>
        <w:pStyle w:val="Style19"/>
        <w:rPr/>
      </w:pPr>
      <w:r>
        <w:rPr/>
        <w:t>50. После этого, выполняя указания шастры с помощью брахманов, которые знают шастру, на тринадцатый день Луны каждый должен искупать Господа Вишну в пяти субстанциях [молоке, йогурте, гхи, сахаре и меде].</w:t>
      </w:r>
    </w:p>
    <w:p>
      <w:pPr>
        <w:pStyle w:val="Style19"/>
        <w:rPr/>
      </w:pPr>
      <w:r>
        <w:rPr/>
      </w:r>
    </w:p>
    <w:p>
      <w:pPr>
        <w:pStyle w:val="Style19"/>
        <w:rPr/>
      </w:pPr>
      <w:r>
        <w:rPr/>
        <w:t>51-52. Оставив жалкую привычку скупости не растрачивания денег, каждый должен приготовиться к пышному поклонению Верховной Личности Бога, Вишну, который находится в сердце каждого живого существа. С великим вниманием каждый должен приготовить жертвоприношение злаков, сваренных на гхи и на молоке и должен повторить мантру Пуруша-сукта. Предлагаемая пища должна быть разнообразной на вкус. Таким образом каждый должен поклоняться Верховной Личности Бога.</w:t>
      </w:r>
    </w:p>
    <w:p>
      <w:pPr>
        <w:pStyle w:val="Style19"/>
        <w:rPr/>
      </w:pPr>
      <w:r>
        <w:rPr/>
      </w:r>
    </w:p>
    <w:p>
      <w:pPr>
        <w:pStyle w:val="Style19"/>
        <w:rPr/>
      </w:pPr>
      <w:r>
        <w:rPr/>
        <w:t>53. Каждый должен удовлетворить духовного учителя [ачарйу], который очень сведущ в Ведической литературе, и должен удовлетворить его помощников священников [известных, как хота, удхата, адхварйу и брахма]. Каждый должен удовлетворить их одеждой, украшениями и коровами. Эта церемония называется вишну-арадхана, или поклонение Господу Вишну.</w:t>
      </w:r>
    </w:p>
    <w:p>
      <w:pPr>
        <w:pStyle w:val="Style19"/>
        <w:rPr/>
      </w:pPr>
      <w:r>
        <w:rPr/>
      </w:r>
    </w:p>
    <w:p>
      <w:pPr>
        <w:pStyle w:val="Style19"/>
        <w:rPr/>
      </w:pPr>
      <w:r>
        <w:rPr/>
        <w:t>54. О самая благоприятная леди, каждый должен исполнять все эти церемонии под руководством ученых ачарйев и должен удовлетворять их и их священников. Распространяя прасада, каждый должен также удовлетворить брахманов и других присутствующих.</w:t>
      </w:r>
    </w:p>
    <w:p>
      <w:pPr>
        <w:pStyle w:val="Style19"/>
        <w:rPr/>
      </w:pPr>
      <w:r>
        <w:rPr/>
      </w:r>
    </w:p>
    <w:p>
      <w:pPr>
        <w:pStyle w:val="Style19"/>
        <w:rPr/>
      </w:pPr>
      <w:r>
        <w:rPr/>
        <w:t>55. Каждый должен удовлетворить духовного учителя и помогающих ему священников, подарив им одежду, украшения, коров и также некоторое денежное пожертвование. И с помощью распространения прасада каждый должен удовлетворить всех присутствующих, включая даже нижайших из людей, чандалов [поедателей собачьего мяса].</w:t>
      </w:r>
    </w:p>
    <w:p>
      <w:pPr>
        <w:pStyle w:val="Style19"/>
        <w:rPr/>
      </w:pPr>
      <w:r>
        <w:rPr/>
      </w:r>
    </w:p>
    <w:p>
      <w:pPr>
        <w:pStyle w:val="Style19"/>
        <w:rPr/>
      </w:pPr>
      <w:r>
        <w:rPr/>
        <w:t>56. Каждый должен раздавать вишну-прасада каждому, в том числе бедному, слепому, непреданному или небрахмане. Зная, что Господь Вишну бывает очень доволен, когда каждый роскошно накормлен вишну-прасадом, исполнитель йаджни должен затем принять прасада вместе со своими друзьями и родственниками.</w:t>
      </w:r>
    </w:p>
    <w:p>
      <w:pPr>
        <w:pStyle w:val="Style19"/>
        <w:rPr/>
      </w:pPr>
      <w:r>
        <w:rPr/>
      </w:r>
    </w:p>
    <w:p>
      <w:pPr>
        <w:pStyle w:val="Style19"/>
        <w:rPr/>
      </w:pPr>
      <w:r>
        <w:rPr/>
        <w:t>57. Каждый день от пратипата до трайодаши каждый должен продолжать церемонию под аккомпанимент танцев, пения, игры в караталы, воспевания молитв и всех благоприятных мантр и цитирования Шримад-Бхагаватам. Таким образом каждый должен поклоняться Верховной Личности Бога.</w:t>
      </w:r>
    </w:p>
    <w:p>
      <w:pPr>
        <w:pStyle w:val="Style19"/>
        <w:rPr/>
      </w:pPr>
      <w:r>
        <w:rPr/>
      </w:r>
    </w:p>
    <w:p>
      <w:pPr>
        <w:pStyle w:val="Style19"/>
        <w:rPr/>
      </w:pPr>
      <w:r>
        <w:rPr/>
        <w:t>58. Такова религиозная ритуальная церемония, известная, как пайо-врата, с помощью которой каждый может поклоняться Верховной Личности Бога. Я получил эту информацию от Брахмы, моего деда, и сейчас я описал ее тебе во всех деталях.</w:t>
      </w:r>
    </w:p>
    <w:p>
      <w:pPr>
        <w:pStyle w:val="Style19"/>
        <w:rPr/>
      </w:pPr>
      <w:r>
        <w:rPr/>
      </w:r>
    </w:p>
    <w:p>
      <w:pPr>
        <w:pStyle w:val="Style19"/>
        <w:rPr/>
      </w:pPr>
      <w:r>
        <w:rPr/>
        <w:t>59. О самая удачливая леди, утвердив свой ум в хорошем настроении, выполняй этот процесс пайо-враты и таким образом поклоняйся Верховной Личности Бога, Кешаве, который неисчерпаем.</w:t>
      </w:r>
    </w:p>
    <w:p>
      <w:pPr>
        <w:pStyle w:val="Style19"/>
        <w:rPr/>
      </w:pPr>
      <w:r>
        <w:rPr/>
      </w:r>
    </w:p>
    <w:p>
      <w:pPr>
        <w:pStyle w:val="Style19"/>
        <w:rPr/>
      </w:pPr>
      <w:r>
        <w:rPr/>
        <w:t>60. Этот пайо-врата также известен, как сарва-йаджна. Иными словами, исполняя это жертвоприношение каждый может исполнить все другие жертвоприношения автоматически. Оно также признается лучшим из всех ритуальных обрядов. О знатная &lt;кроткая&gt; леди, это - средоточие всего аскетизма, и это процесс подаяния милостыни и удовлетворения верховного управляющего.</w:t>
      </w:r>
    </w:p>
    <w:p>
      <w:pPr>
        <w:pStyle w:val="Style19"/>
        <w:rPr/>
      </w:pPr>
      <w:r>
        <w:rPr/>
      </w:r>
    </w:p>
    <w:p>
      <w:pPr>
        <w:pStyle w:val="Style19"/>
        <w:rPr/>
      </w:pPr>
      <w:r>
        <w:rPr/>
        <w:t>61. Это лучший процесс для удовлетворения трансцендентального Верховной Личности Бога, известного как Адхокшаджа. Это лучший из всех регулирующих принципов, лучшая аскеза, лучший процесс подачи милостыни и лучший процесс жертвоприношения.</w:t>
      </w:r>
    </w:p>
    <w:p>
      <w:pPr>
        <w:pStyle w:val="Style19"/>
        <w:rPr/>
      </w:pPr>
      <w:r>
        <w:rPr/>
      </w:r>
    </w:p>
    <w:p>
      <w:pPr>
        <w:pStyle w:val="Style19"/>
        <w:rPr/>
      </w:pPr>
      <w:r>
        <w:rPr/>
        <w:t>62. Поэтому, моя дорогая кроткая леди, следуй этому ритуальному обету, строго соблюдая регулирующие принципы. С помощью этого процесса Верховная Личность будет очень скоро удовлетворен тобой и исполнит все твои желания.</w:t>
      </w:r>
    </w:p>
    <w:p>
      <w:pPr>
        <w:pStyle w:val="Style20"/>
        <w:rPr/>
      </w:pPr>
      <w:r>
        <w:rPr/>
      </w:r>
    </w:p>
    <w:p>
      <w:pPr>
        <w:pStyle w:val="Heading1"/>
        <w:rPr/>
      </w:pPr>
      <w:r>
        <w:rPr/>
        <w:t>ГЛАВА СЕМНАДЦАТАЯ</w:t>
      </w:r>
    </w:p>
    <w:p>
      <w:pPr>
        <w:pStyle w:val="Heading1"/>
        <w:rPr/>
      </w:pPr>
      <w:r>
        <w:rPr/>
      </w:r>
    </w:p>
    <w:p>
      <w:pPr>
        <w:pStyle w:val="Heading1"/>
        <w:rPr/>
      </w:pPr>
      <w:r>
        <w:rPr/>
        <w:t>Господь соглашается стать сыном Адити</w:t>
      </w:r>
    </w:p>
    <w:p>
      <w:pPr>
        <w:pStyle w:val="Style20"/>
        <w:rPr/>
      </w:pPr>
      <w:r>
        <w:rPr/>
      </w:r>
    </w:p>
    <w:p>
      <w:pPr>
        <w:pStyle w:val="Style19"/>
        <w:rPr/>
      </w:pPr>
      <w:r>
        <w:rPr/>
        <w:t>1. Шукадева Госвами сказал: О Царь, после того, как Адити получила такой совет от своего мужа, Кашйапы Муни, она строго и без лени выполнила все его наставления и таким образом исполнила ритуальную церемонию пайо-врата.</w:t>
      </w:r>
    </w:p>
    <w:p>
      <w:pPr>
        <w:pStyle w:val="Style19"/>
        <w:rPr/>
      </w:pPr>
      <w:r>
        <w:rPr/>
      </w:r>
    </w:p>
    <w:p>
      <w:pPr>
        <w:pStyle w:val="Style19"/>
        <w:rPr/>
      </w:pPr>
      <w:r>
        <w:rPr/>
        <w:t>2-3. С полным, неусыпным вниманием Адити размышляла о Верховной Личности Бога и таким образом полностью подчинила себе свои чувства и ум, которые напоминали бешеных лошадей. Она сконцентрировала свой ум на Верховном Господе. Таким образом она совершила ритуальную церемонию, известную, как пайо-врата.</w:t>
      </w:r>
    </w:p>
    <w:p>
      <w:pPr>
        <w:pStyle w:val="Style19"/>
        <w:rPr/>
      </w:pPr>
      <w:r>
        <w:rPr/>
      </w:r>
    </w:p>
    <w:p>
      <w:pPr>
        <w:pStyle w:val="Style19"/>
        <w:rPr/>
      </w:pPr>
      <w:r>
        <w:rPr/>
        <w:t>4. Мой дорогой Царь, изначальный Верховная Личность Бога, одетый в желтые одежды и несущий раковину, диск, булаву и лотос в Своих четырех руках, затем появился перед Адити.</w:t>
      </w:r>
    </w:p>
    <w:p>
      <w:pPr>
        <w:pStyle w:val="Style19"/>
        <w:rPr/>
      </w:pPr>
      <w:r>
        <w:rPr/>
      </w:r>
    </w:p>
    <w:p>
      <w:pPr>
        <w:pStyle w:val="Style19"/>
        <w:rPr/>
      </w:pPr>
      <w:r>
        <w:rPr/>
        <w:t>5. Когда Верховная Личность Бога стал видимым для глаз Адити, Адити была настолько переполнена трансцендентальным блаженством, что она мгновенно вскочила и затем упала на землю, подобно палке, чтобы предложить свои глубокие почтительные поклоны Господу.</w:t>
      </w:r>
    </w:p>
    <w:p>
      <w:pPr>
        <w:pStyle w:val="Style19"/>
        <w:rPr/>
      </w:pPr>
      <w:r>
        <w:rPr/>
      </w:r>
    </w:p>
    <w:p>
      <w:pPr>
        <w:pStyle w:val="Style19"/>
        <w:rPr/>
      </w:pPr>
      <w:r>
        <w:rPr/>
        <w:t>6. Адити стояла безмолвно со сложенными руками, неспособная предложить молитвы Господу. Благодаря трансцендентальному счастью слезы наполнили ее глаза, и волосы на ее теле поднялись дыбом. Так как она могла видеть Верховную Личность Бога лицом к лицу, она ощущала экстаз, и ее тело дрожало.</w:t>
      </w:r>
    </w:p>
    <w:p>
      <w:pPr>
        <w:pStyle w:val="Style19"/>
        <w:rPr/>
      </w:pPr>
      <w:r>
        <w:rPr/>
      </w:r>
    </w:p>
    <w:p>
      <w:pPr>
        <w:pStyle w:val="Style19"/>
        <w:rPr/>
      </w:pPr>
      <w:r>
        <w:rPr/>
        <w:t>7. О Махараджа Парикшит, полубогиня Адити начала предлагать свои молитвы Верховной Личности Бога с дрожащим голосом и с великой любовью. Она выглядела так, как будто пила своими глазами Верховного Господа, который является мужем богини удачи, наслаждающимся всеми жертвенными церемониями и учителем и Господином целой вселенной.</w:t>
      </w:r>
    </w:p>
    <w:p>
      <w:pPr>
        <w:pStyle w:val="Style19"/>
        <w:rPr/>
      </w:pPr>
      <w:r>
        <w:rPr/>
      </w:r>
    </w:p>
    <w:p>
      <w:pPr>
        <w:pStyle w:val="Style19"/>
        <w:rPr/>
      </w:pPr>
      <w:r>
        <w:rPr/>
        <w:t>8. Богиня Адити сказала: О хозяин и наслаждающийся всеми жертвенными церемониями, О непогрешимая и самая славная личность, чье имя, когда воспевается, распространяет всю добрую удачу! О изначальный Верховная Личность Бога, верховный правитель, убежище всех святых мест, Ты - убежище для всех бедных, страдающих живых существ, и Ты появился, чтобы ослабить наше страдание.</w:t>
      </w:r>
    </w:p>
    <w:p>
      <w:pPr>
        <w:pStyle w:val="Style19"/>
        <w:rPr/>
      </w:pPr>
      <w:r>
        <w:rPr/>
      </w:r>
    </w:p>
    <w:p>
      <w:pPr>
        <w:pStyle w:val="Style19"/>
        <w:rPr/>
      </w:pPr>
      <w:r>
        <w:rPr/>
        <w:t>9. Мой Господь, Ты - всепроникающая вселенская форма, полностью независимый творец, опекун и разрушитель этой вселенной. Несмотря на то, что Ты занимаешь Свою энергию в материальных делах, Ты всегда пребываешь в Своей изначальной форме и никогда не падаешь с этого положения, так как Твое знание непогрешимо и всегда применимо к любой ситуации. Ты никогда не бываешь очарован иллюзией. О мой Господь, позволь мне предложить Тебе свои глубокие почтительные поклоны.</w:t>
      </w:r>
    </w:p>
    <w:p>
      <w:pPr>
        <w:pStyle w:val="Style19"/>
        <w:rPr/>
      </w:pPr>
      <w:r>
        <w:rPr/>
      </w:r>
    </w:p>
    <w:p>
      <w:pPr>
        <w:pStyle w:val="Style19"/>
        <w:rPr/>
      </w:pPr>
      <w:r>
        <w:rPr/>
        <w:t>10. О безграничный, если Твое Величество удовлетворен, то каждый может очень легко достичь времени жизни, такого же длинного, как и у Господа Брахмы, тела либо на высшей, либо на низшей, либо на средней планетарной системе, бесконечного материального богатства, религии, экономического развития и удовлетворения чувств, полного трансцендентального знания и восьми йогических совершенств, не говоря уже о таких пустячных достижениях, как победа на своими соперниками.</w:t>
      </w:r>
    </w:p>
    <w:p>
      <w:pPr>
        <w:pStyle w:val="Style19"/>
        <w:rPr/>
      </w:pPr>
      <w:r>
        <w:rPr/>
      </w:r>
    </w:p>
    <w:p>
      <w:pPr>
        <w:pStyle w:val="Style19"/>
        <w:rPr/>
      </w:pPr>
      <w:r>
        <w:rPr/>
        <w:t>11. Шукадева Госвами сказал: О Царь Парикшит, лучший из династии Бхараты, когда лотосоокий Господь, Сверхдуша всех живых существ, был таким образом встречен богослужением Адити, Он ответил ей следущее.</w:t>
      </w:r>
    </w:p>
    <w:p>
      <w:pPr>
        <w:pStyle w:val="Style19"/>
        <w:rPr/>
      </w:pPr>
      <w:r>
        <w:rPr/>
      </w:r>
    </w:p>
    <w:p>
      <w:pPr>
        <w:pStyle w:val="Style19"/>
        <w:rPr/>
      </w:pPr>
      <w:r>
        <w:rPr/>
        <w:t>12. Верховная Личность Бога сказал: О матерь полубогов, я уже понял твои заветные желания о благополучии твоих сыновей, которые были лишены всех богатств и были изгнаны их врагами из их обители.</w:t>
      </w:r>
    </w:p>
    <w:p>
      <w:pPr>
        <w:pStyle w:val="Style19"/>
        <w:rPr/>
      </w:pPr>
      <w:r>
        <w:rPr/>
      </w:r>
    </w:p>
    <w:p>
      <w:pPr>
        <w:pStyle w:val="Style19"/>
        <w:rPr/>
      </w:pPr>
      <w:r>
        <w:rPr/>
        <w:t>13. О Деви, О богиня, Я могу понять, что ты желаешь вновь достичь своих сыновей и быть вместе с ними, чтобы поклоняться Мне, после поражения врагов в битве и возвращения вашей обители и богатств.</w:t>
      </w:r>
    </w:p>
    <w:p>
      <w:pPr>
        <w:pStyle w:val="Style19"/>
        <w:rPr/>
      </w:pPr>
      <w:r>
        <w:rPr/>
      </w:r>
    </w:p>
    <w:p>
      <w:pPr>
        <w:pStyle w:val="Style19"/>
        <w:rPr/>
      </w:pPr>
      <w:r>
        <w:rPr/>
        <w:t>14. Ты желаешь видеть жен демонов скорбящими о смерти своих мужей, когда те демоны, враги твоих сыновей, будут убиты в битве полубогами, которыми командует Индра.</w:t>
      </w:r>
    </w:p>
    <w:p>
      <w:pPr>
        <w:pStyle w:val="Style19"/>
        <w:rPr/>
      </w:pPr>
      <w:r>
        <w:rPr/>
      </w:r>
    </w:p>
    <w:p>
      <w:pPr>
        <w:pStyle w:val="Style19"/>
        <w:rPr/>
      </w:pPr>
      <w:r>
        <w:rPr/>
        <w:t>15. Ты желаешь своим сыновьям возвращения их потерянной репутации и богатства и жизни снова на их райской планете, как обычно.</w:t>
      </w:r>
    </w:p>
    <w:p>
      <w:pPr>
        <w:pStyle w:val="Style19"/>
        <w:rPr/>
      </w:pPr>
      <w:r>
        <w:rPr/>
      </w:r>
    </w:p>
    <w:p>
      <w:pPr>
        <w:pStyle w:val="Style19"/>
        <w:rPr/>
      </w:pPr>
      <w:r>
        <w:rPr/>
        <w:t>16. О матерь полубогов, по Моему мнению почти все предводители демонов сейчас непобедимы, так как они сейчас защищаются брахманами, к которым Верховный Господь всегда благосклонен. Таким образом использование силы против них сейчас вообще не будет источником счастья.</w:t>
      </w:r>
    </w:p>
    <w:p>
      <w:pPr>
        <w:pStyle w:val="Style19"/>
        <w:rPr/>
      </w:pPr>
      <w:r>
        <w:rPr/>
      </w:r>
    </w:p>
    <w:p>
      <w:pPr>
        <w:pStyle w:val="Style19"/>
        <w:rPr/>
      </w:pPr>
      <w:r>
        <w:rPr/>
        <w:t>17. Тем не менее, так как Я был удовлетворен деятельностью твоего обета, О богиня Адити, Я должен найти какие-то средства, чтобы благословить тебя, так как поклонение Мне никогда не пропадает впустую, но определенно приносит желаемый результат, в соответствии с желаниями поклоняющегося.</w:t>
      </w:r>
    </w:p>
    <w:p>
      <w:pPr>
        <w:pStyle w:val="Style19"/>
        <w:rPr/>
      </w:pPr>
      <w:r>
        <w:rPr/>
      </w:r>
    </w:p>
    <w:p>
      <w:pPr>
        <w:pStyle w:val="Style19"/>
        <w:rPr/>
      </w:pPr>
      <w:r>
        <w:rPr/>
        <w:t>18. Ты молилась Мне и надлежащим образом поклонялась Мне совершением великой церемонии пайо-врата ради защиты своих сыновей. Благодаря аскезам Кашйапы Муни Я соглашусь стать твоим сыном и таким образом защищу остальных твоих сыновей.</w:t>
      </w:r>
    </w:p>
    <w:p>
      <w:pPr>
        <w:pStyle w:val="Style19"/>
        <w:rPr/>
      </w:pPr>
      <w:r>
        <w:rPr/>
      </w:r>
    </w:p>
    <w:p>
      <w:pPr>
        <w:pStyle w:val="Style19"/>
        <w:rPr/>
      </w:pPr>
      <w:r>
        <w:rPr/>
        <w:t>19. Всегда думая обо Мне, как о пребывающем в теле твоего мужа, Кашйапы, иди поклоняйся своему мужу, который очистился с помощью своей аскезы.</w:t>
      </w:r>
    </w:p>
    <w:p>
      <w:pPr>
        <w:pStyle w:val="Style19"/>
        <w:rPr/>
      </w:pPr>
      <w:r>
        <w:rPr/>
      </w:r>
    </w:p>
    <w:p>
      <w:pPr>
        <w:pStyle w:val="Style19"/>
        <w:rPr/>
      </w:pPr>
      <w:r>
        <w:rPr/>
        <w:t>20. О леди, даже если кто-нибудь будет спрашивать, ты не должна открывать этот факт никому. Это очень сокровенное дело будет успешным (только), если сохранять секрет.</w:t>
      </w:r>
    </w:p>
    <w:p>
      <w:pPr>
        <w:pStyle w:val="Style19"/>
        <w:rPr/>
      </w:pPr>
      <w:r>
        <w:rPr/>
      </w:r>
    </w:p>
    <w:p>
      <w:pPr>
        <w:pStyle w:val="Style19"/>
        <w:rPr/>
      </w:pPr>
      <w:r>
        <w:rPr/>
        <w:t>21. Шукадева Госвами сказал: Сказав такие слова, Верховная Личность Бога исчез из этого славного места. Адити, получив необычайно ценное благословение, что Господь появится, как ее сын, посчитала себя очень удачливой, и с великой преданностью она приблизилась к своему мужу.</w:t>
      </w:r>
    </w:p>
    <w:p>
      <w:pPr>
        <w:pStyle w:val="Style19"/>
        <w:rPr/>
      </w:pPr>
      <w:r>
        <w:rPr/>
      </w:r>
    </w:p>
    <w:p>
      <w:pPr>
        <w:pStyle w:val="Style19"/>
        <w:rPr/>
      </w:pPr>
      <w:r>
        <w:rPr/>
        <w:t>22. Пребывая в медитативном трансе, Кашйапа Муни, чье зрение никогда не ошибается, смог увидеть, что полная часть Верховной Личности Бога вошла в него.</w:t>
      </w:r>
    </w:p>
    <w:p>
      <w:pPr>
        <w:pStyle w:val="Style19"/>
        <w:rPr/>
      </w:pPr>
      <w:r>
        <w:rPr/>
      </w:r>
    </w:p>
    <w:p>
      <w:pPr>
        <w:pStyle w:val="Style19"/>
        <w:rPr/>
      </w:pPr>
      <w:r>
        <w:rPr/>
        <w:t>23. О Царь, (точно также,) как ветер способствует трению между двумя частями дерева и таким образом приводит к возникновению огня, (так и) Кашйапа Муни, чье трансцендентальное положение было полностью погружено в Верховную Личность Бога, перенес свою потенцию в лоно Адити.</w:t>
      </w:r>
    </w:p>
    <w:p>
      <w:pPr>
        <w:pStyle w:val="Style19"/>
        <w:rPr/>
      </w:pPr>
      <w:r>
        <w:rPr/>
      </w:r>
    </w:p>
    <w:p>
      <w:pPr>
        <w:pStyle w:val="Style19"/>
        <w:rPr/>
      </w:pPr>
      <w:r>
        <w:rPr/>
        <w:t>24. Когда Господь Брахма понял, что Верховная Личность Бога сейчас находится в лоне Адити, он начал предлагать молитвы Господу, повторяя трансцендентальные имена.</w:t>
      </w:r>
    </w:p>
    <w:p>
      <w:pPr>
        <w:pStyle w:val="Style19"/>
        <w:rPr/>
      </w:pPr>
      <w:r>
        <w:rPr/>
      </w:r>
    </w:p>
    <w:p>
      <w:pPr>
        <w:pStyle w:val="Style19"/>
        <w:rPr/>
      </w:pPr>
      <w:r>
        <w:rPr/>
        <w:t>25. Господь Брахма сказал: О Верховная Личность Бога, вся слава Тебе, который прославляется всеми, и чьи деяния полностью необычны. Я предлагаю свои глубокие почтительные поклоны Тебе, О Господь трансценденталистов, правитель трех гун природы. Я предлагаю свои почтительные поклоны Тебе снова и снова.</w:t>
      </w:r>
    </w:p>
    <w:p>
      <w:pPr>
        <w:pStyle w:val="Style19"/>
        <w:rPr/>
      </w:pPr>
      <w:r>
        <w:rPr/>
      </w:r>
    </w:p>
    <w:p>
      <w:pPr>
        <w:pStyle w:val="Style19"/>
        <w:rPr/>
      </w:pPr>
      <w:r>
        <w:rPr/>
        <w:t>26. Я предлагаю свои почтительные поклоны Тебе, всепроникающему Господу Вишну, который вошел в сердцевины сердец всех живущих существ. Все три мира покоятся внутри Твоего пупка, и все таки Ты находишься выше трех этих миров. Раньше Ты появился, как сын Пришни. Тебе, верховному творцу, которого можно понять только через Ведическое знание, Я предлагаю свои почтительные поклоны.</w:t>
      </w:r>
    </w:p>
    <w:p>
      <w:pPr>
        <w:pStyle w:val="Style19"/>
        <w:rPr/>
      </w:pPr>
      <w:r>
        <w:rPr/>
      </w:r>
    </w:p>
    <w:p>
      <w:pPr>
        <w:pStyle w:val="Style19"/>
        <w:rPr/>
      </w:pPr>
      <w:r>
        <w:rPr/>
        <w:t>27. О мой Господь, Ты - начало, проявление и конечное разложение трех миров, и Ты прославляешься в Ведах, как источник бесконечных потенций, Верховная Личность. О мой Господь, как волны привлекают ветви и листья, которые упали в глубокую воду, Ты, высший вечный временной фактор, привлекаешь каждого в этой вселенной.</w:t>
      </w:r>
    </w:p>
    <w:p>
      <w:pPr>
        <w:pStyle w:val="Style19"/>
        <w:rPr/>
      </w:pPr>
      <w:r>
        <w:rPr/>
      </w:r>
    </w:p>
    <w:p>
      <w:pPr>
        <w:pStyle w:val="Style19"/>
        <w:rPr/>
      </w:pPr>
      <w:r>
        <w:rPr/>
        <w:t>28. Мой Господь, Ты - изначальный источник энергии всех живущих существ, как станционарных, так и подвижных, и Ты - также источник энергии всех Праджапати. О мой Господь, точно также, как лодка является единственной надеждой для личности, тонущей в воде, так и Ты являешься единственным убежищем для полубогов, которые сейчас лишились своего райского положения.</w:t>
      </w:r>
    </w:p>
    <w:p>
      <w:pPr>
        <w:pStyle w:val="Style20"/>
        <w:rPr/>
      </w:pPr>
      <w:r>
        <w:rPr/>
      </w:r>
    </w:p>
    <w:p>
      <w:pPr>
        <w:pStyle w:val="Heading1"/>
        <w:rPr/>
      </w:pPr>
      <w:r>
        <w:rPr/>
        <w:t>ГЛАВА ВОСЕМНАДЦАТАЯ</w:t>
      </w:r>
    </w:p>
    <w:p>
      <w:pPr>
        <w:pStyle w:val="Heading1"/>
        <w:rPr/>
      </w:pPr>
      <w:r>
        <w:rPr/>
      </w:r>
    </w:p>
    <w:p>
      <w:pPr>
        <w:pStyle w:val="Heading1"/>
        <w:rPr/>
      </w:pPr>
      <w:r>
        <w:rPr/>
        <w:t>Господь Ваманадева, воплощение Господа в образе карлика</w:t>
      </w:r>
    </w:p>
    <w:p>
      <w:pPr>
        <w:pStyle w:val="Style20"/>
        <w:rPr/>
      </w:pPr>
      <w:r>
        <w:rPr/>
      </w:r>
    </w:p>
    <w:p>
      <w:pPr>
        <w:pStyle w:val="Style19"/>
        <w:rPr/>
      </w:pPr>
      <w:r>
        <w:rPr/>
        <w:t>1. Шукадева Госвами сказал: После того, как Господь Брахма сказал такие слова, пославляя деятельность и доблесть Верховного Господа, Верховная Личность Бога, который никогда не подвергается смерти в отличии от обычного живого существа, появился из лона Адити. Его четыре руки были украшены раковиной, булавой, лотосом и диском, Он был одет в желтые одежды, и Его глаза выглядели, как лепестки цветущего лотоса.</w:t>
      </w:r>
    </w:p>
    <w:p>
      <w:pPr>
        <w:pStyle w:val="Style19"/>
        <w:rPr/>
      </w:pPr>
      <w:r>
        <w:rPr/>
      </w:r>
    </w:p>
    <w:p>
      <w:pPr>
        <w:pStyle w:val="Style19"/>
        <w:rPr/>
      </w:pPr>
      <w:r>
        <w:rPr/>
        <w:t>2. Тело Верховной Личности Бога, черноватое с виду, было свободно от всяческого опьянения. Его лотосное лицо, украшенное серьгами, напоминающими акул, выглядело очень прекрасно, и на Его груди был знак Шриватсы. Он нес браслеты на Своих запястьях, ручные браслеты на Своих руках, шлем на Своей голове, пояс на Своей талии, священный шнур, пересекающий его грудь, и ножные колокольчики, украшающие Его лотосные стопы.</w:t>
      </w:r>
    </w:p>
    <w:p>
      <w:pPr>
        <w:pStyle w:val="Style19"/>
        <w:rPr/>
      </w:pPr>
      <w:r>
        <w:rPr/>
      </w:r>
    </w:p>
    <w:p>
      <w:pPr>
        <w:pStyle w:val="Style19"/>
        <w:rPr/>
      </w:pPr>
      <w:r>
        <w:rPr/>
        <w:t>3. Необычайно прекрасная гирлянда цветов украшала Его грудь, и так как цветы (на гирлянде) были крайне ароматичны, большие рои пчел, создавая естественный жужжащий звук, облепляли их в поисках меда. Когда появился Господь, неся драгоценный камень Каустубха на Своей шее, Его лучезарность разогнала темноту в доме Праджапати Кашйапы.</w:t>
      </w:r>
    </w:p>
    <w:p>
      <w:pPr>
        <w:pStyle w:val="Style19"/>
        <w:rPr/>
      </w:pPr>
      <w:r>
        <w:rPr/>
      </w:r>
    </w:p>
    <w:p>
      <w:pPr>
        <w:pStyle w:val="Style19"/>
        <w:rPr/>
      </w:pPr>
      <w:r>
        <w:rPr/>
        <w:t>4. В это время счастье установилось во всех частях света, в резервуарах воды, подобных рекам и океанам, и в сердцевине сердца у каждого. Различные сезоны продемонстрировали соответствующие им качества, и все живущие существа на высшей планетарной системе, во внешнем пространстве и на поверхности Земли ликовали. Полубоги, коровы, брахманы и холмы и горы были наполнены счастьем.</w:t>
      </w:r>
    </w:p>
    <w:p>
      <w:pPr>
        <w:pStyle w:val="Style19"/>
        <w:rPr/>
      </w:pPr>
      <w:r>
        <w:rPr/>
      </w:r>
    </w:p>
    <w:p>
      <w:pPr>
        <w:pStyle w:val="Style19"/>
        <w:rPr/>
      </w:pPr>
      <w:r>
        <w:rPr/>
        <w:t>5. Господь появился в этой вселенной в день Шравана-двадаши [двенадцатый день светлого полумесяца в месяце Бхадра], когда Луна вошла в лунный особняк Шравану, в благоприятный момент Абхиджита. Считая появление Господа очень благоприятным, все звезды и планеты, от Солнца до Сатурна, были милосердны черезмерно щедро.</w:t>
      </w:r>
    </w:p>
    <w:p>
      <w:pPr>
        <w:pStyle w:val="Style19"/>
        <w:rPr/>
      </w:pPr>
      <w:r>
        <w:rPr/>
      </w:r>
    </w:p>
    <w:p>
      <w:pPr>
        <w:pStyle w:val="Style19"/>
        <w:rPr/>
      </w:pPr>
      <w:r>
        <w:rPr/>
        <w:t>6. О Царь, когда появился Господь - на двадаши, двенадцатый день Луны - Солнце было на меридиане, что знает каждый сведущий ученый. Этот двадаши называется Виджайей.</w:t>
      </w:r>
    </w:p>
    <w:p>
      <w:pPr>
        <w:pStyle w:val="Style19"/>
        <w:rPr/>
      </w:pPr>
      <w:r>
        <w:rPr/>
      </w:r>
    </w:p>
    <w:p>
      <w:pPr>
        <w:pStyle w:val="Style19"/>
        <w:rPr/>
      </w:pPr>
      <w:r>
        <w:rPr/>
        <w:t>7. Раковины, литавры, барабаны, панавы и анаки звучали в концертной музыке. Звук от этих и различных других инструментов был оглушительным.</w:t>
      </w:r>
    </w:p>
    <w:p>
      <w:pPr>
        <w:pStyle w:val="Style19"/>
        <w:rPr/>
      </w:pPr>
      <w:r>
        <w:rPr/>
      </w:r>
    </w:p>
    <w:p>
      <w:pPr>
        <w:pStyle w:val="Style19"/>
        <w:rPr/>
      </w:pPr>
      <w:r>
        <w:rPr/>
        <w:t>8. Будучи очень довольными, небесные тансовщицы [Апсары] в ликовании танцевали, лучшие из Гандхарвов пели песни, и великие мудрецы, полубоги, Ману, Питы и боги огня предлагали молитвы для услаждения Господа.</w:t>
      </w:r>
    </w:p>
    <w:p>
      <w:pPr>
        <w:pStyle w:val="Style19"/>
        <w:rPr/>
      </w:pPr>
      <w:r>
        <w:rPr/>
      </w:r>
    </w:p>
    <w:p>
      <w:pPr>
        <w:pStyle w:val="Style19"/>
        <w:rPr/>
      </w:pPr>
      <w:r>
        <w:rPr/>
        <w:t>9-10. Сиддхи, Видйадхары, Кимпуруши, Киннары, Чараны, Йакши, Ракшасы, Супарны, лучшие из змей и последователи полубогов дождем осыпали цветы на обитель Адити, покрывая весь ее дом, во время прославления и восхваления Господа и танцев.</w:t>
      </w:r>
    </w:p>
    <w:p>
      <w:pPr>
        <w:pStyle w:val="Style19"/>
        <w:rPr/>
      </w:pPr>
      <w:r>
        <w:rPr/>
      </w:r>
    </w:p>
    <w:p>
      <w:pPr>
        <w:pStyle w:val="Style19"/>
        <w:rPr/>
      </w:pPr>
      <w:r>
        <w:rPr/>
        <w:t>11. Когда Адити увидела Верховную Личность Бога, который появился из ее собственного лона, приняв трансцендентальное тело с помощью Своей собственной духовной потенции, она была поражена удивлением и была очень счастлива. Увидев ребенка, Праджапати Кашйапа воскликнул, - «Джайа! Джайа!», - в великом счастье и удивлении.</w:t>
      </w:r>
    </w:p>
    <w:p>
      <w:pPr>
        <w:pStyle w:val="Style19"/>
        <w:rPr/>
      </w:pPr>
      <w:r>
        <w:rPr/>
      </w:r>
    </w:p>
    <w:p>
      <w:pPr>
        <w:pStyle w:val="Style19"/>
        <w:rPr/>
      </w:pPr>
      <w:r>
        <w:rPr/>
        <w:t>12. Господь появился в Своей изначальной форме, с украшениями и оружием в Своих руках. Несмотря на то, что эта вечносуществующая форма не видима в материальном мире, Он, тем не менее, появился (именно) в этой форме. Затем, в присутствии Своих отца и матери, Он принял форму Ваманы, брахманы-карлика, брахмачари, в точности, как театральный актер.</w:t>
      </w:r>
    </w:p>
    <w:p>
      <w:pPr>
        <w:pStyle w:val="Style19"/>
        <w:rPr/>
      </w:pPr>
      <w:r>
        <w:rPr/>
      </w:r>
    </w:p>
    <w:p>
      <w:pPr>
        <w:pStyle w:val="Style19"/>
        <w:rPr/>
      </w:pPr>
      <w:r>
        <w:rPr/>
        <w:t>13. Когда великие мудрецы увидели Господа, как карлика-брахмачари Ваману, они были определенно очень довольны. Таким образом они поместили его перед Кашйапой Муни, Праджапати, и совершили все ритуальные церемонии, такие как церемония дня рождения.</w:t>
      </w:r>
    </w:p>
    <w:p>
      <w:pPr>
        <w:pStyle w:val="Style19"/>
        <w:rPr/>
      </w:pPr>
      <w:r>
        <w:rPr/>
      </w:r>
    </w:p>
    <w:p>
      <w:pPr>
        <w:pStyle w:val="Style19"/>
        <w:rPr/>
      </w:pPr>
      <w:r>
        <w:rPr/>
        <w:t>14. На церемонии священного шнура Ваманадевы бог Солнца лично повторил Гайатри мантру, Брихаспати предложил священный шнур, а Кашйапа Муни предложил соломенный пояс.</w:t>
      </w:r>
    </w:p>
    <w:p>
      <w:pPr>
        <w:pStyle w:val="Style19"/>
        <w:rPr/>
      </w:pPr>
      <w:r>
        <w:rPr/>
      </w:r>
    </w:p>
    <w:p>
      <w:pPr>
        <w:pStyle w:val="Style19"/>
        <w:rPr/>
      </w:pPr>
      <w:r>
        <w:rPr/>
        <w:t>15. Мать Земля дала Ему оленью шкуру, и полубог Луны, который является царем леса, дал Ему брахма-данду [посох брахмачари]. Его мать, Адити, дала Ему одежду для нижнего белья, и божество, господствующее над райским царством, предложило Ему зонтик.</w:t>
      </w:r>
    </w:p>
    <w:p>
      <w:pPr>
        <w:pStyle w:val="Style19"/>
        <w:rPr/>
      </w:pPr>
      <w:r>
        <w:rPr/>
      </w:r>
    </w:p>
    <w:p>
      <w:pPr>
        <w:pStyle w:val="Style19"/>
        <w:rPr/>
      </w:pPr>
      <w:r>
        <w:rPr/>
        <w:t>16. О Царь, Господь Брахма предложил водяной горшок неистощимому Верховной Личности Бога, семь мудрецов предложили Ему траву куша, и мать Сарасвати дала Ему нитку бус Рудрачакра.</w:t>
      </w:r>
    </w:p>
    <w:p>
      <w:pPr>
        <w:pStyle w:val="Style19"/>
        <w:rPr/>
      </w:pPr>
      <w:r>
        <w:rPr/>
      </w:r>
    </w:p>
    <w:p>
      <w:pPr>
        <w:pStyle w:val="Style19"/>
        <w:rPr/>
      </w:pPr>
      <w:r>
        <w:rPr/>
        <w:t>17. Когда Ваманадева был таким образом наделен священным шнуром, Кувера, Царь Йакшей, подарил Ему горшок для прошения милостыни, и мать Бхагавати, жена Господа Шивы и самая целомудренная мать всей вселенной, дала Ему Его первую милостыню.</w:t>
      </w:r>
    </w:p>
    <w:p>
      <w:pPr>
        <w:pStyle w:val="Style19"/>
        <w:rPr/>
      </w:pPr>
      <w:r>
        <w:rPr/>
      </w:r>
    </w:p>
    <w:p>
      <w:pPr>
        <w:pStyle w:val="Style19"/>
        <w:rPr/>
      </w:pPr>
      <w:r>
        <w:rPr/>
        <w:t>18. Таким образом поприветствованный каждым Господь Ваманадева, лучший из брахмачари, показал Свое Брахманическое сияние. Таким образом Он превзошел по красоте все это собрание, которое было наполнено великими святыми личностями.</w:t>
      </w:r>
    </w:p>
    <w:p>
      <w:pPr>
        <w:pStyle w:val="Style19"/>
        <w:rPr/>
      </w:pPr>
      <w:r>
        <w:rPr/>
      </w:r>
    </w:p>
    <w:p>
      <w:pPr>
        <w:pStyle w:val="Style19"/>
        <w:rPr/>
      </w:pPr>
      <w:r>
        <w:rPr/>
        <w:t>19. После того, как Господь Шри Ваманадева зажег жертвенный огонь, Он предложил богослужение и совершил огненное жертвоприношение на жертвенном поле.</w:t>
      </w:r>
    </w:p>
    <w:p>
      <w:pPr>
        <w:pStyle w:val="Style19"/>
        <w:rPr/>
      </w:pPr>
      <w:r>
        <w:rPr/>
      </w:r>
    </w:p>
    <w:p>
      <w:pPr>
        <w:pStyle w:val="Style19"/>
        <w:rPr/>
      </w:pPr>
      <w:r>
        <w:rPr/>
        <w:t>20. Когда Господь услышал, что Бали Махараджа совершает жертвоприношения ашвамедхи под руководством брахманов, принадлежащих к династии Бхригу, Верховный Господь, который полон во всех отношениях, отравился туда, чтобы оказать Свою милость Бали Махарадже. С помощью Своего веса Он отталкивал Землю на каждом шагу.</w:t>
      </w:r>
    </w:p>
    <w:p>
      <w:pPr>
        <w:pStyle w:val="Style19"/>
        <w:rPr/>
      </w:pPr>
      <w:r>
        <w:rPr/>
      </w:r>
    </w:p>
    <w:p>
      <w:pPr>
        <w:pStyle w:val="Style19"/>
        <w:rPr/>
      </w:pPr>
      <w:r>
        <w:rPr/>
        <w:t>21. Во время занятия совершением жертвоприношения на поле, известном, как Бхригукаччха, на северном берегу Реки Нармада брахманические священники, потомки Бхригу, увидели Ваманадеву подобным Солнцу, взошедшему неподалеку.</w:t>
      </w:r>
    </w:p>
    <w:p>
      <w:pPr>
        <w:pStyle w:val="Style19"/>
        <w:rPr/>
      </w:pPr>
      <w:r>
        <w:rPr/>
      </w:r>
    </w:p>
    <w:p>
      <w:pPr>
        <w:pStyle w:val="Style19"/>
        <w:rPr/>
      </w:pPr>
      <w:r>
        <w:rPr/>
        <w:t>22. О Царь, вследствии яркого излучения Ваманадевы священники вместе с Бали Махараджей и всеми членами собрания были ограблены в их великолепии. Таким образом они начали спрашивать друг у друга, не сам ли бог Солнца, Санат-кумара или бог огня лично пришел посмотреть на жертвенную церемонию.</w:t>
      </w:r>
    </w:p>
    <w:p>
      <w:pPr>
        <w:pStyle w:val="Style19"/>
        <w:rPr/>
      </w:pPr>
      <w:r>
        <w:rPr/>
      </w:r>
    </w:p>
    <w:p>
      <w:pPr>
        <w:pStyle w:val="Style19"/>
        <w:rPr/>
      </w:pPr>
      <w:r>
        <w:rPr/>
        <w:t>23. Пока священники династии Бхригу и их ученики разговаривали и спорили на разные темы, Верховная Личность Бога, Ваманадева, держащий в Своих руках посох, зонтик и горшок, полный воды, взошел на арену жертвоприношения ашвамедхи.</w:t>
      </w:r>
    </w:p>
    <w:p>
      <w:pPr>
        <w:pStyle w:val="Style19"/>
        <w:rPr/>
      </w:pPr>
      <w:r>
        <w:rPr/>
      </w:r>
    </w:p>
    <w:p>
      <w:pPr>
        <w:pStyle w:val="Style19"/>
        <w:rPr/>
      </w:pPr>
      <w:r>
        <w:rPr/>
        <w:t>24-25. Появившийся, как мальчик брахмана, носящий пояс из соломы, священный шнур, верхнюю одежду из шкуры оленя и спутанные локоны волос, Господь Ваманадева вошел в круг жертвоприношения. Его яркая лучезарность ослабила сияние всех священников и их учеников, которые таким образом встали со своих мест и поприветствовали Господа надлежащим образом, предлагая свои поклоны.</w:t>
      </w:r>
    </w:p>
    <w:p>
      <w:pPr>
        <w:pStyle w:val="Style19"/>
        <w:rPr/>
      </w:pPr>
      <w:r>
        <w:rPr/>
      </w:r>
    </w:p>
    <w:p>
      <w:pPr>
        <w:pStyle w:val="Style19"/>
        <w:rPr/>
      </w:pPr>
      <w:r>
        <w:rPr/>
        <w:t>26. Бали Махараджа, ликующий от созерцания Господа Ваманадевы, чьи прекрасные конечности, сложенные одинаково по красоте в отношении ко всему Его телу, предложил Ему сиденье с превеликим удовлетворением.</w:t>
      </w:r>
    </w:p>
    <w:p>
      <w:pPr>
        <w:pStyle w:val="Style19"/>
        <w:rPr/>
      </w:pPr>
      <w:r>
        <w:rPr/>
      </w:r>
    </w:p>
    <w:p>
      <w:pPr>
        <w:pStyle w:val="Style19"/>
        <w:rPr/>
      </w:pPr>
      <w:r>
        <w:rPr/>
        <w:t>27. Таким образом предложив надлежащий прием Верховной Личности Бога, который всегда прекрасен для освобожденных душ, Бали Махараджа оказал Ему богослужение с помощью омовения Его лотосных стоп.</w:t>
      </w:r>
    </w:p>
    <w:p>
      <w:pPr>
        <w:pStyle w:val="Style19"/>
        <w:rPr/>
      </w:pPr>
      <w:r>
        <w:rPr/>
      </w:r>
    </w:p>
    <w:p>
      <w:pPr>
        <w:pStyle w:val="Style19"/>
        <w:rPr/>
      </w:pPr>
      <w:r>
        <w:rPr/>
        <w:t>28. Господь Шива, лучший из полубогов, который носит на своем лбу эмблему Луны, принимает на свою голову с великой преданностью воды Ганги, происходящие из пальца (Господа) Вишну. Будучи осведомленным о религиозных принципах, Бали Махараджа знал это. Поэтому, следуя по стопам Господа Шивы, он также поместил на свою голову воду, в которой были омыты лотосные стопы Господа.</w:t>
      </w:r>
    </w:p>
    <w:p>
      <w:pPr>
        <w:pStyle w:val="Style19"/>
        <w:rPr/>
      </w:pPr>
      <w:r>
        <w:rPr/>
      </w:r>
    </w:p>
    <w:p>
      <w:pPr>
        <w:pStyle w:val="Style19"/>
        <w:rPr/>
      </w:pPr>
      <w:r>
        <w:rPr/>
        <w:t>29. Бали Махараджа затем сказал Господу Ваманадеве: О брахмана, я предлагаю Тебе мой чистосердечный привет и мои почтительные поклоны. Пожалуйста, позволь нам узнать, что мы можем сделать для Тебя. Мы считаем Тебя олицетворенной аскезой великих брахманов-мудрецов.</w:t>
      </w:r>
    </w:p>
    <w:p>
      <w:pPr>
        <w:pStyle w:val="Style19"/>
        <w:rPr/>
      </w:pPr>
      <w:r>
        <w:rPr/>
      </w:r>
    </w:p>
    <w:p>
      <w:pPr>
        <w:pStyle w:val="Style19"/>
        <w:rPr/>
      </w:pPr>
      <w:r>
        <w:rPr/>
        <w:t>30. О мой Господь, так как Ты милостиво прибыл в наш дом, все мои предки были удовлетворены, наша семья и вся династия были очищены, и жертвоприношение, которое мы совершаем, сейчас является полным благодаря Твоему присутствию.</w:t>
      </w:r>
    </w:p>
    <w:p>
      <w:pPr>
        <w:pStyle w:val="Style19"/>
        <w:rPr/>
      </w:pPr>
      <w:r>
        <w:rPr/>
      </w:r>
    </w:p>
    <w:p>
      <w:pPr>
        <w:pStyle w:val="Style19"/>
        <w:rPr/>
      </w:pPr>
      <w:r>
        <w:rPr/>
        <w:t>31. О сын брахманы, сегодня огонь жертвоприношения является яростным согласно предписаниям шастры, и я освободился от всех греховных последствий моей жизни с помощью воды, которая омывала Твои лотосные стопы. О мой Господь, с помощью прикосновения Твоих маленьких лотосных стоп вся поверхность мира сейчас была очищена.</w:t>
      </w:r>
    </w:p>
    <w:p>
      <w:pPr>
        <w:pStyle w:val="Style19"/>
        <w:rPr/>
      </w:pPr>
      <w:r>
        <w:rPr/>
      </w:r>
    </w:p>
    <w:p>
      <w:pPr>
        <w:pStyle w:val="Style19"/>
        <w:rPr/>
      </w:pPr>
      <w:r>
        <w:rPr/>
        <w:t>32. О сын брахманы, мне кажется, что Ты пришел сюда, чтобы меня о чем-то попросить. Поэтому, все, что Ты ни пожелаешь, Ты можешь взять у меня. О лучший из тех, кого почитают. Ты можешь взять у меня корову, золото, меблированный дом, вкусную пищу или питье, дочь брахманы Себе в жены, процветающие деревни, лошадей, слонов, колесницы или что-либо другое, чего Ты желаешь.</w:t>
      </w:r>
      <w:bookmarkStart w:id="0" w:name="форматирование"/>
      <w:bookmarkEnd w:id="0"/>
    </w:p>
    <w:p>
      <w:pPr>
        <w:pStyle w:val="Style20"/>
        <w:rPr/>
      </w:pPr>
      <w:r>
        <w:rPr/>
      </w:r>
    </w:p>
    <w:p>
      <w:pPr>
        <w:pStyle w:val="Heading1"/>
        <w:rPr/>
      </w:pPr>
      <w:r>
        <w:rPr/>
        <w:t>ГЛАВА ДЕВЯТНАДЦАТАЯ</w:t>
      </w:r>
    </w:p>
    <w:p>
      <w:pPr>
        <w:pStyle w:val="Heading1"/>
        <w:rPr/>
      </w:pPr>
      <w:r>
        <w:rPr/>
      </w:r>
    </w:p>
    <w:p>
      <w:pPr>
        <w:pStyle w:val="Heading1"/>
        <w:rPr/>
      </w:pPr>
      <w:r>
        <w:rPr/>
        <w:t>Господь Ваманадева просит милостыню у Бали Махараджи</w:t>
      </w:r>
    </w:p>
    <w:p>
      <w:pPr>
        <w:pStyle w:val="Style20"/>
        <w:rPr/>
      </w:pPr>
      <w:r>
        <w:rPr/>
      </w:r>
    </w:p>
    <w:p>
      <w:pPr>
        <w:pStyle w:val="Style19"/>
        <w:rPr/>
      </w:pPr>
      <w:r>
        <w:rPr/>
        <w:t>1. Шукадева Госвами продолжал: Когда Верховная Личность Бога, Ваманадева, услышал, как Бали Махараджа сказал такие приятные вещи, Он был очень удовлетворен, так как Бали Махараджа говорил в духе религиозных принципов. Таким образом Господь начал восхвалять его.</w:t>
      </w:r>
    </w:p>
    <w:p>
      <w:pPr>
        <w:pStyle w:val="Style19"/>
        <w:rPr/>
      </w:pPr>
      <w:r>
        <w:rPr/>
      </w:r>
    </w:p>
    <w:p>
      <w:pPr>
        <w:pStyle w:val="Style19"/>
        <w:rPr/>
      </w:pPr>
      <w:r>
        <w:rPr/>
        <w:t>2. Верховная Личность Бога сказал: О Царь, ты на самом деле очень возвышен, потому что твоими настоящими советниками являются брахманы, потомки Бхригу, и потому что твоим наставником будущей жизни является твой дед, умиротворенный и почтенный Прахлада Махараджа. Твои утверждения очень правильны, и они полностью согласуются с религиозным этикетом. Они согласуются с поведением вашей семьи, и они повышают твою репутацию.</w:t>
      </w:r>
    </w:p>
    <w:p>
      <w:pPr>
        <w:pStyle w:val="Style19"/>
        <w:rPr/>
      </w:pPr>
      <w:r>
        <w:rPr/>
      </w:r>
    </w:p>
    <w:p>
      <w:pPr>
        <w:pStyle w:val="Style19"/>
        <w:rPr/>
      </w:pPr>
      <w:r>
        <w:rPr/>
        <w:t>3. Я знаю, что вплоть до настоящего времени никто, принявший рождение в вашей семье, не был скупым или скудоумным. Никто не отказывался давать милостыню брахманам, и также, пообещав дать милостыню, никто не отказывался выполнить свое обещание.</w:t>
      </w:r>
    </w:p>
    <w:p>
      <w:pPr>
        <w:pStyle w:val="Style19"/>
        <w:rPr/>
      </w:pPr>
      <w:r>
        <w:rPr/>
      </w:r>
    </w:p>
    <w:p>
      <w:pPr>
        <w:pStyle w:val="Style19"/>
        <w:rPr/>
      </w:pPr>
      <w:r>
        <w:rPr/>
        <w:t>4. О Царь Бали, никогда в вашей династии не рождался низкоразумный царь, который, получив просьбу, отказывал в милостыне брахманам в святых местах или в битве кшатриям на поле битвы. И ваша династия еще более славна из-за присутствия (в ней) Прахлады Махараджи, который подобен прекрасной Луне в небесах.</w:t>
      </w:r>
    </w:p>
    <w:p>
      <w:pPr>
        <w:pStyle w:val="Style19"/>
        <w:rPr/>
      </w:pPr>
      <w:r>
        <w:rPr/>
      </w:r>
    </w:p>
    <w:p>
      <w:pPr>
        <w:pStyle w:val="Style19"/>
        <w:rPr/>
      </w:pPr>
      <w:r>
        <w:rPr/>
        <w:t>5. Случилось так, что в вашей династии родился Хиранйакша. Нося только свою собственную булаву, он скитался по земле один, без помощника, чтобы завоевывать все части света, и ни один герой, которого он встретил, не мог противостоять ему.</w:t>
      </w:r>
    </w:p>
    <w:p>
      <w:pPr>
        <w:pStyle w:val="Style19"/>
        <w:rPr/>
      </w:pPr>
      <w:r>
        <w:rPr/>
      </w:r>
    </w:p>
    <w:p>
      <w:pPr>
        <w:pStyle w:val="Style19"/>
        <w:rPr/>
      </w:pPr>
      <w:r>
        <w:rPr/>
        <w:t>6. Спасая Землю от Моря Гарбходаки, Господь Вишну, в Своем воплощении вепря, убил Хиранйакшу, который появился перед Ним. Сражение было суровым, и Господь убил Хиранйакшу с превеликим трудом. Позже, когда Господь размышлял о необычной доблести Хиранйакши, Он действительно чувствовал Себя победителем.</w:t>
      </w:r>
    </w:p>
    <w:p>
      <w:pPr>
        <w:pStyle w:val="Style19"/>
        <w:rPr/>
      </w:pPr>
      <w:r>
        <w:rPr/>
      </w:r>
    </w:p>
    <w:p>
      <w:pPr>
        <w:pStyle w:val="Style19"/>
        <w:rPr/>
      </w:pPr>
      <w:r>
        <w:rPr/>
        <w:t>7. Когда Хиранйакашипу услышал новости о смерти своего брата, с великим гневом он отправился в резиденцию Вишну, убийцы своего брата, желая убить Господа Вишну.</w:t>
      </w:r>
    </w:p>
    <w:p>
      <w:pPr>
        <w:pStyle w:val="Style19"/>
        <w:rPr/>
      </w:pPr>
      <w:r>
        <w:rPr/>
      </w:r>
    </w:p>
    <w:p>
      <w:pPr>
        <w:pStyle w:val="Style19"/>
        <w:rPr/>
      </w:pPr>
      <w:r>
        <w:rPr/>
        <w:t>8. Увидев Хиранйакашипу, идущего вперед, несущего трезубец в своей руке, подобно олицетворенной смерти, Господь Вишну, лучший из всех мистиков и знаток движения времени, подумал следущее.</w:t>
      </w:r>
    </w:p>
    <w:p>
      <w:pPr>
        <w:pStyle w:val="Style19"/>
        <w:rPr/>
      </w:pPr>
      <w:r>
        <w:rPr/>
      </w:r>
    </w:p>
    <w:p>
      <w:pPr>
        <w:pStyle w:val="Style19"/>
        <w:rPr/>
      </w:pPr>
      <w:r>
        <w:rPr/>
        <w:t>9. Куда бы Я ни отправился, Хиранйакашипу будет преследовать Меня, как смерть преследует всех живых существ. Поэтому для Меня будет лучше войти в глубину его сердца, так как затем, благодаря его силе видеть только снаружи, он не сможет увидеть Меня.</w:t>
      </w:r>
    </w:p>
    <w:p>
      <w:pPr>
        <w:pStyle w:val="Style19"/>
        <w:rPr/>
      </w:pPr>
      <w:r>
        <w:rPr/>
      </w:r>
    </w:p>
    <w:p>
      <w:pPr>
        <w:pStyle w:val="Style19"/>
        <w:rPr/>
      </w:pPr>
      <w:r>
        <w:rPr/>
        <w:t>10. Господь Ваманадева продолжал: О Царь демонов, после того, как Господь Вишну принял такое решение, Он вошел в тело Своего врага Хиранйакашипу, который гнался за Ним с великой силой. В тонком теле, непостижимом для Хиранйакашипу, Господь Вишну, который был в великом беспокойстве, вошел в ноздри Хиранйакашипу вместе с его дыханием.</w:t>
      </w:r>
    </w:p>
    <w:p>
      <w:pPr>
        <w:pStyle w:val="Style19"/>
        <w:rPr/>
      </w:pPr>
      <w:r>
        <w:rPr/>
      </w:r>
    </w:p>
    <w:p>
      <w:pPr>
        <w:pStyle w:val="Style19"/>
        <w:rPr/>
      </w:pPr>
      <w:r>
        <w:rPr/>
        <w:t>11. Увидев, что обитель Господа Вишну пуста, Хиранйакашипу начал поиски Господа Вишну повсюду. В гневе на то, что он не видит Его, Хиранйакашипу пронзительно кричал и рыскал по всей вселенной, включая поверхность Земли, высшие планетарные системы, все направления и все пещеры и океаны. но Хиранйакашипу, величайший герой, не смог нигде увидеть Вишну.</w:t>
      </w:r>
    </w:p>
    <w:p>
      <w:pPr>
        <w:pStyle w:val="Style19"/>
        <w:rPr/>
      </w:pPr>
      <w:r>
        <w:rPr/>
      </w:r>
    </w:p>
    <w:p>
      <w:pPr>
        <w:pStyle w:val="Style19"/>
        <w:rPr/>
      </w:pPr>
      <w:r>
        <w:rPr/>
        <w:t>12. Неспособный увидеть Его Хиранйакашипу сказал, - «Я обыскал всю вселенную, но я не смог найти Вишну, который убил моего брата. Он должен был определенно отправиться в то место, откуда никто не возвращается. [Иными словами, Он должен был умереть.]</w:t>
      </w:r>
    </w:p>
    <w:p>
      <w:pPr>
        <w:pStyle w:val="Style19"/>
        <w:rPr/>
      </w:pPr>
      <w:r>
        <w:rPr/>
      </w:r>
    </w:p>
    <w:p>
      <w:pPr>
        <w:pStyle w:val="Style19"/>
        <w:rPr/>
      </w:pPr>
      <w:r>
        <w:rPr/>
        <w:t>13. Гнев Хиранйакашипу на Господа Вишну продолжался вплоть до самой его смерти. Другие люди в телесной концепции жизни поддерживают гнев только из-за ложного эго и великого влияния невежества.</w:t>
      </w:r>
    </w:p>
    <w:p>
      <w:pPr>
        <w:pStyle w:val="Style19"/>
        <w:rPr/>
      </w:pPr>
      <w:r>
        <w:rPr/>
      </w:r>
    </w:p>
    <w:p>
      <w:pPr>
        <w:pStyle w:val="Style19"/>
        <w:rPr/>
      </w:pPr>
      <w:r>
        <w:rPr/>
        <w:t>14. Твой отец, Вирочана, сын Махараджи Прахлады, был очень нежен по отношению к брахманам. Несмотря на то, что он очень хорошо знал, что это были полубоги, которые пришли к нему в одежде брахманов, по их просьбе он отдал им продолжительность своей жизни.</w:t>
      </w:r>
    </w:p>
    <w:p>
      <w:pPr>
        <w:pStyle w:val="Style19"/>
        <w:rPr/>
      </w:pPr>
      <w:r>
        <w:rPr/>
      </w:r>
    </w:p>
    <w:p>
      <w:pPr>
        <w:pStyle w:val="Style19"/>
        <w:rPr/>
      </w:pPr>
      <w:r>
        <w:rPr/>
        <w:t>15. Ты также соблюдал принципы, которым следовали великие личности, являющиеся семейными брахманами, твои предки и великие герои, которые необычайно прославлены из-за их возвышенной деятельности.</w:t>
      </w:r>
    </w:p>
    <w:p>
      <w:pPr>
        <w:pStyle w:val="Style19"/>
        <w:rPr/>
      </w:pPr>
      <w:r>
        <w:rPr/>
      </w:r>
    </w:p>
    <w:p>
      <w:pPr>
        <w:pStyle w:val="Style19"/>
        <w:rPr/>
      </w:pPr>
      <w:r>
        <w:rPr/>
        <w:t>16. О Царь Даитйев, у Твоего Величества, который происходит из такой благородной семьи и который способен давать черезмерно щедрую милостыню, Я прошу только три шага земли, соизмеримо с Моими шагами.</w:t>
      </w:r>
    </w:p>
    <w:p>
      <w:pPr>
        <w:pStyle w:val="Style19"/>
        <w:rPr/>
      </w:pPr>
      <w:r>
        <w:rPr/>
      </w:r>
    </w:p>
    <w:p>
      <w:pPr>
        <w:pStyle w:val="Style19"/>
        <w:rPr/>
      </w:pPr>
      <w:r>
        <w:rPr/>
        <w:t>17. О Царь, правитель целой вселенной, несмотря на то, что ты необычайно щедр и способен дать Мне так много земли, как Я пожелаю, Я не хочу от тебя ничего лишнего. Если ученый брахмана просит милостыню у других только в соответствии со своими потребностями, он не запутывается в греховной деятельности.</w:t>
      </w:r>
    </w:p>
    <w:p>
      <w:pPr>
        <w:pStyle w:val="Style19"/>
        <w:rPr/>
      </w:pPr>
      <w:r>
        <w:rPr/>
      </w:r>
    </w:p>
    <w:p>
      <w:pPr>
        <w:pStyle w:val="Style19"/>
        <w:rPr/>
      </w:pPr>
      <w:r>
        <w:rPr/>
        <w:t>18. Бали Махараджа сказал: О сын брахманы, Твои наставления настолько хороши, как наставления ученых и старших личностей. Тем не менее, Ты являешься мальчиком, и Твой разум (еще) недостаточен. Таким образом Ты не очень предусмотрителен в том, что касается Твоих собственных интересов.</w:t>
      </w:r>
    </w:p>
    <w:p>
      <w:pPr>
        <w:pStyle w:val="Style19"/>
        <w:rPr/>
      </w:pPr>
      <w:r>
        <w:rPr/>
      </w:r>
    </w:p>
    <w:p>
      <w:pPr>
        <w:pStyle w:val="Style19"/>
        <w:rPr/>
      </w:pPr>
      <w:r>
        <w:rPr/>
        <w:t>19. Я могу дать Тебе целый материк, так как я - владелец трех разделов вселенной. Ты пришел что-нибудь взять у меня и удовлетворил меня Своими сладкими словами, но Ты просишь только три шага земли. Поэтому Ты не очень разумен.</w:t>
      </w:r>
    </w:p>
    <w:p>
      <w:pPr>
        <w:pStyle w:val="Style19"/>
        <w:rPr/>
      </w:pPr>
      <w:r>
        <w:rPr/>
      </w:r>
    </w:p>
    <w:p>
      <w:pPr>
        <w:pStyle w:val="Style19"/>
        <w:rPr/>
      </w:pPr>
      <w:r>
        <w:rPr/>
        <w:t>20. О маленький мальчик, тот, кто приближается ко мне, чтобы попросить меня о чем-то, не должен просить у меня еще что-нибудь где-нибудь (в другом месте) (~). Поэтому, если Ты хочешь, Ты можешь попросить у меня так много земли, сколько потребуется, чтобы поддерживать Тебя в соответствии с Твоими нуждами.</w:t>
      </w:r>
    </w:p>
    <w:p>
      <w:pPr>
        <w:pStyle w:val="Style19"/>
        <w:rPr/>
      </w:pPr>
      <w:r>
        <w:rPr/>
      </w:r>
    </w:p>
    <w:p>
      <w:pPr>
        <w:pStyle w:val="Style19"/>
        <w:rPr/>
      </w:pPr>
      <w:r>
        <w:rPr/>
        <w:t>21. Личность Бога сказал: О мой дорогой Царь, даже совокупность всего, что может быть в трех мирах для удовлетворения чувств, не сможет удовлетворить личность, чьи чувства неуправляемы.</w:t>
      </w:r>
    </w:p>
    <w:p>
      <w:pPr>
        <w:pStyle w:val="Style19"/>
        <w:rPr/>
      </w:pPr>
      <w:r>
        <w:rPr/>
      </w:r>
    </w:p>
    <w:p>
      <w:pPr>
        <w:pStyle w:val="Style19"/>
        <w:rPr/>
      </w:pPr>
      <w:r>
        <w:rPr/>
        <w:t>22. Если Я не буду удовлетворен тремя шагами земли, то затем Я определенно не буду удовлетворен даже обладанием одним из семи островов &lt;материков&gt;, состоящим из девяти варшей. Даже если бы я обладал одним из островов, я все равно бы надеялся получить остальные.</w:t>
      </w:r>
    </w:p>
    <w:p>
      <w:pPr>
        <w:pStyle w:val="Style19"/>
        <w:rPr/>
      </w:pPr>
      <w:r>
        <w:rPr/>
      </w:r>
    </w:p>
    <w:p>
      <w:pPr>
        <w:pStyle w:val="Style19"/>
        <w:rPr/>
      </w:pPr>
      <w:r>
        <w:rPr/>
        <w:t>23. Мы слышали, что хотя могущественные цари, подобные Махарадже Притху и Махарадже Гайе, достигли обладания семью двипами, они не смогли достичь удовлетворения или найти конец своим амбициям.</w:t>
      </w:r>
    </w:p>
    <w:p>
      <w:pPr>
        <w:pStyle w:val="Style19"/>
        <w:rPr/>
      </w:pPr>
      <w:r>
        <w:rPr/>
      </w:r>
    </w:p>
    <w:p>
      <w:pPr>
        <w:pStyle w:val="Style19"/>
        <w:rPr/>
      </w:pPr>
      <w:r>
        <w:rPr/>
        <w:t>24. Каждый должен быть доволен тем, что он достигает с помощью своей прошлой судьбы, так как недовольство никогда не может принести счастья. Человек, который не контролирует себя, не будет счастлив, даже обладая тремя мирами.</w:t>
      </w:r>
    </w:p>
    <w:p>
      <w:pPr>
        <w:pStyle w:val="Style19"/>
        <w:rPr/>
      </w:pPr>
      <w:r>
        <w:rPr/>
      </w:r>
    </w:p>
    <w:p>
      <w:pPr>
        <w:pStyle w:val="Style19"/>
        <w:rPr/>
      </w:pPr>
      <w:r>
        <w:rPr/>
        <w:t>25. Материальное существование вызывает недовольство, связанное с удовлетворением похотливых желаний и достижением все больших и больших денег. Такова причина для продолжения материальной жизни, которая полна повторяющихся рождения и смерти. Но тот, кто удовлетворен тем, что обретается само собой {посредством судьбы}, достоен освобождения из этого материального существования.</w:t>
      </w:r>
    </w:p>
    <w:p>
      <w:pPr>
        <w:pStyle w:val="Style19"/>
        <w:rPr/>
      </w:pPr>
      <w:r>
        <w:rPr/>
      </w:r>
    </w:p>
    <w:p>
      <w:pPr>
        <w:pStyle w:val="Style19"/>
        <w:rPr/>
      </w:pPr>
      <w:r>
        <w:rPr/>
        <w:t>26. Брахмана, который доволен всем тем, чего ему суждено достигнуть, расширенно просвещается духовной энергией, но духовная потенция неудовлетворенного брахманы уменьшается (точно также), как огонь ослабевает в силе, когда на него поливают воду.</w:t>
      </w:r>
    </w:p>
    <w:p>
      <w:pPr>
        <w:pStyle w:val="Style19"/>
        <w:rPr/>
      </w:pPr>
      <w:r>
        <w:rPr/>
      </w:r>
    </w:p>
    <w:p>
      <w:pPr>
        <w:pStyle w:val="Style19"/>
        <w:rPr/>
      </w:pPr>
      <w:r>
        <w:rPr/>
        <w:t>27. Поэтому, О Царь, от тебя, лучшего из тех, кто дает милостыню, Я прошу только три шага земли. С помощью такого дара Я буду очень удовлетворен, так как путь счастья - быть полностью довольным получением того, в чем имеется абсолютная необходимость.</w:t>
      </w:r>
    </w:p>
    <w:p>
      <w:pPr>
        <w:pStyle w:val="Style19"/>
        <w:rPr/>
      </w:pPr>
      <w:r>
        <w:rPr/>
      </w:r>
    </w:p>
    <w:p>
      <w:pPr>
        <w:pStyle w:val="Style19"/>
        <w:rPr/>
      </w:pPr>
      <w:r>
        <w:rPr/>
        <w:t>28. Когда Верховная Личность Бога сказал такие слова Бали Махарадже, Бали улыбнулся и сказал Ему, - «Хорошо. Возьми то, что Ты хочешь.» Чтобы подтвердить свое обещание дать Ваманадеве желаемую землю, он затем взял (в свои руки) свой водяной горшок.</w:t>
      </w:r>
    </w:p>
    <w:p>
      <w:pPr>
        <w:pStyle w:val="Style19"/>
        <w:rPr/>
      </w:pPr>
      <w:r>
        <w:rPr/>
      </w:r>
    </w:p>
    <w:p>
      <w:pPr>
        <w:pStyle w:val="Style19"/>
        <w:rPr/>
      </w:pPr>
      <w:r>
        <w:rPr/>
        <w:t>29. Понимая цель Господа Вишну, Шукрачарйа, лучший из ученых, немедленно сказал следущее своему ученику, который был готов предложить все Господу Ваманадеве.</w:t>
      </w:r>
    </w:p>
    <w:p>
      <w:pPr>
        <w:pStyle w:val="Style19"/>
        <w:rPr/>
      </w:pPr>
      <w:r>
        <w:rPr/>
      </w:r>
    </w:p>
    <w:p>
      <w:pPr>
        <w:pStyle w:val="Style19"/>
        <w:rPr/>
      </w:pPr>
      <w:r>
        <w:rPr/>
        <w:t>30. Шукрачарйа сказал: О сын Вирочаны, этот брахмачари в форме карлика - непосредственно непреходящий Верховная Личность Бога, Вишну. Приняв Кашйапу Муни Своим отцом и Адити - Своей матерью, Он сейчас появился для того, чтобы исполнить интересы полубогов.</w:t>
      </w:r>
    </w:p>
    <w:p>
      <w:pPr>
        <w:pStyle w:val="Style19"/>
        <w:rPr/>
      </w:pPr>
      <w:r>
        <w:rPr/>
      </w:r>
    </w:p>
    <w:p>
      <w:pPr>
        <w:pStyle w:val="Style19"/>
        <w:rPr/>
      </w:pPr>
      <w:r>
        <w:rPr/>
        <w:t>31. Ты не знаешь, в какое опасное положение ты попал, пообещав дать Ему землю. Я не думаю, что это обещание благоприятно для тебя. Оно принесет великий ущерб демонам.</w:t>
      </w:r>
    </w:p>
    <w:p>
      <w:pPr>
        <w:pStyle w:val="Style19"/>
        <w:rPr/>
      </w:pPr>
      <w:r>
        <w:rPr/>
      </w:r>
    </w:p>
    <w:p>
      <w:pPr>
        <w:pStyle w:val="Style19"/>
        <w:rPr/>
      </w:pPr>
      <w:r>
        <w:rPr/>
        <w:t>32. Этот человек, ложно кажущийся брахмачари, - в действительности Верховная Личность Бога, Хари, который пришел в этой форме, чтобы отобрать у тебя всю твою землю, богатство, красоту, силу, славу и образование. Забрав все это у тебя, Он отдаст это Индре, твоему врагу.</w:t>
      </w:r>
    </w:p>
    <w:p>
      <w:pPr>
        <w:pStyle w:val="Style19"/>
        <w:rPr/>
      </w:pPr>
      <w:r>
        <w:rPr/>
      </w:r>
    </w:p>
    <w:p>
      <w:pPr>
        <w:pStyle w:val="Style19"/>
        <w:rPr/>
      </w:pPr>
      <w:r>
        <w:rPr/>
        <w:t>33. Ты пообещал дать Ему три шага земли в качестве милостыни, но когда ты дашь ему ее, Он отнимет три мира. Ты мошенник! Ты не знаешь, какую великую ошибку ты сделал. После того, как ты отдашь все Господу Вишну, у тебя не останется средств к существованию. Как же тогда ты будешь жить?</w:t>
      </w:r>
    </w:p>
    <w:p>
      <w:pPr>
        <w:pStyle w:val="Style19"/>
        <w:rPr/>
      </w:pPr>
      <w:r>
        <w:rPr/>
      </w:r>
    </w:p>
    <w:p>
      <w:pPr>
        <w:pStyle w:val="Style19"/>
        <w:rPr/>
      </w:pPr>
      <w:r>
        <w:rPr/>
        <w:t>34. Ваманадева сначала покроет три мира одним (Своим) шагом, затем Он сделает второй Свой шаг и покроет все во внешнем пространстве, и затем Он распустит Свое вселенское тело, чтобы оккупировать все. Где ты предложишь Ему сделать Его третий шаг?</w:t>
      </w:r>
    </w:p>
    <w:p>
      <w:pPr>
        <w:pStyle w:val="Style19"/>
        <w:rPr/>
      </w:pPr>
      <w:r>
        <w:rPr/>
      </w:r>
    </w:p>
    <w:p>
      <w:pPr>
        <w:pStyle w:val="Style19"/>
        <w:rPr/>
      </w:pPr>
      <w:r>
        <w:rPr/>
        <w:t>35. Ты, без сомнения, будешь не в состоянии выполнить свое обещание, и я думаю, что благодаря этой неспособности твоя вечная обитель переместится в ад.</w:t>
      </w:r>
    </w:p>
    <w:p>
      <w:pPr>
        <w:pStyle w:val="Style19"/>
        <w:rPr/>
      </w:pPr>
      <w:r>
        <w:rPr/>
      </w:r>
    </w:p>
    <w:p>
      <w:pPr>
        <w:pStyle w:val="Style19"/>
        <w:rPr/>
      </w:pPr>
      <w:r>
        <w:rPr/>
        <w:t>36. Сведущие ученые не восхваляют ту милостыню, которая подвергает опасности собственные средства к существованию дарующего. Милостыня, жертвоприношение, аскетизм и плодотворная деятельность возможны для того, кто компетентен в заработке своих средств к существованию надлежащим образом. [Они не возможны для того, кто не может поддерживать себя самого.]</w:t>
      </w:r>
    </w:p>
    <w:p>
      <w:pPr>
        <w:pStyle w:val="Style19"/>
        <w:rPr/>
      </w:pPr>
      <w:r>
        <w:rPr/>
      </w:r>
    </w:p>
    <w:p>
      <w:pPr>
        <w:pStyle w:val="Style19"/>
        <w:rPr/>
      </w:pPr>
      <w:r>
        <w:rPr/>
        <w:t>37. Поэтому тот, кто исполнен знания, должен делить свое накопленное богатство на пять частей - для религии, для репутации, для богатства, для удовлетворения чувств и для содержания членов своей семьи. Такая личность счастлива в этом мире и в следующем.</w:t>
      </w:r>
    </w:p>
    <w:p>
      <w:pPr>
        <w:pStyle w:val="Style19"/>
        <w:rPr/>
      </w:pPr>
      <w:r>
        <w:rPr/>
      </w:r>
    </w:p>
    <w:p>
      <w:pPr>
        <w:pStyle w:val="Style19"/>
        <w:rPr/>
      </w:pPr>
      <w:r>
        <w:rPr/>
        <w:t>38. Каждый может возразить, что если ты уже обещал, то как ты можешь отказываться? О лучший из демонов, прими от меня доказательство Бахврича-шрути, которое говорит, что обещание истинно, если ему предшествует слово ом, и неистинно, если нет.</w:t>
      </w:r>
    </w:p>
    <w:p>
      <w:pPr>
        <w:pStyle w:val="Style19"/>
        <w:rPr/>
      </w:pPr>
      <w:r>
        <w:rPr/>
      </w:r>
    </w:p>
    <w:p>
      <w:pPr>
        <w:pStyle w:val="Style19"/>
        <w:rPr/>
      </w:pPr>
      <w:r>
        <w:rPr/>
        <w:t>39. Веды предписывают, что действительный результат дерева тела - это хорошие плоды и цветы, полученные от него. Но если телесное дерево не существует, не существует возможности действительных плодов и цветов. Даже если тело базируется на неправде, не может быть настоящих плодов и цветов без помощи телесного дерева.</w:t>
      </w:r>
    </w:p>
    <w:p>
      <w:pPr>
        <w:pStyle w:val="Style19"/>
        <w:rPr/>
      </w:pPr>
      <w:r>
        <w:rPr/>
      </w:r>
    </w:p>
    <w:p>
      <w:pPr>
        <w:pStyle w:val="Style19"/>
        <w:rPr/>
      </w:pPr>
      <w:r>
        <w:rPr/>
        <w:t>40. Когда дерево срубается под корень, оно немедленно падает вниз и начинает сохнуть. Подобно этому, если кто-либо не заботится о теле, которое считается неистинным - иными словами, если под корень срубается неправда, - тело, без сомнения, высыхает.</w:t>
      </w:r>
    </w:p>
    <w:p>
      <w:pPr>
        <w:pStyle w:val="Style19"/>
        <w:rPr/>
      </w:pPr>
      <w:r>
        <w:rPr/>
      </w:r>
    </w:p>
    <w:p>
      <w:pPr>
        <w:pStyle w:val="Style19"/>
        <w:rPr/>
      </w:pPr>
      <w:r>
        <w:rPr/>
        <w:t>41. Произнесение слова «ом» обозначает отречение от своих денежных накоплений. Иными словами, произнося это слово, каждый освобождается от привязанности к деньгам, потому что его деньги у него отбираются. Быть без денег - не очень приятно, так как в таком положении никто не может исполнить свои желания. Иными словами, используя слово «ом», человек становится пораженным бедностью. Особенно, когда кто-либо дает милостыню бедному человеку или просителю &lt;нищему&gt;, он остается недовольным в самореализации и в удовлетворении чувств.</w:t>
      </w:r>
    </w:p>
    <w:p>
      <w:pPr>
        <w:pStyle w:val="Style19"/>
        <w:rPr/>
      </w:pPr>
      <w:r>
        <w:rPr/>
      </w:r>
    </w:p>
    <w:p>
      <w:pPr>
        <w:pStyle w:val="Style19"/>
        <w:rPr/>
      </w:pPr>
      <w:r>
        <w:rPr/>
        <w:t>42. Поэтому, безопасный вариант - сказать нет. Несмотря на то, что это ложь, она защищает человека полностью, она привлекает к нему внимание других, и она дает ему полный шанс собирать деньги у других для себя самого. Тем не менее, если кто-либо всегда признает, что он ничего не имеет, он подлежит осуждению, так как он - ходячий мертвец, то есть еще во время дыхания он должен считаться убитым.</w:t>
      </w:r>
    </w:p>
    <w:p>
      <w:pPr>
        <w:pStyle w:val="Style19"/>
        <w:rPr/>
      </w:pPr>
      <w:r>
        <w:rPr/>
      </w:r>
    </w:p>
    <w:p>
      <w:pPr>
        <w:pStyle w:val="Style19"/>
        <w:rPr/>
      </w:pPr>
      <w:r>
        <w:rPr/>
        <w:t>43. В лести женщине, чтобы подчинить ее власти, в шутке, в брачной церемонии, в заработке средств к существованию, когда жизнь пребывает в опасности, в защите коров и брахманической культуры, или в защите человека от руки его врага ложь никогда не осуждается.</w:t>
      </w:r>
    </w:p>
    <w:p>
      <w:pPr>
        <w:pStyle w:val="Style20"/>
        <w:rPr/>
      </w:pPr>
      <w:r>
        <w:rPr/>
      </w:r>
    </w:p>
    <w:p>
      <w:pPr>
        <w:pStyle w:val="Heading2"/>
        <w:rPr/>
      </w:pPr>
      <w:r>
        <w:rPr/>
        <w:t>ГЛАВА ДВАДЦАТАЯ</w:t>
      </w:r>
    </w:p>
    <w:p>
      <w:pPr>
        <w:pStyle w:val="Heading2"/>
        <w:rPr/>
      </w:pPr>
      <w:r>
        <w:rPr/>
      </w:r>
    </w:p>
    <w:p>
      <w:pPr>
        <w:pStyle w:val="Heading2"/>
        <w:rPr/>
      </w:pPr>
      <w:r>
        <w:rPr/>
        <w:t>Бали Махараджа отдает вселенную</w:t>
      </w:r>
    </w:p>
    <w:p>
      <w:pPr>
        <w:pStyle w:val="Style20"/>
        <w:rPr/>
      </w:pPr>
      <w:r>
        <w:rPr/>
      </w:r>
    </w:p>
    <w:p>
      <w:pPr>
        <w:pStyle w:val="Style19"/>
        <w:rPr/>
      </w:pPr>
      <w:r>
        <w:rPr/>
        <w:t>1. Шри Шукадева Госвами сказал: О Царь Парикшит, когда Бали Махараджа получил такой совет от своего духовного учителя, Шукрачарйи, священника его семьи, он оставался безмолвным какое-то время, и затем, после полного обдумывания, он ответил своему духовному учителю следущее.</w:t>
      </w:r>
    </w:p>
    <w:p>
      <w:pPr>
        <w:pStyle w:val="Style19"/>
        <w:rPr/>
      </w:pPr>
      <w:r>
        <w:rPr/>
      </w:r>
    </w:p>
    <w:p>
      <w:pPr>
        <w:pStyle w:val="Style19"/>
        <w:rPr/>
      </w:pPr>
      <w:r>
        <w:rPr/>
        <w:t>2. Бали Махараджа сказал: Как ты уже утверждал, принцип религии, который не намекает на экономическое развитие, удовлетворение чувств, славу или средства к существованию, - это истинный профессиональный долг домохозяина. Я также думаю, что этот религиозный принцип правилен.</w:t>
      </w:r>
    </w:p>
    <w:p>
      <w:pPr>
        <w:pStyle w:val="Style19"/>
        <w:rPr/>
      </w:pPr>
      <w:r>
        <w:rPr/>
      </w:r>
    </w:p>
    <w:p>
      <w:pPr>
        <w:pStyle w:val="Style19"/>
        <w:rPr/>
      </w:pPr>
      <w:r>
        <w:rPr/>
        <w:t>3. Я внук Махараджи Прахлады. Как я могу нарушить свое обещание из-за жадности ради денег, когда я уже сказал, что отдам эту землю? Как я могу поступить, как обычный обманщик, особенно по отношению к брахману?</w:t>
      </w:r>
    </w:p>
    <w:p>
      <w:pPr>
        <w:pStyle w:val="Style19"/>
        <w:rPr/>
      </w:pPr>
      <w:r>
        <w:rPr/>
      </w:r>
    </w:p>
    <w:p>
      <w:pPr>
        <w:pStyle w:val="Style19"/>
        <w:rPr/>
      </w:pPr>
      <w:r>
        <w:rPr/>
        <w:t>4. Нет ничего более грешного, что неправдивость. Вследствие этого мать Земля однажды сказала, - «Я могу вынести любую тяжелую вещь, за исключением личности, которая лжет.»</w:t>
      </w:r>
    </w:p>
    <w:p>
      <w:pPr>
        <w:pStyle w:val="Style19"/>
        <w:rPr/>
      </w:pPr>
      <w:r>
        <w:rPr/>
      </w:r>
    </w:p>
    <w:p>
      <w:pPr>
        <w:pStyle w:val="Style19"/>
        <w:rPr/>
      </w:pPr>
      <w:r>
        <w:rPr/>
        <w:t>5. Я не боюсь ада, бедности, океана несчастья, падения с моего положения или даже смерти самой настолько, насколько я боюсь обмана брахманы.</w:t>
      </w:r>
    </w:p>
    <w:p>
      <w:pPr>
        <w:pStyle w:val="Style19"/>
        <w:rPr/>
      </w:pPr>
      <w:r>
        <w:rPr/>
      </w:r>
    </w:p>
    <w:p>
      <w:pPr>
        <w:pStyle w:val="Style19"/>
        <w:rPr/>
      </w:pPr>
      <w:r>
        <w:rPr/>
        <w:t>6. Мой господин, ты можешь также увидеть, что все материальные богатства этого мира определенно отнимаются у их владельца в момент смерти. Поэтому, если брахмана Ваманадева не доволен теми дарами, которые получил человек, почему не доставить Ему удовольствие богатствами, которые суждено потерять в момент смерти?</w:t>
      </w:r>
    </w:p>
    <w:p>
      <w:pPr>
        <w:pStyle w:val="Style19"/>
        <w:rPr/>
      </w:pPr>
      <w:r>
        <w:rPr/>
      </w:r>
    </w:p>
    <w:p>
      <w:pPr>
        <w:pStyle w:val="Style19"/>
        <w:rPr/>
      </w:pPr>
      <w:r>
        <w:rPr/>
        <w:t>7. Дадхичи, Шиби и многие другие великие личности пожелали пожертвовать даже своими жизнями ради блага всех людей в целом. Об этом свидетельствует история. Так почему же не оставить эту незначительную землю? Какое есть серьезное соображение против этого?</w:t>
      </w:r>
    </w:p>
    <w:p>
      <w:pPr>
        <w:pStyle w:val="Style19"/>
        <w:rPr/>
      </w:pPr>
      <w:r>
        <w:rPr/>
      </w:r>
    </w:p>
    <w:p>
      <w:pPr>
        <w:pStyle w:val="Style19"/>
        <w:rPr/>
      </w:pPr>
      <w:r>
        <w:rPr/>
        <w:t>8. О лучший из брахманов, определенно великие демонические цари, которые никогда не отказывались сражаться, наслаждались этим миром, но в свое время все, что они имели, было отобрано, за исключением их репутации, посредством которой они продолжают существовать. Иными словами, каждый должен пытаться достичь хорошей репутации вместо чего-либо другого.</w:t>
      </w:r>
    </w:p>
    <w:p>
      <w:pPr>
        <w:pStyle w:val="Style19"/>
        <w:rPr/>
      </w:pPr>
      <w:r>
        <w:rPr/>
      </w:r>
    </w:p>
    <w:p>
      <w:pPr>
        <w:pStyle w:val="Style19"/>
        <w:rPr/>
      </w:pPr>
      <w:r>
        <w:rPr/>
        <w:t>9. О лучший из брахманов, многие люди оставили свои жизни на поле битвы, неиспуганные сражением, но редко кто получал возможность искренне отдать свое накопленное богатство святой личности, которая создает святые места.</w:t>
      </w:r>
    </w:p>
    <w:p>
      <w:pPr>
        <w:pStyle w:val="Style19"/>
        <w:rPr/>
      </w:pPr>
      <w:r>
        <w:rPr/>
      </w:r>
    </w:p>
    <w:p>
      <w:pPr>
        <w:pStyle w:val="Style19"/>
        <w:rPr/>
      </w:pPr>
      <w:r>
        <w:rPr/>
        <w:t>10. Давая милостыню, благосклонный и милостивый человек несомненно становится даже более, чем благочестивым, особенно, когда он дает милостыню личности, подобной твоему доброму я. При этих обстоятельствах я должен дать этому маленькому брахмачари любую милостыню, какую Он желает (получить) от Меня.</w:t>
      </w:r>
    </w:p>
    <w:p>
      <w:pPr>
        <w:pStyle w:val="Style19"/>
        <w:rPr/>
      </w:pPr>
      <w:r>
        <w:rPr/>
      </w:r>
    </w:p>
    <w:p>
      <w:pPr>
        <w:pStyle w:val="Style19"/>
        <w:rPr/>
      </w:pPr>
      <w:r>
        <w:rPr/>
        <w:t>11. О великий мудрец, великие святые личности, подобные тебе, будучи полностью осведомленными обо (всех) Ведических принципах в совершении ритуальных церемоний и йаджней, поклоняются Господу Вишну во всех обстоятельствах. Поэтому, пришел ли тот же самый Господь Вишну сюда, чтобы дать мне все благословения или наказать меня, как врага, я должен выполнить Его приказание и дать Ему требуемый кусок земли без колебания.</w:t>
      </w:r>
    </w:p>
    <w:p>
      <w:pPr>
        <w:pStyle w:val="Style19"/>
        <w:rPr/>
      </w:pPr>
      <w:r>
        <w:rPr/>
      </w:r>
    </w:p>
    <w:p>
      <w:pPr>
        <w:pStyle w:val="Style19"/>
        <w:rPr/>
      </w:pPr>
      <w:r>
        <w:rPr/>
        <w:t>12. Несмотря на то, что Он - Сам Господь Вишну, проявляя страх, Он скрыл себя в форме брахманы, чтобы прийти ко мне с просьбой. При данных обстоятельствах, так как Он принял форму брахманы, даже если Он безбожно арестует меня или даже убьет меня, я не нанесу ответного удара, хотя Он и является моим врагом.</w:t>
      </w:r>
    </w:p>
    <w:p>
      <w:pPr>
        <w:pStyle w:val="Style19"/>
        <w:rPr/>
      </w:pPr>
      <w:r>
        <w:rPr/>
      </w:r>
    </w:p>
    <w:p>
      <w:pPr>
        <w:pStyle w:val="Style19"/>
        <w:rPr/>
      </w:pPr>
      <w:r>
        <w:rPr/>
        <w:t>13. Если этот брахмана действительно является Господом Вишну, который почитается Ведическими гимнами, Он никогда не оставит Свою широко распространенную репутацию; либо Он будет лежать, убитый мной, либо Он убьет меня в битве.</w:t>
      </w:r>
    </w:p>
    <w:p>
      <w:pPr>
        <w:pStyle w:val="Style19"/>
        <w:rPr/>
      </w:pPr>
      <w:r>
        <w:rPr/>
      </w:r>
    </w:p>
    <w:p>
      <w:pPr>
        <w:pStyle w:val="Style19"/>
        <w:rPr/>
      </w:pPr>
      <w:r>
        <w:rPr/>
        <w:t>14. Шри Шукадева Госвами продолжал: После этого духовный учитель, Шукрачарйа, вдохновленный Верховным Господом, проклял своего возвышенного ученика Махараджу Бали, который был настолько великодушен и настолько утвердился в правдивости, что вместо оказания почтения наставлениям своего духовного учителя, он захотел нарушить его приказ.</w:t>
      </w:r>
    </w:p>
    <w:p>
      <w:pPr>
        <w:pStyle w:val="Style19"/>
        <w:rPr/>
      </w:pPr>
      <w:r>
        <w:rPr/>
      </w:r>
    </w:p>
    <w:p>
      <w:pPr>
        <w:pStyle w:val="Style19"/>
        <w:rPr/>
      </w:pPr>
      <w:r>
        <w:rPr/>
        <w:t>15. (Шукрачарйа сказал:) Несмотря на то, что ты не имеешь знания, ты стал так называемой ученой личностью, и поэтому ты посмел быть настолько бесстыдным, что ослушался моего приказания. Из-за этого непослушания мне ты очень скоро лишишься всего твоего состояния.</w:t>
      </w:r>
    </w:p>
    <w:p>
      <w:pPr>
        <w:pStyle w:val="Style19"/>
        <w:rPr/>
      </w:pPr>
      <w:r>
        <w:rPr/>
      </w:r>
    </w:p>
    <w:p>
      <w:pPr>
        <w:pStyle w:val="Style19"/>
        <w:rPr/>
      </w:pPr>
      <w:r>
        <w:rPr/>
        <w:t>16. Шукадева Госвами продолжал: Даже после того, как он был так проклят своим собственным духовным учителем, Бали Махараджа, будучи великой личностью, никогда не отступал от своего решения. Поэтому, согласно обычаю, он сначала предложил воду Ваманадеве и затем предложил Ему дар земли, как он (Ему) обещал.</w:t>
      </w:r>
    </w:p>
    <w:p>
      <w:pPr>
        <w:pStyle w:val="Style19"/>
        <w:rPr/>
      </w:pPr>
      <w:r>
        <w:rPr/>
      </w:r>
    </w:p>
    <w:p>
      <w:pPr>
        <w:pStyle w:val="Style19"/>
        <w:rPr/>
      </w:pPr>
      <w:r>
        <w:rPr/>
        <w:t>17. Жена Бали Махараджи, известная, как Виндхйавали, которая была украшена ожерельем из жемчуга, немедленно пришла и принесла большой водяной горшок, полный воды, для поклонения Господу посредством омовения Его стоп.</w:t>
      </w:r>
    </w:p>
    <w:p>
      <w:pPr>
        <w:pStyle w:val="Style19"/>
        <w:rPr/>
      </w:pPr>
      <w:r>
        <w:rPr/>
      </w:r>
    </w:p>
    <w:p>
      <w:pPr>
        <w:pStyle w:val="Style19"/>
        <w:rPr/>
      </w:pPr>
      <w:r>
        <w:rPr/>
        <w:t>18. Бали Махараджа, поклонник Господа Ваманадевы, ликуя, омыл лотосные стопы Господа и затем окропил водой свою голову, так как эта вода спасает всю вселенную.</w:t>
      </w:r>
    </w:p>
    <w:p>
      <w:pPr>
        <w:pStyle w:val="Style19"/>
        <w:rPr/>
      </w:pPr>
      <w:r>
        <w:rPr/>
      </w:r>
    </w:p>
    <w:p>
      <w:pPr>
        <w:pStyle w:val="Style19"/>
        <w:rPr/>
      </w:pPr>
      <w:r>
        <w:rPr/>
        <w:t>19. В это время обитатели высшей планетарной системы, а именно, - полубоги, Гандхарвы, Видйадхары, Сиддхи и Чараны, - все очень довольные простым, нелицемерным &lt;недвуличным&gt; поступком Бали Махараджи, прославили его качества и осыпали на него миллионы цветов.</w:t>
      </w:r>
    </w:p>
    <w:p>
      <w:pPr>
        <w:pStyle w:val="Style19"/>
        <w:rPr/>
      </w:pPr>
      <w:r>
        <w:rPr/>
      </w:r>
    </w:p>
    <w:p>
      <w:pPr>
        <w:pStyle w:val="Style19"/>
        <w:rPr/>
      </w:pPr>
      <w:r>
        <w:rPr/>
        <w:t>20. Гардхарвы, Кимпуруши и Киннары снова и снова играли в тысячи и тысячи литавр и труб, и они пели с великим ликованием, провозглашая, - «Какой возвышенной личностью является Бали Махараджа, и какую трудную задачу он совершил! Даже хотя он и знал, что Господь Вишну был на стороне его врагов, он, тем не менее, отдал Господу все три мира в милостыню».</w:t>
      </w:r>
    </w:p>
    <w:p>
      <w:pPr>
        <w:pStyle w:val="Style19"/>
        <w:rPr/>
      </w:pPr>
      <w:r>
        <w:rPr/>
      </w:r>
    </w:p>
    <w:p>
      <w:pPr>
        <w:pStyle w:val="Style19"/>
        <w:rPr/>
      </w:pPr>
      <w:r>
        <w:rPr/>
        <w:t>21. Безграничный Верховная Личность Бога, который принял форму Ваманы, затем начал увеличиваться в размере, говоря на языке материальной энергии, пока вся вселенная не была в Его теле, включая Землю, планетарные системы, небо, направления, различные дыры во вселенной, моря, океаны, птиц, зверей, человеческих существ, полубогов и великих святых личностей.</w:t>
      </w:r>
    </w:p>
    <w:p>
      <w:pPr>
        <w:pStyle w:val="Style19"/>
        <w:rPr/>
      </w:pPr>
      <w:r>
        <w:rPr/>
      </w:r>
    </w:p>
    <w:p>
      <w:pPr>
        <w:pStyle w:val="Style19"/>
        <w:rPr/>
      </w:pPr>
      <w:r>
        <w:rPr/>
        <w:t>22. Бали Махараджа вместе со всеми священниками, ачарйами и членами собрания наблюдал вселенское тело Верховной Личности Бога, которое было исполнено шести богатств. Это тело затронуло все во вселенной, включая все грубые материальные элементы, чувства, объекты чувств, ум, разум и ложное эго, различные виды живых существ, и действия и последствия действий трех гун материальной природы.</w:t>
      </w:r>
    </w:p>
    <w:p>
      <w:pPr>
        <w:pStyle w:val="Style19"/>
        <w:rPr/>
      </w:pPr>
      <w:r>
        <w:rPr/>
      </w:r>
    </w:p>
    <w:p>
      <w:pPr>
        <w:pStyle w:val="Style19"/>
        <w:rPr/>
      </w:pPr>
      <w:r>
        <w:rPr/>
        <w:t>23. После этого Бали Махараджа, который занимал место Царя Индры, смог увидеть низшие планетарные системы, такие как Расатала, на подошвах стоп вселенской формы Господа. Он увидел на стопах стопах Господа поверхность земного шара, на поверхности Его икр - все горы, на Его коленях - различных птиц, и на Его бедрах - разнообразие воздуха.</w:t>
      </w:r>
    </w:p>
    <w:p>
      <w:pPr>
        <w:pStyle w:val="Style19"/>
        <w:rPr/>
      </w:pPr>
      <w:r>
        <w:rPr/>
      </w:r>
    </w:p>
    <w:p>
      <w:pPr>
        <w:pStyle w:val="Style19"/>
        <w:rPr/>
      </w:pPr>
      <w:r>
        <w:rPr/>
        <w:t>24. Внизу одежд Верховного Господа, который действует удивительно, Бали Махараджа увидел вечерние сумерки. На гениталиях Господа он увидел Праджапати, и на округлой части талии он увидел себя со своими близкими спутниками. На пупке Господа он увидел небо, на животе Господа он увидел семь океанов, и на груди Господа он увидел все скопления звезд.</w:t>
      </w:r>
    </w:p>
    <w:p>
      <w:pPr>
        <w:pStyle w:val="Style19"/>
        <w:rPr/>
      </w:pPr>
      <w:r>
        <w:rPr/>
      </w:r>
    </w:p>
    <w:p>
      <w:pPr>
        <w:pStyle w:val="Style19"/>
        <w:rPr/>
      </w:pPr>
      <w:r>
        <w:rPr/>
        <w:t>25-29. Мой дорогой Царь, на сердце Мурари Господа он увидел религию; на груди, - как приятные слова, так и правдивость; в уме, - Луну; на груди, - богиню удачи с цветком лотоса в ее руке; на шее - все Веды и все звуковые вибрации; на руках - всех полубогов, возглавляемых Царем Индрой; в обоих ушах - все части света; на голове - высшие планетарные системы; на волосах - облака; в ноздрях - ветер; на глазах - Солнце; и во рту - огонь. Из Его слов происходили все Ведические мантры, на Его языке был полубог воды, Варунадева, на Его бровях были регулирующие принципы, на Его веках были день и ночь. [Когда Его глаза были открыты - было дневное время, и когда они закрывались - наступала ночь.] На Его лбу был гнев, и на Его губах была жадность. О Царь, в Его прикосновении были (все) вожделенные желания, в Его семени были все воды, за спиной у Него находилось безбожие, и в Его удивительной деятельности или шагах &lt;следах&gt; был огонь жертвоприношений. В Его тени была смерть, в Его улыбке была иллюзорная энергия, и на волосах Его тела были все лекарства и травы. В Его венах были все реки, на Его ногтях были все камни, в Его разуме был Господь Брахма, полубоги и великие святые личности, и по всему Его телу и чувствам проходили все живые существа, подвижные и неподвижные. Таким образом Бали Махараджа увидел все в гигантском теле Господа.</w:t>
      </w:r>
    </w:p>
    <w:p>
      <w:pPr>
        <w:pStyle w:val="Style19"/>
        <w:rPr/>
      </w:pPr>
      <w:r>
        <w:rPr/>
      </w:r>
    </w:p>
    <w:p>
      <w:pPr>
        <w:pStyle w:val="Style19"/>
        <w:rPr/>
      </w:pPr>
      <w:r>
        <w:rPr/>
        <w:t>30. О Царь, когда все демоны, последователи Махараджи Бали, увидели вселенскую форму Верховной Личности Бога, который содержал все в Своем теле, когда они увидели в руке Господа Его диск, известный, как Сударшана чакра, который генерирует невыносимый жар, и когда они услышали оглушительный звук Его лука, все это вызвало скорбь в их сердцах.</w:t>
      </w:r>
    </w:p>
    <w:p>
      <w:pPr>
        <w:pStyle w:val="Style19"/>
        <w:rPr/>
      </w:pPr>
      <w:r>
        <w:rPr/>
      </w:r>
    </w:p>
    <w:p>
      <w:pPr>
        <w:pStyle w:val="Style19"/>
        <w:rPr/>
      </w:pPr>
      <w:r>
        <w:rPr/>
        <w:t>31. Раковина Господа, называемая Панчаджанйей, которая издавала звуки, подобные громыханию облаков; очень страшная булава, называемая Каимодаки; меч, называемый Видйадхара, со щитом, украшенным тысячью луноподобных колец &lt;пятен&gt;; и также Акшайасайака, лучший из всех колчанов, - все они появились вместе, чтобы предложить молитвы Господу.</w:t>
      </w:r>
    </w:p>
    <w:p>
      <w:pPr>
        <w:pStyle w:val="Style19"/>
        <w:rPr/>
      </w:pPr>
      <w:r>
        <w:rPr/>
      </w:r>
    </w:p>
    <w:p>
      <w:pPr>
        <w:pStyle w:val="Style19"/>
        <w:rPr/>
      </w:pPr>
      <w:r>
        <w:rPr/>
        <w:t>32-33. Спутники Господа, возглавляемые Сунандой и другими главными спутниками и сопровождаемые всеми господствующими божествами разнообразных планет, предлагали молитвы Господу, который носил сияющий шлем, браслеты, и блестящие серьги, напоминающие рыб. На груди Господа была прядь волос, называемая Шриватсой, и трансцендентальный драгоценный камень, именуемый Каустубхой. Он был одет в желтую одежду, покрытую поясом, и Он был украшен цветочной гирляндой, облепленной пчелами. Проявив Себя таким образом, О Царь, Верховная Личность Бога, чья деятельность удивительна, покрыл всю поверхность Земли одним (Своим) шагом, небо - Своим телом, и все части света Своими руками.</w:t>
      </w:r>
    </w:p>
    <w:p>
      <w:pPr>
        <w:pStyle w:val="Style19"/>
        <w:rPr/>
      </w:pPr>
      <w:r>
        <w:rPr/>
      </w:r>
    </w:p>
    <w:p>
      <w:pPr>
        <w:pStyle w:val="Style19"/>
        <w:rPr/>
      </w:pPr>
      <w:r>
        <w:rPr/>
        <w:t>34. Когда Господь сделал Свой второй шаг, Он покрыл все небесные планеты. И не осталось даже пятнышка для Его третьего шага, так как стопа Господа простиралась все выше и выше, выше Махарлоки, Джаналоки, Таполоки и даже Сатйалоки.</w:t>
      </w:r>
    </w:p>
    <w:p>
      <w:pPr>
        <w:pStyle w:val="Style20"/>
        <w:rPr/>
      </w:pPr>
      <w:r>
        <w:rPr/>
      </w:r>
    </w:p>
    <w:p>
      <w:pPr>
        <w:pStyle w:val="Heading1"/>
        <w:rPr/>
      </w:pPr>
      <w:r>
        <w:rPr/>
        <w:t>ГЛАВА ДВАДЦАТЬ ПЕРВАЯ</w:t>
      </w:r>
    </w:p>
    <w:p>
      <w:pPr>
        <w:pStyle w:val="Heading1"/>
        <w:rPr/>
      </w:pPr>
      <w:r>
        <w:rPr/>
      </w:r>
    </w:p>
    <w:p>
      <w:pPr>
        <w:pStyle w:val="Heading1"/>
        <w:rPr/>
      </w:pPr>
      <w:r>
        <w:rPr/>
        <w:t>Господь арестовывает Бали Махараджу</w:t>
      </w:r>
    </w:p>
    <w:p>
      <w:pPr>
        <w:pStyle w:val="Style20"/>
        <w:rPr/>
      </w:pPr>
      <w:r>
        <w:rPr/>
      </w:r>
    </w:p>
    <w:p>
      <w:pPr>
        <w:pStyle w:val="Style19"/>
        <w:rPr/>
      </w:pPr>
      <w:r>
        <w:rPr/>
        <w:t>1. Шукадева Госвами продолжал: Когда Господь Брахма, который родился из лотосного цветка, увидел, что лучезарность его обители, Брахмалоки, была приуменьшена ослепительным блеском от ногтей на ногах Господа Ваманадевы, он приблизился к Верховной Личности Бога. Господа Брахму сопровождали все великие мудрецы, возглавляемые Маричи, и йоги, подобные Санандане, но в присутствии того ослепительного блеска, О Царь, даже Господь Брахма и его товарищи казались незначительными.</w:t>
      </w:r>
    </w:p>
    <w:p>
      <w:pPr>
        <w:pStyle w:val="Style19"/>
        <w:rPr/>
      </w:pPr>
      <w:r>
        <w:rPr/>
      </w:r>
    </w:p>
    <w:p>
      <w:pPr>
        <w:pStyle w:val="Style19"/>
        <w:rPr/>
      </w:pPr>
      <w:r>
        <w:rPr/>
        <w:t>2-3. Среди великих личностей, которые пришли поклониться лотосным стопам Господа, были те, кто достиг совершенства в самоконтроле и регулирующих принципах, а также эксперты в логике, истории, обычном образовании и Ведической литературе, известной как калпа [имеющей дело со старыми историческими проишествиями]. Другие были экспертами в Ведических заключениях, подобных Брахма-самхите, всем другом знании Вед [Саме, Йаджур, Риг и Атхарве] и также дополнительном Ведическом знании [Айур-веде, Дханур -веде, и т.д.]. Другие были теми, кто освободился от последствий плодотворной деятельности с помощью трансцендентального знания, пробужденного практикой йоги. И еще там были другие, те, кто достиг места жительства на Брахмалоке не посредством обычной кармы, а посредством продвинутого Ведического знания. После преданного богослужения возвышенным лотосным стопам Верховного Господа посредством жертвоприношений воды Господь Брахма, который был рожден из лотоса, выросшего из пупка Господа Вишну, предложил молитвы Господу.</w:t>
      </w:r>
    </w:p>
    <w:p>
      <w:pPr>
        <w:pStyle w:val="Style19"/>
        <w:rPr/>
      </w:pPr>
      <w:r>
        <w:rPr/>
      </w:r>
    </w:p>
    <w:p>
      <w:pPr>
        <w:pStyle w:val="Style19"/>
        <w:rPr/>
      </w:pPr>
      <w:r>
        <w:rPr/>
        <w:t>4. О Царь, вода из камандалу Господа Брахмы омыла лотосные стопы Господа Ваманадевы, который известен, как Урукрама, замечательный актер. Таким образом эта вода настолько очистилась, что она превратилась в воду Ганги, которая спустилась из-под небес, очищая три мира, подобно чистой славе Верховной Личности Бога.</w:t>
      </w:r>
    </w:p>
    <w:p>
      <w:pPr>
        <w:pStyle w:val="Style19"/>
        <w:rPr/>
      </w:pPr>
      <w:r>
        <w:rPr/>
      </w:r>
    </w:p>
    <w:p>
      <w:pPr>
        <w:pStyle w:val="Style19"/>
        <w:rPr/>
      </w:pPr>
      <w:r>
        <w:rPr/>
        <w:t>5. Господь Брахма и все преобладающие божества различных планетарных систем начали поклоняться Господу Ваманадеве, их верховному учителю и господину, который уменьшил Себя из Своей всепроникающей формы до Своей изначальной формы. Они собрали все составные части и принадлежности для этого поклонения.</w:t>
      </w:r>
    </w:p>
    <w:p>
      <w:pPr>
        <w:pStyle w:val="Style19"/>
        <w:rPr/>
      </w:pPr>
      <w:r>
        <w:rPr/>
      </w:r>
    </w:p>
    <w:p>
      <w:pPr>
        <w:pStyle w:val="Style19"/>
        <w:rPr/>
      </w:pPr>
      <w:r>
        <w:rPr/>
        <w:t>6-7. Они поклонялись Господу, предлагая приятно пахнущие цветы, воду, падйу и аргхйу, сандаловую пасту и пасту агуру, фимиам, лампы, вареный рис, немолотые зерна, плоды, корни и побеги. Делая так, они возносили молитвы, указывающие на славные деяния Господа, и кричали «Джайа! Джайа!» Они также танцевали, играли на инструментах, пели, дули в раковины и били в литавры, таким образом поклоняясь Господу.</w:t>
      </w:r>
    </w:p>
    <w:p>
      <w:pPr>
        <w:pStyle w:val="Style19"/>
        <w:rPr/>
      </w:pPr>
      <w:r>
        <w:rPr/>
      </w:r>
    </w:p>
    <w:p>
      <w:pPr>
        <w:pStyle w:val="Style19"/>
        <w:rPr/>
      </w:pPr>
      <w:r>
        <w:rPr/>
        <w:t>8. Джамбаван, царь медведей, также присоединился к церемонии. Направляя звук своего горна во все части света, он провозглашал великий праздник по случаю победы Господа Ваманадевы.</w:t>
      </w:r>
    </w:p>
    <w:p>
      <w:pPr>
        <w:pStyle w:val="Style19"/>
        <w:rPr/>
      </w:pPr>
      <w:r>
        <w:rPr/>
      </w:r>
    </w:p>
    <w:p>
      <w:pPr>
        <w:pStyle w:val="Style19"/>
        <w:rPr/>
      </w:pPr>
      <w:r>
        <w:rPr/>
        <w:t>9. Когда демонические последователи Махараджи Бали увидели, что их господин, который проявил решительность в совершении жертвоприношения, потерял все свои владения из-за Ваманадевы, который отобрал их под видом прошения трех шагов земли, они очень разгневались и сказали следущее.</w:t>
      </w:r>
    </w:p>
    <w:p>
      <w:pPr>
        <w:pStyle w:val="Style19"/>
        <w:rPr/>
      </w:pPr>
      <w:r>
        <w:rPr/>
      </w:r>
    </w:p>
    <w:p>
      <w:pPr>
        <w:pStyle w:val="Style19"/>
        <w:rPr/>
      </w:pPr>
      <w:r>
        <w:rPr/>
        <w:t>10. «Этот Вамана, конечно же, - не брахмана, а лучший среди обманщиков, Господь Вишну. Приняв форму брахманы, Он скрыл Свою собственную форму, и таким образом Он работает в интересах полубогов.</w:t>
      </w:r>
    </w:p>
    <w:p>
      <w:pPr>
        <w:pStyle w:val="Style19"/>
        <w:rPr/>
      </w:pPr>
      <w:r>
        <w:rPr/>
      </w:r>
    </w:p>
    <w:p>
      <w:pPr>
        <w:pStyle w:val="Style19"/>
        <w:rPr/>
      </w:pPr>
      <w:r>
        <w:rPr/>
        <w:t>11. «Наш господин, Бали Махараджа, благодаря его положению в исполнении йаджни, потерял силу наказывать. Воспользовавшись этим, наш вечный враг, Вишну, одетый в форму просителя брахмачари, отобрал (у него) все его состояние.</w:t>
      </w:r>
    </w:p>
    <w:p>
      <w:pPr>
        <w:pStyle w:val="Style19"/>
        <w:rPr/>
      </w:pPr>
      <w:r>
        <w:rPr/>
      </w:r>
    </w:p>
    <w:p>
      <w:pPr>
        <w:pStyle w:val="Style19"/>
        <w:rPr/>
      </w:pPr>
      <w:r>
        <w:rPr/>
        <w:t>12. «Наш господин, Бали Махараджа, всегда устойчив в правдивости, и это особенно так в настоящее время, так как он был посвящен в совершение жертвоприношения. Он всегда очень добр и милостив по отношению к брахманам, и он никогда не может говорить лжи.</w:t>
      </w:r>
    </w:p>
    <w:p>
      <w:pPr>
        <w:pStyle w:val="Style19"/>
        <w:rPr/>
      </w:pPr>
      <w:r>
        <w:rPr/>
      </w:r>
    </w:p>
    <w:p>
      <w:pPr>
        <w:pStyle w:val="Style19"/>
        <w:rPr/>
      </w:pPr>
      <w:r>
        <w:rPr/>
        <w:t>13. «Поэтому, наш долг - убить этого Ваманадеву, Господа Вишну. Это наш религиозный принцип, и путь ко спасению нашего господина.» Приняв такое решение, демонические последователи Махараджи Бали, взяли свое различное вооружение с намерением убить Ваманадеву.</w:t>
      </w:r>
    </w:p>
    <w:p>
      <w:pPr>
        <w:pStyle w:val="Style19"/>
        <w:rPr/>
      </w:pPr>
      <w:r>
        <w:rPr/>
      </w:r>
    </w:p>
    <w:p>
      <w:pPr>
        <w:pStyle w:val="Style19"/>
        <w:rPr/>
      </w:pPr>
      <w:r>
        <w:rPr/>
        <w:t>14. О Царь, демоны, раздраженные их обычным гневом, взяли свои пики и трезубцы в руки, и против воли Махараджи Бали они вышли вперед, чтобы убить Господа Ваманадеву.</w:t>
      </w:r>
    </w:p>
    <w:p>
      <w:pPr>
        <w:pStyle w:val="Style19"/>
        <w:rPr/>
      </w:pPr>
      <w:r>
        <w:rPr/>
      </w:r>
    </w:p>
    <w:p>
      <w:pPr>
        <w:pStyle w:val="Style19"/>
        <w:rPr/>
      </w:pPr>
      <w:r>
        <w:rPr/>
        <w:t>15. О Царь, когда товарищи Господа Вишну увидели солдат демонов, стремительно вышедших вперед, они улыбнулись. Взяв свое оружие в руки, они запретили демонам продолжать их попытку.</w:t>
      </w:r>
    </w:p>
    <w:p>
      <w:pPr>
        <w:pStyle w:val="Style19"/>
        <w:rPr/>
      </w:pPr>
      <w:r>
        <w:rPr/>
      </w:r>
    </w:p>
    <w:p>
      <w:pPr>
        <w:pStyle w:val="Style19"/>
        <w:rPr/>
      </w:pPr>
      <w:r>
        <w:rPr/>
        <w:t>16-17. Нанда, Сунанда, Джайа, Виджайа, Прабала, Бала, Кумуда, Кумудакша, Вишваксена, Пататтрират [Гаруда], Джайанта, Шрутадева, Пушпаданта и Сатвата - все были спутниками Господа Вишну. Они были так сильны, как десять тысяч слонов, и сейчас они начали убивать солдат демонов.</w:t>
      </w:r>
    </w:p>
    <w:p>
      <w:pPr>
        <w:pStyle w:val="Style19"/>
        <w:rPr/>
      </w:pPr>
      <w:r>
        <w:rPr/>
      </w:r>
    </w:p>
    <w:p>
      <w:pPr>
        <w:pStyle w:val="Style19"/>
        <w:rPr/>
      </w:pPr>
      <w:r>
        <w:rPr/>
        <w:t>18. Когда Бали Махараджа увидел, что его собственных воинов убивали спутники Господа Вишну, он вспомнил проклятие Шукрачарйи и запретил своим солдатам продолжать сражение.</w:t>
      </w:r>
    </w:p>
    <w:p>
      <w:pPr>
        <w:pStyle w:val="Style19"/>
        <w:rPr/>
      </w:pPr>
      <w:r>
        <w:rPr/>
      </w:r>
    </w:p>
    <w:p>
      <w:pPr>
        <w:pStyle w:val="Style19"/>
        <w:rPr/>
      </w:pPr>
      <w:r>
        <w:rPr/>
        <w:t>19. О Випрачитти, О Раху, О Неми, пожалуйста, послушайте мои слова! Не сражайтесь. Остановитесь немедленно, так как настоящее время не в нашу пользу.</w:t>
      </w:r>
    </w:p>
    <w:p>
      <w:pPr>
        <w:pStyle w:val="Style19"/>
        <w:rPr/>
      </w:pPr>
      <w:r>
        <w:rPr/>
      </w:r>
    </w:p>
    <w:p>
      <w:pPr>
        <w:pStyle w:val="Style19"/>
        <w:rPr/>
      </w:pPr>
      <w:r>
        <w:rPr/>
        <w:t>20. О Даитйи, человеческими усилиями никто не может заменить Верховную Личность Бога, который может приносить счастье и беды всем живым существам.</w:t>
      </w:r>
    </w:p>
    <w:p>
      <w:pPr>
        <w:pStyle w:val="Style19"/>
        <w:rPr/>
      </w:pPr>
      <w:r>
        <w:rPr/>
      </w:r>
    </w:p>
    <w:p>
      <w:pPr>
        <w:pStyle w:val="Style19"/>
        <w:rPr/>
      </w:pPr>
      <w:r>
        <w:rPr/>
        <w:t>21. Высший временной фактор, который представляет Верховную Личность Бога, был раньше на нашей стороне и не был благосклонен к полубогам, но сейчас тот же самый временной фактор повернулся против нас.</w:t>
      </w:r>
    </w:p>
    <w:p>
      <w:pPr>
        <w:pStyle w:val="Style19"/>
        <w:rPr/>
      </w:pPr>
      <w:r>
        <w:rPr/>
      </w:r>
    </w:p>
    <w:p>
      <w:pPr>
        <w:pStyle w:val="Style19"/>
        <w:rPr/>
      </w:pPr>
      <w:r>
        <w:rPr/>
        <w:t>22. Никто не может превзойти временного (*) представителя Верховной Личности Бога ни с помощью материальной энергии, ни с помощью совета министров, разума, дипломатии, крепости, мистических мантр, лекарств, трав или каких-то других средств.</w:t>
      </w:r>
    </w:p>
    <w:p>
      <w:pPr>
        <w:pStyle w:val="Style18"/>
        <w:rPr/>
      </w:pPr>
      <w:r>
        <w:rPr/>
        <w:t>---</w:t>
      </w:r>
    </w:p>
    <w:p>
      <w:pPr>
        <w:pStyle w:val="Style18"/>
        <w:rPr/>
      </w:pPr>
      <w:r>
        <w:rPr/>
        <w:t>(*) Ударение на слоге `но' (прим. перев).</w:t>
      </w:r>
    </w:p>
    <w:p>
      <w:pPr>
        <w:pStyle w:val="Style20"/>
        <w:rPr/>
      </w:pPr>
      <w:r>
        <w:rPr/>
      </w:r>
    </w:p>
    <w:p>
      <w:pPr>
        <w:pStyle w:val="Style19"/>
        <w:rPr/>
      </w:pPr>
      <w:r>
        <w:rPr/>
        <w:t>23. Раньше, уполномоченные провидением, вы победили великое число таких последователей Господа Вишну. Но сегодня те же самые последователи, побеждая нас, рычат в ликовании, подобно львам.</w:t>
      </w:r>
    </w:p>
    <w:p>
      <w:pPr>
        <w:pStyle w:val="Style19"/>
        <w:rPr/>
      </w:pPr>
      <w:r>
        <w:rPr/>
      </w:r>
    </w:p>
    <w:p>
      <w:pPr>
        <w:pStyle w:val="Style19"/>
        <w:rPr/>
      </w:pPr>
      <w:r>
        <w:rPr/>
        <w:t>24. Если провидение не будет с нами, мы не сможем достичь победы. Поэтому мы должны подождать того благоприятного времени, когда наша победа над ними будет возможна.</w:t>
      </w:r>
    </w:p>
    <w:p>
      <w:pPr>
        <w:pStyle w:val="Style19"/>
        <w:rPr/>
      </w:pPr>
      <w:r>
        <w:rPr/>
      </w:r>
    </w:p>
    <w:p>
      <w:pPr>
        <w:pStyle w:val="Style19"/>
        <w:rPr/>
      </w:pPr>
      <w:r>
        <w:rPr/>
        <w:t>25. Шукадева Госвами продолжал: О Царь, в соответствии с указанием их хозяина, Бали Махараджи, все главы демонов и Даитйев, вошли в низшие районы вселенной, в которые их проводили солдаты (Господа) Вишну.</w:t>
      </w:r>
    </w:p>
    <w:p>
      <w:pPr>
        <w:pStyle w:val="Style19"/>
        <w:rPr/>
      </w:pPr>
      <w:r>
        <w:rPr/>
      </w:r>
    </w:p>
    <w:p>
      <w:pPr>
        <w:pStyle w:val="Style19"/>
        <w:rPr/>
      </w:pPr>
      <w:r>
        <w:rPr/>
        <w:t>26. После этого, в день сома-паны, после того, как жертвоприношение было завершено, Гаруда, царь птиц, понимая желание своего господина, связал Бали Махараджу веревками Варуны.</w:t>
      </w:r>
    </w:p>
    <w:p>
      <w:pPr>
        <w:pStyle w:val="Style19"/>
        <w:rPr/>
      </w:pPr>
      <w:r>
        <w:rPr/>
      </w:r>
    </w:p>
    <w:p>
      <w:pPr>
        <w:pStyle w:val="Style19"/>
        <w:rPr/>
      </w:pPr>
      <w:r>
        <w:rPr/>
        <w:t>27. Когда Бали Махараджа был таким образом связан Господом Вишну, который является самым могущественным, во всех частях света по всем высшим и низшим планетарным системам вселенной раздался великий стон скорби.</w:t>
      </w:r>
    </w:p>
    <w:p>
      <w:pPr>
        <w:pStyle w:val="Style19"/>
        <w:rPr/>
      </w:pPr>
      <w:r>
        <w:rPr/>
      </w:r>
    </w:p>
    <w:p>
      <w:pPr>
        <w:pStyle w:val="Style19"/>
        <w:rPr/>
      </w:pPr>
      <w:r>
        <w:rPr/>
        <w:t>28. О Царь, Верховная Личность Бога, Ваманадева, затем сказал Бали Махарадже, самой свободной и прославленной личности, которого Он арестовал веревками Варуны. Бали Махараджа потерял весь свой телесный блеск, но он, тем не менее, был непоколебим в своей решимости.</w:t>
      </w:r>
    </w:p>
    <w:p>
      <w:pPr>
        <w:pStyle w:val="Style19"/>
        <w:rPr/>
      </w:pPr>
      <w:r>
        <w:rPr/>
      </w:r>
    </w:p>
    <w:p>
      <w:pPr>
        <w:pStyle w:val="Style19"/>
        <w:rPr/>
      </w:pPr>
      <w:r>
        <w:rPr/>
        <w:t>29. О Царь демонов, ты обещал Мне три шага земли, но Я покрыл всю вселенную только двумя шагами. Сейчас подумай о том, где Я должен сделать Свой третий (шаг).</w:t>
      </w:r>
    </w:p>
    <w:p>
      <w:pPr>
        <w:pStyle w:val="Style19"/>
        <w:rPr/>
      </w:pPr>
      <w:r>
        <w:rPr/>
      </w:r>
    </w:p>
    <w:p>
      <w:pPr>
        <w:pStyle w:val="Style19"/>
        <w:rPr/>
      </w:pPr>
      <w:r>
        <w:rPr/>
        <w:t>30. Так далеко, как Солнце и Луна сияют вместе со звездами, и так далеко, как облака изливают дожди, так далеко вся земля во всей вселенной принадлежит тебе.</w:t>
      </w:r>
    </w:p>
    <w:p>
      <w:pPr>
        <w:pStyle w:val="Style19"/>
        <w:rPr/>
      </w:pPr>
      <w:r>
        <w:rPr/>
      </w:r>
    </w:p>
    <w:p>
      <w:pPr>
        <w:pStyle w:val="Style19"/>
        <w:rPr/>
      </w:pPr>
      <w:r>
        <w:rPr/>
        <w:t>31. Из всех этих владений одним Своим шагом Я покрыл Бхурлоку и Своим телом Я занял все небо и все части света. И в твоем присутствии Своим вторым шагом Я оккупировал высшую планетарную систему.</w:t>
      </w:r>
    </w:p>
    <w:p>
      <w:pPr>
        <w:pStyle w:val="Style19"/>
        <w:rPr/>
      </w:pPr>
      <w:r>
        <w:rPr/>
      </w:r>
    </w:p>
    <w:p>
      <w:pPr>
        <w:pStyle w:val="Style19"/>
        <w:rPr/>
      </w:pPr>
      <w:r>
        <w:rPr/>
        <w:t>32. Так как ты был не в состоянии дать Мне милостыню в соответствии со своим обещанием, правило таково, что ты должен отправиться вниз жить на адских планетах. Поэтому, в соответствии с указанием Шукрачарйи, твоего духовного учителя, сейчас отправляйся вниз и живи там.</w:t>
      </w:r>
    </w:p>
    <w:p>
      <w:pPr>
        <w:pStyle w:val="Style19"/>
        <w:rPr/>
      </w:pPr>
      <w:r>
        <w:rPr/>
      </w:r>
    </w:p>
    <w:p>
      <w:pPr>
        <w:pStyle w:val="Style19"/>
        <w:rPr/>
      </w:pPr>
      <w:r>
        <w:rPr/>
        <w:t>33. Далеко от возвышения на райские планеты или исполнения своей мечты тот, кто не так, как подобает, дает просителю то, что он пообещал, падает вниз в адские условия жизни.</w:t>
      </w:r>
    </w:p>
    <w:p>
      <w:pPr>
        <w:pStyle w:val="Style19"/>
        <w:rPr/>
      </w:pPr>
      <w:r>
        <w:rPr/>
      </w:r>
    </w:p>
    <w:p>
      <w:pPr>
        <w:pStyle w:val="Style19"/>
        <w:rPr/>
      </w:pPr>
      <w:r>
        <w:rPr/>
        <w:t>34. Будучи ложно гордым своими владениями, ты пообещал дать Мне землю, но ты не смог исполнить своего обещания. Поэтому, так как твое обещание было лживым, ты должен прожить несколько лет в адской жизни.</w:t>
      </w:r>
    </w:p>
    <w:p>
      <w:pPr>
        <w:pStyle w:val="Style20"/>
        <w:rPr/>
      </w:pPr>
      <w:r>
        <w:rPr/>
      </w:r>
    </w:p>
    <w:p>
      <w:pPr>
        <w:pStyle w:val="Heading1"/>
        <w:rPr/>
      </w:pPr>
      <w:r>
        <w:rPr/>
        <w:t>ГЛАВА ДВАДЦАТЬ ВТОРАЯ</w:t>
      </w:r>
    </w:p>
    <w:p>
      <w:pPr>
        <w:pStyle w:val="Heading1"/>
        <w:rPr/>
      </w:pPr>
      <w:r>
        <w:rPr/>
      </w:r>
    </w:p>
    <w:p>
      <w:pPr>
        <w:pStyle w:val="Heading1"/>
        <w:rPr/>
      </w:pPr>
      <w:r>
        <w:rPr/>
        <w:t>Бали Махараджа отдает свою жизнь</w:t>
      </w:r>
    </w:p>
    <w:p>
      <w:pPr>
        <w:pStyle w:val="Style20"/>
        <w:rPr/>
      </w:pPr>
      <w:r>
        <w:rPr/>
      </w:r>
    </w:p>
    <w:p>
      <w:pPr>
        <w:pStyle w:val="Style19"/>
        <w:rPr/>
      </w:pPr>
      <w:r>
        <w:rPr/>
        <w:t>1. Шукадева Госвами сказал: О Царь, несмотря на то, что Верховная Личность Бога по всей видимости действовал несправедливо по отношению к Бали Махарадже, Бали Махараджа был тверд в своей решимости. Считая себя не исполнившим свое обещание, он сказал следущее.</w:t>
      </w:r>
    </w:p>
    <w:p>
      <w:pPr>
        <w:pStyle w:val="Style19"/>
        <w:rPr/>
      </w:pPr>
      <w:r>
        <w:rPr/>
      </w:r>
    </w:p>
    <w:p>
      <w:pPr>
        <w:pStyle w:val="Style19"/>
        <w:rPr/>
      </w:pPr>
      <w:r>
        <w:rPr/>
        <w:t>2. Бали Махараджа сказал: О лучшая Личность Бога, самый почитаемый для всех полубогов, если Ты считаешь, что мое обещание стало ложным, то я определенно исправлю этот вопрос, чтобы сделать его истинным. Я не могу позволить, чтобы мое обещание было фальшивым. Поэтому, пожалуйста, сделай Свой третий лотосный шаг на моей голове.</w:t>
      </w:r>
    </w:p>
    <w:p>
      <w:pPr>
        <w:pStyle w:val="Style19"/>
        <w:rPr/>
      </w:pPr>
      <w:r>
        <w:rPr/>
      </w:r>
    </w:p>
    <w:p>
      <w:pPr>
        <w:pStyle w:val="Style19"/>
        <w:rPr/>
      </w:pPr>
      <w:r>
        <w:rPr/>
        <w:t>3. Я не боюсь быть лишенным всех моих достояний, проживать в адских условиях, быть связанным из-за бедности веревками Варуны или быть наказанным Тобой так сильно, как я боюсь бесчестия.</w:t>
      </w:r>
    </w:p>
    <w:p>
      <w:pPr>
        <w:pStyle w:val="Style19"/>
        <w:rPr/>
      </w:pPr>
      <w:r>
        <w:rPr/>
      </w:r>
    </w:p>
    <w:p>
      <w:pPr>
        <w:pStyle w:val="Style19"/>
        <w:rPr/>
      </w:pPr>
      <w:r>
        <w:rPr/>
        <w:t>4. Несмотря на то, что отец, мать, брат или друг могут иногда наказывать кого-нибудь в качестве доброжелателя, они никогда не наказывают своих подопечных, подобных нам. Но так как Ты являешься самым почитаемым Господом, Я расцениваю наказание, которое Ты подарил мне, как самое возвышенное.</w:t>
      </w:r>
    </w:p>
    <w:p>
      <w:pPr>
        <w:pStyle w:val="Style19"/>
        <w:rPr/>
      </w:pPr>
      <w:r>
        <w:rPr/>
      </w:r>
    </w:p>
    <w:p>
      <w:pPr>
        <w:pStyle w:val="Style19"/>
        <w:rPr/>
      </w:pPr>
      <w:r>
        <w:rPr/>
        <w:t>5. Так как Твое Величество непосредственно является величайшим доброжелателем нас, демонов, Ты действуешь для нашего наилучшего благополучия, выдавая себя за нашего врага. Так как демоны, подобные нам, всегда стремятся к положению ложного престижа, наказывая нас, Ты даешь нам глаза для того, чтобы увидеть правильный путь.</w:t>
      </w:r>
    </w:p>
    <w:p>
      <w:pPr>
        <w:pStyle w:val="Style19"/>
        <w:rPr/>
      </w:pPr>
      <w:r>
        <w:rPr/>
      </w:r>
    </w:p>
    <w:p>
      <w:pPr>
        <w:pStyle w:val="Style19"/>
        <w:rPr/>
      </w:pPr>
      <w:r>
        <w:rPr/>
        <w:t>6-7. Многие демоны, которые были постоянно враждебны по отношению к Тебе, в итоге достигли совершенства великих мистических йоги. Твое Величество может делать одно дело для того, чтобы служить многим целям, и следовательно, несмотря на то, что Ты наказывал меня различными способами, я не чувствую стыда за то, что ты связал меня веревками Варуны, и также я не чувствую себя обиженным.</w:t>
      </w:r>
    </w:p>
    <w:p>
      <w:pPr>
        <w:pStyle w:val="Style19"/>
        <w:rPr/>
      </w:pPr>
      <w:r>
        <w:rPr/>
      </w:r>
    </w:p>
    <w:p>
      <w:pPr>
        <w:pStyle w:val="Style19"/>
        <w:rPr/>
      </w:pPr>
      <w:r>
        <w:rPr/>
        <w:t>8. Мой дед Прахлада Махараджа широко известен, признаваемый всеми Твоими преданными. Хотя его и изводил его отец, Хиранйакашипу, множеством (различных) способов, он тем не менее, остался верующим, приняв убежище у Твоих лотосных стоп.</w:t>
      </w:r>
    </w:p>
    <w:p>
      <w:pPr>
        <w:pStyle w:val="Style19"/>
        <w:rPr/>
      </w:pPr>
      <w:r>
        <w:rPr/>
      </w:r>
    </w:p>
    <w:p>
      <w:pPr>
        <w:pStyle w:val="Style19"/>
        <w:rPr/>
      </w:pPr>
      <w:r>
        <w:rPr/>
        <w:t>9. Что проку в материальном теле, которое в конце жизни автоматически покидает своего владельца? И что проку во всех членах семьи, которые в действительности являются грабителями, уносящими деньги, которые полезны для служения Господу в духовном изобилии? Что проку в жене? Она - только источник разбухающих материальных условий. И что проку в семье, доме, стране или в обществе? Привязанность к ним лишь впустую растрачивает ценную энергию времени жизни.</w:t>
      </w:r>
    </w:p>
    <w:p>
      <w:pPr>
        <w:pStyle w:val="Style19"/>
        <w:rPr/>
      </w:pPr>
      <w:r>
        <w:rPr/>
      </w:r>
    </w:p>
    <w:p>
      <w:pPr>
        <w:pStyle w:val="Style19"/>
        <w:rPr/>
      </w:pPr>
      <w:r>
        <w:rPr/>
        <w:t>10. Мой дед, лучший из всех людей, который достиг безграничного знания и был почитаем для каждого, боялся обычных людей в этом мире. Будучи полностью убежденным в реальности, предоставляемой убежищем у Твоих лотосных стоп, Он принял убежище Твоих лотосных стоп против воли своего отца и демонических друзей, которые были убиты Тобой самим.</w:t>
      </w:r>
    </w:p>
    <w:p>
      <w:pPr>
        <w:pStyle w:val="Style19"/>
        <w:rPr/>
      </w:pPr>
      <w:r>
        <w:rPr/>
      </w:r>
    </w:p>
    <w:p>
      <w:pPr>
        <w:pStyle w:val="Style19"/>
        <w:rPr/>
      </w:pPr>
      <w:r>
        <w:rPr/>
        <w:t>11. Только по воле провидения я был насильно перенесен под Твои лотосные стопы и был лишен всего своего богатства. Из-за иллюзии, создаваемой временным богатством, люди в основной своей массе, что живут в материальных условиях, смотрящие неминуемой смерти в лицо каждый момент, не понимают, что эта жизнь временна. Только по милости провидения я был спасен из этих условий.</w:t>
      </w:r>
    </w:p>
    <w:p>
      <w:pPr>
        <w:pStyle w:val="Style19"/>
        <w:rPr/>
      </w:pPr>
      <w:r>
        <w:rPr/>
      </w:r>
    </w:p>
    <w:p>
      <w:pPr>
        <w:pStyle w:val="Style19"/>
        <w:rPr/>
      </w:pPr>
      <w:r>
        <w:rPr/>
        <w:t>12. Шукадева Госвами сказал: О лучший из Куру, пока Бали Махараджа таким образом описывал свое удачливое положение, там появился самый дорогой преданный Господа, Прахлада Махараджа, подобно Луне, взошедшей ночью.</w:t>
      </w:r>
    </w:p>
    <w:p>
      <w:pPr>
        <w:pStyle w:val="Style19"/>
        <w:rPr/>
      </w:pPr>
      <w:r>
        <w:rPr/>
      </w:r>
    </w:p>
    <w:p>
      <w:pPr>
        <w:pStyle w:val="Style19"/>
        <w:rPr/>
      </w:pPr>
      <w:r>
        <w:rPr/>
        <w:t>13. Затем Бали Махараджа увидел своего деда Прахладу Махараджу, самую удачливую личность, чье темное тело напоминало черную мазь для глаз. Его высокая, элегантная фигура была облачена в желтые одежды, он имел длинные руки, и его прекрасные глаза были подобны лепесткам лотоса. Он был очень дорог и приятен каждому.</w:t>
      </w:r>
    </w:p>
    <w:p>
      <w:pPr>
        <w:pStyle w:val="Style19"/>
        <w:rPr/>
      </w:pPr>
      <w:r>
        <w:rPr/>
      </w:r>
    </w:p>
    <w:p>
      <w:pPr>
        <w:pStyle w:val="Style19"/>
        <w:rPr/>
      </w:pPr>
      <w:r>
        <w:rPr/>
        <w:t>14. Связанный веревками Варуны Бали Махараджа не смог предложить приличного почтения Прахладе Махарадже, как он делал это раньше. Более того, он просто предложил свои почтительные поклоны своей головой, своими глазами, налитыми слезами, и своим лицом, опущенным от стыда.</w:t>
      </w:r>
    </w:p>
    <w:p>
      <w:pPr>
        <w:pStyle w:val="Style19"/>
        <w:rPr/>
      </w:pPr>
      <w:r>
        <w:rPr/>
      </w:r>
    </w:p>
    <w:p>
      <w:pPr>
        <w:pStyle w:val="Style19"/>
        <w:rPr/>
      </w:pPr>
      <w:r>
        <w:rPr/>
        <w:t>15. Когда великая личность Прахлада Махараджа увидел, что там сидел Верховный Господь, окруженный и почитаемый Своими близкими спутниками, подобными Сунанде, его переполнили слезы ликования. Приблизившись к Господу и упав на землю, он предложил поклоны Господу своей головой.</w:t>
      </w:r>
    </w:p>
    <w:p>
      <w:pPr>
        <w:pStyle w:val="Style19"/>
        <w:rPr/>
      </w:pPr>
      <w:r>
        <w:rPr/>
      </w:r>
    </w:p>
    <w:p>
      <w:pPr>
        <w:pStyle w:val="Style19"/>
        <w:rPr/>
      </w:pPr>
      <w:r>
        <w:rPr/>
        <w:t>16. Прахлада Махараджа сказал: Мой Господь, это Ты дал этому Бали очень большое богатство положения небесного царя, и это Ты сейчас, сегодня, забрал все это обратно. Я считаю, что Твое Величество действовал с равной красотой в обоих случаях. Так как его возвышенное положение, как Царя небес, поместило его в темноту невежества, Ты оказал ему очень большую милость, забрав обратно все его богатство.</w:t>
      </w:r>
    </w:p>
    <w:p>
      <w:pPr>
        <w:pStyle w:val="Style19"/>
        <w:rPr/>
      </w:pPr>
      <w:r>
        <w:rPr/>
      </w:r>
    </w:p>
    <w:p>
      <w:pPr>
        <w:pStyle w:val="Style19"/>
        <w:rPr/>
      </w:pPr>
      <w:r>
        <w:rPr/>
        <w:t>17. Материальное богатство настолько чарующе, что оно заставляет даже ученого, самоконтролируемого человека забыть о поиске цели самоосознания. Но Верховная Личность Бога, Нарайана, Господь вселенной, может увидеть все по Своему желанию. Поэтому я предлагаю Ему свои глубокие почтительные поклоны.</w:t>
      </w:r>
    </w:p>
    <w:p>
      <w:pPr>
        <w:pStyle w:val="Style19"/>
        <w:rPr/>
      </w:pPr>
      <w:r>
        <w:rPr/>
      </w:r>
    </w:p>
    <w:p>
      <w:pPr>
        <w:pStyle w:val="Style19"/>
        <w:rPr/>
      </w:pPr>
      <w:r>
        <w:rPr/>
        <w:t>18. Шукадева Госвами продолжал: О Царь Парикшит, к Верховной Личности Бога обратился Господь Брахма в присутствии Прахлады Махараджи, который стоял поблизости со сложенными руками.</w:t>
      </w:r>
    </w:p>
    <w:p>
      <w:pPr>
        <w:pStyle w:val="Style19"/>
        <w:rPr/>
      </w:pPr>
      <w:r>
        <w:rPr/>
      </w:r>
    </w:p>
    <w:p>
      <w:pPr>
        <w:pStyle w:val="Style19"/>
        <w:rPr/>
      </w:pPr>
      <w:r>
        <w:rPr/>
        <w:t>19. Но целомудренная жена Бали Махараджи, испуганная и огорченная тем, что ее мужа связали, немедленно предложила поклоны Господу Ваманадеве [Упендре]. Она сложила (вместе) свои руки и сказала следущее.</w:t>
      </w:r>
    </w:p>
    <w:p>
      <w:pPr>
        <w:pStyle w:val="Style19"/>
        <w:rPr/>
      </w:pPr>
      <w:r>
        <w:rPr/>
      </w:r>
    </w:p>
    <w:p>
      <w:pPr>
        <w:pStyle w:val="Style19"/>
        <w:rPr/>
      </w:pPr>
      <w:r>
        <w:rPr/>
        <w:t>20. Шримати Виндхйавали сказала: О мой Господь, Ты создал всю вселенную для наслаждения Своими собственными играми, но глупые, неразумные люди провозгласили (свою) собственность на материальное наслаждение. Без сомнения, они - бесстыдные агностики. Ложно провозглашая собственность, они считают, что они могут давать милостыню и наслаждаться. В таком состоянии что хорошего они могут сделать для Тебя, который является независимым творцом, опекуном и разрушителем этой вселенной?</w:t>
      </w:r>
    </w:p>
    <w:p>
      <w:pPr>
        <w:pStyle w:val="Style19"/>
        <w:rPr/>
      </w:pPr>
      <w:r>
        <w:rPr/>
      </w:r>
    </w:p>
    <w:p>
      <w:pPr>
        <w:pStyle w:val="Style19"/>
        <w:rPr/>
      </w:pPr>
      <w:r>
        <w:rPr/>
        <w:t>21. Господь Брахма сказал: О доброжелатель и хозяин всех живых существ, О почитаемое Божество всех полубогов, О всепроникающая Личность Бога, сейчас этот человек получил достаточное наказание, так как Ты отобрал (у него) все. Сейчас Ты можешь освободить его. Он не заслуживает большего наказания.</w:t>
      </w:r>
    </w:p>
    <w:p>
      <w:pPr>
        <w:pStyle w:val="Style19"/>
        <w:rPr/>
      </w:pPr>
      <w:r>
        <w:rPr/>
      </w:r>
    </w:p>
    <w:p>
      <w:pPr>
        <w:pStyle w:val="Style19"/>
        <w:rPr/>
      </w:pPr>
      <w:r>
        <w:rPr/>
        <w:t>22. Бали Махараджа уже предложил все Твоему Величеству. Без колебания он предложил свою землю, планеты и все остальное, что он заработал своими благочестивыми действиями, включая даже свое собственное тело.</w:t>
      </w:r>
    </w:p>
    <w:p>
      <w:pPr>
        <w:pStyle w:val="Style19"/>
        <w:rPr/>
      </w:pPr>
      <w:r>
        <w:rPr/>
      </w:r>
    </w:p>
    <w:p>
      <w:pPr>
        <w:pStyle w:val="Style19"/>
        <w:rPr/>
      </w:pPr>
      <w:r>
        <w:rPr/>
        <w:t>23. Предлагая лишь только воду, свежевысросшую траву или бутоны цветов Твоим лотосным стопам, те, кто не поддерживают умственной двойственности, могут достичь самой возвышенной позиции в духовном мире. Этот Бали Махараджа без двуличия сейчас предложил (Тебе) все во (всех) трех мирах. Разве может тогда он заслуживать страдания от ареста?</w:t>
      </w:r>
    </w:p>
    <w:p>
      <w:pPr>
        <w:pStyle w:val="Style19"/>
        <w:rPr/>
      </w:pPr>
      <w:r>
        <w:rPr/>
      </w:r>
    </w:p>
    <w:p>
      <w:pPr>
        <w:pStyle w:val="Style19"/>
        <w:rPr/>
      </w:pPr>
      <w:r>
        <w:rPr/>
        <w:t>24. Верховная Личность Бога сказал: Мой дорогой Господь Брахма, из-за материального богатства глупый человек становится тупоумным и сумасшедшим. Таким образом он не уважает никого в трех мирах и отрицает даже Мой авторитет. Такой личности Я оказываю особую милость, сначала отбирая (у него) всю его собственность.</w:t>
      </w:r>
    </w:p>
    <w:p>
      <w:pPr>
        <w:pStyle w:val="Style19"/>
        <w:rPr/>
      </w:pPr>
      <w:r>
        <w:rPr/>
      </w:r>
    </w:p>
    <w:p>
      <w:pPr>
        <w:pStyle w:val="Style19"/>
        <w:rPr/>
      </w:pPr>
      <w:r>
        <w:rPr/>
        <w:t>25. В время вращения в цикле рождения и смерти - снова и снова в различных видах жизни благодаря своей собственной плодотворной деятельности, зависимое живое существо, по воле доброй удачи, может стать человеческим существом. Это человеческое рождение очень редко достигается.</w:t>
      </w:r>
    </w:p>
    <w:p>
      <w:pPr>
        <w:pStyle w:val="Style19"/>
        <w:rPr/>
      </w:pPr>
      <w:r>
        <w:rPr/>
      </w:r>
    </w:p>
    <w:p>
      <w:pPr>
        <w:pStyle w:val="Style19"/>
        <w:rPr/>
      </w:pPr>
      <w:r>
        <w:rPr/>
        <w:t>26. Если человек рождается в аристократической семье или в высшем статусе жизни, если он совершает удивительную деятельность, если он молод, если он обладает личной красотой, хорошим образованием и хорошим богатством, и если он, тем не менее, не гордится своими богатствами, то нужно понимать, что он наделен особым расположением Верховной Личности Бога.</w:t>
      </w:r>
    </w:p>
    <w:p>
      <w:pPr>
        <w:pStyle w:val="Style19"/>
        <w:rPr/>
      </w:pPr>
      <w:r>
        <w:rPr/>
      </w:r>
    </w:p>
    <w:p>
      <w:pPr>
        <w:pStyle w:val="Style19"/>
        <w:rPr/>
      </w:pPr>
      <w:r>
        <w:rPr/>
        <w:t>27. Несмотря на то, что аристократическое рождение и другие такие богатства являются препятствиями для продвижения в преданном служении, потому что они являются причинами тщеславия и ложного престижа, эти богатства некогда не беспокоят чистого преданного Верховной Личности Бога.</w:t>
      </w:r>
    </w:p>
    <w:p>
      <w:pPr>
        <w:pStyle w:val="Style19"/>
        <w:rPr/>
      </w:pPr>
      <w:r>
        <w:rPr/>
      </w:r>
    </w:p>
    <w:p>
      <w:pPr>
        <w:pStyle w:val="Style19"/>
        <w:rPr/>
      </w:pPr>
      <w:r>
        <w:rPr/>
        <w:t>28. Бали Махараджа стал самым знаменитым среди демонов и неверующих, так как он, вопреки лишению всех материальных богатств, утвердился в своем преданном служении.</w:t>
      </w:r>
    </w:p>
    <w:p>
      <w:pPr>
        <w:pStyle w:val="Style19"/>
        <w:rPr/>
      </w:pPr>
      <w:r>
        <w:rPr/>
      </w:r>
    </w:p>
    <w:p>
      <w:pPr>
        <w:pStyle w:val="Style19"/>
        <w:rPr/>
      </w:pPr>
      <w:r>
        <w:rPr/>
        <w:t>29-30. Несмотря потерю своих богатств, падение со своего изначального положения, поражение и арест своими врагами, упреки и отречение от него его друзей и родственников, несмотря на страдание от рабства и несмотря на упрек и проклятие своим духовным учителем, Бали Махараджа, твердый в своем обете, не оставил свою правдивость. Определенно есть доля притворства в том, что Я сказал о религиозных принципах, но он не оставил религиозные принципы, так как он верен своему слову.</w:t>
      </w:r>
    </w:p>
    <w:p>
      <w:pPr>
        <w:pStyle w:val="Style19"/>
        <w:rPr/>
      </w:pPr>
      <w:r>
        <w:rPr/>
      </w:r>
    </w:p>
    <w:p>
      <w:pPr>
        <w:pStyle w:val="Style19"/>
        <w:rPr/>
      </w:pPr>
      <w:r>
        <w:rPr/>
        <w:t>31. Господь продолжал: За его великое терпение, Я подарю ему дворец, недостижимый даже для полубогов. Он станет Царем райских планет в течение периода Ману, известного, как Саварни.</w:t>
      </w:r>
    </w:p>
    <w:p>
      <w:pPr>
        <w:pStyle w:val="Style19"/>
        <w:rPr/>
      </w:pPr>
      <w:r>
        <w:rPr/>
      </w:r>
    </w:p>
    <w:p>
      <w:pPr>
        <w:pStyle w:val="Style19"/>
        <w:rPr/>
      </w:pPr>
      <w:r>
        <w:rPr/>
        <w:t>32. Пока Бали Махараджа не достигнет положения Царя небес, он будет жить на планете Сутала, которая создана Вишвакармой по Моему приказу. Так как она особенно защищается Мной, она свободна от умственных и телесных страданий, усталости, головокружения, поражения и всех остальных беспокойств. Бали Махараджа, ты можешь сейчас идти туда мирно жить.</w:t>
      </w:r>
    </w:p>
    <w:p>
      <w:pPr>
        <w:pStyle w:val="Style19"/>
        <w:rPr/>
      </w:pPr>
      <w:r>
        <w:rPr/>
      </w:r>
    </w:p>
    <w:p>
      <w:pPr>
        <w:pStyle w:val="Style19"/>
        <w:rPr/>
      </w:pPr>
      <w:r>
        <w:rPr/>
        <w:t>33. О Бали Махараджа [Индрасена], сейчас ты можешь отправиться на планету Сутала, которая желанна даже для полубогов. Живи там умиротворенно в окружении своих друзей и родственников. Всей доброй удачи тебе.</w:t>
      </w:r>
    </w:p>
    <w:p>
      <w:pPr>
        <w:pStyle w:val="Style19"/>
        <w:rPr/>
      </w:pPr>
      <w:r>
        <w:rPr/>
      </w:r>
    </w:p>
    <w:p>
      <w:pPr>
        <w:pStyle w:val="Style19"/>
        <w:rPr/>
      </w:pPr>
      <w:r>
        <w:rPr/>
        <w:t>34. На планете Сутала даже господствующие божества других планет, и что же говорить об обычных людях, не смогут победить тебя. Что же касается демонов, то если они нарушат твое управление, Мой диск поубивает их.</w:t>
      </w:r>
    </w:p>
    <w:p>
      <w:pPr>
        <w:pStyle w:val="Style19"/>
        <w:rPr/>
      </w:pPr>
      <w:r>
        <w:rPr/>
      </w:r>
    </w:p>
    <w:p>
      <w:pPr>
        <w:pStyle w:val="Style19"/>
        <w:rPr/>
      </w:pPr>
      <w:r>
        <w:rPr/>
        <w:t>35. О великий герой, Я всегда буду (рядом) с тобой и обеспечу защиту во всех отношениях тебе и твоим спутникам и твоей собственности. Кроме того, ты сможешь всегда там видеть Меня.</w:t>
      </w:r>
    </w:p>
    <w:p>
      <w:pPr>
        <w:pStyle w:val="Style19"/>
        <w:rPr/>
      </w:pPr>
      <w:r>
        <w:rPr/>
      </w:r>
    </w:p>
    <w:p>
      <w:pPr>
        <w:pStyle w:val="Style19"/>
        <w:rPr/>
      </w:pPr>
      <w:r>
        <w:rPr/>
        <w:t>36. Так как там ты увидишь Мою высшую доблесть, твои материалистические идеи и беспокойства, которые возникли из твоего общения с демонами и Данавами, будут немедленно побеждены.</w:t>
      </w:r>
    </w:p>
    <w:p>
      <w:pPr>
        <w:pStyle w:val="Style20"/>
        <w:rPr/>
      </w:pPr>
      <w:r>
        <w:rPr/>
      </w:r>
    </w:p>
    <w:p>
      <w:pPr>
        <w:pStyle w:val="Heading1"/>
        <w:rPr/>
      </w:pPr>
      <w:r>
        <w:rPr/>
        <w:t>ГЛАВА ДВАДЦАТЬ ТРЕТЬЯ</w:t>
      </w:r>
    </w:p>
    <w:p>
      <w:pPr>
        <w:pStyle w:val="Heading1"/>
        <w:rPr/>
      </w:pPr>
      <w:r>
        <w:rPr/>
      </w:r>
    </w:p>
    <w:p>
      <w:pPr>
        <w:pStyle w:val="Heading1"/>
        <w:rPr/>
      </w:pPr>
      <w:r>
        <w:rPr/>
        <w:t>Полубоги вновь достигают райских планет</w:t>
      </w:r>
    </w:p>
    <w:p>
      <w:pPr>
        <w:pStyle w:val="Style20"/>
        <w:rPr/>
      </w:pPr>
      <w:r>
        <w:rPr/>
      </w:r>
    </w:p>
    <w:p>
      <w:pPr>
        <w:pStyle w:val="Style19"/>
        <w:rPr/>
      </w:pPr>
      <w:r>
        <w:rPr/>
        <w:t>1. Шукадева Госвами сказал: Когда верховная, древняя, вечная Личность Бога сказал такие слова Махарадже Бали, который признается всемирно, как чистый преданный Господа и поэтому - великая душа, Бали Махараджа, со слезами на глазах, со сложенными руками и с дрожащим в преданном экстазе голосом, ответил (Ему) следущее.</w:t>
      </w:r>
    </w:p>
    <w:p>
      <w:pPr>
        <w:pStyle w:val="Style19"/>
        <w:rPr/>
      </w:pPr>
      <w:r>
        <w:rPr/>
      </w:r>
    </w:p>
    <w:p>
      <w:pPr>
        <w:pStyle w:val="Style19"/>
        <w:rPr/>
      </w:pPr>
      <w:r>
        <w:rPr/>
        <w:t>2. Бали Махараджа сказал: Какой удивительный эффект заложен даже в попытке предложить почтительные поклоны Тебе! Я лишь только попытался предложить Тебе поклоны, но, тем не менее, попытка была такой же успешной, как поклонение чистых преданных. Беспричинная милость, которую Ты оказал мне, падшему демону, никогда не достигалась даже полубогами или главами различных планет.</w:t>
      </w:r>
    </w:p>
    <w:p>
      <w:pPr>
        <w:pStyle w:val="Style19"/>
        <w:rPr/>
      </w:pPr>
      <w:r>
        <w:rPr/>
      </w:r>
    </w:p>
    <w:p>
      <w:pPr>
        <w:pStyle w:val="Style19"/>
        <w:rPr/>
      </w:pPr>
      <w:r>
        <w:rPr/>
        <w:t>3. Шукадева Госвами продолжал: Сказав такие слова, Бали Махараджа предложил свои поклоны сначала Верховной Личности Бога, Хари, и затем Господу Брахме и Господу Шиве. Таким образом он был освобожден из рабства нага-паши [веревок Варуны], и в полном удовлетворении он вошел на планету, известную, как Сутала.</w:t>
      </w:r>
    </w:p>
    <w:p>
      <w:pPr>
        <w:pStyle w:val="Style19"/>
        <w:rPr/>
      </w:pPr>
      <w:r>
        <w:rPr/>
      </w:r>
    </w:p>
    <w:p>
      <w:pPr>
        <w:pStyle w:val="Style19"/>
        <w:rPr/>
      </w:pPr>
      <w:r>
        <w:rPr/>
        <w:t>4. Таким образом, передав право собственности на райские планеты Индре и удовлетворив желание Адити, матери полубогов, Верховная Личность Бога распорядился делами во вселенной.</w:t>
      </w:r>
    </w:p>
    <w:p>
      <w:pPr>
        <w:pStyle w:val="Style19"/>
        <w:rPr/>
      </w:pPr>
      <w:r>
        <w:rPr/>
      </w:r>
    </w:p>
    <w:p>
      <w:pPr>
        <w:pStyle w:val="Style19"/>
        <w:rPr/>
      </w:pPr>
      <w:r>
        <w:rPr/>
        <w:t>5. Когда Прахлада Махараджа услышал о том, как Бали Махараджа, его внук и потомок, освободился от рабства и достиг благословения Господа, он сказал следущее в тоне великой экстатической преданности.</w:t>
      </w:r>
    </w:p>
    <w:p>
      <w:pPr>
        <w:pStyle w:val="Style19"/>
        <w:rPr/>
      </w:pPr>
      <w:r>
        <w:rPr/>
      </w:r>
    </w:p>
    <w:p>
      <w:pPr>
        <w:pStyle w:val="Style19"/>
        <w:rPr/>
      </w:pPr>
      <w:r>
        <w:rPr/>
        <w:t>6. Прахлада Махараджа сказал: О Верховная Личность Бога - Ты почитаем всемирно; даже Господь Брахма и Господь Шива поклоняются Твоим лотосным стопам. И все же несмотря на то, что Ты - такая великая личность, Ты милостиво пообещал защищать нас, демонов. Я думаю, что такая доброта никогда не достигалась даже Господом Брахмой, Господом Шивой или богиней удачи, Лакшми, не говоря уже о других полубогах или обычных людях.</w:t>
      </w:r>
    </w:p>
    <w:p>
      <w:pPr>
        <w:pStyle w:val="Style19"/>
        <w:rPr/>
      </w:pPr>
      <w:r>
        <w:rPr/>
      </w:r>
    </w:p>
    <w:p>
      <w:pPr>
        <w:pStyle w:val="Style19"/>
        <w:rPr/>
      </w:pPr>
      <w:r>
        <w:rPr/>
        <w:t>7. О высшее убежище каждого, великие личности, подобные Брахме, наслаждаются своим совершенством, просто пробуя на вкус мед воздаяния служения Твоим лотосным стопам. Но что касается нас, которые все являются разбойниками и дебоширами, рожденными в завистливой семье демонов, как мы получили Твою милость? Это было возможно только потому, что Твоя милость является беспричинной.</w:t>
      </w:r>
    </w:p>
    <w:p>
      <w:pPr>
        <w:pStyle w:val="Style19"/>
        <w:rPr/>
      </w:pPr>
      <w:r>
        <w:rPr/>
      </w:r>
    </w:p>
    <w:p>
      <w:pPr>
        <w:pStyle w:val="Style19"/>
        <w:rPr/>
      </w:pPr>
      <w:r>
        <w:rPr/>
        <w:t>8. О мой Господь, Твои игры - все удивительно совершаются Твоей непостижимой духовной энергией; и посредством ее искаженного отражения, материальной энергии, Ты создал все вселенные. Как Сверхдуша всех живущих существ, Ты знаешь все, и поэтому Ты, без сомнения, одинаково относишься к каждому. Тем не менее, Ты благоволишь к Своим преданным. Однако это не пристрастие, так как Твой характер в точности подобен характеру дерева желаний, которое дает плоды в соответствии с желанием каждого.</w:t>
      </w:r>
    </w:p>
    <w:p>
      <w:pPr>
        <w:pStyle w:val="Style19"/>
        <w:rPr/>
      </w:pPr>
      <w:r>
        <w:rPr/>
      </w:r>
    </w:p>
    <w:p>
      <w:pPr>
        <w:pStyle w:val="Style19"/>
        <w:rPr/>
      </w:pPr>
      <w:r>
        <w:rPr/>
        <w:t>9. Верховная Личность Бога сказал: Мой дорогой сын Прахлада, всей доброй удачи тебе. В данное время, пожалуйста, отправляйся в место, известное, как Сутала, и там наслаждайся счастьем с твоим внуком и другими твоими родственниками и друзьями.</w:t>
      </w:r>
    </w:p>
    <w:p>
      <w:pPr>
        <w:pStyle w:val="Style19"/>
        <w:rPr/>
      </w:pPr>
      <w:r>
        <w:rPr/>
      </w:r>
    </w:p>
    <w:p>
      <w:pPr>
        <w:pStyle w:val="Style19"/>
        <w:rPr/>
      </w:pPr>
      <w:r>
        <w:rPr/>
        <w:t>10. Верховная Личность Бога заверил Прахладу Махараджу: Ты сможешь видеть Меня там в Моем обычном качестве с раковиной, диском, булавой и лотосом в Моих руках. Благодаря твоему трансцендентальному блаженству из-за постоянных личных встреч со Мной, ты не будешь больше привязан к плодотворной деятельности.</w:t>
      </w:r>
    </w:p>
    <w:p>
      <w:pPr>
        <w:pStyle w:val="Style19"/>
        <w:rPr/>
      </w:pPr>
      <w:r>
        <w:rPr/>
      </w:r>
    </w:p>
    <w:p>
      <w:pPr>
        <w:pStyle w:val="Style19"/>
        <w:rPr/>
      </w:pPr>
      <w:r>
        <w:rPr/>
        <w:t>11-12. Шрила Шукадева Госвами сказал: Сопровождаемый Бали Махараджей, О мой дорогой Царь Парикшит, Прахлада Махараджа, хозяин всех правителей демонов, со сложенными руками выслушал приказ Верховного Господа. Сказав Господу «да», обойдя вокруг Него и предложив Ему почтительные поклоны, он отправился на низшую планетарную систему, известную, как Сутала.</w:t>
      </w:r>
    </w:p>
    <w:p>
      <w:pPr>
        <w:pStyle w:val="Style19"/>
        <w:rPr/>
      </w:pPr>
      <w:r>
        <w:rPr/>
      </w:r>
    </w:p>
    <w:p>
      <w:pPr>
        <w:pStyle w:val="Style19"/>
        <w:rPr/>
      </w:pPr>
      <w:r>
        <w:rPr/>
        <w:t>13. Хари, Верховная Личность Бога, Нарайана, затем обратился к Шукрачарйе, который сидел неподалеку посреди священников [брахмы, хоты, удхаты и адхварйу]. О Махараджа Парикшит, эти священники были все брахма-вади, последователями Ведических принципов совершения жертвоприношений.</w:t>
      </w:r>
    </w:p>
    <w:p>
      <w:pPr>
        <w:pStyle w:val="Style19"/>
        <w:rPr/>
      </w:pPr>
      <w:r>
        <w:rPr/>
      </w:r>
    </w:p>
    <w:p>
      <w:pPr>
        <w:pStyle w:val="Style19"/>
        <w:rPr/>
      </w:pPr>
      <w:r>
        <w:rPr/>
        <w:t>14. О лучший из брахманов, Шукрачарйа, пожалуйста, опиши ошибку или несоответствие в твоем ученике Бали Махарадже, который занимался совершением жертвоприношений. Эта ошибка будет аннулирована, когда ее рассмотрят в присутствии квалифицированных брахманов.</w:t>
      </w:r>
    </w:p>
    <w:p>
      <w:pPr>
        <w:pStyle w:val="Style19"/>
        <w:rPr/>
      </w:pPr>
      <w:r>
        <w:rPr/>
      </w:r>
    </w:p>
    <w:p>
      <w:pPr>
        <w:pStyle w:val="Style19"/>
        <w:rPr/>
      </w:pPr>
      <w:r>
        <w:rPr/>
        <w:t>15. Шукрачарйа сказал: Мой Господь, Ты - наслаждающийся и законодатель во всех совершениях жертвоприношения, и Ты - йаджна-пуруша, личность, которой предлагаются все жертвоприношения. Если кто-то удовлетворил Тебя, то какие могут быть несоответствия или ошибки в его совершении жертвоприношения?</w:t>
      </w:r>
    </w:p>
    <w:p>
      <w:pPr>
        <w:pStyle w:val="Style19"/>
        <w:rPr/>
      </w:pPr>
      <w:r>
        <w:rPr/>
      </w:r>
    </w:p>
    <w:p>
      <w:pPr>
        <w:pStyle w:val="Style19"/>
        <w:rPr/>
      </w:pPr>
      <w:r>
        <w:rPr/>
        <w:t>16. Могут быть несоответствия в произнесении мантр или соблюдении регулирующих принципов, и, кроме того, могут быть несоответствия, связанные со временем, местом, личностью и атрибутами. Но когда воспевается святое имя Твоего Величества, все становится безупречным.</w:t>
      </w:r>
    </w:p>
    <w:p>
      <w:pPr>
        <w:pStyle w:val="Style19"/>
        <w:rPr/>
      </w:pPr>
      <w:r>
        <w:rPr/>
      </w:r>
    </w:p>
    <w:p>
      <w:pPr>
        <w:pStyle w:val="Style19"/>
        <w:rPr/>
      </w:pPr>
      <w:r>
        <w:rPr/>
        <w:t>17. Господь Вишну, Я, тем не менее, должен действовать согласно Твоему приказу, потому что повиновение Твоему приказанию является самым благоприятным и является первейшим долгом каждого.</w:t>
      </w:r>
    </w:p>
    <w:p>
      <w:pPr>
        <w:pStyle w:val="Style19"/>
        <w:rPr/>
      </w:pPr>
      <w:r>
        <w:rPr/>
      </w:r>
    </w:p>
    <w:p>
      <w:pPr>
        <w:pStyle w:val="Style19"/>
        <w:rPr/>
      </w:pPr>
      <w:r>
        <w:rPr/>
        <w:t>18. Шукадева Госвами продолжал: Таким образом самый могущественный Шукрачарйа принял приказ Верховной Личности Бога с полным почтением. Вместе с лучшими брахманами он начал возмещать несоответствия в жертвоприношениях, совершенных Махараджей Бали.</w:t>
      </w:r>
    </w:p>
    <w:p>
      <w:pPr>
        <w:pStyle w:val="Style19"/>
        <w:rPr/>
      </w:pPr>
      <w:r>
        <w:rPr/>
      </w:r>
    </w:p>
    <w:p>
      <w:pPr>
        <w:pStyle w:val="Style19"/>
        <w:rPr/>
      </w:pPr>
      <w:r>
        <w:rPr/>
        <w:t>19. О Царь Парикшит, таким образом забрав всю землю Бали Махараджи посредством просьбы, Верховная Личность Бога, Господь Ваманадева, отдал всю землю Своему брату Индре, отнятую у его врага.</w:t>
      </w:r>
    </w:p>
    <w:p>
      <w:pPr>
        <w:pStyle w:val="Style19"/>
        <w:rPr/>
      </w:pPr>
      <w:r>
        <w:rPr/>
      </w:r>
    </w:p>
    <w:p>
      <w:pPr>
        <w:pStyle w:val="Style19"/>
        <w:rPr/>
      </w:pPr>
      <w:r>
        <w:rPr/>
        <w:t>20-21. Господь Брахма [учитель Царя Дакши и всех остальных Праджапати], окруженный полубогами, великими святыми личностями, обитателями Питрилоки, Ману, муни и такими лидерами, как Дакша, Бхригу и Ангира, а также Карттикейей и Господом Шивой, принял Господа Ваманадеву, как защитника каждого. Он сделал это для удовольствия Кашйапы Муни и его жены Адити и для процветания всех обитателей вселенной, включая их различных правителей.</w:t>
      </w:r>
    </w:p>
    <w:p>
      <w:pPr>
        <w:pStyle w:val="Style19"/>
        <w:rPr/>
      </w:pPr>
      <w:r>
        <w:rPr/>
      </w:r>
    </w:p>
    <w:p>
      <w:pPr>
        <w:pStyle w:val="Style19"/>
        <w:rPr/>
      </w:pPr>
      <w:r>
        <w:rPr/>
        <w:t>22-23. О Царь Парикшит, Индра считался Царем всей вселенной, но полубоги, во главе с Господом Брахмой, захотели, чтобы Упендра, Господь Ваманадева, стал защитником Вед, принципов религии, славы, богатства, благополучия, обетов, возвышения на высшую планетарную систему и освобождения. Таким образом они приняли Упендру, Господа Ваманадеву, как высшего хозяина всего. Это решение сделало всех живых существ необычайно счастливыми.</w:t>
      </w:r>
    </w:p>
    <w:p>
      <w:pPr>
        <w:pStyle w:val="Style19"/>
        <w:rPr/>
      </w:pPr>
      <w:r>
        <w:rPr/>
      </w:r>
    </w:p>
    <w:p>
      <w:pPr>
        <w:pStyle w:val="Style19"/>
        <w:rPr/>
      </w:pPr>
      <w:r>
        <w:rPr/>
        <w:t>24. После этого, вместе со всеми лидерами райских планет, Индра, Царь небес, поставил Господа Ваманадеву перед собой и с одобрения Господа Брахмы перенес Его на райскую планету в небесном аэроплане.</w:t>
      </w:r>
    </w:p>
    <w:p>
      <w:pPr>
        <w:pStyle w:val="Style19"/>
        <w:rPr/>
      </w:pPr>
      <w:r>
        <w:rPr/>
      </w:r>
    </w:p>
    <w:p>
      <w:pPr>
        <w:pStyle w:val="Style19"/>
        <w:rPr/>
      </w:pPr>
      <w:r>
        <w:rPr/>
        <w:t>25. Индра, Царь небес, защищенный руками Ваманадевы, Верховной Личности Бога, таким образом вновь достиг своего управления тремя мирами и был восстановлен в своем собственном положении, крайне богатый, бесстрашный и очень довольный.</w:t>
      </w:r>
    </w:p>
    <w:p>
      <w:pPr>
        <w:pStyle w:val="Style19"/>
        <w:rPr/>
      </w:pPr>
      <w:r>
        <w:rPr/>
      </w:r>
    </w:p>
    <w:p>
      <w:pPr>
        <w:pStyle w:val="Style19"/>
        <w:rPr/>
      </w:pPr>
      <w:r>
        <w:rPr/>
        <w:t>26-27. Господь Брахма, Господь Шива, Господь Карттикейа, великий мудрец Бхригу, другие святые личности, обитатели Питрилоки и все остальные живые существа, присутствующие (там), включая обитателей Сиддхалоки и живых существ, которые путешествуют во внешнем пространстве в космических кораблях, все прославляли необычные действия Господа Ваманадевы. О Царь, во время пения о Господе и прославления Его, они возвратились на соответствующие им небесные планеты. Они также прославили позицию Адити.</w:t>
      </w:r>
    </w:p>
    <w:p>
      <w:pPr>
        <w:pStyle w:val="Style19"/>
        <w:rPr/>
      </w:pPr>
      <w:r>
        <w:rPr/>
      </w:r>
    </w:p>
    <w:p>
      <w:pPr>
        <w:pStyle w:val="Style19"/>
        <w:rPr/>
      </w:pPr>
      <w:r>
        <w:rPr/>
        <w:t>28. О Махараджа Парикшит, удовольствие своей династии, Я сейчас рассказал тебе все об удивительной деятельности Верховной Личности Бога Ваманадевы. Те, кто слушают об этом, определенно освобождаются от всех последствий греховных поступков.</w:t>
      </w:r>
    </w:p>
    <w:p>
      <w:pPr>
        <w:pStyle w:val="Style19"/>
        <w:rPr/>
      </w:pPr>
      <w:r>
        <w:rPr/>
      </w:r>
    </w:p>
    <w:p>
      <w:pPr>
        <w:pStyle w:val="Style19"/>
        <w:rPr/>
      </w:pPr>
      <w:r>
        <w:rPr/>
        <w:t>29. Тот, кто подвержен смерти, не может измерить славу Верховной Личности Бога, Тривикрамы, Господа Вишну, равно как и не может он пересчитать число атомов на всей планете Земля (~). Никто, кто уже рожден или кому суждено родиться, не способен на это. Так пел великий мудрец Васиштха.</w:t>
      </w:r>
    </w:p>
    <w:p>
      <w:pPr>
        <w:pStyle w:val="Style19"/>
        <w:rPr/>
      </w:pPr>
      <w:r>
        <w:rPr/>
      </w:r>
    </w:p>
    <w:p>
      <w:pPr>
        <w:pStyle w:val="Style19"/>
        <w:rPr/>
      </w:pPr>
      <w:r>
        <w:rPr/>
        <w:t>30. Если кто-либо слушает о необычных деяниях Верховной Личности Бога в Его различных воплощениях, он, без сомнения, возвышается на высшую планетную систему или даже переносится обратно домой, обратно к Богу.</w:t>
      </w:r>
    </w:p>
    <w:p>
      <w:pPr>
        <w:pStyle w:val="Style19"/>
        <w:rPr/>
      </w:pPr>
      <w:r>
        <w:rPr/>
      </w:r>
    </w:p>
    <w:p>
      <w:pPr>
        <w:pStyle w:val="Style19"/>
        <w:rPr/>
      </w:pPr>
      <w:r>
        <w:rPr/>
        <w:t>31. Когда бы ни описывалась деятельность Ваманадевы во время ритуальной церемонии, будь то церемония, совершаемая для удовлетворения полубогов, для удовлетворения предков на Питрилоке, или для празднования общественного события, подобного свадьбе, эта церемония должна считаться крайне благоприятной.</w:t>
      </w:r>
    </w:p>
    <w:p>
      <w:pPr>
        <w:pStyle w:val="Style20"/>
        <w:rPr/>
      </w:pPr>
      <w:r>
        <w:rPr/>
      </w:r>
    </w:p>
    <w:p>
      <w:pPr>
        <w:pStyle w:val="Heading1"/>
        <w:rPr/>
      </w:pPr>
      <w:r>
        <w:rPr/>
        <w:t>ГЛАВА ДВАДЦАТЬ ЧЕТВЕРТАЯ</w:t>
      </w:r>
    </w:p>
    <w:p>
      <w:pPr>
        <w:pStyle w:val="Heading1"/>
        <w:rPr/>
      </w:pPr>
      <w:r>
        <w:rPr/>
      </w:r>
    </w:p>
    <w:p>
      <w:pPr>
        <w:pStyle w:val="Heading1"/>
        <w:rPr/>
      </w:pPr>
      <w:r>
        <w:rPr/>
        <w:t>Матсйа, воплощение Господа в качестве рыбы</w:t>
      </w:r>
    </w:p>
    <w:p>
      <w:pPr>
        <w:pStyle w:val="Style20"/>
        <w:rPr/>
      </w:pPr>
      <w:r>
        <w:rPr/>
      </w:r>
    </w:p>
    <w:p>
      <w:pPr>
        <w:pStyle w:val="Style19"/>
        <w:rPr/>
      </w:pPr>
      <w:r>
        <w:rPr/>
        <w:t>1. Махараджа Парикшит сказал: Верховная Личность Бога, Хари, вечно находится в Своей трансцендентальной позиции, хотя Он спускается в этот материальный мир и проявляет Себя в различных воплощениях. Его первым воплощением было воплощение великой рыбы. О самый могущественный Шукадева Госвами, я хочу услышать от тебя об играх этой инкарнации рыбы.</w:t>
      </w:r>
    </w:p>
    <w:p>
      <w:pPr>
        <w:pStyle w:val="Style19"/>
        <w:rPr/>
      </w:pPr>
      <w:r>
        <w:rPr/>
      </w:r>
    </w:p>
    <w:p>
      <w:pPr>
        <w:pStyle w:val="Style19"/>
        <w:rPr/>
      </w:pPr>
      <w:r>
        <w:rPr/>
        <w:t>2-3. Какова была цель, ради которой Верховная Личность Бога принял отвратительную форму рыбы в точности, как обычное живое существо принимает различные формы под воздействием законов кармы? Форма рыбы определенно признается негодной и исполнена ужасной боли. О мой господин, какова была цель этого воплощения? Пожалуйста, объясни это нам, так как слушание об играх Господа благоприятно для каждого.</w:t>
      </w:r>
    </w:p>
    <w:p>
      <w:pPr>
        <w:pStyle w:val="Style19"/>
        <w:rPr/>
      </w:pPr>
      <w:r>
        <w:rPr/>
      </w:r>
    </w:p>
    <w:p>
      <w:pPr>
        <w:pStyle w:val="Style19"/>
        <w:rPr/>
      </w:pPr>
      <w:r>
        <w:rPr/>
        <w:t>4. Сута Госвами сказал: Когда Парикшит Махараджа спросил таким образом у Шукадевы Госвами, этот самый могущественный святой человек начал описывать игры воплощения Господа в качестве рыбы.</w:t>
      </w:r>
    </w:p>
    <w:p>
      <w:pPr>
        <w:pStyle w:val="Style19"/>
        <w:rPr/>
      </w:pPr>
      <w:r>
        <w:rPr/>
      </w:r>
    </w:p>
    <w:p>
      <w:pPr>
        <w:pStyle w:val="Style19"/>
        <w:rPr/>
      </w:pPr>
      <w:r>
        <w:rPr/>
        <w:t>5. Шри Шукадева Госвами сказал: О Царь, ради защиты коров, брахманов, полубогов, Ведической литературы, религиозных принципов и принципов для выполнения цели в жизни Верховная Личность Бога принимает формы воплощений.</w:t>
      </w:r>
    </w:p>
    <w:p>
      <w:pPr>
        <w:pStyle w:val="Style19"/>
        <w:rPr/>
      </w:pPr>
      <w:r>
        <w:rPr/>
      </w:r>
    </w:p>
    <w:p>
      <w:pPr>
        <w:pStyle w:val="Style19"/>
        <w:rPr/>
      </w:pPr>
      <w:r>
        <w:rPr/>
        <w:t>6. Подобно воздуху, проходящему через различные типы атмосферы, Верховная Личность Бога, хотя Он и выглядит иногда, как человеческое существо, и иногда, как низшее животное, всегда является трансцендентальным. Так как Он находится выше материальных качеств природы, Он не подвержен влиянию высших и низших форм.</w:t>
      </w:r>
    </w:p>
    <w:p>
      <w:pPr>
        <w:pStyle w:val="Style19"/>
        <w:rPr/>
      </w:pPr>
      <w:r>
        <w:rPr/>
      </w:r>
    </w:p>
    <w:p>
      <w:pPr>
        <w:pStyle w:val="Style19"/>
        <w:rPr/>
      </w:pPr>
      <w:r>
        <w:rPr/>
        <w:t>7. О Царь Парикшит, в конце прошлого тысячалетия, в конце дня Господа Брахмы, так как Брахма спит в течение ночи, имело место уничтожение, и три мира были покрыты водой океана.</w:t>
      </w:r>
    </w:p>
    <w:p>
      <w:pPr>
        <w:pStyle w:val="Style19"/>
        <w:rPr/>
      </w:pPr>
      <w:r>
        <w:rPr/>
      </w:r>
    </w:p>
    <w:p>
      <w:pPr>
        <w:pStyle w:val="Style19"/>
        <w:rPr/>
      </w:pPr>
      <w:r>
        <w:rPr/>
        <w:t>8. В конце дня Брахмы, когда Брахма почувствовал тягу ко сну и пожелал улечься, из его рта вышли Веды, и великий демон по-имени Хайагрива похитил Ведическое знание.</w:t>
      </w:r>
    </w:p>
    <w:p>
      <w:pPr>
        <w:pStyle w:val="Style19"/>
        <w:rPr/>
      </w:pPr>
      <w:r>
        <w:rPr/>
      </w:r>
    </w:p>
    <w:p>
      <w:pPr>
        <w:pStyle w:val="Style19"/>
        <w:rPr/>
      </w:pPr>
      <w:r>
        <w:rPr/>
        <w:t>9. Понимая поступки великого демона Хайагривы, Верховная Личность Бога, Хари, который исполнен всех богатств, принял форму рыбы и спас Веды, убив (этого) демона.</w:t>
      </w:r>
    </w:p>
    <w:p>
      <w:pPr>
        <w:pStyle w:val="Style19"/>
        <w:rPr/>
      </w:pPr>
      <w:r>
        <w:rPr/>
      </w:r>
    </w:p>
    <w:p>
      <w:pPr>
        <w:pStyle w:val="Style19"/>
        <w:rPr/>
      </w:pPr>
      <w:r>
        <w:rPr/>
        <w:t>10. В течение Чакшуша-манватары был великий царь по-имени Сатйаврата, который был великим преданным Верховной Личности Бога. Сатйаврата совершал аскезы, существуя только за счет воды.</w:t>
      </w:r>
    </w:p>
    <w:p>
      <w:pPr>
        <w:pStyle w:val="Style19"/>
        <w:rPr/>
      </w:pPr>
      <w:r>
        <w:rPr/>
      </w:r>
    </w:p>
    <w:p>
      <w:pPr>
        <w:pStyle w:val="Style19"/>
        <w:rPr/>
      </w:pPr>
      <w:r>
        <w:rPr/>
        <w:t>11. В этом [настоящем] тысячалетии Царь Сатйаврата позднее стал сыном Вивасвана, царя планеты Солнце, и был известен, как Шраддхадева. По милости Верховной Личности Бога, он получил пост Ману.</w:t>
      </w:r>
    </w:p>
    <w:p>
      <w:pPr>
        <w:pStyle w:val="Style19"/>
        <w:rPr/>
      </w:pPr>
      <w:r>
        <w:rPr/>
      </w:r>
    </w:p>
    <w:p>
      <w:pPr>
        <w:pStyle w:val="Style19"/>
        <w:rPr/>
      </w:pPr>
      <w:r>
        <w:rPr/>
        <w:t>12. Однажды, в то время, как Царь Сатйаврата совершал аскезы, предлагая воду на берегу Реки Критамала, в его ладонях в воде появилась небольшая рыбка.</w:t>
      </w:r>
    </w:p>
    <w:p>
      <w:pPr>
        <w:pStyle w:val="Style19"/>
        <w:rPr/>
      </w:pPr>
      <w:r>
        <w:rPr/>
      </w:r>
    </w:p>
    <w:p>
      <w:pPr>
        <w:pStyle w:val="Style19"/>
        <w:rPr/>
      </w:pPr>
      <w:r>
        <w:rPr/>
        <w:t>13. Сатйаврата, Царь Дравидадеши, выплеснул рыбку (обратно) в воду реки вместе с водой из своих ладоней, О Царь Парикшит, потомок Бхараты.</w:t>
      </w:r>
    </w:p>
    <w:p>
      <w:pPr>
        <w:pStyle w:val="Style19"/>
        <w:rPr/>
      </w:pPr>
      <w:r>
        <w:rPr/>
      </w:r>
    </w:p>
    <w:p>
      <w:pPr>
        <w:pStyle w:val="Style19"/>
        <w:rPr/>
      </w:pPr>
      <w:r>
        <w:rPr/>
        <w:t>14. Молящим голосом бедная маленькая рыбка сказала Царю Сатйаврате, который был очень милостив: Мой дорогой Царь, защитник бедных, почему ты бросил Меня в воду реки, где живут другие водные жители, которые могут убить Меня? Я очень сильно боюсь их.</w:t>
      </w:r>
    </w:p>
    <w:p>
      <w:pPr>
        <w:pStyle w:val="Style19"/>
        <w:rPr/>
      </w:pPr>
      <w:r>
        <w:rPr/>
      </w:r>
    </w:p>
    <w:p>
      <w:pPr>
        <w:pStyle w:val="Style19"/>
        <w:rPr/>
      </w:pPr>
      <w:r>
        <w:rPr/>
        <w:t>15. Чтобы доставить себе удовольствие, Царь Сатйаврата, не зная, что рыбка была Верховной Личностью Бога, решил с великим удовольствием обеспечить рыбке защиту.</w:t>
      </w:r>
    </w:p>
    <w:p>
      <w:pPr>
        <w:pStyle w:val="Style19"/>
        <w:rPr/>
      </w:pPr>
      <w:r>
        <w:rPr/>
      </w:r>
    </w:p>
    <w:p>
      <w:pPr>
        <w:pStyle w:val="Style19"/>
        <w:rPr/>
      </w:pPr>
      <w:r>
        <w:rPr/>
        <w:t>16. Милостивый Царь, движимый жалобными словами рыбки, поместил рыбку в водяной кувшин и перенес Ее в свой собственный дом.</w:t>
      </w:r>
    </w:p>
    <w:p>
      <w:pPr>
        <w:pStyle w:val="Style19"/>
        <w:rPr/>
      </w:pPr>
      <w:r>
        <w:rPr/>
      </w:r>
    </w:p>
    <w:p>
      <w:pPr>
        <w:pStyle w:val="Style19"/>
        <w:rPr/>
      </w:pPr>
      <w:r>
        <w:rPr/>
        <w:t>17. Но за одну ночь эта рыбка выросла настолько, что Она не могла удобно передвигать свое тело в воде водяного горшка. Затем она сказала Царю следущее.</w:t>
      </w:r>
    </w:p>
    <w:p>
      <w:pPr>
        <w:pStyle w:val="Style19"/>
        <w:rPr/>
      </w:pPr>
      <w:r>
        <w:rPr/>
      </w:r>
    </w:p>
    <w:p>
      <w:pPr>
        <w:pStyle w:val="Style19"/>
        <w:rPr/>
      </w:pPr>
      <w:r>
        <w:rPr/>
        <w:t>18. О Мой дорогой Царь, Мне не нравился жить в этом горшке в такой великой тесноте. Поэтому, пожалуйста, найди какой-нибудь более лучший резервуар воды, где Я смогу комфортабельно жить.</w:t>
      </w:r>
    </w:p>
    <w:p>
      <w:pPr>
        <w:pStyle w:val="Style19"/>
        <w:rPr/>
      </w:pPr>
      <w:r>
        <w:rPr/>
      </w:r>
    </w:p>
    <w:p>
      <w:pPr>
        <w:pStyle w:val="Style19"/>
        <w:rPr/>
      </w:pPr>
      <w:r>
        <w:rPr/>
        <w:t>19. Затем, вынув рыбу из водяного горшка, Царь бросил Ее в большой колодец. В одно мгновенье рыба развилась до длины трех локтей.</w:t>
      </w:r>
    </w:p>
    <w:p>
      <w:pPr>
        <w:pStyle w:val="Style19"/>
        <w:rPr/>
      </w:pPr>
      <w:r>
        <w:rPr/>
      </w:r>
    </w:p>
    <w:p>
      <w:pPr>
        <w:pStyle w:val="Style19"/>
        <w:rPr/>
      </w:pPr>
      <w:r>
        <w:rPr/>
        <w:t>20. Затем рыба сказала: Мой дорогой Царь, этот водоем не подходит для Моего счастливого существования. Пожалуйста, дай Мне более широкий бассейн воды, так как Я приняла убежище у тебя.</w:t>
      </w:r>
    </w:p>
    <w:p>
      <w:pPr>
        <w:pStyle w:val="Style19"/>
        <w:rPr/>
      </w:pPr>
      <w:r>
        <w:rPr/>
      </w:r>
    </w:p>
    <w:p>
      <w:pPr>
        <w:pStyle w:val="Style19"/>
        <w:rPr/>
      </w:pPr>
      <w:r>
        <w:rPr/>
        <w:t>21. О Махараджа Парикшит, Царь взял рыбу из колодца и бросил Ее в озеро, но рыба приняла гигантскую форму, увеличившись до размеров воды.</w:t>
      </w:r>
    </w:p>
    <w:p>
      <w:pPr>
        <w:pStyle w:val="Style19"/>
        <w:rPr/>
      </w:pPr>
      <w:r>
        <w:rPr/>
      </w:r>
    </w:p>
    <w:p>
      <w:pPr>
        <w:pStyle w:val="Style19"/>
        <w:rPr/>
      </w:pPr>
      <w:r>
        <w:rPr/>
        <w:t>22. Рыба затем сказала: О Царь, Я большой водный житель, и эта вода совсем для Меня не подходит. Сейчас пожалуйста, найди какой-нибудь путь для Моего спасения. Было бы лучше поместить Меня в озеро, которое никогда не уменьшится.</w:t>
      </w:r>
    </w:p>
    <w:p>
      <w:pPr>
        <w:pStyle w:val="Style19"/>
        <w:rPr/>
      </w:pPr>
      <w:r>
        <w:rPr/>
      </w:r>
    </w:p>
    <w:p>
      <w:pPr>
        <w:pStyle w:val="Style19"/>
        <w:rPr/>
      </w:pPr>
      <w:r>
        <w:rPr/>
        <w:t>23. Когда Царь Сатйаврата получил эту просьбу, он поместил рыбу в самый большой водоем. Но когда это также стало недостаточным, Царь в конце концов бросил гигантсткую рыбу в океан.</w:t>
      </w:r>
    </w:p>
    <w:p>
      <w:pPr>
        <w:pStyle w:val="Style19"/>
        <w:rPr/>
      </w:pPr>
      <w:r>
        <w:rPr/>
      </w:r>
    </w:p>
    <w:p>
      <w:pPr>
        <w:pStyle w:val="Style19"/>
        <w:rPr/>
      </w:pPr>
      <w:r>
        <w:rPr/>
        <w:t>24. Будучи брошенной в океан, рыба сказала Царю Сатйаврате: О герой, в этой воде существуют очень сильные и опасные акулы, которые съедят Меня. Поэтому ты не должен бросать Меня в это место.</w:t>
      </w:r>
    </w:p>
    <w:p>
      <w:pPr>
        <w:pStyle w:val="Style19"/>
        <w:rPr/>
      </w:pPr>
      <w:r>
        <w:rPr/>
      </w:r>
    </w:p>
    <w:p>
      <w:pPr>
        <w:pStyle w:val="Style19"/>
        <w:rPr/>
      </w:pPr>
      <w:r>
        <w:rPr/>
        <w:t>25. Услышав такие сладкие слова от Верховной Личности Бога в форме рыбы, Царь, будучи пораженным, спросил Его: Кто Ты, сир? Ты просто запутал нас.</w:t>
      </w:r>
    </w:p>
    <w:p>
      <w:pPr>
        <w:pStyle w:val="Style19"/>
        <w:rPr/>
      </w:pPr>
      <w:r>
        <w:rPr/>
      </w:r>
    </w:p>
    <w:p>
      <w:pPr>
        <w:pStyle w:val="Style19"/>
        <w:rPr/>
      </w:pPr>
      <w:r>
        <w:rPr/>
        <w:t>26. Мой Господь, за один день ты расширил Себя на сто миль, покрыв воду реки и океана. До этого я никогда не видел и не слышал о таком водяном животном.</w:t>
      </w:r>
    </w:p>
    <w:p>
      <w:pPr>
        <w:pStyle w:val="Style19"/>
        <w:rPr/>
      </w:pPr>
      <w:r>
        <w:rPr/>
      </w:r>
    </w:p>
    <w:p>
      <w:pPr>
        <w:pStyle w:val="Style19"/>
        <w:rPr/>
      </w:pPr>
      <w:r>
        <w:rPr/>
        <w:t>27. Мой Господь, Ты, без сомнения, неистощимый Верховная Личность Бога, Нарайана, Шри Хари. Чтобы оказать Свою милость живым существам, сейчас Ты принял форму водного жителя.</w:t>
      </w:r>
    </w:p>
    <w:p>
      <w:pPr>
        <w:pStyle w:val="Style19"/>
        <w:rPr/>
      </w:pPr>
      <w:r>
        <w:rPr/>
      </w:r>
    </w:p>
    <w:p>
      <w:pPr>
        <w:pStyle w:val="Style19"/>
        <w:rPr/>
      </w:pPr>
      <w:r>
        <w:rPr/>
        <w:t>28. О мой Господь, хозяин творения, поддержания и уничтожения, О лучший из наслаждающихся, Господь Вишну, Ты - лидер и место предназначения самоотверженных преданных, подобных нам. Поэтому, позволь мне предложить Тебе мои глубокие почтительные поклоны.</w:t>
      </w:r>
    </w:p>
    <w:p>
      <w:pPr>
        <w:pStyle w:val="Style19"/>
        <w:rPr/>
      </w:pPr>
      <w:r>
        <w:rPr/>
      </w:r>
    </w:p>
    <w:p>
      <w:pPr>
        <w:pStyle w:val="Style19"/>
        <w:rPr/>
      </w:pPr>
      <w:r>
        <w:rPr/>
        <w:t>29. Все Твои игры и воплощения определенно появляются для благополучия всех живых существ. Поэтому, мой Господь, я хочу знать цель, ради которой Ты принял эту форму рыбы.</w:t>
      </w:r>
    </w:p>
    <w:p>
      <w:pPr>
        <w:pStyle w:val="Style19"/>
        <w:rPr/>
      </w:pPr>
      <w:r>
        <w:rPr/>
      </w:r>
    </w:p>
    <w:p>
      <w:pPr>
        <w:pStyle w:val="Style19"/>
        <w:rPr/>
      </w:pPr>
      <w:r>
        <w:rPr/>
        <w:t>30. О мой Господь, владеющий глазами, подобными лепесткам лотоса, поклонение полубогам, которые находятся в телесной концепции жизни, бесполезно во всех отношениях. Но так как Ты являешься высшим другом и самой дорогой Сверхдушой каждого, поклонение Твоим лотосным стопам никогда не бывает бессмысленным &lt;бесполезным&gt;. Поэтому Ты проявил Свою форму рыбы.</w:t>
      </w:r>
    </w:p>
    <w:p>
      <w:pPr>
        <w:pStyle w:val="Style19"/>
        <w:rPr/>
      </w:pPr>
      <w:r>
        <w:rPr/>
      </w:r>
    </w:p>
    <w:p>
      <w:pPr>
        <w:pStyle w:val="Style19"/>
        <w:rPr/>
      </w:pPr>
      <w:r>
        <w:rPr/>
        <w:t>31. Шукадева Госвами сказал: Когда Царь Сатйаврата, сказал такие слова, Верховная Личность Бога, который в конце йуги принял форму рыбы на благо Своего преданного и наслаждался Своими играми в водах опустошения, ответил (ему) следущее.</w:t>
      </w:r>
    </w:p>
    <w:p>
      <w:pPr>
        <w:pStyle w:val="Style19"/>
        <w:rPr/>
      </w:pPr>
      <w:r>
        <w:rPr/>
      </w:r>
    </w:p>
    <w:p>
      <w:pPr>
        <w:pStyle w:val="Style19"/>
        <w:rPr/>
      </w:pPr>
      <w:r>
        <w:rPr/>
        <w:t>32. Верховная Личность Бога сказал: О Царь, который может покорить своих врагов, через семь дней три мира - Бхух, Бхувах и Свах - будут все погружены в воды (великого) наводнения.</w:t>
      </w:r>
    </w:p>
    <w:p>
      <w:pPr>
        <w:pStyle w:val="Style19"/>
        <w:rPr/>
      </w:pPr>
      <w:r>
        <w:rPr/>
      </w:r>
    </w:p>
    <w:p>
      <w:pPr>
        <w:pStyle w:val="Style19"/>
        <w:rPr/>
      </w:pPr>
      <w:r>
        <w:rPr/>
        <w:t>33. Когда все три мира погрузятся в воду, большой корабль, посланный Мной, появится перед тобой.</w:t>
      </w:r>
    </w:p>
    <w:p>
      <w:pPr>
        <w:pStyle w:val="Style19"/>
        <w:rPr/>
      </w:pPr>
      <w:r>
        <w:rPr/>
      </w:r>
    </w:p>
    <w:p>
      <w:pPr>
        <w:pStyle w:val="Style19"/>
        <w:rPr/>
      </w:pPr>
      <w:r>
        <w:rPr/>
        <w:t>34-35. После этого, О Царь, ты соберешь все типы трав и семян и погрузишь их на великую лодку. Затем, сопровождаемый семью ришами и окруженный всеми видами живых существ, ты взойдешь на эту лодку, и без печали ты легко пересечешь со своими спутниками океан наводнения, освещаемый только светом великих риши.</w:t>
      </w:r>
    </w:p>
    <w:p>
      <w:pPr>
        <w:pStyle w:val="Style19"/>
        <w:rPr/>
      </w:pPr>
      <w:r>
        <w:rPr/>
      </w:r>
    </w:p>
    <w:p>
      <w:pPr>
        <w:pStyle w:val="Style19"/>
        <w:rPr/>
      </w:pPr>
      <w:r>
        <w:rPr/>
        <w:t>36. Затем, когда лодка будет подбрасываться могущественными ветрами, привяжи корабль к Моему усику с помощью великой змеи Васуки, так как Я буду присутствовать рядом с тобой.</w:t>
      </w:r>
    </w:p>
    <w:p>
      <w:pPr>
        <w:pStyle w:val="Style19"/>
        <w:rPr/>
      </w:pPr>
      <w:r>
        <w:rPr/>
      </w:r>
    </w:p>
    <w:p>
      <w:pPr>
        <w:pStyle w:val="Style19"/>
        <w:rPr/>
      </w:pPr>
      <w:r>
        <w:rPr/>
        <w:t>37. Дергая лодку с тобой и со всеми ришами в ней, О Царь, я буду путешествовать в водах опустошения вплоть до конца сна Господа Брахмы.</w:t>
      </w:r>
    </w:p>
    <w:p>
      <w:pPr>
        <w:pStyle w:val="Style19"/>
        <w:rPr/>
      </w:pPr>
      <w:r>
        <w:rPr/>
      </w:r>
    </w:p>
    <w:p>
      <w:pPr>
        <w:pStyle w:val="Style19"/>
        <w:rPr/>
      </w:pPr>
      <w:r>
        <w:rPr/>
        <w:t>38. Я буду тщательно давать тебе советы и буду благосклонен к тебе, и благодаря твоим вопросам все о Моей славе, которая известна, как парам брахма, будет проявлено в твоем сердце. Таким образом ты будешь знать все обо Мне.</w:t>
      </w:r>
    </w:p>
    <w:p>
      <w:pPr>
        <w:pStyle w:val="Style19"/>
        <w:rPr/>
      </w:pPr>
      <w:r>
        <w:rPr/>
      </w:r>
    </w:p>
    <w:p>
      <w:pPr>
        <w:pStyle w:val="Style19"/>
        <w:rPr/>
      </w:pPr>
      <w:r>
        <w:rPr/>
        <w:t>39. После такого инструктажа Царя, Верховная Личность Бога немедленно исчез. Затем Царь Сатйаврата начал ждать того времени, о котором говорил Господь.</w:t>
      </w:r>
    </w:p>
    <w:p>
      <w:pPr>
        <w:pStyle w:val="Style19"/>
        <w:rPr/>
      </w:pPr>
      <w:r>
        <w:rPr/>
      </w:r>
    </w:p>
    <w:p>
      <w:pPr>
        <w:pStyle w:val="Style19"/>
        <w:rPr/>
      </w:pPr>
      <w:r>
        <w:rPr/>
        <w:t>40. Положив (траву) куша ее кончиками на восток, святой Царь, сам повернувшись лицом на северо-восток, сел на траву и начал медитировать на Верховную Личность Бога, Вишну, который принял форму рыбы.</w:t>
      </w:r>
    </w:p>
    <w:p>
      <w:pPr>
        <w:pStyle w:val="Style19"/>
        <w:rPr/>
      </w:pPr>
      <w:r>
        <w:rPr/>
      </w:r>
    </w:p>
    <w:p>
      <w:pPr>
        <w:pStyle w:val="Style19"/>
        <w:rPr/>
      </w:pPr>
      <w:r>
        <w:rPr/>
        <w:t>41. После этого гигантские облака, изливающие непрерывную воду, стали возвышать океан все больше и больше. Таким образом океан начал заливать землю и наводнять целый мир.</w:t>
      </w:r>
    </w:p>
    <w:p>
      <w:pPr>
        <w:pStyle w:val="Style19"/>
        <w:rPr/>
      </w:pPr>
      <w:r>
        <w:rPr/>
      </w:r>
    </w:p>
    <w:p>
      <w:pPr>
        <w:pStyle w:val="Style19"/>
        <w:rPr/>
      </w:pPr>
      <w:r>
        <w:rPr/>
        <w:t>42. Когда Сатйаврата вспомнил приказ Верховной Личности Бога, он увидел лодку, подплывшую близко к нему. Таким образом он собрал травы и лианы, и окруженный святыми брахманами, он поднялся на лодку.</w:t>
      </w:r>
    </w:p>
    <w:p>
      <w:pPr>
        <w:pStyle w:val="Style19"/>
        <w:rPr/>
      </w:pPr>
      <w:r>
        <w:rPr/>
      </w:r>
    </w:p>
    <w:p>
      <w:pPr>
        <w:pStyle w:val="Style19"/>
        <w:rPr/>
      </w:pPr>
      <w:r>
        <w:rPr/>
        <w:t>43. Святые брахманы, довольные царем, сказали ему: О Царь, пожалуйста, медитируй на Верховную Личность Бога, Кешаву. О спасет нас от грозной опасности и устроит все для нашего благополучия.</w:t>
      </w:r>
    </w:p>
    <w:p>
      <w:pPr>
        <w:pStyle w:val="Style19"/>
        <w:rPr/>
      </w:pPr>
      <w:r>
        <w:rPr/>
      </w:r>
    </w:p>
    <w:p>
      <w:pPr>
        <w:pStyle w:val="Style19"/>
        <w:rPr/>
      </w:pPr>
      <w:r>
        <w:rPr/>
        <w:t>44. Затем, в то время, как Царь постоянно медитировал на Верховную Личность Бога, в океане наводнения показалась большая золотая рыба. Рыба имела один усик и была восьми миллионов миль длиной.</w:t>
      </w:r>
    </w:p>
    <w:p>
      <w:pPr>
        <w:pStyle w:val="Style19"/>
        <w:rPr/>
      </w:pPr>
      <w:r>
        <w:rPr/>
      </w:r>
    </w:p>
    <w:p>
      <w:pPr>
        <w:pStyle w:val="Style19"/>
        <w:rPr/>
      </w:pPr>
      <w:r>
        <w:rPr/>
        <w:t>45. Следуя наставлениям, ранее данным Верховной Личностью Бога, Царь прикрепил лодку к усику рыбы, использовав змею Васуки в качестве веревки. Таким образом будучи удовлетворенным, он начал предлагать молитвы Господу.</w:t>
      </w:r>
    </w:p>
    <w:p>
      <w:pPr>
        <w:pStyle w:val="Style19"/>
        <w:rPr/>
      </w:pPr>
      <w:r>
        <w:rPr/>
      </w:r>
    </w:p>
    <w:p>
      <w:pPr>
        <w:pStyle w:val="Style19"/>
        <w:rPr/>
      </w:pPr>
      <w:r>
        <w:rPr/>
        <w:t>46. Царь сказал: По милости Господа те, кто утратили свое знание в незапамятные времена, и кто благодаря этому невежеству вовлекаются в материальную, обусловленную жизнь, полную страданий, получают шанс встретить преданного Господа. Я принимаю эту Верховную Личность Бога, как высшего духовного учителя.</w:t>
      </w:r>
    </w:p>
    <w:p>
      <w:pPr>
        <w:pStyle w:val="Style19"/>
        <w:rPr/>
      </w:pPr>
      <w:r>
        <w:rPr/>
      </w:r>
    </w:p>
    <w:p>
      <w:pPr>
        <w:pStyle w:val="Style19"/>
        <w:rPr/>
      </w:pPr>
      <w:r>
        <w:rPr/>
        <w:t>47. В надеждах стать счастливым в этом материальном мире глупая обусловленная душа совершает плодотворную деятельность, которая заканчивается только страданием. Но воздавая служение Верховной Личности Бога, каждый освобождается от таких ложных желаний счастья. Пусть мой духовный учитель разрубит узел ложных желаний во глубине моего сердца.</w:t>
      </w:r>
    </w:p>
    <w:p>
      <w:pPr>
        <w:pStyle w:val="Style19"/>
        <w:rPr/>
      </w:pPr>
      <w:r>
        <w:rPr/>
      </w:r>
    </w:p>
    <w:p>
      <w:pPr>
        <w:pStyle w:val="Style19"/>
        <w:rPr/>
      </w:pPr>
      <w:r>
        <w:rPr/>
        <w:t>48. Тот, кто желает быть свободным от материальной запутанности, должен обратиться к служению Верховной Личности Бога и оставить загрязнение невежества, вовлекающее в благочестивую и неблагочестивую деятельность. Таким образом каждый вновь достигает своего изначального тождества точно также, как кусок золота или серебра теряет всю грязь и становится чистым, когда нагревается на огне. Пусть этот неистощимый Верховная Личность Бога станет нашим духовным учителем, так как Он - изначальный духовный учитель всех остальных духовных учителей.</w:t>
      </w:r>
    </w:p>
    <w:p>
      <w:pPr>
        <w:pStyle w:val="Style19"/>
        <w:rPr/>
      </w:pPr>
      <w:r>
        <w:rPr/>
      </w:r>
    </w:p>
    <w:p>
      <w:pPr>
        <w:pStyle w:val="Style19"/>
        <w:rPr/>
      </w:pPr>
      <w:r>
        <w:rPr/>
        <w:t>49. Ни все полубоги, ни так называемые гуру, ни все остальные люди,- ни вместе, ни по отдельности - не могут предложить милости, которая равна одной десятитысячной от Твоей. Поэтому я хочу принять убежище у Твоих лотосных стоп.</w:t>
      </w:r>
    </w:p>
    <w:p>
      <w:pPr>
        <w:pStyle w:val="Style19"/>
        <w:rPr/>
      </w:pPr>
      <w:r>
        <w:rPr/>
      </w:r>
    </w:p>
    <w:p>
      <w:pPr>
        <w:pStyle w:val="Style19"/>
        <w:rPr/>
      </w:pPr>
      <w:r>
        <w:rPr/>
        <w:t>50. (Точно также,) как слепой человек, не имея способности видеть, принимает другого слепого человека своим руководителем, (так и) люди, которые не знают цели жизни, принимают кого-то своим гуру, кто является негодяем или глупцом. Но мы интересуемся самоосознанием. Поэтому мы принимаем Тебя, Верховную Личность Бога, нашим духовным учителем, так как Ты способен видеть во всех частях света и всезнающ, подобно Солнцу.</w:t>
      </w:r>
    </w:p>
    <w:p>
      <w:pPr>
        <w:pStyle w:val="Style19"/>
        <w:rPr/>
      </w:pPr>
      <w:r>
        <w:rPr/>
      </w:r>
    </w:p>
    <w:p>
      <w:pPr>
        <w:pStyle w:val="Style19"/>
        <w:rPr/>
      </w:pPr>
      <w:r>
        <w:rPr/>
        <w:t>51. Материалистические так называемые гуру наставляют своих материалистических учеников об экономическом развитии и удовлетворении чувств, и благодаря таким наставлениям глупые ученики продолжают материальное существование в невежестве. Но Твое Величество дает знание, которое вечно, и разумная личность, получающая такое знание, быстро восстанавливается в своем изначальном конституционном положении.</w:t>
      </w:r>
    </w:p>
    <w:p>
      <w:pPr>
        <w:pStyle w:val="Style19"/>
        <w:rPr/>
      </w:pPr>
      <w:r>
        <w:rPr/>
      </w:r>
    </w:p>
    <w:p>
      <w:pPr>
        <w:pStyle w:val="Style19"/>
        <w:rPr/>
      </w:pPr>
      <w:r>
        <w:rPr/>
        <w:t>52. Мой Господь, Ты - высший друг-доброжелатель каждого, самый дорогой друг, управляющий, Сверхдуша, высший наставник и тот, кто дарует высшее знание и исполнение всех желаний. Но несмотря на то, что Ты находишься в сердце, глупцы, благодаря похотливым желаниям в сердце, не могут понять Тебя.</w:t>
      </w:r>
    </w:p>
    <w:p>
      <w:pPr>
        <w:pStyle w:val="Style19"/>
        <w:rPr/>
      </w:pPr>
      <w:r>
        <w:rPr/>
      </w:r>
    </w:p>
    <w:p>
      <w:pPr>
        <w:pStyle w:val="Style19"/>
        <w:rPr/>
      </w:pPr>
      <w:r>
        <w:rPr/>
        <w:t>53. О Верховный Господь, ради самореализации я вручаю себя Тебе, которому поклоняются полубоги, как высшему контролеру всего. Посредством Своих наставлений, разоблачающих цель жизни, пожалуйста, разруби узел во глубине моего сердца и позволь мне узнать о предназначении моей жизни.</w:t>
      </w:r>
    </w:p>
    <w:p>
      <w:pPr>
        <w:pStyle w:val="Style19"/>
        <w:rPr/>
      </w:pPr>
      <w:r>
        <w:rPr/>
      </w:r>
    </w:p>
    <w:p>
      <w:pPr>
        <w:pStyle w:val="Style19"/>
        <w:rPr/>
      </w:pPr>
      <w:r>
        <w:rPr/>
        <w:t>54. Шукадева Госвами продолжал: Когда Сатйаврата молился таким образом Верховной Личности Бога, который принял форму рыбы, Господь, двигаясь в водах (великого) наводнения, объяснил ему Абсолютную Истину.</w:t>
      </w:r>
    </w:p>
    <w:p>
      <w:pPr>
        <w:pStyle w:val="Style19"/>
        <w:rPr/>
      </w:pPr>
      <w:r>
        <w:rPr/>
      </w:r>
    </w:p>
    <w:p>
      <w:pPr>
        <w:pStyle w:val="Style19"/>
        <w:rPr/>
      </w:pPr>
      <w:r>
        <w:rPr/>
        <w:t>55. Верховная Личность Бога таким образом объяснил Царю Сатйаврате духовную науку, известную, как санкхйа-йога, науку, посредством которой каждый учится делать различия между материей и духом [иными словами, бхакти -йогу] вместе с наставлениями, содержащимися в Пуранах [старых преданиях] и самхитах. Господь объяснил Себя во всех этих писаниях.</w:t>
      </w:r>
    </w:p>
    <w:p>
      <w:pPr>
        <w:pStyle w:val="Style19"/>
        <w:rPr/>
      </w:pPr>
      <w:r>
        <w:rPr/>
      </w:r>
    </w:p>
    <w:p>
      <w:pPr>
        <w:pStyle w:val="Style19"/>
        <w:rPr/>
      </w:pPr>
      <w:r>
        <w:rPr/>
        <w:t>56. Сидя в лодке, Царь Сатйаврата, сопровождаемый великими святыми личностями, слушал наставления Верховной Личности Бога в том, что касается самореализации. Эти наставления были все (взяты) из вечной Ведической литературы [брахмы]. Таким образом Царь и мудрецы не имели сомнений об Абсолютной Истине.</w:t>
      </w:r>
    </w:p>
    <w:p>
      <w:pPr>
        <w:pStyle w:val="Style19"/>
        <w:rPr/>
      </w:pPr>
      <w:r>
        <w:rPr/>
      </w:r>
    </w:p>
    <w:p>
      <w:pPr>
        <w:pStyle w:val="Style19"/>
        <w:rPr/>
      </w:pPr>
      <w:r>
        <w:rPr/>
        <w:t>57. В конце последнего наводнения [в течение периода Свайамбхувы Ману] Верховная Личность Бога убил демона по-имени Хайагрива и отдал всю Ведическую литературу Господу Брахме, когда Господь Брахма отошел ото сна.</w:t>
      </w:r>
    </w:p>
    <w:p>
      <w:pPr>
        <w:pStyle w:val="Style19"/>
        <w:rPr/>
      </w:pPr>
      <w:r>
        <w:rPr/>
      </w:r>
    </w:p>
    <w:p>
      <w:pPr>
        <w:pStyle w:val="Style19"/>
        <w:rPr/>
      </w:pPr>
      <w:r>
        <w:rPr/>
        <w:t>58. Царь Сатйаврата был просвещен всем Ведическим знанием по милости Господа Вишну, и в этом периоде он сейчас принял рождение, как Ваивасвата Ману, сын бога Солнца.</w:t>
      </w:r>
    </w:p>
    <w:p>
      <w:pPr>
        <w:pStyle w:val="Style19"/>
        <w:rPr/>
      </w:pPr>
      <w:r>
        <w:rPr/>
      </w:r>
    </w:p>
    <w:p>
      <w:pPr>
        <w:pStyle w:val="Style19"/>
        <w:rPr/>
      </w:pPr>
      <w:r>
        <w:rPr/>
        <w:t>59. Этот рассказ, касающийся великого Царя Сатйавраты и воплощения рыбы Верховной Личности Бога, Вишну, - это великий трансцендентальный рассказ. Любой, кто слушает его, освобождается от реакций греховной жизни.</w:t>
      </w:r>
    </w:p>
    <w:p>
      <w:pPr>
        <w:pStyle w:val="Style19"/>
        <w:rPr/>
      </w:pPr>
      <w:r>
        <w:rPr/>
      </w:r>
    </w:p>
    <w:p>
      <w:pPr>
        <w:pStyle w:val="Style19"/>
        <w:rPr/>
      </w:pPr>
      <w:r>
        <w:rPr/>
        <w:t>60. Тот, кто рассказывает это описание воплощения Матсйа и Царя Сатйавраты, определенно исполнит все свои желания, и он, без сомнения, возвратится домой, обратно к Богу.</w:t>
      </w:r>
    </w:p>
    <w:p>
      <w:pPr>
        <w:pStyle w:val="Style19"/>
        <w:rPr/>
      </w:pPr>
      <w:r>
        <w:rPr/>
      </w:r>
    </w:p>
    <w:p>
      <w:pPr>
        <w:pStyle w:val="Style19"/>
        <w:rPr/>
      </w:pPr>
      <w:r>
        <w:rPr/>
        <w:t>61. Я предлагаю свои глубокие почтительные поклоны Верховной Личности Бога, который притворялся гигантской рыбой, который возвратил Ведическую литературу Господу Брахме, когда Господь Брахма проснулся ото сна, и который объяснил смысл Ведической литературы Царю Сатйаврате и великим святым личностям.</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character" w:styleId="2">
    <w:name w:val="Заголовок 2 Знак"/>
    <w:basedOn w:val="Style12"/>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08:15:00Z</dcterms:created>
  <dc:creator>Valery</dc:creator>
  <dc:description/>
  <dc:language>en-US</dc:language>
  <cp:lastModifiedBy>Valery</cp:lastModifiedBy>
  <dcterms:modified xsi:type="dcterms:W3CDTF">2006-01-04T13:38:00Z</dcterms:modified>
  <cp:revision>193</cp:revision>
  <dc:subject/>
  <dc:title>Шримад Бхагаватам "</dc:title>
</cp:coreProperties>
</file>