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ловарь имен и терминов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Аватара  (аватара*)  - воплощение Верховного Господа на одной из планет материального мир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* Курсивом в скобках набрана транслитерация санскритских имен и терминов, которые в тексте книги приведены в русской транскрипции, кроме тех случаев, когда по написанию транскрипция не отличается от транслитераци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карма  - деятельность, не влекущая за собой ни благочестивых, ни греховных последстви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нумана  (анумана)  - доказательство, полученное посредством размышлений. 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 xml:space="preserve">Арджуна  - третий из братьев  Пандавов **, близкий друг  Кришны,  которому Кришна поведал  "Бхагавад-гиту". </w:t>
      </w:r>
    </w:p>
    <w:p>
      <w:pPr>
        <w:pStyle w:val="Style15"/>
        <w:rPr/>
      </w:pPr>
      <w:r>
        <w:rPr/>
        <w:t xml:space="preserve">** Жирным шрифтом в словарных статьях набраны имена и термины, которым посвящены отдельные статьи словаря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рча-виграха  -  см.  Божество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хам брахмасми  (ахам брахмасми)  - "Я - вечная душа"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химса  (ахимса)  - непричинение вреда живому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чарья  (ачарйа)  - совершенный духовный учитель, который учит своим примеро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жество  - воплощение Господа в виде изваяния, установленного на алтар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  (Брахма)  - первое сотворенное существо во вселенной, полубог,  управляющий  гуной  страсти; вторичный творец вселенно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-бхута  (брахма-бхута)  - предварительная ступень самоосознания, на которой человек черпает удовлетворение в самом себ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лока  - высшая планета вселенной, на которой обитает полубог  Брахма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н  - Абсолютная Истина; как правило, под Брахманом подразумевается безличный аспект Абсолютной Истины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ны  (в ед.ч.  брахмана ) - представители сословия разумных людей и жрецов; первый общественный уклад в ведической системе деления обществ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Брахма-самхита"  (Брахма-самхита)  - молитвы  Брахмы,  обращенные в Верховной Личности Бога,  Говинде,  в которых он описывает духовный мир и процесс сотворения материальной вселенно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чари  (брахмачари)  - ученик, изучающий духовную науку под руководством духовного учителя и давший обет безбрачия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удда  (Буддха)  - воплощение Верховного Господа. Введя в заблуждение атеистов, Господь Будда отверг авторитет  Вед,  чтобы прекратить принесение в жертву животных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Бхагавад-гита"  (Бхагавад-гита)  - беседа Верховного Господа с Его преданным  Арджуной,  в которой раскрывается суть преданного служения как основного метода, позволяющего обрести духовное совершенство. Составляет часть шестой книги  "Махабхараты"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хагаван  (Бхагаван)  - "тот, кто в полной мере обладает всеми достояниями"; форма обращения в Верховной Личности Бог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хакти-йога  - связь с Верховным Господом посредством преданного служения Ему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харата  - великий царь, предок  Пандавов,  который в древности правил всей Зем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йкунтха  (Ваикунтха)  - духовный мир, в котором нет тревог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судева  - Верховный Господь  Кришна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анта  (веданта)  - философия  "Веданта-сутры"  Шрилы  Вьясадевы,  обобщающая ведическое философское учение и провозглашающая  Кришну  его целью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еданта-сутра"  (Веданта-сутра)  - произведение Шрилы  Вьясадевы,  в котором в предельно сжатой форме изложена философия  Вед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ы  (в ед.ч. Веда) - изначальные священные писания, поведанные людям Самим Господом  Кришной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гьяна  (виджнана)  - осознанное знани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карма  - греховная деятельность, противоречащая предписаниям  Вед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  (Вишну)  - Верховный Господь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-пурана  (Вишну-пурана)  - одна из главных Пуран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 Свами  (Вишну Свами)  - великий  ачарья,  принадлежащий к одной из четырех истинных цепей духовных учите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риндаван  (Врндавана)  - вечная обитель Господа  Кришны,  где Он в полной мере проявляет Свою привлекательность; деревня на Земле, в которой Он пять тысяч лет назад проводил Свои детские игры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ьясадева  (Вйасадева)  - воплощение Господа  Кришны,  великий мудрец, в начале  Кали-юги  записавший  Веды  и составивший большинство  Пуран,   "Веданта-сутру",  и  "Махабхарату"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винда  - одно из имен Верховного Господа  Кришны,  которое означает "тот, кто приносит наслаждение земле, коровам и чувствам"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уны  (в ед.ч.  гуна ) - в буквальном переводе с санскрита "веревка", а также "качество, свойство".  Саттва-гуна  ( гуна  благости),  раджо-гуна  ( гуна  страсти) и  тамо-гуна  ( гуна  невежества). Категория философии  санкхьи.  Под  гунами  понимают три основные начала материальной природы, три "режима деятельности" иллюзорной материальной энергии, обусловливающей живые существа.  Гуны  определяют образ жизни, мышление и деятельность души, которую они обусловливают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уру  - духовный учитель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ьяна  (джнана)  - знание, в первую очередь духовное знани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ьянаван  (джнанаван)  - тот, кто обладает истинным знание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ьяна-йога  (джнана-йога)  - путь познания Абсолютной Истины с помощью размышлений и изучения философи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ьяни  (джнани)  - человек, идущий путем  гьяна-йоги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войственность  - характерная черта материального мира, выражающаяся в том, что любой предмет, действие и т.д. здесь имеет свою противоположность (например: тепло - холод, счастье - горе, добро - зло)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ива  (джива)  или  дживатма  (дживатма)  - живое существо, крошечная частица Верховного Господа, индивидуальная душ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урьйодхана  (Дурйодхана)  - двоюродный брат и главный соперник  Пандавов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гры Господа  - приносящая блаженство трансцендентная деятельность, которой занят Господь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кшваку  (Икшваку)  - сын  Ману,  некогда правивший всей Зем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мперсоналисты  - последователи философии имперсонализма, утверждающей, что Абсолют безличен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ндра  - царь полубогов,  правит райскими планетами и повелевает дожде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шопанишад"  (Ишопанишад)  - главная из 108  Упанишад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Йог  (йоги)  - трансценденталист, стремящийся к воссоединению с Всевышни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Йога  - процесс соединения с Верховным Господо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ли-юга  (Кали-йуга)  - текущий век, век вражды и лицемерия; последний в цикле четырех  юг,  периодически сменяющих друг друга. Кали-юга длится 1 200 лет полубогов, или 432 000 солнечных лет, и началась она около пяти тысяч лет назад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рма-йога  - деятельность в преданном служении; деятельность в соответствии с правилами и предписаниями  Вед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рма  - материальная деятельность ради наслаждения ее плодами, а также последствия этой деятельност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рмическая деятельность  - деятельность, которой человек занимается для того, чтобы наслаждаться плодами своего труд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иртан  (киртана)  - один из методов преданного служения, заключающийся в пении святых имен Верховного Господа и прославлении Его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ишна  (Кршна)  - Верховная Личность Бога в Своей изначальной духовной форме. Источник всех прочих  аватар  Верховной Личности Бог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унти  (Кунти)  - тетка Господа  Кришны  и мать  Пандавов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урукшетра  - святое место, в котором происходила битва между  Пандавами  и сторонниками  Дурьйодханы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шатрии  (в ед.ч.  кшатрийа ) - воины или правители; второе сословие в ведической системе деления обществ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широдакашайи Вишну  (Кширодакашайи Вишну)  - последняя из трех первичных экспансий Верховного Господа, ответственных за сотворение материального мира. Возлежит в молочном океане и входит в сердце каждого живого существа как  Параматма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дхвачарья  (Мадхвачарйа)  - великий духовный учитель, преданный Верховного Господа, проповедовавший теистическую философию дуализма в Х&lt;Ф1002&gt;ИИИ&lt;Ф255&gt; век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йя  (майа)  - низшая, иллюзорная энергия Верховного Господа, которая правит материальным миром; забвение человеком своих вечных отношений с  Кришной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нтра  - трансцендентный звук, который освобождает ум от влияния иллюзи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ну  - прародители человечества. За один день  Брахмы  во вселенной сменяется четырнадцать Ману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Махабхарата"  (Махабхарата)  - эпическое произведение, написанное Шрилой  Вьясадевой.  100 000 строф "Махабхараты" описывают историю вражды между  Пандавами  и Кауравами, которая завершилась битвой на  Курукшетре.  В состав "Махабхараты" входит  "Бхагавад-гита"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ха-мантра  (маха-мантра)  - великая песнь освобождения: Харе Кришна, Харе Кришна, Кришна Кришна, Харе Харе / Харе Рама, Харе Рама, Рама Рама, Харе Хар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удха  (Мудха)  - человек, подобный ослу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нда Махараджа  (Нанда Махараджа)  - царь Враджи, приемный отец Господа  Кришны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рада Муни  (Нарада Муни)  - великий преданный, один из сыновей  Брахмы.  История его жизни описана в Первой песни  "Шримад-Бхагаватам"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имбарка  (Нимбарка)  - великий  ачарья,  принадлежащий к одной из четырех истинных цепей духовных учите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условленность  - состояние зависимости от законов материальной природы, в котором находятся все живые существа в материальном мир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ндавы  (Пандавы)  -  Юдхиштхира,  Бхима,  Арджуна,  Накула и Сахадева, пять братьев, царей династии Куру, великие преданные и друзья Господа  Кришны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раматма  (Параматма)  - Сверхдуша, форма Верховного Господа  Вишну,  в которой Он находится в сердце каждого живого существ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рампара  (парампара)  - преемственность истинных духовных учите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акрити  (пракрти)  - природа, материальная энергия Господ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асад  (прасада)  - милость Господа; освященная пища или какие-либо предметы, которые были предложены Господу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ахлада Махараджа  (Прахлада Махараджа)  - великий преданный Господа. История его жизни описана в Седьмой песни  "Шримад-Бхагаватам"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анное служение  - служение Верховному Господу с любовью и преданностью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анный   (бхакта)  - преданный слуга Верховного Господ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тха  (Пртха)  -  Кунти,  тетка Господа  Кришны,  мать  Пандавов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ураны  (в ед.ч.  Пурана ) - священные писания, дополняющие  Веды.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джа-видья  (раджа-видйа)  - царь знания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кшасы  (в ед.ч.  ракшаса ) - демоны-людоеды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мануджачарья  (Рамануджачарйа)  - великий  ачарья,  принадлежащий к одной из четырех истинных цепей духовных учител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мачандра  (Рамачандра)  - воплощение Верховного Господа в образе идеального царя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па Госвами  (Рупа Госвами)  - один из шести духовных учителей, непосредственных учеников и преемников Шри  Чайтаньи Махапрабху.  Автор "Бхакти-расамрита-синдху" и многих других философских и поэтических произведени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дху  (садху)  - святой человек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мсара  (самсара)  - круговорот рождений и смерте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натана Госвами  (Санатана Госвами)  - один из шести духовных учителей, непосредственных учеников и преемников Шри  Чайтаньи Махапрабху,  систематизировавших Его учени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нньяси  (саннйаси)  - человек, отрекшийся от мир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ч-чид-ананда-виграха  (сач-чид-ананда-виграхах)  - вечная, исполненная знания и блаженства трансцендентная форма Господа, а также истинная форма живого существ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ами  (свами)  - тот, кто обуздал ум и чувства;  санньяси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ерхдуша  - см.  Параматма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иддхалока  - одна из высших планет материальной вселенно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ансцендентное  - то, что невозможно воспринять материальными органами чувств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панишады  (в ед.ч.  упанишада ) - философские тексты, описывающие главным образом безличный аспект Абсолютной Истины ( Брахман ). Причисляются к  шрути.  В канонический список входит 108 Упанишад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аре Кришна мантра  - см.  маха-мантра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аридас Тхакур  (Харидаса Тхакура)  - великий преданный и сподвижник Шри  Чайтаньи Махапрабху,  который ежедневно повторял триста тысяч имен Бог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атха-йога  (хатха-йога)  - выполняемые в определенных позах дыхательные упражнения для очищения и обуздания ума и чувств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айтанья Махапрабху  (Чаитанйа Махапрабху)  (1486─1534) -  аватара  Господа  Кришны.  Он приходил в образе преданного, чтобы учить людей любви к Богу -  бхакти-йоге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анакья Пандит  (Чанакйа Пандита)  -  брахман,  советник Махараджи Чандрагупты, одного из царей династии Маурьев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абда  (шабда)  - метод получения знаний от высшего авторитет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анкарачарья  (Шанкарачарйа)  - великий духовный учитель, проповедовавший теорию имперсонализма. Считается воплощением Господа  Шивы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астры  (в ед.ч.  шастра ) - богооткровенные священные писания; ведические писания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ива  (Шива)  - полубог,  отвечающий за  гуну  невежества в материальном мир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Шикшаштака"  (Шикшаштака)  - восемь стихов, написанные Шри  Чайтаньей Махапрабху,  в которых раскрывается суть Его миссии и наставлений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равана  (шравана)  - слушание повествований о Верховном Господе из авторитетного источника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Шримад-Бхагаватам"  ( Шримад-Бхагаватам  или  Бхагавата Пурана ) - ведическое произведение, непосредственно посвященное описанию игр Господа  Кришны  и Его преданных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рути  (шрути)  - знания, приобретаемые в процессе слушания духовного учителя; изначальные ведические писания ( Веды  и  Упанишады ), данные человечеству Самим Верховным Господо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удры  (в ед.ч.  шудра ) - рабочие; четвертое сословие в ведическом обществе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укадева Госвами  (Шукадева Госвами)  - великий мудрец-преданный, сын Шрилы  Вьясадевы,  который рассказал  "Шримад-Бхагаватам"  Махарадже Парикшиту за несколько дней до его смерт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Юдхиштхира Махараджа  (Йудхиштхира Махараджа)  - старший из братьев  Пандавов,  законный наследник престола Куру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4:00Z</dcterms:created>
  <dc:creator>Dmitriy</dc:creator>
  <dc:description/>
  <dc:language>en-US</dc:language>
  <cp:lastModifiedBy>Dmitriy</cp:lastModifiedBy>
  <dcterms:modified xsi:type="dcterms:W3CDTF">2010-11-25T12:28:00Z</dcterms:modified>
  <cp:revision>10</cp:revision>
  <dc:subject/>
  <dc:title>Книги Раджа-видья - царь знания</dc:title>
</cp:coreProperties>
</file>