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6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е о явлении и деяниях Кришны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/>
        <w:t>Нами управляют две силы природы. Под воздействием первой мы решаем посвятить свою жизнь духовному развитию, другая же сила,  майя,  иллюзорная энергия, говорит нам: "К чему тебе все эти трудности? Не думай ни о чем и просто наслаждайся жизнью". Именно склонность забывать отличает человека от Бога. Арджуна - близкий друг и спутник Кришны, поэтому, когда бы Кришна ни являлся на какой-&lt;$!&gt; нибудь планете, Арджуна всегда рождается там же и сопровождает Его. Арджуна был с Кришной и тогда, когда Господь рассказывал "Бхагавад-гиту" богу Солнца, но, поскольку Арджуна - простой смертный, как и все живые существа, он забыл об этом. Мы не можем припомнить даже, чем занимались в это же время вчера или неделю назад. Следовательно, если мы не помним даже таких простых вещей, как нам вспомнить то, что происходило в предыдущих жизнях? Возникает вопрос: почему Кришна помнит все, а мы нет? Да потому, что Кришна не меняет тело.</w:t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</w:rPr>
      </w:pPr>
      <w:r>
        <w:rPr>
          <w:i/>
        </w:rPr>
        <w:t>аджо 'пи санн авйайатма</w:t>
      </w:r>
    </w:p>
    <w:p>
      <w:pPr>
        <w:pStyle w:val="Style15"/>
        <w:rPr>
          <w:i/>
          <w:i/>
        </w:rPr>
      </w:pPr>
      <w:r>
        <w:rPr>
          <w:i/>
        </w:rPr>
        <w:t>бхутанам ишваро 'пи сан</w:t>
      </w:r>
    </w:p>
    <w:p>
      <w:pPr>
        <w:pStyle w:val="Style15"/>
        <w:rPr>
          <w:i/>
          <w:i/>
        </w:rPr>
      </w:pPr>
      <w:r>
        <w:rPr>
          <w:i/>
        </w:rPr>
        <w:t>пракртим свам адхиштхайа</w:t>
      </w:r>
    </w:p>
    <w:p>
      <w:pPr>
        <w:pStyle w:val="Style15"/>
        <w:rPr>
          <w:i/>
          <w:i/>
        </w:rPr>
      </w:pPr>
      <w:r>
        <w:rPr>
          <w:i/>
        </w:rPr>
        <w:t xml:space="preserve">самбхавамй атма-майайа   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>"Хотя Я - нерожденный и Мое трансцендентное тело нетленно, хотя Я - владыка всех живых существ, в каждую эпоху Я нисхожу в материальный мир в Своем изначальном трансцендентном образе" (Б.-г., 4.6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тма-майайа  означает, что Кришна нисходит сюда таким, как Он есть. Но поскольку мы - обусловленные души, мы меняем тела и потому склонны все забывать. Кришна знает не только Свое прошлое, настоящее и будущее, но и прошлое, настоящее и будущее всех живых существ.</w:t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</w:rPr>
      </w:pPr>
      <w:r>
        <w:rPr>
          <w:i/>
        </w:rPr>
        <w:t>ведахам саматитани</w:t>
      </w:r>
    </w:p>
    <w:p>
      <w:pPr>
        <w:pStyle w:val="Style15"/>
        <w:rPr>
          <w:i/>
          <w:i/>
        </w:rPr>
      </w:pPr>
      <w:r>
        <w:rPr>
          <w:i/>
        </w:rPr>
        <w:t>вартаманани чарджуна</w:t>
      </w:r>
    </w:p>
    <w:p>
      <w:pPr>
        <w:pStyle w:val="Style15"/>
        <w:rPr>
          <w:i/>
          <w:i/>
        </w:rPr>
      </w:pPr>
      <w:r>
        <w:rPr>
          <w:i/>
        </w:rPr>
        <w:t>бхавишйани ча бхутани</w:t>
      </w:r>
    </w:p>
    <w:p>
      <w:pPr>
        <w:pStyle w:val="Style15"/>
        <w:rPr>
          <w:i/>
          <w:i/>
        </w:rPr>
      </w:pPr>
      <w:r>
        <w:rPr>
          <w:i/>
        </w:rPr>
        <w:t xml:space="preserve">мам ту веда на кашчана   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>"О Арджуна, Я - Верховная Личность Бога и потому знаю все, что происходило в прошлом, происходит в настоящем и должно произойти в будущем. Я также знаю всех живых существ, Меня же не знает никто" (Б.-г., 7.26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"Шримад-Бхагаватам" также говорится, что Верховный Господь - это тот, кто знает все. Такого нельзя сказать даже о самых возвышенных живых существах - Брахме и Шиве. Только Господу Вишну, или Кришне, ведомо все. Но напрашивается вопрос: если Господь не меняет тело, то почему Он приходит на землю, воплощаясь в разных обликах? Философы расходятся во взглядах на этот вопрос. Некоторые из них утверждают, что, нисходя в этот мир, Кришна получает материальное тело, но это не так. Если бы Он получал материальное тело, подобное нашему, то, как и мы, терял бы память, поскольку причина того, что мы все забываем, кроется в материальном теле. Исходя из этого, можно заключить, что тело Кришны неизменно. Бога называют всемогущим, и в приведенном выше стихе описывается Его могущество. Кришна никогда не рождается - Он существует вечно. Живое существо тоже не рождается, а живет вечно. Рождается только тело, с которым оно себя отождествля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амом начале "Бхагавад-гиты", во второй главе, Кришна объясняет, что причиной того, что мы называем рождением и смертью, является материальное тело, поэтому когда мы очистимся от материальной скверны и возродим свое духовное тело, то станем качественно равны Кришне. В этом и заключается суть сознания Кришны - возродить свое изначальное духовное тело,  сач-чид-ананда-виграху . Это тело вечно  (сат),  исполнено знания  (чит)  и блаженства  (ананда),  материальное же тело не является ни  сат,  ни  чит,  ни  анандой . Оно тленно, хотя личность, пребывающая в нем, вечна. Оно также исполнено невежества. Являясь невежественным и преходящим, оно причиняет нам бесконечные страдания. Находясь в материальном теле, мы вынуждены страдать от холода и жары, но когда мы возродим свое духовное тело, то перестанем ощущать влияние подобных противоположностей. Некоторые  йоги,  даже находясь в материальном теле, преодолевают влияние таких противоположностей, как жара и холод. По мере того как человек развивается духовно, его тело начинает приобретать духовные качества. Если поместить железо в огонь, сначала оно нагреется, затем раскалится докрасна и в конце концов само станет как огонь, поскольку сможет воспламенять все, к чему прикоснется. Аналогично этому, если человек прогрессирует в сознании Кришны, его тело одухотворяется и становится неподвластным материальной сквер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ждение Кришны, Его явление, и уход подобны восходу и заходу солнца. Утром нам кажется, будто солнце возникает на востоке, но на самом деле это не так. Солнце не восходит и не заходит, оно никогда не меняет своего положения. Только благодаря вращению Земли мы можем наблюдать его восход и заход. Аналогично этому, в ведических писаниях указано время, когда Шри Кришна нисходит в материальную вселенную и когда Он покидает ее. Кришна появляется подобно тому, как восходит солнце. Солнце постоянно где-то восходит, а где-то заходит: в одной части света люди сейчас видят восход, а в другой - закат. Не следует думать, что Кришна в определенный момент рождается и в определенный момент покидает этот мир. Он всегда где-то присутствует, хотя и создается впечатление, что Он приходит и уходит. Кришна появляется и исчезает одновременно во многих вселенных. Наш опыт ограничен пределами только этой вселенной, но из ведических писаний мы узна╤м, что она лишь незначительная часть бесконечного творения Верховного Госп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ишна - Верховный Господь, нерожденный и неизменный, но тем не менее Он нисходит в этот мир в Своем изначальном трансцендентном образе. Слово  пракрти  означает "природа". В седьмой главе "Бхагавад-гиты" говорится, что существуют различные виды природы. Из них можно выделить три основных: внешнюю, внутреннюю и пограничную. Внешняя природа проявляется в виде материального мира, и седьмая глава "Бхагавад-гиты" описывает ее как  апару,  то есть низшую природу. Когда Кришна приходит в этот мир, Он пребывает в высшей природе  (пракртим свам),  не попадая под влияние низшей, материальной. Иногда глава государства приходит в тюрьму, чтобы проверить, в каких условиях содержатся заключенные, и дать им наставления. Но если заключенные полагают, что, раз глава государства пришел к ним в тюрьму, значит, он тоже стал заключенным, то они ошибаются. Как уже упоминалось, Шри Кришна говорит, что глупцы насмехаются над Ним, когда Он нисходит в этот мир в человеческом облике (Б.-г., 9.1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Кришна - Верховный Господь, Он волен являться в любое время, и мы не в силах помешать или запретить Ему это делать. Кришна полностью независим, поэтому может приходить и уходить, когда пожелает. Когда глава государства посещает тюрьму, нельзя сказать, что он делает это против своей воли. Цель, с которой Кришна приходит в материальный мир, - спасти падшие обусловленные души. Мы не любим Кришну, но Он любит нас. Кришна утверждает, что все мы - Его дети.</w:t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</w:rPr>
      </w:pPr>
      <w:r>
        <w:rPr>
          <w:i/>
        </w:rPr>
        <w:t>сарва-йонишу каунтейа</w:t>
      </w:r>
    </w:p>
    <w:p>
      <w:pPr>
        <w:pStyle w:val="Style15"/>
        <w:rPr>
          <w:i/>
          <w:i/>
        </w:rPr>
      </w:pPr>
      <w:r>
        <w:rPr>
          <w:i/>
        </w:rPr>
        <w:t>муртайах самбхаванти йах</w:t>
      </w:r>
    </w:p>
    <w:p>
      <w:pPr>
        <w:pStyle w:val="Style15"/>
        <w:rPr>
          <w:i/>
          <w:i/>
        </w:rPr>
      </w:pPr>
      <w:r>
        <w:rPr>
          <w:i/>
        </w:rPr>
        <w:t>тасам брахма махад йонир</w:t>
      </w:r>
    </w:p>
    <w:p>
      <w:pPr>
        <w:pStyle w:val="Style15"/>
        <w:rPr>
          <w:i/>
          <w:i/>
        </w:rPr>
      </w:pPr>
      <w:r>
        <w:rPr>
          <w:i/>
        </w:rPr>
        <w:t xml:space="preserve">ахам биджа-прадах пита   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>"Знай же, о сын Кунти, что все виды жизни появляются на свет из лона материальной природы и что Я - отец, дающий семя" (Б.-г., 14.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ец всегда любит своего сына. Сын может забыть отца, но отец никогда не забудет сына. Из любви к нам Кришна нисходит в эту материальную вселенную, чтобы избавить нас от мук рождения и смерти. Он говорит: "Дорогие Мои дети, почему вы гниете в этом исполненном страданий мире? Возвращайтесь ко Мне - Я защищу вас от любых бед". Все мы - дети Всевышнего, и каждый из нас имеет полное право наслаждаться жизнью без всяких проблем и страд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ледует думать, что Кришна приходит в этот мир так же, как и мы, подчиняясь законам природы. Буквальный перевод санскритского слова  аватара  - "тот, кто нисходит".  Аватарой  называют того, кто по своей воле нисходит из духовного мира в материальную вселенную. Иногда Шри Кришна нисходит Сам, а иногда посылает Своих представителей. Все основные религии этого мира - христианство, индуизм, буддизм, ислам - основываются на авторитете какой-нибудь личности, которая пришла из царства Бога. Христиане принимают Иисуса Христа как сына Божьего, пришедшего из царства Бога ради спасения обусловленных душ. Мы, последователи "Бхагавад-гиты", согласны с этим. Таким образом, наши взгляды практически совпадают, а незначительные различия вызваны культурными, климатическими и этническими особенностями. Но главная идея остается той же: Бог или Его представитель приходят ради спасения обусловленных душ.</w:t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</w:rPr>
      </w:pPr>
      <w:r>
        <w:rPr>
          <w:i/>
        </w:rPr>
        <w:t>йада йада хи дхармасйа</w:t>
      </w:r>
    </w:p>
    <w:p>
      <w:pPr>
        <w:pStyle w:val="Style15"/>
        <w:rPr>
          <w:i/>
          <w:i/>
        </w:rPr>
      </w:pPr>
      <w:r>
        <w:rPr>
          <w:i/>
        </w:rPr>
        <w:t>гланир бхавати бхарата</w:t>
      </w:r>
    </w:p>
    <w:p>
      <w:pPr>
        <w:pStyle w:val="Style15"/>
        <w:rPr>
          <w:i/>
          <w:i/>
        </w:rPr>
      </w:pPr>
      <w:r>
        <w:rPr>
          <w:i/>
        </w:rPr>
        <w:t>абхйуттханам адхармасйа</w:t>
      </w:r>
    </w:p>
    <w:p>
      <w:pPr>
        <w:pStyle w:val="Style15"/>
        <w:rPr>
          <w:i/>
          <w:i/>
        </w:rPr>
      </w:pPr>
      <w:r>
        <w:rPr>
          <w:i/>
        </w:rPr>
        <w:t xml:space="preserve">тадатманам срджамй ахам   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>"Всякий раз, когда религия приходит в упадок и в мире воцаряется безбожие, Я Сам нисхожу в материальный мир, о потомок Бхараты" (Б.-г., 4.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г очень сострадателен. Он хочет, чтобы мы больше не испытывали страданий, но мы пытаемся как-то приспособиться к ним. Являясь неотъемлемыми частицами Бога, мы не созданы для страданий, но почему-то примирились с их неизбежностью. Страдания, которые мы испытываем, причиняют нам наши тело и ум, другие живые существа, а также стихийные бедствия. И нам приходится испытывать либо все три вида страданий сразу, либо по меньшей мере какой-нибудь один. Наша борьба за существование сводится к тому, что мы пытаемся разрешить эти проблемы, но сделать это с помощью наших крошечных мозгов невозможно. Только найдя прибежище у лотосных стоп Верховного Господа, можно избавиться от этих проб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частливыми мы станем только тогда, когда вернемся в свое изначальное, естественное положение, и "Бхагавад-гита" предназначена для того, чтобы помочь нам в этом. Господь и Его представители тоже готовы прийти к нам на помощь. Как уже говорилось, они нисходят в материальный мир из мира высшей природы и не подчиняются законам рождения, старости, болезней и смерти. Вот как Кришна описывает Арджуне цель Своего явления в материальный мир:</w:t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</w:rPr>
      </w:pPr>
      <w:r>
        <w:rPr>
          <w:i/>
        </w:rPr>
        <w:t>паритранайа садхунам</w:t>
      </w:r>
    </w:p>
    <w:p>
      <w:pPr>
        <w:pStyle w:val="Style15"/>
        <w:rPr>
          <w:i/>
          <w:i/>
        </w:rPr>
      </w:pPr>
      <w:r>
        <w:rPr>
          <w:i/>
        </w:rPr>
        <w:t>винашайа ча душкртам</w:t>
      </w:r>
    </w:p>
    <w:p>
      <w:pPr>
        <w:pStyle w:val="Style15"/>
        <w:rPr>
          <w:i/>
          <w:i/>
        </w:rPr>
      </w:pPr>
      <w:r>
        <w:rPr>
          <w:i/>
        </w:rPr>
        <w:t>дхарма-самстхапанартхайа</w:t>
      </w:r>
    </w:p>
    <w:p>
      <w:pPr>
        <w:pStyle w:val="Style15"/>
        <w:rPr>
          <w:i/>
          <w:i/>
        </w:rPr>
      </w:pPr>
      <w:r>
        <w:rPr>
          <w:i/>
        </w:rPr>
        <w:t xml:space="preserve">самбхавами йуге йуге   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>"Чтобы спасти праведников и уничтожить злодеев, а также восстановить принципы религии, Я прихожу на землю из века в век" (Б.-г., 4.8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ишна говорит в этом стихе, что Он нисходит всегда, когда  дхарма  приходит в упадок. Санскритское слово  дхарма  обычно переводится как "вера", однако словом "вера" принято называть различные вероисповедания: христианство, ислам, индуизм, буддизм и другие. Но  дхарма  и вера - не одно и то же. Веру можно менять, переходя из индуизма в буддизм, из буддизма в христианство, из христианства в мусульманство и т.д. Можно принимать одну религию и отвергать другую, но  дхарму  изменить невозможно. Природа человека такова, что он всегда кому-то служит: себе, своей семье, обществу, стране или человечеству. Живое существо не может не служить - именно это и является его  дхармой . Без служения существование невозможно. Мир стоит на служении: мы служим кому-&lt;$!&gt; то, а кто-то служит нам. Нужно забыть, что мы христиане, мусульмане или индусы, и понять, что мы живые существа и наше естественное положение - служить высшему живому существу. Если мы осозна'ем это, нас ждет освобож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вобождение - это свобода от временных самоотождествлений, приобретенных вследствие соприкосновения с материальной природой. Именно это и называется освобождением. Поскольку у нас есть материальное тело, мы называем себя то мужчиной, то отцом, то американцем, то христианином, то индусом и т.д. Но если мы хотим обрести свободу, то об этих самоотождествлениях нужно забы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 не может стать господином ни в каких условиях. Мы постоянно кому-нибудь служим, но только сейчас над нами довлеют материальные отождествления. Мы служим на работе, служим жене, семье, обществу, собственным чувствам, своим детям, а если нет детей, то своим кошкам и собакам. В любом случае мы нуждаемся в том, чтобы служить кому-то. Если у нас нет жены и детей, мы заводим собаку или другое животное и служим ему. Такова наша природа, и мы вынуждены ей подчиняться. Однако, если мы освободимся от всех самоотождествлений и посвятим себя трансцендентному любовному служению Господу, мы сможем достичь совершенства, то есть утвердимся в своей истинной  дхарме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Шри Кришна говорит, что Он Сам нисходит на землю каждый раз, когда  дхарма  живых существ приходит в упадок, то есть когда они перестают служить Всевышнему. Другими словами, Господь приходит тогда, когда живые существа начинают уделять слишком много внимания служению своим чувствам, гоняясь за чувственными удовольствиями. К примеру, когда в Индии стали убивать слишком много животных, пришел Господь Будда и установил принцип  ахимсы,  непричинения вреда жив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же в упомянутом выше стихе Шри Кришна говорит, что цель Его прихода - защитить  садху (</w:t>
      </w:r>
      <w:r>
        <w:rPr>
          <w:i/>
        </w:rPr>
        <w:t>паритранайа садхунам</w:t>
      </w:r>
      <w:r>
        <w:rPr/>
        <w:t>). Садху  являют образец терпимости, поскольку, несмотря на все трудности и опасности, стараются дать людям истинное знание.  Садху  является другом не только какой-либо общины, страны или нации, он друг всем: людям, животным и даже тем, кто принадлежит к более низким формам жизни. Иначе говоря,  садху  не может быть чьим-то врагом, напротив, он - друг всех живых существ и потому всегда умиротворен. Такие люди, пожертвовавшие всем ради Господа, очень и очень дороги Ему. Если  садху  оскорбляют, он не станет обращать на это никакого внимания, однако Кришна никому не прощает оскорбление  садху . Как утверждается в девятой главе "Бхагавад-гиты", Кришна одинаково относится ко всем живым существам, но все же особую благосклонность проявляет к Своим преданным:</w:t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</w:rPr>
      </w:pPr>
      <w:r>
        <w:rPr>
          <w:i/>
        </w:rPr>
        <w:t>само 'хам сарва-бхутешу</w:t>
      </w:r>
    </w:p>
    <w:p>
      <w:pPr>
        <w:pStyle w:val="Style15"/>
        <w:rPr>
          <w:i/>
          <w:i/>
        </w:rPr>
      </w:pPr>
      <w:r>
        <w:rPr>
          <w:i/>
        </w:rPr>
        <w:t>на ме двешйо 'сти на прийах</w:t>
      </w:r>
    </w:p>
    <w:p>
      <w:pPr>
        <w:pStyle w:val="Style15"/>
        <w:rPr>
          <w:i/>
          <w:i/>
        </w:rPr>
      </w:pPr>
      <w:r>
        <w:rPr>
          <w:i/>
        </w:rPr>
        <w:t>йе бхаджанти ту мам бхактйа</w:t>
      </w:r>
    </w:p>
    <w:p>
      <w:pPr>
        <w:pStyle w:val="Style15"/>
        <w:rPr>
          <w:i/>
          <w:i/>
        </w:rPr>
      </w:pPr>
      <w:r>
        <w:rPr>
          <w:i/>
        </w:rPr>
        <w:t xml:space="preserve">майи те тешу чапй ахам   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>"Я ни к кому не питаю вражды или пристрастия. Я одинаково отношусь к каждому. Но тот, кто преданно служит Мне, - Мой друг, он во Мне, и Я ему тоже друг" (Б.-г., 9.2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ришна беспристрастен ко всем, но тому, кто постоянно занят деятельностью в сознании Кришны, распространяя послание "Бхагавад-гиты", Он оказывает особое покровительство. Шри Кришна обещает, что Его преданный никогда не погибнет:  </w:t>
      </w:r>
      <w:r>
        <w:rPr>
          <w:i/>
        </w:rPr>
        <w:t>каунтейа пратиджанихи на ме бхактах пранашйати</w:t>
      </w:r>
      <w:r>
        <w:rPr/>
        <w:t xml:space="preserve">  (Б.-г., 9.3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Кришна нисходит не только для того, чтобы защитить и спасти Своих преданных, но и чтобы уничтожить злодеев  (</w:t>
      </w:r>
      <w:r>
        <w:rPr>
          <w:i/>
        </w:rPr>
        <w:t>винашайа ча душкртам</w:t>
      </w:r>
      <w:r>
        <w:rPr/>
        <w:t>).  Кришна хотел, чтобы миром правили пятеро Пандавов - Арджуна и его братья, - самые благочестивые  кшатрии  и Его преданные, а также хотел уничтожить атеистичных сторонников Дурьйодханы. И третья цель прихода Кришны, как уже говорилось, - установить истинную религию  (</w:t>
      </w:r>
      <w:r>
        <w:rPr>
          <w:i/>
        </w:rPr>
        <w:t>дхарма-самстхапанартхайа</w:t>
      </w:r>
      <w:r>
        <w:rPr/>
        <w:t>).  Таким образом, нисходя в материальный мир, Кришна преследует три цели: защитить Своих преданных, уничтожить демонов и утвердить истинную религию живых существ. Он приходит сюда не один раз, а многократно  (самбхавами йуге йуге),  ибо так устроен материальный мир: сколько его ни улучшай, с течением времени в нем опять все приходит в упад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Этот мир задуман таким, что, даже несмотря на наши самые лучшие начинания, в нем все постепенно ухудшается. Когда после первой мировой войны было заключено перемирие, на какое-то время воцарилось спокойствие, но вскоре началась вторая мировая война, а теперь идет подготовка к третьей. Так в материальном мире проявляется фактор времени  (кала).  Мы строим прекрасный дом, но через пятьдесят лет он ветшает, а через сто превращается в руины. Так же и люди: пока тело молодо, о нем заботятся, его нежно любят и целуют, но, когда приходит старость, оно становится никому не нужным. Такова природа материального мира: даже самое замечательное со временем приходит в негодность, так что периодически возникает необходимость приводить все в порядок. Поэтому Верховный Господь или Его представители из века в век нисходят, чтобы направить цивилизацию на верный путь развития. Таким образом, чтобы установить или возродить различные религиозные принципы, Шри Кришна многократно нисходит в этот материальный мир. 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07:00Z</dcterms:created>
  <dc:creator>Dmitriy</dc:creator>
  <dc:description/>
  <dc:language>en-US</dc:language>
  <cp:lastModifiedBy>Dmitriy</cp:lastModifiedBy>
  <dcterms:modified xsi:type="dcterms:W3CDTF">2010-11-25T12:11:00Z</dcterms:modified>
  <cp:revision>11</cp:revision>
  <dc:subject/>
  <dc:title>Книги Раджа-видья - царь знания</dc:title>
</cp:coreProperties>
</file>