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b/>
          <w:sz w:val="56"/>
          <w:szCs w:val="56"/>
        </w:rPr>
        <w:t>Материальные проблемы и их духовные решения</w:t>
      </w:r>
    </w:p>
    <w:p>
      <w:pPr>
        <w:pStyle w:val="Style15"/>
        <w:rPr>
          <w:b/>
          <w:b/>
          <w:sz w:val="56"/>
          <w:szCs w:val="56"/>
          <w:lang w:val="en-US"/>
        </w:rPr>
      </w:pPr>
      <w:r>
        <w:rPr>
          <w:b/>
          <w:sz w:val="56"/>
          <w:szCs w:val="56"/>
          <w:lang w:val="en-US"/>
        </w:rPr>
      </w:r>
    </w:p>
    <w:p>
      <w:pPr>
        <w:pStyle w:val="Style15"/>
        <w:rPr>
          <w:b/>
          <w:b/>
          <w:sz w:val="28"/>
          <w:szCs w:val="28"/>
          <w:lang w:val="en-US"/>
        </w:rPr>
      </w:pPr>
      <w:r>
        <w:rPr>
          <w:b/>
          <w:sz w:val="28"/>
          <w:szCs w:val="28"/>
        </w:rPr>
        <w:t xml:space="preserve">Центр всеобщего единства </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pPr>
      <w:r>
        <w:rPr>
          <w:rFonts w:eastAsia="Courier New"/>
        </w:rPr>
        <w:t xml:space="preserve"> </w:t>
      </w:r>
      <w:r>
        <w:rPr/>
        <w:t xml:space="preserve">Декабрь 1969 года. Выступая в Бостоне перед членами Международного общества студентов, Шрила Прабхупада предложил практичное, простое и в то же время мудрое решение проблемы мира и гармонии во всем мире. Он сказал, что, хотя перед зданием Организации Объединенных Наций в Нью-Йорке появляется все больше новых флагов, интернационализм терпит неудачу, потому что "ваше интернациональное чувство и мое интернациональное чувство сталкиваются, и возникает конфликт. Необходимо отыскать подлинный центр нашей любви. Этот центр - Кришна". </w:t>
      </w:r>
    </w:p>
    <w:p>
      <w:pPr>
        <w:pStyle w:val="Style15"/>
        <w:rPr/>
      </w:pPr>
      <w:r>
        <w:rPr/>
      </w:r>
    </w:p>
    <w:p>
      <w:pPr>
        <w:pStyle w:val="Style15"/>
        <w:rPr/>
      </w:pPr>
      <w:r>
        <w:rPr/>
        <w:t>Благодарю вас за то, что вы пришли на эту программу, организованную нашим Движением сознания Кришны. Насколько мне известно, ваше общество называется Международным обществом студентов. Сейчас есть много других международных обществ, как, например, Организация Объединенных Наций. Сама идея международного общества заслуживает всяческих похвал, однако надо понять, что должно быть в центре любого международного общества.</w:t>
      </w:r>
    </w:p>
    <w:p>
      <w:pPr>
        <w:pStyle w:val="Style15"/>
        <w:rPr>
          <w:rFonts w:eastAsia="Courier New"/>
        </w:rPr>
      </w:pPr>
      <w:r>
        <w:rPr>
          <w:rFonts w:eastAsia="Courier New"/>
        </w:rPr>
        <w:t xml:space="preserve"> </w:t>
      </w:r>
    </w:p>
    <w:p>
      <w:pPr>
        <w:pStyle w:val="Style15"/>
        <w:rPr/>
      </w:pPr>
      <w:r>
        <w:rPr/>
      </w:r>
    </w:p>
    <w:p>
      <w:pPr>
        <w:pStyle w:val="Style15"/>
        <w:rPr/>
      </w:pPr>
      <w:r>
        <w:rPr/>
        <w:t xml:space="preserve">Если вы бросите камень в середину лужи, круги разойдутся до самых ее краев. Точно так же, кругами, распространяются радиоволны, и, когда вы ловите эти волны на своем приемнике, вы можете слушать какую-нибудь передачу. Аналогичным образом может распространяться и наша любовь. </w:t>
      </w:r>
    </w:p>
    <w:p>
      <w:pPr>
        <w:pStyle w:val="Style15"/>
        <w:rPr/>
      </w:pPr>
      <w:r>
        <w:rPr/>
      </w:r>
    </w:p>
    <w:p>
      <w:pPr>
        <w:pStyle w:val="Style15"/>
        <w:rPr/>
      </w:pPr>
      <w:r>
        <w:rPr/>
        <w:t xml:space="preserve">В начале жизни единственное наше желание - это поесть. Что бы ни схватил малыш, он хочет это съесть. У него нет других интересов, кроме личных. Затем, когда он подрастает, он пробует делиться с братьями и сестрами. "Ну хорошо. Возьми себе немножко". Это уже шаг вперед в развитии чувства общности. Вырастая, он начинает ощущать любовь к своим родителям, затем к своим землякам, затем к своей стране и, наконец, ко всем народам. Но пока не найден истинный центр этой любви, она, даже если будет направлена на целую нацию или весь мир, не будет совершенной. </w:t>
      </w:r>
    </w:p>
    <w:p>
      <w:pPr>
        <w:pStyle w:val="Style15"/>
        <w:rPr/>
      </w:pPr>
      <w:r>
        <w:rPr/>
      </w:r>
    </w:p>
    <w:p>
      <w:pPr>
        <w:pStyle w:val="Style15"/>
        <w:rPr/>
      </w:pPr>
      <w:r>
        <w:rPr/>
        <w:t xml:space="preserve">К примеру, человек принадлежит к определенной национальности, если родился и вырос в той или иной стране. Вы чувствуете общность с другими американцами, потому что родились в этой стране. Вы даже можете пожертвовать жизнью ради соотечественников. Но в определении "тот, кто родился в той или иной стране" есть изъян: ведь животные, родившиеся в Америке, не считаются американцами. Беда в том, что мы испытываем определенные чувства только по отношению к людям. Мы не считаем животных своими соотечественниками и потому посылаем их на бойню. </w:t>
      </w:r>
    </w:p>
    <w:p>
      <w:pPr>
        <w:pStyle w:val="Style15"/>
        <w:rPr/>
      </w:pPr>
      <w:r>
        <w:rPr/>
      </w:r>
    </w:p>
    <w:p>
      <w:pPr>
        <w:pStyle w:val="Style15"/>
        <w:rPr/>
      </w:pPr>
      <w:r>
        <w:rPr/>
        <w:t xml:space="preserve">Следовательно, центр наших национальных или интернациональных чувств выбран неверно. Если центр выбран правильно, вокруг него можно начертить любое количество кругов, и они не будут пересекаться. Они будут лишь расти, расти и расти. При правильном выборе центра они никогда не пересекутся друг с другом. К несчастью, хотя национальные или интернациональные чувства есть у каждого, у этих чувств нет единого центра. Ваше интернациональное чувство и мое интернациональное чувство, ваше национальное чувство и мое национальное чувство сталкиваются, и возникает конфликт. Следовательно, необходимо отыскать подлинный центр нашей любви. Тогда можно будет расширять круги своих чувств, не рискуя, что они будут пересекать другие или сталкиваться с ними. </w:t>
      </w:r>
    </w:p>
    <w:p>
      <w:pPr>
        <w:pStyle w:val="Style15"/>
        <w:rPr/>
      </w:pPr>
      <w:r>
        <w:rPr/>
      </w:r>
    </w:p>
    <w:p>
      <w:pPr>
        <w:pStyle w:val="Style15"/>
        <w:rPr/>
      </w:pPr>
      <w:r>
        <w:rPr/>
        <w:t xml:space="preserve">Этот центр - Кришна. </w:t>
      </w:r>
    </w:p>
    <w:p>
      <w:pPr>
        <w:pStyle w:val="Style15"/>
        <w:rPr/>
      </w:pPr>
      <w:r>
        <w:rPr/>
      </w:r>
    </w:p>
    <w:p>
      <w:pPr>
        <w:pStyle w:val="Style15"/>
        <w:rPr/>
      </w:pPr>
      <w:r>
        <w:rPr/>
        <w:t xml:space="preserve">Наше общество, Международное общество сознания Кришны, учит людей всех стран, что центром их любви должен быть Кришна. Другими словами, мы учим людей быть махатмами . Вы, вероятно, слышали это слово -махатма . Это санскритское слово, означающее человека, мыслящего очень широко, человека, круг чувств которого беспредельно широк. Это и есть махатма. Маха означает "большой" или "великий", а атма- "душа".Махатмой называется человек, который очень широко раздвинул границы своей души. </w:t>
      </w:r>
    </w:p>
    <w:p>
      <w:pPr>
        <w:pStyle w:val="Style15"/>
        <w:rPr/>
      </w:pPr>
      <w:r>
        <w:rPr/>
      </w:r>
    </w:p>
    <w:p>
      <w:pPr>
        <w:pStyle w:val="Style15"/>
        <w:rPr/>
      </w:pPr>
      <w:r>
        <w:rPr/>
        <w:t xml:space="preserve">"Бхагавад-гита" [7.19] описывает такого человека, очень широко раздвинувшего круг своих чувств: </w:t>
      </w:r>
    </w:p>
    <w:p>
      <w:pPr>
        <w:pStyle w:val="Style15"/>
        <w:rPr>
          <w:i/>
          <w:i/>
        </w:rPr>
      </w:pPr>
      <w:r>
        <w:rPr>
          <w:i/>
        </w:rPr>
        <w:t>бахунам джанманам анте</w:t>
      </w:r>
    </w:p>
    <w:p>
      <w:pPr>
        <w:pStyle w:val="Style15"/>
        <w:rPr>
          <w:i/>
          <w:i/>
        </w:rPr>
      </w:pPr>
      <w:r>
        <w:rPr>
          <w:i/>
        </w:rPr>
        <w:t>джнанаван мам прападйате</w:t>
      </w:r>
    </w:p>
    <w:p>
      <w:pPr>
        <w:pStyle w:val="Style15"/>
        <w:rPr>
          <w:i/>
          <w:i/>
        </w:rPr>
      </w:pPr>
      <w:r>
        <w:rPr>
          <w:i/>
        </w:rPr>
        <w:t>васудевах сарвам ити</w:t>
      </w:r>
    </w:p>
    <w:p>
      <w:pPr>
        <w:pStyle w:val="Style15"/>
        <w:rPr>
          <w:i/>
          <w:i/>
        </w:rPr>
      </w:pPr>
      <w:r>
        <w:rPr>
          <w:i/>
        </w:rPr>
        <w:t xml:space="preserve">са махатма су-дурлабхах </w:t>
      </w:r>
    </w:p>
    <w:p>
      <w:pPr>
        <w:pStyle w:val="Style15"/>
        <w:rPr>
          <w:i/>
          <w:i/>
        </w:rPr>
      </w:pPr>
      <w:r>
        <w:rPr>
          <w:i/>
        </w:rPr>
      </w:r>
    </w:p>
    <w:p>
      <w:pPr>
        <w:pStyle w:val="Style15"/>
        <w:rPr/>
      </w:pPr>
      <w:r>
        <w:rPr/>
        <w:t>Первая высказанная в этом стихе мысль состоит в том, что махатмой можно стать, только прожив много жизней (</w:t>
      </w:r>
      <w:r>
        <w:rPr>
          <w:i/>
        </w:rPr>
        <w:t>бахунам джанманам анте</w:t>
      </w:r>
      <w:r>
        <w:rPr/>
        <w:t xml:space="preserve">). Душа сменяет одно за другим бесчисленные тела. Есть 8 400 000 различных видов жизни, и мы проходим через них, пока наконец не получаем человеческое тело. Только тогда можно стать махатмой . Вот почему Кришна говорит: </w:t>
      </w:r>
      <w:r>
        <w:rPr>
          <w:i/>
        </w:rPr>
        <w:t>бахунам джанманам анте</w:t>
      </w:r>
      <w:r>
        <w:rPr/>
        <w:t xml:space="preserve">- " Махатмой можно стать, только прожив множество жизней". </w:t>
      </w:r>
    </w:p>
    <w:p>
      <w:pPr>
        <w:pStyle w:val="Style15"/>
        <w:rPr/>
      </w:pPr>
      <w:r>
        <w:rPr/>
      </w:r>
    </w:p>
    <w:p>
      <w:pPr>
        <w:pStyle w:val="Style15"/>
        <w:rPr/>
      </w:pPr>
      <w:r>
        <w:rPr/>
        <w:t xml:space="preserve">Есть похожий стих и в "Шримад-Бхагаватам". </w:t>
      </w:r>
      <w:r>
        <w:rPr>
          <w:i/>
        </w:rPr>
        <w:t>Лабдхва судурлабхам идам баху-самбхаванте</w:t>
      </w:r>
      <w:r>
        <w:rPr/>
        <w:t xml:space="preserve">: "После многих, многих рождений вы обрели человеческое тело, обрести которое очень трудно". Человеческая форма жизни - большая редкость. Попасть в тело кошки, собаки и других животных несложно, но получить тело человека очень трудно. Мы получаем человеческое тело лишь после 8 000 000 рождений в телах, принадлежащих к разным видам жизни. Таким образом, "Бхагаватам" и "Бхагавад-гита" говорят об одном и том же. Все ведические писания тоже подтверждают друг друга, и человек, способный их понять, не видит в них никаких противоречий. </w:t>
      </w:r>
    </w:p>
    <w:p>
      <w:pPr>
        <w:pStyle w:val="Style15"/>
        <w:rPr/>
      </w:pPr>
      <w:r>
        <w:rPr/>
      </w:r>
    </w:p>
    <w:p>
      <w:pPr>
        <w:pStyle w:val="Style15"/>
        <w:rPr/>
      </w:pPr>
      <w:r>
        <w:rPr/>
        <w:t xml:space="preserve">Итак, человеческое тело можно получить лишь после многих, многих жизней в других телах. Но даже и в человеческом теле нужно родиться множество раз, чтобы отыскать истинный центр бытия. Если человек накапливает духовные знания - и не в одной жизни, а во многих, - он постепенно достигает вершины знания; того, кто сумел это сделать, называют гьянаваном- "обладателем истинного знания". Тогда, говорит Кришна, </w:t>
      </w:r>
      <w:r>
        <w:rPr>
          <w:i/>
        </w:rPr>
        <w:t>мам прападйате</w:t>
      </w:r>
      <w:r>
        <w:rPr/>
        <w:t xml:space="preserve">: "он предается Мне - Кришне, или Богу". (Когда я говорю "Кришна", я имею в виду Верховного Господа, всепривлекающую Верховную Личность Бога.) </w:t>
      </w:r>
    </w:p>
    <w:p>
      <w:pPr>
        <w:pStyle w:val="Style15"/>
        <w:rPr/>
      </w:pPr>
      <w:r>
        <w:rPr/>
      </w:r>
    </w:p>
    <w:p>
      <w:pPr>
        <w:pStyle w:val="Style15"/>
        <w:rPr/>
      </w:pPr>
      <w:r>
        <w:rPr/>
        <w:t xml:space="preserve">Почему человек, обладающий знанием, предается Кришне? </w:t>
      </w:r>
      <w:r>
        <w:rPr>
          <w:i/>
        </w:rPr>
        <w:t>Васудевах сарвам ити</w:t>
      </w:r>
      <w:r>
        <w:rPr/>
        <w:t xml:space="preserve">: он знает, что Васудева, Кришна, суть всё - Он центр всей любви. И наконец, </w:t>
      </w:r>
      <w:r>
        <w:rPr>
          <w:i/>
        </w:rPr>
        <w:t>са махатма су-дурлабхах</w:t>
      </w:r>
      <w:r>
        <w:rPr/>
        <w:t xml:space="preserve"> . Здесь употреблено слово махатма. Накапливая знания в течение многих, многих жизней, человек в конце концов расширяет свое сознание до такой степени, что развивает любовь к Богу и так становится махатмой, великой душой. Бог велик, велик и Его преданный. Но, как говорит Кришна, такая великая душа встречается очень редко (</w:t>
      </w:r>
      <w:r>
        <w:rPr>
          <w:i/>
        </w:rPr>
        <w:t>са махатма су-дурлабхах</w:t>
      </w:r>
      <w:r>
        <w:rPr/>
        <w:t xml:space="preserve">) . Вот что сказано о махатме в "Бхагавад-гите". </w:t>
      </w:r>
    </w:p>
    <w:p>
      <w:pPr>
        <w:pStyle w:val="Style15"/>
        <w:rPr/>
      </w:pPr>
      <w:r>
        <w:rPr/>
      </w:r>
    </w:p>
    <w:p>
      <w:pPr>
        <w:pStyle w:val="Style15"/>
        <w:rPr/>
      </w:pPr>
      <w:r>
        <w:rPr/>
        <w:t xml:space="preserve">Сейчас мы обращаем свою любовь на самые разные объекты. Мы можем любить свою страну, своих земляков, свою семью, свою кошку или собаку. Так или иначе, у нас есть потребность любить, но на что мы направим свою любовь, зависит от нашего знания. И когда наше знание становится совершенным, мы обращаем свою любовь на Кришну. Это значит, что мы достигли совершенства. Любовь к Кришне - цель всех наших поступков, цель нашей жизни. </w:t>
      </w:r>
    </w:p>
    <w:p>
      <w:pPr>
        <w:pStyle w:val="Style15"/>
        <w:rPr/>
      </w:pPr>
      <w:r>
        <w:rPr/>
      </w:r>
    </w:p>
    <w:p>
      <w:pPr>
        <w:pStyle w:val="Style15"/>
        <w:rPr/>
      </w:pPr>
      <w:r>
        <w:rPr/>
        <w:t>В "Шримад-Бхагаватам" [1.2.8] подтверждается, что цель нашей жизни - Кришна.</w:t>
      </w:r>
    </w:p>
    <w:p>
      <w:pPr>
        <w:pStyle w:val="Style15"/>
        <w:rPr>
          <w:i/>
          <w:i/>
        </w:rPr>
      </w:pPr>
      <w:r>
        <w:rPr>
          <w:i/>
        </w:rPr>
        <w:t>дхармах свануштхитах пумсам</w:t>
      </w:r>
    </w:p>
    <w:p>
      <w:pPr>
        <w:pStyle w:val="Style15"/>
        <w:rPr>
          <w:i/>
          <w:i/>
        </w:rPr>
      </w:pPr>
      <w:r>
        <w:rPr>
          <w:i/>
        </w:rPr>
        <w:t>вишваксена-катхасу йах</w:t>
      </w:r>
    </w:p>
    <w:p>
      <w:pPr>
        <w:pStyle w:val="Style15"/>
        <w:rPr>
          <w:i/>
          <w:i/>
        </w:rPr>
      </w:pPr>
      <w:r>
        <w:rPr>
          <w:i/>
        </w:rPr>
        <w:t>нотпадайед йади ратим</w:t>
      </w:r>
    </w:p>
    <w:p>
      <w:pPr>
        <w:pStyle w:val="Style15"/>
        <w:rPr>
          <w:i/>
          <w:i/>
        </w:rPr>
      </w:pPr>
      <w:r>
        <w:rPr>
          <w:i/>
        </w:rPr>
        <w:t xml:space="preserve">шрама эва хи кевалам </w:t>
      </w:r>
    </w:p>
    <w:p>
      <w:pPr>
        <w:pStyle w:val="Style15"/>
        <w:rPr>
          <w:i/>
          <w:i/>
        </w:rPr>
      </w:pPr>
      <w:r>
        <w:rPr>
          <w:i/>
        </w:rPr>
      </w:r>
    </w:p>
    <w:p>
      <w:pPr>
        <w:pStyle w:val="Style15"/>
        <w:rPr/>
      </w:pPr>
      <w:r>
        <w:rPr/>
        <w:t xml:space="preserve">Этот стих открывается словами </w:t>
      </w:r>
      <w:r>
        <w:rPr>
          <w:i/>
        </w:rPr>
        <w:t>дхармах свануштхитах пумсам</w:t>
      </w:r>
      <w:r>
        <w:rPr/>
        <w:t xml:space="preserve"> . Это означает, что каждый исполняет свой долг в соответствии со своим положением. Есть долг домохозяина, есть долг санньяси[отрекшегося от мира], есть долг брахмачари [ученика, хранящего обет целомудрия]. У каждого есть определенные обязанности в зависимости от рода занятий или профессии. Но в "Бхагаватам" говорится, что, даже если вы исполняете долг самым добросовестным образом, но при этом не приближаетесь к пониманию Кришны, все, что вы делаете, - напрасный труд (</w:t>
      </w:r>
      <w:r>
        <w:rPr>
          <w:i/>
        </w:rPr>
        <w:t>шрама эва хи кевалам</w:t>
      </w:r>
      <w:r>
        <w:rPr/>
        <w:t xml:space="preserve">).Поэтому, если вы хотите достичь совершенства, то должны постараться понять и полюбить Кришну. Тогда ваше национальное и интернациональное чувство любви станет поистине всеобъемлющим. </w:t>
      </w:r>
    </w:p>
    <w:p>
      <w:pPr>
        <w:pStyle w:val="Style15"/>
        <w:rPr/>
      </w:pPr>
      <w:r>
        <w:rPr/>
      </w:r>
    </w:p>
    <w:p>
      <w:pPr>
        <w:pStyle w:val="Style15"/>
        <w:rPr/>
      </w:pPr>
      <w:r>
        <w:rPr/>
        <w:t>Предположим, кто-то говорит: "Но моя любовь и так не имеет границ". Что ж, хорошо. Но он должен показать на деле широту своего чувства. Кришна говорит в "Бхагавад-гите" [5.18]:</w:t>
      </w:r>
    </w:p>
    <w:p>
      <w:pPr>
        <w:pStyle w:val="Style15"/>
        <w:rPr>
          <w:i/>
          <w:i/>
        </w:rPr>
      </w:pPr>
      <w:r>
        <w:rPr>
          <w:i/>
        </w:rPr>
        <w:t>видйа-винайа-сампанне</w:t>
      </w:r>
    </w:p>
    <w:p>
      <w:pPr>
        <w:pStyle w:val="Style15"/>
        <w:rPr>
          <w:i/>
          <w:i/>
        </w:rPr>
      </w:pPr>
      <w:r>
        <w:rPr>
          <w:i/>
        </w:rPr>
        <w:t>брахмане гави хастини</w:t>
      </w:r>
    </w:p>
    <w:p>
      <w:pPr>
        <w:pStyle w:val="Style15"/>
        <w:rPr>
          <w:i/>
          <w:i/>
        </w:rPr>
      </w:pPr>
      <w:r>
        <w:rPr>
          <w:i/>
        </w:rPr>
        <w:t>шуни чаива швапаке ча</w:t>
      </w:r>
    </w:p>
    <w:p>
      <w:pPr>
        <w:pStyle w:val="Style15"/>
        <w:rPr>
          <w:i/>
          <w:i/>
        </w:rPr>
      </w:pPr>
      <w:r>
        <w:rPr>
          <w:i/>
        </w:rPr>
        <w:t xml:space="preserve">пандитах сама-даршинах </w:t>
      </w:r>
    </w:p>
    <w:p>
      <w:pPr>
        <w:pStyle w:val="Style15"/>
        <w:rPr>
          <w:i/>
          <w:i/>
        </w:rPr>
      </w:pPr>
      <w:r>
        <w:rPr>
          <w:i/>
        </w:rPr>
      </w:r>
    </w:p>
    <w:p>
      <w:pPr>
        <w:pStyle w:val="Style15"/>
        <w:rPr/>
      </w:pPr>
      <w:r>
        <w:rPr/>
        <w:t>В глазах истинного пандита, человека, поднявшегося на ступень совершенного знания, все живые существа находятся на одном уровне (</w:t>
      </w:r>
      <w:r>
        <w:rPr>
          <w:i/>
        </w:rPr>
        <w:t>сама даршинах</w:t>
      </w:r>
      <w:r>
        <w:rPr/>
        <w:t xml:space="preserve">) . Поскольку его видение не ограничено телом, он видит вечную душу и в ученом брахмане, и в собаке, и в слоне, и в человеке низкого происхождения. В человеческом обществе есть много разных сословий, начиная с брахмана, который по праву рождения занимает самое высокое положение, и кончая чандалом [неприкасаемым], но человек, обладающий истинным знанием, видит, что все живые существа находятся на одном уровне. Это и есть истинное знание. </w:t>
      </w:r>
    </w:p>
    <w:p>
      <w:pPr>
        <w:pStyle w:val="Style15"/>
        <w:rPr/>
      </w:pPr>
      <w:r>
        <w:rPr/>
      </w:r>
    </w:p>
    <w:p>
      <w:pPr>
        <w:pStyle w:val="Style15"/>
        <w:rPr/>
      </w:pPr>
      <w:r>
        <w:rPr/>
        <w:t xml:space="preserve">Мы стремимся распространить свою любовь на общину, страну, несколько стран или на весь мир. Это наша естественная склонность - расширять свое сознание. Но если мы хотим до предела расширить наше сознание, то должны найти истинный центр бытия. Этот центр - Кришна, то есть Бог. Откуда мы знаем, что Кришна - Бог? Кришна объявляет Себя Богом в "Бхагавад-гите". Пожалуйста, не забудьте, что Движение сознания Кришны основывается на правильном понимании "Бхагавад-гиты". Все, что я говорю, есть в "Бхагавад-гите". К сожалению, "Бхагавад-гиту" неправильно толковали так много комментаторов, что у людей создалось о ней совершенно неверное представление. На самом деле цель "Бхагавад-гиты" - развить в нас сознание Кришны, любовь к Кришне, и мы стараемся учить людей именно этому. </w:t>
      </w:r>
    </w:p>
    <w:p>
      <w:pPr>
        <w:pStyle w:val="Style15"/>
        <w:rPr/>
      </w:pPr>
      <w:r>
        <w:rPr/>
      </w:r>
    </w:p>
    <w:p>
      <w:pPr>
        <w:pStyle w:val="Style15"/>
        <w:rPr/>
      </w:pPr>
      <w:r>
        <w:rPr/>
        <w:t xml:space="preserve">В "Бхагавад-гите" Кришна несколько раз говорит о махатмах . Например: </w:t>
      </w:r>
      <w:r>
        <w:rPr>
          <w:i/>
        </w:rPr>
        <w:t>махатманас ту мам партха даивим пракртим ашритах</w:t>
      </w:r>
      <w:r>
        <w:rPr/>
        <w:t xml:space="preserve">." Махатма, тот, кто воистину мудр и широко мыслит, находится под покровительством Моей духовной энергии". На него уже не влияет материальная энергия. </w:t>
      </w:r>
    </w:p>
    <w:p>
      <w:pPr>
        <w:pStyle w:val="Style15"/>
        <w:rPr/>
      </w:pPr>
      <w:r>
        <w:rPr/>
      </w:r>
    </w:p>
    <w:p>
      <w:pPr>
        <w:pStyle w:val="Style15"/>
        <w:rPr/>
      </w:pPr>
      <w:r>
        <w:rPr/>
        <w:t xml:space="preserve">Все, что мы видим вокруг, состоит из различных энергий Бога. В Упанишадах говорится: </w:t>
      </w:r>
      <w:r>
        <w:rPr>
          <w:i/>
        </w:rPr>
        <w:t>парасйа-шактир вивидхаива шруйате</w:t>
      </w:r>
      <w:r>
        <w:rPr/>
        <w:t xml:space="preserve"> - "Высшая Абсолютная Истина обладает множеством разнообразных энергий". И эти энергии действуют так слаженно, что создается впечатление, будто все происходит само собой (</w:t>
      </w:r>
      <w:r>
        <w:rPr>
          <w:i/>
        </w:rPr>
        <w:t>свабхавики джнана-бала-крийа ча</w:t>
      </w:r>
      <w:r>
        <w:rPr/>
        <w:t>). Например, каждый видел распустившийся цветок. Мы можем думать, что он распустился и стал таким красивым сам собой. Но нет, это действует материальная энергия Господа.</w:t>
      </w:r>
    </w:p>
    <w:p>
      <w:pPr>
        <w:pStyle w:val="Style15"/>
        <w:rPr>
          <w:rFonts w:eastAsia="Courier New"/>
        </w:rPr>
      </w:pPr>
      <w:r>
        <w:rPr>
          <w:rFonts w:eastAsia="Courier New"/>
        </w:rPr>
        <w:t xml:space="preserve"> </w:t>
      </w:r>
    </w:p>
    <w:p>
      <w:pPr>
        <w:pStyle w:val="Style15"/>
        <w:rPr/>
      </w:pPr>
      <w:r>
        <w:rPr/>
      </w:r>
    </w:p>
    <w:p>
      <w:pPr>
        <w:pStyle w:val="Style15"/>
        <w:rPr/>
      </w:pPr>
      <w:r>
        <w:rPr/>
        <w:t xml:space="preserve">Помимо материальной, у Кришны есть духовная энергия. И махатма, истинный мудрец, находится под покровительством этой духовной энергии. Иначе говоря, материальная энергия над ним не властна. Все это объясняется в "Бхагавад-гите". В "Бхагавад-гите" есть много стихов, описывающих, как действуют различные энергии Кришны, и наша цель - дать людям "Бхагавад-гиту" как она есть, без ненужных комментариев. В бессмысленных комментариях разных шарлатанов нет никакой нужды. "Бхагавад-гита" ясна как день. Нужна ли лампа, чтобы увидеть солнце? Точно так же для изучения "Бхагавад-гиты" вам не нужен комментарий какого-нибудь дремучего невежды. Изучайте "Бхагавад-гиту как она есть", и вы получите все необходимое духовное знание. Вы обретете мудрость и постигнете Кришну. Тогда вы предадитесь Ему и станете махатмой. </w:t>
      </w:r>
    </w:p>
    <w:p>
      <w:pPr>
        <w:pStyle w:val="Style15"/>
        <w:rPr/>
      </w:pPr>
      <w:r>
        <w:rPr/>
      </w:r>
    </w:p>
    <w:p>
      <w:pPr>
        <w:pStyle w:val="Style15"/>
        <w:rPr/>
      </w:pPr>
      <w:r>
        <w:rPr>
          <w:rFonts w:eastAsia="Courier New"/>
        </w:rPr>
        <w:t xml:space="preserve"> </w:t>
      </w:r>
      <w:r>
        <w:rPr/>
        <w:t xml:space="preserve">Чем же занимается махатма? Махатма находится под покровительством духовной энергии Кришны, но как это проявляется в его действиях? Кришна говорит: </w:t>
      </w:r>
      <w:r>
        <w:rPr>
          <w:i/>
        </w:rPr>
        <w:t>мам  бхаджантй ананйа-манасах</w:t>
      </w:r>
      <w:r>
        <w:rPr/>
        <w:t xml:space="preserve"> - " Махатмавсегда занят преданным служением Мне". Это и есть главный отличительный признак махатмы: он всегда погружен в служение Кришне. Может быть, он занимается преданным служением слепо? Нет. Кришна говорит: </w:t>
      </w:r>
      <w:r>
        <w:rPr>
          <w:i/>
        </w:rPr>
        <w:t>джнатва бхутадим авйайам</w:t>
      </w:r>
      <w:r>
        <w:rPr/>
        <w:t xml:space="preserve"> - "Он прекрасно знает, что Я - источник всего сущего". </w:t>
      </w:r>
    </w:p>
    <w:p>
      <w:pPr>
        <w:pStyle w:val="Style15"/>
        <w:rPr/>
      </w:pPr>
      <w:r>
        <w:rPr/>
      </w:r>
    </w:p>
    <w:p>
      <w:pPr>
        <w:pStyle w:val="Style15"/>
        <w:rPr/>
      </w:pPr>
      <w:r>
        <w:rPr/>
        <w:t xml:space="preserve">Итак, в "Бхагавад-гите" Кришна объясняет все. И цель нашего Движения сознания Кришны - распространять содержащееся в "Бхагавад-гите" знание, не давая к ней глупых комментариев. Тогда это знание принесет людям пользу. Сейчас состояние общества нельзя назвать здоровым, но если люди поймут "Бхагавад-гиту" и если они действительно сумеют расширить свой взгляд на мир, то все общественные, национальные, международные проблемы разрешатся сами собой. Все трудности исчезнут. Но, если мы не уясним, что является центром нашего бытия, если мы будем придумывать, как по-своему расширять нашу любовь, будут неизбежны конфликты - и не только между отдельными людьми, но и между целыми странами. Народы мира пытаются объединиться - в вашей стране находится Организация Объединенных Наций. К сожалению, единство наций отнюдь не укрепляется, наоборот, умножается количество флагов. Индия некогда была одной страной - Индостаном. Теперь есть еще и Пакистан. А через некоторое время появится и Сикхистан, и еще какой-нибудь "стан". </w:t>
      </w:r>
    </w:p>
    <w:p>
      <w:pPr>
        <w:pStyle w:val="Style15"/>
        <w:rPr/>
      </w:pPr>
      <w:r>
        <w:rPr/>
      </w:r>
    </w:p>
    <w:p>
      <w:pPr>
        <w:pStyle w:val="Style15"/>
        <w:rPr/>
      </w:pPr>
      <w:r>
        <w:rPr/>
        <w:t xml:space="preserve">Мы не объединяемся, а разъединяемся, потому что у нас нет объединяющего центра. Поэтому я обращаюсь к вам, студентам из разных стран, с просьбой: пожалуйста, постарайтесь найти истинный центр вашего международного движения. Чувство подлинного интернационализма появится у вас только тогда, когда вы поймете, что этот центр - Кришна. Тогда ваше международное движение добьется успеха. </w:t>
      </w:r>
    </w:p>
    <w:p>
      <w:pPr>
        <w:pStyle w:val="Style15"/>
        <w:rPr/>
      </w:pPr>
      <w:r>
        <w:rPr/>
      </w:r>
    </w:p>
    <w:p>
      <w:pPr>
        <w:pStyle w:val="Style15"/>
        <w:rPr/>
      </w:pPr>
      <w:r>
        <w:rPr/>
        <w:t>В четырнадцатой главе "Бхагавад-гиты" [14.4] Господь Кришна говорит</w:t>
      </w:r>
    </w:p>
    <w:p>
      <w:pPr>
        <w:pStyle w:val="Style15"/>
        <w:rPr>
          <w:i/>
          <w:i/>
        </w:rPr>
      </w:pPr>
      <w:r>
        <w:rPr>
          <w:i/>
        </w:rPr>
        <w:t>сарва-йонишу каунтейа</w:t>
      </w:r>
    </w:p>
    <w:p>
      <w:pPr>
        <w:pStyle w:val="Style15"/>
        <w:rPr>
          <w:i/>
          <w:i/>
        </w:rPr>
      </w:pPr>
      <w:r>
        <w:rPr>
          <w:i/>
        </w:rPr>
        <w:t>муртайах самбхаванти йах</w:t>
      </w:r>
    </w:p>
    <w:p>
      <w:pPr>
        <w:pStyle w:val="Style15"/>
        <w:rPr>
          <w:i/>
          <w:i/>
        </w:rPr>
      </w:pPr>
      <w:r>
        <w:rPr>
          <w:i/>
        </w:rPr>
        <w:t>тасам брахма махад йонир</w:t>
      </w:r>
    </w:p>
    <w:p>
      <w:pPr>
        <w:pStyle w:val="Style15"/>
        <w:rPr>
          <w:i/>
          <w:i/>
        </w:rPr>
      </w:pPr>
      <w:r>
        <w:rPr>
          <w:i/>
        </w:rPr>
        <w:t xml:space="preserve">ахам биджа-прадах пита </w:t>
      </w:r>
    </w:p>
    <w:p>
      <w:pPr>
        <w:pStyle w:val="Style15"/>
        <w:rPr>
          <w:i/>
          <w:i/>
        </w:rPr>
      </w:pPr>
      <w:r>
        <w:rPr>
          <w:i/>
        </w:rPr>
      </w:r>
    </w:p>
    <w:p>
      <w:pPr>
        <w:pStyle w:val="Style15"/>
        <w:rPr/>
      </w:pPr>
      <w:r>
        <w:rPr/>
        <w:t xml:space="preserve">"Я отец всех форм жизни. Материальная природа - мать, а Я - оплодотворяющий ее отец". Никто не может появиться на свет без отца и матери. Отец дает семя, а мать наделяет нас телом. В материальном мире матерью всех живых существ, от Господа Брахмы до муравья, является материальная природа. Наше тело состоит из материи, стало быть, это дар материальной природы, нашей матери. Но я - вечная душа, неотъемлемая частица верховного отца, Кришны. Кришна говорит: </w:t>
      </w:r>
      <w:r>
        <w:rPr>
          <w:i/>
        </w:rPr>
        <w:t>мамаивамшо  джива-бхутах</w:t>
      </w:r>
      <w:r>
        <w:rPr/>
        <w:t xml:space="preserve"> - "Все живые существа - Мои неотъемлемые частицы". </w:t>
      </w:r>
    </w:p>
    <w:p>
      <w:pPr>
        <w:pStyle w:val="Style15"/>
        <w:rPr/>
      </w:pPr>
      <w:r>
        <w:rPr/>
      </w:r>
    </w:p>
    <w:p>
      <w:pPr>
        <w:pStyle w:val="Style15"/>
        <w:rPr/>
      </w:pPr>
      <w:r>
        <w:rPr/>
        <w:t xml:space="preserve">Поэтому, если вы хотите до предела расширить ваши братские чувства, пожалуйста, постарайтесь понять "Бхагавад-гиту". К вам придет просветление, и вы станете истинным махатмой. Вы будете чувствовать любовь даже к кошкам и собакам, даже к пресмыкающимся. В Седьмой песни "Шримад-Бхагаватам" Нарада Муни говорит, что, если у вас в доме живет змея, вы должны ее кормить. Видите, как может расшириться ваше чувство любви! Вы будете заботиться даже о змее, не говоря уже о других животных и людях. </w:t>
      </w:r>
    </w:p>
    <w:p>
      <w:pPr>
        <w:pStyle w:val="Style15"/>
        <w:rPr/>
      </w:pPr>
      <w:r>
        <w:rPr/>
      </w:r>
    </w:p>
    <w:p>
      <w:pPr>
        <w:pStyle w:val="Style15"/>
        <w:rPr/>
      </w:pPr>
      <w:r>
        <w:rPr/>
        <w:t xml:space="preserve">Итак, мы не можем стать истинно просвещенными людьми, пока не постигнем Бога, Кришну. Поэтому мы проповедуем сознание Кришны по всему миру. Движение сознания Кришны отнюдь не ново. Как я уже сказал, оно опирается на принципы "Бхагавад-гиты", а это древнее священное писание. История свидетельствует, что ему уже пять тысяч лет. Однако если мы заглянем глубже, в доисторическую эпоху, то обнаружим, что ему уже много миллионов лет. Кришна говорит в четвертой главе: имам </w:t>
      </w:r>
      <w:r>
        <w:rPr>
          <w:i/>
        </w:rPr>
        <w:t>вивасвате йогам проктаван ахам авйайам</w:t>
      </w:r>
      <w:r>
        <w:rPr/>
        <w:t xml:space="preserve"> - "Впервые Я открыл эту вечную науку йоги богу Солнца". А это означает, что Кришна рассказал "Бхагавад-гиту" миллионы лет назад. Но проверенные исторические факты говорят, что "Бхагавад-гита" существует со времени битвы на поле Курукшетра, происшедшей пять тысяч лет назад. Поэтому "Бхагавад-гита" древнее всех других писаний мира. </w:t>
      </w:r>
    </w:p>
    <w:p>
      <w:pPr>
        <w:pStyle w:val="Style15"/>
        <w:rPr/>
      </w:pPr>
      <w:r>
        <w:rPr/>
        <w:t>Постарайтесь понять "Бхагавад-гиту" такой, как она есть, без каких-либо ненужных комментариев. Слова "Бхагавад-гиты" сами по себе несут свет знания, но, к несчастью, многие пользуются популярностью "Бхагавад-гиты", чтобы, прикрываясь ею, излагать свою философию. Это пустое занятие. Попытайтесь понять "Бхагавад-гиту" как она есть. Тогда на вас снизойдет просветление, и вы поймете, что Кришна является центром любой деятельности. И если вы вступите на путь сознания Кришны, вся ваша жизнь станет совершенной и все проблемы будут решены</w:t>
      </w:r>
    </w:p>
    <w:p>
      <w:pPr>
        <w:pStyle w:val="Style15"/>
        <w:rPr/>
      </w:pPr>
      <w:r>
        <w:rPr/>
        <w:t>Благодарю за внимание. Есть ли какие-нибудь вопросы?</w:t>
      </w:r>
    </w:p>
    <w:p>
      <w:pPr>
        <w:pStyle w:val="Style15"/>
        <w:rPr/>
      </w:pPr>
      <w:r>
        <w:rPr/>
      </w:r>
    </w:p>
    <w:p>
      <w:pPr>
        <w:pStyle w:val="Style15"/>
        <w:rPr>
          <w:b/>
          <w:b/>
        </w:rPr>
      </w:pPr>
      <w:r>
        <w:rPr/>
        <w:t>Студент-индиец. Я не помню точно санскритский текст из "Гиты", но где-то Кришна говорит: "Все пути ведут ко Мне. Что бы человек ни делал, что бы ни думал, чем бы ни занимался, рано или поздно он придет ко Мне". Поэтому не является ли просветление результатом естественного развития?</w:t>
      </w:r>
    </w:p>
    <w:p>
      <w:pPr>
        <w:pStyle w:val="Style15"/>
        <w:rPr>
          <w:b/>
          <w:b/>
        </w:rPr>
      </w:pPr>
      <w:r>
        <w:rPr>
          <w:b/>
        </w:rPr>
      </w:r>
    </w:p>
    <w:p>
      <w:pPr>
        <w:pStyle w:val="Style15"/>
        <w:rPr/>
      </w:pPr>
      <w:r>
        <w:rPr/>
        <w:t>Шрила Прабхупада.</w:t>
      </w:r>
      <w:r>
        <w:rPr>
          <w:b/>
        </w:rPr>
        <w:t xml:space="preserve"> </w:t>
      </w:r>
      <w:r>
        <w:rPr/>
        <w:t xml:space="preserve">Нет. Кришна никогда не говорил, что, как бы вы ни поступали, что бы ни думали, в конце концов вы придете к Нему. Обусловленная душа не способна обрести сознание Кришны благодаря внезапному просветлению. Нам необходимы наставления духовного учителя. Иначе зачем было бы Кришне наставлять Арджуну? Вы должны получать знание от того, кто стоит выше вас, и следовать его наставлениям. </w:t>
      </w:r>
    </w:p>
    <w:p>
      <w:pPr>
        <w:pStyle w:val="Style15"/>
        <w:rPr/>
      </w:pPr>
      <w:r>
        <w:rPr/>
      </w:r>
    </w:p>
    <w:p>
      <w:pPr>
        <w:pStyle w:val="Style15"/>
        <w:rPr/>
      </w:pPr>
      <w:r>
        <w:rPr/>
        <w:t xml:space="preserve">Арджуна находился в замешательстве. Он не мог понять, следует ли ему сражаться или нет. Точно так же каждый в материальном мире находится в замешательстве. Поэтому нам нужна помощь Кришны или Его истинного представителя. Только тогда к нам может прийти просветление. </w:t>
      </w:r>
    </w:p>
    <w:p>
      <w:pPr>
        <w:pStyle w:val="Style15"/>
        <w:rPr/>
      </w:pPr>
      <w:r>
        <w:rPr/>
      </w:r>
    </w:p>
    <w:p>
      <w:pPr>
        <w:pStyle w:val="Style15"/>
        <w:rPr/>
      </w:pPr>
      <w:r>
        <w:rPr/>
        <w:t xml:space="preserve">Вполне естественно, что развитие среди животных идет путем эволюции. Но когда мы получаем человеческое тело, нам дается разум. Вы можете выбрать, каким путем следовать. Если вам хочется к Кришне, можете пойти к Кришне, если вам хочется куда-то еще, можете пойти и туда. Все зависит от вас самих, от вашего разума. </w:t>
      </w:r>
    </w:p>
    <w:p>
      <w:pPr>
        <w:pStyle w:val="Style15"/>
        <w:rPr/>
      </w:pPr>
      <w:r>
        <w:rPr/>
      </w:r>
    </w:p>
    <w:p>
      <w:pPr>
        <w:pStyle w:val="Style15"/>
        <w:rPr/>
      </w:pPr>
      <w:r>
        <w:rPr/>
        <w:t xml:space="preserve">Каждый имеет свою маленькую долю независимости. В конце "Бхагавад-гиты" [18.66] Кришна говорит: </w:t>
      </w:r>
      <w:r>
        <w:rPr>
          <w:i/>
        </w:rPr>
        <w:t>сарва-дхарман паритйаджйа мам экам шаранам враджа</w:t>
      </w:r>
      <w:r>
        <w:rPr/>
        <w:t xml:space="preserve"> - "Оставь все и предайся Мне". Если бы предаться Кришне было естественно для нас, зачем бы Ему было убеждать нас сделать это? Нет. В обусловленном состоянии мы не чувствуем потребности предаться Кришне. Нам нужно учиться этому. Вот почему мы должны слушать истинного духовного учителя - Кришну или Его истинного представителя - и следовать его наставлениям. Так мы достигнем просветления, то есть высот сознания Кришны.</w:t>
      </w:r>
    </w:p>
    <w:p>
      <w:pPr>
        <w:pStyle w:val="Style15"/>
        <w:rPr/>
      </w:pPr>
      <w:r>
        <w:rPr/>
      </w:r>
    </w:p>
    <w:p>
      <w:pPr>
        <w:pStyle w:val="Style15"/>
        <w:rPr/>
      </w:pPr>
      <w:r>
        <w:rPr>
          <w:b/>
          <w:sz w:val="28"/>
          <w:szCs w:val="28"/>
        </w:rPr>
        <w:t xml:space="preserve">Миф о нехватке продовольствия </w:t>
      </w:r>
    </w:p>
    <w:p>
      <w:pPr>
        <w:pStyle w:val="Style15"/>
        <w:rPr>
          <w:b/>
          <w:b/>
          <w:sz w:val="28"/>
          <w:szCs w:val="28"/>
        </w:rPr>
      </w:pPr>
      <w:r>
        <w:rPr>
          <w:b/>
          <w:sz w:val="28"/>
          <w:szCs w:val="28"/>
        </w:rPr>
      </w:r>
    </w:p>
    <w:p>
      <w:pPr>
        <w:pStyle w:val="Style15"/>
        <w:rPr/>
      </w:pPr>
      <w:r>
        <w:rPr>
          <w:rFonts w:eastAsia="Courier New"/>
        </w:rPr>
        <w:t xml:space="preserve"> </w:t>
      </w:r>
      <w:r>
        <w:rPr/>
        <w:t xml:space="preserve">Вопреки распространенному убеждению, статистические данные показывают, что земля производит достаточно продовольствия, чтобы можно было легко прокормить все ее население. Однако из-за человеческой алчности и эксплуатации природных ресурсов четверть населения земного шара страдает от недоедания или даже голода. Шрила Прабхупада осуждает чрезмерную индустриализацию, которая обостряет проблемы голода, безработицы, загрязнения окружающей среды, а также создает множество других проблем. В лекции, прочитанной 2 мая 1973 г. в Лос-Анджелесе, он призывает жить более простой, более естественной жизнью, жизнью, в центре которой стоит Бог. </w:t>
      </w:r>
    </w:p>
    <w:p>
      <w:pPr>
        <w:pStyle w:val="Style15"/>
        <w:rPr/>
      </w:pPr>
      <w:r>
        <w:rPr/>
      </w:r>
    </w:p>
    <w:p>
      <w:pPr>
        <w:pStyle w:val="Style15"/>
        <w:rPr>
          <w:i/>
          <w:i/>
        </w:rPr>
      </w:pPr>
      <w:r>
        <w:rPr>
          <w:i/>
        </w:rPr>
        <w:t>име джана-падах сврддхах</w:t>
      </w:r>
    </w:p>
    <w:p>
      <w:pPr>
        <w:pStyle w:val="Style15"/>
        <w:rPr>
          <w:i/>
          <w:i/>
        </w:rPr>
      </w:pPr>
      <w:r>
        <w:rPr>
          <w:i/>
        </w:rPr>
        <w:t>супакваушадхи-вирудхах</w:t>
      </w:r>
    </w:p>
    <w:p>
      <w:pPr>
        <w:pStyle w:val="Style15"/>
        <w:rPr>
          <w:i/>
          <w:i/>
        </w:rPr>
      </w:pPr>
      <w:r>
        <w:rPr>
          <w:i/>
        </w:rPr>
        <w:t>ванадри-надй-уданванто</w:t>
      </w:r>
    </w:p>
    <w:p>
      <w:pPr>
        <w:pStyle w:val="Style15"/>
        <w:rPr>
          <w:i/>
          <w:i/>
        </w:rPr>
      </w:pPr>
      <w:r>
        <w:rPr>
          <w:i/>
        </w:rPr>
        <w:t xml:space="preserve">хй эдханте тава викшитаих </w:t>
      </w:r>
    </w:p>
    <w:p>
      <w:pPr>
        <w:pStyle w:val="Style15"/>
        <w:rPr>
          <w:i/>
          <w:i/>
        </w:rPr>
      </w:pPr>
      <w:r>
        <w:rPr>
          <w:i/>
        </w:rPr>
      </w:r>
    </w:p>
    <w:p>
      <w:pPr>
        <w:pStyle w:val="Style15"/>
        <w:rPr/>
      </w:pPr>
      <w:r>
        <w:rPr/>
        <w:t xml:space="preserve">[Царица Кунти сказала:] Все эти города и деревни процветают, потому что злаки и травы растут в изобилии, деревья усыпаны плодами, реки полноводны, горы изобилуют минералами, а океан полон богатств. И все это благодаря тому, что их коснулся Твой взгляд [Бхаг., 1.8.40]. </w:t>
      </w:r>
    </w:p>
    <w:p>
      <w:pPr>
        <w:pStyle w:val="Style15"/>
        <w:rPr/>
      </w:pPr>
      <w:r>
        <w:rPr/>
      </w:r>
    </w:p>
    <w:p>
      <w:pPr>
        <w:pStyle w:val="Style15"/>
        <w:rPr/>
      </w:pPr>
      <w:r>
        <w:rPr/>
        <w:t xml:space="preserve">Благополучие людей зависит от даров природы, а не от гигантских промышленных предприятий. Гигантские промышленные предприятия - порождение безбожной цивилизации. Они уничтожают в людях стремление к возвышенным целям. Чем больше мы будем строить таких предприятий, приносящих одни беспокойства и выжимающих из человека жизненную энергию, тем несчастнее будут становиться люди, и лишь немногие смогут жить в роскоши за счет эксплуатации других. </w:t>
      </w:r>
    </w:p>
    <w:p>
      <w:pPr>
        <w:pStyle w:val="Style15"/>
        <w:rPr/>
      </w:pPr>
      <w:r>
        <w:rPr/>
      </w:r>
    </w:p>
    <w:p>
      <w:pPr>
        <w:pStyle w:val="Style15"/>
        <w:rPr/>
      </w:pPr>
      <w:r>
        <w:rPr/>
        <w:t xml:space="preserve">Такие дары природы, как зерно, овощи, фрукты, а также реки, горы, изобилующие минералами и драгоценными камнями, и моря, где много жемчуга, создаются по велению Всевышнего, и по Его желанию материальная природа либо создает их в изобилии, либо не производит вовсе. По закону природы человек может пользоваться божественными дарами природы и благоденствовать, не попадаясь при этом в ловушку желания эксплуатировать материальную природу. </w:t>
      </w:r>
    </w:p>
    <w:p>
      <w:pPr>
        <w:pStyle w:val="Style15"/>
        <w:rPr/>
      </w:pPr>
      <w:r>
        <w:rPr/>
      </w:r>
    </w:p>
    <w:p>
      <w:pPr>
        <w:pStyle w:val="Style15"/>
        <w:rPr/>
      </w:pPr>
      <w:r>
        <w:rPr/>
        <w:t xml:space="preserve">Чем больше мы эксплуатируем природу, потворствуя своим прихотям и желанию наслаждаться, тем больше запутываемся в последствиях такой деятельности. Если у нас вдоволь зерна, фруктов, овощей и трав, зачем строить бойни и убивать несчастных животных? Человеку нет нужды убивать животных, если он имеет достаточно зерна и овощей. Разливы рек удобряют поля, которые в избытке обеспечивают нас всем необходимым. В горах зарождаются минералы, а в океане - драгоценные камни. Если у людей достаточно зерна, минералов, драгоценных камней, воды, молока и т.д., кому нужны адские промышленные предприятия, существующие за счет тяжелого труда несчастных людей? Но все дары природы мы получаем по милости Господа. Следовательно, все, что нам нужно, - это повиноваться законам Бога и, занимаясь преданным служением, достичь совершенства человеческой жизни. Именно об этом говорит Кунтидеви. Она хочет, чтобы Господь явил ей и ее детям Свою милость и их царство по-прежнему процветало. </w:t>
      </w:r>
    </w:p>
    <w:p>
      <w:pPr>
        <w:pStyle w:val="Style15"/>
        <w:rPr/>
      </w:pPr>
      <w:r>
        <w:rPr/>
      </w:r>
    </w:p>
    <w:p>
      <w:pPr>
        <w:pStyle w:val="Style15"/>
        <w:rPr/>
      </w:pPr>
      <w:r>
        <w:rPr/>
        <w:t xml:space="preserve">Кунтидеви говорит о том, что в их царстве злаки растут в изобилии, деревья усыпаны плодами, реки полноводны, горы изобилуют минералами, а океаны полны богатств; она не говорит, что там процветают промышленные предприятия и скотобойни, ибо они бесполезны и лишь осложняют людям жизнь. </w:t>
      </w:r>
    </w:p>
    <w:p>
      <w:pPr>
        <w:pStyle w:val="Style15"/>
        <w:rPr/>
      </w:pPr>
      <w:r>
        <w:rPr/>
      </w:r>
    </w:p>
    <w:p>
      <w:pPr>
        <w:pStyle w:val="Style15"/>
        <w:rPr/>
      </w:pPr>
      <w:r>
        <w:rPr/>
        <w:t xml:space="preserve">Если мы будем пользоваться тем, что дано нам по милости Бога, у нас ни в чем не будет недостатка, более того, мы сможем постоянно испытывать ананду, блаженство. В творении Бога достаточно зерна и трав: мы будем питаться злаками и плодами, а животные, например коровы, будут есть траву. Быки помогут нам вырастить пшеницу, а сами будут довольствоваться малым, питаясь лишь тем, что останется после людей. Съедая фрукты, мы оставляем кожуру, но она вполне пригодна на корм скоту. Таким образом возникнет союз деревьев, животных, людей и вообще всех живых существ, в центре которого будет стоять Кришна. Такова ведическая цивилизация, цивилизация сознания Кришны. </w:t>
      </w:r>
    </w:p>
    <w:p>
      <w:pPr>
        <w:pStyle w:val="Style15"/>
        <w:rPr/>
      </w:pPr>
      <w:r>
        <w:rPr/>
      </w:r>
    </w:p>
    <w:p>
      <w:pPr>
        <w:pStyle w:val="Style15"/>
        <w:rPr/>
      </w:pPr>
      <w:r>
        <w:rPr/>
        <w:t xml:space="preserve">"Своим благоденствием мы обязаны тому, что нас коснулся Твой взгляд", - говорит Кунтидеви Господу. Когда мы находимся в храме Кришны и Кришна смотрит на нас, все вокруг преображается. Когда искренние души стремятся стать преданными Кришны, Кришна по Своей милости предстает перед ними во всем Своем великолепии и, бросая на них взгляд, делает их счастливыми и прекрасными. </w:t>
      </w:r>
    </w:p>
    <w:p>
      <w:pPr>
        <w:pStyle w:val="Style15"/>
        <w:rPr/>
      </w:pPr>
      <w:r>
        <w:rPr/>
      </w:r>
    </w:p>
    <w:p>
      <w:pPr>
        <w:pStyle w:val="Style15"/>
        <w:rPr/>
      </w:pPr>
      <w:r>
        <w:rPr/>
        <w:t xml:space="preserve">Аналогично этому, все материальное творение обязано своим существованием взгляду Кришны(са аикшата).В Ведах сказано, что, когда Кришна бросает взгляд на материю, она возбуждается и приходит в движение. Женщина, вступая в связь с мужчиной, возбуждается; она беременеет и через некоторое время рожает ребенка. Подобным же образом происходит и творение. Под взглядом Кришны материя возбуждается, беременеет и дает жизнь живым существам. От одного Его взгляда на свет появляются растения, деревья, животные и другие живые существа. Как это возможно? Никто из нас не скажет: "Стоит мне взглянуть на свою жену, как она беременеет". Для нас это невозможно, однако Кришне это вполне по силам. В "Брахма-самхите" [5.32] сказано: </w:t>
      </w:r>
      <w:r>
        <w:rPr>
          <w:i/>
        </w:rPr>
        <w:t>ангани йасйа сакалендрийа-врттиманти</w:t>
      </w:r>
      <w:r>
        <w:rPr/>
        <w:t xml:space="preserve"> - каждая часть тела Кришны может выполнять функции любой другой части Его тела. Мы с помощью глаз можем только видеть, а Кришна одним Своим взглядом способен зачинать. Ему не нужно вступать в половые отношения, ибо Он оплодотворяет глазами. </w:t>
      </w:r>
    </w:p>
    <w:p>
      <w:pPr>
        <w:pStyle w:val="Style15"/>
        <w:rPr/>
      </w:pPr>
      <w:r>
        <w:rPr/>
      </w:r>
    </w:p>
    <w:p>
      <w:pPr>
        <w:pStyle w:val="Style15"/>
        <w:rPr/>
      </w:pPr>
      <w:r>
        <w:rPr/>
        <w:t xml:space="preserve">В "Бхагавад-гите" (9.10) Господь Кришна говорит: </w:t>
      </w:r>
      <w:r>
        <w:rPr>
          <w:i/>
        </w:rPr>
        <w:t>майадхйакшена пракртих суйате са-чарачарам</w:t>
      </w:r>
      <w:r>
        <w:rPr/>
        <w:t xml:space="preserve"> - "Под Моим надзором материальная природа дает жизнь всем движущимся и неподвижным существам".Акша значит "глаза", аакшена указывает на то, что своим рождением все живые существа обязаны взгляду Господа. Есть два вида живых существ - движущиеся (люди, животные, насекомые и т.д.) и неподвижные (деревья и другие растения). На санскрите эти два вида живых существ называют стхавара-джангама,и оба они порождены материальной природой. </w:t>
      </w:r>
    </w:p>
    <w:p>
      <w:pPr>
        <w:pStyle w:val="Style15"/>
        <w:rPr/>
      </w:pPr>
      <w:r>
        <w:rPr/>
      </w:r>
    </w:p>
    <w:p>
      <w:pPr>
        <w:pStyle w:val="Style15"/>
        <w:rPr/>
      </w:pPr>
      <w:r>
        <w:rPr/>
        <w:t xml:space="preserve">Разумеется, материальная природа не может создать жизнь, она производит на свет только тела. Подобно тому как мать дает тело своему ребенку, материальная природа наделяет определенными типами тел различные живые существа. В течение девяти месяцев зародыш развивается, получая с кровью питательные вещества от материнского тела, однако ребенок - это не материя, а живое существо. Именно живое существо входит во чрево матери, а мать дает все необходимое для формирования тела этого живого существа. Так устроено природой. При этом мать может и не знать, каким образом ее тело создает другое тело, но, когда тело сформировалось полностью, ребенок появляется на свет. </w:t>
      </w:r>
    </w:p>
    <w:p>
      <w:pPr>
        <w:pStyle w:val="Style15"/>
        <w:rPr/>
      </w:pPr>
      <w:r>
        <w:rPr/>
      </w:r>
    </w:p>
    <w:p>
      <w:pPr>
        <w:pStyle w:val="Style15"/>
        <w:rPr/>
      </w:pPr>
      <w:r>
        <w:rPr/>
        <w:t xml:space="preserve">Само живое существо при этом не рождается. </w:t>
      </w:r>
      <w:r>
        <w:rPr>
          <w:i/>
        </w:rPr>
        <w:t xml:space="preserve">На джайате мрийате ва </w:t>
      </w:r>
      <w:r>
        <w:rPr/>
        <w:t xml:space="preserve">-утверждает "Бхагавад-гита" [2.20]. Живое существо не рождается и не умирает. Для нерожденного не существует смерти, умирает только сотворенное, несотворенное же нетленно. В "Гите" сказано: </w:t>
      </w:r>
      <w:r>
        <w:rPr>
          <w:i/>
        </w:rPr>
        <w:t>на джайате мрийате ва кадачит</w:t>
      </w:r>
      <w:r>
        <w:rPr/>
        <w:t xml:space="preserve">. Кадачит значит "когда бы то ни было". Живое существо никогда не рождается. Хотя мы можем наблюдать рождение ребенка, на самом деле живое существо не рождается. </w:t>
      </w:r>
      <w:r>
        <w:rPr>
          <w:i/>
        </w:rPr>
        <w:t>Нитйах шашвато 'йам пуранах</w:t>
      </w:r>
      <w:r>
        <w:rPr/>
        <w:t xml:space="preserve">. Живое существо вечно(шашвата),оно существует всегда, и ему много, очень много лет(пурана). </w:t>
      </w:r>
      <w:r>
        <w:rPr>
          <w:i/>
        </w:rPr>
        <w:t>На ханйате ханйамане шарире</w:t>
      </w:r>
      <w:r>
        <w:rPr/>
        <w:t xml:space="preserve">: ошибочно думать, будто со смертью тела приходит конец и живому существу, - нет, оно продолжает существовать. </w:t>
      </w:r>
    </w:p>
    <w:p>
      <w:pPr>
        <w:pStyle w:val="Style15"/>
        <w:rPr/>
      </w:pPr>
      <w:r>
        <w:rPr/>
      </w:r>
    </w:p>
    <w:p>
      <w:pPr>
        <w:pStyle w:val="Style15"/>
        <w:rPr/>
      </w:pPr>
      <w:r>
        <w:rPr/>
        <w:t xml:space="preserve">Как-то раз один мой друг, ученый, спросил меня: "Каково доказательство бессмертия души?". </w:t>
      </w:r>
      <w:r>
        <w:rPr>
          <w:i/>
        </w:rPr>
        <w:t>На ханйате ханйамане шарире</w:t>
      </w:r>
      <w:r>
        <w:rPr/>
        <w:t xml:space="preserve"> -говорит Кришна. "Когда погибает тело, душа продолжает жить". Это утверждение само по себе уже является доказательством. Такой вид доказательства называют шрути, доказательством, основанным на том, что было услышано от Всевышнего и передано по цепи ученической преемственности. Есть разные виды доказательства. Один из них - ньяя-прастхана , логическое доказательство. Можно познавать мир, опираясь на логику и философские изыскания. Другим видом доказательства является шрути, доказательство, услышанное из авторитетного источника, и, наконец, третий вид доказательства -смрити, или доказательство, выведенное из шрути. Пураны, например, относятся к смрити, Упанишады - кшрути, а "Веданта" – к ньяе .Из трех видов доказательства особенно важным является шрути-прастхана, доказательство, полученное изшрути . </w:t>
      </w:r>
    </w:p>
    <w:p>
      <w:pPr>
        <w:pStyle w:val="Style15"/>
        <w:rPr/>
      </w:pPr>
      <w:r>
        <w:rPr/>
      </w:r>
    </w:p>
    <w:p>
      <w:pPr>
        <w:pStyle w:val="Style15"/>
        <w:rPr/>
      </w:pPr>
      <w:r>
        <w:rPr/>
        <w:t xml:space="preserve">Метод пратьякши , или метод получения знания с помощью органов чувств, по сути дела, бесполезен, поскольку наши чувства несовершенны. Например, каждый день мы видим Солнце, и оно представляется нам небольшим диском, хотя на самом деле Солнце в сотни раз больше Земли. Чего же тогда стоят наши глаза? У нас столько органов чувств, с помощью которых мы получаем знание: глаза, уши, нос и т.д., - однако, поскольку все они несовершенны, несовершенно и полученное с их помощью знание. Ученые, познавая мир, опираются на свои несовершенные органы чувств, и потому их выводы всегда несовершенны. Один мой ученик, Сварупа Дамодара, который сам является ученым, спросил своего коллегу, утверждавшего, что жизнь происходит из материи: "Если я дам вам все химические вещества, необходимые для создания жизни, сможете ли вы создать ее?" "Не знаю", - ответил тот. Вот пример несовершенного знания. Если вы не знаете, значит, ваши знания несовершенны. Зачем же тогда вы беретесь учить? Ведь это самый настоящий обман! Для того чтобы достичь совершенства, необходимо учиться у того, кто сам совершенен - такова наша точка зрения. </w:t>
      </w:r>
    </w:p>
    <w:p>
      <w:pPr>
        <w:pStyle w:val="Style15"/>
        <w:rPr/>
      </w:pPr>
      <w:r>
        <w:rPr/>
      </w:r>
    </w:p>
    <w:p>
      <w:pPr>
        <w:pStyle w:val="Style15"/>
        <w:rPr/>
      </w:pPr>
      <w:r>
        <w:rPr/>
        <w:t xml:space="preserve">Кришна совершенен, поэтому мы получаем знание от Него. Кришна говорит: на ханйате ханйамане шарире - "После смерти тела душа продолжает существовать". Стало быть, знание о том, что душа вечна, а тело тленно, есть совершенное знание. </w:t>
      </w:r>
    </w:p>
    <w:p>
      <w:pPr>
        <w:pStyle w:val="Style15"/>
        <w:rPr/>
      </w:pPr>
      <w:r>
        <w:rPr/>
      </w:r>
    </w:p>
    <w:p>
      <w:pPr>
        <w:pStyle w:val="Style15"/>
        <w:rPr/>
      </w:pPr>
      <w:r>
        <w:rPr/>
        <w:t xml:space="preserve">Кунтидеви говорит: </w:t>
      </w:r>
      <w:r>
        <w:rPr>
          <w:i/>
        </w:rPr>
        <w:t>име джана-падах сврддхах супакваушадхи-вирудхах</w:t>
      </w:r>
      <w:r>
        <w:rPr/>
        <w:t xml:space="preserve"> - "Злаки растут в изобилии, деревья усыпаны плодами, реки полноводны, в горах избыток минералов, а океан полон драгоценностей". Что же еще нужно человеку? В былые времена люди носили одежды из шелка и украшения из жемчуга, который дают жемчужницы, из драгоценных камней, золота и серебра. Но где все это сейчас? В наши дни, дни расцвета цивилизации, вокруг так много красивых девушек, у которых нет украшений из золота, жемчуга и бриллиантов, и они довольствуются пластмассовыми браслетами. Какой же тогда прок от всей этой промышленности и скотобоен? </w:t>
      </w:r>
    </w:p>
    <w:p>
      <w:pPr>
        <w:pStyle w:val="Style15"/>
        <w:rPr/>
      </w:pPr>
      <w:r>
        <w:rPr/>
      </w:r>
    </w:p>
    <w:p>
      <w:pPr>
        <w:pStyle w:val="Style15"/>
        <w:rPr/>
      </w:pPr>
      <w:r>
        <w:rPr/>
        <w:t xml:space="preserve">По воле Бога у нас может быть вволю всего: злаков, молока, фруктов, овощей и чистой речной воды. Однако, путешествуя по Европе, я обнаружил, что все реки там не лучше сточных канав. Я видел такие реки в Германии, Франции, а также в Америке и России. По закону природы вода в океане кристально чистая, и та же самая вода, только уже без соли, течет в реках, чтобы все могли пользоваться ею. Так устроена природа, стало быть, такова воля Кришны. Зачем же тогда нужны огромные водопроводные сети? </w:t>
      </w:r>
    </w:p>
    <w:p>
      <w:pPr>
        <w:pStyle w:val="Style15"/>
        <w:rPr/>
      </w:pPr>
      <w:r>
        <w:rPr/>
      </w:r>
    </w:p>
    <w:p>
      <w:pPr>
        <w:pStyle w:val="Style15"/>
        <w:rPr/>
      </w:pPr>
      <w:r>
        <w:rPr/>
        <w:t>Природа уже обеспечила нас всем необходимым. Если мы хотим разбогатеть, то можем сделать это, добывая жемчуг. Для этого не нужно строить огромные заводы по производству автомобилей. Строя фабрики и заводы, мы лишь осложняем себе жизнь. А ведь все, что нам нужно, - это положиться на Кришну и на Его милость, ибо Он одним Своим взглядом (</w:t>
      </w:r>
      <w:r>
        <w:rPr>
          <w:i/>
        </w:rPr>
        <w:t>тава викшитаих</w:t>
      </w:r>
      <w:r>
        <w:rPr/>
        <w:t xml:space="preserve">) способен даровать нам все. Поэтому, если мы просто будем молить Кришну, чтобы Он не отводил от нас Свой взгляд, мы никогда и ни в чем не будем нуждаться. У нас будет все необходимое. Нужно положиться на щедрость природы и милость Кришны - эта идея лежит в основе Движения сознания Кришны. </w:t>
      </w:r>
    </w:p>
    <w:p>
      <w:pPr>
        <w:pStyle w:val="Style15"/>
        <w:rPr/>
      </w:pPr>
      <w:r>
        <w:rPr/>
      </w:r>
    </w:p>
    <w:p>
      <w:pPr>
        <w:pStyle w:val="Style15"/>
        <w:rPr/>
      </w:pPr>
      <w:r>
        <w:rPr/>
        <w:t xml:space="preserve">Сейчас люди сетуют на то, что население Земли неудержимо растет, и пытаются ограничить прирост населения различными искусственными способами. Зачем? Звери и птицы тоже производят потомство, и у них нет никаких противозачаточных средств, однако они не страдают от недостатка пищи. Вы видели когда-нибудь, чтобы птицы или звери умирали с голоду? Такое случается только в городе, да и то не часто. Если вы отправитесь в джунгли, то увидите, что слоны, львы, тигры и другие животные, обитающие там, сытые и сильные. Кто же дает им пищу? Одни из них травоядные, другие плотоядные, однако пищи хватает всем. </w:t>
      </w:r>
    </w:p>
    <w:p>
      <w:pPr>
        <w:pStyle w:val="Style15"/>
        <w:rPr/>
      </w:pPr>
      <w:r>
        <w:rPr/>
      </w:r>
    </w:p>
    <w:p>
      <w:pPr>
        <w:pStyle w:val="Style15"/>
        <w:rPr/>
      </w:pPr>
      <w:r>
        <w:rPr/>
        <w:t xml:space="preserve">Правда, природа устроила так, что тигр, поскольку он плотоядный, далеко не каждый день может найти себе пищу. Естественно, никто не желает добровольно отправляться к нему в пасть. Кто придет к тигру и скажет: "Я - альтруист, сударь, и потому пришел, чтобы накормить вас. Вы можете сожрать меня"? Ясное дело, никто. Вот почему тигру так нелегко добывать себе пищу. К тому же, когда он выходит на охоту, за ним по пятам следует маленький зверек, который издает звук "фью, фью", тем самым предупреждая остальных о том, что идет тигр. Так что по воле природы тигру порой приходится нелегко, но Кришна и его не оставляет без пищи. Поголодав с неделю, тигр получает наконец возможность задрать какое-нибудь животное. И поскольку он не может добывать свежее мясо каждый день, он прячет свою добычу в кустах и ест ее по частям. Тигр необыкновенно силен, поэтому люди стремятся стать похожими на тигра или на льва, однако это не самое разумное желание. Если вы и в самом деле станете тигром, то будете питаться от случая к случаю и вам придется добывать пропитание с великим трудом. А став вегетарианцем, вы сможете питаться ежедневно, поскольку вегетарианская пища есть всюду в изобилии. </w:t>
      </w:r>
    </w:p>
    <w:p>
      <w:pPr>
        <w:pStyle w:val="Style15"/>
        <w:rPr/>
      </w:pPr>
      <w:r>
        <w:rPr/>
      </w:r>
    </w:p>
    <w:p>
      <w:pPr>
        <w:pStyle w:val="Style15"/>
        <w:rPr/>
      </w:pPr>
      <w:r>
        <w:rPr/>
        <w:t>Сейчас в каждом городе есть скотобойни, но производят ли они достаточно продукции, чтобы можно было прожить, питаясь одним мясом? Нет, их продукции для этого не хватит. Ведь даже заядлым любителям мяса приходится помимо бифштексов есть хлеб, овощи и фрукты. Но ради того, чтобы получить этот бифштекс, они убивают столько несчастных животных. Какой же это тяжкий грех! Разве могут люди быть счастливы, имея на своей совести такие грехи? Убийство недопустимо, и, убивая животных, люди становятся несчастными. Однако, если мы обретем сознание Кришны и будем просто полагаться на взгляд Кришны (</w:t>
      </w:r>
      <w:r>
        <w:rPr>
          <w:i/>
        </w:rPr>
        <w:t>тава викшитаих</w:t>
      </w:r>
      <w:r>
        <w:rPr/>
        <w:t xml:space="preserve">), Кришна даст нам все необходимое и мы навсегда забудем о нехватке продовольствия. </w:t>
      </w:r>
    </w:p>
    <w:p>
      <w:pPr>
        <w:pStyle w:val="Style15"/>
        <w:rPr/>
      </w:pPr>
      <w:r>
        <w:rPr/>
      </w:r>
    </w:p>
    <w:p>
      <w:pPr>
        <w:pStyle w:val="Style15"/>
        <w:rPr/>
      </w:pPr>
      <w:r>
        <w:rPr/>
        <w:t>Иногда в некоторых странах людям не хватает продовольствия, тогда как в других странах люди порой получают зерна и плодов больше, чем могут съесть. Все это зависит от взгляда Кришны. Если Кришна захочет, Он может дать нам огромное количество зерна, фруктов и овощей, однако, если Он пожелает лишить нас всего этого, что толку будет тогда от мяса? Вы можете съесть меня, или я - вас, но проблема так и останется нерешенной.</w:t>
      </w:r>
    </w:p>
    <w:p>
      <w:pPr>
        <w:pStyle w:val="Style15"/>
        <w:rPr>
          <w:rFonts w:eastAsia="Courier New"/>
        </w:rPr>
      </w:pPr>
      <w:r>
        <w:rPr>
          <w:rFonts w:eastAsia="Courier New"/>
        </w:rPr>
        <w:t xml:space="preserve"> </w:t>
      </w:r>
    </w:p>
    <w:p>
      <w:pPr>
        <w:pStyle w:val="Style15"/>
        <w:rPr/>
      </w:pPr>
      <w:r>
        <w:rPr/>
      </w:r>
    </w:p>
    <w:p>
      <w:pPr>
        <w:pStyle w:val="Style15"/>
        <w:rPr/>
      </w:pPr>
      <w:r>
        <w:rPr/>
        <w:t xml:space="preserve">Для того, чтобы на Земле воцарился мир и покой, для того, чтобы у нас было вволю молока, воды и всего необходимого для жизни, нужно просто полагаться на Кришну. Этому учит нас Бхактивинода Тхакур: </w:t>
      </w:r>
      <w:r>
        <w:rPr>
          <w:i/>
        </w:rPr>
        <w:t>мараби ракхаби - йо иччха тохара</w:t>
      </w:r>
      <w:r>
        <w:rPr/>
        <w:t xml:space="preserve"> - "О Господь, я предаюсь Тебе и во всем полагаюсь на Тебя. Можешь убить меня, а можешь взять под Свою защиту - как Тебе будет угодно". И Кришна отвечает: "Хорошо. </w:t>
      </w:r>
      <w:r>
        <w:rPr>
          <w:i/>
        </w:rPr>
        <w:t xml:space="preserve">Сарва-дхарман паритйаджйа мам экам шаранам враджа </w:t>
      </w:r>
      <w:r>
        <w:rPr/>
        <w:t xml:space="preserve">- ты должен предаться Мне полностью, безраздельно". Он не говорит: "Ты можешь надеяться на Меня, а также на свои бойни и фабрики". Нет. "Положись только на Меня", - говорит Он. </w:t>
      </w:r>
      <w:r>
        <w:rPr>
          <w:i/>
        </w:rPr>
        <w:t>Ахам твам сарва-папебхйо макшайишйами</w:t>
      </w:r>
      <w:r>
        <w:rPr/>
        <w:t>: "И Я освобожу тебя от всех последствий греховных поступков".</w:t>
      </w:r>
    </w:p>
    <w:p>
      <w:pPr>
        <w:pStyle w:val="Style15"/>
        <w:rPr>
          <w:rFonts w:eastAsia="Courier New"/>
        </w:rPr>
      </w:pPr>
      <w:r>
        <w:rPr>
          <w:rFonts w:eastAsia="Courier New"/>
        </w:rPr>
        <w:t xml:space="preserve"> </w:t>
      </w:r>
    </w:p>
    <w:p>
      <w:pPr>
        <w:pStyle w:val="Style15"/>
        <w:rPr/>
      </w:pPr>
      <w:r>
        <w:rPr/>
      </w:r>
    </w:p>
    <w:p>
      <w:pPr>
        <w:pStyle w:val="Style15"/>
        <w:rPr/>
      </w:pPr>
      <w:r>
        <w:rPr/>
        <w:t xml:space="preserve">Прожив столько лет без сознания Кришны, мы совершили множество грехов, однако Кришна заверяет, что стоит нам предаться Ему, как Он оплатит все наши "долги", снимет с нас все грехи, и мы сможем начать новую жизнь. Вот почему, принимая учеников, я говорю им: "Ваши долги оплачены. Не грешите больше". </w:t>
      </w:r>
    </w:p>
    <w:p>
      <w:pPr>
        <w:pStyle w:val="Style15"/>
        <w:rPr/>
      </w:pPr>
      <w:r>
        <w:rPr/>
      </w:r>
    </w:p>
    <w:p>
      <w:pPr>
        <w:pStyle w:val="Style15"/>
        <w:rPr/>
      </w:pPr>
      <w:r>
        <w:rPr/>
        <w:t>Не следует думать, что раз святое имя Кришны способно избавить нас от всех грехов, то мы можем продолжать грешить и при этом повторять мантру , чтобы заглаживать свои грехи. Такой образ мыслей сам по себе очень греховен (</w:t>
      </w:r>
      <w:r>
        <w:rPr>
          <w:i/>
        </w:rPr>
        <w:t>намно балад йасйа хи папа-буддхих</w:t>
      </w:r>
      <w:r>
        <w:rPr/>
        <w:t>). Последователи некоторых религий приходят в церковь, исповедуются в грехах, а потом вновь совершают те же самые грехи. Чего же стоит такая исповедь? Одно дело покаяться: "Господи! Я совершил этот грех по незнанию", и совсем другое - заранее рассчитывать: "Я нагрешу, затем пойду в церковь, а после того, как мне отпустят грехи, снова начну грешить". И точно так же нельзя грешить, рассчитывая смыть с себя все грехи повторением мантры Харе Кришна. Нужно быть чрезвычайно осторожным. Прежде чем получить посвящение, будущий ученик обещает своему учителю не заниматься недозволенным сексом, не принимать одурманивающих веществ, не играть в азартные игры, не есть мяса - и он ни в коем случае не должен нарушать этот обет. Только так он сможет сохранить чистоту души. А если человек хранит чистоту души и всегда занимается преданным служением, он непременно достигнет цели жизни и получит все, чего желает.</w:t>
      </w:r>
    </w:p>
    <w:p>
      <w:pPr>
        <w:pStyle w:val="Style15"/>
        <w:rPr/>
      </w:pPr>
      <w:r>
        <w:rPr/>
      </w:r>
    </w:p>
    <w:p>
      <w:pPr>
        <w:pStyle w:val="Style15"/>
        <w:rPr/>
      </w:pPr>
      <w:r>
        <w:rPr>
          <w:b/>
          <w:sz w:val="28"/>
          <w:szCs w:val="28"/>
        </w:rPr>
        <w:t xml:space="preserve">Духовный совет бизнесменам </w:t>
      </w:r>
    </w:p>
    <w:p>
      <w:pPr>
        <w:pStyle w:val="Style15"/>
        <w:rPr>
          <w:b/>
          <w:b/>
          <w:sz w:val="28"/>
          <w:szCs w:val="28"/>
        </w:rPr>
      </w:pPr>
      <w:r>
        <w:rPr>
          <w:b/>
          <w:sz w:val="28"/>
          <w:szCs w:val="28"/>
        </w:rPr>
      </w:r>
    </w:p>
    <w:p>
      <w:pPr>
        <w:pStyle w:val="Style15"/>
        <w:rPr/>
      </w:pPr>
      <w:r>
        <w:rPr>
          <w:rFonts w:eastAsia="Courier New"/>
        </w:rPr>
        <w:t xml:space="preserve"> </w:t>
      </w:r>
      <w:r>
        <w:rPr/>
        <w:t xml:space="preserve">30 января 1973 г. в Калькутте Шрила Прабхупада выступил перед членами Индийской торговой палаты - ведущими бизнесменами города. "Мы не должны довольствоваться тем, что стали крупными бизнесменами. Мы должны знать, какова будет наша следующая жизнь. Если вы будете искать этого знания и в то же время продолжать исполнять свои обязанности, ваша жизнь увенчается успехом". </w:t>
      </w:r>
    </w:p>
    <w:p>
      <w:pPr>
        <w:pStyle w:val="Style15"/>
        <w:rPr/>
      </w:pPr>
      <w:r>
        <w:rPr/>
      </w:r>
    </w:p>
    <w:p>
      <w:pPr>
        <w:pStyle w:val="Style15"/>
        <w:rPr/>
      </w:pPr>
      <w:r>
        <w:rPr/>
        <w:t xml:space="preserve">Господин председатель, дамы и господа, весьма вам признателен за ваше любезное приглашение выступить здесь. Я постараюсь, насколько возможно, быть вам полезным. </w:t>
      </w:r>
    </w:p>
    <w:p>
      <w:pPr>
        <w:pStyle w:val="Style15"/>
        <w:rPr/>
      </w:pPr>
      <w:r>
        <w:rPr/>
      </w:r>
    </w:p>
    <w:p>
      <w:pPr>
        <w:pStyle w:val="Style15"/>
        <w:rPr/>
      </w:pPr>
      <w:r>
        <w:rPr/>
        <w:t xml:space="preserve">Тема сегодняшнего моего выступления - "Культура и бизнес". Под словом "бизнес" мы подразумеваем ту или иную профессиональную деятельность. Ведической культуре известны различные виды деятельности. Как сказано в "Бхагавад-гите" [4.13], </w:t>
      </w:r>
      <w:r>
        <w:rPr>
          <w:i/>
        </w:rPr>
        <w:t>чатур-варнйам майа срштам гуна-карма-вибхагашах</w:t>
      </w:r>
      <w:r>
        <w:rPr/>
        <w:t xml:space="preserve"> . На основе качеств людей и разных видов их деятельности общество делится на четыре сословия: брахманов[жрецов и учителей],кшатриев[воинов и правителей],вайшьев[земледельцев и торговцев] ишудр[рабочих]. Прежде чем начать какой-нибудь бизнес, надо знать, какого рода работу предстоит выполнить и есть ли кто-то способный к этой работе. У всех людей разные способности, работа тоже бывает разной, однако мы создали общество, где каждый занимается не своим делом. Этот подход нельзя назвать научным. </w:t>
      </w:r>
    </w:p>
    <w:p>
      <w:pPr>
        <w:pStyle w:val="Style15"/>
        <w:rPr/>
      </w:pPr>
      <w:r>
        <w:rPr/>
      </w:r>
    </w:p>
    <w:p>
      <w:pPr>
        <w:pStyle w:val="Style15"/>
        <w:rPr/>
      </w:pPr>
      <w:r>
        <w:rPr/>
        <w:t xml:space="preserve">Общество естественным образом делится на разные слои, соответствующие уровню культуры, и такое же естественное деление имеет человеческое тело. Все тело составляет единое целое, но у него есть разные части - голова, руки, живот и ноги. Это вполне научно. В обществе голову представляют брахманы, руки -кшатрии, живот -вайшьи, и ноги -шудры . Таким же образом должна быть научно поделена и сфера деятельности. </w:t>
      </w:r>
    </w:p>
    <w:p>
      <w:pPr>
        <w:pStyle w:val="Style15"/>
        <w:rPr/>
      </w:pPr>
      <w:r>
        <w:rPr/>
      </w:r>
    </w:p>
    <w:p>
      <w:pPr>
        <w:pStyle w:val="Style15"/>
        <w:rPr/>
      </w:pPr>
      <w:r>
        <w:rPr/>
        <w:t xml:space="preserve">Голова - самая важная часть тела, потому что без нее другие части - руки, живот и ноги - не могут функционировать. Если отсутствуют руки, еще можно заниматься каким-то делом. То же самое, если отсутствуют ноги. Но, если нет головы - допустим, голова отрублена, - ваши руки, ноги и живот окажутся ни на что не годными. </w:t>
      </w:r>
    </w:p>
    <w:p>
      <w:pPr>
        <w:pStyle w:val="Style15"/>
        <w:rPr/>
      </w:pPr>
      <w:r>
        <w:rPr/>
      </w:r>
    </w:p>
    <w:p>
      <w:pPr>
        <w:pStyle w:val="Style15"/>
        <w:rPr/>
      </w:pPr>
      <w:r>
        <w:rPr/>
        <w:t xml:space="preserve">Голова должна быть вместилищем культуры. Без культуры любая деятельность приведет к путанице и хаосу. Именно такое происходит в настоящий момент, потому что люди стремятся заниматься не своим делом. Следовательно, должен быть класс людей - "голова общества", - дающий свои советы остальным. Такими советниками являются разумные и достойные брахманы. </w:t>
      </w:r>
    </w:p>
    <w:p>
      <w:pPr>
        <w:pStyle w:val="Style15"/>
        <w:rPr>
          <w:i/>
          <w:i/>
        </w:rPr>
      </w:pPr>
      <w:r>
        <w:rPr>
          <w:i/>
        </w:rPr>
        <w:t>шамо дамас тапах шаучам</w:t>
      </w:r>
    </w:p>
    <w:p>
      <w:pPr>
        <w:pStyle w:val="Style15"/>
        <w:rPr>
          <w:i/>
          <w:i/>
        </w:rPr>
      </w:pPr>
      <w:r>
        <w:rPr>
          <w:i/>
        </w:rPr>
        <w:t>кшантир арджавам эва ча</w:t>
      </w:r>
    </w:p>
    <w:p>
      <w:pPr>
        <w:pStyle w:val="Style15"/>
        <w:rPr>
          <w:i/>
          <w:i/>
        </w:rPr>
      </w:pPr>
      <w:r>
        <w:rPr>
          <w:i/>
        </w:rPr>
        <w:t>джнанам виджнанам астикйам</w:t>
      </w:r>
    </w:p>
    <w:p>
      <w:pPr>
        <w:pStyle w:val="Style15"/>
        <w:rPr>
          <w:i/>
          <w:i/>
        </w:rPr>
      </w:pPr>
      <w:r>
        <w:rPr>
          <w:i/>
        </w:rPr>
        <w:t xml:space="preserve">брахма-карма свабхава-джам </w:t>
      </w:r>
    </w:p>
    <w:p>
      <w:pPr>
        <w:pStyle w:val="Style15"/>
        <w:rPr>
          <w:i/>
          <w:i/>
        </w:rPr>
      </w:pPr>
      <w:r>
        <w:rPr>
          <w:i/>
        </w:rPr>
      </w:r>
    </w:p>
    <w:p>
      <w:pPr>
        <w:pStyle w:val="Style15"/>
        <w:rPr/>
      </w:pPr>
      <w:r>
        <w:rPr/>
        <w:t xml:space="preserve">"Спокойствие, самообладание, аскетизм, чистота, терпимость, честность, знание, мудрость и религиозность - вот природные качества брахманов, которые проявляются в их деятельности" [Б.-г., 18.42]. </w:t>
      </w:r>
    </w:p>
    <w:p>
      <w:pPr>
        <w:pStyle w:val="Style15"/>
        <w:rPr/>
      </w:pPr>
      <w:r>
        <w:rPr/>
      </w:r>
    </w:p>
    <w:p>
      <w:pPr>
        <w:pStyle w:val="Style15"/>
        <w:rPr/>
      </w:pPr>
      <w:r>
        <w:rPr/>
        <w:t xml:space="preserve">Брахманы, голова общества, должны направлять общественную культуру. Культура подразумевает знание о цели жизни. Человек, не знающий ее, подобен кораблю со сломанным рулем. Но в настоящий момент мы не знаем, зачем живем, потому что у общества нет головы. Сейчас в мире недостает истинных брахманов, которые могли бы давать советы другим частям общественного организма. </w:t>
      </w:r>
    </w:p>
    <w:p>
      <w:pPr>
        <w:pStyle w:val="Style15"/>
        <w:rPr/>
      </w:pPr>
      <w:r>
        <w:rPr/>
      </w:r>
    </w:p>
    <w:p>
      <w:pPr>
        <w:pStyle w:val="Style15"/>
        <w:rPr/>
      </w:pPr>
      <w:r>
        <w:rPr/>
        <w:t>Хороший пример того, как член сословия кшатриев должен принимать советы, подал Арджуна. Он был воином, война была его ремеслом. В битве на поле Курукшетра он исполнял свой профессиональный долг, но в то же время пользовался советами брахманья-девы, Господа Кришны. В священных писаниях говорится:</w:t>
      </w:r>
    </w:p>
    <w:p>
      <w:pPr>
        <w:pStyle w:val="Style15"/>
        <w:rPr/>
      </w:pPr>
      <w:r>
        <w:rPr/>
      </w:r>
    </w:p>
    <w:p>
      <w:pPr>
        <w:pStyle w:val="Style15"/>
        <w:rPr>
          <w:i/>
          <w:i/>
        </w:rPr>
      </w:pPr>
      <w:r>
        <w:rPr>
          <w:i/>
        </w:rPr>
        <w:t>намо брахманйа-девайа</w:t>
      </w:r>
    </w:p>
    <w:p>
      <w:pPr>
        <w:pStyle w:val="Style15"/>
        <w:rPr>
          <w:i/>
          <w:i/>
        </w:rPr>
      </w:pPr>
      <w:r>
        <w:rPr>
          <w:i/>
        </w:rPr>
        <w:t>го-брахмана-хитайа ча</w:t>
      </w:r>
    </w:p>
    <w:p>
      <w:pPr>
        <w:pStyle w:val="Style15"/>
        <w:rPr>
          <w:i/>
          <w:i/>
        </w:rPr>
      </w:pPr>
      <w:r>
        <w:rPr>
          <w:i/>
        </w:rPr>
        <w:t>джагад-дхитайа кршнайа</w:t>
      </w:r>
    </w:p>
    <w:p>
      <w:pPr>
        <w:pStyle w:val="Style15"/>
        <w:rPr>
          <w:i/>
          <w:i/>
        </w:rPr>
      </w:pPr>
      <w:r>
        <w:rPr>
          <w:i/>
        </w:rPr>
        <w:t xml:space="preserve">говиндайа намо намах </w:t>
      </w:r>
    </w:p>
    <w:p>
      <w:pPr>
        <w:pStyle w:val="Style15"/>
        <w:rPr>
          <w:i/>
          <w:i/>
        </w:rPr>
      </w:pPr>
      <w:r>
        <w:rPr>
          <w:i/>
        </w:rPr>
      </w:r>
    </w:p>
    <w:p>
      <w:pPr>
        <w:pStyle w:val="Style15"/>
        <w:rPr/>
      </w:pPr>
      <w:r>
        <w:rPr/>
        <w:t xml:space="preserve">"Я в почтении склоняюсь перед Господом Кришной, перед тем, кому поклоняются брахманы, кто благоволит коровам и брахманами является благодетелем всего мира. Я вновь и вновь склоняюсь перед Личностью Бога, известной под именами Кришна и Говинда" [Вишну-пурана, 1.19.65]. </w:t>
      </w:r>
    </w:p>
    <w:p>
      <w:pPr>
        <w:pStyle w:val="Style15"/>
        <w:rPr/>
      </w:pPr>
      <w:r>
        <w:rPr/>
      </w:r>
    </w:p>
    <w:p>
      <w:pPr>
        <w:pStyle w:val="Style15"/>
        <w:rPr/>
      </w:pPr>
      <w:r>
        <w:rPr/>
        <w:t xml:space="preserve">В этом стихе уделено особое внимание коровам и брахманам (го-брахмана).Почему? Дело в том, что общество, лишенное брахманической культуры и не защищающее коров, - не человеческое общество, а беспорядочное общество животных. Никакое дело при отсутствии порядка не будет сделано хорошо. Любым делом можно успешно заниматься только в обществе, следующем принципам истинной культуры. </w:t>
      </w:r>
    </w:p>
    <w:p>
      <w:pPr>
        <w:pStyle w:val="Style15"/>
        <w:rPr/>
      </w:pPr>
      <w:r>
        <w:rPr/>
      </w:r>
    </w:p>
    <w:p>
      <w:pPr>
        <w:pStyle w:val="Style15"/>
        <w:rPr/>
      </w:pPr>
      <w:r>
        <w:rPr/>
        <w:t>Знание о совершенном общественном устройстве дается в "Шримад-Бхагаватам". Когда в лесу Наймишаранья Шрила Сута Госвами давал свои наставления в собрании мудрецов и брахманов, он подчеркнул значение системы варнашрамы (</w:t>
      </w:r>
      <w:r>
        <w:rPr>
          <w:i/>
        </w:rPr>
        <w:t>атах пумбхир двиджа-шрештха варнашрама-вибхагашах</w:t>
      </w:r>
      <w:r>
        <w:rPr/>
        <w:t xml:space="preserve">). Согласно принципам ведической культуры, общество должно делиться на четыре варны[сословия] и четыре ашрама[духовных уклада]. Как я уже упоминал, четыре варны- это брахманы, кшатрии, вайшьи и шудры, а четыре ашрама –это брахмачари –ашрам [жизнь ученика, хранящего целомудрие], грихастха-ашрам [семейная жизнь], ванапрастха-ашрам [жизнь в удалении от дел], санньяса-ашрам [жизнь после отречения от мира]. Если мы не будем придерживаться принципов варнашрама-дхармы,в обществе будет царить хаос. </w:t>
      </w:r>
    </w:p>
    <w:p>
      <w:pPr>
        <w:pStyle w:val="Style15"/>
        <w:rPr/>
      </w:pPr>
      <w:r>
        <w:rPr/>
      </w:r>
    </w:p>
    <w:p>
      <w:pPr>
        <w:pStyle w:val="Style15"/>
        <w:rPr/>
      </w:pPr>
      <w:r>
        <w:rPr/>
        <w:t>Цель варнашрама-дхармы -удовлетворение Верховного Господа. В "Вишну-пуране" [3.8.9] также сказано:</w:t>
      </w:r>
    </w:p>
    <w:p>
      <w:pPr>
        <w:pStyle w:val="Style15"/>
        <w:rPr>
          <w:i/>
          <w:i/>
        </w:rPr>
      </w:pPr>
      <w:r>
        <w:rPr>
          <w:i/>
        </w:rPr>
        <w:t>Варнашрамачаравата</w:t>
      </w:r>
    </w:p>
    <w:p>
      <w:pPr>
        <w:pStyle w:val="Style15"/>
        <w:rPr>
          <w:i/>
          <w:i/>
        </w:rPr>
      </w:pPr>
      <w:r>
        <w:rPr>
          <w:i/>
        </w:rPr>
        <w:t>пурушена парах пуман</w:t>
      </w:r>
    </w:p>
    <w:p>
      <w:pPr>
        <w:pStyle w:val="Style15"/>
        <w:rPr>
          <w:i/>
          <w:i/>
        </w:rPr>
      </w:pPr>
      <w:r>
        <w:rPr>
          <w:i/>
        </w:rPr>
        <w:t>вишнур арадхйате пантха</w:t>
      </w:r>
    </w:p>
    <w:p>
      <w:pPr>
        <w:pStyle w:val="Style15"/>
        <w:rPr>
          <w:i/>
          <w:i/>
        </w:rPr>
      </w:pPr>
      <w:r>
        <w:rPr>
          <w:i/>
        </w:rPr>
        <w:t xml:space="preserve">нанйат тат-тоша-каранам </w:t>
      </w:r>
    </w:p>
    <w:p>
      <w:pPr>
        <w:pStyle w:val="Style15"/>
        <w:rPr>
          <w:i/>
          <w:i/>
        </w:rPr>
      </w:pPr>
      <w:r>
        <w:rPr>
          <w:i/>
        </w:rPr>
      </w:r>
    </w:p>
    <w:p>
      <w:pPr>
        <w:pStyle w:val="Style15"/>
        <w:rPr/>
      </w:pPr>
      <w:r>
        <w:rPr/>
        <w:t xml:space="preserve">В этом стихе говорится, что человек должен удовлетворять Верховного Господа, исполняя обязанности, предписанные системой варнашрамы . В государстве вы должны удовлетворять требованиям правительства. Если вас это не заботит, вы плохой гражданин, причина хаоса в обществе. То же относится к космическому государству, то есть всему материальному мирозданию: если вы не будете исполнять волю Верховного Господа, повелителя всего сущего, всюду воцарится хаос. Ведическая культура учит, что, чем бы вы ни занимались, вы должны делать это для удовлетворения Верховного Господа. Это и есть подлинная культура. </w:t>
      </w:r>
    </w:p>
    <w:p>
      <w:pPr>
        <w:pStyle w:val="Style15"/>
        <w:rPr/>
      </w:pPr>
      <w:r>
        <w:rPr/>
      </w:r>
    </w:p>
    <w:p>
      <w:pPr>
        <w:pStyle w:val="Style15"/>
        <w:rPr/>
      </w:pPr>
      <w:r>
        <w:rPr>
          <w:i/>
        </w:rPr>
        <w:t>Сва-кармана там абхйарчйа сиддхим виндати манавах</w:t>
      </w:r>
      <w:r>
        <w:rPr/>
        <w:t xml:space="preserve"> . Вы можете заниматься любым делом: деломбрахмана, кшатрия, вайшьиилишудры,- но вы должны приносить этим удовлетворение Верховной Личности Бога. Неважно, кто вы по профессии: коммерсант, человек свободной профессии, адвокат или врач. Если вы хотите достичь совершенства в своем деле, то должны стремиться доставить удовольствие Верховной Личности Бога. Иначе вы будете только попусту терять время. </w:t>
      </w:r>
    </w:p>
    <w:p>
      <w:pPr>
        <w:pStyle w:val="Style15"/>
        <w:rPr/>
      </w:pPr>
      <w:r>
        <w:rPr/>
      </w:r>
    </w:p>
    <w:p>
      <w:pPr>
        <w:pStyle w:val="Style15"/>
        <w:rPr/>
      </w:pPr>
      <w:r>
        <w:rPr/>
        <w:t xml:space="preserve">В "Бхагавад-гите" [3.9] Господь Кришна говорит: </w:t>
      </w:r>
      <w:r>
        <w:rPr>
          <w:i/>
        </w:rPr>
        <w:t>йаджнартхат карманах</w:t>
      </w:r>
      <w:r>
        <w:rPr/>
        <w:t xml:space="preserve"> . Слово йаджна относится к Вишну или Кришне, Верховному Господу. Вы должны работать ради Него, иначе последствия вашей деятельности поработят вас (</w:t>
      </w:r>
      <w:r>
        <w:rPr>
          <w:i/>
        </w:rPr>
        <w:t>анйатра локо 'йам карма-бандханах</w:t>
      </w:r>
      <w:r>
        <w:rPr/>
        <w:t xml:space="preserve">). И пока вы будете в рабстве у кармы, вам придется все время переселяться из одного тела в другое. </w:t>
      </w:r>
    </w:p>
    <w:p>
      <w:pPr>
        <w:pStyle w:val="Style15"/>
        <w:rPr/>
      </w:pPr>
      <w:r>
        <w:rPr/>
      </w:r>
    </w:p>
    <w:p>
      <w:pPr>
        <w:pStyle w:val="Style15"/>
        <w:rPr/>
      </w:pPr>
      <w:r>
        <w:rPr/>
        <w:t xml:space="preserve">К сожалению, в наши дни люди не знают ни о существовании души, ни о том, что она переселяется из тела в тело. В "Бхагавад-гите" [2.13] сказано: </w:t>
      </w:r>
      <w:r>
        <w:rPr>
          <w:i/>
        </w:rPr>
        <w:t>татха дехантара-праптих</w:t>
      </w:r>
      <w:r>
        <w:rPr/>
        <w:t xml:space="preserve"> - "Со смертью тела душа переселяется в другое тело". Я говорил с очень крупными учеными, профессорами, которые не знают о том, что и после смерти есть жизнь. Они ничего об этом не знают. Но Веды говорят, что после смерти действительно есть жизнь. Даже на протяжении своей нынешней жизни мы можем наблюдать переселение души. Что в этом необычного: младенец обретает тело мальчика, мальчик обретает тело юноши, а юноша обретает тело старика? Аналогичным образом, в момент смерти тела старик обретает другое тело. Это совершенно естественно и логично. </w:t>
      </w:r>
    </w:p>
    <w:p>
      <w:pPr>
        <w:pStyle w:val="Style15"/>
        <w:rPr/>
      </w:pPr>
      <w:r>
        <w:rPr/>
      </w:r>
    </w:p>
    <w:p>
      <w:pPr>
        <w:pStyle w:val="Style15"/>
        <w:rPr/>
      </w:pPr>
      <w:r>
        <w:rPr/>
        <w:t xml:space="preserve">На самом деле у нас есть два тела: грубое и тонкое. Грубое тело состоит из органов чувств и таких компонентов, как кости, кровь и т.д. Когда в момент смерти мы меняем свое тело, наше грубое тело уничтожается, но тонкое тело - ум, интеллект и эго - продолжает жить. Это тонкое тело переносит нас в новое грубое тело. </w:t>
      </w:r>
    </w:p>
    <w:p>
      <w:pPr>
        <w:pStyle w:val="Style15"/>
        <w:rPr/>
      </w:pPr>
      <w:r>
        <w:rPr/>
      </w:r>
    </w:p>
    <w:p>
      <w:pPr>
        <w:pStyle w:val="Style15"/>
        <w:rPr/>
      </w:pPr>
      <w:r>
        <w:rPr/>
        <w:t xml:space="preserve">Нечто подобное происходит с нами во сне. По ночам мы забываем о своем грубом теле, действует лишь тонкое тело. Во сне мы уносимся из дома с нашей кровати в какое-то другое место и полностью забываем о своем грубом теле. А проснувшись, мы забываем о своем сне и снова начинаем отождествлять себя с грубым телом. Это мы испытываем ежедневно. </w:t>
      </w:r>
    </w:p>
    <w:p>
      <w:pPr>
        <w:pStyle w:val="Style15"/>
        <w:rPr/>
      </w:pPr>
      <w:r>
        <w:rPr/>
      </w:r>
    </w:p>
    <w:p>
      <w:pPr>
        <w:pStyle w:val="Style15"/>
        <w:rPr/>
      </w:pPr>
      <w:r>
        <w:rPr/>
        <w:t xml:space="preserve">Итак, мы иногда наблюдаем свое грубое тело, иногда тонкое. Оба эти тела изменяются, но мы остаемся неизменным наблюдателем, душой, которая находится внутри тела. Поэтому нам следует задуматься: "Кто я на самом деле? По ночам я забываю свое грубое тело, а днем забываю тонкое. Каково же мое истинное тело?" Вот над чем надо задуматься. </w:t>
      </w:r>
    </w:p>
    <w:p>
      <w:pPr>
        <w:pStyle w:val="Style15"/>
        <w:rPr/>
      </w:pPr>
      <w:r>
        <w:rPr/>
      </w:r>
    </w:p>
    <w:p>
      <w:pPr>
        <w:pStyle w:val="Style15"/>
        <w:rPr/>
      </w:pPr>
      <w:r>
        <w:rPr/>
        <w:t>Вы можете исполнять свои обязанности, как это делал Арджуна. Он был воином, кшатрием, но при этом помнил о своей культуре, ибо услышал "Гиту" от своего наставника. Но если вы просто исполняете свои обязанности и забываете о духовной жизни, тогда ваш труд - лишь пустая трата времени (</w:t>
      </w:r>
      <w:r>
        <w:rPr>
          <w:i/>
        </w:rPr>
        <w:t>шрама эва хи кевалам</w:t>
      </w:r>
      <w:r>
        <w:rPr/>
        <w:t xml:space="preserve">). </w:t>
      </w:r>
    </w:p>
    <w:p>
      <w:pPr>
        <w:pStyle w:val="Style15"/>
        <w:rPr/>
      </w:pPr>
      <w:r>
        <w:rPr/>
      </w:r>
    </w:p>
    <w:p>
      <w:pPr>
        <w:pStyle w:val="Style15"/>
        <w:rPr/>
      </w:pPr>
      <w:r>
        <w:rPr>
          <w:rFonts w:eastAsia="Courier New"/>
        </w:rPr>
        <w:t xml:space="preserve"> </w:t>
      </w:r>
      <w:r>
        <w:rPr/>
        <w:t xml:space="preserve">Мы расширяем наше Движение сознания Кришны для того, чтобы люди не забывали о своей культуре. Мы не призываем вас забросить свой бизнес и, отрешившись от всего, стать, подобно мне, санньяси . Нет, мы к этому не призываем. И Кришна не призывал к этому. Кришна ни разу не сказал: "Арджуна, оставь свое воинское ремесло". Нет, Он сказал: "Арджуна, ты кшатрий . Ты отказываешься сражаться, говоря, что это отвратительно. Но тебе не следует так говорить. Ты должен сражаться". Таким было наставление Кришны. </w:t>
      </w:r>
    </w:p>
    <w:p>
      <w:pPr>
        <w:pStyle w:val="Style15"/>
        <w:rPr/>
      </w:pPr>
      <w:r>
        <w:rPr/>
      </w:r>
    </w:p>
    <w:p>
      <w:pPr>
        <w:pStyle w:val="Style15"/>
        <w:rPr/>
      </w:pPr>
      <w:r>
        <w:rPr/>
        <w:t xml:space="preserve">Подобным же образом мы, участники Движения сознания Кришны, советуем всем: "Не бросайте свое дело, но при этом слушайте повествования о Кришне". Чайтанья Махапрабху советовал то же самое. Он приводил цитату из "Шримад-Бхагаватам": </w:t>
      </w:r>
      <w:r>
        <w:rPr>
          <w:i/>
        </w:rPr>
        <w:t>стхане стхитах шрути-гатам тануван-манобхих</w:t>
      </w:r>
      <w:r>
        <w:rPr/>
        <w:t xml:space="preserve"> . Чайтанья Махапрабху никогда не призывал: "Откажитесь от занимаемого вами положения". Отказаться от своего положения не так уж и трудно. Требуется, однако, другое: оставаясь на своем месте, постигать духовную науку. Животные не стремятся к духовной жизни. Это и невозможно: животные не способны получить духовное знание. Поэтому, если люди не ищут духовного знания, они уподобляются животным (</w:t>
      </w:r>
      <w:r>
        <w:rPr>
          <w:i/>
        </w:rPr>
        <w:t>дхармена хинах пашубхих саманах</w:t>
      </w:r>
      <w:r>
        <w:rPr/>
        <w:t xml:space="preserve">). </w:t>
      </w:r>
    </w:p>
    <w:p>
      <w:pPr>
        <w:pStyle w:val="Style15"/>
        <w:rPr/>
      </w:pPr>
      <w:r>
        <w:rPr/>
      </w:r>
    </w:p>
    <w:p>
      <w:pPr>
        <w:pStyle w:val="Style15"/>
        <w:rPr/>
      </w:pPr>
      <w:r>
        <w:rPr/>
        <w:t>Нам следует твердо усвоить, что мы вечны. Мы - души, находящиеся в телах - вечны(</w:t>
      </w:r>
      <w:r>
        <w:rPr>
          <w:i/>
        </w:rPr>
        <w:t>на ханйате ханйамане шарире</w:t>
      </w:r>
      <w:r>
        <w:rPr/>
        <w:t xml:space="preserve">).Мы не умрем со смертью нашего тела. К этому должны приводить поиски знания, или брахма-джигьяса, попытки постичь свою природу. Первый ученик Чайтаньи Махапрабху, Санатана Госвами, прежде был казначеем в правительстве Набоба Хуссейна Шаха. Удалившись от дел, он смиренно обратился к Чайтанье Махапрабху: "О мой Господь, люди называют меня пандитом ". (Так как он принадлежал к касте брахманов, его, естественно, называли пандитом, ученым человеком.) "Но какой я пандит, -сказал он, - если даже не знаю, кто я и что я". </w:t>
      </w:r>
    </w:p>
    <w:p>
      <w:pPr>
        <w:pStyle w:val="Style15"/>
        <w:rPr/>
      </w:pPr>
      <w:r>
        <w:rPr/>
      </w:r>
    </w:p>
    <w:p>
      <w:pPr>
        <w:pStyle w:val="Style15"/>
        <w:rPr/>
      </w:pPr>
      <w:r>
        <w:rPr/>
        <w:t>В таком положении находятся все. Вы можете заниматься бизнесом либо чем-то еще, но если вы не знаете, кто вы, откуда вы пришли в этот мир, почему вы страдаете от законов материальной природы и что с вами будет в следующей жизни, - если вы не знаете всего этого, то все, что вы делаете, напрасный труд. В "Шримад-Бхагаватам" [1.2.8] сказано</w:t>
      </w:r>
    </w:p>
    <w:p>
      <w:pPr>
        <w:pStyle w:val="Style15"/>
        <w:rPr>
          <w:i/>
          <w:i/>
        </w:rPr>
      </w:pPr>
      <w:r>
        <w:rPr>
          <w:i/>
        </w:rPr>
        <w:t>дхармах свануштхитах пумсам</w:t>
      </w:r>
    </w:p>
    <w:p>
      <w:pPr>
        <w:pStyle w:val="Style15"/>
        <w:rPr>
          <w:i/>
          <w:i/>
        </w:rPr>
      </w:pPr>
      <w:r>
        <w:rPr>
          <w:i/>
        </w:rPr>
        <w:t>вишваксена-катхасу йах</w:t>
      </w:r>
    </w:p>
    <w:p>
      <w:pPr>
        <w:pStyle w:val="Style15"/>
        <w:rPr>
          <w:i/>
          <w:i/>
        </w:rPr>
      </w:pPr>
      <w:r>
        <w:rPr>
          <w:i/>
        </w:rPr>
        <w:t>нотпадайед йади ратим</w:t>
      </w:r>
    </w:p>
    <w:p>
      <w:pPr>
        <w:pStyle w:val="Style15"/>
        <w:rPr>
          <w:i/>
          <w:i/>
        </w:rPr>
      </w:pPr>
      <w:r>
        <w:rPr>
          <w:i/>
        </w:rPr>
        <w:t xml:space="preserve">шрама эва хи кевалам </w:t>
      </w:r>
    </w:p>
    <w:p>
      <w:pPr>
        <w:pStyle w:val="Style15"/>
        <w:rPr>
          <w:i/>
          <w:i/>
        </w:rPr>
      </w:pPr>
      <w:r>
        <w:rPr>
          <w:i/>
        </w:rPr>
      </w:r>
    </w:p>
    <w:p>
      <w:pPr>
        <w:pStyle w:val="Style15"/>
        <w:rPr/>
      </w:pPr>
      <w:r>
        <w:rPr/>
        <w:t xml:space="preserve">"Деятельность, которой человек занимается в соответствии со своим положением, - всего лишь напрасный труд, если она не развивает в человеке интереса к наставлениям Личности Бога". Поэтому мы просим всех: оставайтесь в том положении, в которое вас поставил Кришна, исполняйте свои обязанности как можно лучше, но при этом старайтесь постичь Кришну. </w:t>
      </w:r>
    </w:p>
    <w:p>
      <w:pPr>
        <w:pStyle w:val="Style15"/>
        <w:rPr/>
      </w:pPr>
      <w:r>
        <w:rPr/>
      </w:r>
    </w:p>
    <w:p>
      <w:pPr>
        <w:pStyle w:val="Style15"/>
        <w:rPr/>
      </w:pPr>
      <w:r>
        <w:rPr/>
        <w:t>Постичь Кришну - значит осознать Бога. Мы должны знать, что мы - неотъемлемые частицы Бога (</w:t>
      </w:r>
      <w:r>
        <w:rPr>
          <w:i/>
        </w:rPr>
        <w:t>мамаивамшо джива-локе джива-бхутах санатанах</w:t>
      </w:r>
      <w:r>
        <w:rPr/>
        <w:t>). Это наше вечное положение, но сейчас мы боремся с разумом и чувствами (</w:t>
      </w:r>
      <w:r>
        <w:rPr>
          <w:i/>
        </w:rPr>
        <w:t>манах шаштханиндрийани пракрти-стхани каршати</w:t>
      </w:r>
      <w:r>
        <w:rPr/>
        <w:t xml:space="preserve">) . Зачем нам эта борьба за существование? Мы должны интересоваться той вечной жизнью, которая не имеет отношения к этой, временной. Допустим, в этой, преходящей жизни я стану крупным бизнесменом и буду оставаться в этом положении двадцать, пятьдесят, максимум сто лет. Но нет никакой гарантии, что в следующей жизни я опять стану крупным бизнесменом. Такой гарантии нет. Но нас это не заботит. Мы думаем только о нынешней, такой короткой, жизни, но не думаем о нашей вечной жизни. Вот в чем наша ошибка. </w:t>
      </w:r>
    </w:p>
    <w:p>
      <w:pPr>
        <w:pStyle w:val="Style15"/>
        <w:rPr/>
      </w:pPr>
      <w:r>
        <w:rPr/>
      </w:r>
    </w:p>
    <w:p>
      <w:pPr>
        <w:pStyle w:val="Style15"/>
        <w:rPr/>
      </w:pPr>
      <w:r>
        <w:rPr/>
        <w:t xml:space="preserve">В этой жизни я могу быть крупнейшим бизнесменом, но в следующей жизни в соответствии со своей кармой, возможно, стану кем-то другим. Существует 8 400 000 видов жизни. </w:t>
      </w:r>
      <w:r>
        <w:rPr>
          <w:i/>
        </w:rPr>
        <w:t>Джаладжа нава-лакшани стхавара лакша-вимшатих</w:t>
      </w:r>
      <w:r>
        <w:rPr/>
        <w:t xml:space="preserve"> - есть 900 000 видов обитателей вод и 2 000 000 видов деревьев и других растений. Далее: </w:t>
      </w:r>
      <w:r>
        <w:rPr>
          <w:i/>
        </w:rPr>
        <w:t>крмайо рудра-санкхйаках пакшинам даша-лакшанам</w:t>
      </w:r>
      <w:r>
        <w:rPr/>
        <w:t xml:space="preserve"> - существует 1 100 000 видов насекомых и пресмыкающихся и 1 000 000 видов птиц. И наконец, </w:t>
      </w:r>
      <w:r>
        <w:rPr>
          <w:i/>
        </w:rPr>
        <w:t>тримсал-лакшани пашавах чатур-лакшани манушах</w:t>
      </w:r>
      <w:r>
        <w:rPr/>
        <w:t xml:space="preserve"> - насчитывается 3 000 000 видов животных и 400 000 видов людей. Поэтому, прежде чем мы обретем человеческое тело, мы должны пройти через 8 000 000 различных форм жизни. </w:t>
      </w:r>
    </w:p>
    <w:p>
      <w:pPr>
        <w:pStyle w:val="Style15"/>
        <w:rPr/>
      </w:pPr>
      <w:r>
        <w:rPr/>
      </w:r>
    </w:p>
    <w:p>
      <w:pPr>
        <w:pStyle w:val="Style15"/>
        <w:rPr/>
      </w:pPr>
      <w:r>
        <w:rPr/>
        <w:t>Вот почему Махараджа Прахлада говорит:</w:t>
      </w:r>
    </w:p>
    <w:p>
      <w:pPr>
        <w:pStyle w:val="Style15"/>
        <w:rPr>
          <w:i/>
          <w:i/>
        </w:rPr>
      </w:pPr>
      <w:r>
        <w:rPr>
          <w:i/>
        </w:rPr>
        <w:t>каумара ачарет праджно</w:t>
      </w:r>
    </w:p>
    <w:p>
      <w:pPr>
        <w:pStyle w:val="Style15"/>
        <w:rPr>
          <w:i/>
          <w:i/>
        </w:rPr>
      </w:pPr>
      <w:r>
        <w:rPr>
          <w:i/>
        </w:rPr>
        <w:t>дхарман бхагаватан иха</w:t>
      </w:r>
    </w:p>
    <w:p>
      <w:pPr>
        <w:pStyle w:val="Style15"/>
        <w:rPr>
          <w:i/>
          <w:i/>
        </w:rPr>
      </w:pPr>
      <w:r>
        <w:rPr>
          <w:i/>
        </w:rPr>
        <w:t>дурлабхам манушам джанма</w:t>
      </w:r>
    </w:p>
    <w:p>
      <w:pPr>
        <w:pStyle w:val="Style15"/>
        <w:rPr>
          <w:i/>
          <w:i/>
        </w:rPr>
      </w:pPr>
      <w:r>
        <w:rPr>
          <w:i/>
        </w:rPr>
        <w:t xml:space="preserve">тад апй адхрувам артхадам </w:t>
      </w:r>
    </w:p>
    <w:p>
      <w:pPr>
        <w:pStyle w:val="Style15"/>
        <w:rPr>
          <w:i/>
          <w:i/>
        </w:rPr>
      </w:pPr>
      <w:r>
        <w:rPr>
          <w:i/>
        </w:rPr>
      </w:r>
    </w:p>
    <w:p>
      <w:pPr>
        <w:pStyle w:val="Style15"/>
        <w:rPr/>
      </w:pPr>
      <w:r>
        <w:rPr/>
        <w:t xml:space="preserve">"Тот, у кого достаточно разума, должен с самого начала жизни - другими словами, с малолетства - использовать человеческую форму тела для того, чтобы заниматься преданным служением. Человеческое тело дается чрезвычайно редко, и, хотя оно такое же бренное, как и другие тела, оно имеет особую ценность, потому что позволяет заниматься преданным служением. Даже недолгое, но искреннее преданное служение может привести человека к высшему совершенству" [Бхаг., 7.6.1]. Рождение в человеческом теле крайне редко. Мы не должны довольствоваться тем, что стали крупными бизнесменами. Мы должны знать, какова будет наша следующая жизнь, кем мы станем. </w:t>
      </w:r>
    </w:p>
    <w:p>
      <w:pPr>
        <w:pStyle w:val="Style15"/>
        <w:rPr/>
      </w:pPr>
      <w:r>
        <w:rPr/>
      </w:r>
    </w:p>
    <w:p>
      <w:pPr>
        <w:pStyle w:val="Style15"/>
        <w:rPr/>
      </w:pPr>
      <w:r>
        <w:rPr/>
        <w:t xml:space="preserve">Есть разные типы людей. Одних называют карми, других -гьяни, третьих -йогами, а некоторых -бхактами. Карми стремятся к материальному счастью. Они хотят в этой жизни пользоваться всеми возможными материальными благами, а после смерти вознестись на райские планеты. Гьяни также стремятся к счастью, но они уже пресытились материальной жизнью и потому хотят слиться с бытием Брахмана, Абсолюта. Йоги хотят обрести мистическое могущество. А бхакты, преданные Господа, просто стремятся служить Ему. Но как человек может служить Господу, ничего не зная о Нем? Поэтому тот, кто обрел знание о Боге, поистине обладает высочайшей культурой. </w:t>
      </w:r>
    </w:p>
    <w:p>
      <w:pPr>
        <w:pStyle w:val="Style15"/>
        <w:rPr/>
      </w:pPr>
      <w:r>
        <w:rPr/>
      </w:r>
    </w:p>
    <w:p>
      <w:pPr>
        <w:pStyle w:val="Style15"/>
        <w:rPr/>
      </w:pPr>
      <w:r>
        <w:rPr/>
        <w:t>Есть разные виды культуры: культура карми, культура гьяни, культура йогов и культура бхакт. Вообще-то говоря, всех этих людей, если они искренне исполняют свой долг, называют йогами: карма-йогами, гьяна-йогами, дхьяна-йогами и бхакти-йогами. Но в "Бхагавад-гите" [6.47] Кришна говорит:</w:t>
      </w:r>
    </w:p>
    <w:p>
      <w:pPr>
        <w:pStyle w:val="Style15"/>
        <w:rPr/>
      </w:pPr>
      <w:r>
        <w:rPr/>
      </w:r>
    </w:p>
    <w:p>
      <w:pPr>
        <w:pStyle w:val="Style15"/>
        <w:rPr>
          <w:i/>
          <w:i/>
        </w:rPr>
      </w:pPr>
      <w:r>
        <w:rPr>
          <w:i/>
        </w:rPr>
        <w:t>йогинам апи сарвешам</w:t>
      </w:r>
    </w:p>
    <w:p>
      <w:pPr>
        <w:pStyle w:val="Style15"/>
        <w:rPr>
          <w:i/>
          <w:i/>
        </w:rPr>
      </w:pPr>
      <w:r>
        <w:rPr>
          <w:i/>
        </w:rPr>
        <w:t>мад-гатенантаратмана</w:t>
      </w:r>
    </w:p>
    <w:p>
      <w:pPr>
        <w:pStyle w:val="Style15"/>
        <w:rPr>
          <w:i/>
          <w:i/>
        </w:rPr>
      </w:pPr>
      <w:r>
        <w:rPr>
          <w:i/>
        </w:rPr>
        <w:t>шраддхаван бхаджате йо мам</w:t>
      </w:r>
    </w:p>
    <w:p>
      <w:pPr>
        <w:pStyle w:val="Style15"/>
        <w:rPr>
          <w:i/>
          <w:i/>
        </w:rPr>
      </w:pPr>
      <w:r>
        <w:rPr>
          <w:i/>
        </w:rPr>
        <w:t xml:space="preserve">са ме йуктатамо матах </w:t>
      </w:r>
    </w:p>
    <w:p>
      <w:pPr>
        <w:pStyle w:val="Style15"/>
        <w:rPr>
          <w:i/>
          <w:i/>
        </w:rPr>
      </w:pPr>
      <w:r>
        <w:rPr>
          <w:i/>
        </w:rPr>
      </w:r>
    </w:p>
    <w:p>
      <w:pPr>
        <w:pStyle w:val="Style15"/>
        <w:rPr/>
      </w:pPr>
      <w:r>
        <w:rPr/>
        <w:t xml:space="preserve">Кто является лучшим йогом? Кришна отвечает: "Тот, кто всегда думает обо Мне". Это означает, что наилучший йог- тот, кто обладает сознанием Кришны. Как я уже упоминал, есть различные категории йогов (карма-йоги, гьяна-йоги, дхьяна-йогиибхакти-йоги),и лучший из них - тот, кто в душе всегда с верой и любовью думает о Кришне. Лучший йог тот, кто преданно служит Господу. </w:t>
      </w:r>
    </w:p>
    <w:p>
      <w:pPr>
        <w:pStyle w:val="Style15"/>
        <w:rPr/>
      </w:pPr>
      <w:r>
        <w:rPr/>
      </w:r>
    </w:p>
    <w:p>
      <w:pPr>
        <w:pStyle w:val="Style15"/>
        <w:rPr/>
      </w:pPr>
      <w:r>
        <w:rPr/>
        <w:t xml:space="preserve">Поэтому пусть каждый постарается понять, кто есть он, кто есть Кришна, каковы его взаимоотношения с Кришной, в чем смысл и цель жизни. Если мы не стремимся к этому знанию, мы лишь попусту теряем время, губим свою драгоценную человеческую жизнь. Хотя смерти не минует никто - это непреложный факт, - благословен тот, кто умрет лишь после того, как обретет это знание. Можно считать, что его жизнь увенчалась успехом. </w:t>
      </w:r>
    </w:p>
    <w:p>
      <w:pPr>
        <w:pStyle w:val="Style15"/>
        <w:rPr/>
      </w:pPr>
      <w:r>
        <w:rPr/>
      </w:r>
    </w:p>
    <w:p>
      <w:pPr>
        <w:pStyle w:val="Style15"/>
        <w:rPr/>
      </w:pPr>
      <w:r>
        <w:rPr/>
        <w:t>Умрет кошка, умрет собака, умрут все. Но умереть, познав Кришну, - поистине славная смерть! Кришна говорит в "Бхагавад-гите" [4.9]:</w:t>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 xml:space="preserve">наити мам эти со 'рджуна </w:t>
      </w:r>
    </w:p>
    <w:p>
      <w:pPr>
        <w:pStyle w:val="Style15"/>
        <w:rPr>
          <w:i/>
          <w:i/>
        </w:rPr>
      </w:pPr>
      <w:r>
        <w:rPr>
          <w:i/>
        </w:rPr>
      </w:r>
    </w:p>
    <w:p>
      <w:pPr>
        <w:pStyle w:val="Style15"/>
        <w:rPr/>
      </w:pPr>
      <w:r>
        <w:rPr/>
        <w:t xml:space="preserve">"Тот, кто постиг трансцендентную природу Моего явления и Моих деяний, больше никогда не родится в материальном мире. Оставив тело, он вернется в Мою вечную обитель, о Арджуна". </w:t>
      </w:r>
    </w:p>
    <w:p>
      <w:pPr>
        <w:pStyle w:val="Style15"/>
        <w:rPr/>
      </w:pPr>
      <w:r>
        <w:rPr/>
      </w:r>
    </w:p>
    <w:p>
      <w:pPr>
        <w:pStyle w:val="Style15"/>
        <w:rPr/>
      </w:pPr>
      <w:r>
        <w:rPr/>
        <w:t xml:space="preserve">Мы путешествуем по всему миру и везде просим людей об одном: "Постарайтесь постичь Кришну. Тогда ваша жизнь увенчается успехом". Неважно, какая у вас работа. Для того чтобы жить, надо работать. Кришна говорит: </w:t>
      </w:r>
      <w:r>
        <w:rPr>
          <w:i/>
        </w:rPr>
        <w:t>шарира йатрапи ча те на прасиддхйед акарманах</w:t>
      </w:r>
      <w:r>
        <w:rPr/>
        <w:t xml:space="preserve"> - "Без труда невозможно даже поддерживать свое существование". Чтобы иметь средства к существованию, надо работать, однако одновременно необходимо приобретать знания, которые помогут достичь совершенства жизни. Совершенства жизни достичь просто: нужно постараться осознать Кришну. Именно это мы проповедуем по всему миру. Постичь Кришну не трудно. Если вы прочитаете "Бхагавад-гиту как она есть", вы сможете сделать это. Кришна объясняет все. </w:t>
      </w:r>
    </w:p>
    <w:p>
      <w:pPr>
        <w:pStyle w:val="Style15"/>
        <w:rPr/>
      </w:pPr>
      <w:r>
        <w:rPr/>
      </w:r>
    </w:p>
    <w:p>
      <w:pPr>
        <w:pStyle w:val="Style15"/>
        <w:rPr/>
      </w:pPr>
      <w:r>
        <w:rPr/>
        <w:t xml:space="preserve">Людям неискушенным Кришна говорит: </w:t>
      </w:r>
      <w:r>
        <w:rPr>
          <w:i/>
        </w:rPr>
        <w:t>расо 'хам апсу каунтейа прабхасми шаши-сурйайох</w:t>
      </w:r>
      <w:r>
        <w:rPr/>
        <w:t xml:space="preserve"> - "О сын Кунти, Я - вкус воды, Я - свет солнца и луны". Нет смысла говорить: "Я не могу увидеть Бога". Вот Он, Бог, - вкус воды. Воду пьют все, и все, когда это делают, ощущают присутствие Бога. Почему же вы говорите: "Я не могу видеть Бога"? Думайте так, как вас учит Бог, и через какое-то время вы Его увидите. Просто помните это наставление из "Бхагавад-гиты": </w:t>
      </w:r>
      <w:r>
        <w:rPr>
          <w:i/>
        </w:rPr>
        <w:t>расо 'хам апсу каунтейа прабхасми шаши-сурйайох</w:t>
      </w:r>
      <w:r>
        <w:rPr/>
        <w:t xml:space="preserve"> - "Я - вкус воды; Я - свет солнца и луны". Кто не видел солнечного света? Кто не видел лунного света? Кто не знает вкуса воды? Почему же вы говорите: "Я не видел Бога"? Займитесь бхакти-йогой, и при каждом глотке воды, ощутив удовольствие, вы почувствуете присутствие Кришны. Вы будете тотчас вспоминать о Кришне. Увидев солнечный или лунный свет, вы вспомните: "Вот Он, Кришна". И как только вы услышите какой-нибудь звук в небе(шабдах кхе),вы вспомните: "Вот Он, Кришна". </w:t>
      </w:r>
    </w:p>
    <w:p>
      <w:pPr>
        <w:pStyle w:val="Style15"/>
        <w:rPr/>
      </w:pPr>
      <w:r>
        <w:rPr/>
      </w:r>
    </w:p>
    <w:p>
      <w:pPr>
        <w:pStyle w:val="Style15"/>
        <w:rPr/>
      </w:pPr>
      <w:r>
        <w:rPr/>
        <w:t>Таким образом вы будете вспоминать Кришну всегда и везде. А если вы будете всегда вспоминать Кришну, вы достигнете вершины йоги. И прежде всего повторяйте: Харе Кришна, Харе Кришна, Кришна Кришна, Харе Харе / Харе Рама, Харе Рама, Рама Рама, Харе Харе, и тогда вам будет очень легко помнить о Кришне. За это с вас не будут взимать никакого налога. Вы не понесете никаких убытков. Если вы будете повторять мантру Харе Кришна, если будете вспоминать Кришну, когда пьете воду, что вы потеряете? Почему бы вам не попробовать? Это и есть подлинная культура, основанная на знании. Если вы будете искать этого знания и в то же время продолжать исполнять свои обязанности, ваша жизнь увенчается успехом</w:t>
      </w:r>
    </w:p>
    <w:p>
      <w:pPr>
        <w:pStyle w:val="Style15"/>
        <w:rPr/>
      </w:pPr>
      <w:r>
        <w:rPr/>
        <w:t>Благодарю за внимание.</w:t>
      </w:r>
    </w:p>
    <w:p>
      <w:pPr>
        <w:pStyle w:val="Style15"/>
        <w:rPr/>
      </w:pPr>
      <w:r>
        <w:rPr/>
      </w:r>
    </w:p>
    <w:p>
      <w:pPr>
        <w:pStyle w:val="Style15"/>
        <w:rPr/>
      </w:pPr>
      <w:r>
        <w:rPr/>
      </w:r>
    </w:p>
    <w:p>
      <w:pPr>
        <w:pStyle w:val="Style15"/>
        <w:rPr/>
      </w:pPr>
      <w:r>
        <w:rPr>
          <w:b/>
          <w:sz w:val="28"/>
          <w:szCs w:val="28"/>
        </w:rPr>
        <w:t xml:space="preserve">Исполнение древних пророчеств </w:t>
      </w:r>
    </w:p>
    <w:p>
      <w:pPr>
        <w:pStyle w:val="Style15"/>
        <w:rPr>
          <w:b/>
          <w:b/>
          <w:sz w:val="28"/>
          <w:szCs w:val="28"/>
        </w:rPr>
      </w:pPr>
      <w:r>
        <w:rPr>
          <w:b/>
          <w:sz w:val="28"/>
          <w:szCs w:val="28"/>
        </w:rPr>
      </w:r>
    </w:p>
    <w:p>
      <w:pPr>
        <w:pStyle w:val="Style15"/>
        <w:rPr/>
      </w:pPr>
      <w:r>
        <w:rPr/>
      </w:r>
    </w:p>
    <w:p>
      <w:pPr>
        <w:pStyle w:val="Style15"/>
        <w:rPr/>
      </w:pPr>
      <w:r>
        <w:rPr>
          <w:rFonts w:eastAsia="Courier New"/>
        </w:rPr>
        <w:t xml:space="preserve"> </w:t>
      </w:r>
      <w:r>
        <w:rPr/>
        <w:t xml:space="preserve">Немногие знают, что написанная более пяти тысяч лет назад книга - "Шримад-Бхагаватам" - с поразительной точностью предсказала многие сегодняшние тенденции и события. В лекции, прочитанной 24 декабря 1973 г. в лос-анджелесском храме Общества сознания Кришны, Шрила Прабхупада привел много цитат из этого древнего санскритского текста. В Двенадцатой песни "Шримад-Бхагаватам" описано многое из того, что мы видим в современном обществе: "Что считать религиозными принципами и справедливостью, будет определять тот, кто сильнее. Религиозность будет измеряться материальным достатком. " И далее: "Те, у кого нет денег, будут не в состоянии добиться справедливости, и всякий краснобай будет почитаться ученым". </w:t>
      </w:r>
    </w:p>
    <w:p>
      <w:pPr>
        <w:pStyle w:val="Style15"/>
        <w:rPr/>
      </w:pPr>
      <w:r>
        <w:rPr/>
      </w:r>
    </w:p>
    <w:p>
      <w:pPr>
        <w:pStyle w:val="Style15"/>
        <w:rPr/>
      </w:pPr>
      <w:r>
        <w:rPr/>
        <w:t>таташ чанудинам дхармах</w:t>
      </w:r>
    </w:p>
    <w:p>
      <w:pPr>
        <w:pStyle w:val="Style15"/>
        <w:rPr/>
      </w:pPr>
      <w:r>
        <w:rPr/>
        <w:t>сатйам шаучам кшама дайа</w:t>
      </w:r>
    </w:p>
    <w:p>
      <w:pPr>
        <w:pStyle w:val="Style15"/>
        <w:rPr>
          <w:b/>
          <w:b/>
        </w:rPr>
      </w:pPr>
      <w:r>
        <w:rPr/>
        <w:t>калена балина раджан</w:t>
      </w:r>
    </w:p>
    <w:p>
      <w:pPr>
        <w:pStyle w:val="Style15"/>
        <w:rPr>
          <w:b/>
          <w:b/>
        </w:rPr>
      </w:pPr>
      <w:r>
        <w:rPr/>
        <w:t xml:space="preserve">нанкшйатй айур балам смртих </w:t>
      </w:r>
    </w:p>
    <w:p>
      <w:pPr>
        <w:pStyle w:val="Style15"/>
        <w:rPr>
          <w:b/>
          <w:b/>
        </w:rPr>
      </w:pPr>
      <w:r>
        <w:rPr>
          <w:b/>
        </w:rPr>
      </w:r>
    </w:p>
    <w:p>
      <w:pPr>
        <w:pStyle w:val="Style15"/>
        <w:rPr/>
      </w:pPr>
      <w:r>
        <w:rPr/>
        <w:t xml:space="preserve">"О царь, с каждым днем под воздействием могучей силы времени религия, правдивость, чистота, всепрощение, милосердие, продолжительность жизни, физическая сила и память - все будет идти на убыль" [Бхаг., 12.2.1]. </w:t>
      </w:r>
    </w:p>
    <w:p>
      <w:pPr>
        <w:pStyle w:val="Style15"/>
        <w:rPr/>
      </w:pPr>
      <w:r>
        <w:rPr/>
      </w:r>
    </w:p>
    <w:p>
      <w:pPr>
        <w:pStyle w:val="Style15"/>
        <w:rPr/>
      </w:pPr>
      <w:r>
        <w:rPr/>
        <w:t xml:space="preserve">Такое описание Кали-юги [нынешней эпохи раздоров и лицемерия] приводится в Двенадцатой песни "Шримад-Бхагаватам". "Шримад-Бхагаватам" был написан пять тысяч лет назад, перед самым началом Кали-юги, и многое из того, о чем в нем говорится, еще только должно произойти. Поэтому мы считаем "Шримад-Бхагаватам" шастрой [богооткровенным писанием]. Автор шастры (шастра-кара) обязательно должен быть освобожденной личностью, способной описывать прошлое, настоящее и будущее. </w:t>
      </w:r>
    </w:p>
    <w:p>
      <w:pPr>
        <w:pStyle w:val="Style15"/>
        <w:rPr/>
      </w:pPr>
      <w:r>
        <w:rPr/>
      </w:r>
    </w:p>
    <w:p>
      <w:pPr>
        <w:pStyle w:val="Style15"/>
        <w:rPr/>
      </w:pPr>
      <w:r>
        <w:rPr/>
        <w:t xml:space="preserve">В "Шримад-Бхагаватам" предсказано многое. Например, явление Господа Будды и Господа Калки. (Господь Калки явится в конце Кали-юги.) Есть также упоминание о явлении Господа Чайтаньи. Хотя "Бхагаватам" был написан пять тысячелетий назад, его автор знал прошлое, настоящее и будущее (таких людей называют три-кала-гья ) и с удивительной точностью смог предсказать все эти события. </w:t>
      </w:r>
    </w:p>
    <w:p>
      <w:pPr>
        <w:pStyle w:val="Style15"/>
        <w:rPr/>
      </w:pPr>
      <w:r>
        <w:rPr/>
      </w:r>
    </w:p>
    <w:p>
      <w:pPr>
        <w:pStyle w:val="Style15"/>
        <w:rPr/>
      </w:pPr>
      <w:r>
        <w:rPr/>
        <w:t xml:space="preserve">В данном стихе Шукадева Госвами описывает признаки нашей эпохи. Он говорит: </w:t>
      </w:r>
      <w:r>
        <w:rPr>
          <w:i/>
        </w:rPr>
        <w:t>таташ чанудинам</w:t>
      </w:r>
      <w:r>
        <w:rPr/>
        <w:t xml:space="preserve"> - по мере того как будет идти эта эпоха [Кали-юга],дхарма(религиозные принципы), сатйам(правдивость), шаучам(чистота), кшама(всепрощение), дайа(милосердие), айух(продолжительность жизни), балам(физическая сила) и смрти(память) - все это будет идти на убыль и в конце концов практически сойдет на нет. </w:t>
      </w:r>
    </w:p>
    <w:p>
      <w:pPr>
        <w:pStyle w:val="Style15"/>
        <w:rPr/>
      </w:pPr>
      <w:r>
        <w:rPr/>
      </w:r>
    </w:p>
    <w:p>
      <w:pPr>
        <w:pStyle w:val="Style15"/>
        <w:rPr/>
      </w:pPr>
      <w:r>
        <w:rPr/>
        <w:t xml:space="preserve">Разумеется, кроме Кали-юги, есть и другие юги. Во время Сатья-юги, длившейся 1 800 000 лет, люди жили по сто тысяч лет. Длительность следующей эпохи - Трета-юги - составляла 1 200 000 лет, и люди жили по десять тысяч лет. Иначе говоря, продолжительность жизни сократилась в десять раз. В следующую эпоху, Двапара-югу, которая длилась 800 000 лет, продолжительность жизни сократилась еще в десять раз - люди жили по тысяче лет. А в нынешнюю эпоху, Кали-югу, мы можем жить самое большее сто лет. Сто лет - это предел, но, как правило, мы не доживаем и до ста лет. Посмотрите: средняя продолжительность жизни сократилась примерно до семидесяти лет. И она будет сокращаться до тех пор, пока двадцати-тридцатилетний человек не станет считаться глубоким стариком. </w:t>
      </w:r>
    </w:p>
    <w:p>
      <w:pPr>
        <w:pStyle w:val="Style15"/>
        <w:rPr/>
      </w:pPr>
      <w:r>
        <w:rPr/>
      </w:r>
    </w:p>
    <w:p>
      <w:pPr>
        <w:pStyle w:val="Style15"/>
        <w:rPr/>
      </w:pPr>
      <w:r>
        <w:rPr/>
        <w:t xml:space="preserve">Еще одним признаком Кали-юги, предсказанным в "Шримад-Бхагаватам", является ухудшение памяти (смрити) . В наши дни, как мы видим, память у людей не слишком хорошая - они очень быстро все забывают. Забывают даже то, что слышат каждый день. Одновременно люди теряют и физическую силу (балу) . Это ни для кого не новость, вы знаете, что ваш отец и дед были крепче и сильнее вас. Итак, телесная сила идет на убыль, память ухудшается, жизнь сокращается - и все это предсказано в "Шримад-Бхагаватам". </w:t>
      </w:r>
    </w:p>
    <w:p>
      <w:pPr>
        <w:pStyle w:val="Style15"/>
        <w:rPr/>
      </w:pPr>
      <w:r>
        <w:rPr/>
      </w:r>
    </w:p>
    <w:p>
      <w:pPr>
        <w:pStyle w:val="Style15"/>
        <w:rPr/>
      </w:pPr>
      <w:r>
        <w:rPr/>
        <w:t xml:space="preserve">Еще одним признаком Кали-юги является упадок религии. По сути дела, в эту эпоху нельзя всерьез говорить о религии - ее почти нет. Никто не интересуется религией. Церкви и храмы закрываются, на дверях у них замки. В здании, где мы сейчас находимся, некогда помещалась церковь, но оно было продано из-за того, что люди перестали приходить сюда. Мы покупаем очень большую церковь в Австралии, и в Лондоне я видел сотни пустующих церквей - никто туда даже не заходит. И не только церкви - в Индии тоже люди посещают лишь несколько крупных храмов, а обычные небольшие храмы приходят в запустение. Они стали приютом для собак. Стало быть, религия, дхарма, приходит в упадок. </w:t>
      </w:r>
    </w:p>
    <w:p>
      <w:pPr>
        <w:pStyle w:val="Style15"/>
        <w:rPr/>
      </w:pPr>
      <w:r>
        <w:rPr/>
      </w:r>
    </w:p>
    <w:p>
      <w:pPr>
        <w:pStyle w:val="Style15"/>
        <w:rPr/>
      </w:pPr>
      <w:r>
        <w:rPr/>
        <w:t xml:space="preserve">Плохо обстоит дело и с правдивостью, чистотой и всепрощением. В прежние времена, если кто-то совершал дурной поступок, его прощали. Арджуна, например, немало претерпел от своих врагов, и все же на поле битвы Курукшетра сказал: "Кришна, позволь мне уйти. Я не хочу их убивать". Вот пример всепрощения. Но теперь люди готовы убить ближнего даже за ничтожное оскорбление. Такое происходит повсюду. Не осталось и никакого милосердия (дайи) . Даже если кого-то убивают, многие просто проходят мимо. Сейчас это обычное явление. Итак, религиозность, правдивость, чистота, всепрощение, милосердие, продолжительность жизни, физическая сила и память - все это сходит на нет. По этим признакам вы можете убедиться, что век Кали вступает в свои права. </w:t>
      </w:r>
    </w:p>
    <w:p>
      <w:pPr>
        <w:pStyle w:val="Style15"/>
        <w:rPr/>
      </w:pPr>
      <w:r>
        <w:rPr/>
      </w:r>
    </w:p>
    <w:p>
      <w:pPr>
        <w:pStyle w:val="Style15"/>
        <w:rPr/>
      </w:pPr>
      <w:r>
        <w:rPr/>
        <w:t xml:space="preserve">Среди признаков эпохи Кали есть и такой: </w:t>
      </w:r>
      <w:r>
        <w:rPr>
          <w:i/>
        </w:rPr>
        <w:t>виттам эва калау нрнам джанмачара</w:t>
      </w:r>
      <w:r>
        <w:rPr/>
        <w:t xml:space="preserve"> -гунодайах- "В Кали-югу мерилом достоинства и общественного положения человека будет его богатство" [Бхаг., 12.2.2]. В былые времена положение того или иного человека определялось уровнем его духовного развития. К примеру, брахмана почитали за то, что он знает Брахман, то есть постиг Высший Дух. Но в Кали-югу брахманов, в сущности, нет, и человека называют брахманом просто по праву рождения, джанме. Право рождения существовало и прежде, но о человеке судили в первую очередь по его поведению. Если человек рождался в семье брахмана или кшатрия[воина, правителя], он должен был вести себя как брахман или кшатрий. А царь был обязан следить, чтобы никто не рядился в чужие одежды. Иначе говоря, людей уважали за их культуру и образованность. Но сейчас все не так: </w:t>
      </w:r>
      <w:r>
        <w:rPr>
          <w:i/>
        </w:rPr>
        <w:t>виттам эва калау нрнам</w:t>
      </w:r>
      <w:r>
        <w:rPr/>
        <w:t xml:space="preserve"> - если у вас есть деньги, вы можете позволить себе все что угодно. Человек ничем не примечательный, а то и вовсе никудышный, имея деньги, будет пользоваться всеобщим уважением. Никому нет дела до вашей культуры, образованности или знаний. Такова Кали-юга. </w:t>
      </w:r>
    </w:p>
    <w:p>
      <w:pPr>
        <w:pStyle w:val="Style15"/>
        <w:rPr/>
      </w:pPr>
      <w:r>
        <w:rPr/>
      </w:r>
    </w:p>
    <w:p>
      <w:pPr>
        <w:pStyle w:val="Style15"/>
        <w:rPr/>
      </w:pPr>
      <w:r>
        <w:rPr/>
        <w:t xml:space="preserve">Вот еще один признак Кали-юги: </w:t>
      </w:r>
      <w:r>
        <w:rPr>
          <w:i/>
        </w:rPr>
        <w:t>дхарма-нйайа-вйавастхайам каранам балам эва хи</w:t>
      </w:r>
      <w:r>
        <w:rPr/>
        <w:t xml:space="preserve"> - "Что считать религиозными принципами и справедливостью, будет определять тот, кто сильнее" [Бхаг., 12.2.2]. Если вы человек влиятельный, все будет решено в вашу пользу. Вы можете быть отъявленным безбожником, но, если сумеете подкупить священника, он засвидетельствует вашу набожность. Таким образом, репутация будет определяться деньгами, а не истинными качествами. Далее говорится: </w:t>
      </w:r>
      <w:r>
        <w:rPr>
          <w:i/>
        </w:rPr>
        <w:t>дам-патйе 'бхиручир хетур майаива вйавахарике</w:t>
      </w:r>
      <w:r>
        <w:rPr/>
        <w:t xml:space="preserve"> - "Браки будут заключаться на основе минутного увлечения, и, чтобы преуспеть в делах, необходимо будет прибегать к обману" [Бхаг., 12.2.3]. Отношения между мужем и женой будут зависеть от абхиручи, взаимной симпатии. Если юноша и девушка нравятся друг другу, они думают: "Почему бы нам не пожениться?" Никто не задумывается, что ждет этих молодых людей. Поэтому их счастью очень быстро приходит конец. Шесть месяцев после свадьбы - и уже развод. А все потому, что молодые люди исходили из минутной симпатии, а не глубокого понимания друг друга. </w:t>
      </w:r>
    </w:p>
    <w:p>
      <w:pPr>
        <w:pStyle w:val="Style15"/>
        <w:rPr/>
      </w:pPr>
      <w:r>
        <w:rPr/>
      </w:r>
    </w:p>
    <w:p>
      <w:pPr>
        <w:pStyle w:val="Style15"/>
        <w:rPr/>
      </w:pPr>
      <w:r>
        <w:rPr/>
        <w:t xml:space="preserve">В Индии в прежние времена, по крайней мере во времена моей молодости, браки заключались не потому, что юноша и девушка нравились друг другу. Нет. Браки устраивали родители. Я женился еще студентом, но я не выбирал себе невесту; все решили родители. Еще один пример - Раджендра Прасад, первый президент Индии. В автобиографии он пишет, что его женили, когда ему было восемь лет. Моего тестя женили в одиннадцать лет, а тещу выдали замуж в семь. Раньше в Индии ни один брак не заключался без составления гороскопа, ибо, только зная прошлое, настоящее и будущее жениха и невесты, можно решить, будут ли они счастливы в своей совместной жизни. Когда брак заключается таким образом и освящается обрядом, муж и жена живут мирно и занимаются духовной практикой. Помогая друг другу, они живут очень счастливо и достигают успехов в духовной жизни. В конце концов они возвращаются домой, к Богу. Вот как должны заключаться браки. Считалось недопустимым, чтобы взрослые юноша и девушка общались друг с другом, чтобы, понравившись друг другу, они вступали в брак, а затем кто-то из них бросал другого. Такого рода браки просто не разрешались. Но о Кали-юге сказано: </w:t>
      </w:r>
      <w:r>
        <w:rPr>
          <w:i/>
        </w:rPr>
        <w:t>дам-патйе 'бхиручих</w:t>
      </w:r>
      <w:r>
        <w:rPr/>
        <w:t xml:space="preserve"> - для вступления в брак будет достаточно взаимной симпатии. А симпатия в любой момент может обернуться антипатией. Это знают все. Поэтому браку, основанному на взаимной симпатии, грош цена. </w:t>
      </w:r>
    </w:p>
    <w:p>
      <w:pPr>
        <w:pStyle w:val="Style15"/>
        <w:rPr/>
      </w:pPr>
      <w:r>
        <w:rPr/>
      </w:r>
    </w:p>
    <w:p>
      <w:pPr>
        <w:pStyle w:val="Style15"/>
        <w:rPr/>
      </w:pPr>
      <w:r>
        <w:rPr/>
        <w:t xml:space="preserve">Среди признаков нашей эпохи названы и такие: </w:t>
      </w:r>
      <w:r>
        <w:rPr>
          <w:i/>
        </w:rPr>
        <w:t>стритве пумстве ча хи ратир випратве сутрам эва хи</w:t>
      </w:r>
      <w:r>
        <w:rPr/>
        <w:t xml:space="preserve"> - "Муж и жена будут жить вместе, только пока будут испытывать друг к другу половое влечение, а брахманов будут узнавать только по священному шнуру" [Бхаг., 12.2.3].Брахманам дают священный шнур. И тот, кто его надел, думает: "У меня теперь есть священный шнур, значит, я стал брахманом. Я могу вести себя какчандал [собакоед], но это не имеет значения". Вот что происходит в наши дни. Человек не понимает, что, как брахман, он несет большую ответственность. Надев копеечный брахманский шнур, он воображает, что стал брахманом. Еще сказано: </w:t>
      </w:r>
      <w:r>
        <w:rPr>
          <w:i/>
        </w:rPr>
        <w:t>стритве пумстве ча хи ратих</w:t>
      </w:r>
      <w:r>
        <w:rPr/>
        <w:t xml:space="preserve"> - муж и жена будут жить вместе, пока испытывают взаимную симпатию, но, как только у них возникнут какие-нибудь сексуальные проблемы, от их симпатии не останется и следа. </w:t>
      </w:r>
    </w:p>
    <w:p>
      <w:pPr>
        <w:pStyle w:val="Style15"/>
        <w:rPr/>
      </w:pPr>
      <w:r>
        <w:rPr/>
      </w:r>
    </w:p>
    <w:p>
      <w:pPr>
        <w:pStyle w:val="Style15"/>
        <w:rPr/>
      </w:pPr>
      <w:r>
        <w:rPr/>
        <w:t xml:space="preserve">Следующий признак Кали-юги таков: </w:t>
      </w:r>
      <w:r>
        <w:rPr>
          <w:i/>
        </w:rPr>
        <w:t>аврттйа нйайа-даурбалйам пандитйе чапалам вачах</w:t>
      </w:r>
      <w:r>
        <w:rPr/>
        <w:t xml:space="preserve"> - "Те, у кого нет денег, будут не в состоянии добиться справедливости, и всякий краснобай будет почитаться ученым" [Бхаг., 12.2.4]. Если у вас нет денег, вы никогда не добьетесь справедливости в суде. Такова Кали-юга. В наши дни даже судьи верховного суда берут взятки, чтобы вынести решение в вашу пользу. Но, если у вас нет денег, в суд лучше не обращаться. </w:t>
      </w:r>
      <w:r>
        <w:rPr>
          <w:i/>
        </w:rPr>
        <w:t>Пандитйе чапалам вачах</w:t>
      </w:r>
      <w:r>
        <w:rPr/>
        <w:t xml:space="preserve"> . Всякий краснобай - неважно, что он говорит, понимать его совсем необязательно – считается пандитом. Он ученый человек. Если вы будете говорить какую-нибудь абракадабру, никто вас не поймет, но люди скажут: "Смотрите, какой ученый человек!"(Смех.)А ведь такое происходит на самом деле. Так много разного рода неучей пишут книги, но, если вы попросите кого-нибудь из них объяснить, что он хотел сказать, он ответит: "О, это необъяснимо". Такое можно видеть на каждом шагу.</w:t>
      </w:r>
    </w:p>
    <w:p>
      <w:pPr>
        <w:pStyle w:val="Style15"/>
        <w:rPr/>
      </w:pPr>
      <w:r>
        <w:rPr/>
      </w:r>
    </w:p>
    <w:p>
      <w:pPr>
        <w:pStyle w:val="Style15"/>
        <w:rPr/>
      </w:pPr>
      <w:r>
        <w:rPr/>
        <w:t>Далее в "Шримад-Бхагаватам" сказано:</w:t>
      </w:r>
    </w:p>
    <w:p>
      <w:pPr>
        <w:pStyle w:val="Style15"/>
        <w:rPr>
          <w:b/>
          <w:b/>
          <w:i/>
          <w:i/>
        </w:rPr>
      </w:pPr>
      <w:r>
        <w:rPr>
          <w:i/>
        </w:rPr>
        <w:t>анадхйатаивасадхутве</w:t>
      </w:r>
    </w:p>
    <w:p>
      <w:pPr>
        <w:pStyle w:val="Style15"/>
        <w:rPr>
          <w:b/>
          <w:b/>
          <w:i/>
          <w:i/>
        </w:rPr>
      </w:pPr>
      <w:r>
        <w:rPr>
          <w:i/>
        </w:rPr>
        <w:t>садхутве дамбха эва ту</w:t>
      </w:r>
    </w:p>
    <w:p>
      <w:pPr>
        <w:pStyle w:val="Style15"/>
        <w:rPr>
          <w:b/>
          <w:b/>
          <w:i/>
          <w:i/>
        </w:rPr>
      </w:pPr>
      <w:r>
        <w:rPr>
          <w:i/>
        </w:rPr>
        <w:t>свикара эва чодвахе</w:t>
      </w:r>
    </w:p>
    <w:p>
      <w:pPr>
        <w:pStyle w:val="Style15"/>
        <w:rPr>
          <w:b/>
          <w:b/>
          <w:i/>
          <w:i/>
        </w:rPr>
      </w:pPr>
      <w:r>
        <w:rPr>
          <w:i/>
        </w:rPr>
        <w:t xml:space="preserve">снанам эва прасадханам </w:t>
      </w:r>
    </w:p>
    <w:p>
      <w:pPr>
        <w:pStyle w:val="Style15"/>
        <w:rPr>
          <w:b/>
          <w:b/>
          <w:i/>
          <w:i/>
        </w:rPr>
      </w:pPr>
      <w:r>
        <w:rPr>
          <w:b/>
          <w:i/>
        </w:rPr>
      </w:r>
    </w:p>
    <w:p>
      <w:pPr>
        <w:pStyle w:val="Style15"/>
        <w:rPr/>
      </w:pPr>
      <w:r>
        <w:rPr>
          <w:rFonts w:eastAsia="Courier New"/>
        </w:rPr>
        <w:t xml:space="preserve"> </w:t>
      </w:r>
      <w:r>
        <w:rPr/>
        <w:t xml:space="preserve">"Бедность будет считаться позором, а лицемер, выдающий себя за праведника, будет считаться образцом благочестия. Браки будут заключаться по свободному соглашению, и, просто искупавшись, человек будет считать себя очень чистым и красивым" [Бхаг., 12.2.5]. </w:t>
      </w:r>
    </w:p>
    <w:p>
      <w:pPr>
        <w:pStyle w:val="Style15"/>
        <w:rPr/>
      </w:pPr>
      <w:r>
        <w:rPr/>
      </w:r>
    </w:p>
    <w:p>
      <w:pPr>
        <w:pStyle w:val="Style15"/>
        <w:rPr/>
      </w:pPr>
      <w:r>
        <w:rPr/>
        <w:t xml:space="preserve">Первый признак -анадхйата. Если вы бедны, вы не заслуживаете уважения; люди думают, что человека нельзя уважать, если он не знает, как всеми правдами и неправдами зарабатывать деньги. Далее говорится </w:t>
      </w:r>
      <w:r>
        <w:rPr>
          <w:i/>
        </w:rPr>
        <w:t>свикара эва чодвахе</w:t>
      </w:r>
      <w:r>
        <w:rPr/>
        <w:t xml:space="preserve"> - для заключения брака достаточно будет взаимного согласия. Так оно и происходит в вашей стране, да и в моей тоже. Правительство назначает чиновника, регистрирующего браки, и молодой человек и девушка могут просто прийти к нему и зарегистрировать брак. Возможно, им нужно еще уплатить какую-то сумму. "Да, мы согласны вступить в брак", - говорят они, и он выдает им свидетельство о браке. В прежние времена отец и мать выбирали своим детям жениха или невесту, советуясь с астрологом, который мог предсказывать будущее. Сейчас же брак заключается просто по взаимному согласию (свикара). </w:t>
      </w:r>
    </w:p>
    <w:p>
      <w:pPr>
        <w:pStyle w:val="Style15"/>
        <w:rPr/>
      </w:pPr>
      <w:r>
        <w:rPr/>
      </w:r>
    </w:p>
    <w:p>
      <w:pPr>
        <w:pStyle w:val="Style15"/>
        <w:rPr/>
      </w:pPr>
      <w:r>
        <w:rPr/>
        <w:t xml:space="preserve">Следующий признак: </w:t>
      </w:r>
      <w:r>
        <w:rPr>
          <w:i/>
        </w:rPr>
        <w:t>дуре варй-айанам тиртхам лаванйам кеша-дхаранам</w:t>
      </w:r>
      <w:r>
        <w:rPr/>
        <w:t xml:space="preserve"> - "Путешествие к какой-нибудь дальней реке будет считаться паломничеством, и мужчина, отрастивший длинные волосы, будет думать, что он очень красив" [Бхаг., 12.2.6]. Посмотрите, с какой точностью "Шримад-Бхагаватам" предрекает будущее! "В Кали-югу мужчина, отпустив длинные волосы, будет считать себя очень красивым". В вашей стране есть такой опыт. Кто мог бы предугадать, что мужчины будут отращивать длинные волосы? Но в "Бхагаватам" об этом сказано: </w:t>
      </w:r>
      <w:r>
        <w:rPr>
          <w:i/>
        </w:rPr>
        <w:t>кеша-дхаранам</w:t>
      </w:r>
      <w:r>
        <w:rPr/>
        <w:t xml:space="preserve">. Кеша означает "длинные волосы", а дхаранам- "отращивать". </w:t>
      </w:r>
    </w:p>
    <w:p>
      <w:pPr>
        <w:pStyle w:val="Style15"/>
        <w:rPr/>
      </w:pPr>
      <w:r>
        <w:rPr/>
      </w:r>
    </w:p>
    <w:p>
      <w:pPr>
        <w:pStyle w:val="Style15"/>
        <w:rPr/>
      </w:pPr>
      <w:r>
        <w:rPr/>
        <w:t xml:space="preserve">Еще один признак - </w:t>
      </w:r>
      <w:r>
        <w:rPr>
          <w:i/>
        </w:rPr>
        <w:t>дуре варй-айанам тиртхам</w:t>
      </w:r>
      <w:r>
        <w:rPr/>
        <w:t>. Люди будут думать, что место паломничества должно находиться далеко. Ганга, например, протекает через Калькутту, но никто не совершает омовение в Калькутте, все предпочитают делать это в Хардваре. Ганга все та же - из Хардвара она течет по направлению к Бенгальскому заливу. Но люди готовы переносить всякие тяготы, чтобы добраться до Хардвара и совершить омовение, потому что это место стало считаться тиртхой, местом паломничества. Тиртхи есть в каждой религиозной традиции. У мусульман это Мекка и Медина, у христиан - Голгофа. Так же и индусы думают, что должны проделать долгий путь, чтобы добраться дотиртхи. Но на самом делетиртха - это место, где собираются святые люди (</w:t>
      </w:r>
      <w:r>
        <w:rPr>
          <w:i/>
        </w:rPr>
        <w:t>тиртхи-курванти тиртхани</w:t>
      </w:r>
      <w:r>
        <w:rPr/>
        <w:t xml:space="preserve">) . Это и есть тиртха, а не какое-то место, куда нужно добираться за десять тысяч километров, чтобы просто окунуться в воду, а затем возвратиться домой. </w:t>
      </w:r>
    </w:p>
    <w:p>
      <w:pPr>
        <w:pStyle w:val="Style15"/>
        <w:rPr/>
      </w:pPr>
      <w:r>
        <w:rPr/>
      </w:r>
    </w:p>
    <w:p>
      <w:pPr>
        <w:pStyle w:val="Style15"/>
        <w:rPr/>
      </w:pPr>
      <w:r>
        <w:rPr/>
        <w:t>Далее идут такие признаки:</w:t>
      </w:r>
    </w:p>
    <w:p>
      <w:pPr>
        <w:pStyle w:val="Style15"/>
        <w:rPr>
          <w:b/>
          <w:b/>
          <w:i/>
          <w:i/>
        </w:rPr>
      </w:pPr>
      <w:r>
        <w:rPr>
          <w:i/>
        </w:rPr>
        <w:t>ударам-бхарата свартхах</w:t>
      </w:r>
    </w:p>
    <w:p>
      <w:pPr>
        <w:pStyle w:val="Style15"/>
        <w:rPr>
          <w:b/>
          <w:b/>
          <w:i/>
          <w:i/>
        </w:rPr>
      </w:pPr>
      <w:r>
        <w:rPr>
          <w:i/>
        </w:rPr>
        <w:t>сатйатве дхарштйам эва хи</w:t>
      </w:r>
    </w:p>
    <w:p>
      <w:pPr>
        <w:pStyle w:val="Style15"/>
        <w:rPr>
          <w:b/>
          <w:b/>
          <w:i/>
          <w:i/>
        </w:rPr>
      </w:pPr>
      <w:r>
        <w:rPr>
          <w:i/>
        </w:rPr>
        <w:t>дакшйам кутумба-бхаранам</w:t>
      </w:r>
    </w:p>
    <w:p>
      <w:pPr>
        <w:pStyle w:val="Style15"/>
        <w:rPr>
          <w:b/>
          <w:b/>
          <w:i/>
          <w:i/>
        </w:rPr>
      </w:pPr>
      <w:r>
        <w:rPr>
          <w:i/>
        </w:rPr>
        <w:t xml:space="preserve">йашо-'ртхе дхарма-севанам </w:t>
      </w:r>
    </w:p>
    <w:p>
      <w:pPr>
        <w:pStyle w:val="Style15"/>
        <w:rPr>
          <w:b/>
          <w:b/>
          <w:i/>
          <w:i/>
        </w:rPr>
      </w:pPr>
      <w:r>
        <w:rPr>
          <w:b/>
          <w:i/>
        </w:rPr>
      </w:r>
    </w:p>
    <w:p>
      <w:pPr>
        <w:pStyle w:val="Style15"/>
        <w:rPr/>
      </w:pPr>
      <w:r>
        <w:rPr/>
        <w:t xml:space="preserve">"Смысл жизни люди будут видеть в том, чтобы просто наесться досыта, и наглость станет мерилом истины. Человека, способного прокормить свою семью, будут уважать как очень искусного в делах, и люди будут следовать принципам религии только для того, чтобы приобрести высокую репутацию" [Бхаг., 12.2.6]. Тот, кто сможет позволить себе есть досыта, будет считать, что добился всего, о чем мечтал. Люди будут очень голодны, им просто будет нечего есть, и потому, если кто-то сможет хоть однажды наесться досыта, он будет считать, что все его желания исполнились. Следующий признак: </w:t>
      </w:r>
      <w:r>
        <w:rPr>
          <w:i/>
        </w:rPr>
        <w:t>сатйатве дхарштйам эва хи</w:t>
      </w:r>
      <w:r>
        <w:rPr/>
        <w:t xml:space="preserve"> - "Всякий, кто искусно жонглирует словами, будет считаться очень правдивым". Еще один признак: </w:t>
      </w:r>
      <w:r>
        <w:rPr>
          <w:i/>
        </w:rPr>
        <w:t>дакшйам кутумба-бхаранам</w:t>
      </w:r>
      <w:r>
        <w:rPr/>
        <w:t xml:space="preserve"> - человека, способного прокормить свою семью (жену и детей), будут уважать как очень искусного в делах. Это значит, что содержать семью будет очень трудно. Это уже трудно. Содержать жену и двух детей стало тяжким бременем. Поэтому никто не хочет жениться. </w:t>
      </w:r>
    </w:p>
    <w:p>
      <w:pPr>
        <w:pStyle w:val="Style15"/>
        <w:rPr/>
      </w:pPr>
      <w:r>
        <w:rPr/>
      </w:r>
    </w:p>
    <w:p>
      <w:pPr>
        <w:pStyle w:val="Style15"/>
        <w:rPr>
          <w:b/>
          <w:b/>
        </w:rPr>
      </w:pPr>
      <w:r>
        <w:rPr/>
        <w:t xml:space="preserve">Следующий стих описывает, что произойдет, когда все люди будут таким образом отравлены ядом Кали-юги: </w:t>
      </w:r>
    </w:p>
    <w:p>
      <w:pPr>
        <w:pStyle w:val="Style15"/>
        <w:rPr>
          <w:b/>
          <w:b/>
          <w:i/>
          <w:i/>
        </w:rPr>
      </w:pPr>
      <w:r>
        <w:rPr>
          <w:i/>
        </w:rPr>
        <w:t>эвам праджабхир душтабхир</w:t>
      </w:r>
    </w:p>
    <w:p>
      <w:pPr>
        <w:pStyle w:val="Style15"/>
        <w:rPr>
          <w:b/>
          <w:b/>
          <w:i/>
          <w:i/>
        </w:rPr>
      </w:pPr>
      <w:r>
        <w:rPr>
          <w:i/>
        </w:rPr>
        <w:t>акирне кшити-мандале</w:t>
      </w:r>
    </w:p>
    <w:p>
      <w:pPr>
        <w:pStyle w:val="Style15"/>
        <w:rPr>
          <w:b/>
          <w:b/>
          <w:i/>
          <w:i/>
        </w:rPr>
      </w:pPr>
      <w:r>
        <w:rPr>
          <w:i/>
        </w:rPr>
        <w:t>брахма-вит-кшатра-шудранам</w:t>
      </w:r>
    </w:p>
    <w:p>
      <w:pPr>
        <w:pStyle w:val="Style15"/>
        <w:rPr>
          <w:b/>
          <w:b/>
          <w:i/>
          <w:i/>
        </w:rPr>
      </w:pPr>
      <w:r>
        <w:rPr>
          <w:i/>
        </w:rPr>
        <w:t xml:space="preserve">йо бали бхавита нрпах </w:t>
      </w:r>
    </w:p>
    <w:p>
      <w:pPr>
        <w:pStyle w:val="Style15"/>
        <w:rPr>
          <w:b/>
          <w:b/>
          <w:i/>
          <w:i/>
        </w:rPr>
      </w:pPr>
      <w:r>
        <w:rPr>
          <w:b/>
          <w:i/>
        </w:rPr>
      </w:r>
    </w:p>
    <w:p>
      <w:pPr>
        <w:pStyle w:val="Style15"/>
        <w:rPr>
          <w:b/>
          <w:b/>
        </w:rPr>
      </w:pPr>
      <w:r>
        <w:rPr/>
        <w:t>Никого не будет интересовать общественное положение человека: брахман он, кшатрий, вайшья, шудра или же чандал. Если он сумеет привлечь на свою сторону избирателей, то займет царский трон или пост президента. В прежние времена только кшатрий мог занимать царский престол, а небрахман, вайшья или шудра. Но сейчас, в Кали-югу, нет таких сословий, как кшатрии или брахманы. Теперь у нас демократия. Всякий, кому удастся честным или бесчестным путем получить ваши голоса, может занять место лидера. Он может быть прожженным негодяем, но займет самый высокий пост - пост президента. В следующем стихе "Бхагаватам" описывает подобных лидеров:</w:t>
      </w:r>
    </w:p>
    <w:p>
      <w:pPr>
        <w:pStyle w:val="Style15"/>
        <w:rPr>
          <w:b/>
          <w:b/>
          <w:i/>
          <w:i/>
        </w:rPr>
      </w:pPr>
      <w:r>
        <w:rPr>
          <w:i/>
        </w:rPr>
        <w:t>праджа хи лубдхаи раджанйаир</w:t>
      </w:r>
    </w:p>
    <w:p>
      <w:pPr>
        <w:pStyle w:val="Style15"/>
        <w:rPr>
          <w:b/>
          <w:b/>
          <w:i/>
          <w:i/>
        </w:rPr>
      </w:pPr>
      <w:r>
        <w:rPr>
          <w:i/>
        </w:rPr>
        <w:t>ниргхрнаир дасйу-дхармабхих</w:t>
      </w:r>
    </w:p>
    <w:p>
      <w:pPr>
        <w:pStyle w:val="Style15"/>
        <w:rPr>
          <w:b/>
          <w:b/>
          <w:i/>
          <w:i/>
        </w:rPr>
      </w:pPr>
      <w:r>
        <w:rPr>
          <w:i/>
        </w:rPr>
        <w:t>аччхинна-дара-дравина</w:t>
      </w:r>
    </w:p>
    <w:p>
      <w:pPr>
        <w:pStyle w:val="Style15"/>
        <w:rPr>
          <w:b/>
          <w:b/>
          <w:i/>
          <w:i/>
        </w:rPr>
      </w:pPr>
      <w:r>
        <w:rPr>
          <w:i/>
        </w:rPr>
        <w:t xml:space="preserve">йасйанти гири-кананам </w:t>
      </w:r>
    </w:p>
    <w:p>
      <w:pPr>
        <w:pStyle w:val="Style15"/>
        <w:rPr>
          <w:b/>
          <w:b/>
          <w:i/>
          <w:i/>
        </w:rPr>
      </w:pPr>
      <w:r>
        <w:rPr>
          <w:b/>
          <w:i/>
        </w:rPr>
      </w:r>
    </w:p>
    <w:p>
      <w:pPr>
        <w:pStyle w:val="Style15"/>
        <w:rPr/>
      </w:pPr>
      <w:r>
        <w:rPr/>
        <w:t>"Безжалостные негодяи, захватив власть, будут так притеснять своих подданных, что те, бросая жен и все свое имущество, будут разбегаться по горам и лесам" [Бхаг., 12.2.8]. Итак, люди, выбранные на государственные должности, по большей части алчные правительственные чиновники(</w:t>
      </w:r>
      <w:r>
        <w:rPr>
          <w:i/>
        </w:rPr>
        <w:t>лубдхаи раджанйаих</w:t>
      </w:r>
      <w:r>
        <w:rPr/>
        <w:t>) .</w:t>
      </w:r>
      <w:r>
        <w:rPr>
          <w:i/>
        </w:rPr>
        <w:t>Ниргхрнаир дасйу</w:t>
      </w:r>
      <w:r>
        <w:rPr/>
        <w:t>: их основное занятие - грабить народ. И мы в самом деле видим, как правительственные чиновники ежегодно увеличивают бремя налогов; вырученные деньги они делят между собой, тогда как положение простых людей не улучшается. Так делают все правительства. Со временем люди, не в силах вынести такие притеснения, начнут оставлять свои дома, жен и все имущество и уходить в леса (</w:t>
      </w:r>
      <w:r>
        <w:rPr>
          <w:i/>
        </w:rPr>
        <w:t>аччхинна-дара-дравинах</w:t>
      </w:r>
      <w:r>
        <w:rPr/>
        <w:t xml:space="preserve">) . Такое мы тоже видели. </w:t>
      </w:r>
    </w:p>
    <w:p>
      <w:pPr>
        <w:pStyle w:val="Style15"/>
        <w:rPr/>
      </w:pPr>
      <w:r>
        <w:rPr/>
      </w:r>
    </w:p>
    <w:p>
      <w:pPr>
        <w:pStyle w:val="Style15"/>
        <w:rPr/>
      </w:pPr>
      <w:r>
        <w:rPr/>
        <w:t xml:space="preserve">Итак, </w:t>
      </w:r>
      <w:r>
        <w:rPr>
          <w:i/>
        </w:rPr>
        <w:t>калер доша-нидхе раджан</w:t>
      </w:r>
      <w:r>
        <w:rPr/>
        <w:t xml:space="preserve">: эта юга - настоящий океан пороков. Если вас бросить в Тихий океан, то как вы сможете спасти свою жизнь? Будь вы сколь угодно искусным пловцом, вам все равно не переплыть Тихий океан. Недаром Кали-юга описывается в "Бхагаватам" как океан пороков. В ней столько уродливых явлений, столько разного рода извращений, что кажется, будто для людей нет спасения. И все-таки одно спасительное средство есть: </w:t>
      </w:r>
      <w:r>
        <w:rPr>
          <w:i/>
        </w:rPr>
        <w:t>киртанад эва кршнасйа мукта-сангах парам враджет</w:t>
      </w:r>
      <w:r>
        <w:rPr/>
        <w:t xml:space="preserve"> . "Бхагаватам" объясняет, что повторение имени Кришны, мантры Харе Кришна, спасет вас от этой чумы Кали-юги.</w:t>
      </w:r>
    </w:p>
    <w:p>
      <w:pPr>
        <w:pStyle w:val="Style15"/>
        <w:rPr/>
      </w:pPr>
      <w:r>
        <w:rPr/>
        <w:t>Благодарю за внимание.</w:t>
      </w:r>
    </w:p>
    <w:p>
      <w:pPr>
        <w:pStyle w:val="Style15"/>
        <w:rPr/>
      </w:pPr>
      <w:r>
        <w:rPr/>
      </w:r>
    </w:p>
    <w:p>
      <w:pPr>
        <w:pStyle w:val="Style15"/>
        <w:rPr/>
      </w:pPr>
      <w:r>
        <w:rPr/>
      </w:r>
    </w:p>
    <w:p>
      <w:pPr>
        <w:pStyle w:val="Style15"/>
        <w:rPr/>
      </w:pPr>
      <w:r>
        <w:rPr/>
      </w:r>
    </w:p>
    <w:p>
      <w:pPr>
        <w:pStyle w:val="Style15"/>
        <w:rPr/>
      </w:pPr>
      <w:r>
        <w:rPr>
          <w:b/>
          <w:sz w:val="28"/>
          <w:szCs w:val="28"/>
        </w:rPr>
        <w:t xml:space="preserve">Цивилизация мясников </w:t>
      </w:r>
    </w:p>
    <w:p>
      <w:pPr>
        <w:pStyle w:val="Style15"/>
        <w:rPr>
          <w:b/>
          <w:b/>
          <w:sz w:val="28"/>
          <w:szCs w:val="28"/>
        </w:rPr>
      </w:pPr>
      <w:r>
        <w:rPr>
          <w:b/>
          <w:sz w:val="28"/>
          <w:szCs w:val="28"/>
        </w:rPr>
      </w:r>
    </w:p>
    <w:p>
      <w:pPr>
        <w:pStyle w:val="Style15"/>
        <w:rPr/>
      </w:pPr>
      <w:r>
        <w:rPr/>
      </w:r>
    </w:p>
    <w:p>
      <w:pPr>
        <w:pStyle w:val="Style15"/>
        <w:rPr/>
      </w:pPr>
      <w:r>
        <w:rPr/>
      </w:r>
    </w:p>
    <w:p>
      <w:pPr>
        <w:pStyle w:val="Style15"/>
        <w:rPr>
          <w:b/>
          <w:b/>
        </w:rPr>
      </w:pPr>
      <w:r>
        <w:rPr>
          <w:rFonts w:eastAsia="Courier New"/>
        </w:rPr>
        <w:t xml:space="preserve"> </w:t>
      </w:r>
      <w:r>
        <w:rPr/>
        <w:t xml:space="preserve">В июне 1974 г. в сельской общине Движения сознания Кришны неподалеку от Валенси, во Франции, Шрила Прабхупада беседовал с группой учеников. Он говорил, что пристрастие современных людей к мясу и раскинувшаяся по всему миру сеть боен, где жестоко, варварски забивают миллионы ни в чем неповинных животных, приводят к последствиям в виде мировых войн, которые Шрила Прабхупада назвал "бойнями для людей". </w:t>
      </w:r>
    </w:p>
    <w:p>
      <w:pPr>
        <w:pStyle w:val="Style15"/>
        <w:rPr>
          <w:b/>
          <w:b/>
        </w:rPr>
      </w:pPr>
      <w:r>
        <w:rPr>
          <w:b/>
        </w:rPr>
      </w:r>
    </w:p>
    <w:p>
      <w:pPr>
        <w:pStyle w:val="Style15"/>
        <w:rPr>
          <w:b/>
          <w:b/>
        </w:rPr>
      </w:pPr>
      <w:r>
        <w:rPr/>
        <w:t>Йогешвара дас. Как-то на днях, Шрила Прабхупада, вы говорили, что в Индии, по крайней мере до недавнего времени, было запрещено употреблять в пищу мясо коров, а те, кто ел мясо, убивали только низших животных - собак и коз.</w:t>
      </w:r>
    </w:p>
    <w:p>
      <w:pPr>
        <w:pStyle w:val="Style15"/>
        <w:rPr>
          <w:b/>
          <w:b/>
        </w:rPr>
      </w:pPr>
      <w:r>
        <w:rPr>
          <w:b/>
        </w:rPr>
      </w:r>
    </w:p>
    <w:p>
      <w:pPr>
        <w:pStyle w:val="Style15"/>
        <w:rPr/>
      </w:pPr>
      <w:r>
        <w:rPr/>
        <w:t>Шрила Прабхупада.</w:t>
      </w:r>
      <w:r>
        <w:rPr>
          <w:b/>
        </w:rPr>
        <w:t xml:space="preserve"> </w:t>
      </w:r>
      <w:r>
        <w:rPr/>
        <w:t xml:space="preserve">Да. В ведическом обществе тем, кто ест мясо, предписывается употреблять в пищу мясо собак. Вы можете есть собак, как в Корее. Но не ешьте коров, пока они не умерли естественной смертью. Мы не говорим: "Не ешьте их совсем". Если вы так любите говядину, ешьте ее, все равно после смерти коров их тела достанутся каким-нибудь живым существам. Обычно трупы коров достаются стервятникам. Но почему только стервятникам? Почему бы не отдавать их современным "цивилизованным людям", которые ничем не лучше стервятников?(Смех.) </w:t>
      </w:r>
    </w:p>
    <w:p>
      <w:pPr>
        <w:pStyle w:val="Style15"/>
        <w:rPr/>
      </w:pPr>
      <w:r>
        <w:rPr/>
      </w:r>
    </w:p>
    <w:p>
      <w:pPr>
        <w:pStyle w:val="Style15"/>
        <w:rPr/>
      </w:pPr>
      <w:r>
        <w:rPr/>
        <w:t xml:space="preserve">Они только называются цивилизованными людьми - какая разница между этими негодяями и стервятниками? Стервятники тоже любят убивать, а затем поедать мертвечину. "Убивай и ешь в свое удовольствие", - люди уподобились стервятникам. И их цивилизация - цивилизация стервятников. Пожиратели животных - они не лучше шакалов, стервятников и собак. Мясо отнюдь не подходящая пища для человека. Цивилизованным людям ведическая культура предлагает человеческую пищу: молоко, фрукты, овощи, орехи, злаки. Надо, чтобы люди знали это. Дикари, стервятники, ракшасы [демоны] - именно такие люди сейчас правят миром. </w:t>
      </w:r>
    </w:p>
    <w:p>
      <w:pPr>
        <w:pStyle w:val="Style15"/>
        <w:rPr/>
      </w:pPr>
      <w:r>
        <w:rPr/>
      </w:r>
    </w:p>
    <w:p>
      <w:pPr>
        <w:pStyle w:val="Style15"/>
        <w:rPr/>
      </w:pPr>
      <w:r>
        <w:rPr/>
        <w:t xml:space="preserve">Вот почему я говорю, что все сегодняшние лидеры принадлежат к низшему, четвертому классу, и именно из-за этого во всем мире царит хаос. Нам нужны образованные лидеры - духовные наставники, люди, принадлежащие к первому классу. Мои ученики получают подготовку, чтобы стать людьми первого класса. Если люди начнут прислушиваться к нашим советам, тогда в мире все будет в порядке. Что хорошего, если люди четвертого класса возглавляют общество, в котором царит смятение и хаос? </w:t>
      </w:r>
    </w:p>
    <w:p>
      <w:pPr>
        <w:pStyle w:val="Style15"/>
        <w:rPr/>
      </w:pPr>
      <w:r>
        <w:rPr/>
      </w:r>
    </w:p>
    <w:p>
      <w:pPr>
        <w:pStyle w:val="Style15"/>
        <w:rPr/>
      </w:pPr>
      <w:r>
        <w:rPr/>
        <w:t xml:space="preserve">Многие, вероятно, очень рассердятся на меня за такую откровенность. Но это правда: по существу, все современные лидеры принадлежат к низшему классу. Люди первого класса - это преданные Господа, которые и словом, и примером могут увлечь за собой как руководителей государства, так и простых граждан. Люди, принадлежащие ко второму классу, - администраторы, военные, которые должны заботиться о том, чтобы правительство работало слаженно, а также о безопасности граждан. Люди третьего класса - земледельцы, которые выращивают хлеб и заботятся о коровах. Но кто сегодня заботится о коровах? А ведь это обязанность людей третьего класса. Таким образом, сейчас все принадлежат к четвертому или даже еще более низкому классу. </w:t>
      </w:r>
      <w:r>
        <w:rPr>
          <w:i/>
        </w:rPr>
        <w:t>Шва-вид-варахоштра-кхараих самстутах пурушах пашух</w:t>
      </w:r>
      <w:r>
        <w:rPr/>
        <w:t xml:space="preserve"> [Бхаг., 2.3.19]: люди живут, как животные, забыв о духовных принципах, регулирующих жизнь, и избирают своими правителями самых крупных животных из своей среды. Каждый может делать все, что ему захочется, все, что вздумается, - не осталось никаких регулирующих принципов. </w:t>
      </w:r>
    </w:p>
    <w:p>
      <w:pPr>
        <w:pStyle w:val="Style15"/>
        <w:rPr/>
      </w:pPr>
      <w:r>
        <w:rPr/>
      </w:r>
    </w:p>
    <w:p>
      <w:pPr>
        <w:pStyle w:val="Style15"/>
        <w:rPr/>
      </w:pPr>
      <w:r>
        <w:rPr/>
        <w:t xml:space="preserve">Но человеческая жизнь должна подчиняться определенным регулирующим принципам. Я настаиваю, чтобы все мои ученики следовали регулирующим принципам - не употребляли в пищу мясо, не занимались недозволенным сексом, не одурманивали себя вином или наркотиками, не играли в азартные игры, потому что только так они могут стать настоящими людьми. Отсутствие регулирующих принципов низводит людей до уровня животных. Их жизнь во всем подобна жизни животных. </w:t>
      </w:r>
    </w:p>
    <w:p>
      <w:pPr>
        <w:pStyle w:val="Style15"/>
        <w:rPr/>
      </w:pPr>
      <w:r>
        <w:rPr/>
      </w:r>
    </w:p>
    <w:p>
      <w:pPr>
        <w:pStyle w:val="Style15"/>
        <w:rPr/>
      </w:pPr>
      <w:r>
        <w:rPr/>
        <w:t xml:space="preserve">Прожив миллионы жизней в виде растений и животных и обретя наконец человеческое тело, вечная душа получает возможность обратиться к йоге, а йога подразумевает строгое самоограничение. </w:t>
      </w:r>
      <w:r>
        <w:rPr>
          <w:i/>
        </w:rPr>
        <w:t xml:space="preserve">Индрийа самйамах </w:t>
      </w:r>
      <w:r>
        <w:rPr/>
        <w:t xml:space="preserve">- мы должны обуздывать чувства. В этом суть истинной системы йоги. Но сегодня большинство людей, считающих, что они занимаются йогой, делают это совершенно неправильно. Подобно животным, они не умеют управлять своими чувствами. Будучи людьми, они обладают более высоким разумом, и им следовало бы научиться управлять чувствами. Тогда их жизнь можно будет назвать человеческой. </w:t>
      </w:r>
      <w:r>
        <w:rPr>
          <w:i/>
        </w:rPr>
        <w:t>На йат-карна-патхопетах</w:t>
      </w:r>
      <w:r>
        <w:rPr/>
        <w:t xml:space="preserve">: тот, кто никогда, хотя бы краем уха, не слышал слов Кришны, Верховной Личности Бога, - тот просто животное. Подавляющее большинство людей сегодня не получают систематического образования, прививающего высшие, духовные ценности, поэтому такие люди ничем не лучше животных. Они находятся на одном уровне с собаками, свиньями, верблюдами и ослами. </w:t>
      </w:r>
    </w:p>
    <w:p>
      <w:pPr>
        <w:pStyle w:val="Style15"/>
        <w:rPr/>
      </w:pPr>
      <w:r>
        <w:rPr/>
      </w:r>
    </w:p>
    <w:p>
      <w:pPr>
        <w:pStyle w:val="Style15"/>
        <w:rPr/>
      </w:pPr>
      <w:r>
        <w:rPr/>
        <w:t>Современное университетское образование, по сути дела, прививает человеку собачье стремление служить хозяину. Закончив свое, с позволения сказать, образование, так называемые образованные люди, словно собаки, бродят от двери к двери с просьбами о приеме на службу. Я видел такое в Индии. Там много образованных людей не имеют работы, потому что их учили жить, как живут собаки. Они ищут себе хозяев, потому что не умеют работать самостоятельно. Ну точно как бродячие собаки: если у них нет хозяина, они просто бесцельно слоняются по улицам.</w:t>
      </w:r>
    </w:p>
    <w:p>
      <w:pPr>
        <w:pStyle w:val="Style15"/>
        <w:rPr/>
      </w:pPr>
      <w:r>
        <w:rPr/>
      </w:r>
    </w:p>
    <w:p>
      <w:pPr>
        <w:pStyle w:val="Style15"/>
        <w:rPr/>
      </w:pPr>
      <w:r>
        <w:rPr/>
        <w:t>Бхагаван дас. Сейчас так много людей получают степень доктора наук, что для всех не хватает работы. Поэтому они работают водителями грузовиков или таксистами.</w:t>
      </w:r>
    </w:p>
    <w:p>
      <w:pPr>
        <w:pStyle w:val="Style15"/>
        <w:rPr/>
      </w:pPr>
      <w:r>
        <w:rPr/>
      </w:r>
    </w:p>
    <w:p>
      <w:pPr>
        <w:pStyle w:val="Style15"/>
        <w:rPr/>
      </w:pPr>
      <w:r>
        <w:rPr/>
        <w:t xml:space="preserve">Йогешвара дас. Но ведь они считаются представителями образованного класса -брахманами. </w:t>
      </w:r>
    </w:p>
    <w:p>
      <w:pPr>
        <w:pStyle w:val="Style15"/>
        <w:rPr>
          <w:b/>
          <w:b/>
        </w:rPr>
      </w:pPr>
      <w:r>
        <w:rPr>
          <w:b/>
        </w:rPr>
      </w:r>
    </w:p>
    <w:p>
      <w:pPr>
        <w:pStyle w:val="Style15"/>
        <w:rPr>
          <w:b/>
          <w:b/>
        </w:rPr>
      </w:pPr>
      <w:r>
        <w:rPr>
          <w:b/>
        </w:rPr>
      </w:r>
    </w:p>
    <w:p>
      <w:pPr>
        <w:pStyle w:val="Style15"/>
        <w:rPr/>
      </w:pPr>
      <w:r>
        <w:rPr/>
        <w:t>Шрила Прабхупада.</w:t>
      </w:r>
      <w:r>
        <w:rPr>
          <w:b/>
        </w:rPr>
        <w:t xml:space="preserve"> </w:t>
      </w:r>
      <w:r>
        <w:rPr/>
        <w:t>Нет, они небрахманы. Те, кто, давая образование, требует за это денег, не брахманы. Мы также читаем лекции, учим, но не говорим: "Платите нам за учебу". Просто приглашаем: "Приходите, милости просим". Именно для этого мы готовим пищу и устраиваем так много бесплатных праздников. "Мы дадим вам еду. Отведем для вас удобное место. Пожалуйста, приходите, и вы услышите о самопознании и сознании Бога". Мы не просим денег, не говорим: "Внесите плату за обучение, и тогда можете изучать Бхагавад-гиту". Но эти так называемые учителя начинают с вопроса о своем жалованье: "Сколько вы будете мне платить за работу?" Это образ мыслей собаки, а не брахмана. Брахман никогда не попросит жалованья. Брахман хочет видеть всех людей образованными. "Получите бесплатное образование, будьте образованными, настоящими людьми", - вот чего хочет брахман. Вы же видите, что я приехал сюда не ради денег, а для того, чтобы учить.</w:t>
      </w:r>
    </w:p>
    <w:p>
      <w:pPr>
        <w:pStyle w:val="Style15"/>
        <w:rPr/>
      </w:pPr>
      <w:r>
        <w:rPr/>
      </w:r>
    </w:p>
    <w:p>
      <w:pPr>
        <w:pStyle w:val="Style15"/>
        <w:rPr>
          <w:b/>
          <w:b/>
        </w:rPr>
      </w:pPr>
      <w:r>
        <w:rPr/>
        <w:t>Бхагаван дас. Сегодня священники боятся говорить слишком резко: их могут уволить и они лишатся жалованья. Политики также опасаются высказывать свои истинные убеждения. Они боятся потерять поддержку избирателей и остаться без денег.</w:t>
      </w:r>
    </w:p>
    <w:p>
      <w:pPr>
        <w:pStyle w:val="Style15"/>
        <w:rPr>
          <w:b/>
          <w:b/>
        </w:rPr>
      </w:pPr>
      <w:r>
        <w:rPr>
          <w:b/>
        </w:rPr>
      </w:r>
    </w:p>
    <w:p>
      <w:pPr>
        <w:pStyle w:val="Style15"/>
        <w:rPr/>
      </w:pPr>
      <w:r>
        <w:rPr/>
        <w:t>Шрила Прабхупада.</w:t>
      </w:r>
      <w:r>
        <w:rPr>
          <w:b/>
        </w:rPr>
        <w:t xml:space="preserve"> </w:t>
      </w:r>
      <w:r>
        <w:rPr/>
        <w:t xml:space="preserve">Священников интересуют только деньги. Они принадлежат не к первому классу, а к самому низшему. В этом причина упадка христианства. Священники не могут говорить прямо. Есть недвусмысленная заповедь: "Не убий". Но люди пристрастились к убийству, и священники не решаются проповедовать эту заповедь как она есть. Теперь они даже освящают браки между мужчинами, не говоря уже обо всем прочем. Священники читают проповеди о возможности браков между мужчинами. Какая деградация! Прежде никто не осмеливался выступать с подобными идеями, по крайней мере за пределами Америки. Никому даже в голову не приходило, что мужчина может быть женат на мужчине. Что это такое? И священники поддерживают этот разврат! Вы знаете об этом? Каков же уровень их морали? </w:t>
      </w:r>
    </w:p>
    <w:p>
      <w:pPr>
        <w:pStyle w:val="Style15"/>
        <w:rPr/>
      </w:pPr>
      <w:r>
        <w:rPr/>
      </w:r>
    </w:p>
    <w:p>
      <w:pPr>
        <w:pStyle w:val="Style15"/>
        <w:rPr>
          <w:b/>
          <w:b/>
        </w:rPr>
      </w:pPr>
      <w:r>
        <w:rPr/>
        <w:t>Джьотирмайи деви даси. Священник, который приходил к вам, говорил, что призывает всех прихожан следовать закону Божьему. И вы спросили его, просит ли он их соблюдать пятую заповедь, запрет на убийство, в том числе на убийство животных и особенно коров.</w:t>
      </w:r>
    </w:p>
    <w:p>
      <w:pPr>
        <w:pStyle w:val="Style15"/>
        <w:rPr>
          <w:b/>
          <w:b/>
        </w:rPr>
      </w:pPr>
      <w:r>
        <w:rPr>
          <w:b/>
        </w:rPr>
      </w:r>
    </w:p>
    <w:p>
      <w:pPr>
        <w:pStyle w:val="Style15"/>
        <w:rPr/>
      </w:pPr>
      <w:r>
        <w:rPr/>
        <w:t>Шрила Прабхупада.</w:t>
      </w:r>
      <w:r>
        <w:rPr>
          <w:b/>
        </w:rPr>
        <w:t xml:space="preserve"> </w:t>
      </w:r>
      <w:r>
        <w:rPr/>
        <w:t>Да, мы призываем: "Не убивайте коров! Защищайте их". Вы можете доить коров и готовить из молока множество вкуснейших питательных блюд. Ну а если вы так хотите есть мясо, то каждая корова рано или поздно умрет своей смертью - погодите немного, и у вас будет много мертвых коров. И тогда вы можете поедать все эти трупы. Чем плохо это предложение? Если вы скажете, что мы запрещаем вам есть мясо, мы ответим: "Нет, мы не запрещаем". Мы просто убеждаем: "Не убивайте коров. Вы сможете есть их мясо, когда они умрут сами".</w:t>
      </w:r>
    </w:p>
    <w:p>
      <w:pPr>
        <w:pStyle w:val="Style15"/>
        <w:rPr/>
      </w:pPr>
      <w:r>
        <w:rPr/>
      </w:r>
    </w:p>
    <w:p>
      <w:pPr>
        <w:pStyle w:val="Style15"/>
        <w:rPr>
          <w:b/>
          <w:b/>
        </w:rPr>
      </w:pPr>
      <w:r>
        <w:rPr/>
        <w:t>Йогешвара дас. Вы говорили, что корова подобна матери.</w:t>
      </w:r>
    </w:p>
    <w:p>
      <w:pPr>
        <w:pStyle w:val="Style15"/>
        <w:rPr>
          <w:b/>
          <w:b/>
        </w:rPr>
      </w:pPr>
      <w:r>
        <w:rPr>
          <w:b/>
        </w:rPr>
      </w:r>
    </w:p>
    <w:p>
      <w:pPr>
        <w:pStyle w:val="Style15"/>
        <w:rPr>
          <w:b/>
          <w:b/>
        </w:rPr>
      </w:pPr>
      <w:r>
        <w:rPr/>
        <w:t>Шрила Прабхупада.</w:t>
      </w:r>
      <w:r>
        <w:rPr>
          <w:b/>
        </w:rPr>
        <w:t xml:space="preserve"> </w:t>
      </w:r>
      <w:r>
        <w:rPr/>
        <w:t>Да. Она кормит нас молоком.Йогешвара дас.Но теперь на Западе, когда родители стареют, их обычно отправляют в дома престарелых. Если люди не испытывают сострадания даже к своим родителям, как мы можем научить их защищать коров?</w:t>
      </w:r>
    </w:p>
    <w:p>
      <w:pPr>
        <w:pStyle w:val="Style15"/>
        <w:rPr>
          <w:b/>
          <w:b/>
        </w:rPr>
      </w:pPr>
      <w:r>
        <w:rPr>
          <w:b/>
        </w:rPr>
      </w:r>
    </w:p>
    <w:p>
      <w:pPr>
        <w:pStyle w:val="Style15"/>
        <w:rPr/>
      </w:pPr>
      <w:r>
        <w:rPr/>
        <w:t>Шрила Прабхупада.</w:t>
      </w:r>
      <w:r>
        <w:rPr>
          <w:b/>
        </w:rPr>
        <w:t xml:space="preserve"> </w:t>
      </w:r>
      <w:r>
        <w:rPr/>
        <w:t>Им не надо защищать коров. Мы сами о них позаботимся. Мы лишь просим их: "Не покупайте мясо с боен. Мы будем отдавать вам коров после того, как они умрут своей смертью". Неужели это вас не устроит?</w:t>
      </w:r>
    </w:p>
    <w:p>
      <w:pPr>
        <w:pStyle w:val="Style15"/>
        <w:rPr/>
      </w:pPr>
      <w:r>
        <w:rPr/>
      </w:r>
    </w:p>
    <w:p>
      <w:pPr>
        <w:pStyle w:val="Style15"/>
        <w:rPr>
          <w:b/>
          <w:b/>
        </w:rPr>
      </w:pPr>
      <w:r>
        <w:rPr/>
        <w:t>Сатсварупа дас Госвами. Люди потребляют так много мяса, что им будет его не хватать. Ведь они будут получать его не сразу.</w:t>
      </w:r>
    </w:p>
    <w:p>
      <w:pPr>
        <w:pStyle w:val="Style15"/>
        <w:rPr>
          <w:b/>
          <w:b/>
        </w:rPr>
      </w:pPr>
      <w:r>
        <w:rPr>
          <w:b/>
        </w:rPr>
      </w:r>
    </w:p>
    <w:p>
      <w:pPr>
        <w:pStyle w:val="Style15"/>
        <w:rPr/>
      </w:pPr>
      <w:r>
        <w:rPr/>
        <w:t>Шрила Прабхупада.</w:t>
      </w:r>
      <w:r>
        <w:rPr>
          <w:b/>
        </w:rPr>
        <w:t xml:space="preserve"> </w:t>
      </w:r>
      <w:r>
        <w:rPr/>
        <w:t>"Не хватать?" Но разве, убивая коров, можно получить больше мяса? Общее число коров будет оставаться тем же самым. Просто подождите, пока они умрут естественной смертью. Это единственное ограничение. У вас есть определенное число коров. Подождете ли вы, пока они умрут, или забьете их сразу, количество коров от этого не изменится. Поэтому мы просим: "Не убивайте их. Дождитесь их естественной смерти, а затем возьмите мясо". Разве это трудно? А пока они живы, давайте пользоваться их молоком, из которого можно готовить вкуснейшую пищу для всех людей.</w:t>
      </w:r>
    </w:p>
    <w:p>
      <w:pPr>
        <w:pStyle w:val="Style15"/>
        <w:rPr/>
      </w:pPr>
      <w:r>
        <w:rPr/>
      </w:r>
    </w:p>
    <w:p>
      <w:pPr>
        <w:pStyle w:val="Style15"/>
        <w:rPr>
          <w:b/>
          <w:b/>
        </w:rPr>
      </w:pPr>
      <w:r>
        <w:rPr/>
        <w:t>Йогешвара дас. Если коров не убивать, то мяса станет еще больше, потому что у коров будет больше времени для размножения. Если коров не будут убивать вскоре после рождения, их число только увеличится.</w:t>
      </w:r>
    </w:p>
    <w:p>
      <w:pPr>
        <w:pStyle w:val="Style15"/>
        <w:rPr>
          <w:b/>
          <w:b/>
        </w:rPr>
      </w:pPr>
      <w:r>
        <w:rPr>
          <w:b/>
        </w:rPr>
      </w:r>
    </w:p>
    <w:p>
      <w:pPr>
        <w:pStyle w:val="Style15"/>
        <w:rPr/>
      </w:pPr>
      <w:r>
        <w:rPr/>
        <w:t>Шрила Прабхупада.</w:t>
      </w:r>
      <w:r>
        <w:rPr>
          <w:b/>
        </w:rPr>
        <w:t xml:space="preserve"> </w:t>
      </w:r>
      <w:r>
        <w:rPr/>
        <w:t xml:space="preserve">Да, увеличится. У них будет больше коров. Мы просто призываем: "Не убивайте. Не заводите скотобойни". Это большой грех. По закону кармы это приводит к тяжелым последствиям для всего общества. Закройте скотобойни. Мы не говорим: "Прекратите есть мясо". Можете есть мясо, но не берите его со скотобоен, где убивают животных. Просто подождите, и вы получите их трупы. </w:t>
      </w:r>
    </w:p>
    <w:p>
      <w:pPr>
        <w:pStyle w:val="Style15"/>
        <w:rPr/>
      </w:pPr>
      <w:r>
        <w:rPr/>
      </w:r>
    </w:p>
    <w:p>
      <w:pPr>
        <w:pStyle w:val="Style15"/>
        <w:rPr/>
      </w:pPr>
      <w:r>
        <w:rPr/>
        <w:t xml:space="preserve">В конце концов, долго ли живут коровы? Самое большее двадцать лет, а есть много коров, живущих восемнадцать, шестнадцать или десять лет. Подождите немного, тогда и ешьте вволю. Разве это так трудно? </w:t>
      </w:r>
    </w:p>
    <w:p>
      <w:pPr>
        <w:pStyle w:val="Style15"/>
        <w:rPr/>
      </w:pPr>
      <w:r>
        <w:rPr/>
      </w:r>
    </w:p>
    <w:p>
      <w:pPr>
        <w:pStyle w:val="Style15"/>
        <w:rPr/>
      </w:pPr>
      <w:r>
        <w:rPr/>
        <w:t xml:space="preserve">Конечно, первые несколько лет у вас будет не так много мяса, как сейчас. В это время вы можете есть собак и кошек.(Смех.)Ведь едят же собак в Корее. Чем отличается эта страна от Кореи? Можете пока есть собак. Или свиней. Ешьте свиней. Мы не запрещаем убийство менее полезных животных. Не одобряем, но и не запрещаем. Однако мы настойчиво требуем, чтобы коровы находились под защитой, потому что таков наказ Господа Кришны. </w:t>
      </w:r>
      <w:r>
        <w:rPr>
          <w:i/>
        </w:rPr>
        <w:t>Го-ракшья</w:t>
      </w:r>
      <w:r>
        <w:rPr/>
        <w:t xml:space="preserve"> - защищайте коров. Это наш долг. </w:t>
      </w:r>
    </w:p>
    <w:p>
      <w:pPr>
        <w:pStyle w:val="Style15"/>
        <w:rPr/>
      </w:pPr>
      <w:r>
        <w:rPr/>
      </w:r>
    </w:p>
    <w:p>
      <w:pPr>
        <w:pStyle w:val="Style15"/>
        <w:rPr/>
      </w:pPr>
      <w:r>
        <w:rPr/>
        <w:t xml:space="preserve">Есть в этом и экономическая выгода. Кришна велел оберегать коров не просто так, отнюдь нет. В Его словах скрыт глубокий смысл. Коровы на фермах нашего Общества дают больше молока, чем другие, так как знают, что их не забьют. Эти лицемеры, так называемые христиане, заявляют: "У них нет души, нет разума". Но это не так. У них есть разум. В других местах они не дают так много молока. Но на наших фермах они чувствуют себя очень хорошо. У нас они откликаются на зов и тотчас прибегают, совсем как друзья. И они знают, что их не зарежут. Поэтому они всегда радостны и приносят много молока. </w:t>
      </w:r>
    </w:p>
    <w:p>
      <w:pPr>
        <w:pStyle w:val="Style15"/>
        <w:rPr/>
      </w:pPr>
      <w:r>
        <w:rPr/>
      </w:r>
    </w:p>
    <w:p>
      <w:pPr>
        <w:pStyle w:val="Style15"/>
        <w:rPr/>
      </w:pPr>
      <w:r>
        <w:rPr/>
        <w:t xml:space="preserve">В Европе и Америке коровы превосходные, но и система забоя скота отлажена превосходно. Это надо прекратить. Постарайтесь убедить людей: "Вы все равно получите коровье мясо. Как только корова умрет, мы бесплатно отдадим вам ее труп. Понимаете, бесплатно, а ведь сейчас вы платите так много денег. Зачем вы убиваете коров? Закройте ваши скотобойни". Чем плохо это предложение? </w:t>
      </w:r>
    </w:p>
    <w:p>
      <w:pPr>
        <w:pStyle w:val="Style15"/>
        <w:rPr/>
      </w:pPr>
      <w:r>
        <w:rPr/>
      </w:r>
    </w:p>
    <w:p>
      <w:pPr>
        <w:pStyle w:val="Style15"/>
        <w:rPr/>
      </w:pPr>
      <w:r>
        <w:rPr/>
        <w:t xml:space="preserve">Мы не просим, чтобы люди перестали выращивать зерно, овощи, фрукты, прекратили торговлю. Но мы хотим, чтобы закрыли эти фабрики смерти. Это очень, очень тяжкий грех. Вот почему в мире идут бесконечные войны. Каждые десять или пятнадцать лет - большая война, очередная кровавая бойня для человечества. Но эти негодяи даже не могут понять, что по закону кармы каждое действие влечет за собой последствия. </w:t>
      </w:r>
    </w:p>
    <w:p>
      <w:pPr>
        <w:pStyle w:val="Style15"/>
        <w:rPr/>
      </w:pPr>
      <w:r>
        <w:rPr/>
      </w:r>
    </w:p>
    <w:p>
      <w:pPr>
        <w:pStyle w:val="Style15"/>
        <w:rPr/>
      </w:pPr>
      <w:r>
        <w:rPr/>
        <w:t xml:space="preserve">Вы убиваете ни в чем неповинных коров и других животных, но природа отомстит вам за это. Подождите, придет время, и природа отправит на бойню всех этих негодяев. Все будут уничтожены. Они передерутся между собой: протестанты и католики, Россия и Америка, те и эти. Этого не миновать. Почему? Таков закон природы. Око за око. "Вы убивали - теперь убивайте сами себя ". </w:t>
      </w:r>
    </w:p>
    <w:p>
      <w:pPr>
        <w:pStyle w:val="Style15"/>
        <w:rPr/>
      </w:pPr>
      <w:r>
        <w:rPr/>
      </w:r>
    </w:p>
    <w:p>
      <w:pPr>
        <w:pStyle w:val="Style15"/>
        <w:rPr/>
      </w:pPr>
      <w:r>
        <w:rPr/>
        <w:t xml:space="preserve">Сейчас они отправляют на бойню животных, а потом устроят гигантскую бойню для самих себя.(Подражает орудийным выстрелам.)Бум! Бум! Убивайте! Убивайте! Каково вам? Это происходит, например, в Белфасте. Католики убивают протестантов, а протестанты - католиков. Таков закон природы. Нет необходимости отправлять вас на бойню для скота. Вы устроите бойню у себя дома. Убьете собственного ребенка - сделаете аборт. Таков закон природы. Кто эти дети, которых убивают? Все они ели мясо. Они наслаждались жизнью ценой убийства стольких животных, а теперь их убивают собственные матери. Люди не знают, как действует природа. Если ты убиваешь, то будешь убит сам. Если ты убьешь корову, которая является твоей матерью, то в одной из будущих жизней тебя убьет твоя же мать. Вот так. Мать станет ребенком, а ребенок станет матерью. </w:t>
      </w:r>
    </w:p>
    <w:p>
      <w:pPr>
        <w:pStyle w:val="Style15"/>
        <w:rPr/>
      </w:pPr>
      <w:r>
        <w:rPr/>
      </w:r>
    </w:p>
    <w:p>
      <w:pPr>
        <w:pStyle w:val="Style15"/>
        <w:rPr/>
      </w:pPr>
      <w:r>
        <w:rPr>
          <w:i/>
        </w:rPr>
        <w:t>Мам са кхадатити мамсах</w:t>
      </w:r>
      <w:r>
        <w:rPr/>
        <w:t xml:space="preserve"> . На санскрите это называется мамса . Мам значит "меня",СА значит "он". Я убиваю животное и съедаю его. А в следующей жизни оно убьет и съест меня . Когда животное приносят в жертву, на ухо ему читают мантру:"Ты жертвуешь своей жизнью, поэтому в следующей жизни станешь человеком. А я, убивающий тебя, стану животным, и ты убьешь меня". Узнав эту мантру, кто решится убить животное? </w:t>
      </w:r>
    </w:p>
    <w:p>
      <w:pPr>
        <w:pStyle w:val="Style15"/>
        <w:rPr/>
      </w:pPr>
      <w:r>
        <w:rPr/>
      </w:r>
    </w:p>
    <w:p>
      <w:pPr>
        <w:pStyle w:val="Style15"/>
        <w:rPr>
          <w:b/>
          <w:b/>
        </w:rPr>
      </w:pPr>
      <w:r>
        <w:rPr/>
        <w:t>Бхагаван дас. Сегодня многие обсуждают тему переселения душ, но они не понимают, к чему ведет.</w:t>
      </w:r>
    </w:p>
    <w:p>
      <w:pPr>
        <w:pStyle w:val="Style15"/>
        <w:rPr>
          <w:b/>
          <w:b/>
        </w:rPr>
      </w:pPr>
      <w:r>
        <w:rPr>
          <w:b/>
        </w:rPr>
      </w:r>
    </w:p>
    <w:p>
      <w:pPr>
        <w:pStyle w:val="Style15"/>
        <w:rPr/>
      </w:pPr>
      <w:r>
        <w:rPr/>
        <w:t>Шрила Прабхупада.</w:t>
      </w:r>
      <w:r>
        <w:rPr>
          <w:b/>
        </w:rPr>
        <w:t xml:space="preserve"> </w:t>
      </w:r>
      <w:r>
        <w:rPr/>
        <w:t xml:space="preserve">Как могут они это понять? Глупцы и негодяи, одетые как джентльмены. Вот кто они. </w:t>
      </w:r>
      <w:r>
        <w:rPr>
          <w:i/>
        </w:rPr>
        <w:t>Тавач ча шобхате муркхо йават кинчин на бхашате</w:t>
      </w:r>
      <w:r>
        <w:rPr/>
        <w:t xml:space="preserve"> . Негодяя и глупца могут уважать до тех пор, пока он не откроет рот. Первые же его слова обнаружат его истинную сущность. Поэтому тот священник не задержался у нас. Не захотел разоблачать себя.</w:t>
      </w:r>
    </w:p>
    <w:p>
      <w:pPr>
        <w:pStyle w:val="Style15"/>
        <w:rPr/>
      </w:pPr>
      <w:r>
        <w:rPr/>
      </w:r>
    </w:p>
    <w:p>
      <w:pPr>
        <w:pStyle w:val="Style15"/>
        <w:rPr>
          <w:b/>
          <w:b/>
        </w:rPr>
      </w:pPr>
      <w:r>
        <w:rPr/>
        <w:t>Бхагаван дас. Он был не слишком-то умен.</w:t>
      </w:r>
    </w:p>
    <w:p>
      <w:pPr>
        <w:pStyle w:val="Style15"/>
        <w:rPr>
          <w:b/>
          <w:b/>
        </w:rPr>
      </w:pPr>
      <w:r>
        <w:rPr>
          <w:b/>
        </w:rPr>
      </w:r>
    </w:p>
    <w:p>
      <w:pPr>
        <w:pStyle w:val="Style15"/>
        <w:rPr/>
      </w:pPr>
      <w:r>
        <w:rPr/>
        <w:t>Шрила Прабхупада.</w:t>
      </w:r>
      <w:r>
        <w:rPr>
          <w:b/>
        </w:rPr>
        <w:t xml:space="preserve"> </w:t>
      </w:r>
      <w:r>
        <w:rPr/>
        <w:t xml:space="preserve">Итак, мы должны заняться сельским хозяйством: производить продукты питания и ухаживать за коровами. Если у нас будут излишки, мы сможем продать их. Это вполне нам под силу, и мы должны этим заняться. Преданные должны мирно жить в сельских общинах, выращивать злаки, фрукты и овощи, заботиться о коровах и трудиться в полную силу. А если появятся излишки, мы сможем открыть рестораны. Те, кто обладает сознанием Кришны и следует наставлениям Кришны, никогда не потерпят убытков. Они будут жить хорошо, ни в чем не нуждаясь. А когда они покинут тело, они отправятся прямо в обитель Бога: </w:t>
      </w:r>
      <w:r>
        <w:rPr>
          <w:i/>
        </w:rPr>
        <w:t>тйактва дехам пунар джанма наити</w:t>
      </w:r>
      <w:r>
        <w:rPr/>
        <w:t xml:space="preserve"> [Б.-г., 4.9]. Таким должен быть наш образ жизни. </w:t>
      </w:r>
    </w:p>
    <w:p>
      <w:pPr>
        <w:pStyle w:val="Style15"/>
        <w:rPr/>
      </w:pPr>
      <w:r>
        <w:rPr/>
      </w:r>
    </w:p>
    <w:p>
      <w:pPr>
        <w:pStyle w:val="Style15"/>
        <w:rPr/>
      </w:pPr>
      <w:r>
        <w:rPr/>
        <w:t>Поэтому открывайте повсюду рестораны, готовьте качори, шрикханд, пури, халву и другие вкусные кушанья. И люди будут их покупать. Будут посещать наши рестораны. Я уже объяснял, как все должно быть организовано: "Все блюда у нас готовы, присаживайтесь и ешьте. Плата у нас всегда одна. Заплатив, можете брать сколько хотите: одну порцию, две, три, четыре - сколько хотите. Но не берите лишнего. Не берите лишнего". Допустим, один человек съест одну порцию, а другой - четыре порции. Это не означает, что мы потребуем с него больше денег. Плата та же самая. Та же самая. "Садитесь, ешьте сколько хотите, досыта. Пусть все будут довольны. Мы подадим вам, сколько хотите. Только не берите больше, чем можете съесть". Такова наша программа. У нас будет не так, как в обычных ресторанах, где после каждого блюда подают счет. Нет. "Садитесь и ешьте сколько хотите. Плата останется все та же".</w:t>
      </w:r>
    </w:p>
    <w:p>
      <w:pPr>
        <w:pStyle w:val="Style15"/>
        <w:rPr/>
      </w:pPr>
      <w:r>
        <w:rPr/>
      </w:r>
    </w:p>
    <w:p>
      <w:pPr>
        <w:pStyle w:val="Style15"/>
        <w:rPr/>
      </w:pPr>
      <w:r>
        <w:rPr/>
        <w:t xml:space="preserve">Бхагаван дас. Боюсь, что люди будут уходить из ресторанов с карманами, набитыми лакомствами.(Смех.) </w:t>
      </w:r>
    </w:p>
    <w:p>
      <w:pPr>
        <w:pStyle w:val="Style15"/>
        <w:rPr>
          <w:b/>
          <w:b/>
        </w:rPr>
      </w:pPr>
      <w:r>
        <w:rPr>
          <w:b/>
        </w:rPr>
      </w:r>
    </w:p>
    <w:p>
      <w:pPr>
        <w:pStyle w:val="Style15"/>
        <w:rPr/>
      </w:pPr>
      <w:r>
        <w:rPr/>
        <w:t>Шрила Прабхупада.</w:t>
      </w:r>
      <w:r>
        <w:rPr>
          <w:b/>
        </w:rPr>
        <w:t xml:space="preserve"> </w:t>
      </w:r>
      <w:r>
        <w:rPr/>
        <w:t>Этого мы им не позволим.</w:t>
      </w:r>
    </w:p>
    <w:p>
      <w:pPr>
        <w:pStyle w:val="Style15"/>
        <w:rPr/>
      </w:pPr>
      <w:r>
        <w:rPr/>
      </w:r>
    </w:p>
    <w:p>
      <w:pPr>
        <w:pStyle w:val="Style15"/>
        <w:rPr>
          <w:b/>
          <w:b/>
        </w:rPr>
      </w:pPr>
      <w:r>
        <w:rPr/>
        <w:t>Бхагаван дас. Вы как-то рассказывали, что в Индии каждый, если голоден, может зайти в чей-нибудь манговый сад и поесть плодов, но только нельзя ничего брать с собой.</w:t>
      </w:r>
    </w:p>
    <w:p>
      <w:pPr>
        <w:pStyle w:val="Style15"/>
        <w:rPr>
          <w:b/>
          <w:b/>
        </w:rPr>
      </w:pPr>
      <w:r>
        <w:rPr>
          <w:b/>
        </w:rPr>
      </w:r>
    </w:p>
    <w:p>
      <w:pPr>
        <w:pStyle w:val="Style15"/>
        <w:rPr/>
      </w:pPr>
      <w:r>
        <w:rPr/>
        <w:t>Шрила Прабхупада.</w:t>
      </w:r>
      <w:r>
        <w:rPr>
          <w:b/>
        </w:rPr>
        <w:t xml:space="preserve"> </w:t>
      </w:r>
      <w:r>
        <w:rPr/>
        <w:t xml:space="preserve">Да. Если у вас есть сад и кто-нибудь просит: "Можно мне поесть фруктов?", вы отвечаете: "Заходите и ешьте сколько хочется". Но он не должен ничего уносить с собой. В сад может заходить сколько угодно людей и есть вволю. Крестьяне даже не отгоняют обезьян: "Пусть они тоже едят. В конце концов, все это принадлежит Богу". Так поступают люди, обладающие сознанием Кришны: если в ваш сад забралось какое-нибудь животное, скажем, обезьяна, не гоните его прочь. Оно тоже неотъемлемая частица Кришны. Если вы прогоните его, где оно поест? </w:t>
      </w:r>
    </w:p>
    <w:p>
      <w:pPr>
        <w:pStyle w:val="Style15"/>
        <w:rPr/>
      </w:pPr>
      <w:r>
        <w:rPr/>
      </w:r>
    </w:p>
    <w:p>
      <w:pPr>
        <w:pStyle w:val="Style15"/>
        <w:rPr/>
      </w:pPr>
      <w:r>
        <w:rPr/>
        <w:t xml:space="preserve">Как-то отец рассказывал мне такую историю. У старшего брата моего отца была мануфактурная лавка. Каждый вечер перед закрытием лавки мой дядя выставлял на пол миску с рисом. Конечно, как и во всех деревнях, там водились крысы. Но крысы ели рис и не изгрызли ни одного рулона ткани. Ткани очень дороги. Даже если бы крысы изгрызли один рулон, это был бы большой убыток. Покупая на какие-то гроши рис, он сберегал дорогие ткани. Культура Кришны имеет свою практическую сторону. "Они тоже неотъемлемые частицы Бога. Дайте им поесть. Они не доставят вам никаких неприятностей, если дать им поесть". </w:t>
      </w:r>
    </w:p>
    <w:p>
      <w:pPr>
        <w:pStyle w:val="Style15"/>
        <w:rPr/>
      </w:pPr>
      <w:r>
        <w:rPr/>
      </w:r>
    </w:p>
    <w:p>
      <w:pPr>
        <w:pStyle w:val="Style15"/>
        <w:rPr/>
      </w:pPr>
      <w:r>
        <w:rPr/>
        <w:t xml:space="preserve">Накормить голодного, даже если это тигр, - обязанность каждого. Некогда в джунглях жил один духовный учитель. Его ученики знали, что тигры никогда не забредут в их ашрам, потому что наставник держит в стороне от их хижин сосуд с молоком и тигры выпивают молоко и уходят. </w:t>
      </w:r>
    </w:p>
    <w:p>
      <w:pPr>
        <w:pStyle w:val="Style15"/>
        <w:rPr/>
      </w:pPr>
      <w:r>
        <w:rPr/>
      </w:r>
    </w:p>
    <w:p>
      <w:pPr>
        <w:pStyle w:val="Style15"/>
        <w:rPr/>
      </w:pPr>
      <w:r>
        <w:rPr/>
        <w:t xml:space="preserve">"Эй, тигры, приходите и пейте молоко", - звал учитель.(Смех.)Тигры приходили, пили молоко и тихо скрывались. Они никогда не нападали на живших вашраме.Учитель говорил: "Это мои друзья - не трогайте их". </w:t>
      </w:r>
    </w:p>
    <w:p>
      <w:pPr>
        <w:pStyle w:val="Style15"/>
        <w:rPr/>
      </w:pPr>
      <w:r>
        <w:rPr/>
      </w:r>
    </w:p>
    <w:p>
      <w:pPr>
        <w:pStyle w:val="Style15"/>
        <w:rPr/>
      </w:pPr>
      <w:r>
        <w:rPr/>
        <w:t xml:space="preserve">Помню, как на Всемирной выставке я видел дрессировщика со львом. Он играл с этим львом, как с комнатной собачкой. Животные понимают: "Этот человек любит меня. Он кормит меня, он мой друг". Они ценят доброе отношение к себе. </w:t>
      </w:r>
    </w:p>
    <w:p>
      <w:pPr>
        <w:pStyle w:val="Style15"/>
        <w:rPr/>
      </w:pPr>
      <w:r>
        <w:rPr/>
      </w:r>
    </w:p>
    <w:p>
      <w:pPr>
        <w:pStyle w:val="Style15"/>
        <w:rPr/>
      </w:pPr>
      <w:r>
        <w:rPr/>
        <w:t xml:space="preserve">Когда Харидас Тхакур повторял мантру Харе Кришна, поселившись в пещере, большая змея, которая жила в той же пещере, решила уползти. "Он святой человек, - думала змея. - Его нельзя беспокоить. Лучше перебраться в другое место". Из "Бхагавад-гиты" мы знаем: </w:t>
      </w:r>
      <w:r>
        <w:rPr>
          <w:i/>
        </w:rPr>
        <w:t>ишварах сарва-бхутанам хрд-деше</w:t>
      </w:r>
      <w:r>
        <w:rPr/>
        <w:t xml:space="preserve"> - Кришна пребывает в сердце каждого, и Он повелевает всеми. Он может вселить миролюбие в сердца животных, змей - кого угодно.(Шрила Прабхупада задумывается.) </w:t>
      </w:r>
    </w:p>
    <w:p>
      <w:pPr>
        <w:pStyle w:val="Style15"/>
        <w:rPr/>
      </w:pPr>
      <w:r>
        <w:rPr/>
      </w:r>
    </w:p>
    <w:p>
      <w:pPr>
        <w:pStyle w:val="Style15"/>
        <w:rPr/>
      </w:pPr>
      <w:r>
        <w:rPr/>
        <w:t xml:space="preserve">Ведическая культура предлагает столько самых разных вкусных блюд, приготовленных главным образом из молочных продуктов. Но эти так называемые цивилизованные люди ничего об этом не знают. Они убивают коров, выливают молоко свиньям и при этом гордятся своей цивилизацией, хотя сами ничуть не лучше шакалов и стервятников. Впрочем, наше Движение сознания Кришны непременно преобразит нецивилизованных людей и принесет в мир истинную цивилизацию. </w:t>
      </w:r>
    </w:p>
    <w:p>
      <w:pPr>
        <w:pStyle w:val="Style15"/>
        <w:rPr/>
      </w:pPr>
      <w:r>
        <w:rPr/>
      </w:r>
    </w:p>
    <w:p>
      <w:pPr>
        <w:pStyle w:val="Style15"/>
        <w:rPr/>
      </w:pPr>
      <w:r>
        <w:rPr/>
      </w:r>
    </w:p>
    <w:p>
      <w:pPr>
        <w:pStyle w:val="Style15"/>
        <w:rPr/>
      </w:pPr>
      <w:r>
        <w:rPr/>
      </w:r>
    </w:p>
    <w:p>
      <w:pPr>
        <w:pStyle w:val="Style15"/>
        <w:rPr/>
      </w:pPr>
      <w:r>
        <w:rPr>
          <w:b/>
          <w:sz w:val="28"/>
          <w:szCs w:val="28"/>
        </w:rPr>
        <w:t xml:space="preserve">Путь к миру </w:t>
      </w:r>
    </w:p>
    <w:p>
      <w:pPr>
        <w:pStyle w:val="Style15"/>
        <w:rPr>
          <w:b/>
          <w:b/>
          <w:sz w:val="28"/>
          <w:szCs w:val="28"/>
        </w:rPr>
      </w:pPr>
      <w:r>
        <w:rPr>
          <w:b/>
          <w:sz w:val="28"/>
          <w:szCs w:val="28"/>
        </w:rPr>
      </w:r>
    </w:p>
    <w:p>
      <w:pPr>
        <w:pStyle w:val="Style15"/>
        <w:rPr/>
      </w:pPr>
      <w:r>
        <w:rPr/>
      </w:r>
    </w:p>
    <w:p>
      <w:pPr>
        <w:pStyle w:val="Style15"/>
        <w:rPr/>
      </w:pPr>
      <w:r>
        <w:rPr/>
      </w:r>
    </w:p>
    <w:p>
      <w:pPr>
        <w:pStyle w:val="Style15"/>
        <w:rPr>
          <w:b/>
          <w:b/>
        </w:rPr>
      </w:pPr>
      <w:r>
        <w:rPr/>
        <w:t xml:space="preserve">Эту статью Шрила Прабхупада впервые опубликовал в 1956 г. в Дели, в журнале "Бэк ту Годхед" ("Обратно к Богу"), который он основал в 1944 г. Призывая своих индийских читателей "целиком посвятить себя трансцендентному служению Господу", он подводит их к выводу о том, что "только это может принести столь желанный мир". </w:t>
      </w:r>
    </w:p>
    <w:p>
      <w:pPr>
        <w:pStyle w:val="Style15"/>
        <w:rPr>
          <w:b/>
          <w:b/>
        </w:rPr>
      </w:pPr>
      <w:r>
        <w:rPr>
          <w:b/>
        </w:rPr>
      </w:r>
    </w:p>
    <w:p>
      <w:pPr>
        <w:pStyle w:val="Style15"/>
        <w:rPr/>
      </w:pPr>
      <w:r>
        <w:rPr/>
        <w:t xml:space="preserve">В богооткровенных писаниях Верховного Господа характеризуют словами </w:t>
      </w:r>
      <w:r>
        <w:rPr>
          <w:i/>
        </w:rPr>
        <w:t>сач-чид-ананда виграха</w:t>
      </w:r>
      <w:r>
        <w:rPr/>
        <w:t xml:space="preserve">. Сат означает "вечный", чит- "полный знания", ананда- "полный блаженства", а виграха -"отдельная личность". Таким образом, Господь, или Верховный Бог, единственный и неповторимый, - это вечная, исполненная блаженства личность, полностью сознающая самое себя. Это лишь краткое описание Верховного Господа. Нет никого равного Ему или более великого, чем Он. </w:t>
      </w:r>
    </w:p>
    <w:p>
      <w:pPr>
        <w:pStyle w:val="Style15"/>
        <w:rPr/>
      </w:pPr>
      <w:r>
        <w:rPr/>
      </w:r>
    </w:p>
    <w:p>
      <w:pPr>
        <w:pStyle w:val="Style15"/>
        <w:rPr/>
      </w:pPr>
      <w:r>
        <w:rPr/>
        <w:t xml:space="preserve">Живое существо (джива)- это крошечное подобие Верховного Господа, поэтому ему свойственно стремление к вечной жизни, к познанию и к блаженству. Эти три качества живых существ проявляются даже на Земле, а у обитателей высших планет - Бхуварлоки, Сварлоки, Джаналоки, Таполоки, Махарлоки, Брахмалоки и т.д. - они развиты во много раз сильнее и позволяют им испытывать гораздо большее наслаждение. </w:t>
      </w:r>
    </w:p>
    <w:p>
      <w:pPr>
        <w:pStyle w:val="Style15"/>
        <w:rPr/>
      </w:pPr>
      <w:r>
        <w:rPr/>
      </w:r>
    </w:p>
    <w:p>
      <w:pPr>
        <w:pStyle w:val="Style15"/>
        <w:rPr/>
      </w:pPr>
      <w:r>
        <w:rPr/>
        <w:t xml:space="preserve">Наслаждение, доступное на высочайшей планете материального мира, в тысячи и тысячи раз сильнее, чем то, что доступно на Земле, но даже оно в сравнении с духовным блаженством, которое живые существа испытывают в обществе Верховного Господа, кажется ничтожным. Рядом с любовным служением Господу в различных расах (отношениях) блаженство от слияния с безличным духовным сиянием столь же ничтожно, как капля воды в сравнении с океаном. </w:t>
      </w:r>
    </w:p>
    <w:p>
      <w:pPr>
        <w:pStyle w:val="Style15"/>
        <w:rPr/>
      </w:pPr>
      <w:r>
        <w:rPr/>
      </w:r>
    </w:p>
    <w:p>
      <w:pPr>
        <w:pStyle w:val="Style15"/>
        <w:rPr/>
      </w:pPr>
      <w:r>
        <w:rPr/>
        <w:t xml:space="preserve">Каждое живое существо в материальном мире стремится испытать как можно больше наслаждений, и тем не менее остается несчастным. Счастья нет даже на всех высших планетах, несмотря на то что их обитатели живут очень долго и пользуются всеми мыслимыми материальными благами. </w:t>
      </w:r>
    </w:p>
    <w:p>
      <w:pPr>
        <w:pStyle w:val="Style15"/>
        <w:rPr/>
      </w:pPr>
      <w:r>
        <w:rPr/>
      </w:r>
    </w:p>
    <w:p>
      <w:pPr>
        <w:pStyle w:val="Style15"/>
        <w:rPr/>
      </w:pPr>
      <w:r>
        <w:rPr/>
        <w:t xml:space="preserve">Таков закон материальной природы. Можно значительно увеличить продолжительность жизни, иметь все самое лучшее и в то же время по закону природы оставаться несчастным. Причина в том, что счастье, которое соответствует нашей истинной природе, отличается от того счастья, которое мы черпаем в материальной деятельности. Живое существо является крошечной частицей сач-чид-ананда-виграхи и потому естественно стремится к счастью, которое по своей сути духовно. Но все его попытки изведать духовную радость в чуждом ему окружении материальной природы остаются тщетными. </w:t>
      </w:r>
    </w:p>
    <w:p>
      <w:pPr>
        <w:pStyle w:val="Style15"/>
        <w:rPr/>
      </w:pPr>
      <w:r>
        <w:rPr/>
      </w:r>
    </w:p>
    <w:p>
      <w:pPr>
        <w:pStyle w:val="Style15"/>
        <w:rPr/>
      </w:pPr>
      <w:r>
        <w:rPr/>
        <w:t xml:space="preserve">Рыба, вытащенная на сушу, не может быть счастлива, даже если ей создать все условия для счастья, - она должна жить в воде. Аналогично, живое существо, мельчайшая частица сач-чид-ананды, не может быть воистину счастливо в этом мире, какие бы материальные планы ни строил его затуманенный иллюзией ум. Живому существу необходимо совсем другое, трансцендентное счастье, которое называется духовным блаженством. Все наши устремления должны быть нацелены на духовное блаженство, а не на материальное счастье. </w:t>
      </w:r>
    </w:p>
    <w:p>
      <w:pPr>
        <w:pStyle w:val="Style15"/>
        <w:rPr/>
      </w:pPr>
      <w:r>
        <w:rPr/>
      </w:r>
    </w:p>
    <w:p>
      <w:pPr>
        <w:pStyle w:val="Style15"/>
        <w:rPr/>
      </w:pPr>
      <w:r>
        <w:rPr/>
        <w:t xml:space="preserve">Стремление обрести духовное блаженство само по себе является благом, но, просто отказавшись от материального счастья, мы не ощутим духовного блаженства. Метод теоретического отказа от материальной деятельности, который предлагал Шрипада Шанкарачарья, может быть, и способен помочь какой-то небольшой группе людей, но преданное служение, к которому призывал Шри Чайтанья Махапрабху, является лучшим и самым верным путем к духовному блаженству для всех. На самом деле это служение преобразует сам лик материальной природы. </w:t>
      </w:r>
    </w:p>
    <w:p>
      <w:pPr>
        <w:pStyle w:val="Style15"/>
        <w:rPr/>
      </w:pPr>
      <w:r>
        <w:rPr/>
      </w:r>
    </w:p>
    <w:p>
      <w:pPr>
        <w:pStyle w:val="Style15"/>
        <w:rPr/>
      </w:pPr>
      <w:r>
        <w:rPr/>
        <w:t xml:space="preserve">Жажда материального счастья называется вожделением, и в конечном счете деятельность, в основе которой лежит вожделение, неминуемо приведет к разочарованию. Тело ядовитой змеи на ощупь холодное. Но если кто-нибудь захочет почувствовать этот приятный холодок и обовьет змею вокруг шеи, то наверняка погибнет от ее смертоносного укуса. Материальные органы чувств - те же змеи, и упоение так называемым материальным счастьем губительно для духовного самопознания. Поэтому разумный человек должен стремиться найти истинный источник счастья. </w:t>
      </w:r>
    </w:p>
    <w:p>
      <w:pPr>
        <w:pStyle w:val="Style15"/>
        <w:rPr/>
      </w:pPr>
      <w:r>
        <w:rPr/>
      </w:r>
    </w:p>
    <w:p>
      <w:pPr>
        <w:pStyle w:val="Style15"/>
        <w:rPr/>
      </w:pPr>
      <w:r>
        <w:rPr/>
        <w:t xml:space="preserve">Жил некогда глупец, который ни разу не пробовал вкуса сахарного тростника, и однажды друг сказал ему, что вкус его очень сладок. Когда же глупец спросил, как выглядит сахарный тростник, друг ответил, что он похож на бамбук. Глупец попробовал извлечь сладкий сок из бамбука, но это ему, естественно, не удалось. </w:t>
      </w:r>
    </w:p>
    <w:p>
      <w:pPr>
        <w:pStyle w:val="Style15"/>
        <w:rPr/>
      </w:pPr>
      <w:r>
        <w:rPr/>
      </w:r>
    </w:p>
    <w:p>
      <w:pPr>
        <w:pStyle w:val="Style15"/>
        <w:rPr/>
      </w:pPr>
      <w:r>
        <w:rPr/>
        <w:t xml:space="preserve">В таком же положении оказывается обманутое иллюзией живое существо: оно ищет вечного счастья в материальном мире, который преходящ и полон страданий. О том, что материальный мир полон страданий, говорится, например, в "Бхагават-гите". Само по себе стремление к счастью закономерно, но надежда получить его от инертной материи с помощью так называемых научных методов - не что иное, как иллюзия. Сбитые с толку, люди не могут этого понять. "Гита" [16.13] описывает, что думает человек, жаждущий материального счастья: "Сегодня у меня много денег, а если мои планы осуществятся, будет еще больше. Теперь я богат, и мое богатство будет только приумножаться". </w:t>
      </w:r>
    </w:p>
    <w:p>
      <w:pPr>
        <w:pStyle w:val="Style15"/>
        <w:rPr/>
      </w:pPr>
      <w:r>
        <w:rPr/>
      </w:r>
    </w:p>
    <w:p>
      <w:pPr>
        <w:pStyle w:val="Style15"/>
        <w:rPr/>
      </w:pPr>
      <w:r>
        <w:rPr/>
        <w:t xml:space="preserve">Атеистическая, безбожная цивилизация раскинула огромную сеть чувственных наслаждений, и, как следствие, все одержимы желанием разбогатеть, чтобы иметь возможность пускать пыль в глаза. Все ищут денег, на которые можно приобрести все необходимое для удовлетворения чувств. Надеяться на сохранение мира в этом аду, где царит золотая лихорадка, - утопическая мечта. До тех пор пока у нас хоть в малейшей степени сохраняется безумное стремление к удовлетворению чувств, мир будет недосягаем. Объясняется это тем, что каждый из нас по своей природе является вечным слугой Верховного Господа, и потому мы не имеем права наслаждаться сами. Мы должны использовать все для трансцендентного служения Господу, ради Его удовлетворения. Только это может принести столь желанный мир. Часть тела не может испытывать наслаждение сама по себе, она будет его испытывать, только служа всему телу. Но сейчас все заботятся исключительно о своих личных интересах, и никто не желает служить Господу. Это стремление к личной выгоде - основная причина того, что мы находимся в материальном мире. </w:t>
      </w:r>
    </w:p>
    <w:p>
      <w:pPr>
        <w:pStyle w:val="Style15"/>
        <w:rPr/>
      </w:pPr>
      <w:r>
        <w:rPr/>
      </w:r>
    </w:p>
    <w:p>
      <w:pPr>
        <w:pStyle w:val="Style15"/>
        <w:rPr/>
      </w:pPr>
      <w:r>
        <w:rPr/>
        <w:t xml:space="preserve">Начиная с самого высокопоставленного чиновника и кончая простым дворником, - все работают с одной мыслью: как бы в обход закона добыть побольше денег. Но жить лишь ради собственного обогащения противозаконно и губительно. Даже попытки осознать природу духа только ради собственного блага противозаконны и губительны. </w:t>
      </w:r>
    </w:p>
    <w:p>
      <w:pPr>
        <w:pStyle w:val="Style15"/>
        <w:rPr/>
      </w:pPr>
      <w:r>
        <w:rPr/>
      </w:r>
    </w:p>
    <w:p>
      <w:pPr>
        <w:pStyle w:val="Style15"/>
        <w:rPr/>
      </w:pPr>
      <w:r>
        <w:rPr/>
        <w:t xml:space="preserve">Благодаря различным финансовым махинациям денег на земле становится все больше, однако недостает мира и спокойствия. Поскольку вся энергия человека направлена на то, чтобы добывать деньги, у людей развиваются соответствующие способности. И в результате количество незаконно заработанных денег неограниченно увеличивается, что, в свою очередь, вызывает инфляцию и подрывает экономику, а также способствует появлению страшного и дорогого оружия, угрожающего уничтожить все плоды нашего накопительства. </w:t>
      </w:r>
    </w:p>
    <w:p>
      <w:pPr>
        <w:pStyle w:val="Style15"/>
        <w:rPr/>
      </w:pPr>
      <w:r>
        <w:rPr/>
      </w:r>
    </w:p>
    <w:p>
      <w:pPr>
        <w:pStyle w:val="Style15"/>
        <w:rPr/>
      </w:pPr>
      <w:r>
        <w:rPr/>
        <w:t xml:space="preserve">Вместо того чтобы наслаждаться благами мира, лидеры крупнейших держав, имеющих больше всего денег, разрабатывают планы спасения от современного разрушительного оружия и в то же время пускают на ветер громадные суммы денег, испытывая это же смертоносное оружие. Эти испытания приводят не только к колоссальным денежным расходам, но и к гибели множества несчастных существ, и таким образом эти страны еще больше запутываются в сетях законов кармы. Такова иллюзия материального мира. В неудержимом стремлении к удовлетворению чувств люди неразумно растрачивают свою энергию на добывание денег, а затем эти же деньги расходуются на уничтожение человеческого рода. Таким образом, законы природы вынуждают людей расходовать свою энергию впустую, и все потому, что она не направлена на служение Господу, который является истинным владельцем всех видов энергии. </w:t>
      </w:r>
    </w:p>
    <w:p>
      <w:pPr>
        <w:pStyle w:val="Style15"/>
        <w:rPr/>
      </w:pPr>
      <w:r>
        <w:rPr/>
      </w:r>
    </w:p>
    <w:p>
      <w:pPr>
        <w:pStyle w:val="Style15"/>
        <w:rPr/>
      </w:pPr>
      <w:r>
        <w:rPr/>
        <w:t xml:space="preserve">Богатство людям дает мать Лакшми, богиня процветания. Ведические писания объясняют, что богиня процветания должна служить Господу Нараяне, прародителю всех нар, или живых существ. Анары, в свою очередь, тоже должны служить Нараяне, Верховному Господу, под началом богини процветания. Живое существо не может наслаждаться богиней процветания, если не служит Нараяне или Кришне, поэтому тот, кто хочет незаконно наслаждаться ею, непременно понесет наказание согласно законам природы, и само богатство, вместо того чтобы принести мир и процветание, приведет его к гибели. </w:t>
      </w:r>
    </w:p>
    <w:p>
      <w:pPr>
        <w:pStyle w:val="Style15"/>
        <w:rPr/>
      </w:pPr>
      <w:r>
        <w:rPr/>
      </w:r>
    </w:p>
    <w:p>
      <w:pPr>
        <w:pStyle w:val="Style15"/>
        <w:rPr/>
      </w:pPr>
      <w:r>
        <w:rPr/>
        <w:t xml:space="preserve">Эти незаконно накопленные деньги государство отнимает у скупых граждан с помощью различных налогов и потом отдает их военным, которые пускают эти деньги на ветер во внутренних и международных военных конфликтах. Рядовой гражданин теперь уже не довольствуется количеством денег, необходимым для того, чтобы содержать семью и заниматься духовной практикой, то есть для удовлетворения самых насущных потребностей человеческой жизни. Он стремится неограниченно увеличивать свой капитал, чтобы исполнять свои поистине бесчисленные желания, и чем больше у него незаконных желаний, тем больше денег у него отнимают такие представители иллюзорного мира, как врачи, адвокаты, налоговые инспекторы, разные общества, институты, всевозможные святоши, а также голод, землетрясения и многие другие бедствия. </w:t>
      </w:r>
    </w:p>
    <w:p>
      <w:pPr>
        <w:pStyle w:val="Style15"/>
        <w:rPr/>
      </w:pPr>
      <w:r>
        <w:rPr/>
      </w:r>
    </w:p>
    <w:p>
      <w:pPr>
        <w:pStyle w:val="Style15"/>
        <w:rPr/>
      </w:pPr>
      <w:r>
        <w:rPr/>
        <w:t xml:space="preserve">Один скупец, который, повинуясь диктату иллюзорной энергии, пожалел немного денег на экземпляр журнала "Бэк ту Годхед", вскоре потратил за неделю две с половиной тысячи долларов на лекарства и умер. Похожее произошло с другим человеком, не давшим ни гроша на служение Господу: он израсходовал три с половиной тысячи долларов на тяжбу с членами своей семьи. Таков закон природы. Если деньги не использовать для служения Господу, по закону природы все они будут потрачены на решение юридических проблем, лечение и т.п. Глупые люди закрывают глаза на этот факт и потому вновь и вновь попадают под действие законов Верховного Господа и оказываются одураченными. </w:t>
      </w:r>
    </w:p>
    <w:p>
      <w:pPr>
        <w:pStyle w:val="Style15"/>
        <w:rPr/>
      </w:pPr>
      <w:r>
        <w:rPr/>
      </w:r>
    </w:p>
    <w:p>
      <w:pPr>
        <w:pStyle w:val="Style15"/>
        <w:rPr/>
      </w:pPr>
      <w:r>
        <w:rPr/>
        <w:t xml:space="preserve">По закону природы мы не должны иметь денег больше, чем необходимо для нормальной жизни. Природа дала каждому живому существу еду и жилище, но ненасытное вожделение человека разрушило порядок, установленный всемогущим отцом всех живых существ. </w:t>
      </w:r>
    </w:p>
    <w:p>
      <w:pPr>
        <w:pStyle w:val="Style15"/>
        <w:rPr/>
      </w:pPr>
      <w:r>
        <w:rPr/>
      </w:r>
    </w:p>
    <w:p>
      <w:pPr>
        <w:pStyle w:val="Style15"/>
        <w:rPr/>
      </w:pPr>
      <w:r>
        <w:rPr/>
        <w:t>Верховный Господь дал нам океан соленой воды, потому что всем живым существам необходима соль. Бог снабдил нас достаточным количеством воздуха и света, которые также необходимы всем. В магазине можно купить сколько угодно соли, но класть ее в пищу нужно ровно столько, сколько необходимо. Пересоленная пища несъедобна, а недосоленная - безвкусна. Однако, если соблюдать меру, еда будет вкусной, и человек будет здоров. Аналогично этому, стремление к богатству, стремление иметь больше, чем необходимо, так же пагубно, как злоупотребление солью. Таков закон природы.</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48:00Z</dcterms:created>
  <dc:creator>Dmitriy</dc:creator>
  <dc:description/>
  <dc:language>en-US</dc:language>
  <cp:lastModifiedBy>Dmitriy</cp:lastModifiedBy>
  <dcterms:modified xsi:type="dcterms:W3CDTF">2010-11-18T09:43:00Z</dcterms:modified>
  <cp:revision>69</cp:revision>
  <dc:subject/>
  <dc:title>Книги Материальные проблемы и их духовные решения</dc:title>
</cp:coreProperties>
</file>