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С В Е Т   Б Х А Г А В А Т 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     </w:t>
      </w:r>
      <w:r>
        <w:rPr/>
        <w:t>П р е д и с л о в и 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</w:t>
      </w:r>
      <w:r>
        <w:rPr/>
        <w:t>Мы с почтением склоняемся к лотосным стопам  Его Божествен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лости А.Ч. Бхактиведанты Свами Прабхупады, Основателя Ачари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еждународного  Общества Сознания Кришны и с удовольств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ставляем его работу "Свет Бхагаваты"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</w:t>
      </w:r>
      <w:r>
        <w:rPr/>
        <w:t>Эта уникальная работ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ыла написана во Вриндаване в 1961 году в ответ на приглаш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етить  Международную конференцию "Конгресс за развит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ческого духа". Конференция проводилась в Японии. Зная,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новными участниками Конференции будут уроженцы Восточной Ази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рила Прабхупада тщательно обдумал, как лучше им преподне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чное учения Бхагаватам. Изначальный Шримад Бхагаватам бы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исан более пяти тысяч лет назад. Из 18000 стихов Шрил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бхупада выбрал только одну главу, где описыватся осень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индаване - месте явления Господа Кришны.  На Востоке любя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писание природы, к тому же осень там наиболее благоприятн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я года. Лекция о духовной философии, подкрепленная примера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жизни природы, была бы более понятна им. К каждому явлени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роды проводится метафизическая параллель. Например, тем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асмурный вечер дождливой осени можно сравнить с современ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ивилизацией, при которой яркие звезды мудрости Бхагаваты скры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 взора. В целом Шрила Прабхупада составил 48 комментариев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ждому стиху главы и хотел найти художника, который б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иллюстрировал каждый стих. Из-за определенных обстаятельст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рила Прабхупада не смог посетить конференцию, и весь проект бы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ложен. Задача по завершению этого великого проекта был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тавлена перед издательством Бхактиведанта Бук Траст, конкрет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 она была поручена Гонконгскому филиалу Издательства, так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нига предназначалась прежде всего для жителей Восточ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ушария. После долгих поисков нам посчастливилось заручи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держкой известной художницы мадам Ли Юн Шэнь. Книга разделе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две части. Первая часть содержит красочные репродукции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ртин мадам Ли. 48 работ художница написала менее чем за год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смотря на свой преклонный возраст и иногда подводящее зрени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сомненно, эта коллекция является кульминацией творчества од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 величайших художников современного Китая. Используемый е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иль ГОНГБИ прекрасно сочетается с поэтическими описаниями Шрил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бхупады.Желающие глубже понять философию "Света Бхагаватам"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гут обратиться ко второй части, которая содержит соверш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мментарии Шрилы Прабхупа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</w:t>
      </w:r>
      <w:r>
        <w:rPr/>
        <w:t>Редакци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    Покрытое грозовыми тучами небо кажется искусно разодетым. Мол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облаках знаменует надежду на новую жизнь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Безмятежное и безграничное небо сравнимо с Абсолютной истино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ые существа - это истины, проявленные в их связи с гуна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природы. Грозовое облако покрывает лишь ча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скрайнего неба, и ее можно сравнить с невежеством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бывчивостью живого существа о своей истинной природе. Жив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щество по своей сути чисто, но из-за желания наслаждаться о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крывается облаком забвения (это качество называется тамас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вежество, считает себя отличным от Абсолютного целого.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рождает ложное эго. Они производят звуки, подобные раската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рома: "Я - это, это - наше, это - мое". Такое умонастро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ответствует качеству  раджас (страсть). Вспышка молнии -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динственный луч надежды, который может вывести душу на пу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ния, поэтому молния сравнивается с качеством сат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(благость). Безграничное небо или Всепроникающая Абсолютн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а неотлично от своей части, временно закрытой облаком, но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равно ей. Облако никогда не закроет все неб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Есть две группы философов - монисты и дуалисты. Монисты верят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динство Абсолютной истины и живого существа, а дуалисты - в 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дельное существование. Выше этих учений стоит философ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чинтья-бхедабхеда-таттвы или непостижимого тождества и отличи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ть этой философии раскрыл Шри Чайтанья Махапрабху в сво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ьяснениях Веданта-сутры. Любое значение - это часть ведическ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ния, а Веданта включает в себя окончательные выводы все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ластей знания. Того, кто искренне пытается найти Абсолют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у, называют ведантистом. Веданта есть последнее слово все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илософских размышлени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  Жар солнца обезвоживает моря, реки, озера, люди изнемогают о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ары и в отчаянии смотрят на небо, а дождя все нет и нет. Но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ужный момент он извергается с небес, поливая на своем пути даж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ертвые кам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Государство собирает со своих граждан множество налогов, налог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пустошают карманы подданных, точно также как палящее солнц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паряет воду с поверхности водоемов. Когда же налог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вращаются в крупную сумму, они расходуются для благоденств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раждан. Иногда же правители тратят деньги на чувственн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довлетворение. Обычные люди считают, что дождя нет из-за наш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рехов. Это действительно так. Чтобы наслаждаться справедлив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спределением налогов, граждане сами должны быть безукоризнен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стны, добродетельны и иметь достойных представителей в органа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ласти. При современном устройстве общества не кого винить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дах, кроме себя. Если граждане не честны, то и правитель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дажно, у недостойных людей не может быть достой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вительства. Следовательно, высокий уровень сознания -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вое условие для создания хорошего правительств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праведливого распределения материальных благ. В древности 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арей были идеальные учителя. Каждый гражданин следовал указания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д. Это способствовало и материальному и духовному прогресс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а. Люди обладали сознанием Бога и были честны между соб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государством, а цари отвечали за благосостояние в целом.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ременном государстве не сдержавшая своих обещаний парт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ступает место более ответственной группе людей. Космическую ж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дминистрацию представляет только одна партия, состоящая из слуг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, а правящие Божества различных планет поддержив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рядок, следуя указаниям Всевышнего Господа. Люди страдают из-з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бственной глупости. В чем же она проявляется? В Бхагават-Гит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казано, что нужно совершать ягьи или жертвоприношения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довлетворения Высшего Целого. Верховный Господь - всепроникающ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нынешний век рекомендуется жертвоприношение, очищающее ум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юдей и пробуждающее в них сознание Бога. Эта ягья назыв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нкиртана-ягьей или всеобщим призывом к пробуждению духов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знания человечества. Выполнение ягьи духовным пением, танцам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зднествами превратит людей в честных и послушных граждан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лушание - это основное правило. Люди не соблюдают законы Бог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этому мало дождя и других материальных благ. Человек, непокор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ле Бога, не может иметь хороших качеств. Непокорные лидеры руководя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покорными людьми, оскверняются общественные отношения, жизн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ится опасной. Это похоже на то, как один слепец ведет за соб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ругих. Следовательно, государственные налоги должны тратиться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ормирование общественного сознания. Это принесет счастье всем жителя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н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3   Облака, влекомые могучими ветрами, щедро извергают пото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ждя, которые проливаются на человека, подобно милости Господ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изменно доброго к нуждающемуся живому существ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Бог неизменно милостив к нам, хотя мы грубо нарушаем Его законы. Вода - наиважнейши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лемент нашей жизни, поэтому Господь покрыл водой три четверти зем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ара, сделав ее соленой, чтобы она сохраняла свои качества. Солен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да не портится, и в этом тоже видна рука Провидения.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ставил солнце вытягивать воду с поверхности планеты, превращая ее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лака и сохраняя на вершинах гор. Часть воды замораживается, чтоб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отвратить наводнение. В течение года лед постепенно тает, пит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ки, те несут свои воды к океану. Законы пророды не случайны, за ни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оит разум Бога, точно также, как за законами государства стои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конодатель. Неважно, видим мы его или нет, раз есть закон,- значи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сть и законодатель. Материя не может действовать без направляющ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илы, следовательно, мы должны признать существование Бога, Высш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ого Существа, стоящего за законами природы. Господь говорит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хагават-Гите, что материальная природа действует под Его надзоро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рода - это всего лишь энергия, а над энергией находится источни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е и чей-то ум. Только благодаря Его надзору действуют законы приро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ь дает дождь, когда мы более всего нуждаемся, потому что м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бываем о Боге, как только получаем эту милость. Чтобы не страдать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до помнить о Его милости. Мы вечно связаны с Ним, несмотря на забыть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которое мы погружен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4   После проливных дождей поля и леса кажутся особенно зелеными и свежи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елень в сезон дождей - это временное явление приро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Зелень недолговечна. Есть люди, совершающие суровые аскезы ради какой-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цели. Разумные личности избегают этого. Материальные поте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приобретения зависят от типа тела живого существа. Существует 8 400 000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орм жизни во вселенной, и у каждого страдания и наслажд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диктованы его телом. Аскезы, страдания, счастье приходят к на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мимо нашей воли. Попытка избежать страданий ощутимой пользы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осит. Мы должны стремиться к вечному счастью и вечной жизни. Э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ели можно достичь только в человеческой форме жизни. Вечное счасть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можно, если человек свободен от стремления к материальному счастью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нужно подражать растениям, цветущим в сезон дождей и увядающи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имой. Человеку следует обрести жизнь в бесконечном ясном неб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бодная жизнь в вечности, совершенном знании и блаженстве е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кровенное желание просветленных душ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5   Во время сезона дождей вечерами очень темно. В небе нет ни мерцающ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везд, ни луны. Они скрыты облаками. И крошечные светлячки кажу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чительными из-за отсутствия небесных светил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Подобно сезонным изменениям года, в мироздании существует периодическ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мена веков, называемая югами. Точно также, как существуют три гу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природы, существуют три эпохи, находящиеся под их влияние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иод, находящийся под влиянием благости, называется сатья-юго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иод страсти - трета-югой и период темноты и невежества - кали-юг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ли эпохой раздоров. Слово кали означает "ссора". Кали-юга похожа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зон дождей, так как в это время возникает много осложнений. В кали-юг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хватает правильного руководства, в этот период истинным свет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зни является Ведическое знание. Бхагавад-Гита утверждает, что цель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учения Вед является познание Всемогущей Личности Бога. Но в Кали-юг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аже существование Бога подвергается сомнению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В Кали-югу действу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счисленные религиозные общины, пытающиеся исключить понятие Бога из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лигии, много, много самозванцев, обьявляющих себя инкарнациями Бог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и ожесточенно спорят между собой. Ведическое же знание передается п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епи ученической преемственности, и оно должно быть получено толь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рез эту цепь. В Век вражды такая преемственность нарушается повсюд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итоге Веды обьясняются малообразованными людьми. Они подоб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етлячкам, которые отрицают существование луны и звезд. Суть ведическ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ния содержит Бхагавад-Гита, так как она была поведана самой Лично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, вложившей ведическое знание в сердце Брахмы - первого жив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ества во вселенной. Шримад-Бхагаватам является руководством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юдей этого века, омраченного облаком невежеств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6  Услышав шум дождя, лягушки покидают горные пещеры и заводят свои песн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оминая учеников, повторяющих ведческие гимны духовного учител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В этот век все люди, верящие в Бога, должны распространять науку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е и Божественной Воле. Есть Высшая Воля Господа и ни одна нац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ли общество не может жить в мире и процветать без признания э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ы. Лидеры религиозных общин должны обьединиться и создать еди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игу преданных Господа. Осознавшие себя души, занятые служен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, не бояться майи, как и законопослушные граждане не страша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иции. Преданные полны сострадания к людям, которые забыли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рховном Господе в погоне за призрачным счастьем, которое своди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 чувственным наслаждением, доступным даже свиньям и собака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7   Небольшие речушки, почти пересыхающие в мае и июне, сейчас бурля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выходят из берегов, напоминая богатых выскочек, хвастливо расточающ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 богатств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Море не выходит из берегов, хотя в него впад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ножество рек. Человеку следует серьезно относиться к своей жизн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тратить ее впустую. Ищущие богатства и наслаждений лич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небрегают ценностью тела. Разумные существа обладают двумя типа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емперамента. Одни - интроспективны, другие - экстравагантн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ледние очарованы внешней красотой мира и не обладают внутренни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идением. Они не могут извлечь истинной пользы из обладания человечески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елом. Но тот, кто развил в себе интроспективность, подобен морю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рьезные живые существа используют все преимущества человеческ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ормы жизни. Животные потребности тела должны быть сведены к минимум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елью жизни является САТ или то, что существует вечно. В материаль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ре нет ничего вечного, но и из плохой сделки можно извлеч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ибольшую выгоду, обратив наш ум внутрь для самоосознани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8   Сочная зелень свежей травы, яркие цветы, бабочки и друг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ногообразие сезона дождей в точности напоминает состоятельн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мейство, члены которого погрязли в пустой суете личных амбици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У состоятельного человека добротный дом, в котором царит пол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статок, внутри жилища современная мебель и прекрасные ковры,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воре ожидают великолепные автомобили, музыка услаждает его слу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ладелец всего этого думает, что достиг предела мечтаний. Он забыл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м, что все в этом мире временно и сменяет друг друга как време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да. Знаменитые Красная крепость и Тадж-Махал были возведены Шах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жаханом, давно покинувшим это место. Многие пришли сюда, чтобы внов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йти, исчезнуть как цветы осенью. Материальные блага подоб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енным цветам. Либо цветы увянут, либо садовник умрет. Таков зако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роды. И если мы желаем вечной жизни в знании и блаженстве, нам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оит искать ее в изменчивой поре дождей, играющей хотя и яркими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долговечными красками. Материальное проявление лишь слабое подоб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альности.  Оно как мираж в пустыне. Глупый олень будет гнаться з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зрачной дымкой воды в надежде утолить жажду. Вода существует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ы ищем ее в неверном месте. Живое существо в глубине души помнит об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ном счастье духовного бытия, но, забыв истинную природу, тщет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ытается найти вечное или духовное счастье в матери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9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Земледелие- самое благородное занятие, оно делает общество счастливым, здоровы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 подготовленным к жизни после смерти. В Бхагавад-Гите вайшь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писываются как прирожденные земледельцы, защитники коров и торговц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гда Господь Шри Кришна явил Себя во Вриндаване,  Он наслаждал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олью любимого сына в семье вайшьей, пас коров в соседнем лесу. 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ца Его, Нанды Махараджи, было 900 000 коров, и во время пребыв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 на Земле ( около 5 000 лет назад ), известной как Вриндаван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ыло много молока и масла. Господь подарил человечеству дв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вышенные професии - земледелие и защиту коров. Торговля нужна лиш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ля снабжения тех мест, где мало продуктов. Но когда торговц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ятся слишком материалистичными и жадными, они делают ставк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развитую промышленность, завлекают земледельцев в грязные город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ля им лучшие заработки. Когда земледелец радуется урожаю, капиталис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увствует досаду. Никто не в силах создать рис и зерно на больш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абриках и заводах. Сам капиталист покупает злаки. Земледелец бер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суды у капиталиста и продает ему за низкую цену. Когда урожай хорош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емледельцы становятся сильными, капиталист мрачнеет из-з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возможности эксплуатировать и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0    Посвятив себя преданному служению Господу Хари, живые сущ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ятся привлекательными, подоно обитателям вод и суши, котор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сезон дождей освежаются и приобретают прекрасные черт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Мы сами на практике испытали это с нашими учениками.  Пережде они казалис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рязными, хотя от природы обладали прекрасными чертами. После того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к они обратились к Сознанию Кришны, их здоровье улучшилось, кож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обрела здоровый блеск. Облаченные в шафрановые одежды, с тилак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лбу и бусинками туласи на шее, они кажутся сошедшими прямо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айкунтхи. Озера, пруды и реки очищаются и обновляются потоками дождя и сно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дуют глаз. Также и преданный Верховной Личности Бога, котор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влекает пользу из описаний Господа в Ведической литературе, чувству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буждение своего изначального духовного сознания, и его одухотворенн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ело становится в высшей степени привлекательны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1  В сезон дождей бурные реки устремляются к океану, свежий ветер вздым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лны, океан кажется взволнованны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Личность, утвердившаяся в духовнос знании, устойчива к материальн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блазнам. Но не преуспевший в развитии духовного знания, мож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льститься иллюзией временного счастья и станет похожим на окен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терявший спокойствие. Поэтому человеку следует прнять убежище 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отосных стоп истинного духовного учителя, который явля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ставителем Бога на земл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2  Горы под ударами дождя стоят непоколебимо, напоминая тех, кто посвяти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и сердца Верховной Личности Бога, и не теряет присутствия дух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аже во время величайших бедстви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Духовно продвинутая личность принимает неблагоприятные события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лость Господа, это дает ей право войти в духовное царство. Истин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ый Господа всегда полагает, что его страдания вызваны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щлой греховной деятельностью, и поэтому, не теряя духа, он терпели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жидает милости Господа. Такие преданные сохраняют смирение в духов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светлении, они свободны от гордыни и зависти, поэтому лег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етают милость Господа и возвращаются домой к Бог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3  Во время дождей некоторые дороги зарастают высокой травой, теряю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виду. Точно так же в этот век Кали траесцендентные писания плох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учаются брахманами и скрываются во мраке веков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Заросшая травой дорога напоминает брахмана, который не выполня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писания Вед - он заростает травой иллюзии, утеряв память о сво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ной природе, забыв о положении вечного слуги Господ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4  Во время сезона дождей молния появляется то там, то здесь. Это явл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равнимо с похотливой женщиной, чьи мысли направлены на нескольк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ужчин. Облако сравнимо с человеком, наделенным властью. Это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 поддерживает существование членов семьи или рабочих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приятии. Но его жизнь может разрушить жена, которая разводи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 ним, дети уходят из дома, предприятие закрывается. Если женщи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лает достичь успеха в развитии Сознания Кришны, ей лучше ж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рно с мужем. Муж и жена должны обуздывать половые желания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средотачивать свой ум на Сознании Кришн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5  В небе, затянутом тучами, вдруг появляется радуга, похожая на лу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з тетивы. Ее явление подобно приходу Верховной Личности Бога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го преданных слуг в этот материалный мир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Слово гуна на санскрите означает "качество", а также "тетива"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"веревка". Когда появляется радуга, она сравнима с луком без тетив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ли гуны. Подобно этому явление Личности Бога не имеет ничего общего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чествами материальной природы. Трансцендентальный Верховный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сть вечная форма трансцендентального бытия, знания и блаженств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ая энергия работает под влиянием гун материальной  приро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 помощью Своей непостижимой энергии Верховный Господь появляется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чезает, как радуга. Господь вечно является наибольшим их наибольш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наименьшим из самых малых. Живые существа - неотьемлемые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астицы и наименьшие из наименьших, а Он есть наибольший из наибольши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6  Лунной ночью можно увидеть, как плывут облака, кажется, что и лу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плывет вместе с ними. 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Духовная душа или живое существо причи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ятельности материального тела, однако из-за иллюзии она ост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плену грубого и тонкого материальных тел и начинает считать себ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дуктом материи, отождествлять себя с материальным телом, поклоня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есту рождения своего тела. Стало быть, национализм - еще один ви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вежества. В действительности живое существо не принадлежит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кой-либо нации или виду жизни, живое существо не имеет нич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го с облаками. Луна движется по собственной орбите. Живом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еству не следует плыть в жизни в сопровождении облаков лож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ставлений, оно должно утвердиться в знании своей трансценденталь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ности. Лишь совершенное знание выводит живое существо на орбит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й деятельности. Духовная движущая сила активна по сво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роде, но иллюзия направляет ее по ложному пути, однако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вобожденном состоянии совершенного знания вся деятельность душ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духотворяется. Освобождение не означает деятельности вообще, о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разумевает прекращение иллюзорной деятельност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7  Когда в небе появляются облака, павлин начинает танцевать в экстаз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обно искренней душе, которая радуется при появлении свя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ичности в ее дом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удрецы и святые должны ходить от двери к двери и наставля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мохозяев в их духовном знании. Жизнь домохозяина можно сравн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 темным колодцем. Темный колодец семейной жизни убивает душ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Мудрецы и святые пытаются вытащить падшие души. Духовно продвинут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мохозяин всегда рад появлению святых в его доме. Каждый стреми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 счастью в семейной жизни, однако законы природы не позволя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у обрести его в материальном существовании. В этот век Кал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юди, как правило, не испытывают удовольствия от присутствия свят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мудрецов, их не интересует духовное просветление. Господь Иису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ристос, Тхакура Харидаса, Господь Нитьянанда Прабху и многие свят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исковали жизнью ради распространения послания Господа по всему мир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тинные преданные не бояться опасностей и всегда заботятся о благ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адших душ, которые погрязли в призрачных наслаждениях. Обязанно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мохозяина - оказывать сердечный прием святым, уподобляясь павлин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анцующему в экстазе при виде облаков. Огонь страданий может бы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тушен только облаком милости святых и мудрецов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8  Растения и кустарники вновь оживают в сезон дождей, вытягивая влаг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земли и являют миру разнообразие форм. Это напоминает люде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ые высыхают, подвергая себя суровым эпитимьям ради какой-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цели, а затем, достигнув желаемого, вновь расцветают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итаясь чувственными наслаждения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В Бхагавад-Гите сказано, что в конце дня Брахмы все рожденное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ленной уничтожается, а к концу ночи все творение проявляется вновь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аким образом, космическое творение напоминает растения и кустарни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пору дождей. Хотя растения и кустарники увядают, их семена остаю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почве и прорастают после дождей. Чтобы достичь освобождения, челове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лжен избавится от извращенных форм желаний. Желания следу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формировать и направлять к духовной деятельност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19  Журавль стоит на берегу ручья, его покой нарушен движением вод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мнями, тиной. Такой журавль подобен домохозяину, чей дом-обител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спокойств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Жизнь домохозяина - это убивающий душу темный колодец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аково мнение Прахлады Махараджи, прославленного преданного Господ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рок человеческой жизни необходимо разделить на четыре стадии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вая - брахмачарья-ашрама (уклад жизни в детские и юношеские годы)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это стадии человек получает понятие оконечной цели жиз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едующая - грихастха-ашрама, в которой человека учат, как войти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рансцендентность.Далее следует ванапрастха-ашрам или предварительн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дия жизни в отречении. Последний этап - это уклад саньясы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ностью отреченный образ жизни. Таким образом, человек постепен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влекается в духовную деятельность. Из-за недостаточного развит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й культуры мало кто отказывается от семейной жизни, даже ес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а полна колючек и тины. Такие люди подобны журавлю, стоящему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регу ручья. Нам нужно помнить, что общество, дружба, любовь -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ишь слабое подобие истинной любви, дружбы, перживаемых в Царств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. Человеку следует отказаться от семейной жизни в возрасте 50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ет. Однако в этот век невежества даже старик, стоящий одной ногой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гиле, стремится омолодиться, вставить исскуственные зубы и ве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знь цветущего юноши. Журавлеподобные политики особенно привязаны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ожному престижу своего положения, желают преизбрания даже на закат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й жиз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0   Тяжелые потоки дождя иногда рушат ограждения вокруг полей, э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спокойства похожи на те, которые создают противники предписани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д, находясь под влиянием века Кал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Изначально путь самоосознания был основан, исходя из стандарт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казаний Вед. Шрила Вьясадева разделил Веду на 4 части (Сам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тхарва, Риг и Яджур Веды). Затем он разделил Веды  на 18 Пуран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хабхарату и дал их краткий обзор в Веданта-сутре. Целью всех эт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дических писаний является осознание себя духовной сущностью, веч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язанной с Верховной Личностью Бога, Всепривлекающей Формой (Ш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ой). Однако эти различные Ведические писания систематичес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кажались с приходом века Кали, точно так же, как ограждения вокруг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ей разрушаются под атаками проливных дождей. Философы-атеис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ытаются извратить совершенное учение Вед из-за своей привязанности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увственным наслаждения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Другие не верят в вечность жизни, некотор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них считают, что жизнь будет уничтожена и только матер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хранится, третьи не придают большого значения физическим закона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о и не верят в то, что лежит за пределами их восприятия. И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равнивают друг к другу дух и материю. Ясно, что Веды являю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иболее авторитетными книгами знаний. Однако в последствии путь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казанный Ведами, подвергся критике таких философов как Чарвак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удда, Архат, Капила, Шанкара, Вайкарана, Джаймини, ньяик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айшешики, сагунисты, эмпирики, Пашупата-шайвы, Сагуна-шайвы, т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зываемые Брахмы, Арии и так далее. Путь, указанный Ведами,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звучен с любым принципом, умалчивающим о вечных взаимоотношениях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ом, о достижении преданного служения Ему и обретении в конеч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чете трансцендентной любви к Нем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1  Могучий ветер гонит стаи туч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А те, распространяя дождь повсюду,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К великой радости люд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Подобны щедростью своей царю или купц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Чья длань, исполненная благ зем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Послушна воле  Просветленны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Четыре сословия общества, а именно класс  интеллектуалов (брахманы)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вящий класс (кшатрии), класс торговцев (вайшьи) и класс рабоч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(шудры) предназначены для достижения одной цели, самореализации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витию духовности. Брахманы должны вдовновлять кшатриев и вайшей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ртвоприношение ради духовного продвижения, такое сотрудниче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вышает людей вообще. Когда нет такого взаимодействия классов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о деградирует к животной жизни (еда, сон, защит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окупение). Богатые люди должны содействовать духовному развити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а. В век Кали даже малейшее несходство мнений ведет к вражд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лг брахманов смиренно вдохновлять богатых людей жертвовать на эт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ель, при этом брахманам не советуется становиться кшатриями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айшьями, им следует просто наставлять другие сословия в духов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витии, уподобляясь ветру, переносящему облака с одного места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ругое, распределяя воду. Сам ветер не проливает воду, позволяет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лать облакам. Святые и мудрецы должны жертвовать всем ради служ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й культуре и вдохновлять остальных на то, чтобы они заня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бя тоже служением. Общество, не имеющее вкуса к духовной культуре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 пылающий огонь, в котором все испытывают страдания. Облак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ливая воду, тушат пожар в лесу, духовные учителя общ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ливают воду на пожар страданий, распространяя духовные знани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2  После дождей лес Вриндаваны полон фруктов. Господь Шри Кришна вмест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 Своим старшим братом Шри Баларамой и мальчиками-пастушками вошли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красный лес, чтобы явить трансцендентные игры со своими вечны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рузья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Господь Шри Кришна нисходит со Своим личным окружением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ми атрибутами просто чтобы привлечь обусловленные душ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го мира. Материальный мир - это лишь тень духовного мир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ые существа ищут в нем духовного счастья в форме извращен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истической привязанности. Когда живое существо теряет надежд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духовное освобождение, Абсолютная Личность Господа по сво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зграничной ибеспричинной милости нисходит из духовного Царств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являет Свои игры во Вриндаване. Вриндавана - самое возвышенное мес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этой вселенной. Люди, желающие достичь духовного освобождения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гут поселиться во Вриндаване и стать учениками шестерых Госвам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ые получали наставления от Господа Шри Чайтаньи Махапрабх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естеро Госвами возглавлялись Шри Рупой Госвами, за которым следова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рила Санатана, Шрила Бхатта Рагхунатха, Шрила Джива, Шрила Гопал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хатта и Шрила Рагхунатха даса Госвами. Они серьезно исследова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айны Вриндаваны-дхамы, вели раскопки. Господь Шри Кришна явился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индаване около 5 000 лет назад и следы Его пребывания были утеря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виду. Но Господь Шри Чайтанья Махапрабху, который есть сам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а в облике Своего великого преданного, явился в Навадвип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ласти в Западной Бенгалии и обнаружил святые места трансцендент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гр Господа Шри Кришны. Он поручил шестерым Госвами состав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вторитетную литературу относительно культа Вриндаван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3  Коровы, которые сопровождали Господа в лесу, двигались медленно, потому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х вымя было переполнено молоком. Но когда Господь звал их по имена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и, полные любви, спешили к нему и молоко орошало землю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       </w:t>
      </w:r>
      <w:r>
        <w:rPr/>
        <w:t xml:space="preserve">Из таких писаний, как Брахма-самхита, становится ясным, что в духовной 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ители Господа дома сделаны из философского камня, а все деревья -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ревья желаний. Господь пасет тысячи и тысячи коров камадхен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ые могут давать безграничное количество молока. И вс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чественно неотлично от Господа. Господь и Его окружение в духов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ители качественно едины, хотя там есть разнообразие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довольствия Господа. В материальном мире нас тоже окруж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ногообразные вещи, мы наслаждаемся жизнью, но поскольку все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, оно все уничтожается в конце. А в духовном небе вс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назначено для Господа, там Господь единственный Верхов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слаждающийся и Благодетель и Он наслаждается всеми остальны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ь принимает служение от слуг, и господин и слуги качествен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дины. Это духовное разнообразие проявляется Господом во Вриндаван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мы уверены, что Господь нисходит в окружении коров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льчиков-пастушков и пастушек, все из которых есть ничто иное,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ые экспансии Господа для Его личного удовольствия. Все м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ые существа, являемся экспансиями Господа, но наша любовь к Бог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точена, искусственно покрытая невежеством. Духовная культура нужн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бы пробудить естественную привязанность к Господу, необходим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лько с чистым сердцем внимать посланию Господа. Человеку необходим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чистить сердце и видеть вещи в их истинной перспективе. Господь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 сосредоточие любви для всех живых существ, которые являются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отьемлемыми частичками. Когда любовь к Господу засоряется желан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ммитировать Его Светлость, говорится, что человек находится в май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ли иллюзии. Господь по Своей беспричинной милости показыв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альность жизни, чтобы наши галлюцинации могли полностью рассеятьс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4   Когда Господь входил в лес Вриндаваны, все обитатели желали страст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третить Его. Он видел, как цветы плакали в экстазе, и мед стекал п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х лепесткам. Со скалистных гор радостно падали водопады, из пещер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носились сладкие звуки. Господь обладает многочисленными энергиям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этому Господь и Его энергии едины. Одна из Его энергий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ая энергия. В Бхагавад-Гите говорится, что материальн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я подчиняется по качеству духовной энергии. Духовная энерг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оит выше, так материальная энергия сама по себе ничего не мож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извести. Этот материальный мир является комбинацией дух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и. А в духовном мире, который далеко-далеко от материаль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ба, полностью духовен. В духовном мире все есть дух. Личность Бог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пособна превратить дух в материю и материю в дух. Для Него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ествует различия между духом и материей. Поэтому Его назыв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йвалья. Когда Господь находится в этом бренном мире, материаль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чества не затрагивают Его. Инженер-электрик с помощью электрич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жет превратить воду в лед или пар. Точно также Господь мож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вратить дух в материю, а материю в дух с помощью Сво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постижимой энергии. Поэтому все есть и дух и материя по мил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могущего Господа, хотя с точки зрения обычного существа дух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я отличаются друг от друга. Цветы, водопады, деревья, фрукт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олмы, пещеры, птицы, животные и люди - все это лишь продук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заимодействия энергий Бога. И когда перед ними появляется Лично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, все они духовно просветляются, в них проявляется жела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ужить Ему. Человеческая форма жизни - это совершенное развит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увств для духовной реализации изнанчальной любви к Господу. И ес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ы не возрождаем нашу любовь к Богу, нам нужно знать, что мы трати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ю жизнь напрасно. И каждая форма жизни по милости Господа мож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ыразить свою любовь к Господу в шанта-рас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5  Господь обменивался любовью с обитателями леса Вриндаваны, во врем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ждя прятался у подножия деревьев, ел фрукты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льчиками-пастушками, играл с ними. Стать единым с Богом не всег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значает слиться с бытием Господа. Стать единым - это значит обре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и изначальные, духовные качества, иначе человек не сможет войти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арство Бога. Имперсоналисты показывают идею единства на пример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ияния речной и морской воды. Но в море живые существа не сливаю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 бытием воды, а сохраняют свою индивидуальность. Вода - это среда 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итания. Во Вриндаване мальчики-пастушки, пастушки, лес, вод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рукты, коровы и т. д наслаждались общением с Господом. Он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дновременно едины с Господом и отличны от Нег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6  Господь наслаждал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ом Господа Баладевы и мальчиков-пастушков, садился с ними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льшую каменную плиту и вкушал простую пищу, такую как рис, дал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вощи, хлеб, творог, наслаждался взаимной дружбой. В Бхагавад-Гит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ворится, что Господь примет фрукты,цветы, листья, воду от Сво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ого, если они Ему предложены с преданностью и любовью.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жет сьесть все, потому что все - это трансформация Его собствен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и. Но предлагать нужно то, что нравится Ему, что Он жел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имать. В Джаганат-пури Ему предлагали здоровую пищу - рис, дал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вощи, молоко и молочные продукты, сахар. Господь не бывает голоден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му не нужно наполнять желудок, Он самоудовлетворен, но Он милости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имает подношения, которые Ему предлагают с искренней любовью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ые. Ему служат сотни и тысячи богинь процветания, но Он всег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д принять самую простую пищу от друзей-преданных. Все родственни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 - Его преданные, они все наслаждаются трансцендентны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заимоотношениями с Ним, которые находятся и Ним в разнообраз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са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27  После обильных дождей пастбища были густыми, зелеными. Быки и коров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дыхали на траве, жуя свою жвачку и казалось, предавалис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мышлению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о и каждый человек в отдельности будет процветать, если стану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щищать коров и заботится об их пропитании. Коровье молоко нужно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бы восстанавливать энергию человека, а экономика общества зависи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 достатка злаков, молока и хорошего их распределения.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а на своем примере показал, как важно защищать коров. Моло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зывают гораса или сок из тела коровы, из молока мы можем получ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ного важных продуктов. Убийство коров - это в высшей степен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моубийственная политика. Если мы желаем развития духовности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е, надо занять разумных людей в управлении обществом, а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вития тонких тканей мозга нужны витамины, полученные из молок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мый разумный класс людей называется сословием брахманов. Общество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м знании не продвинется вперед без брахманов, и ни один мозг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усвоит тонкие знания без тонких тканей. Чтобы развивались тонк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кани нужно молоко и молочные продукты. Защита коров - это сред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ля обеспечения высшего блага для человечеств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28 Живописный пейзаж после  дождей радовал глаз каждого, включая Ш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у, причину всех причин. Нам нужно ценить созидательную энерги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. Прекрасная природа, даже если она материальн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едовательно временна, всегда прославляет своего Создател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которые философы считают материальное творение ложным и говорят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 Брахма истинен, творение - ложно. Это не так. Временное твор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- это тоже истина, но относительная. Оно является лишь временн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ображением духовного творения. Забывчивая душа не ведает о духов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ворении, которое известно как санатана-дхама, но временное твор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ает представление о духовном творении. Следовательно, преда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 извлекают наибольшую пользу из невыгодной сделки, использу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енное творение на служение Господу. Даже временные вещи, если он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влекаются в служение Господу, приобретают непреходящую ценность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т процесс святые мудрецы называют чикит шитам (используем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лжным образом). Если у нас заболел желудок из-за молока, врач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пишет нам это же молоко, но в виде йогурта. Подобно этом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ый мир полон страданий, но когда его воспринимают в связи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рховным Господом, тогда все используется должным образом. Вс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имаемое в должном сознании Бога имеет духовную ценность, и п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лости Всевышнего все материальные последствия деятель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ничтожаются по мере возрастания духовного сознания. Таков процес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го развития человек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 </w:t>
      </w:r>
      <w:r>
        <w:rPr/>
        <w:t>29 Пора дождей подошла к концу, началась осень, облака растаяли в неб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тер утих, вода стала кристально чистой. Господь Кришна со Свои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ршим братом Господом Баларамой жил во Вриндаване в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лагоприятное время года. Когда в небе нет облаков, исчезает разниц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ежду той частью неба, которая была покрыта ими и той, котор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икогда не была покрыта. Также и живое существо, покрытое гуна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природы, освобождаясь от невежества, страсти, благ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ится единым с Абсолютной Истиной. Такое единство назыв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укти или освобождением от страданий материальной жизни. Есть пя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идов освобождения. Имперсоналисты предпочитают слияние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ествованием трансцендентности, но персоналисты не уничтожают сво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ндивидуальность и наслаждаются духовным многообразием на планета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го мира. Эта материальная природа является временным творен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, точно также, как облако есть временное творение Солнца. Е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ва вида живых существ, обусловленные и чистые. Материальная приро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здается для обусловленных душ, и они помещаются в нее, чтобы ста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истыми необусловленными душами. И такие души входят в вечное Цар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, а кто не использует этот шанс, остается гнить во с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го существования, то в проявленном, то в непроявленн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стоянии. Господь Шри Кришна нисходит, чтобы вразумить обусловл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ш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30  Осенью все водоемы украшаются цветами лотоса. Мутная вода сно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ится прозрачной, подобно тому, как падшие обусловленные душ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етают былую красоту, занимаясь преданным служение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 xml:space="preserve"> </w:t>
      </w:r>
      <w:r>
        <w:rPr/>
        <w:t>Нам нужно обратиться к преданному служению Господу, тогда жизнь стан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зрачной, как вода осенью. Жизнь без связи с Господом бесплодна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к только наш ум очистится духовным общением, тройственные страд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й жизни исчезнут. В целом весь духовный процесс назыв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йогой или соединением с Высшим. Духовный процесс напоминает длин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естницу, а ее ступеньки отображают постепенный процесс духов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вития - регулируемая деятельность, трансцендентное знани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стические силы и бхакти-йога или преданное служение. Бхакти-йога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ульминация всех предварительных ступеней. Беспримесное преданно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ужение Верховному Господу было продемонстрировано во Вриндаване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я Его личного присутствия там, поэтому йога, практикуемая гоп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индаваны - есть наивысшая ступень чистой любви к Богу, совершен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хакти-йоги. Подняться на уровень гопи очень трудно, но этот уровен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стижим для серьезных обусловленных душ. К несчастью, дешев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офиты создают шоу из экстатических перживаний гопи, низводя их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рской уровень для извращенных представлений, и так прокладыв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бе дорогу в ад. Серьезные же последователи практикуют ее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ответствии с указаниями самореализованных душ и достигают высш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ершенства в бхакти-йоге, как это утверждается в Бхагавад-Гите: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йогинам апи сарвешам, мад-гатенантор атмане, шрадхаван йо мам сам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йуктатамо матах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31  Есть четыре признака осени: облака рассеиваются, сорняки увядают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рязные дороги и поля высыхают, вода становится кристально чисто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и признаки сравнимы с четырьмя укладами жизни. В системе варнашрам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ченик приходит в ашрам учителя, чтобы получить наставления и служ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му, его тревоги исчезают, когда он узнает о своих взаимоотношениях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ри Кришной, Личностью Бога. Точно также, как облако более не тяготи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ремя воды, ученик обнаруживает, что служение учителю становится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го не обременительным. Домохозяева, зачинающие детей без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граничений, похожи на сорняки в пору дождей. В безбож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ивилизации нежелательное население не контролируется. Доброволь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нтроль сексуальной жизни возможен когда человек занят служен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. Когда преданные Господа привлечены красо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рансцендентальности, они воздерживаются от чувственного наслаждени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удительное воздержание не работает долго. Человека долж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влекать красота трансцендентальности. Человек откажется от низш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чества наслаждения, когда ощутит вкус высшего качества духов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слаждения. Ванапрастхи добровольно воздерживаются от омовени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зволяют расти бороде и ногтям и не чувствуют неудобств с тех пор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к заняли себя служением Господу. Тем более это относится к монаха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авшим обет целебата и утвердившимся в служении Господу. Они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пытывают сексуальных желаний. Следовательно, преданное служ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 играет важнейшую роль. Без связи с Господом все регулирующ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ципы варны и ашрамы становятся обременительными, как это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исходит в век Кали: варны деградируют в кастовую систему, ашрам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ятся уделом лавочников и владельцев магазинов. Все эти аномал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циальной системы могут быть изменены только через развитие духов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ультуры человека, то есть через преданное служение Господ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32  Прекрасные белые облака, освободившись от бремени распростран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ды, плывут высоко в небе, подобно отшельникам, чья жизнь более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ягощена выполнением семейных обязанносте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мейный человек всегда полон тревог и забот. Уклады жизн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планированные в системе варнашрамы научны и кооперативны. В пери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ченичества человек обучается принципами жизни. Став домохозяином о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лжным образом выполняет обязанности семейного человека. После 50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ет он готовится к жизни саньяси. Домохозяин должен поддержива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ленов других ашрамов: брахмачарьев, ванапрастх, саньяси. Каждый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е получает возможность принять более высокий уклад духов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зни, а домохозяева не пренебрегают никем. Брахмачарьи, ванапрастх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ньяси сводили свои потребности к минимуму, их легко был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держивать.В Кали-югу вся система перевернута с ног на голов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ченик живет в роскоши за счет своего отца. Получив образование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в домохозяином, избалованный студент цепляется за каждую монет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бы жить комфортно, он не хочет потратить и копейки на ванапрастх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ньяси. Сегодняшние ванапрастхи и саньяси - это люди, потерпевш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ах в семейной жизни, и они пытаются построить еще один дом п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менем саньяса-ашрама и наслаждаться роскошью за счет других. Варны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шрамы превратились в трансцендентный обман. Но это не значит,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них нет реальности. Саньяса-ашрама предназначена для избавления о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х тревог, и ее целью является возвышение падших душ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33 В лесу есть водопады, но иногда в них иссякает вода, поэтому водопад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похожи на обыкновенный ливень. Они подобны великим реформатора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ые то говорят, то молчат, подчиняясь велению време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сть два типа религиозных проповедников. Одних назыв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фессиональными проповедниками, а других - ачария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фессиональные проповедники подобны дождю с неба, но ачарии похож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водопады. Профессиональные чтецы Бхагаватам и Рамаяны говорят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й части писания, которая больше всего взывает к мирским чувства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ушателей, например, они рассуждают о раса-лиле, котор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посвященному кажется чем-то похожим на действия обыкновенных мужчи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женщин. Но ачария никогда не говорит с широкой публикой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са-лиле. Главы Бхагаватам о раса-лиле - это самая сокровенная ча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исания, и они предназначены для продвинутых в духовной реализац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чеников. В Бхагаватам двенадцать песен, раса-лила описывается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сятой. Пока кто-либо подходит к десятой песне, Бхагаватам пыт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бедить его в трансцендентной природе истины. Пока человек не поня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го, он будет принимать Господа за обыкновенного человек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едовательно, наносить оскорбления Его Лотосным стопам. Ачария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ершенстве знает священные писания и наставляет учеников по мере 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нимания и продвижения в духовном самоосознании. Поэтому он иног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ворит, а иногда молчит. Потоки дождя и водопады суть одно, одна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да водопадов оказывает другой эффект. Не следует получать посл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 уст профессиональных чтецов, как не следует пить молоко,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ому прикоснулось жало змеи. Ачария не корыстный исполнител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призов публик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большие лужицы осенью постепенно высыхают. Маленькие существ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звящиеся в этих лужицах не знают, что дни их сочтены. Они похожи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разумных людей, которые не думают о смерти, а погружаются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слаждения семейной жиз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лупые политики слишком привязаны к семейной жизни. Обыкновен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мьянин привязан к жене и детям, а большие политики это чув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мьи расширяют на большой круг людей, попадая в ловушку лож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стижа, почестей, личных амбиций. Даже находясь на смертном одр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и думают, что без него все пойдет прахом. Он не видит того,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ногие пришли и ушли, и мир ничего не потерял и не приобрел. Э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льшие и маленькие люди подобны малькам в лужицах воды. Человеческ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знь должна состоять из жизни в ученичестве, жизни домохозяин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готовительной стадии жизни и жизни, посвященной служению Господ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 в возрасте 50 лет должен отойти от всех видов семейной жизни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льшой и маленькой, и подготовится к ледующей жизни. Жизнь вечна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должается после смерти. Только тело меняется - либо духовно, либ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. Человек, если и не желает возвращаться к Богу, долже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ть, какое тело ждет его в качестве награды и уже сейчас готови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 лучшей жизн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гда лужицы становятся горячими, бедные крошечные существа ужас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дают, как и несчастные домохозяева со слишком большой семье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у нужно обуздывать чувства, потому что неконтролируем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увства - причина материального рабства. Все люди выполня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томительнве обязанности и днем и ночью, и во все времена года толь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ди чувственной близости со своими супругами. Они не знают о друг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слаждении. В безбожной цивилизации чувственное удовольств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ается под видом культуры и философии и является центром всег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юди, которые без ума от этого удовольствия, называются крипана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гда у крипанов много детей они страдают от палящего жара семей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зни. Подобные им лидеры считают, что чувственные удовольствия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лжны ограничиваться, а контроль рождаемости  осуществля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кусственными мерами, то есть убийством эмбриона ребенка (этот мет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зывается бхруна-хатья). Особый ад предназначен для тех, к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ершает подобные убийства. Человек должен заботиться о развит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й духовности, это защитит его от тревог и замешательств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высит его до вечного наслаждения, которое дает общение с Личность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, Шри Кришно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енью земля постепенно высыхает, растительность начинает увядать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 напоминает постепенное исчезновение чувства ложной родствен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ложного эго. Покрыта невежеством, страстью и так называем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лагостью духовная душа считает себя центром всего, отождествля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шу с телом. Это все постепенно блекнет по мере духовного рост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а. Прогресс в духовном развитии вызывает разрушение ложн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го и уменьшает привлекательность материи. Конечная цель духов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ультуры человека - осознание Бога и предание себя Богу с полн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ниманием Его всепроникающей природы.Когда освобожденная душ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ется лотосным стопам  всепроникающего Господа, океан невед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новится для нее таким же, как лужица от телячьего копытца. О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ходит в духовное царство и у нее нет ничего общего с несчаст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емлей материального мира. Никто не может приспособиться к страдания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го существования, но развивая духовность, челове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вышается над реалиями несчастной жизни. Мякоть сухого кокосов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реха отделяется от скорлупы. Точно также скорлупа или грубые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нкие материальные оболочки души слетают с духовной души и о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бывает тогда в духовном мире, находясь внутри этой оболочки. Эт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бода от чувства ложного эго называется освобождением душ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гда осень вступает в силу, бурное море становится тихим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покойным, напоминая философа, который достиг самореализации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торого больше не беспокоят гуны материальной приро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результате самореализации утихают шторма желания и вожделения.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кращение шторма не означает, что море стало пассивным, тепер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вигационные работы выполняются без помех. В Индии на морском берег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водится церемония, известная как "день кокоса". Морю предлаг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косовый орех за то, что оно стало умиротворенным и с этого дня су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ходят в плавание к чужим берегам. Гуны природы делят действ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ловека на внешние и внутренние. Пока человек находится в гу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сти и невежества он активен в желании и похоти, такие люд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зываются асурами, они охотятся за женщинами и деньгами.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зультате асурической цивилизации человеческое общество похоже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тормовое море. Слишком  "внешний" взгляд на мир вызывает бурный рос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упно-масштабной промышленности, известный как угра-карма. Угр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значает "трудный" или "тяжелый", а карма значит "задача"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Асурические лидеры никогда не откажутся от таких полных вожделени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приятий, пока с ними не покончат законы природы. Но у людей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уне благости интроспективный ум, они в преклонном возрасте посвящ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 время духовному развитию. Удаление от дел после 50 лет долж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ыть обязательным. Величайшими врагами прогрессивной духов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ультуры являются старые ископаемые политические партии, котор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епы сами и пытаются вести других слепцов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ле сезона дождей крестьяне восстанавливают ограждения, чтоб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хранить воду, также и йоги используют накопленную энергию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амореализаци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ое существо является пограничной энергией Абсолютной Лич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. Если энергия используется внутренне, она отождествляется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нутренней энергией Личности Бога, внешне - с Его внешней энергие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 энергии - это эманации Верховного, они действуют по разном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бы доказать единство в многообразии. Единство - это Господь, а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и представляют многообразие. Все совершается естественн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азом Его энергиями в полном знании и абсолютном совершенств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нутренняя энергия и пограничная энергия одного высшего качества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нешняя энергия - это энергия низшего качества. Эти сведения взяты из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хагавад-Гиты. Живое существо - это пограничная энергия и по качеств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вна внутренней, поэтому она должна сотрудничать с внутренн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ей, а иначе она попадает в затруднение. С помощью пратьякар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/отвлечение внимания/ йога отвлекает энергии от внешнего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нутреннему. Энергия наших чувств должна быть обращена, а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тановлена. Чувства должны быть очищены, чтобы служить Господу, а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рушать установленную Им гармонию. Ишопанишад наставляет, чтобы м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ходили высшую волю в действии каждого космического творения. Ес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ы потратим свою жизнь на чувственные наслаждения, у нас не буд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лизкой возможности получить человеческое тело. Если чув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пользовать должным образом в служении Господу. они могут достигну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ысочайшего совершенства непосредственного вовлечения их в служен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 в Его личном присутствии. Таким образом оно возвраща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атно к Богу и занимается там личным служением Господу. Э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значает, что оно достигло самсиддхи-парамы, высшего совершенств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 подтверждается в Бхагавад-Гит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нь и ночь осенью сильно отличаются, днем палящий жар невыносим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очью от лунного всета спокойно и свежо. Так и Господь Шри Криш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сет успокоение и для гопи, и для мирских людей. Пока челове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имает тело или ум за душу, он будет несчастлив, как челове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пытывающий жар осени. Но становясь преданным Шри Кришны он начин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сти спокойную жизнь, как будьто находится под прохладными лучам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уны осенью. Господь Шри Кришна так милостив, что Он нисходит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правления людей и проповедует Бхагавад-Гиту, чтобы все сущ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яли убежище у Его лотосных стоп. В самой сокровенной ча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ооткровенного писания приводится пример дев  Враджахумы Вриндава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(гопи), так как эти вечные супруги Господа ужасно страдали от разлу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 Кришной, когда Господь уходил в лес, чтобы пасти коров  и лишал 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го общества. Господь так ценил эти чувства гопи, что Он обьявил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й неспособности отплатить им за их горячую любовь.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айтанья рекомендовал чувства гопи как высший способ поклон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. Регулярная практика бхакти-йоги поднимет преданного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ровень горячей любви к Господу. И это единственная возможность сно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йти в вечную жизнь блаженства в царстве Бога. Тройств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дания сразу исчезают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чистом небе звезды кажутся все ярче и ярче, подобно тому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нечная цель Вед всегда доступна чистому видению трансценденталист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мысл Вед становится ясным тому, кто не только искренний предан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, но и искренний слуга духовного учителя. Духовный учител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ет цель Вед, практикует ее сам, наставляет учеников истинном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ету Вед. Высший духовный учитель, Господь Шри Кришна говорит нам 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ели Вед в следующем стихе Бхагавад-Гиты /15-16/: двав имау пуруша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оке кшарас чакшара ева ча кшараха сарвани бхутани кутастха кшар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чьяте. В Ведах упоминается о двух типах живых существ - подверж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шибкам и непогрешимые. В материальном мире все подвержены ошибкам, 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вые существа в духовном царстве называются акшара, и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погрешимые. Затем Господь говорит: уттамах пурушас тв анья п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метмету удахритах йо лока трайам ависья бибхартиавьяая ишвар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йасмат кшарам атито хам акшарад апи чоттамах ато сми веде ч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тхитах пурушоттамах - "помимо этих бесчисленных подвержен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шибкам и непогрешимых живых существ, существует величайшая Личность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ысшая Душа или Параматма. Она входит во все три мира и поддержив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х существование. И поскольку Я /Господь Шри Кришна/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рансцендентален ко всем из них, как Веды так и исторические хроник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/Пураны, Махабхарата, Рамаяна и т.д/ восхваляют лоно как Абсолют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рховную Личность Бога /Б.Г 15.17-18/. Смысл Вед еще ясне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ьясняется в Шримад Бхагаватам. Там говорится, что Господь Ш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а есть Изначальный Господь и причина всех причин.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Шьямасундара Он обладает вечной двурукой формой, и Его внешний обли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обен облику прекраснейшего юноши. Бог один, но живых существ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вобожденных и обусловленных множество, они никогда не равны Бог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и есть Его вечные слуги. В положении Его слуг живые сущ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частливы, в противном случае они всегда несчастлив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ясном осеннем небе прекрасная луна притягивает глаз, точно такж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к Господь Шри Кришна - центр внимания в династии Вришни и в семь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Йаду. Династия Йаду сияет подобно луне осенью с тех пор, как Лично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 Шри Кришна явился в семье Йаду. Явление и уход Господа подобн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сходу и закату солнца. Солнце всходит на востоке, но это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значает, что оно является сыном этой стороны света. Солнце движ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 собственной орбите, и оно не восходит и не заходит. Явле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 в какой-то семье не означает, что Он обязан перед э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емьей. Он полностью независим и может явиться где угодно, потому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 всепроникающ. Некоторые не могут принять явление  и уход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нкарнацию, но нет серьезных аргуметов, чтобы поддержать так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верующих. Когда Господь внутри, мы не можем видеть Его, но когда О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наружи - Он виден каждому, хотя очень немногие видят Его таким,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 есть. Человек, постигший Господа как Он есть, сразу достиг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вобождения и возвращается к Богу, чтобы распроститься с эт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ленной многочисленных страданий. В Бхагавад-Гите  /4.9/ Господ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дтверждает это следующим: джанма карма чаме дивьям евам йо вет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аттватах тьяктвадехам пурна джанма наити мам ети со - "Мое явление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и деяния - трансцендентны. Тот, кто воистину познал это,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ождантся вновь в этом материальном мире, но входит в Мою веч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итель, где нет ни рождения ни смерти". Но глупцы принимают Его з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ычного человека, не зная сути Его трансцендентальных качеств.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хагават /9,11/ Господь подтверждает это: аваджа нанти мам мудх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нушим тану ашритам парам бхавам аджананто мама бхутамахешварам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"глупцы глумятся нодо Мной, когда Я нисхожу в образе человека. Они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нают о Моей трансцендентальной природе и Моей Верховной власти на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м сущим"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енняя ночь несет усладу чувствам, потому что такой ночью не жарко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холодно. Легкий ветерок, веющий в садах Вриндаваны, очень приятен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м - кроме гопи, чьи сердца печалятся из-за отсутствия Кришны.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ех, кто занят в поклонении Господу, существуют перживания п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званием самбхога и вираха. Согласно авторитетам в ученическ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ледовательности, поклонение вираха более приятно. Самбхога быв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 непосредственном контакте, а вираха при отсутствии контакт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ь Чайтанья Махапрабху учил нас поклонению вираха. В нынешн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итуации мы не сможем вступить в непосредственный контакт с Личность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. Но если практиковать поклонеие типа вираха, то мы смож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тепенно трансцендентно осознать присутствие  Господа более живо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м в Его непосредственном присутствиии. Мы должны сначала пробуд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ремлющую в нас любовь к Богу. Гопи показывают нам высший пример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истой любви к Богу, и Господь Чайтанья на конечной стадии реализац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ктиковал поклонение вираха в умонастроении гопи. В бренном мир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юбящая жена, муж или друг могут страдать в разлуке с любимыми.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 преходяще. Они увлекаются  кем-то другим и все забывают, потом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 отношения в матеоиальном мире не реальны. Духовная ситуац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ругая: кто искренне любит Бога, никогда о Нем не забудет. Предан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 не может быть счастлив без Господа. В отсутствии Госпо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ый общается с Ним, помня о разлуке с Ним. Когда предан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кренне любит Бога, он всегда рядом с Господом, несмотря на чувст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луки, которое иногда становится невыносимым. Легкий ветеро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оминал гопи об обществе Господа, и они очень переживали разлуку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и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енью у всех половое желание становится особенно сильным, и сущест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ужского пола насильно овладевают супругами и оплодотворяют и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ое служение Господу подобно такому оплодотворению - оно всег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носит результат. Преданное служение Господу обязательно проявитс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истые преданные ничего не желают от Господа, они не вступают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делку с Господом. Но Господь сам исполняет желания преданных. Мож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казаться, что преданный Господа все беднеет и беднеет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ом смысле. Но это не так. Пятеро братьев Пандавов с цар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Юдхиштхирой прошли через все испытания из-за заговора свои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воюродных братьев под руководством Дурйодханы. Но потом цар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Юдхиштхира был посажен на трон Господом Шри Кришной, а все враги бы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ничтожены. Во время бедствий царь никогда не падал духом и ни о ч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 просил Господа. В конечном счете все обернулось в польз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данных. Поэтому преданному нужно выполнять свои обязанности, бы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истым в помыслах, избегать нежелательного общения и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сстраиваться из-за помех или неудач, неудачи могут бы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упеньками к успеху. У человека должна быть твердая вера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егулирующие принципы, и не надо сомневаться в конечном результате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звращение к Богу - это не игрушки. Дхрува Махараджа поклонял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 во имя материальной цели, а когда увидел воочию Господа,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желал получить от Него ничего. Господь, однако, исполнил 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лание и подарил ему вечное спасение. Нам нужно желать того,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чно, блаженно и исполнено знания и не думать о временном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сполезно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сенью водоемы украшены цветами лотоса. Там также есть цвет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оминающие лотос, среди них цветок кумуда.  На восходе все цве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оме кумуды раскрывают лепестки. Подобные лотосу люди рады появлени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тветственного царя, а кто похож на кумуду не радуются этому. В ве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ли люди желают собственного правительства, потому что правите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ли продажными. Раньше было не так. Дети царей обучались у мудр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рахманов-ачариев, например Пандавы и Кауравы находились п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смотром брахмана-профессора Шри Дроночарьи. Принцы обучалис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итике, экономике, военному искусству, этике, морали, наукам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выше всего - преданному служению Господу. Когда принц становил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ролем, он следовал указаниям хороших брахманов. Даже в средние век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хараджа Чандрагупта следовал руководству ученого брахмана Чанакь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андита. Один человек соответствующим образом обученный бы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статочно компетентным, чтобы управлять делами государства. А сейча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итики избираются на посты в результате дипломатических интриг. П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мократии на месте одного царя сидит скопище псевдо-царей: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езидент, министры, заместители, секретари, помощники секретаре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ичные секретари и помощники секретарей. Существуют многочисл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артии, парламентские организации, но они не обучены должным образо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не способны заботиться об интересах подданных, здесь коррупц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цветает больше, чем при монархии. Эти люди подобны цветам кумуд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лово ку означает - плохой, а муд - удовольствие. Людям нужна вла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ля собственных интересов, они не хотят хорошего царя, и хо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поведуют демократию, но сами хотят стать царями, борются за голос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збирателей. В интересах людей иметь хорошего правител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ле того, как новый урожай злаков привезли домой, люди нача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аздновать церемонию наванна в присутствии Господа Шри Кришны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аладевы. По ведической культуре сьедобные злаки, фрукты, цвет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олоко считаются ниспосылаемыми Богом. Их не произведешь на завода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изводные от этих продуктов люди могут получить. Духов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азованные люди признательны Господу, по Его милости получа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дукты. Церемония наванна-прасана - это способ признания доро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. Жители деревни обычно предлагают свежесобранные злаки Господ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все жители деревни получают часть прасада, пищи предложен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у. В результате к людям прихлдит счастье и процветание. Н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икакой возможности взрастить злаки, даже имея трактора и удобрения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сли на то нет санкции Господа. Во Вриндаване понимали, что тольк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лагодаря Господу их запасы сьедобных злаков в достатке. Некотор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тели Вриндаваны и отец Господа Кришны Нанда Махараджа совершал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ртвоприношения Индре, царю небес. Господь Шри Кришна посоветова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оему отцу предложить подношение Верховному Господу. Н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обходимости удовлетворять полубогов, потому что Господь е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ин, а остальные - Его слуги. Церемония анна-кута популярная в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индаване была введена Господом и люди до сих пор поклоняются холм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вардхана, на котором Господь наслаждался заботой о коровах. Люд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клоняются холму Гавардхана как неотличному от Господа, потому чт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ет разницы между Господом, Его окружением и Его играм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рговцы, проповедники, цари и ученики, находившиеся дома в июне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юле, августе и сентябре, выходят из своего заточения и получаю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лаемого также как и совершенные души получают желаемое тело посл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ынешнего. Эти четыре месяца сезона дождей известны как Чатурмась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ля каждого уклада и сословия есть особые правила соблюдения это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иода ради здоровья и ради духовной реализации. В это врем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рговцы не могут заниматься свободным бизнесом, саньяси - свобод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роповедовать Веды, цари не осматривают свои владения, ученики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сещают школы. Они могут заниматься своими делами после период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атурмасья. Человек не сможет воспользоваться результатами епитимий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рести высшее благо, пока не освободится от материального тел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уществуют многообразные жизни, разнообразие планет, разный успех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й реализации. Все достижимо тогда, когда закончится подобн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атурмасья период нашей жизни. В нынешнем теле на Девалоку, планету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убогов, мы не отправимся, сначала нужно приобрести необходим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чества. Если мы хотим остаться на этой планете и наслажда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орошими условиями жизни, то это тоже зависит от наших достижений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и результаты проявятся после того, как человек покинет данное тел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рговцы, проповедники, цари и ученики - это четыре важ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ставляющих общества. Торговцы должны давать каждому пищу ка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илость Господа, проповедники-саньяси проповедовать суть созн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ога. Царь должен знать о делах в государстве. Махараджа Йудхиштхир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о время путешествия увидел человека, Кали, пытавшегося убить коров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царь тотчас же наказал его. Ученикам следует приобретать зн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всюду, используя любую благоприятную возможность. Обьедин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силия этих четырех составляющих необходимы для всеобщего благ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щества. Из трансцендентности, которая называется Кришналоко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сходит ослепительное сияние, напоминающее хвост кометы. Это сия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езгранично, неизмеримо, необьяснимо. Внутри сияния бесчисл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веркающие планеты. Каждая из них - самосветящаяся. Какая-то ча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й лучезарности покрыта материальной энергией, также как часть неб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крывается облаком. Внутри матеральной энергии - бесчисл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селенные, в каждой вселенной бесчисленное множество материальных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ланет, и земля - одна из них. Какаяже незначительная часть всег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смического проявления есть это небесное тело, на котром мы живем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ришналока - обитель Личности Бога, ослепительное сияние - это сияни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спода. Всемогущий Господь распространяет Себя в многочисл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формы и энергии. Есть формы из Его энергий, а есть из Его личности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н может делать все, что пожелает, это происходит немедленно и сам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ершенным образом. Его энергии подобны теплу и свету огня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вершенное космическое проявление - это экспансия Его энергий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и - это эманации, исходящие из Него, и поэтому эти эманац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дновременно едины с Ним и отличны от Него. Трансцендентнос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равнивается с молоком, а эманации с йогуртом. Йогурт - это молоко,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то же время отличается от молока.  Иногда Господа сравнивают с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ревом. Корень является причиной ствола, ветвей, побегов, фруктов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о корень не является фруктом. Когда нужна вода дереву, она долж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рошать корень, а не листья. Лить воду на листья бессмысленно, н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оив водой корень, мы достигнем всех целей. Это суть философи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ховной культуры. Кришналока также называется Голока Вриндавана. Под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той Голокой располагаются Хари-дхама, Махеша-дхама и Деви-дхама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ари (Вишну, Нарайана) есть внешняя экспансия энергии Господа, и Дев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есть экспанся Господа. Живые существа также являются экспансие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и Господа. Существует  два типа живых существ - освобожденны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уши и обусловленные души. Планеты внутри сияния называются Хари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хамой, там господствующим Божеством является Хари, а подчиненные та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- освобожденные души. Своим обликом они подобны Господу Хари, но Ха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- господин, а освобожденные души - подчиненные. Бесчисленные плане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 Хари-дхаме управляются различными формальными экспансиями Господа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 все они называются по-разному. Вселенные внутри материаль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энергии Деви-дхама, господствующее Божество там - Вишну, Ему помогает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Брахма и Шива. Деви-дхама контролируется тремя гунами - благостью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стью и невежеством. Вишну есть инкарнация благости, Брахма -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расти, Шива - невежества. Брахма создает, Вишну поддерживает, Шив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разрушает материальное творение. Материальное творение проявляется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уничтожается по воле Господа. А планеты Хари-дхамы существуют вечно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условленные живые существа, желающие наслаждаться, а не служить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ищут освобождения внутри Деви-дхамы. Некоторые из них входят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ари-дхаму, другие в Махеша-дхаму, какие-то остаются внутр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ви-дхамы. Махеша-дхама - это пограничное место между Хари-дхамой 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еви-дхамой. Имперсоналисты, желающие слиться с бытие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рансцендентности, помещаются внутри Махеша-дхамы. Желающие остать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 планетах материальных вселенных, остаются на разных планетах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елающие выйти за пределы материальной энергии, могут войти в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Хари-дхаму и направиться либо на ее планеты, либо на Кришналоку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истема бхакти-йоги дает право живому существу войти в Хари-дхаму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истема гьяна-йоги дает право достичь Махеша-дхамы, а систем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арма-йоги обязывает человека оставаться в Деви-дхаме и проход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ерез повторяющиеся рождения и смерти, меняя всою материальную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болочку в зависимости от своей кармы.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уна или Чандралока является одной из четырех важных мест обита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убогов. За озером Манаса есть Гора Шумеру. На восточной сторо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горы расположена планета Девадхани, где обитант Индра. На южно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ороне находится планета Шамьямани, здесь обитает Йамараджа. На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западной стороне планета Нимлочани, обитель Вайу - полубога, который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контролирует ветер. И на западной (северной) стороне горы находи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луна  (Вибхачари). Все эти планеты находятся внутри той же вселенной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то и наша планета. Материалистичные личности поклоняю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атериальным полубогам и богиням, совершают ягьи, чтобы умилостив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лубогов. Эти личности автоматически поднимаются на луну, гд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слаждаются небесными напитками сомой. Луна слишком холодна дл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жителей земли, и люди желающие отправиться туда в земных телах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напрпсно тратят время. Чтобы понять истинное положение луны, надо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есечь озеро Манаса, затем Гору Шумару. Обычному человеку н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озволяется достигнуть этой планеты. Туда попадают те, кто совершал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ягьи и епитимии для удовлетворения питов и дев. Но даже они после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определенного срока возвращаются на землю. Поэтому не надо тратить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я на экскурсии, действительные или воображаемые. Люди с развитым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ознание выполняют религиозные обязанности для  удовлетворени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ерховного Господа. Признаком выдающихся преданных  Господа является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то, что они не привязаны к материальному наслаждению, удовлетворены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чисты сердцем, привязаны к преданному служению, не привязаны к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временным вещам и лишены ложного эго. Такие великие лич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достигают обители Верховной Личности Бога, где нет смерти, рождения,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старости, болезней. По пути на духовные планеты возвышенные личности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пересекут солнечную линию арчи-марга и смогут лицезреть все планеты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/>
        <w:t>между этим и духовным миро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44:00Z</dcterms:created>
  <dc:creator>Your User Name</dc:creator>
  <dc:description/>
  <dc:language>en-US</dc:language>
  <cp:lastModifiedBy>Your User Name</cp:lastModifiedBy>
  <dcterms:modified xsi:type="dcterms:W3CDTF">2007-05-01T16:44:00Z</dcterms:modified>
  <cp:revision>0</cp:revision>
  <dc:subject/>
  <dc:title>           Ñ Â Å Ò   Á Õ À Ã À Â À Ò Û</dc:title>
</cp:coreProperties>
</file>