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b/>
          <w:sz w:val="28"/>
          <w:szCs w:val="28"/>
        </w:rPr>
        <w:t xml:space="preserve">Предисловие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ое живое существо, а цивилизованный человек в особенности, хочет быть счастливым и жить вечно. И это неудивительно, так как по своей природе живое существо вечно и исполнено блаженства. Находясь в обусловленном состоянии, оно вовлечено в борьбу, стараясь вырваться из круговорота рождения и смерти, а значит, не достигло ни счастья, ни бессмер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йчас люди мечтают о межпланетных путешествиях. И это тоже естественно, потому что все имеют законное право отправиться в любую часть материального и духовного миров. Такое путешествие очень заманчиво и волнующе, потому что бесчисленные небесные тела разнообразны и населены всевозможными живыми существами. Желание путешествовать можно удовлетворить с помощью йоги  метода, благодаря которому можно достичь любых планет, в том числе и тех, где жизнь вечна и исполнена блаженства, а энергии, приносящие наслаждение, многообразны и неисчерпаемы. Тому, кто обретает свободную жизнь на духовных планетах, уже никогда не придется возвращаться на эту землю страданий, где его ждут рождение, старость, болезни и смер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Этой ступени совершенства легко достичь собственными усилиями. Практиковать рекомендованный метод бхакти-йоги можно, даже находясь у себя дома. Практиковать его просто и приятно, если заниматься этим под руководством опытного наставника. В этой книге мы попытались рассказать всем людям, а особенно философам и теологам, как с помощью бхакти-йоги высшей из всех систем йоги можно перенестись на другие планеты. 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0:06:00Z</dcterms:created>
  <dc:creator>Dmitriy</dc:creator>
  <dc:description/>
  <dc:language>en-US</dc:language>
  <cp:lastModifiedBy>Dmitriy</cp:lastModifiedBy>
  <dcterms:modified xsi:type="dcterms:W3CDTF">2010-11-25T10:20:00Z</dcterms:modified>
  <cp:revision>6</cp:revision>
  <dc:subject/>
  <dc:title> </dc:title>
</cp:coreProperties>
</file>