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СОРОК ТРЕТЬЯ</w:t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  <w:b/>
          <w:sz w:val="28"/>
          <w:szCs w:val="28"/>
        </w:rPr>
        <w:t xml:space="preserve">Смерть слона Кувалаяпид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Кришна и Баларама совершили омовение и другие утренние приготовления, Они услышали бой барабанов на борцовской арене и сразу же отправились посмотреть на состязание. Подойдя к воротам, Они увидели огромного слона Кувалаяпиду с погонщиком на спине. Погонщик намеренно закрывал вход, поставив слона так, что он загородил ворота. Разгадав замысел погонщика, Кришна затянул пояс и приготовился к схватке со слоно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Ах ты негодяй! - громовым голосом обратился Он к погонщику. - Отгони слона и пропусти Меня, а не то и ты, и твой слон станете гостями олицетворенной смерти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скорбленный окриком Кришны, погонщик рассвирепел и, как было задумано, погнал своего слона на Кришну, чтобы заставить Его вступить в бой. Грозный, как смерть, Кувалаяпида ринулся на Кришну и попробовал схватить Его хоботом, но Кришна ловко увернулся и в один миг оказался позади слона. Хобот мешал слону видеть Кришну, который прятался за его ногами, и все же он попытался снова схватить Его. Но Кришна отскочил, забежал назад и схватил слона за хвост. Не выпуская хвоста из рук, Кришна с силой потянул слона и протащил его шагов двадцать, как Гаруда тащит пойманную змею. Кришна тащил слона то влево, то вправо, как в детстве таскал за хвосты телят. Затем Кришна подскочил к слону спереди, нанес ему сокрушительный удар и, быстро отбежав, скрылся у него за спиной. Потом Он бросился слону под ноги, и тот упал на колени. Кришна быстро вскочил, но слон, думая, что Он все еще лежит, попытался проткнуть Его бивнем - и вонзил бивень в землю. Неудача разъярила Кувалаяпиду, а погонщик все понукал слона, стараясь разжечь его ярость. Взбешенный слон бросился прямо на Кришну. Как только он приблизился, Кришна схватил его за хобот и повалил. Когда слон и погонщик упали, Кришна вскочил на слона, отломил один бивень и этим бивнем убил и слона, и погонщика. Расправившись со слоном, Он водрузил его бивень Себе на плечо. Кришна был прекрасен, покрытый сверкающими каплями пота, обрызганный кровью слона, и в таком виде направился к жертвенной арене. Господь Баларама нес на плече второй бивень Кувалаяпиды. Сопровождаемые друзьями, оба брата взошли на борцовский помост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Кришна вместе с Баларамой и Своими друзьями появился на помосте, разные люди восприняли Его по-разному, в зависимости от своих отношений, или рас, с Ним. Кришна - источник всех радостей и всех рас, основанных на любви или неприязни. Борцам Кришна представлялся громовой стрелой, а обычным людям - невиданным красавцем. Женщинам Он казался самым привлекательным юношей, олицетворенным Камой, богом любви, который Своей красотой разжигал в них вожделение. Пастухи же смотрели на Него как на своего родственника и земляка, приехавшего, как и они, из деревни Вриндаван. Неблагочестивые цари- кшатрии видели в Нем сильнейшего властителя и с трепетом ждали, что Он покарает их. Для родителей Кришны, Нанды и Яшоды, Он был их любимым сыном. А для Камсы, царя из династии Бходжи, Кришна был олицетворенной смертью. Люди неразумные считали Кришну несовершенным. Присутствующие йоги видели в Нем Сверхдушу. А в глазах членов династии Вришни Он был самым знаменитым из ее потомков. Так разные люди по-разному воспринимали Кришну, когда Он вместе с Баларамой и Своими друзьями всходил на борцовский помост. Узнав, что Кришна убил слона Кувалаяпиду, Камса понял, что Кришна непобедим, и его обуял страх. У Кришны и Баларамы были красивые, длинные руки. Облаченные в нарядные одежды, Они покорили Своей красотой всех собравшихся. Они были одеты так, как одеваются танцоры перед выходом на сцену. Все взоры были устремлены на Кришну и Баларам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Жители Матхуры с радостью взирали на Верховную Личность Бога, Кришну, и не могли налюбоваться Его прекрасным лицом. Им казалось, будто они пьют нектар богов. Они были очень счастливы от того, что видели Кришну, и думали, что не только пьют нектар, струящийся с Его лица, но и вдыхают аромат и ощущают нектарный вкус Его тела. Мысленно они заключали Кришну и Балараму в объятия и с восторгом говорили между собой о двух божественных братьях. Жители Матхуры уже давно слышали о красоте и доблести Кришны и Баларамы, но впервые видели Их воочию. Они решили, что Кришна и Баларама - два всемогущих воплощения Верховной Личности Бога, Нараяны, явившиеся во Вриндаван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жане начали рассказывать друг другу о лилах Кришны: о том, что Он родился как сын Васудевы, а воспитывался Махараджей Нандой и его женой в Гокуле, а также обо всем, что произошло до того, как Он удостоил Своим посещением Матхуру. Говорили они и о том, как Кришна убил ведьму Путану и Тринаварту, который налетел на Вриндаван в облике смерча, вспоминали, как Он избавил двух братьев-близнецов от пребывания в телах деревьев ямала-арджуна. Жители Матхуры рассказывали: "Во Вриндаване Кришна и Баларама убили Шанкхачуду, Кеши, Дхенукасуру и много других демонов. Кришна также спас вриндаванских пастухов от опустошительного лесного пожара. Он наказал змея Калию, который жил в водах Ямуны, и укротил гордыню небесного царя Индры. Одной рукой Кришна поднял огромный холм Говардхана и держал его, спасая жителей Гокулы от потоков дождя, ураганного ветра и града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споминали и другие чудесные игры Кришны: "Вриндаванские девушки так радовались тому, что могут любоваться красотой Кришны и участвовать в Его лилах, что позабыли обо всех тяготах материального существования. Когда они глядели на Кришну, когда думали о Нем, от их усталости не оставалось и следа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и Матхуры говорили также о династии Яду, о том, как Кришна явился в одной из ее семей и как благодаря этому она стала самой знаменитой династией во вселенн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ни заговорили о Балараме. Они восхищались Его прекрасными глазами, похожими на лепестки лотоса, и почтительно замечали: "Этот юноша убил Праламбасуру и много других демонов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продолжалось это обсуждение, заиграли несколько оркестров, возвещая о начале состязани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борец Чанура обратился к Кришне и Балараме с такими словами: "О Кришна и Баларама, мы много слышали о Ваших подвигах. Мы знаем, что Вы - великие герои, поэтому царь и пригласил Вас на это состязание. Говорят, у Вас необычайно сильные руки. Царь и все собравшиеся хотели бы увидеть Ваше борцовское искусство. Каждый подданный должен повиноваться и угождать царю, тогда он обретет всевозможные блага. Непокорные же испытают на себе всю силу царского гнева. Вы - пастухи, но мы слышали, что, когда Вы пасете коров в лесу, Вы любите бороться друг с другом. И мы хотим, чтобы в угоду всем присутствующим, и прежде всего в угоду царю, Вы приняли участие в наших состязаниях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ришна сразу понял тайный умысел Чануры и приготовился к поединку с ним. Но, соответственно времени и обстоятельствам, Он сказал: "Мы, как и ты, - подданные царя Бходжей, хоть и живем в лесах, и хотели бы, если сможем, доставить ему удовольствие. Предложение участвовать в состязаниях для Нас большая честь, но ведь Мы совсем еще дети. Да, порой Мы играем в лесу Вриндавана с Нашими друзьями. Но Мы думаем, что Нам лучше бороться со сверстниками, равными Нам по силе. Если Мы вступим в состязание с такими прославленными борцами, как вы, это вряд ли понравится зрителям, ибо такой поединок противоречит религиозным заповедям". Этими словами Кришна давал понять, что такие знаменитые и могучие борцы не должны вызывать на бой Его и Баларам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нура ответил: "О Кришна, мы прекрасно знаем, что Ты не ребенок и не юноша. Ты и Твой старший брат Баларама превосходите всех и вся. Ты уже убил слона Кувалаяпиду, который мог один сражаться с тысячами слонов, и это была поистине чудесная победа. Твоя великая сила дает Тебе право бороться с сильнейшими из нас. Поэтому я хотел бы вступить в поединок с Тобой, а Твой старший брат Баларама будет бороться с Муштикой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сорок третья глава книги Бхактиведанты "Кришна", которая называется "Смерть слона Кувалаяпиды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8:00Z</dcterms:created>
  <dc:creator>Dmitriy</dc:creator>
  <dc:description/>
  <dc:language>en-US</dc:language>
  <cp:lastModifiedBy>Dmitriy</cp:lastModifiedBy>
  <dcterms:modified xsi:type="dcterms:W3CDTF">2010-11-30T10:28:00Z</dcterms:modified>
  <cp:revision>3</cp:revision>
  <dc:subject/>
  <dc:title>ГЛАВА СОРОК ТРЕТЬЯ</dc:title>
</cp:coreProperties>
</file>