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СЕМИДЕСЯ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Ежедневные занятия Господа Кришн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 xml:space="preserve">Ведические мантры гласят, что Верховному Господу ничего не нужно делать: на </w:t>
      </w:r>
      <w:r>
        <w:rPr>
          <w:rFonts w:cs="Courier New" w:ascii="Courier New" w:hAnsi="Courier New"/>
          <w:i/>
        </w:rPr>
        <w:t>тасья карйам каранам видйате</w:t>
      </w:r>
      <w:r>
        <w:rPr>
          <w:rFonts w:cs="Courier New" w:ascii="Courier New" w:hAnsi="Courier New"/>
        </w:rPr>
        <w:t>. Но если это так, то можем ли мы говорить Его деяниях? Из предшествующей главы стало ясно, что никто не может делать то, что делает Господь Кришна. Мы должны знать твердо: нужно следовать примеру Господа, но нельзя подражать Его деяниям. Так, мы можем следовать примеру, который Кришна показал в Своей семейной жизни, но никто из нас не способен, как Кришна, явиться во множестве обликов. Поэтому мы должны всегда помнить о том, что, даже играя роль обычного человека, Господь Кришна оставался Верховной Личностью Бога. Мы можем следовать примеру, который Кришна явил в отношениях со Своими женами, но не можем, как Он, общаться одновременно с более чем шестнадцатью тысячами жен. Итак, чтобы стать идеальным семьянином, нужно следовать примеру Господа Кришны и так же безукоризненно, как Он, исполнять свои повседневные обязанности, но нельзя слепо подражать Его действия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обычно ложился спать вместе со Своими шестнадцатью тысячами жен, но вставал очень рано, за три часа до рассвета. Природа устроила так, что крик петуха возвещает о наступлении брахма-мухурты. Нам не нужен никакой будильник: как только пропоет петух, мы знаем, что пришло время вставать. Услышав крик петуха, Кришна поднимался с постели, хотя Его женам это совсем не нравилось. Жены Кришны были очень привязаны к Нему и наслаждались, лежа в Его объятиях, поэтому, когда раздавался крик петуха, они так огорчались, что проклинали его п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ворец каждой царицы был окружен садом, где росли цветы париджата. Париджата - не искусственный цветок. Как мы помним, Кришна принес деревья париджата из рая и посадил их во дворцовых садах. Ранним утром легкий ветерок доносил аромат цветов париджата в чертоги дворца, и Кришна с радостью вдыхал его, когда вставал с постели. Опьяненные этим ароматом, пчелы начинали жужжать, а птицы нежно щебетали. Казалось, что эти звуки сливались в один хвалебный гимн Кришне, какие обычно исполняли придворные музыканты и певцы. Хотя Шримати Рукминидеви, главная среди цариц Господа Кришны, знала, что брахма-мухурта - самое благоприятное время суток, она совсем не радовалась ему, потому что в эту пору Кришна оставлял ее ложе. Но как бы ни досадовала Шримати Рукминидеви, с наступлением брахма-мухурты Господь Кришна немедленно вставал с постели. Тот, кто хочет стать идеальным семьянином, должен, следуя примеру Господа Кришны, вставать рано утром, как бы удобно ему не было в объятиях своей же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Поднявшись, Господь Кришна омывал рот, руки и ноги, а затем садился и начинал медитировать на Самого Себя. Однако это не означает, что и нам нужно медитировать на самих себя. Мы должны медитировать на Кришну, Радха-Кришну. Это - истинная медитация. Кришна, который просыпался в Двараке, был Самим Кришной, и Своим примерм Он учил нас, что брахма-мухурту нужно посвящать медитации на Радха-Кришну. Такая медитация приносила Кришне много радости. И мы тоже сможем испытать ни с чем не сравнимую радость и неземное блаженство, если посвятим брахма-мухурту медитации на Радху и Кришну и будем вспоминать о том, как вели себя Шри Рукминидеви и Кришна, являя идеал супружеской жизни, чтобы научить людей тому, как, встав рано утром, тут же погружаться в сознание Кришны. Медитация на вечный образ Радхи-Кришны неотлична от повторения мантры Харе Кришна. Кришна мог медитировать только на Самого Себя. Предметом медитации должен быть Брахман, Параматма или Верховная Личность Бога, но Кришна - это все Они вместе взятые. Он - Верховная Личность Бога, Бхагаван. Параматма, или Господь в сердце - это эманация от эманации Кришны, а всепроникающее сияние Брахмана - лучи, исходящие от Его божественного тела. Поэтому Кришна - единый Господь, и для Него не существует разграничений. В этом разница между обычным живым существом и Кришной. Для обычного живого существа есть множество разграничений. Оно отлично от своего тела, от других живых существ. Человек отличен от других людей и от животных. Даже его собственное тело состоит из разных частей, отличных друг от друга. У нас есть руки и ноги, но наши руки отличаются от ног. Рука не может действовать как нога, и наоборот. Уши могут слышать, а глаза нет; но глаза могут видеть, а уши - нет. В Ведах подобные разграничения называются </w:t>
      </w:r>
      <w:r>
        <w:rPr>
          <w:rFonts w:cs="Courier New" w:ascii="Courier New" w:hAnsi="Courier New"/>
          <w:i/>
        </w:rPr>
        <w:t>сваджатийа-виджатийа</w:t>
      </w:r>
      <w:r>
        <w:rPr>
          <w:rFonts w:cs="Courier New" w:ascii="Courier New" w:hAnsi="Courier New"/>
        </w:rPr>
        <w:t xml:space="preserve">.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Для Верховного Господа не существует таких ограничений, когда одна часть тела не может действовать как другая. Между Его телом и Им Самим нет разницы. Он всецело духовен, поэтому Его душа и тело неотличны друг от друга. Он также неотличен от миллионов Своих воплощений и всемогущих эманаций. Первая эманация Кришны - Баладева, от которого исходят Санкаршана, Васудева, Прадьюмна и Анируддха. Санкаршана дает начало Нараяне, а от Нараяны исходит еще одна четверная эманация - Санкаршана, Васудева, Прадьюмна и Анируддха. Эманациям Кришны нет числа, но все они суть одно. У Кришны много воплощений: Господь Нрисимха, Господь Вепрь, Господь Рыба и Господь Черепаха, но воплощения Кришны в облике гигантских животных неотличны от изначального, двурукого Кришны, облик которого подобен человеческому. Точно так же нет разницы между функциями различных частей Его тела. Руки Господа могут действовать как ноги, глаза как уши, и нос как любая другая часть тела. Нет разницы между тем, как Кришна ощущает запахи, ест или слышит. Мы, ограниченные живые существа, пользуемся определенной частью тела для определенной цели, но для Кришны таких разграничений не существует. В "Брахма-Самхите" говорится: </w:t>
      </w:r>
      <w:r>
        <w:rPr>
          <w:rFonts w:cs="Courier New" w:ascii="Courier New" w:hAnsi="Courier New"/>
          <w:i/>
        </w:rPr>
        <w:t>ангани йасйа сакалендрийа-вртти-манти</w:t>
      </w:r>
      <w:r>
        <w:rPr>
          <w:rFonts w:cs="Courier New" w:ascii="Courier New" w:hAnsi="Courier New"/>
        </w:rPr>
        <w:t xml:space="preserve"> - каждая часть тела Кришны может действовать как любая другая часть. Из описаний Кришны и Его качеств явствует, что Он - совершенное целое. Поэтому, когда Кришна погружается в медитацию, Он медитирует на Самого Себя. Но когда обычный человек медитирует на самого себя, что на санскрите называется со хам, это не более чем подражание. Кришна может медитировать на Себя, поскольку Он - совершенное целое, но мы не можем подражать Ему и медитировать на самих себя. Наше тело - это лишь оболочка, навязанная нам, душе. Тело Кришны не таково; тело Кришны - это тоже Кришна. В Кришне нет ничего чуждого Ему. Все, что есть в Кришне, суть Он Сам. Поэтому Он - высшее, нетленное, совершенное бытие, или Высшая Исти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Бытие Кришны не является относительным. Все, кроме Кришны - относительная истина, но Кришна - это Высшая Абсолютная Истина. В Своем бытии Кришна не зависит от чего бы то ни было, кроме Самого Себя. Однако наше бытие относительно. Так, мы видим только при свете солнца, луны или электрических ламп. Значит, наша способность видеть относительна, как относителен свет солнца, луны и электрической лампы. Все они считаются источниками света только потому, что мы видим их таковыми. Но Кришне не свойственны зависимость и относительность. В Своих деяниях Он не зависит от одобрения или помощи других. Он запределен бытию, ограниченному временем и пространством, поэтому над Ним не властна иллюзия, которая создана ограниченной в своих действиях майей. В Ведах сказано, что Верховная Личность Бога обладает многообразными энергиями. Поскольку все эти энергии исходят от Него, между Ним и Его энергиями нет разницы. И все же находятся философы, которые утверждают, что когда Кришна приходит в материальный мир, Он получает материальное тело. Но даже если согласиться с этим утверждением, следует также признать и то, что тело Кришны не действует как материальное тело, поскольку материальная энергия неотлична от Него Самого. В этой связи в "Бхагавад-гите" сказано, что Господь является в этот мир, движимый Своей внутренней энергией, атма-майей.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Кришну называют Верховным Брахманом, поскольку Он - причина сотворения, сохранения и разрушения материального мира. Господь Брахма, Господь Вишну и Господь Шива - это воплощения Кришны, которые повелевают гунами созидания, сохранения и разрушения в материальной вселенной. Все эти гуны воздействуют на обусловленную душу, но Кришна не подвержен их влиянию, поскольку они одновременно отличны и неотличны от Него. Кришна - </w:t>
      </w:r>
      <w:r>
        <w:rPr>
          <w:rFonts w:cs="Courier New" w:ascii="Courier New" w:hAnsi="Courier New"/>
          <w:i/>
        </w:rPr>
        <w:t>сач-чид-ананда-виграха</w:t>
      </w:r>
      <w:r>
        <w:rPr>
          <w:rFonts w:cs="Courier New" w:ascii="Courier New" w:hAnsi="Courier New"/>
        </w:rPr>
        <w:t>, Его тело вечно, исполнено блаженства и знания, и поскольку Его величие непостижимо, Кришну называют Верховным Брахманом. Медитируя на Брахман, Параматму или Бхагавана, Кришна медитирует на Самого Себя, а не на что-либо вне Себя. Но обычные живые существа не должны подражать Ему и тоже медитировать на самих себ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аждое утро, закончив медитацию, Господь совершал омовение в чистой, освященной воде. Затем Он надевал свежие одежды, набрасывал на Себя чадар и приступал к ежедневным религиозным обрядам. Первым из многочисленных религиозных обрядов было возжигание жертвенного огня и беззвучное чтение мантры Гаятри. Господь Кришна, будучи идеальным семьянином, строго исполнял все религиозные обязанности, предписываемые семейным людям. На рассвете Он возносил особые молитвы богу солнца. Согласно Ведам, бог солнца и другие полубоги - это различные части тела Господа Кришны, поэтому долг семейного человека - почитать полубогов, великих мудрецов и предк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ак сказано в "Бхагавад-гите", в этом мире у Господа нет обязанностей, тем не менее Он действует, подобно обычному человеку, и ведет жизнь безупречного семьянина. Господь почитал полубогов, строго следуя предписаниям Вед. Предписания, связанные с поклонением полубогам и предкам, называются тарпана, что означает "радующий". Предки могут получить тело на другой планете, но, если их потомок совершает тарпану, они будут счастливы всюду. Долг семейного человека - приносить близким радость и счастье, и выполняя предписания тарпана, он сделает счастливыми даже своих предков. Как образцовый семьянин, Господь Шри Кришна следовал предписаниям тарпана и приносил дань почитания старшим по возрасту и положению членам Своей семь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Следующей обязанностью Господа Кришны было раздавать коров брахманам. Каждый день Господь Кришна отдавал в дар брахманам многочисленные стада, по 13 084 коровы в каждом. Все коровы были украшены шелковыми попонами и жемчужными ожерельями, рога их были вызолочены, а копыта посеребрены. Все они были спокойными и покорными, и вымя у каждой полнилось молоком, потому что с ними были их телята-первенцы. Помимо коров брахманам также дарили красивые шелковые одежды, и каждый из них получал по оленьей шкуре и вдоволь семян кунжута. Господа обычно называют </w:t>
      </w:r>
      <w:r>
        <w:rPr>
          <w:rFonts w:cs="Courier New" w:ascii="Courier New" w:hAnsi="Courier New"/>
          <w:i/>
        </w:rPr>
        <w:t>го-брахмана-хитайа ча</w:t>
      </w:r>
      <w:r>
        <w:rPr>
          <w:rFonts w:cs="Courier New" w:ascii="Courier New" w:hAnsi="Courier New"/>
        </w:rPr>
        <w:t>; это означает, что Его первейший долг - заботиться о благе коров и брахманов. Поэтому Он каждый день раздавал брахманам богато украшенных коров и другие дар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Щедро одарив брахманов, Господь, который радеет о благе всех живущих, дотрагивался до различных предметов, приносящих благополучие: молока, меда, гхи (осветленного масла), золота, драгоценных камней и огня. Хотя Господь Сам по себе необычайно красив, благодаря совершенству линий Его божественного тела, Он каждое утро облачался в прекрасные одежды из желтого шелка и надевал на шею ожерелье с камнем Каустубха. Он умащал Себя сандалом, надевал гирлянду из цветов и украшения. Говорят, что драгоценности становились еще прекраснее, когда касались божественного тела Господа. Одевшись, Кришна бросал взгляд на мраморные изваяния коровы и теленка и отправлялся в храмы Верховного Господа или полубогов, таких как Господь Шива. Ежедневно, до утренней трапезы, к Господу приходило много брахманов. Они горели желанием увидеть Его, и Он сердечно приветствовал 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ледующей обязанностью Кришны было заботиться о том, чтобы люди разных сословий, живущие в городе и в самом дворце, были довольны и счастливы. Он добивался этого, исполняя их желания, и, когда видел, что они счастливы, тоже преисполнялся радостью. Предложенные Ему гирлянды из цветов, орехи бетеля, сандаловую пасту и душистые масла Господь раздавал брахманам и старшим членам семьи, затем царицам и Своим советникам, а тем, что оставалось, пользовался Сам. К тому времени, когда Господь заканчивал выполнять Свои повседневные обязанности, Его возничий Дарука подъезжал ко дворцу на чудесной колеснице. Сложив ладони, он представал перед Господом, давая понять, что колесница подана. Тогда Господь выходил из дворца и, сопровождаемый Уддхавой и Сатьяки, отправлялся в путь, подобно тому как бог солнца выезжает утром на колеснице, освещая своими лучами весь мир. Когда Господь покидал дворцы, все жены с нежностью смотрели на Него и махали Ему на прощание. Господь улыбался в ответ, покоряя их сердца и наполняя их болью разлу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Затем Господь отправлялся во дворец собраний Судхарма. Напомним, что этот дворец был принесен на землю с райских планет и установлен в Двараке. Он обладал одним чудесным свойством: всякий, кто входил в него, освобождался от мук, вызываемых голодом, жаждой, скорбью, иллюзией, старостью и смертью. Это - шесть кнутов, которыми стегают всех, кто ведет материальное существование, но пока человек оставался во дворце собраний Судхарма, он был недосягаем для них. Попрощавшись с обитателями всех шестнадцати тысяч дворцов, Господь снова становился одним и вступал во дворец собраний Судхарму, сопровождаемый другими Ядавами. Войдя во дворец собраний, Он усаживался на царский трон, озаряя все вокруг Своим божественным сиянием. Окруженный великими героями из династии Яду, Кришна был похож на полную луну в сонме светил. Как только Господь усаживался на трон, искусные шуты, танцоры, музыканты и танцовщицы начинали свои действа, чтобы доставить Господу радость. Шуты сыпали остротами, которые веселили Господа и Его спутников и оживляли утреннее настроение. Затем свое искусство показывали талантливые актеры и танцовщицы. Представление сопровождалось звуками барабанов- мриданг, вин, флейт, колокольчиков и барабанов- мураджа. В этот окрестр вливались благодатные звуки раковин. Искусные певцы, суты или магадхи, пели, а танцоры танцевали. Все эти преданные своим искусством прославляли Верховную Личность Бога. Иногда ученые брахманы, присутствовавшие в собрании, исполняли ведические гимны и, насколько позволяли им знания, разъясняли собравшимся их смысл. Некоторые из брахманов пересказывали древние исторические хроники, повествующие о деяниях великих царей. Господу и Его спутникам очень нравилось слушать их рассказ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днажды у входа во дворец собраний появился никому неизвестный человек. Стражникам было приказано доставить его к Господу Кришне. С разрешения Господа незнакомца допустили в собрание. Он низко склонился перед Господом и затем предстал перед Ним, молитвенно сложив ладони. Случилось так, что когда царь Джарасандха завоевал все царства мира, многие цари не склонили перед ним головы, и тогда все они, числом в двадцать тысяч, были захвачены в плен. Человек, которого стражи доставили к Господу Кришне, был посланцем плененных царей. Когда его представили Господу, он передал Ему их посла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лание гласило: "О возлюбленный Господь, Твое вечное тело исполнено знания и неземного блаженства. Поэтому люди, поглощенные материальным, не способны описать Тебя словами или постичь умом. Даже тем, кто безраздельно предан Твоим лотосоподобным стопам, известна лишь малая доля Твоей славы, и только по Твоей милости они могут освободиться от всех материальных тревог. О Господь, мы не принадлежим к числу тех душ, которые целиком вверились Тебе - мы все еще пребываем в иллюзии и нас по-прежнему раздирают противоречия материального бытия. Поэтому в страхе перед круговоротом рождений и смертей мы спешим укрыться у Твоих лотосоподобных стоп. О возлюбленный Господь, мы думаем, что на свете много живых существ, которые, подобно нам, навечно погрязли в кармической деятельности и ее последствиях. Они не желают следовать Твоим наставлениям и нести преданное служение, хотя оно так радостно и благотворно. Но нет, они отвергают путь сознания Кришны и блуждают по трем мирам, понуждаемые иллюзорной энергией материального быт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кто способен постигнуть Твою милость и Твои чудесные деяния? Ты всегда пребудешь в облике неодолимого вечного времени, которое не позволяет мечущимся и отчаявшимся материалистам осуществить свои нескончаемые желания. Поэтому мы приносим дань своего почитания Тебе, о Господь, предстающему в облике вечного времени. О Всевышний, Ты, властелин всех миров, теперь явился на землю, и вместе с Тобой пришел Господь Баларама, Твоя всемогущая эманация. В писаниях сказано, что в этот раз Ты сошел на землю, чтобы защитить всех преданных Тебе и уничтожить безбожников и злодеев. Почему же злодей Джарасандха мог, вопреки Твоей воле, обречь нас на столь ужасные муки? Мы не понимаем, что все это значит и недоумеваем, как такое могло произойти. Быть может, Джарасандха избран для того, чтобы причинить нам эти муки в воздаяние за наши прошлые грехи, но из писаний мы знаем, что тот, кто предался Твоим лотосоподобным стопам, немедленно изживает последствия своей греховной жизни. Поэтому мы спешим целиком предаться Тебе, чтобы найти у Тебя прибежище, и надеемся, что Ты, о Светлейший, возьмешь нас под Свою защиту. Теперь, наконец, мы поняли, в чем истинное предназначение нашей жизни. Царский венец - всего лишь награда за наши прошлые благие дела, так же как нестерпимые муки в плену у Джарасандхи - плоды сотворенных нами грехов. Теперь мы понимаем, что плоды благих и греховных дел преходящи, и что нам никогда не быть счастливыми в обусловленной жизни. Материальное тело дается нам гунами материальной природы, и находясь в нем, мы испытываем множество беспокойств. Жить в материальном мире значит нести на себе бремя этого мертвого тела. Поглощенные кармической деятельностью, мы превратились во вьючных животных, рабов своих тел, и обусловленная жизнь заставила нас отказаться от исполненной блаженства жизни в сознании Кришны. Теперь мы понимаем, что мы - глупейшие из глупцов. Из-за своего невежества мы запутались в сетях материальной деятельности и ее последствий. Поэтому мы спешим укрыться под сенью Твоих лотосоподобных стоп, которые тотчас же избавят нас от всех последствий кармической деятельности и очистят от скверны материальных радостей и невзго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отныне мы безраздельно преданные Тебе души, которые нашли прибежище у Твоих лотосоподобных стоп. Ты можешь освободить нас из пут кармической деятельности, олицетворением которых стал Джарасандха. О Господь, Ты знаешь, что Джарасандха силен, как десять тысяч слонов, и, воспользовавшись своей силой, он схватил нас, подобно тому как лев хватает овец. О возлюбленный Господь, Ты восемнадцать раз подряд сражался с Джарасандхой, и семнадцать раз побеждал его, совладав с Его необычайной силой. Но в восемнадцатой схватке Ты повел себя, как обычный человек, и, казалось, потерпел поражение. О Господь, мы знаем, что Джарасандха не может одолеть Тебя, ибо Твое могущество, сила, богатство и власть безграничны. Никто не может сравниться с Тобой или превзойти Тебя. Твое мнимое поражение в восемнадцатой схватке с Джарасандхой стало возможным лишь потому, что Ты повел Себя, как обычный человек. К сожалению, глупый Джарасандха не понял Твоей уловки и с тех пор возгордился своей властью и могуществом в материальном мире. Он схватил и пленил нас, прекрасно зная, что мы - Твои преданные, покорные Твоей верховной вла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заключение посланец сказал: "О Господь, я поведал Тебе о горькой участи, постигшей этих царей. Ты волен обдумать услышанное и поступать как пожелаешь. Как посланец и представитель этих царей, я передаю на Твой суд свои слова и их мольбы, о Всевышний. Все они мечтают увидеть Тебя и припасть к Твоим лотосоподобным стопам. О возлюбленный Господь, будь же милостив и спаси 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то самое время, когда посланец плененных царей излагал Господу их просьбу, во дворец собраний прибыл великий мудрец Нарада. Посольку Он был великим святым, от его волос исходило золотое сияние, и когда он вошел во дворец собраний, показалось, будто туда явился сам бог солнца. Господа Кришну почитают даже Господь Брахма и Господь Шива, и все же, как только Кришна увидел Нараду, Он тотчас же встал вместе со всеми Своими советниками и помощниками, чтобы приветствовать великого мудреца и, склонив голову, принес ему дань Своего почитания. Великого мудреца усадили, и Господь Кришна стал чествовать его, как подобает чествовать святого. Стараясь угодить Нарададжи, Господь Кришна Своим благозвучным голосом произнес:</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мудрец среди полубогов, полагаю, что теперь все три мира благоденствуют. Ты без труда можешь путешествовать в космосе, и тебе открыт доступ на высшие, средние и низшие планеты вселенной. Замечательно, что встречая тебя, мы легко можем получить от Твоего Святейшества вести со всех трех миров, ибо от тебя не может укрыться ничто происходящее в этом мире, созданном Верховной Личностью Бога. Ты знаешь все, поэтому Я хочу задать тебе один вопрос. Все ли благополучно у Пандавов и каковы замыслы царя Юдхиштхиры? Будь милостив и позволь Мне узнать, что они намереваются дела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ответ великий мудрец Нарада сказал: "О возлюбленный Господь, Ты говорил о мире, созданном Верховной Личностью Бога, но мне известно, что его вездесущий создатель - это Ты. Твои энергии столь безграничны и непостижимы, что даже Брахма, повелитель этой вселенной, и другие великие полубоги не в силах измерить Твое чудесное могущество. О Господь, с помощью Своей непостижимой энергии Ты в облике Сверхдуши скрыт в сердце каждого, подобно тому как огонь незримо присутствует в каждом из нас. Все обусловленные существа находятся во власти трех гун материальной природы и, обладая материальными глазами, не видят, что Ты пребываешь повсюду. Однако по Твоей милости я много раз наблюдал, как действует Твоя непостижимая энергия, и поэтому не удивился, когда Ты спросил меня о благополучии Пандавов, хотя Тебе уже известно обо вс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Своими непостижимыми энергиями Ты творишь материальный космос, поддерживаешь и снова уничтожаешь его. И только благодаря Твоей непостижимой энергии материальный мир, который является лишь тенью или отражением духовного, кажется нам таким реальным. Никто не в силах проникнуть в Твои замыслы. Твоя божественная суть остается непостижимой всегда и для всех. И я лишь снова и снова приношу Тебе дань своего почитания. Каждый, кто отождествляет себя с телом, уносится на волнах материальных желаний и вращается в круговороте рождений и смертей, беспрестанно меняя материальные тела. Человек, отождествляющий себя с телом, не знает как освободиться от его оков. О Господь, в Своей неизъяснимой милости Ты пришел на землю, чтобы явить многообразные божественные игры, исполненные света и величия. Поэтому мне остается только в глубоком почтении склониться перед Тоб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Ты - Всевышний, Парабрахман. Твои лилы в облике человека не более чем игра, подобная игре актера, который, выходя на сцену, перевоплощается в какой-либо образ. Ты осведомился о Своих двоюродных братьях Пандавах, играя роль их доброжелателя, поэтому я расскажу Тебе об их намерениях. Будь милостив и выслушай мен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ежде всего позволь сообщить Тебе, что царь Юдхиштхира владеет богатствами, какие можно обрести лишь на высшей планете материального мира, Брахмалоке. Он не жаждет материальных богатств, и все же хочет совершить жертвоприношение Раджасуя, чтобы получить возможность общаться с Тобой и угождать Тебе. Царь Юдхиштхира так богат, что даже на земле обрел все сокровища Брахмалоки. Он полностью удовлетворен и ему больше ничего не нужно. У него всего в избытке, но теперь он хочет почтить Тебя, чтобы получить Твою неизъяснимую милость, и я молю Тебя исполнить его желания. О возлюбленный Господь, на великое жертвоприношение, которое задумал царь Юдхиштхира, соберутся все полубоги и все прославленные цари мир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Ты - Верховный Брахман, Личность Бога. Тот, кто с любовью и преданностью служит Тебе и, как предписано, слушает о Твоем величии, прославляет и помнит Тебя, непременно очистится от скверны, порожденной гунами материальной природы. Что тогда говорить о тех, кто может видеть Тебя воочию и касаться Тебя? О Господь, Ты - олицетворение благодати. Твое божественное имя и слава известны повсюду во вселенной - на высших, средних и низших планетах. Священные воды, которые омывают Твои лотосоподобные стопы, известны на высших планетах как Мандакини, на низших - как Бхогавати, а на земных - как Ганга. Эти божественные воды протекают через вселенную, очищая все на своем пу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еред тем, как великий мудрец Нарада прибыл во дворец собраний Судхарма в Двараке, Господь Кришна вместе со своими советниками решал, как напасть на царство Джарасандхи. Участники собрания были слишком поглощены будущим сражением, поэтому им не понравилось предложение Нарады о том, чтобы Господь Кришна отправился в Хастинапуру на великое жертвоприношение Махараджи Юдхиштхиры - Раджасую. Господь Кришна, который повеливает даже Господом Брахмой, понял мысли Своих советников и, чтобы успокоить их, с улыбкой обратился к Уддхаве: "Досточтимый Уддхава, ты всегда был Моим близким другом и желал Мне добра. Поэтому Я хочу взглянуть на все происходящее твоими глазами, ибо знаю, что твои суждения всегда верны. Думаю, ты прекрасно понимаешь, как обстоят дела, и поэтому хочу знать твое мнение. Посоветуй, что Мне делать? Я верю в тебя, и сделаю все как ты скажешь". Уддхава знал, что, хотя Господь Кришна и действует как обычный человек, Ему известно все - прошлое, настоящее и будущее. И все же Господь спрашивал у него совета, поэтому, чтобы услужить Господу, Уддхава заговори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в изложении Бхактиведанты заканчивается семидесятая глава книги "Кришна - источник вечной радости" под названием "Ежедневные занятия Господа Кришны".</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01:00Z</dcterms:created>
  <dc:creator>Dmitriy</dc:creator>
  <dc:description/>
  <dc:language>en-US</dc:language>
  <cp:lastModifiedBy>Dmitriy</cp:lastModifiedBy>
  <dcterms:modified xsi:type="dcterms:W3CDTF">2010-11-30T11:03:00Z</dcterms:modified>
  <cp:revision>4</cp:revision>
  <dc:subject/>
  <dc:title>ГЛАВА СЕМИДЕСЯТАЯ</dc:title>
</cp:coreProperties>
</file>