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ЧЕТВЕРТАЯ</w:t>
      </w:r>
    </w:p>
    <w:p>
      <w:pPr>
        <w:pStyle w:val="Normal"/>
        <w:suppressAutoHyphens w:val="true"/>
        <w:spacing w:lineRule="auto" w:line="288"/>
        <w:rPr/>
      </w:pPr>
      <w:r>
        <w:rPr>
          <w:rFonts w:cs="Courier New" w:ascii="Courier New" w:hAnsi="Courier New"/>
          <w:b/>
          <w:sz w:val="28"/>
          <w:szCs w:val="28"/>
        </w:rPr>
        <w:t xml:space="preserve">Камса начинает преследования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rPr>
      </w:pPr>
      <w:r>
        <w:rPr>
          <w:rFonts w:cs="Courier New" w:ascii="Courier New" w:hAnsi="Courier New"/>
        </w:rPr>
        <w:t>После того как Васудева вернулся в темницу и все двери и ворота снова были заперты, стражники проснулись и услышали плач новорожденного ребенка. Камса с нетерпением ждал известия о рождении младенца; зная об этом, стражники тут же бросились к нему и сообщили эту новость. Камса вскочил с постели и воскликнул: "Вот и родился тот, кто принесет мне смерть!" Весть о неминуемой смерти ужаснула Камсу. Со вздыбленными волосами он бросился туда, где находился новорожденны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Увидев брата, Деваки жалобно взмолилась: "Дорогой брат, прошу, не убивай эту девочку! Обещаю тебе, что она станет женой твоего сына, поэтому не убивай ее. Ведь тебе не грозит смерть от ребенка женского пола. Иным было пророчество. Тебя должен убить мой сын. Так пощади эту девочку! Дорогой брат, ты уже погубил так много моих детей, едва они появились на свет, сияющие, как солнце. Но это не твоя вина. Убить их тебе посоветовали твои друзья-демоны. Теперь же прошу, пощади хотя бы эту девочку. Смилуйся, не убивай мою доч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амса был так жесток, что не стал слушать мольбы своей сестры. С гневными криками он отобрал новорожденную у матери и хотел было бросить ее на каменную плиту. Вот пример того, как жестокий демон ради собственного благополучия готов пожертвовать даже узами родства. Но девочка тут же выскользнула из рук Камсы, поднялась ввысь, и вот перед Камсой явилась младшая сестра Вишну с восьмью руками. Она была облачена в великолепные одежды, украшена гирляндами из цветов и драгоценностями. В своих восьми руках она держала лук, копье, стрелы, меч, раковину, диск, булаву и щит.</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видев новорожденную (которая была богиней Дургой) в этом облике, полубоги с различных планет - Сиддхалоки, Чараналоки, Гандхарвалоки, Апсаралоки, Киннаралоки и Урагалоки - поднесли ей всевозможные дары и обратились к ней с молитвами. С высоты небес богиня сказала Камсе: "Негодяй, как ты посмел поднять на меня руку! Ребенок, который убьет тебя, уже родился в этом мире. Не будь так жесток к своей несчастной сестре!" После этого богиня Дурга стала известна под разными именами в различных частях свет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Камса услышал слова богини Дурги, его охватил сильный страх. Сжалившись над Васудевой и Деваки, он тут же снял с них кандалы и учтиво заговорил с ними: "Дорогая сестра и зять, я пренебрег нашим близким родством и поступал как настоящий демон, убивая собственных племянников - ваших детей. Не знаю, к чему приведут эти мои злодеяния. Наверное, меня отправят в ад, куда посылают тех, кто убивает брахманов. Меня, однако, удивляет, что небесное пророчество не сбылось. Видно лживы не только люди. Оказывается, что жители небес тоже лгут. Поверив словам небожителей, я совершил так много грехов, убив детей своей сестры. Дорогие Васудева и Деваки, вы оба великие души. Не мне учить вас, но прошу, не огорчайтесь из-за гибели своих детей. Все мы во власти высших сил, и эти силы не позволяют нам оставаться вместе. Всем нам суждено когда-нибудь расстаться со своими друзьями и близкими. Но мы должны твердо знать, что даже после гибели материального тела, душа остается неизменной. Так, из глины, то есть из земли, делают сосуды, но со временем они разбиваются. Земля же всегда остается в ее первозданном виде. Подобно этому, тела, в которые вселяется душа, могут создаваться и уничтожаться, но сама душа существует вечно. Поэтому нам не о чем скорбеть. Каждый должен понять, что материальное тело отлично от вечной души, и, пока мы не осознаем этого, мы будем вынуждены переселяться из одного тела в другое. Дорогая сестра Деваки, ты так кротка и добра. Прошу, прости меня и не печалься более о своих детях, погибших от моей руки. На самом деле, их убил не я - это было предопределено свыше. Всем нам приходится поступать так, как предначертано судьбой, порой даже против нашей воли. Люди ошибочно думают, что со смертью тела гибнет и душа, или полагают, что одно живое существо может убить другое. Подобные заблуждения держат нас в плену материальной жизни. Иными словами, тот, кто не осознал, что душа вечна, вынужден страдать, становясь убийцей или жертвой. Дорогая сестра Деваки и зять Васудева, прошу, простите меня за причиненное вам зло. Я черств сердцем, а у вас такие добрые сердца, поэтому прошу, сжальтесь надо мной и простите мен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воря все это своему зятю и сестре, Камса упал к их ногам и залился слезами. Поверив Дургадеви, которую он пытался убить, Камса тут же освободил зятя и сестру, сам снял с них железные кандалы и стал проявлять самые теплые родственные чувст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видев, что брат так раскаивается, Деваки успокоилась и перестала думать о своих детях, жестоко убитых Камсой. Васудева, тоже забыв прошлое, с улыбкой на устах заговорил со своим шурином. Он сказал Камсе: "Дорогой шурин, все, что ты говоришь о материальном теле и душе, верно. Каждое живое существо рождается невежественным и ошибочно отождествляет себя с материальным телом. Подобные представления о жизни вызваны невежеством, которое делает нас врагами или друзьями. Печаль, радость, страх, зависть, жадность, заблуждение и безумие - все это проявления материальных представлений о жизни. Находясь в их власти, человек враждует с другими только потому, что отождествляет и их, и себя с материальным телом. Так он забывает о своей вечной связи с Верховной Личностью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асудева воспользовался благосклонностью Камсы, чтобы сказать ему, что его злодеяния также вызваны неверными представлениями о жизни: он грешит потому, что отождествляет себя с материальным телом. Камса был рад слышать ясные и убедительные речи Васудевы, и чувство вины, которое он испытывал из-за убийства племянников, уменьшилось. Попрощавшись с Васудевой и Деваки, он покинул их и с легким сердцем вернулся в свои поко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днако на следующий день Камса собрал своих советников и рассказал обо всем, что случилось минувшей ночью. Советники Камсы все до одного были демонами и заклятыми врагами полубогов, поэтому они были подавлены, услышав рассказ своего господина. И хотя никто из них не обладал достаточным опытом и знаниями, они стали давать Камсе советы. "О господин, - сказали они, - мы должны немедленно убить всех детей, которые родились в последние десять дней во всех городах, деревнях и на пастбищах. Их нужно уничтожить всех до одного. Мы уверены, что полубоги не смогут помешать нам исполнить этот жестокий замысел. Они всегда боятся вступать с нами в бой и, даже если захотят воспрепятствовать нам, не осмелятся на это. Они знают, как ты силен, и боятся твоего лука. Мы сами видели, как всякий раз, когда ты сражался с ними и осыпал их градом стрел, они сразу же разбегались в страхе за свою жизнь. Многие полубоги не могли противостоять тебе и немедленно сдавались, снимая тюрбаны и распуская волосы. Сложив ладони, они молили тебя о пощаде. "О повелитель, - говорили они, - все мы трепещем перед твоей силой. Не заставляй нас и дальше вести эту ужасную битву!" Мы также не раз видели, как ты щадил этих воинов, когда их луки, стрелы и колесницы были сломаны, когда они, позабыв свое воинское искусство, не могли больше воевать и, дрожа от страха, сдавались тебе. Нам и впрямь нечего опасаться полубогов. Они гордятся своими боевыми подвигами в мирное время, вдали от поля брани, но не могут проявить воинское умение и силу в бою. Хотя Господь Вишну, Господь Шива и Господь Брахма всегда готовы помочь полубогам во главе с Индрой, нам нечего бояться их. Господь Вишну уже спрятался в сердцах живых существ и не может выйти оттуда. Господь Шива удалился от дел и ушел в леса. А Господь Брахма все время проводит в аскезе и медитации. Что уж говорить об Индре! Он просто соломинка в сравнении с тобой. Поэтому у нас нет причин опасаться полубогов. Однако мы не должны и забывать о них, поскольку полубоги - наши заклятые враги. Нам нужно сделать все возможное, чтобы защитить себя от них. А чтобы уничтожить их совсем, мы должны верой и правдой служить тебе и быть всегда готовы исполнить твои приказа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Если в теле скрывается недуг, - продолжали демоны, - и на него не обращают внимания, он развивается и становится неизлечимым. И если человек по неосторожности дает своим чувствам волю, ему становится очень трудно управлять ими. Мы должны неусыпно следить за полубогами, чтобы они не стали слишком сильны и непобедимы. Основа силы полубогов - это Господь Вишну, ибо все религиозные обряды совершаются для того, чтобы доставить удовольствие Виш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ыполнение предписаний Вед, защита брахманов и коров, подвижничество и совершение жертвоприношений, раздача пожертвований и распределение богатств - все это предназначено для удовольствия Господа Вишну. Поэтому прежде всего мы должны уничтожить всех брахманов, хранителей ведического знания, и великих мудрецов, призванных совершать жертвоприношения. Мы также должны убить всех коров, дающих необходимое для жертвоприношений масло. Позволь же нам уничтожить всех этих враг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Брахманы, коровы, ведическое знание, подвижничество, правдивость, обуздание чувств и ума, вера, благотворительность, терпимость и жертвоприношения - все это части трансцендентного тела Вишну. Вишну пребывает в сердце каждого. Он - глава всех полубогов, даже Господа Шивы и Господа Брахмы. Поэтому мы считаем, что, преследуя великих мудрецов и брахманов, мы убьем Самого Виш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ыслушав своих советников-демонов, Камса, который был величайшим злодеем и находился во власти всепоглощающего вечного времени, решил начать преследования брахманов и вайшнавов. Он приказал демонам уничтожить всех праведных людей и возвратился в свои покои. Подручные Камсы были повержены в иллюзию гунами страсти и невежества. Они всегда враждовали со святыми людьми, чем только сокращали срок своей жизни. Жестоко преследуя святых людей, демоны приближали собственную смерть. Преследование праведников ведет не только к безвременной смерти. Это великий грех, и тот, кто совершает его, постепенно теряет и красоту, и доброе имя, и плоды своих благочестивых поступков, тем самым закрывая себе доступ на высшие планеты. Творя произвол, демоны лишают себя всех благ. Оскорбление лотосоподобных стоп преданных или брахманов чревато еще более тяжелыми последствиями, чем оскорбление лотосоподобных стоп Верховной Личности Бога. В обществе, где совершаются такие грехи, люди, как правило, теряют веру в Верховного Господа, и это общество безбожников становится источником всех бед, которые переживает человечеств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На этом заканчивается четвертая глава книги Бхактиведанты "Кришна", которая называется "Камса начинает преследования".</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8:10:00Z</dcterms:created>
  <dc:creator>Dmitriy</dc:creator>
  <dc:description/>
  <dc:language>en-US</dc:language>
  <cp:lastModifiedBy>Dmitriy</cp:lastModifiedBy>
  <dcterms:modified xsi:type="dcterms:W3CDTF">2010-11-30T08:33:00Z</dcterms:modified>
  <cp:revision>5</cp:revision>
  <dc:subject/>
  <dc:title>ГЛАВА ЧЕТВЕРТАЯ</dc:title>
</cp:coreProperties>
</file>