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ПЯТИДЕС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воздвигает крепость Двараку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Со смертью Камсы обе его жены стали вдовами. Согласно Ведам, женщина не должна быть самостоятельной. Ее жизнь состоит из трех периодов: в детстве она живет под опекой своего отца, в молодости - под покровительством мужа, а после смерти мужа о ней заботятся ее взрослые сыновья. Если же взрослых сыновей у нее нет, она должна вернуться к отцу и снова жить - уже как вдова - под его опекой. Взрослых сыновей у Камсы не было. Поэтому, овдовев, его жены вернулись к своему отцу. У Камсы было две царицы: Асти и Прапти, обе - дочери царя Джарасандхи, владыки Бихара (в те дни называвшегося Магадхой). По возвращении домой обе царицы рассказали отцу, в каком бедственном положении они оказались после смерти Камсы. Царь Магадхи, Джарасандха, был глубоко уязвлен, когда услышал о том, какая печальная участь постигла его дочерей, и тут же поклялся очистить мир от Ядавов. Узнав о том, что Камса погиб от руки Кришны, он решил истребить весь Его ро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жарасандха стал усиленно готовиться к тому, чтобы повести на Матхуру свое бесчисленное войско, которое состояло из многих тысяч воинов на колесницах, конях и слонах, а также пеших ратников. Чтобы отомстить за смерть Камсы, Джарасандха собрал тринадцать больших акшаухини. Эти полчища двинулись на столицу царей Яду, Матхуру, и окружили ее со всех сторон. Шри Кришна, игравший роль обычного человека, увидел, что громадное войско Джарасандхи в любую минуту может хлынуть на город, подобно тому как океан накатывается на берег огромными валами. Заметил Он и то, что жители Матхуры объяты страхом. Тогда Он стал думать о миссии, с которой пришел на землю и о том, как найти выход из создавшегося положения. Поскольку Он не собирался завоевывать царство Магадхи, убивать царя Магадхи - Джарасандху - было бессмысленно. Кришна явился, чтобы уменьшить непомерно большое население земли, поэтому Он решил воспользоваться возможностью уничтожить это огромное скопление людей, колесниц, слонов и лошадей. Увидев огромное войско Джарасандхи, Он решил разбить его, чтобы Джарасандха вернулся назад и привел новую большую р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а Кришна размышлял об этом, с неба спустились две чудесные, украшенные флагами колесницы с возницами, с оружием и всем необходимым для боя. Увидев перед Собой эти колесницы, Кришна обратился к Своему старшему брату Балараме, известному также под именем Санкаршаны: "Мой дорогой брат, о лучший среди ариев. Ты - повелитель вселенной и защитник династии Яду. Ядавы в смятении: им грозят гибелью воины Джарасандхи. Для защиты Ядавов сюда прибыла и Твоя колесница с оружием. Взойди же на нее и сокруши всех этих воинов, сотри с лица земли эти несметные вражеские рати. Мы оба пришли в этот мир для того, чтобы уничтожить воинственные полчища, которые стали бременем для земли, и защитить добродетельных преданных. Сейчас Нам представляется возможность осуществить Свою миссию. Воспользуемся же ею!" И вот Кришна и Баларама, потомки Дашархи, решили уничтожить тринадцать полков царя Джарасандх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блачившись в воинские доспехи, Кришна и Баларама взошли на Свои колесницы. Колесницей, в которую сел Кришна, правил Дарука. С небольшим войском оба брата выехали из Матхуры, трубя в Свои раковины. Примечательно, что, хотя враги Кришны были куда более многочисленны, при звуках Его раковины их сердца дрогнули. Когда Джарасандха увидел Балараму и Кришну, он почувствовал к Ним некоторое сострадание, поскольку Они приходились ему внуками. Обратившись к Кришне, он назвал Его пурушадхамой, "нижайшим среди людей". Во всех ведических писаниях Кришну называют Пурушоттамой, "величайшим среди людей". Джарасандха и не думал называть Кришну Пурушоттамой, однако великие мудрецы определяют истинное значение употребленного им слова пурушадхама как "тот, перед кем меркнут все остальные". В сущности, сравняться с Верховным Господом и тем более превзойти Его не может никт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жарасандха сказал: "Для меня будет бесчестьем сражаться с такими юнцами, как Кришна и Баларам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кольку Кришна убил Камсу, Джарасандха называл Его не иначе как "убийцей собственных родственников". Камса тоже убил своих племянников, но Джарасандха почему-то забыл об этом и возмущался тем, что Кришна убил Камсу, брата Своей матери. Таковы демоны. Не замечая недостатков ни у себя, ни у своих друзей, они видят их только у врагов. Джарасандха упрекнул Кришну и в том, что Он даже не кшатрий. Кришна и в самом деле был не кшатрием, а вайшьей, потому что Его вырастил Махараджа Нанда. Вайшьев обычно называют гуптами, что также означает "скрытый". Кришна был сокрыт и выращен Махараджей Нандой. Итак, Джарасандха обвинял Кришну в том, что Кришна убил брата Своей матери, в том, что Он даже не был кшатрием, и в том, что взращен Он был скрытно. Поэтому Джарасандха считал для себя позором сражаться с Криш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он обратился к Балараме и сказал: "Эй, Баларама! Ты можешь тоже сражаться вместе с Ним. И если у Тебя хватит терпения, Ты дождешься, пока Тебя поразит одна из моих стрел. Тогда Ты точно вознесешься на райские планет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говорится, что кшатрий, сражаясь, в любом случае получает благо: если он победит, то будет наслаждаться плодами победы, а если погибнет, вознесется в райскую обител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жарасандхе ответил Кришна: "Почтеннейший царь, герои много не говорят. Они показывают себя в деле. Твоя же многоречивость свидетельствует о том, что ты знаешь: тебе суждено погибнуть в предстоящем сражении. Мы не желаем больше тебя слушать, ибо известно, что слушать человека, который обречен на смерть или терзаем чем-то, - пустое занят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гда Джарасандха велел своим воинам окружить Кришну со всех сторон. Подобно тому как облака и клубы пыли порой застилают солнце, Кришну, величайшее солнце, обступили бесчисленные воины Джарасандхи. Над колесницей Кришны развевался флаг с изображением Гаруды, а над колесницей Баларамы - флаг с изображением пальм. Чтобы наблюдать за ходом этой чудесной битвы, все женщины и девушки Матхуры поднялись на плоские крыши домов и дворцов и на городские ворота. Когда колесница Кришны скрылась из вида, окруженная со всех сторон несметным воинством Джарасандхи, многие женщины от страха лишились чувств. Увидев, что Он окружен и Его воины едва сдерживают натиск врага, Кришна тотчас же взял в руки лук, который назывался Шарнг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хватывая из колчана стрелы, Он одну за другой клал их на тетиву и посылал в сторону врагов. С необыкновенной меткостью разили эти стрелы слонов, коней и пеших воинов Джарасандхи. Нескончаемый поток стрел, словно огненный шквал, сметал вражеские полчища. Под стрелами Кришны падали обезглавленные слоны, падали лошади с перебитыми шеями, и рушились, разваливаясь, колесницы вместе с флагами, воинами и колесничими. Оставшись без голов, без рук и ног, пали почти все пешие воины. Так были убиты многие тысячи слонов, лошадей и людей, и кровь их текла, пенясь, как бурная река. В этой реке плавали отсеченные людские руки, похожие на змей, и головы, напоминавшие черепах. Мертвые туши слонов высились, точно острова, а трупы лошадей походили на акул. По воле свыше эта огромная река крови была наполнена всевозможными останками. Руки и ноги пеших воинов плавали, словно рыбы, их волосы были похожи на водоросли или мох, а луки напоминали речные волны. В водах этой реки, как многочисленные камешки, сверкали драгоценные украшения убитых воинов и военачальни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аларама, известный также под именем Санкаршаны, с такой доблестью сражался Своей палицей, что река крови, созданная Кришной, превратилась в настоящий потоп. Трусы с ужасом смотрели на это страшное зрелище, а храбрецы громко восторгались ратными подвигами двух братьев. Хотя воинство Джарасандхи и было безбрежным, как океан, боевые подвиги Господа Кришны и Баларамы изменили ход сражения, превратив его в невиданное доселе кровавое побоище. Обычным людям трудно понять, как такое могло произойти, но все становится ясным, если вспомнить, что это - деяния Верховной Личности Бога, для которого нет ничего невозможного. Верховный Господь одной Своей волей творит, поддерживает и уничтожает материальный космос. И Ему совсем нетрудно превратить сражение с врагом в невиданную кровавую битву. Однако, поскольку Кришна и Баларама сражались с Джарасандхой в облике простых смертных, сражение не могло не вызывать всеобщего изумл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все воины Джарасандхи были перебиты и в живых остался только он один, горю его не было пределов. Шри Баларама тут же схватил его, подобно тому как один могучий лев хватает другого. Он начал было связывать Джарасандху веревкой Варуны и обычными веревками, но Господь Кришна, руководствуясь другим, более великим замыслом, попросил Господа Балараму не брать Джарасандху в плен и затем отпустил его. Джарасандха, славившийся своим геройством, чувствовал себя униженным, он решил сложить с себя царский венец и поселиться в лесу, чтобы предаться медитации и суровой аскез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о когда Джарасандха вместе со своими друзьями возвращался домой, те посоветовали ему не отказываться от царства, а собрать новые силы и в ближайшем будущем снова сразиться с Кришной. Царственные друзья убедили его, что при обычных обстоятельствах он никогда не потерпел бы поражения от царей Яду - просто на этот раз ему не повезло. Друзья старались ободрить и поддержать царя Джарасандху. Безусловно, сказали они, Джарасандха сражался как герой: поэтому ему не следует воспринимать поражение слишком серьезно, ибо это всего лишь результат его прошлых грехов. Во всяком случае сам он сражался безупреч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того как царь Магадхи лишился своего войска, был подвергнут унизительному аресту и не менее унизительному освобождению, ему оставалось одно: возвратиться в свое царство. Так Господь Кришна разгромил воинство Джарасандхи. Хотя армия Кришны была совсем крошечной по сравнению с огромными силами Джарасандхи, она не понесла никаких потерь, тогда как все воины Джарасандхи были уничтоже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ебожители были восхищены этой победой и почтили Господа, воздав Ему хвалу и осыпав Его цветами. Джарасандха возвратился в свое царство, и Матхуре больше не угрожала опасность вражеского вторжения. Жители города собрали вместе искусных сказителей и певцов: сут и магадх, а также поэтов, слагавших замечательные песни, - и все они принялись прославлять великую победу Господа Кришны. Когда победоносный Господь вошел в город, Его встретили звуки труб, раковин, барабанов и других музыкальных инструментов: бхери, турий, вин, флейт и мриданг - это была поистине триумфальная встреча. Готовясь к ней, ликующие жители тщательно убрали город, оросили улицы и дороги водой, украсили свои дома и лавки флагами и гирляндами. Во многих местах брахманы распевали ведические мантры. На перекрестках были возведены триумфальные арки. Когда Господь Кришна торжественно входил в празднично украшенную Матхуру, женщины и девушки, чтобы сделать церемонию еще более радостной, поднесли Ему гирлянды из цветов. В соответствии с ведическим обычаем они окропили Его йогуртом и украсили молодыми побегами. Когда Кришна проходил по улицам, все горожанки смотрели на Него горящими от восхищения глазами. Кришна и Баларама принесли собранные на поле боя драгоценности и другую добычу и вручили все это царю Уграсене. Так Кришна почтил Своего деда Уграсену - коронованного царя династии Я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жарасандха, царь Магадхи, осаждал Матхуру не единожды, а семнадцать раз, все с тем же числом акшаухини, и каждый раз терпел от Кришны поражение, терял всех своих воинов и возвращался домой ни с чем. Каждый раз Ядавы брали Джарасандху в плен и с позором отпускали на свободу, и каждый раз Джарасандха, опозоренный, но не вразумленный, возвращался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Джарасандха двинулся на Матхуру в восемнадцатый раз, один царь яванов, живший к югу от Матхуры, тоже решил напасть на город, привлеченный могуществом династии Яду. Говорят, что этот царь, которого звали Калаяваной, действовал по совету Нарады. История Калаяваны рассказывается в "Вишну-пуране". Однажды над Гарга Муни, жрецом династии Яду, насмеялся его собственный зять. Услышав его насмешки, цари из династии Яду начали потешаться над Гарга Муни и привели его в гнев. Тогда он решил, что произведет на свет грозного воителя, который будет наводить на Ядавов ужас. Для этого Гарга Муни умилостивил Господа Шиву, который благословил его сыном. Этого сына, Калаявану, он зачал с женой царя яванов. Однажды Калаявана спросил у Нарады: "Кто самые могущественные цари в мире?" - "Ядавы", - ответил тот. Узнав об этом, Калаявана напал на Матхуру почти одновременно с Джарасандхой. Калаявана мечтал встретиться в бою с царем, который был бы для него достойным противником, но ему нигде не удавалось найти такого царя. Когда же Нарада рассказал ему о Матхуре, явана решил напасть на этот город с тридцатью миллионами своих воин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осажденной Матхуре Господь Шри Кришна, держа совет с Баларамой, раздумывал над тем, насколько велика нависшая над городом опасность: Ядавам предстояло противостоять двум таким грозным врагам, как Джарасандха и Калаявана. А времени было мало. Калаявана уже окружил Матхуру, через день-другой должен был подоспеть и Джарасандха с тем же количеством воинов, что и прежде. Кришна не сомневался, что Джарасандха не упустит такой благоприятной возможности и попытается захватить Матхуру, также осажденную Калаяваной. Поэтому Он решил сделать все необходимое для того, чтобы не позволить врагам напасть на Матхуру с двух стратегически важных направлений. Если Кришна и Баларама будут сражаться с Калаяваной в одном месте, Джарасандха может попытаться ворваться в город с другой стороны и свести счеты с Ядавами. Джарасандха по-прежнему был очень силен и, мстя за предыдущие семнадцать поражений, вполне мог перебить всех Ядавов или взять их в плен и увести в свое царство. Поэтому Кришна решил построить неприступную крепость, куда не могло бы проникнуть ни одно двуногое существо, будь то человек или демон. Туда Он хотел поместить Своих родственников, чтобы развязать Себе руки для сражения с врагом. (До этого Дварака, по-видимому, также была частью царства Матхура. В "Шримад-Бхагаватам" сказано, что Кришна возвел крепость посреди моря. Остатки этой крепости можно и по сей день видеть в Дваракском залив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ежде всего Кришна возвел в море могучую стену, которая ограждала пространство в три йоджаны длиной и шириной. Это поистине удивительное сооружение было задумано и построено Вишвакармой. Никакой другой архитектор не смог бы возвести крепость посреди моря, но Вишвакарма, прославленный зодчий полубогов, способен создать столь же чудесное сооружение где бы то ни было во вселенной. Если вспомнить, что по велению Верховного Господа в космосе невесомо плавают огромные планеты, то возведение такой большой крепости посреди моря перестает казаться чем-то удивитель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Шримад-Бхагаватам" рассказывается, что новый город посреди моря был построен с большим искусством, в нем были прямые дороги, широкие улицы и переулки, а также чудесные сады и парки, где росли калпа-врикши, или деревья желаний. Эти деревья не похожи на обычные деревья - они растут только в духовном мире. Однако по высшей воле Кришны все становится возможным, поэтому в построенной Им Двараке были посажены деревья желаний. В городе было также множество дворцов и ворот. Ворота - гопуры - до сих пор сохранились в некоторых храмах. Они очень высоки и сделаны с большим искусством. У дворцов и ворот стояли золотые сосуды с водой - калаши. Считалось, что эти сосуды приносят счастье и удач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чти все дворцы были необыкновенной высоты. В каждом доме имелись погреба, где стояли большие золотые и серебряные сосуды для хранения зерна. В комнатах было много золотых сосудов с водой. Стены спален были инкрустированы самоцветами, а полы выложены мозаикой из драгоценного камня мараката. В каждом доме стояли Божества Вишну, которому поклонялись потомки Яду. Различные сословия - брахманы, кшатрии, вайшьи и шудры - жили в отдельных больших кварталах. Судя по всему, система сословий, упоминаемая в "Бхагавад-гите", существовала уже в то время. В центре города высился дворец, построенный специально для царя Уграсены. Это было самое великолепное здание среди всех дворцов и домов гор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полубог Индра увидел, что Кришна строит для Себя столь необычный город, он послал Ему знаменитые деревья париджата с райских планет, а также перенес в Двараку свой прославленный дворец собраний - Судхарму. Этот дворец обладал одним чудесным свойством - тому, кто там заседал, не грозила старческая немощь. Полубог Варуна подарил Господу Кришне белого, с черными ушами коня, способного мчаться с быстротой мысли. Кувера, хранитель райских богатств, передал в дар городу восемь мистических сокровищ. И все остальные полубоги поднесли дары, соответствующие их положению. Полубогов тридцать три миллиона, и у каждого из них своя роль в управлении вселенной. По случаю сооружения Верховным Господом собственного города, полубоги не преминули поднести Ему свои дары, что сделало город Двараку не имеющим себе равных во всей вселенной. Это доказывает, что никто из бесчисленного множества полубогов не является независимым от Кришны. Как сказано в "Чайтанья-чаритамрите", Кришна - верховный властелин, а все остальные - Его слуги. Все слуги Господа Кришны спешили воспользоваться Его пребыванием во вселенной и что-нибудь сделать для Него. Это пример, которому должен следовать каждый, и особенно те, кто обладает сознанием Кришны, - они должны использовать все свои способности в служении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новый город, в соответствии с планом, был построен полностью, Кришна перенес туда всех жителей Матхуры и поручил Балараме защищать город. После этого Он посоветовался с Баларамой и, украшенный гирляндой из лотосов, без всякого оружия направился к Калаяване, войско которого окружило Матху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заканчивается пятидесятая глава книги Бхактиведанты "Кришна", которая называется "Кришна воздвигает крепость Двараку".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7:00Z</dcterms:created>
  <dc:creator>Dmitriy</dc:creator>
  <dc:description/>
  <dc:language>en-US</dc:language>
  <cp:lastModifiedBy>Dmitriy</cp:lastModifiedBy>
  <dcterms:modified xsi:type="dcterms:W3CDTF">2010-11-30T10:38:00Z</dcterms:modified>
  <cp:revision>2</cp:revision>
  <dc:subject/>
  <dc:title>ГЛАВА ПЯТИДЕСЯТАЯ</dc:title>
</cp:coreProperties>
</file>