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ОДИНАДЦА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ибель демонов Ватсасуры и Бакасуры</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Когда два дерева арджуна с грохотом рухнули на землю, Махараджа Нанда и другие жители Гокулы сразу прибежали к месту их падения. Все были поражены тем, что такие огромные деревья вдруг упали. Не найдя причины этого, люди растерялись. Когда они увидели рядом маленького Кришну, привязанного матушкой Яшодой к деревянной ступе, они подумали, что деревья свалил какой-нибудь демон. Иначе как это могло произойти? Все были очень встревожены, потому что с малышом Кришной все время происходили какие-то странные вещи. Пока пастухи размышляли об этом, ребятишки, игравшие рядом, сообщили, что деревья упали потому, что Кришна потянул деревянную ступу за веревку, которой был к ней привязан. "Кришна прополз между деревьями, - рассказывали дети, - а ступа перевернулась и застряла. Кришна потянул за веревку, и деревья упали. Тогда из них вышли два сияющих существа и что-то сказали Криш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ногие пастухи не поверили детям. Они считали, что подобное вообще не могло произойти. Однако некоторые все же серьезно отнеслись к словам ребятишек. Они сказали Махарадже Нанде: "Твой мальчик совсем не похож на других детей. Он и не такое может сделать!" Махараджа Нанда улыбнулся, услышав о необычайных способностях своего сына. Он подошел к Кришне и, развязав веревку, освободил своего удивительного ребенка. Тогда старшие гопи подбежали к Кришне и взяли Его на руки. Они отнесли Его во двор дома и, хлопая в ладоши, стали прославлять Его чудесные игры. Кришна принялся танцевать под их хлопки, как самый обыкновенный ребенок. Верховный Господь Кришна, полностью отдавшись во власть гопи, пел и танцевал, словно кукла в их рука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рой матушка Яшода просила Кришну принести ей деревянную скамейку. Хотя скамейка была слишком тяжела для ребенка, Кришна как-то умудрялся ее донести. Иногда Махараджа Нанда, поклоняясь Нараяне, просил Кришну принести ему деревянные сандалии, и Кришна, с большим трудом водрузив сандалии Себе на голову, приносил их отцу. Когда Его просили поднять что-нибудь тяжелое и Он не мог этого сделать, Он просто всплескивал руками. Так каждый день, каждую минуту Кришна был для Своих родителей неиссякаемым источником радости. Господь являл во Вриндаване Свои детские игры, чтобы показать великим философам и мудрецам, которые ищут Абсолютную Истину, как Верховная Абсолютная Истина, Верховная Личность Бога, покоряется желаниям Своих чистых преданных и стремится их исполни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днажды к дому Махараджи Нанды подошла торговка фруктами и закричала: "Покупайте фрукты, покупайте фрукты!" Маленький Кришна тут же взял в горсть несколько зерен и пошел обменивать их на фрукты. В то время торговля была меновой, и Кришна не раз видел, как Его родители выменивали фрукты и другие вещи на зерно, и Сам поступил так же. Но ладошки у Него были маленькие, Он нес зерно не очень осторожно, и оно просыпалось. Торговка фруктами видела это, однако была так очарована красотой Господа, что взяла все зерна, которые у Него остались, и дала Ему столько фруктов, сколько Он мог унести. Тут она увидела, что корзина, в которой она несла фрукты, оказалась до краев наполненной драгоценностями. Господь - даритель всех благ. Тот, кто дает что-нибудь Господу, всегда будет вознагражден - он получит в миллион раз больш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днажды Господь Кришна, спаситель деревьев-близнецов арджуна, играл с Баларамой и другими детьми на берегу Ямуны. Было уже поздно, и Рохини, мать Баларамы, пришла, чтобы позвать Их домой. Но Кришна и Баларама были так увлечены игрой со Своими друзьями, что не хотели возвращаться и продолжали играть. Когда Рохини увидела, что не может забрать детей, она вернулась и послала за Ними матушку Яшоду. Яшода так любила своего сына, что, как только отправилась звать Его, ее груди наполнились молоком. Она громко крикнула: "Сынок, прошу Тебя, иди домой! Тебе давно пора обедать". Потом она сказала: "Кришна, мой дорогой лотосоокий малыш, иди, я Тебя покормлю. Ты уже достаточно поиграл. Ты, наверное, проголодался, мой милый мальчик, и устал от долгих игр". Она также обратилась к Балараме: "Дорогой Рама, гордость семьи, дорогое дитя, прошу Тебя, сейчас же возвращайся домой вместе со Своим младшим братом Кришной. Вы играете здесь с самого утра и, наверное, уже устали. Прошу Вас, возвращайтесь и поешьте дома. Ваш отец Нандараджа ждет Вас. Ему пора обедать, и Вы должны вернуться - без Вас он не начнет е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ак только Кришна и Баларама услышали, что Махараджа Нанда ждет и не может без Них начать обедать, Они направились к дому. Их товарищи стали возмущаться: "Кришна уходит от нас в самый разгар игры. В следующий раз мы Его не отпуст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ни пригрозили Кришне, что больше не примут Его в игру. Кришна испугался и, вместо того чтобы идти домой, вернулся к друзьям. Матушка Яшода стала бранить детей и сказала сыну: "Кришна, Ты же не уличный мальчишка! Разве у Тебя нет дома? Прошу, идем домой! Ты играешь здесь с самого утра, и весь выпачкался. Иди домой и помойся. К тому же сегодня у Тебя день рождения, поэтому Ты должен вернуться и раздать брахманам коров. Видишь, матери Твоих друзей уже надели на них украшения. Ты тоже должен помыться и надеть красивую одежду и драгоценности. Идем домой. Помойся, нарядно оденься, а потом снова можешь идти игра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ак матушка Яшода звала домой Господа Кришну и Балараму, которым поклоняются великие полубоги - Господь Брахма и Господь Шива. Она же считала Кришну и Балараму своими деть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Кришна и Баларама, дети Яшоды, вернулись домой, она тщательно вымыла Их и надела на Них украшения. Затем она позвала брахманов и от имени своих детей подарила им множество коров. Так матушка Яшода отпраздновала день рождения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скоре после этого все старшие пастухи во главе с Махараджей Нандой собрались и, держа совет, стали думать, как оградить себя от бед, которыми грозили Махавану демоны. На этом совете присутствовал брат Махараджи Нанды - Упананда. Он считался человеком ученым и многоопытным и желал Кришне и Балараме только добра. Все почитали его за старшего, поэтому он обратился к присутствующим и сказал: "Дорогие друзья! В Махаван постоянно являются свирепые демоны, которые нарушают нашу мирную жизнь и особенно опасны для маленьких детей. Вспомните, как к Кришне пришла Путана. Только милость Господа Хари спасла Его от рук этой ужасной ведьмы. Потом демон-смерч унес Кришну в поднебесье, но снова милостью Господа Хари мальчик был спасен, а демон замертво упал на каменную плиту. Недавно, когда малыш Кришна играл между двумя деревьями, они рухнули на землю, и все же ребенок не пострадал. Господь Хари снова спас Его. Представьте, какое ужасное несчастье могло произойти, если бы этот мальчик или любой другой ребенок, игравший с Ним, был раздавлен упавшими деревьями! Теперь ясно, что это место перестало быть безопасным. Поэтому нам лучше уехать отсюда. Всех нас не раз спасал от бед и несчастий милостивый Господь Хари. Теперь нам следует позаботиться о своей безопасности и переселиться в другое, более спокойное место. Думаю, нам надо переехать в лес, называемый Вриндаваном, где сейчас так много свежей и сочной травы. Во Вриндаване много прекрасных пастбищ, и мы с нашими семьями - с гопи и детьми - будем жить там мирно и безмятежно. Рядом с Вриндаваном возвышается холм Говардхана. Густо поросший травой, он необычайно красив. Так что и нам, и нашим стадам будет там хорошо и привольно. Давайте соберемся и отправимся в это чудесное место. Зачем понапрасну тратить время? Если хотите, давайте не мешкая запряжем повозки и поедем, гоня стада перед соб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ыслушав Упананду, все тут же согласились с ним: "Хорошо, отправимся туда немедленно". После этого мебель и домашняя утварь были погружены на повозки и все жители деревни приготовились к отъезду во Вриндаван. Всех стариков, женщин и детей рассадили по повозкам, и пастухи вооружились луками и стрелами, готовые их сопровождать. Коровы, быки и телята шли впереди, а вооруженные мужчины окружили стада и повозки и затрубили в рожки и горны. Так шумной процессией они отправились во Вриндава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А как описать женщин Враджа? Они сидели на повозках, одетые в нарядные, дорогие сари и украшенные драгоценностями, и, как всегда, пели песни о детских забавах Кришны. Яшода и Рохини ехали на отдельной повозке, держа на коленях Кришну и Балараму. По дороге они разговаривали с Ними, и эти разговоры доставляли им много радости. Казалось, от этого обе женщины становились еще красиве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оехав до Вриндавана, где все живут вечно, в мире и благоденствии, пастухи расположили повозки в виде полукруга и устроили временное поселение. Когда Кришна и Баларама увидели, как красив Вриндаван, холм Говардхана и берега реки Ямуны, Они очень обрадовались. Вскоре мальчики подросли и стали понемногу разговаривать с родителями и соседями. Их милый лепет доставлял огромное удовольствие всем жителям Вриндава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Через некоторое время Кришна и Баларама достаточно подросли, чтобы Им доверили пасти телят. Детей пастухов с ранних лет приучают ухаживать за коровами, и первое, что им поручают, - заботиться о телятах. Поэтому Кришна и Баларама вместе с другими пастушками каждый день отправлялись на пастбище, где пасли телят и резвились со Своими товарищами. Присматривая за телятами, братья порой играли на флейтах. А бывало, Они перебрасывались плодами амалаки и мармеладного дерева, как малыши перебрасываются мячом. Иногда Они танцевали, позванивая ножными колокольчиками. А иногда, накрывшись одеялом, Они изображали быка или корову. Так забавлялись Кришна и Баларама. Братья также научились подражать мычанию коров и часто играли в бой быков. Иногда Они издавали разные звуки, подражая животным или птицам. Кришна и Баларама с наслаждением предавались играм и забавам, совсем как обычные земные де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днажды, когда Кришна и Баларама играли на берегу Ямуны, туда явился демон по имени Ватсасура, задумавший убить двух братьев. Он принял облик теленка и легко замешался между других телят. Кришна, однако, тут же его заметил и немедленно предупредил Балараму. Братья тихо подкрались к нему. Схватив демона-теленка за задние ноги и хвост, Кришна сильно раскрутил его и забросил на дерево. Демон испустил дух и упал с дерева на землю. Когда друзья Кришны увидели мертвого демона, они стали хвалить Кришну: "Молодец, молодец!", а полубоги в восхищении осыпали Его с небес цветами. Так хранители всего мироздания - Кришна и Баларама - каждый день с раннего утра пасли телят и радостно играли как пастушки во Вриндава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днажды маленькие пастушки погнали телят на водопой к Ямуне. Мальчики тоже пили воду из реки вместе с телятами. Напившись, они сидели на берегу и вдруг увидели огромную птицу, похожую на цаплю. Ее громадное тело напоминало гору, в которую ударила молния. Увидев столь необычное существо, дети испугались. Это был демон, которого звали Бакасура, друг Камсы. Внезапно появившись перед пастушками, он схватил Кришну своим твердым острым клювом и проглотил Его. При виде этого Баларама и все мальчики застыли на месте и стояли едва дыша. Заглатывая Кришну, Бакасура ощутил нестерпимое жжение и жар в глотке. Причиной тому было исходившее от Кришны яркое сияние. Демон быстро выпустил Кришну и снова бросился на Него с раскрытым клювом. Бакасура не знал, что Кришна только играет роль сына Махараджи Нанды, изначально же Он - отец Господа Брахмы, творца вселенной. Сын матушки Яшоды, источник радости для полубогов и оплот святых, схватил гигантскую цаплю за две половины клюва и на глазах у Своих друзей-пастушков разорвал ее пополам так же легко, как ребенок разрывает травинку. Поздравляя Кришну, жители небесных планет стали осыпать Его цветами малики, самыми душистыми из всех цветов. Цветочный дождь сопровождался звуками горнов, барабанов и ракови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видев этот поток цветов и услышав раздающиеся с небес звуки, дети замерли от удивления. А когда мальчики и Баларама увидели, что Кришна освободился из клюва ужасного демона Бакасуры, они так обрадовались, что казалось, будто они вернулись к жизни. Когда Кришна подошел к ним, мальчики по очереди обняли сына Нанды, прижимая Его к груди. Потом они согнали вместе всех телят и отправились дом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ернувшись, дети стали рассказывать об удивительных деяниях сына Нанды. Когда гопи и пастухи услышали их рассказ, они очень обрадовались: они всем сердцем любили Кришну и, слушая о Его славных делах и победах, привязывались к Нему еще сильнее. Думая о том, что маленький Кришна вырвался из когтей смерти, они смотрели на Него с большой любовью и нежностью, не в силах отвести от Него глаз. "Подумайте, какое чудо, - говорили между собой гопи и пастухи, - на маленького Кришну нападало так много демонов, но все они погибли, а Кришна нисколько не пострадал". Они говорили о том, что множество свирепых демонов пытались убить Кришну, но по милости Хари не сумели причинить Ему никакого вреда. Напротив, демоны сами гибли, как мошкара, летящая на огонь. И тут они вспомнили слова Гарги Муни, великого знатока Вед и астрологии, который предсказал, что на мальчика будет нападать множество демонов. Теперь все убедились, что каждое слово его предсказаний сбывается у них на глаза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астухи и сам Махараджа Нанда не переставая говорили о чудесных деяниях Господа Кришны и Баларамы и, поглощенные этими разговорами, забывали о тройственных страданиях материальной жизни. Таково воздействие сознания Кришны. Результата, которого достиг Махараджа Нанда пять тысяч лет назад, могут и сегодня достичь те, кто, обладая сознанием Кришны, обсуждает трансцендентные игры Кришны и Его товарищ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ак Кришна и Баларама наслаждались прекрасной порой детства: в Своих играх Они подражали обезьянам Господа Рамачандры, построившим мост через океан, и Хануману, перепрыгнувшему через пролив на остров Цейлон. Они играли в эти игры в кругу друзей и счастливо проводили дни Своего дет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На этом заканчивается одиннадцатая глава книги Бхактиведанты "Кришна", которая называется "Гибель демонов Ватсасуры и Бакасуры".</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8:30:00Z</dcterms:created>
  <dc:creator>Dmitriy</dc:creator>
  <dc:description/>
  <dc:language>en-US</dc:language>
  <cp:lastModifiedBy>Dmitriy</cp:lastModifiedBy>
  <dcterms:modified xsi:type="dcterms:W3CDTF">2010-11-30T08:31:00Z</dcterms:modified>
  <cp:revision>3</cp:revision>
  <dc:subject/>
  <dc:title>ГЛАВА 11</dc:title>
</cp:coreProperties>
</file>