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П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Встреча Нанды и Васудев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Кришна в действительности был сыном Васудевы и Деваки, из-за творимых Камсой злодейств Васудева не мог отпраздновать Его рождение. Но Махараджа Нанда, приемный отец Кришны, устроил в честь Его рождения очень веселый праздник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а следующий день было объявлено, что у Яшоды родился сын. По ведическому обычаю Махараджа Нанда созвал ученых астрологов и брахманов, чтобы провести необходимые ритуалы. После рождения ребенка астрологи, определив точное время рождения, составляют его гороскоп. Затем члены семьи совершают омовение, надевают праздничную одежду и украшения и собираются вокруг ребенка, чтобы услышать, что астрологи скажут о его будущем. Нанда и другие члены его семьи надели праздничные наряды и расположились перед колыбелью. Брахманы, собравшиеся по этому случаю, как того требует ритуал, стали читать благотворные мантры, а в это время астрологи совершали обряд, посвященный рождению ребенка. В таких случаях поклоняются также полубогам и предкам семьи. Махараджа Нанда раздал брахманам двести тысяч коров, украшенных дорогими тканями и драгоценностями. Он подарил брахманам не только коров, но и горы зерна, покрытые тканями с золотой вышивкой и украшения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 материальном мире мы приобретаем богатства разными путями, не всегда честными и благочестивыми, ибо такова природа обогащения. Поэтому, согласно Ведам, накопленное богатство нужно очищать, раздавая коров и золото брахманам. Новорожденное дитя тоже очищается, когда его родители дарят брахманам зерно. В материальном мире нельзя жить, не оскверняясь. Поэтому мы должны очищать свою жизнь, свои богатства и самих себя. Жизнь можно очистить ежедневным омовением, очищением тела снаружи и изнутри, а также с помощью десяти очистительных обрядов. Аскезой, поклонением Господу и пожертвованиями можно очистить свои богатства. Себя же мы можем очистить, изучая Веды, чтобы постичь Абсолютную Истину и познать свою духовную природу. Поэтому в Ведах говорится, что каждый рождается шудрой, но, пройдя через очистительные обряды, становится дваждырожденным. Изучив Веды, такой человек превращается в випру, а затем, в полной мере познав Абсолютную Истину, он получает статус брахмана. Совершенствуясь дальше, брахман становится вайшнавом, то есть преданны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удьба ребенка была счастливой, брахманы, собравшиеся на церемонию в честь рождения Кришны, начали петь ведические мантры. Существуют разные ведические гимны: сута, магадха, ванди и вирудавали. За стенами дома слышались звуки рожков и литавр. Веселая музыка доносилась из всех домов и со всех пастбищ. В домах и возле них можно было увидеть много цветных узоров, выведенных рисовой мукой. Все вокруг, даже дороги и улицы, было орошено душистой водой. Потолки и крыши украшали флаги, гирлянды и зеленые листья. Из листьев и цветов были сплетены арки. Всех коров, быков и телят умастили смесью из масла и куркумы и раскрасили красной и желтой охрой. Головы им украсили павлиньими перьями, на них надели золотые ожерелья и набросили красивые разноцветные ткан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Услышав о том, что Махараджа Нанда, отец Кришны, празднует рождение сына, всегда радостные пастухи пришли в совершенный восторг. Они надели нарядные платья и драгоценности - серьги и ожерелья - и украсили головы пышными тюрбанами. В таких роскошных одеждах они направились к дому Махараджи Нанды, неся многочисленные дар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жены пастухов узнали, что Яшода родила ребенка, их охватила радость. Они тоже нарядились в дорогие платья, надели украшения и умастили свои тела душистыми масла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Зная о том, что пыльца на лепестках лотоса подчеркивает изысканную красоту этого цветка, все гопи (жены пастухов) покрыли свои лотосоподобные лица шафрановой пудрой. Красавицы- гопи взяли подарки и поспешили к дому Махараджи Нанды. Тяжелые бедра и пышные груди мешали гопи двигаться быстро, но, охваченные любовью к Кришне, они шли к дому Нанды так скоро, как могли. В ушах у них сверкали жемчужные серьги, а на шее - медальоны из драгоценных камней. Их губы и глаза были искусно подведены, на руках у них сверкали золотые браслеты. Когда они торопливо шли по мощеной улице, цветы из украшавших их гирлянд падали на землю и казалось, будто с небес падает цветочный дождь. Оттого что надетые на них украшения мерно покачивались, гопи выглядели еще прекраснее. Так они дошли до дома Нанды и Яшоды и благословили ребенка: "О дитя, живи долго и будь нам защитником!" Благословляя этими словами маленького Кришну, женщины окропили Его смесью из порошка куркумы, масла, йогурта, молока и воды. Они окропили этой смесью не только Кришну, но и всех присутствующих. Во время этой благодатной церемонии играли оркестры искусных музыкант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пастухи увидели, что делают их жены, они еще больше развеселились и тоже принялись брызгать на них йогуртом, молоком, топленым маслом и водой. Потом они стали бросать друг в друга маслом. Махараджа Нанда был очень счастлив при виде того, как забавляются пастухи и пастушки. Он стал щедро одаривать собравшихся певцов. Некоторые певцы исполняли чудесные стихи из Упанишад и Пуран, другие славили предков семьи Махараджи Нанды, а некоторые пели очень красивые песни. Там также присутствовало много ученых брахманов, и Нанда, очень довольный, дарил им одежды, украшения и кор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се это показывает, какими богатыми были жители Вриндавана, занимавшиеся разведением коров. Все пастухи принадлежали к общине вайшьев, и их делом было заботиться о коровах и выращивать злаки. По их одежде и украшениям, по их поведению было видно, что, хотя жили они в небольшой деревне, они были очень богаты и имели молочные продукты в таком изобилии, что могли себе позволить, играя, бросать друг в друга маслом. Их богатство составляли молоко, йогурт, топленое масло и другие молочные продукты. Продавая их, они приобретали драгоценности, украшения и дорогую одежду. Они не только владели всеми этими богатствами, но и могли щедро одаривать ими других, как это делал Махараджа Нанд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да, приемный отец Господа Кришны, делал все, чтобы исполнить желания своих гостей. Он принимал их с подобающими почестями и дарил им все, что они желали. Ученые брахманы, не имевшие других доходов, всецело зависели от общины вайшьев и существовали на пожертвования, которые получали на свадьбах и праздниках в честь рождения ребенка. В тот праздничный день, поклоняясь Господу Вишну и стараясь доставить удовольствие всем своим гостям, Махараджа Нанда желал только одного - счастья своему новорожденному сыну, Кришне. Он не знал, что этот ребенок Сам является источником Вишну, и обращался к Господу Вишну с мольбой защитить Ег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Рохинидеви, мать Баларамы, была счастливейшей из всех жен Васудевы. Хотя ее муж находился вдали от нее, она тем не менее надела праздничную одежду, чтобы отправиться к Махарадже Нанде и поздравить его с рождением сына - Кришны. Надев гирлянды, ожерелье и другие украшения, Рохини появилась в доме Нанды среди гостей. По ведическим обычаям, когда муж находится вдали от дома, женщина не должна нарядно одеваться. Однако ради такого знаменательного события, как рождение Кришны, Рохини облачилась в красивые одежд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лепие праздника, устроенного в честь рождения Кришны, показывает, что в то время Вриндаван был несказанно богат. В доме царя Нанды и царицы Яшоды родился Господь Кришна, и богиня процветания должна была явить во Вриндаване свои богатства. Казалось, Вриндаван стал теперь местом ее божественных игр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сле праздничной церемонии Махараджа Нанда решил отправиться в Матхуру, чтобы заплатить ежегодный налог правительству Камсы. Перед отъездом он собрал самых сильных мужчин из числа пастухов и попросил их в его отсутствие позаботиться о безопасности Вриндавана. Когда Махараджа Нанда появился в Матхуре, Васудева, узнав об этом, поспешил поздравить своего друга. Он сразу же направился туда, где остановился Нанда. Когда Нанда увидел Васудеву, он почувствовал себя так, как чувствует человек, к которому снова вернулась жизнь. Вне себя от радости, он тут же встал и обнял Васудеву. Он оказал Васудеве теплый прием и усадил его на почетное место. Васудева очень беспокоился о двух своих сыновьях, порученных заботам Нанды без ведома самого Нанды, и потому с большим волнением стал расспрашивать о Них. Баларама и Кришна оба были сыновьями Васудевы. Баларама был перенесен в чрево Рохини, еще одной жены Васудевы, но Рохини в то время находилась под опекой Махараджи Нанды. А Кришну Васудева сам принес Яшоде и обменял на ее дочь. Махараджа Нанда знал, что Баларама - сын Васудевы, но ему не было известно, что Кришна тоже его сын. Васудева, конечно, знал об этом и стал с волнением расспрашивать Нанду о Кришне и Баларам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удева обратился к Нанде с такими словами: "Дорогой брат, ты был уже немолод и очень хотел иметь сына, но у тебя не было сыновей. Теперь по милости Господа ты стал счастливым отцом замечательного сына. Я считаю, что это очень благоприятный поворот в твоей судьбе. Дорогой друг, я был в заточении, но теперь я свободен и чувствую себя так, как будто второй раз родился на свет. Я уже не надеялся встретиться с тобой, но по милости Господа вижу тебя вновь". Так Васудева невольно выдал свое беспокойство о Кришне. Кришна был тайно отнесен Яшоде, и, торжественно отпраздновав Его рождение, Махараджа Нанда отправился в Матхуру. Поэтому Васудева был очень счастлив и сказал: "Я будто снова родился на свет". Он никак не надеялся, что Кришна останется жив, поскольку Камса убил всех других его сынове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Дорогой друг, - добавил Васудева, - нам очень трудно оставаться вместе. Хотя у нас есть семьи, родственники, сыновья и дочери, жизнь обычно разлучает нас. Причина в том, что каждое живое существо появляется в этом мире с разным грузом прошлой кармы. Хотя люди собираются вместе, нет уверенности, что они смогут жить друг с другом долго. В зависимости от их кармы, им приходится действовать по-разному, и это приводит к расставанию. Так, на поверхности океана плавает много растений и водорослей. Иногда они сбиваются вместе, но потом волны навсегда разделяют их: одно растение плывет в одном направлении, а другое - в противоположном. Подобно этому, наша семья может быть очень дружной, пока мы вместе, но приходит час, и волны времени уносят нас в разные стороны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Смысл сказанного Васудевой таков: хотя он зачал с Деваки восьмерых сыновей, все они, к сожалению, были отняты у него. Он не мог оставить у себя даже одного сына, Кришну. Васудева тяжело переживал разлуку с Кришной, но не мог сказать об этом прямо. "Расскажи мне, пожалуйста, как идут дела во Вриндаване, - попросил он Нанду. - У тебя ведь большое стадо, все ли с ним благополучно? Достаточно ли у твоих животных травы и воды? Скажи также, все ли мирно и спокойно в ваших краях?" Васудева расспрашивал об этом потому, что очень беспокоился о Кришне. Он знал, что Камса и его приспешники попытаются убить Кришну, подсылая к Нему многочисленных демонов. Они уже решили, что убьют всех детей, родившихся в течение десяти дней до появления Кришны. Васудева очень беспокоился о Кришне и потому спросил, насколько безопасно то место, где Он находится. Он спросил также о Балараме и Его матери Рохини, доверенных заботам Махараджи Нанды. Васудева напомнил Нанде, что Баларама не знает, кто Его настоящий отец. "Он считает Своим отцом тебя. Теперь у тебя есть еще один сын, Кришна, и я знаю, что ты очень хорошо заботишься о Них обоих". Примечательно также, что Васудева спросил Нанду о его животных. О животных, в особенности о коровах, тогда заботились так же, как о собственных детях. Васудева был кшатрием, а Махараджа Нанда - вайшьей. Долг кшатриев - защищать своих подданных, а обязанность вайшьев - заботиться о коровах. Коровы столь же важны, как и люди, и, как люди, должны быть надежно защищен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удева продолжал говорить о том, что, только объединив усилия, члены семьи, народы и все человечество могут следовать религиозным заповедям, достичь материального благополучия и удовлетворять потребности чувств. Поэтому долг каждого - заботиться о благе своих сограждан, а также оберегать коров. Необходимо стремиться к тому, чтобы люди и животные жили в мире и довольстве. Тогда не трудно будет следовать религиозным заповедям, достичь материального процветания и удовлетворять потребности наших чувств. Васудева выразил огорчение по поводу того, что не сумел защитить сыновей, родившихся у них с Деваки. Он сказал, что тем самым он не смог соблюсти предписания религии, обеспечить свое благополучие и удовлетворить потребности чувст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а это Махараджа Нанда ответил: "Дорогой Васудева, я знаю как глубоко ты опечален тем, что жестокий Камса убил всех сыновей, родившихся у тебя и Деваки. Но последнего вашего ребенка, девочку, Камса убить не смог, и она вознеслась на райские планеты. Дорогой друг, не огорчайся, - мы все во власти наших прошлых, неведомых нам деяний. Каждый зависит от своих прошлых поступков, и тот, кто знаком с философией кармы и ее последствий - истинно мудрый человек. Такой человек остается невозмутимым и в счастье, и в гор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Тогда Васудева сказал: "Дорогой Нанда, если ты уже заплатил налоги, возвращайся скорее домой. Боюсь, как бы в Гокуле не случилось какой-нибудь беды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дружеской беседы с Нандой Васудева вернулся в свои покои. Махараджа Нанда и другие пастухи, приехавшие в Матхуру, чтобы заплатить налоги, тоже отправились дом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пятая глава книги Бхактиведанты "Кришна", которая называется "Встреча Нанды и Васудевы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2:00Z</dcterms:created>
  <dc:creator>Dmitriy</dc:creator>
  <dc:description/>
  <dc:language>en-US</dc:language>
  <cp:lastModifiedBy>Dmitriy</cp:lastModifiedBy>
  <dcterms:modified xsi:type="dcterms:W3CDTF">2010-11-30T08:32:00Z</dcterms:modified>
  <cp:revision>4</cp:revision>
  <dc:subject/>
  <dc:title>ГЛАВА ПЯТАЯ</dc:title>
</cp:coreProperties>
</file>