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  <w:b/>
          <w:sz w:val="28"/>
          <w:szCs w:val="28"/>
        </w:rPr>
        <w:t>ГЛАВА ПЯТЬДЕСЯТ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У Кришны и Рукмини рождается Прадьюмна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Рассказывают, что бог любви Кама, изошедший от Господа Васудевы и некогда спаленный разгневанным Господом Шивой, родился у Рукмини и Кришны. Камадева, полубог с райских планет, наделен способностью разжигать в живых существах вожделение. Неотъемлемые частицы Верховной Личности Бога, Кришны, делятся на множество категорий, но четыре эманации Кришны - Васудева, Санкаршана, Прадьюмна и Анируддха - непосредственно входят в категорию Вишну. Кама, бог любви, родившийся у Рукмини, также носит имя Прадьюмны, хотя он не Прадьюмна из категории Вишну. Он принадлежит к категории джива-таттва, но поскольку ему суждено было стать могущественным полубогом, он явился как эманация всемогущего Прадьюмны. Так утверждают Госвами. Поэтому, когда Кама был спален разгневанным Господом Шивой, он укрылся в теле Васудевы и, чтобы вновь обрести тело, родился у Рукмини от Самого Господа Кришны. Так он стал сыном Кришны, известным под именем Прадьюмна. Поскольку он был зачат Самим Господом Кришной, то унаследовал многие Его черты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 xml:space="preserve">От руки этого Прадьюмны должен был погибнуть некий демон по-имени Шамбара. Шамбара знал об уготованной ему участи и, как только услышал о рождении Прадьюмны, принял женский облик и похитил младенца из колыбели, не успело пройти и десяти дней со времени его рождения. Похитив ребенка, демон бросил его в море. Но не зря говорят: "Нельзя убить того, кто находится под защитой Кришны, и нельзя спасти того, кого Кришна обрек на смерть". Когда Прадьюмна упал в море, его тут же проглотила огромная рыба. Рыба эта затем попала в сети рыбака, который продал ее демону Шамбаре. На кухне демона работала служанка, которую звали Майявати. Эта женщина некогда была женой Камы и звалась Рати. Купленную для Шамбары рыбу передали повару, который должен был приготовить из нее какое-нибудь яство. Демоны и ракшасы едят мясо, рыбу и подобную невегетарианскую пищу. Равана, Камса и Хираньякашипу, хотя и родились в семьях брахманов и кшатриев, были демонами и ели мясо и рыбу без всякого разбора. Этот обычай до сих пор сохранился в Индии, и тех, кто ест мясо и рыбу, обычно называют демонами и ракшасами.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Разрезав рыбу, повар нашел в ее брюхе чудесного младенца, которого тут же передал на попечение Майявати, своей помощницы на кухне. Женщина не могла понять, каким образом такой славный мальчик мог оказаться в брюхе рыбы, и была очень озадачена. Но тут появился великий мудрец Нарада и рассказал ей о рождении Прадьюмны, о том, как он был похищен Шамбарой и брошен в море. Так Майявати узнала обо всем. Ей было известно, что прежде она была женой Камы и звалась Рати; с тех пор, как разъяренный Господь Шива спалил Каму, она не переставала надеяться, что ее муж вернется к ней в другом материальном теле. Эта женщина готовила на кухне рис и бобы, но когда в руках у нее оказался чудесный младенец и она узнала, что это ее муж Кама, она с большой любовью стала ежедневно купать его и всячески о нем заботиться. Ребенок рос с непостижимой быстротой и очень скоро превратился в красивого юношу. Его глаза походили на лепестки лотоса, руки были длинные до колен, и любая женщина, которой доводилось его видеть, тут же пленялась его красотой. Майявати знала, что этот красивый юноша - ее бывший муж Кама, теперь родившийся Прадьюмной. Постепенно она увлеклась им и воспылала к нему страстью. С улыбкой, исполненной женской прелести, она выразила желание соединиться с ни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можно ли это? - спросил изумленный Прадьюмна. - Ты растила меня с материнской любовью, а теперь ведешь себя как сладострастная женщина. Чем объяснить такую перемену?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 Рати ответила: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- Мой господин, ты - сын Господа Кришны. Не прошло и десяти дней после твоего рождения, как демон Шамбара украл тебя и бросил в море, где тебя проглотила рыба. Так ты оказался на моем попечении. Однако в прежней своей жизни ты был Камой, а я - твоей супругой. Поэтому мое влечение к тебе вполне объяснимо. Шамбара хотел погубить тебя, а он владеет разными колдовскими чарами. Прежде чем он снова станет покушаться на твою жизнь, как можно скорее убей его своей божественной силой. С тех пор, как Шамбара украл тебя, твоя мать Рукмини-деви горюет, точно птица курари, лишившаяся птенцов. Она очень любила тебя и после твоего похищения живет в неутешном горе и тоскует, как тоскует корова, которая потеряла теленк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Майявати умела пользоваться колдовскими чарами. Такие чары обычно называют майей; и противодействовать им можно только обладая мистической силой, называемой маха-майя. Майявати владела мистической силой маха-майи и передала ее Прадьюмне, чтобы он мог одолеть демона Шамбару с его колдовскими чарами. Получив от своей жены эту особую силу, Прадьюмна тотчас же отправился к Шамбаре и вызвал его на поединок. Чтобы разгневать демона и склонить его к поединку, Прадьюмна нарочно употребил много обидных слов. Демон был так оскорблен, что разъярился, подобно змее, на которую наступили ногой. Змея не выносит, когда на нее наступает какой-нибудь зверь или человек, и тут же кусает обидчик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Слова Прадьюмны подействовали на Шамбару, как бесцеремонный пинок. Схватив палицу, демон ринулся на Прадьюмну. Ревя, как громовая туча, демон в великом гневе принялся крушить Прадьюмну своей палицей, подобно тому как молния своими ударами крушит горную скалу. Прадьюмна отбивался от него палицей, а затем нанес Шамбаре сокрушительный удар. Между Шамбарасурой и Прадьюмной завязалась жестокая схватк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своих мистических сил Шамбарасура мог подниматься в небо и сражаться с высоты. Многие из таких колдовских приемов Шамбарасура перенял у демона по имени Майя. Он взвился высоко в небо и стал метать в Прадьюмну различные виды оружия, подобного ядерному. Для борьбы с колдовскими чарами Шамбарасуры, Прадьюмна призвал на помощь мистическую силу махавидья, которая отличается от мистических сил, порожденных черной магией. Махавидья - это магия в гуне благости. Понимая, насколько грозен его враг, Шамбара прибег к разным колдовским силам демонов, используемых гухьяками, гандхарвами, пишачами, змеями и ракшасами. Но Прадьюмна, пользуясь могуществом махавидьи, с успехом превозмогал колдовские чары своего врага. Окончательно сокрушив Шамбарасуру, Прадьюмна обнажил свой острый меч и тут же отсек голову демона, увенчанную шлемом и украшенную драгоценностями. Когда Прадьюмна убил демона, полубоги с высших планет стали осыпать его цвета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Жена Прадьюмны, Майявати, могла путешествовать в надземном пространстве, и они достигли Двараки, столицы его отца, по воздуху. Пролетев над дворцом Господа Кришны, они спустились вниз, подобно тому как спускается, блистая молнией, туча. Внутренняя часть дворца называется антах-пурой (личными покоями). Прадьюмна и Майявати увидели там множество прекрасных женщин и опустились среди них. У Прадьюмны, облаченного в желтые одежды и украшенного драгоценностями, были красивые, длинные руки, вьющиеся волосы и прекрасные, подернутые красноватой дымкой глаза. Увидев его улыбающееся лицо, женщины подумали сначала, что это Кришна. Смущенные внезапным появлением Кришны, они попрятались в разных уголках дворц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Но тут они заметили некоторые различия между Прадьюмной и Кришной. Побуждаемые любопытством, они вернулись и стали разглядывать его и его жену Майявати. Прадьюмна был очень красив, и все гадали, кто же он такой. Среди женщин была Рукмини-деви, столь же прекрасная, как и он, с чудесными лотосоподобными глазами. Увидев Прадьюмну, она, естественно, вспомнила своего сына, и в приливе материнских чувств из ее груди потекло молоко. "Кто этот прекрасный юноша? - недоумевала она. - Он так хорош собой, что с ним, кажется, не сравнится никто. Какая счастливица выносила и родила этого красавца? И кто эта молодая женщина, его спутница? Как они встретились? Глядя на него, я вспоминаю моего украденного сына и думаю, что если он жив, то должен выглядеть сейчас, как этот юноша". Сердцем Рукмини чувствовала, что Прадьюмна и есть ее пропавший сын. Не могла она не заметить и его поразительное сходство с Господом Кришной. Поистине удивительное сходство! Глядя на юношу, она ощутила сильный прилив любви, ее левая рука затрепетала, что считалось хорошим знаком, и постепенно она прониклась уверенностью, что этот юноша и в самом деле ее сын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время во дворце появился Господь Кришна вместе со Своим отцом и матерью, Деваки и Васудевой. Кришна, Верховная Личность Бога, сразу понял, что происходит, но предпочел хранить молчание. Однако по воле Господа Шри Кришны там также появился великий мудрец Нарада и поведал обо всем: о том, как Прадьюмна был украден прямо из колыбели, как он вырос и как прибыл сюда вместе со своей женой Майявати, которую прежде звали Рати и которая была супругой Камы. Когда все узнали о таинственном исчезновении Прадьюмны, и о том, как он вырос, все были изумлены: вернулся их сын, которого они считали мертвым и уже не надеялись увидеть. Когда они поняли, что перед ними Прадьюмна, они приняли его с величайшей радостью. Все члены семьи - Деваки, Васудева, Господь Шри Кришна, Господь Баларама, Рукмини и другие, поочередно обняли Прадьюмну и его жену Майявати. Когда известие о возвращении Прадьюмны распространилось по Двараке, изумленные горожане стали стекаться толпами, горя желанием увидеть пропавшего Прадьюмн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павший сын вернулся, - ликовали они. - Нет радости более великой, чем эта!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Шрила Шукадева Госвами объяснил, что сначала все знатные обитательницы дворца, которые приходились Прадьюмне матерями и мачехами, ошибочно приняли его за Кришну и смутились, охваченные страстью. Объяснялось это тем, что Прадьюмна внешне очень походил на Кришну и кроме того был Камой, богом любви. Не удивительно, что матери Прадьюмны и другие женщины совершили такую ошибку. Из сказанного ясно, что чертами Прадьюмна так сильно напоминал отца, что даже собственная мать приняла его за Кришн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 этом заканчивается пятьдесят пятая глава книги Бхактиведанты "Кришна", которая называется "У Кришны и Рукмини рождается Прадьюмна"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45:00Z</dcterms:created>
  <dc:creator>Dmitriy</dc:creator>
  <dc:description/>
  <dc:language>en-US</dc:language>
  <cp:lastModifiedBy>Dmitriy</cp:lastModifiedBy>
  <dcterms:modified xsi:type="dcterms:W3CDTF">2010-11-30T10:45:00Z</dcterms:modified>
  <cp:revision>4</cp:revision>
  <dc:subject/>
  <dc:title>ГЛАВА 55: У Кришны и Рукмини рождается Прадьюмна </dc:title>
</cp:coreProperties>
</file>