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 ДЕВЯТАЯ</w:t>
      </w:r>
    </w:p>
    <w:p>
      <w:pPr>
        <w:pStyle w:val="Normal"/>
        <w:suppressAutoHyphens w:val="true"/>
        <w:spacing w:lineRule="auto" w:line="288"/>
        <w:rPr/>
      </w:pPr>
      <w:r>
        <w:rPr>
          <w:rFonts w:cs="Courier New" w:ascii="Courier New" w:hAnsi="Courier New"/>
          <w:b/>
          <w:sz w:val="28"/>
          <w:szCs w:val="28"/>
        </w:rPr>
        <w:t xml:space="preserve">Злонамеренный Дхритараштр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 xml:space="preserve">По велению Верховного Господа Шри Кришны Акрура поехал в Хастинапур, город, который, как считается, был расположен на месте нынешнего Нового Дели. В той части Нового Дели, которая называется Индрапрастха по преданию и находилась некогда старая столица Пандавов. Само слово Хастинапур предполагает, что в городе было много хасти, слонов, поэтому столицу Пандавов и назвали Хастинапуром. Содержание слона обходится дорого, стало быть, царство было очень богатым. Когда Акрура прибыл в Хастинапур, он увидел на улицах множество слонов, лошадей, колесниц и другие свидетельства большого достатка. Цари Хастинапура были признанными властителями всего мира. Они славились повсюду и правили, опираясь на мудрые советы ученых брахманов.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смотрев богатейшую столицу, Акрура отправился к царю Дхритараштре, у которого встретил и деда Бхишму. Затем он повидал Видуру и Кунти, свою двоюродную сестру, после чего побывал у царя Бахлики и его сына Сомадатты, у Дроначарьи, Крипачарьи, Карны и Суйодханы (Суйодхана - одно из имен Дурьодханы). Не преминул он заехать и к сыну Дроначарьи, Ашваттхаме, к пяти братьям Пандавам и к остальным друзьям и родственникам, которые жили в городе. Все принимали Акруру, который также известен как сын Гандини, с большим радушием и расспрашивали его о своих родных и близких. Его везде сажали на почетное место, и он в свою очередь расспрашивал о том, как живут и чем занимаются его родственни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послал Акруру в Хастинапур потому, что тот очень хорошо разбирался в придворной дипломатии. Хотя у царя Панду были сыновья-наследники, после его смерти Дхритараштра незаконно захватил царский престол. Акрура увидел, что Дхритараштра, незаконно захвативший власть, проявляет чрезмерное пристрастие к своим сыновьям и старается всеми способами избавиться от пяти братьев Пандавов. Акрура знал, что все сыновья Дхритараштры во главе с Дурьодханой были коварными интриганами. Дхритараштра не желал прислушиваться к мудрым советам Бхишмы и Видуры, но действовал по наущению таких людей, как Карна и Шакуни. Акрура решил провести в Хастинапуре несколько месяцев, чтобы лучше разобраться в происходящ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тепенно Акруре удалось узнать от Кунти и Видуры, что сыновья Дхритараштры не могут терпеть Пандавов и завидуют пяти братьям, которые блистательно владеют ратной наукой и обладают необыкновенной силой. Пандавы же ведут себя как истинно благородные воины, проявляя все достоинства кшатриев, и всегда заботятся о благополучии подданных. Акруре также стало известно, что злобные сыновья Дхритараштры пытались отравить Пандав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Акрура встретился со своей двоюродной сестрой Кунти, она принялась расспрашивать его о своих родственниках по отцовской линии. Вспоминая о родных местах, она расплакалась и спросила Акруру, помнят ли еще о ней отец, мать, братья, сестры и подруги. С особым интересом она расспрашивала о Кришне и Балараме, своих прославленных племянник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мнит ли Кришна, Верховная Личность Бога, моих сыновей? - допытывалась она. - Ведь Он так любит Своих преданных. Помнит ли о нас Балара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Хастинапуре Кунти чувствовала себя, как лань среди тигров, и, в сущности, у нее были для этого все основания. После смерти ее супруга, царя Панду, Кунти должна была заботиться о пяти юных Пандавах, но сыновья Дхритараштры все время покушались на их жизнь. Как же было бедной невинной лани не опасаться этих тигров? Будучи преданной Господа Кришны, она непрерывно думала о Нем и надеялась, что в один прекрасный день Кришна придет к ним на помощь и спасет от грозных врагов. Она спросила у Акруры, не намеревается ли Кришна приехать в Хастинапур и подсказать оставшимся без отца Пандавам, как пресечь козни Дхритараштры и его сыновей. Говоря все это Акруре, Кунти в полной беспомощности воскликнула: "О Кришна! Ты - величайший мистик, Сверхдуша вселенной. Ты - истинный благожелатель всего мира. О Говинда, хотя Ты сейчас далеко от меня, позволь мне найти прибежище у Твоих лотосоподобных стоп. Я и мои осиротевшие сыновья пережили столько бед и напастей. О Кришна, я знаю, что защиту и укрытие можно найти только у Твоих лотосоподобных стоп. Твои стопы рассеют горе всех страждущих, ибо Ты - Верховная Личность Бога. Только по Твоей милости можно спастись из круговорота рождений и смертей. О возлюбленный Кришна, Ты - олицетворение высшей чистоты, Сверхдуша и повелитель всех йогов. Что еще остается мне сказать? Я могу только с глубочайшим почтением склониться перед Тобой. Позволь же мне, Твоей преданной, целиком ввериться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унти произнесла свою молитву так, точно Кришна стоял прямо перед ней. То же самое может сделать каждый, кто последует ее примеру. Вовсе не обязательно, чтобы Кришна лично присутствовал всюду. В Своей духовной энергии Он уже является вездесущим, и нам нужно только со всей искренностью предаться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литва Кунти шла от самого сердца, она была не в силах сдержаться и громко разрыдалась перед Акрурой. Тут же был и Видура; оба они очень сочувствовали матери Пандавов и стали ее утешать, восхваляя достоинства ее пятерых сыновей: Юдхиштхиры, Арджуны, Бхимы, Накулы и Сахадевы. Выразив свое восхищение их необычайным умом и силой, они сказали, что ей не следует беспокоиться за них, ибо они рождены от великих полубогов, таких, как Ямараджа, Индра и Ва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коре Акрура решил возвратиться домой, чтобы сообщить Кришне о том, в каком трудном положении оказалась Кунти и ее сыновья. Но сначала он хотел попробовать вразумить Дхритараштру, который во всем потакал своим сыновьям и враждебно относился к Пандавам. Застав царя в кругу друзей и родственников, Акрура обратился к нему, называя его Вайчитравирьей, что означает "сын Вичитравирьи". Вичитравирьей звали отца Дхритараштры, однако на самом деле Дхритараштра был сыном не Вичитравирьи, а Вьясадевы. В прежние времена существовал такой обычай: если мужчина оказывался бесплодным, ребенка в лоне его жены зачинал его брат (деварена сутотпаттих). В Кали-югу этот обычай запрещен. Обращение "Вайчитравирья" звучало насмешливо, потому что отцом Дхритараштры был вовсе не Вичитравирья, а Вьясадева. Ребенка, рожденного таким образом, забирал себе муж, но он не был его истинным отцом. Этим обращением Акрура давал понять, что Дхритараштра занял престол, который по праву ему не принадлежал. Панду был законным царем, а его сыновья - законными наследниками, Дхритараштра же был узурпатор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сын Вичитравирьи, - сказал Акрура, - ты незаконно захватил престол Пандавов. Но, так или иначе, теперь ты царствуешь. Поэтому я прошу, чтобы ты правил царством в соответствии с нормами нравственности и морали. Если ты будешь строго придерживаться этих норм в обращении с твоими подданными и действовать ради их блага, то навеки прославишь свое имя". Этими словами Акрура намекал, что Дхритараштра дурно обращается со своими племянниками, Пандавами, которые также являются его подданными. "Если ты не хочешь обращаться с ними как с законными наследниками престола, - продолжал Акрура, - то должен хотя бы быть беспристрастным и заботиться об их благополучии так же, как если бы они были твоими собственными сыновьями. Ты же поступаешь с ними несправедливо - так ты можешь лишиться любви своих подданных, а следующую свою жизнь провести в аду. Надеюсь, что впредь ты будешь одинаково относиться к своим сыновьям и к сыновьям Панду". - Этими словами Акрура давал понять, что если Дхритараштра не изменит своего отношения к сыновьям Панду, то между двоюродными братьями неизбежно начнется война. Справедливость на стороне Пандавов, и они выйдут из этой войны победителями, а сыновья Дхритараштры падут мертвыми. Так предрек Дхритараштре Акру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алее Акрура сказал: "В материальном мире нам не суждено вечно оставаться вместе. Только случай объединяет нас в семью, общину или народ, но в конце концов каждому из нас придется покинуть тело, и тогда мы будем разлучены. Поэтому не следует проявлять излишнюю привязанность к членам своей семьи". Любовь Дхритараштры к своим сыновьям была явно чрезмерной и свидетельствовала о том, что ему недостает разума. Иными словами, Акрура указывал Дхритараштре, что его чрезмерная любовь к близким вызвана грубым пренебрежением к реальности и нравственной слепотой. Хотя мы как будто объединены в семью, общество или народ, у каждого из нас - своя судьба. Условия, в которых каждый из нас рождается в материальном мире, определяется нашими поступками в прошлой жизни, поэтому каждый пожинает плоды собственной кармы - горькие или сладкие. Живя вместе, мы не можем изменить свою судьбу. Иногда отец всеми правдами и неправдами наживает богатство, а сын забирает у него деньги, заработанные тяжелым трудом, подобно тому как мелкая рыбешка в океане поедает тело большой старой рыбы. В конечном счете нельзя незаконно скопить богатство, чтобы удовлетворять нужды семьи, общества или народа. Об этом со всей очевидностью свидетельствует то, что многие великие империи, процветавшие в прошлом, ныне не существуют, так как поздние потомки пустили на ветер их богатства. Тот, кто не знает этого скрытого закона кармы и пренебрегает моральными нормами, сеет и пожинает только грех. Его бесчестно нажитые богатства заберет кто-нибудь другой, а сам он сгинет в кромешной тьме ада. Поэтому не следует действовать вопреки своим истинным интересам и собирать больше богатства, чем назначено судьбой. Иначе, вместо того чтобы получить благо, человек падет и окажется в а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Дхритараштра, - продолжал Акрура, - советую тебе не пренебрегать реальностью. Материальную жизнь, приносит ли она счастье или страдания, надо воспринимать как сон. Мы должны обуздать свой ум и чувства и жить мирно, чтобы духовно совершенствоваться и обрести сознание Кришны". В "Чайтанья-чаритамрите" говорится, что все, кроме людей, сознающих Кришну, обладают беспокойным умом и живут в вечной тревоге. Даже те, кто пытается достичь освобождения и слиться с сиянием Брахмана, или, как йоги, стремится обрести мистические силы, не могут успокоить свой ум. Чистые преданные никогда не докучают Кришне просьбами. Они довольствуются тем, что служат Господу. Истинного мира и покоя ума можно достичь, только в полной мере обладая сознание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наставления Акруры, Дхритараштра ответил: "Дорогой Акрура, с твоей стороны очень любезно давать мне добрые советы, но, к сожалению, я не могу воспользоваться ими. Человека, обреченного на смерть, не исцелит даже нектар богов. Я понимаю, сколь ценны твои советы. Но как молния не задерживается в туче, так и твои слова не задерживаются в моем смятенном уме. Я знаю только, что никто не может предотвратить события, предначертанные свыше. И еще я знаю, что Верховная Личность Бога, Кришна, явился в династии Ядавов для того, чтобы облегчить тяжкое бремя зем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ем самым Дхритараштра намекал Акруре, что он непоколебимо верит в Кришну, Верховную Личность Бога. Это, однако, не мешает ему быть пристрастным к членам своей семьи. Но очень скоро Кришна уничтожит всех его сыновей и родственников, и он, беспомощный, будет искать убежища у Его лотосоподобных стоп. Являя преданному Свою особую милость, Кришна обычно забирает у него все, к чему он привязан в материальной жизни, делает его беспомощным, и преданному ничего не остается, как предаться лотосоподобным стопам Господа. Это и произошло с Дхритараштрой после окончания битвы на Курукшет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хритараштра понимал, что имеет дело с двумя противоборствующими силами. Ему было ясно, что Кришна пришел для того, чтобы освободить землю от непосильного бремени. Частью этого бремени были его сыновья, и он предчувствовал, что они будут убиты. В то же время он не мог избавиться от чрезмерной любви к ним. Сознавая свое бессилие, Дхритараштра принес дань почитания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рудно понять противоречия материального бытия, - сказал он, - их можно только истолковывать как осуществление непостижимого замысла Всевышнего, который Своей чудесной энергией творит материальный космос и, вступив в него, приводит в действие три гуны природы. После сотворения материального мира Господь входит в сердца всех живущих и в каждый мельчайший атом. Никто не в силах постичь чудесные замыслы Верховн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Дхритараштру, Акрура понял, что тот не изменит своего отношения к Пандавам и будет как прежде притеснять их и всячески поощрять своих сыновей. Он тотчас же простился с друзьями в Хастинапуре и вернулся домой. Сразу по возвращении в царство Ядавов он подробно рассказал Господу Кришне и Балараме о положении дел в Хастинапуре и о намерениях Дхритараштры. Чтобы выяснить все это, Акрура и был послан в Хастинапур, и по милости Господа он успешно справился с Его поруче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девятая глава книги Бхактиведанты "Кришна", которая называется "Злонамеренный Дхритараштр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5:00Z</dcterms:created>
  <dc:creator>Dmitriy</dc:creator>
  <dc:description/>
  <dc:language>en-US</dc:language>
  <cp:lastModifiedBy>Dmitriy</cp:lastModifiedBy>
  <dcterms:modified xsi:type="dcterms:W3CDTF">2010-11-30T10:37:00Z</dcterms:modified>
  <cp:revision>2</cp:revision>
  <dc:subject/>
  <dc:title>ГЛАВА СОРОК ДЕВЯТАЯ</dc:title>
</cp:coreProperties>
</file>