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ШЕСТЬДЕСЯТ ПЕРВ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Родословная семьи Криш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У Кришны было шестнадцать тысяч сто восемь жен, и с каждой из них Он зачал десять сыновей, которые не уступали своему отцу в силе, красоте, мудрости, славе, богатстве и отрешенности. "Каков отец, таков и сын". Все шестнадцать тысяч сто восемь жен Кришны были дочерьми великих царей, и каждая из них, видя, что Кришна не покидает дома и всегда остается у нее во дворце, считала, что Кришна очень привязан к ней и находится у нее под каблуком. Каждая думала, что Кришна - ее покорный муж, но, в действительности, ни одна из жен не привлекала Кришну. Хотя каждая царица полагала, что она единственная жена Кришны и безмерно дорога Ему, Господь Кришна, который черпает удовлетворение в Себе ( атмарама ) не испытывал ни к одной из них влечения или неприязни. Он одинаково относился ко всем женам и обращался с ними как идеальный супруг только для того, чтобы угодить им. Кришне не нужна была даже одна жена. Но поскольку все Его царицы были женщинами, они не осознавали ни высочайшего положения Кришны, ни всей истины о Н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царицы, жены Кришны, были необычайно красивы, и каждая из них была очарована Кришной: Его глазами, подобными лепесткам лотоса, и Его прекрасным лицом; каждую пленяли Его красивые, длинные руки, изящные уши и чудесная улыбка, Его шутки и ласковые речи. Привлеченные этими чертами Кришны, царицы всегда тщательно наряжались, стараясь очаровать Его своей красотой. Чтобы пробудить в Кришне вожделение, они пускали острые стрелы супружеской любви, улыбаясь и изящно двигая бровями. И все же им не удавалось смутить ум Кришны или вызвать в Нем страсть. Это означает, что Кришна вступал в половые отношения со Своими многочисленными женами только для зачатия дет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ицам Двараки необычайно посчастливилось: Кришна, к которому не могут приблизиться даже Брахма и другие возвышенные полубоги, стал их супругом и спутником жизни. Господь Кришна и Его царицы жили вместе, как и подобает супругам, и Кришна, идеальный муж, вел себя с ними так, что духовное блаженство, которое они испытывали, когда общались с Ним, обменивались улыбками и беседовали, становилось все сильнее и сильнее. У каждой жены были сотни и тысячи служанок, и все же, когда Кришна входил во дворец, каждая из жен принимала Его сама - сама усаживала Его на удобное сиденье и совершала обряд поклонения, сама омывала Его лотосоподобные стопы, подавала Ему орехи бетеля, растирала ноги, чтобы снять усталость, обмахивала Его опахалом, чтобы Он не чувствовал жары, предлагала Ему ароматную сандаловую пасту, масла, духи, надевала на Него гирлянду, расчесывала волосы, укладывала Его на ложе и помогала Ему при омовении. Царицы всегда старались услужить Кришне, особенно за трапезой. Они служили Господу неустан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 каждой из шестнадцати тысяч ста восьми жен Кришны было по десять сыновей. Вот имена сыновей первых восьми цариц. От Рукмини у Кришны родились Прадьюмна, Чарудешна, Судешна, Чарудеха, Сучару, Чаругупта, Бхадрачару, Чаручандра, Вичару и Чару. Каждый из них обладал такими же достоинствами, как и его божественный отец, Шри Кришна. Сыновей, которых родила Кришне Сатьябхама звали Бхану, Субхану, Сварбхану, Прабхану, Бхануман, Чандрабхану, Брихадбхану, Атибхану, Шрибхану и Пратибхану. Первым сыном царицы Джамбавати был Самба. За ним следовали: Сумитра, Пуруджит, Шатаджит, Сахасраджит, Виджая, Читракету, Васуман, Дравида и Крату. Господь Кришна особенно любил сыновей Джамбавати. Десятерых сыновей Сатьи, дочери царя Нагнаджита, звали Вира, Чандра, Ашвасена, Читрагу, Вегаван, Вриша, Ама, Шанку, Васу и Кунти. Из них Кунти был самым могущественным. Десятерых сыновей, рожденных Калинди, звали Шрута, Кави, Вриша, Вира, Субаху, Бхадра, Шанти, Дарша, Пурнамаса и самого младшего - Сомака. Десятью сыновьями, которых Господь Кришна зачал с Лакшманой, дочерью царя провинции Мадрас, были Прагхоша, Гатраван, Симха, Бала, Прабала, Урдхага, Махашакти, Саха, Оджа и Апараджита. Десятерых сыновей Его следующей жены, Митравинды, звали Врика, Харша, Анила, Гридхра, Вардхана, Уннада, Махамса, Павана, Вахни и Кшудхи. Десятью сыновьями Его следующей жены, Бхадры, были Санграмаджит, Брихатсена, Шура, Прахарана, Ариджит, Джайя, Субхадра, Вама, Айур и Сатьяка. Кроме этих восьми главных цариц, у Кришны было еще шестнадцать тысяч сто жен, и каждая из них также родила Ему по десять сынов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тарший сын Рукмини, Прадьюмна, с самого рождения был женат на Майявати, а впоследствии женился на Рукмавати, дочери Рукми, брата Рукмини. От Рукмавати у Прадьюмны был сын, которого звали Анируддха. Таким образом, число членов семьи Кришны, к которой принадлежали Он Сам, Его жены, дети, внуки и даже правнуки, доходило до миллиар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укми, старший брат первой жены Кришны, Рукмини, потерпел поражение в поединке с Кришной, был опозорен, и лишь по просьбе Рукмини ему сохранили жизнь. С тех пор Рукми затаил на Кришну великую злобу и всегда относился к Нему с враждебностью. Тем не менее его дочь вышла замуж за сына Кришны, а внучка стала женой внука Кришны - Анируддхи. Махараджа Парикшит был поражен, услышав об этом, и спросил Шукадеву Госвами: "Как случилось, что Рукми и Кришна, которые так враждовали друг с другом, позволили своим потомкам сочетаться браком и вновь оказались связанными узами родства?" Махараджа Парикшит хотел узнать, в чем тут загадка, и потому задал Шукадеве Госвами этот вопрос. Шукадева Госвами был совершенным йогом, или мистиком, и ничто не могло укрыться от Его взора. Совершенный йог, подобный Шукадеве Госвами, знает все о прошлом, настоящем и будущем. Поэтому ему ведомо все. Отвечая на вопрос Махараджи Парикшита, Шукадева Госвами поведал такую истор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адьюмна, старший сын Кришны, рожденный от Рукмини, был самим Камой, богом любви. Он был так красив и привлекателен, что дочь Рукми, Рукмавати, во время сваямвары не могла выбрать никого, кроме Прадьюмны, себе в мужья и в присутствии всех царевичей надела на него гирлянду. Между царевичами завязалась битва, и Прадьюмна вышел из нее победителем. Поэтому Рукми пришлось отдать ему свою красавицу-дочь. В сердце Рукми всегда питал вражду к Кришне, который похитил его сестру, и все же, чтобы доставить удовольствие Рукмини, он согласился на брак своей дочери с Прадьюмной. Так племянник Рукми Прадьюмна стал также его зятем. Кроме уже названных десяти сыновей, у Рукмини была волоокая красавица-дочь, которая вышла замуж за сына Критавармы - Б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Хотя Рукми был заклятым врагом Кришны, он очень любил свою сестру Рукмини и старался во всем угодить ей. Поэтому, когда внуку Рукмини, Анируддхе, пришло время жениться, Рукми предложил ему свою внучку, Рочану. Хотя в ведическом обществе браки между двоюродными братьями и сестрами не поощрялись, чтобы доставить удовольствие сестре, Рукми согласился на брак своей дочери с сыном Кришны, а затем отдал свою внучку Его внуку. Когда сватовство закончилось, Анируддха вместе с большой свадебной процессией выехал из Двараки. Вскоре они достигли Бходжакаты, города, в котором Рукми обосновался после того, как Кришна похитил его сестру. Свадебную процессию Анируддхи возглавлял его дед, Кришна. Вместе с Ним были Господь Баларама, а также первая жена Кришны, Рукмини, их сын Прадьюмна, сын Джамбавати Самба, и многие другие родственники и члены семьи. Они добрались до города Бходжаката, где мирно сыграли свадьб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руг Рукми, царь Калинги, дал ему дурной совет - сыграть в шахматы с Баларамой и одержать над Ним верх. Среди царей- кшатриев заключение пари и игра в шахматы на деньги были вполне обычным делом. Если кшатрию бросали вызов и предлагали сыграть партию в шахматы, он не мог отказаться. Шри Баларамаджи был не очень искусен в шахматной игре, и царь Калинги знал это. Он посоветовал Рукми сыграть с Баларамой в шахматы и таким образом отомстить Кришне и Его семье. Хотя Шри Баларамаджи был неопытен в шахматной игре, Он очень любил подобные состязания. Он принял вызов Рукми и сел играть. Ставки делались золотыми монетами, и вначале Баларама поставил сто монет, затем тысячу, а затем десять тысяч. И каждый раз Он проигрывал Рук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видев, что Шри Баларама проигрывает, царь Калинги стал насмехаться над Кришной и Баларамой. Он зубоскалил и отпускал язвительные шутки. Баларама проигрывал, Ему было трудно сносить шутки царя Калинги, и Он стал терять терпение. Рукми снова бросил вызов Балараме и сделал ставку в сто тысяч золотых монет. К счастью, на этот раз Баларама выиграл. И все же коварный Рукми сказал, что Баларама проиграл и объявил победителем себя. Эта ложь привела Баларамаджи в страшный гнев. Ярость нахлынула на Него так же внезапно и сильно, как волна прилива накатывает на морской берег в ночь полнолуния. Глаза Баларамы, красноватые сами по себе, еще больше покраснели от возмущения и гнева. На этот раз Он бросил Рукми вызов и поставил на кон сто миллионов золотых мон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 снова, согласно правилам игры, Баларама вышел победителем. Но Рукми опять коварно заявил, что выиграл он. Рукми призвал в свидетели всех присутствующих царей и прежде всего царя Калинги. Во время спора с небес раздался голос, который возвестил, что в игре победил Баларама, что Его порочат, и что Рукми солгал, объявив победителем с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Но даже услышав божественный глас, Рукми настаивал на том, что Баларама проиграл, своим упорством показывая, что его смертный час уже близок. Побуждаемый дурным советом друга и преисполненный самодовольства, он не придал значения тому, что сказал пророческий голос с небес. Он принялся злословить Баларамаджи: "О Баларама, Вы, два брата, всего лишь пастухи и, конечно, очень искусны в уходе за коровами. Но разве можете Вы быть искусны в шахматной игре или в метании стрел на поле боя? Этими искусствами владеют только члены царских семей". Услышав явительные слова Рукми и громкий смех собравшихся царей, Господь Баларама вспыхнул, как горящий уголь. Он тут же схватил Свою палицу и не говоря больше ни слова, ударил Рукми по голове. От одного этого удара Рукми упал замертво. Он был убит во время счастливого и радостного события - свадьбы Анируддхи. Такое нередко случалось среди кшатриев.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Калинги, боясь стать следующей жертвой, пустился бежать, но не успел он сделать нескольких шагов, как Баларамаджи схватил его. Понося Кришну и Балараму, царь все время усмехался, обнажая зубы, и за это Баларама выбил ему все зубы Своей палицей. Затем Он набросился на тех царей, которые поддерживали царя Калинги и Рукми, и палицей переломал им руки и ноги. Они не сопротивлялись, но сочли разумным бежать с места кровавых событ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 время распри между Баларамой и Рукми Господь Кришна не проронил ни слова, ибо знал, что, поддержав Балараму, Он огорчит Рукмини, а если Он скажет, что Рукми убит несправедливо, то огорчится Баларама. Поэтому Господь Кришна промолчал, когда Его шурин Рукми был убит во время свадьбы Его внука. Он не хотел нарушать добрых отношений ни с Баларамой, ни с Рукмини. После этого жених и невеста торжественно взошли на колесницу и отправились в Двараку в сопровождении свиты жениха. На всем пути свадебную процессию охранял Господь Кришна, победитель демона Мадху. Ее участники покинули царство Рукми Бходжакату и, счастливые, отправились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шестьдесят первая глава книги "Кришна - источник вечной радости" под названием "Родословная семьи Кришн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1:00Z</dcterms:created>
  <dc:creator>Dmitriy</dc:creator>
  <dc:description/>
  <dc:language>en-US</dc:language>
  <cp:lastModifiedBy>Dmitriy</cp:lastModifiedBy>
  <dcterms:modified xsi:type="dcterms:W3CDTF">2010-11-30T10:52:00Z</dcterms:modified>
  <cp:revision>3</cp:revision>
  <dc:subject/>
  <dc:title>ГЛАВА 61: Родословная семьи Кришны </dc:title>
</cp:coreProperties>
</file>