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ШЕСТНАДЦА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Покорение Калии</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Когда Господь Кришна понял, что воды Ямуны отравил черный змей Калия, Он сразился с ним и заставил его уйти из Ямуны в другое место. Тогда воды реки вновь стали чист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Шукадева Госвами рассказывал об этом, Махараджа Парикшит захотел узнать больше о детских лилах Кришны. Он спросил Шукадеву Госвами, как Кришна наказал Калию, который многие годы жил в водах Ямуны. Желание Махараджи Парикшита слушать о божественных играх Кришны все возрастало, и он расспрашивал о них с большим интерес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рассказал царю такую историю. На одном из плесов Ямуны была глубокая заводь, в которой и жил черный змей Калия. Вода в этой заводи была настолько отравлена его ядом, что днем и ночью испускала ядовитые пары. Если над этим местом случалось пролетать птице, она тут же погибала и падала в воду. Из-за ядовитых испарений деревья и трава на берегу Ямуны высохли. Господь Кришна увидел, каких бед наделал Калия своим ядом: воды реки выше Вриндавана были теперь смертоносн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который пришел в этот мир, чтобы уничтожить все силы зла, тут же взобрался на верхушку большого дерева кадамба, стоявшего на берегу Ямуны. Кадамба, дерево с круглыми желтыми цветами, растет только близ Вриндавана. Кришна затянул пояс и, хлопнув в ладоши, как хлопает борец, готовый к схватке, прыгнул в самую середину ядовитой заводи. Дерево кадамба, с которого спрыгнул Кришна, было единственным незасохшим деревом на берегу Ямуны. Некоторые комментаторы "Шримад-Бхагаватам" утверждают, что от прикосновения лотосоподобных стоп Кришны дерево сразу ожило. В других Пуранах говорится, что Гаруда, который носит на себе Господа Вишну, знал о том, что Кришна совершит в будущем этот подвиг, и заранее окропил дерево нектаром, чтобы сохранить его. Когда Господь Кришна прыгнул в воду, река вышла из берегов и разлилась, как будто в нее упало что-то огромное и тяжелое. В этом проявлении силы Кришны нет ничего необычного, ибо Он - вместилище всей сил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лавая в реке, как могучий слон, Кришна поднял большой шум, который услышал черный змей Калия. Шум этот был нестерпим для змея, и он понял, что кто-то пытается напасть на его жилище. Поэтому он сразу предстал перед Кришной. Калия не мог не восхититься Кришной: тело Его было прекрасным и нежным и цветом своим напоминало тучу, а стопы были похожи на лотосы. Он был украшен знаком Шриватсы и драгоценностями и одет в желтые одежды. Его прекрасное лицо озаряла улыбка, и Он плескался в водах Ямуны, выказывая огромную силу. Но, хотя Кришна был так прекрасен, Калия закипел гневом и обвился вокруг Него своими могучими кольцами. Увидев, как змей сжал своими кольцами их любимого Кришну, мальчики-пастушки и другие обитатели Вриндавана оцепенели от страха. Они отдали Кришне все: свою жизнь, богатство, любовь и труд, поэтому, когда они увидели, что произошло, их охватил ужас и они попадали на землю. Коровы, быки и телята, пораженные горем, в тревоге смотрели на Кришну. От страха они могли только безутешно плакать и неподвижно стояли на берегу, не в силах помочь Своему любимому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все это происходило на берегу Ямуны, во Вриндаване появились зловещие знамения: земля затряслась, с неба стали падать метеоры и у людей задрожала левая сторона тела. Все это указывало на приближение большой беды. При виде неблагоприятных знамений Махараджу Нанду и других пастухов охватил страх и тревога. К тому же им сказали, что Кришна отправился на пастбище без Своего старшего брата, Баларамы. Как только Нанда, Яшода и пастухи услышали об этом, они еще сильнее встревожились. Поскольку они очень любили Кришну и не знали, как велико Его могущество, они испытывали печаль и тревогу. У них не было никого дороже Кришны, которому они посвятили всю: свою жизнь, богатство, любовь, труд и помыслы. Испытывая к Кришне огромную любовь, они со страхом подумали: "Сегодня Кришна наверняка погибн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Жители Вриндавана все как один вышли из деревни, чтобы спасти Кришну. Там были дети, старики, женщины и животные; все они знали, что Кришна - их единственная опора. В это время всеведущий Баларама шел рядом и молча улыбался. Он знал, как могуществен Его младший брат, и был уверен: когда Кришна сражается с обычным змеем из материального мира, причин для тревоги нет. Поэтому Баларама не разделял печали собравшихся. Однако жители Вриндавана, встревоженные, стали искать Кришну по Его следам на земле и быстро двигались к берегу Ямуны. Наконец, идя по следам Его стоп, отмеченных флагом, луком и раковиной, они пришли на берег Ямуны и увидели, что все коровы и маленькие пастушки плачут, глядя на Кришну, которого зажал в своих кольцах черный змей. От этого их горе стало еще сильнее. В то время как Баларама с улыбкой слушал их стенания, жители Враджабхуми погрузились в океан скорби, так как думали, что Кришну уже ничто не спасет. Хотя они знали о Кришне не очень много, их любовь к Нему была не сравнима ни с чем. Когда жители Вриндавана увидели Кришну в реке, зажатого в кольцах змея Калии, и плачущих пастушков и коров на берегу, они стали думать о своей дружбе с Кришной, о Его улыбающемся лице, ласковых словах и о Его обращении с ними. Думая обо всем этом и видя Кришну в кольцах змея Калии, они почувствовали, будто все три мира опустели. Господь Чайтанья тоже говорил, что все три мира для Него - пустыня, ибо здесь нет Кришны. Это наивысшая ступень сознания Кришны. Почти все обитатели Вриндавана испытывали к Кришне экстатическую любовь в ее высшем проявлен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тушка Яшода, придя на берег Ямуны, хотела кинуться в реку, но ее остановили, и она лишилась чувств. Ее подруги испытывали такую же скорбь, из их глаз рекой хлынули слезы и лились, подобно потокам дождя. Но, чтобы вернуть Яшоду к жизни, они стали громко восхвалять божественные игры Кришны. Яшода лежала неподвижно, словно мертвая: все ее сознание было сосредоточено на лице Кришны. Нанда и другие пастухи, посвятившие Кришне все, даже саму жизнь, были готовы войти в реку, но Господь Баларама остановил их, поскольку знал, что Кришне не угрожает опас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протяжении двух часов Кришна, в облике обычного ребенка, оставался зажатым в кольцах Калии, но, когда Он увидел, что обитатели Гокулы: Его мать и отец, гопи, Его друзья и коровы - находятся на грани жизни и смерти и что им не избежать гибели, Он тут же освободился. Кришна начал увеличиваться в размерах, а змей напряг все свои силы, стараясь Его удержать, но не смог. Кольца его ослабли, и ему ничего не оставалось, как выпустить Верховного Господа из своих объятий. Калию это очень рассердило, и его громадные капюшоны начали грозно раздуваться. Из ноздрей его извергался ядовитый дым, глаза сверкали огнем, а изо ртов вырывалось пламя. Некоторое время змей оставался неподвижным и пристально смотрел на Кришну. Облизывая губы своими раздвоенными языками, он глядел на Кришну, и взгляд его источал яд. Кришна немедленно бросился на него, как Гаруда набрасывается на змею. Отражая нападение, Калия старался укусить Его, но Кришна не переставая кружился вокруг змея. Вскоре змей совсем изнемог. Кришна тут же пригнул его головы и запрыгнул на них. Лотосоподобные стопы Господа слегка покраснели от блеска драгоценных камней на головах Калии. Тогда Тот, кто изначально владеет всеми видами искусств, и среди прочих искусством танца, стал танцевать на головах змея, хотя они беспрестанно двигались. Увидев это, обитатели высших планет начали бросать вниз цветы, бить в барабаны и играть на флейтах. Они возносили молитвы и пели песни. Так все небожители - гандхарвы, сиддхи и полубоги - выражали свою рад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ришна начал танцевать на головах Калии, змей попытался сбросить Его с помощью других голов, которых у него было больше ста. Но Кришна не позволил ему это сделать. Он стал бить Калию Своими лотосоподобными стопами, чего змей не мог вынести. Вскоре Калия так обессилел, что боролся только за свою жизнь. Он изрыгал нечистоты и выдыхал пламя. Извергая яд, великий грешник Калия постепенно очищался от своих грехов. Яростно борясь за жизнь, он попытался поднять одну из голов и убить Господа. Господь тут же ударил его ногой по голове, заставил ее склониться и стал танцевать на ней. Все это выглядело как обряд поклонения Верховному Господу Вишну, и струи яда, которые выходили из каждой пасти змея, были похожи на цветы, предназначенные для подношения. Затем вместо яда Калия начал изрыгать кровь. Он был совершенно измучен. Казалось, все его тело было разбито ударами Господа. Однако умом он стал наконец понимать, что Кришна - Верховная Личность Бога, и покорился Ему. Он осознал, что Кришна - это Верховный Господь, властелин всего сущ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ены змея, Нагапатни, увидели, что от ударов Кришны их супруг теряет силы и что он на краю гибели, поскольку ему приходится выдерживать тяжесть Господа, в лоне которого находится вся вселенная. Жены Калии готовились воздать поклонение Господу, и, оттого что они очень спешили, их одежды, прически и украшения пришли в беспорядок. Они тоже покорились Верховному Господу и стали возносить Ему молитвы. Они предстали перед Ним, держа перед собой своих отпрысков, и пали ниц, простершись на берегу Ямуны. Нагапатни знали, что Кришна - прибежище всех предавшихся Ему душ, и хотели спасти своего мужа от неминуемой гибели, умиротворив Господа моли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гапатни стали молиться Господу: "О Господь, Ты ко всем относишься одинаково и не делаешь различий между Своими сыновьями, друзьями и врагами. Поэтому наказание, которое Ты так милостиво назначил Калии, вполне заслуженно. О Господь, Ты явился для того, чтобы искоренить все силы, нарушающие спокойствие в этом мире, и, поскольку Ты - Абсолютная Истина, не существует различия между Твоей милостью и Твоей карой. Поэтому мы считаем, что видимое наказание Калии на самом деле благодеяние. Мы думаем, что Твое наказание - знак большой милости к нам, ведь известно, что Твоя кара освобождает живое существо от бремени его грехов. Теперь ясно, что это существо в теле змея было отягощено многочисленными грехами. Иначе как могло оно получить такое тело? Танцуя на его головах, Ты искоренил и те грехи, которые Калия совершил, находясь в теле змея. Поэтому, когда Ты, разгневавшись, наказал Калию, это было для него большим благом. Мы поражены тем, что Ты так благосклонен к этому змею, который, очевидно, совершил много религиозных подвигов в своих прошлых жизнях и сумел угодить всем. Он, должно быть, прошел через множество лишений, смиренно почитал ближних и совершал поступки на благо всех живых существ во вселен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Нагапатни подтвердили, что приблизиться к Кришне может только тот, кто в своих предыдущих жизнях совершал благие дела в преданном служении Господу. Как говорит Господь Чайтанья в "Шикшаштаке", человек должен с любовью и преданностью служить Господу, смиренно повторяя мантру Харе Кришна, и при этом считать себя ниже соломы на дороге, не ожидать почестей для себя, а напротив, всячески почитать других. Нагапатни были поражены тем, что, хотя Калия совершил много ужасных грехов и в результате был заключен в тело змея, он в то же время оказался так приближен к Господу, что Кришна Своими лотосоподобными стопами касался его голов. Безусловно, это не было обычным последствием благочестивых поступков. Два таких противоречивых обстоятельства поразили их. "О Господь, - продолжали Нагапатни, - нас изумляет то, что Калии посчастливилось быть осененным пылью с Твоих лотосоподобных стоп. Это счастье, о котором мечтают все великие святые. Даже богиня процветания совершала суровую аскезу только для того, чтобы ее коснулась благословенная пыль с Твоих стоп. Как же случилось, что Калия так легко добился того, чтобы эта пыль осталась на его головах? Мы слышали от знающих людей, что те, кому выпало счастье быть благословленными пылью с Твоих лотосоподобных стоп, не стремятся занять даже самый высокий пост во вселенной - пост Господа Брахмы, и не хотят царствовать на райских планетах или владычествовать на земле. Они также не стремятся править Сиддхалокой или другими высшими планетами. Не нужны им и мистические совершенства, которые дают занятия йогой. Чистые преданные не стремятся даже к освобождению через слияние с Тобой. О Господь, хотя Калия родился в теле, находящемся во власти низших гун материальной природы, и был очень злобен, этот царь змей достиг того, чего достигают очень немногие. Живые существа скитаются по вселенной, получая разные тела, и только по Твоей милости могут легко обрести величайшее из всех бла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Чайтанья-чаритамрите" также сказано, что живые существа скитаются по вселенной, меняя тела, но по милости Кришны и духовного учителя они могут получить семя преданного служения, и тогда для них откроется путь к освобождению из материального пле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гапатни продолжали: "О возлюбленный Господь, мы в глубоком почтении склоняемся перед Тобой, ибо Ты - Верховная Личность, которая в образе Сверхдуши пребывает в сердце каждого. Хотя Ты запределен материальному космосу, в Тебе покоится все сущее. Ты - олицетворение неутомимого, вечного времени. Вся сила времени существует в Тебе, поэтому Ты - свидетель и воплощение совокупного времени: прошлого, настоящего и будущего, месяцев, дней, часов и мгновений. Другими словами, о Господь, Ты ясно видишь все происходящее каждую минуту, каждый час, каждый день, каждый месяц и каждый год - в прошлом, настоящем и будущем. Ты Сам являешь Собой материальную вселенную, и вместе с тем отличаешься от нее. Ты одновременно отличен от вселенной и един с ней. Поэтому мы почтительно склоняемся перед Тобой. Ты Сам - вся эта вселенная, и в то же время Ты - ее создатель. Ты управляешь ею и поддерживаешь в ней жизнь, и Ты ее изначальный источник. Хотя Ты присутствуешь во вселенной в виде трех гуна-аватар: Брахмы, Вишну и Махешвары, Ты не принадлежишь к материальному миру. Хотя Ты причина появления разнообразных живых существ, их чувств, их жизни, души, ума и разума, постичь Тебя можно только с помощью Твоей внутренней энерг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мы почтительно склоняемся перед Тобой - безграничным, незримым, всеведущим, стержнем всего мироздания. Тебя пытаются постичь самые разные философы. Ты - конечная цель всех философских поисков, и все философские учения описывают, в сущности, только Тебя. Мы почтительно склоняемся перед Тобой, ибо Ты - источник всех богооткровенных писаний и всего знания. Ты - основа всех свидетельств и Верховная Личность, дарующая нам высшее знание. Ты источник всех желаний и причина их исполнения. Ты - олицетворение Вед, поэтому мы в глубоком почтении склоняемся перед Тоб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Ты - Верховная Личность Бога, Кришна, и верховный наслаждающийся. Ты пришел в этот мир как сын Васудевы, как олицетворение чистой благости. Ты соединяешь в Себе Божества, управляющие умом и разумом (Анируддху и Прадьюмну), и являешься повелителем всех вайшнавов. В форме чатур-вьюхи (Васудевы, Санкаршаны, Анируддхи и Прадьюмны) Ты даешь начало уму и разуму. Только благодаря Тебе живые существа обретают забвение или познают свое истинное "Я". Это подтверждается в пятнадцатой главе "Бхагавад-гиты": "Господь в образе Сверхдуши пребывает в сердце каждого и благодаря Его присутствию живое существо либо забывает о своей изначальной природе, либо вспоминает о ней". Мы можем отчасти понять, что Ты находишься в наших сердцах как свидетель наших поступков, и мы способны, хотя и с большим трудом, ощутить Твое присутствие. Ты - верховный властелин и материальной, и духовной энергии, поэтому Ты - верховный повелитель, хотя и отличен от материального космоса. Ты - свидетель, творец и самая суть мироздания. Поэтому мы в глубоком почтении склоняемся перед Тоб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чтобы создать материальный космос, Самому Тебе не нужно прилагать никаких усилий: посредством Своих разнообразных энергий - гуны страсти, гуны благости и гуны невежества - Ты создаешь, сохраняешь и разрушаешь материальный мир. Будучи повелителем совокупного времени, Ты окидываешь взглядом материальную природу и таким образом создаешь вселенную и даешь энергию материальным гунам, действующим по-разному в разных существах. Никто поэтому не может понять, как вершатся Твои деяния в этом мире. О Господь, хотя три главных божества вселенной - Господь Брахма, Господь Вишну и Господь Шива - Твои воплощения, которые творят, сохраняют и разрушают материальный мир, истинное благо миру несет Господь Вишну. Поэтому тем, кто поистине умиротворен и стремится достичь наивысшего покоя, рекомендуют поклоняться всеблагому Господу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мы обращаемся к Тебе с молитвой. Ты видишь, что этот несчастный змей на пороге смерти. Ты знаешь, что для нас, женщин, муж является всем, он - сама наша жизнь. Мы молим Тебя милостиво простить Калию, нашего супруга, ведь если этот змей умрет, нас постигнет печальная участь. Только ради нас, умоляем, прости этого великого грешника. О Господь, все живые существа - Твои дети, и Ты хранитель каждого из них. Этот змей тоже Твой отпрыск, и один раз Ты можешь простить его, хотя он оскорбил Тебя, не ведая о Твоем величии. Мы молим Тебя на этот раз простить его. О Господь, мы хотим с любовью служить Тебе, ибо все мы - Твои вечные слуги. Мы готовы исполнить любой Твой приказ. Каждый может освободиться от страха и отчаяния, если согласится исполнять Твою вол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того как Нагапатни вознесли молитвы Господу Кришне, Он избавил Калию от наказания. От ударов Кришны Калия лишился сознания, но, когда, помилованный Господом, он пришел в себя, к нему вернулись жизненные силы и его органы чувств снова начали действовать. Сложив ладони, он стал смиренно молиться Верховному Господу Кришне: "О возлюбленный Господь, - сказал он, - я родился в такой форме жизни, что завистлив и злобен по природе, ибо нахожусь в кромешной тьме невежества. О Господь, Ты знаешь, как трудно освободиться от природных наклонностей, хотя, подчиняясь им, живое существо переселяется из одного материального тела в другое". В "Бхагавад-гите" также сказано, что вырваться из тисков материальной природы очень трудно, но тот, кто предался Верховной Личности Бога, может выйти из-под влияния материальных гун. Калия продолжал: "О Господь, Ты - изначальный творец гун материальной природы, создающих вселенную. Ты - причина различных умонастроений, в соответствии с которыми живые существа получают разные телесные оболочки. О Господь, я рожден змеем и потому очень злобен по природе. Как могу я отступить от своей природы без Твоего милостивого вмешательства? Вырваться из тисков Твоей майи очень трудно. Все мы порабощены ею. О Господь, прошу, прости мне те грехи, которые я совершил, подчиняясь своей природе. Я всецело предаюсь Тебе. Теперь Ты можешь наказать меня или помиловать, как пожелаеш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это, Верховный Господь в облике маленького ребенка повелел змею так: "Ты должен сейчас же покинуть это место и отправиться к океану. Уходи отсюда немедленно. Можешь взять с собой своих отпрысков, жен и все свои богатства. Не отравляй больше воду Ямуны. Пусть ее спокойно пьют Мои коровы и Мои друзья-пастушки". Господь затем сказал, что приказ, который Он отдал Калии, должен быть оглашен повсюду, чтобы впредь никто не боялся этого зме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ждый, кто услышит рассказ о Калии и его наказании, может не бояться больше вредоносных змей. Господь объявил: "Если человек искупается в заводи Калии, где купались Мои друзья и Я Сам, или будет в течение одного дня поститься неподалеку от нее на берегу Ямуны, а затем принесет в жертву предкам воду этой заводи, ему будут прощены все грехи". Господь также сказал Калии: "Ты поселился в этой заводи из страха перед Гарудой, который хотел съесть тебя, когда ты жил на прекрасных землях у океана. Теперь, увидев на твоей голове следы от Моих лотосоподобных стоп, Гаруда не тронет т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ыл доволен Калией и его женами. Услышав повеление Кришны, змей и его жены немедленно сотворили поклонение Господу и поднесли Ему красивые одежды, цветы, гирлянды, драгоценности, украшения, сандаловую пасту, лотосы и вкусные, сочные плоды. Так они умилостивили хозяина Гаруды, птицы, которой они очень боялись. Потом, исполняя повеление Господа Кришны, все они покинули заводь на Яму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rPr/>
      </w:pPr>
      <w:r>
        <w:rPr>
          <w:rFonts w:cs="Courier New" w:ascii="Courier New" w:hAnsi="Courier New"/>
          <w:i/>
        </w:rPr>
        <w:t>На этом заканчивается шестнадцатая глава книги Бхактиведанты "Кришна", которая называется "Покорение Кал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41:00Z</dcterms:created>
  <dc:creator>Dmitriy</dc:creator>
  <dc:description/>
  <dc:language>en-US</dc:language>
  <cp:lastModifiedBy>Dmitriy</cp:lastModifiedBy>
  <dcterms:modified xsi:type="dcterms:W3CDTF">2010-11-30T08:42:00Z</dcterms:modified>
  <cp:revision>2</cp:revision>
  <dc:subject/>
  <dc:title>ГЛАВА ШЕСТНАДЦАТАЯ</dc:title>
</cp:coreProperties>
</file>