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Описание осени</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Жители Вриндавана часто говорили между собой о том, как Баларама убил Праламбасуру и как Кришна проглотил бушующий лесной пожар. Пастухи рассказывали об этих чудесных деяниях своим женам и соседям, и все были изумлены. Жители Вриндавана решили, что Кришна и Баларама - полубоги, милостиво спустившиеся во Вриндаван и ставшие их детьми. Скоро наступила пора дождей. В Индии после испепеляющего летнего зноя пору дождей встречают с огромной радостью. Люди очень рады тучам, скрывающим солнце и луну, и все с нетерпением ждут, когда же начнется дождь. После лета дожди кажутся людям источником жизни. Гром и вспыхивающие время от времени молнии тоже доставляют им много рад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изнаки наступающей поры дождей можно сравнить с признаками живых существ, находящихся во власти гун материальной природы. Безграничное небо подобно Верховному Брахману, а крошечные живые существа сравнимы с небом, покрытым тучами или с Брахманом, покрытым тремя гунами материальной природы. Изначально все живые существа - неотъемлемые частицы Верховного Брахмана. Брахман, безграничное небо, никогда не бывает целиком покрыт тучами - они могут покрывать лишь часть его. В "Бхагавад-гите" сказано, что живые существа - неотъемлемые частицы Верховной Личности Бога, но они только незначительная Его часть. Эта часть покрыта гунами материальной природы, и по этой причине живые существа находятся в материальном мире. Брахмаджьоти, духовное сияние, подобно солнечным лучам. Как солнечные лучи состоят из мельчайших светящихся частиц, так и брахмаджьоти - это мельчайшие частицы Верховной Личности Бога. Таких частиц Всевышнего бесконечно много; некоторые из них подвластны гунам материальной природы, а другие н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учи образуются из воды, испаренной с земли солнечными лучами. В течение долгих восьми месяцев солнце испаряет влагу с поверхности земного шара. Она собирается в виде туч, которые льют воду на землю, когда она становится нужна. Подобным же образом правительство взимает с граждан налоги, которые те платят из доходов от своей деятельности: занятий сельским хозяйством, торговлей или промышленным производством. Таким путем правительство собирает средства в виде подоходного и других налогов. Это сравнимо с тем, как солнце собирает воду с поверхности земли. Когда на земле снова возникает нужда в воде, то же самое солнце превращает воду в тучи и распределяет ее по всему земному шару. Таким же образом собранные с граждан налоги должны снова распределяться среди них в виде расходов правительства на образование, медицинскую помощь и другие социальные нужды. Это очень важно для хорошего управления государством. Правительство не должно собирать налоги, чтобы тратить их без всякой пользы. Собранные налоги необходимо использовать на благо живущих в государстве люд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сезон дождей повсюду дуют сильные ветры. Они переносят тучи из одного места в другое, чтобы дать животворную влагу всем нуждающимся в ней существам. Когда после летней жары возникает необходимость в воде, тучи действуют так же, как действует богатый человек, который в периоды нужды раздает деньги, пусть даже при этом он истощает свою казну. Так и тучи истощают себя, распределяя воду по всей поверхности земного ша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Махараджа Дашаратха, отец Господа Рамачандры, сражался с врагами, говорили, что он подобен земледельцу, выпалывающему сорняки и выкорчевывающему деревья. А когда нужно было раздавать пожертвования, он раздавал деньги точно так же, как туча льет дождь. Тучи изливают так много дождя, что становятся подобны благородному человеку, щедро раздающему свои богатства. Тучи столь щедры, что проливают дожди даже над скалами и горами, над океанами и морями, где вода вовсе не нужна. Тучи напоминают щедрого человека, который открывает свою казну для всех и не делает различия между теми, кому нужна помощь и теми, кто в ней не нуждается. Он не скупясь раздает свои богатства людя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еред наступлением сезона дождей земля сильно истощается и кажется очень скудной. После дождей она покрывается зеленым покровом и выглядит здоровой и полной жизненных сил. Плодородная, цветущая земля подобна человеку, который предавался суровой аскезе и материальные желания которого наконец исполнились. Когда у власти в стране оказывается неугодное правительство, отдельные люди и целые партии проходят через суровые испытания для того, чтобы взять власть в свои руки, и, добившись этого, они процветают, назначая себе высокие оклады. Их недолгое процветание подобно цветению земли после обильных дождей. В действительности совершать аскезу и терпеть лишения нужно только для того, чтобы обрести духовное счастье. В "Шримад-Бхагаватам" говорится, что тапасью, или аскезу, необходимо совершать только ради постижения Всевышнего. Совершая аскезу в преданном служении, человек возвращается к духовной жизни и испытывает безграничное духовное блаженство. Но, как сказано в "Бхагавад-гите", если аскезе предаются ради материальных благ, она приносит временные результаты, и стремиться к ним могут только недалекие люд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ору дождей по вечерам над верхушками деревьев можно увидеть множество светляков, мерцающих, как огоньки. Однако небесные светила, звезды и луна в это время не видны. Точно так же в Кали-югу атеисты и грешники выдвигаются на первый план, а те, кто истинно следует предписаниям Вед и стремится к духовному освобождению, находятся в тени. Нынешняя эпоха, Кали-юга, для живых существ подобна сезону дождей, когда небо затянуто тучами. В это время подлинное знание отступает под натиском материальной цивилизации. Умствующие философы, атеисты и изобретатели псевдорелигиозных учений видны всем, как огоньки светляков, а те, кто строго следует предписаниям Вед и указаниям священных писаний, скрыты за тучами Кали-юги. Люди должны научиться пользоваться светом настоящих небесных светил: солнца, луны и звезд. Они не должны довольствоваться огоньками светляков. Ведь светляки не способны рассеять ночную тьму. Но даже в сезон дождей небо иногда очищается от туч, и становятся видны звезды, луна и солнце. Подобно этому, у Кали-юги тоже есть свои преимущества. Порой в Кали-югу можно услышать, как участники движения Господа Чайтаньи, основанного на учении Вед, поют великую песнь освобождения - мантру Харе Кришна. Люди, стремящиеся к подлинному свету, должны воспользоваться теми благами, которые несет им это движение, вместо того чтобы обращать взоры в сторону умствующих философов и атеист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первого дождя, когда в небе гремит гром, начинают квакать лягушки. Так ученики принимаются вдруг вслух повторять заданный им урок. Ученики, как правило, должны вставать очень рано, но они спят, пока не услышат звон колокола в гурукуле или близлежащем храме. По указанию духовного учителя они немедленно встают и, исполнив свои утренние обязанности, садятся изучать Веды или повторять ведические мант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живые существа спят во тьме Кали-юги, но, когда появляется великий ачарья, люди, по одному его призыву, начинают изучать Веды, чтобы обрести истинное знание. В пору дождей множество маленьких прудов, озер и ручьев наполняются водой, но потом они пересыхают. Вот так же сухи и материалисты. Иногда, достигнув так называемого благополучия, обзаведясь семьей, детьми и небольшим счетом в банке, они как будто начинают процветать, но очень скоро для них снова наступает засуха, как для маленьких прудов и ручейков. Поэт Видьяпати писал, что друзья, дети и жена, безусловно, приносят нам некоторую радость, но эта радость подобна капле воды в пустыне. Все люди жаждут счастья, подобно тому как в пустыне все жаждут воды. Но, если в пустыне мы найдем каплю воды, хоть это и вода, пользы от нее очень мало. В материальной жизни, которую можно сравнить с пустыней, мы мечтаем о счастье, большом, как океан, но то счастье, которое приносят нам общество, друзья и земная любовь - всего лишь капля воды. Так мы никогда не найдем счастья, подобно тому как ручейки, озера и пруды никогда не наполнятся водой во время засу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дождя начинает зеленеть трава, деревья и другие растения. Иногда на траву садятся маленькие красные жучки, и зеленые и красные тона дополняются пятнами похожих на зонтики грибов. Тогда вся картина меняется, подобно тому как меняется внезапно разбогатевший человек. Земледелец радуется обильному урожаю зерна на своем поле, но богатые предприниматели, не знающие о существовании высших сил, огорчаются, так как боятся падения цен, вызванного избытком сельскохозяйственных продуктов. В некоторых странах предприниматели, вошедшие в правительство, налагают ограничения на количество зерна, производимого фермерами, не зная, что все зерно дает людям Верховная Личность Бога. В Ведах говорится: эко бахунам йо видадхати каман. Верховная Личность Бога поддерживает сотворенный мир и обеспечивает каждого всем, что ему необходимо для жизни. Когда население растет, Верховный Господь Сам заботится о том, чтобы прокормить людей. Однако безбожникам и грешникам не нравится, когда увеличивается производство зерна, особенно если от этого они несут убыт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ору дождей все живые существа на земле, в небе и в воде преображаются, как преображается человек, посвятивший себя полному любви трансцендентному служению Господу. Пример тому - наши ученики в Международном обществе сознания Кришны. До того как эти молодые люди стали нашими учениками, у них был очень неопрятный вид, хотя природа наделила их красивой внешностью. Они ничего не знали о сознании Кришны и потому выглядели неопрятными и несчастными. Вступив в Общество сознания Кришны, молодые люди поздоровели благодаря соблюдению правил и предписаний и преобразились. В одеждах шафранового цвета, со знаком тилака на лбу, с четками в руках и бусами на шее они выглядят, как посланцы с Вайкунт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ору дождей, когда реки вздуваются и мчатся в океан, в океане возникает волнение. Подобно этому, если человек, который занимается мистической йогой, не достиг высокого духовного уровня, возникшее у него половое желание может нарушить его занятия. В период дождей на высокие горы обрушиваются потоки дождя, но горы остаются незыблемы. Точно так же человек, развивший в себе сознание Кришны, не теряется даже при появлении трудностей. Человек духовно зрелый принимает жизненные трудности как милость Господа, поэтому он, безусловно, достоин того, чтобы вступить в духовное цар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пору дождей многими дорогами перестают пользоваться, и они зарастают высокой травой. Эти дороги в точности похожи на тех брахманов, которые не изучают писания и не пользуются методами очищения, рекомендованными в Ведах. Такие брахманы зарастают высокой травой майи. Забыв о своей духовной природе, они забывают и о своем предназначении - вечно служить Верховной Личности Бога. Человек, заросший травой майи, отождествляет себя с ее творениями и под влиянием иллюзии забывает о духов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ору дождей молния, вспыхнув в одной туче, сразу же перебрасывается в другую. Так же ведет себя похотливая женщина, которая не может довольствоваться одним мужчиной. Туча подобна богатому и добродетельному человеку, поскольку она изливает дождь и тем самым дает многим людям средства к существованию. Точно так же богатый и добродетельный человек содержит многих людей: членов своей семьи и своих работников. К сожалению, всю его жизнь может погубить жена, которая разводится с ним. Тогда муж лишается покоя: рушится семья, он теряет детей, расстраиваются его дела. Словом, развод сказывается на всем. Поэтому женщине, которая хочет обрести сознание Кришны, рекомендуется мирно жить с мужем: супруги не должны расставаться ни при каких обстоятельствах. Муж и жена должны ограничить половые отношения и сосредоточить ум на сознании Кришны, чтобы достичь цели жизни. В конце концов, в материальном мире мужчине нужна женщина, а женщине - мужчина. Когда они соединяются, им следует жить мирно в сознании Кришны, они не должны быть похожими на молнию, которая сверкает то в одной туче, то в друг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ногда в пору дождей на небе появляется радуга и стоит, как лук без тетивы. Лук изогнут потому, что его концы соединены тетивой. Но у радуги нет тетивы, и все же, красиво изогнутая, она стоит на небе. Точно так же, когда Верховный Господь нисходит в материальный мир, Он кажется похожим на обычного человека, но Он не связан законами материального мира. В "Бхагавад-гите" Господь говорит, что Он является с помощью Своей внутренней энергии и свободен от пут энергии внешней. То, что для обычного живого существа - путы, для Верховной Личности Бога - свобода. В период дождей луна закрыта тучами и видна лишь временами. Иногда кажется, будто луна движется вместе с тучами, но в действительности она неподвижна и только из-за движения туч мы думаем, что луна перемещается. Подобно этому, когда человек отождествляет себя с изменчивым материальным миром, его истинное духовное сияние скрыто за тучами иллюзии, и перемены в его материальной деятельности представляются ему перемещением в различных сферах жизни. Это результат воздействия ложного эго, которое образует рубеж между духовным и материальным бытием, точно так же, как движущаяся туча - рубеж между лунным светом и темнотой. В период дождей, когда на небе появляются первые тучи, павлины, увидев их, от радости принимаются танцевать. Павлинов можно сравнить с людьми, испытывающими трудности в материальной жизни. Если они встретят на своем пути человека, который с любовью и преданностью служит Господу, и начнут общаться с ним, их жизнь озарится светом знания и они будут танцевать, как павлины. Мы видели это своими глазами: многие наши ученики, до того как присоединились к Обществу сознания Кришны, были угрюмы и замкнуты, но теперь, после встречи с преданными, они танцуют, как ликующие павли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еревья и лианы растут, питаемые водой, которую получают из почвы. Точно так же, подвергая себя аскезе, человек иссыхает, но, когда аскеза завершена и он получает ее плоды, он начинает радоваться жизни и ищет удовольствий в кругу семьи, в обществе, любви, домашних делах и т. д. Он радуется жизни, как радуются ей молодые побеги и свежая трава. Часто можно видеть, как утки и журавли бродят по берегам озер и рек, покрытых илом и колючими сорняками. Подобно им, семейные люди, не обладающие сознанием Кришны, продолжают жить материальной жизнью, несмотря на все ее тяготы. В семейной жизни, как и в жизни вообще, нельзя быть в полной мере счастливым, не обладая сознанием Кришны. Шрила Нароттама даса Тхакура в своих молитвах говорит, что он стремится к общению с людьми, будь они грихастхи или санньяси, которые посвятили себя трансцендентному, полному любви служению Господу и неустанно повторяют святое имя Шри Чайтаньи Махапрабху. Для материалиста окружающий его мир становится со временем все более и более враждебным, тогда как человеку в сознании Кришны мир представляется радостным и счастлив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ногда ограждения, поставленные вокруг полей, рушатся под напором бурных потоков дождя. Подобно этому, лживая атеистическая пропаганда в Кали-югу ломает заслон ведических предписаний. В результате люди постепенно опускаются и становятся безбожник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ору дождей тучи, гонимые ветром, приносят долгожданную влагу, которая кажется людям нектаром. Когда последователи Вед, брахманы, вдохновляют богатых людей - царей или состоятельных торговцев - давать средства для больших жертвоприношений, такая раздача богатств тоже воспринимается как нектар. Четыре сословия человеческого общества: брахманы, кшатрии, вайшьи и шудры - должны жить в мире и сотрудничать друг с другом. Это возможно, если ими руководят брахманы, знатоки ведических писаний, которые совершают жертвоприношения и справедливо распределяют богат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вот после дождей лес Вриндавана стал еще прекраснее. В нем было много спелых фиников, плодов манго, ежевики и других ягод и фруктов. Верховный Господь Кришна вместе со Своими друзьями и Господом Баларамой отправился в лес, чтобы насладиться красотой нового времени года. Коровы, питаясь свежей травой, очень поздоровели, их вымена наполнились молоком. Когда Господь Кришна стал звать Своих коров по именам, из любви к Нему они немедленно подошли, и от радости у них из вымени потекло молоко. Господь Кришна испытывал огромное удовольствие, проходя через лес недалеко от холма Говардхана. На берегу Ямуны Он видел висевшие на деревьях улья, из которых сочился мед. С холма Говардхана низвергалось много водопадов, и Господь Кришна слышал их радостный шум, когда заходил в пещеры Говардханы. На исходе сезона дождей, когда уже чувствуется приближение осени, бывало, что Кришна и Его спутники, особенно если в лесу шел дождь, укрывались под деревом или в одной из пещер Говардханы, ели там спелые фрукты и весело переговаривались. Когда Кришна и Баларама были в лесу, матушка Яшода обычно присылала Им фрукты, сладости и рис, смешанный с йогуртом. Получив их, Кришна садился на камень на берегу Ямуны и приглашал друзей разделить с Ним трапезу. Когда Кришна и Баларама с друзьями ели, они одновременно приглядывали за коровами, быками и телятами. Порой коровы уставали стоять из-за тяжести переполненного молоком вымени. Тогда они опускались на землю и, жуя сочную траву, выглядели совершенно счастливыми, поэтому Кришне доставляло удовольствие смотреть на них. Он с гордостью любовался красотой леса после дождей: ведь эта красота была творением Его энергии. Тогда Кришна превозносил природу за чудеса, вершимые ею в пору дождей. В "Бхагавад-гите" говорится, что материальная энергия, материальная природа, не может быть независимой в своей деятельности - она действует под надзором Кришны. Это подтверждается в "Брахма-самхите", где сказано, что материальная природа, которую называют Дургой, следует за Кришной, подобно тени, и беспрекословно выполняет любое Его приказание. Красота природы в пору дождей тоже была явлена по велению Кришны, и Он очень гордился е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ка Кришна и Баларама наслаждались дарами сезона дождей, постепенно наступила осень. Воды озер, рек и ручьев стали чистыми и прозрачными, повеяли свежие, ласковые ветерки. С приходом осени небо очистилось от туч и снова обрело свой естественный голубой цвет. Лотосы, распустившиеся на чистой глади лесных озер, напоминали людей, которые перестали заниматься йогой, но потом вернулись к духовной жизни и благодаря этому снова обрели красоту. С приходом осени все естественным образом преображается. Подобно этому, когда материалист приобщается к сознанию Кришны и духовной жизни, он тоже становится чистым, как небо и вода в осеннюю по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сень прогоняет черные тучи с неба и грязную воду из водоемов. В эту пору земля тоже очищается от грязи. Так человек, пришедший к сознанию Кришны, быстро очищается от грязи и снаружи, и внутри. Поэтому Кришна известен под именем Хари, "забирающий". Кришна сразу забирает все нечистые привычки у того, кто обращается к сознанию Кришны. Осенние облака имеют белый цвет, поскольку не несут в себе воды. Так же и человек, ушедший от мирских дел и освободившийся от семейных забот (содержания дома, жены и детей), целиком посвящает себя сознанию Кришны. Избавившись от тревог, он становится таким же чистым, как белые осенние облака. Иногда осенью водопады льются с горных вершин и приносят чистую воду, а иногда они иссякают. Так и великие святые порой несут людям чистое знание, а порой молчат. Маленькие пруды, наполнившиеся водой в пору дождей, осенью постепенно высыхают. Но живущие там рыбешки не понимают, что их убежище с каждым днем становится все мельче и мельче. Закоренелые материалисты тоже не могут понять, что срок их жизни день ото дня сокращается. Мысли таких людей заняты коровами, имуществом, детьми, женой и друзьями. Под горячими лучами солнца вода в маленьких водоемах постепенно убывает, и это наполняет тревогой их обитателей, которые похожи на людей, неспособных обуздать чувства. Такие люди всегда страдают из-за того, что не могут наслаждаться жизнью или содержать семью. Покрытая илом земля постепенно высыхает, а молодые растения вянут. Так же и у того, кто приобщился к сознанию Кришны, со временем пропадает стремление к радостям семей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 приходом осени воды океана становятся спокойными и безмятежными. Так и человек, осознавший свою духовную сущность, освобождается от беспокойств, причиняемых тремя гунами материальной природы. Осенью крестьяне сохраняют воду на полях, огораживая их валами, чтобы находящаяся на них вода не утекала. Вряд ли можно надеяться на новые дожди, поэтому крестьяне стараются сберечь хотя бы ту воду, что осталась на полях. Так и тот, кто достиг высокой ступени самоосознания, бережет свою энергию, держа чувства под контролем. Когда человеку исполняется пятьдесят лет, он должен оставить семью, чтобы сохранить энергию тела, и совершенствоваться в сознании Кришны. Тот, кто не способен управлять своими чувствами и использовать их в трансцендентном, полном любви служении Мукунде, не сможет обрести освобожд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сенью в дневное время солнце палит нещадно, однако ночью, благодаря лунному свету, можно отдохнуть от изнуряющей дневной жары. Человек, нашедший убежище у Мукунды, Кришны, избавляется от страданий, которые испытывают те, кто, заблуждаясь, отождествляет себя с материальным телом. Мукунда, Кришна, приносит утешение и девушкам Вриндавана. Эти девушки всегда страдают от разлуки с Кришной. Когда же они встречаются с Ним лунной осенней ночью, их страданиям приходит конец. Когда небо очищается от туч, звезды по ночам светят очень ярко. Так и люди, которые обрели сознание Кришны, очищаются от скверны и становятся столь же прекрасными, как звезды в осеннем небе. Веды содержат указания для тех, кто хочет обрести знание (гьяну), и для тех, кто желает заниматься мистической йогой или кармической деятельностью (совершать жертвоприношения). Но конечная цель Вед указана в "Бхагавад-гите": тщательно изучив Веды, человек должен обратиться к сознанию Кришны. Чистое сердце преданного, обладающего сознанием Кришны, можно сравнить с чистым осенним небом. Осенью луна, окруженная звездами, ярко светит на ночном небосклоне. А на небе династии Яду явился Сам Господь Кришна, и, окруженный Ядавами, Он был точно луна среди россыпи звез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 лесу распускается много цветов, свежий, напоенный их ароматами ветер приносит огромное облегчение людям, которые страдали от жары летом и от ливней в дождливую пору. К сожалению, этот ветер не приносил облегчения гопи, сердца которых были отданы Кришне. Все остальные могли радоваться ласковому осеннему ветру, но гопи радовались, только когда находились в объятиях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 приходом осени коровы, лани, птицы и все существа женского пола зачинают потомство, ибо в это время их мужья становятся особенно сладострастными. Такие беременные похожи на трансценденталистов, которые, милостью Всевышнего, обрели надежду достичь цели человеческой жизни. Шрила Рупа Госвами в "Упадешамрите" говорит, что человек должен служить Господу с большим воодушевлением, терпением и убежденностью. Он должен следовать всем правилам и предписаниям, избегать материального осквернения и всегда оставаться в кругу преданных. Следуя этим шести заповедям, он непременно получит желанный плод преданного служения. Для того, кто терпеливо выполняет все правила преданного служения, обязательно придет время, когда он достигнет желаемого результата, подобно тому как женщина, забеременев, в конце концов получает желанное дит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сенью, когда на озерах нет лилий, там расцветает множество лотосов. И лилии, и лотосы цветут на солнце, но палящее осеннее солнце благотворно только для лотосов. Так и в стране, где царь или правительство очень сильны, не могут процветать преступники - воры и грабители. Когда люди уверены, что не будут ограблены, они работают с радостью. Сильное правительство подобно палящему осеннему солнцу, лилии похожи на грабителей или других преступников, а цветы лотоса - на довольных гражд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сенью на полях созревают зерновые. В эту пору земледельцы радуются урожаю и совершают различные обряды, один из которых наванна - подношение зерна нового урожая Верховной Личности Бога. Сначала зерно подносят Божествам в различных храмах, после чего всех угощают сладким рисом из зерна нового урожая. Существуют и другие религиозные обряды и виды поклонения, в особенности в Бенгалии, где проводится самая большая из подобных церемоний - Дурга-пудж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 Вриндаване осень тогда была особенно хороша благодаря присутствию Кришны и Баларамы, каждый из которых был Верховной Личностью Бога. Торговцы, царские чиновники и великие мудрецы могли теперь свободно передвигаться, чтобы достичь желанных целей. Трансценденталисты тоже достигают желанной цели, когда освобождаются от оков материального тела. В пору дождей торговцы не могут переезжать с одного места на другое и поэтому не получают прибыли. Царские чиновники тоже не могут ездить по стране и собирать налоги. И святые, которые должны путешествовать и нести людям трансцендентное знание, в пору дождей вынуждены оставаться на одном месте. Но осенью все они словно выходят из заточения. Трансценденталисту, будь он гьяни, йог или преданный, материальное тело мешает обрести плоды духовной деятельности. Но, оставив тело, гьяни сливается с духовным сиянием Всевышнего, йог переносится на одну из высших планет, а преданный отправляется на планету Верховного Господа, Голоку Вриндавану, или на одну из планет Вайкунтхи и там наслаждается вечной духовной жизн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двадцатая глава книги Бхактиведанты "Кришна", которая называется "Описание осени".</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35:00Z</dcterms:created>
  <dc:creator>Dmitriy</dc:creator>
  <dc:description/>
  <dc:language>en-US</dc:language>
  <cp:lastModifiedBy>Dmitriy</cp:lastModifiedBy>
  <dcterms:modified xsi:type="dcterms:W3CDTF">2010-11-30T09:36:00Z</dcterms:modified>
  <cp:revision>2</cp:revision>
  <dc:subject/>
  <dc:title>ГЛАВА ДВАДЦАТАЯ</dc:title>
</cp:coreProperties>
</file>