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8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ГЛАВА ДЕВЯТНАДЦАТАЯ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Как Кришна проглотил лесной пожар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suppressAutoHyphens w:val="true"/>
        <w:spacing w:lineRule="auto" w:line="288"/>
        <w:rPr/>
      </w:pPr>
      <w:r>
        <w:rPr>
          <w:rFonts w:cs="Courier New" w:ascii="Courier New" w:hAnsi="Courier New"/>
        </w:rPr>
        <w:t>Пока Кришна и Баларама вместе со Своими друзьями предавались играм, коровы, оставленные без присмотра, разбрелись. Влекомые свежей травой, они уходили все дальше и дальше в самую глубь леса. Козы, коровы и буйволы переходили из одной части леса в другую и наконец подошли к месту, которое называлось Ишикатави. Животных привлекла растущая там густая трава. Однако, придя туда, они увидели, что там бушует лесной пожар. Испугавшись, они стали мычать и блеять. В то же самое время Баларама, Кришна и Их друзья обнаружили, что животные исчезли, и были очень удручены. Они стали искать коров по их следам и по участкам земли, где была выщипана трава. Мальчики испугались того, что коровы - самое средство их существования - пропали. Занимаясь поисками коров, они очень устали и захотели пить. Но вскоре они услышали мычание коров, и Кришна стал громко звать Своих животных по именам. На зов Кришны коровы тут же откликнулись радостным мычанием. Однако к тому времени все они были окружены лесным пожаром, и им грозила гибель. Из-за ветра пламя быстро распространялось, и казалось, что скоро оно поглотит все живое и неживое. Коровы и пастушки перепугались и смотрели на Кришну и Балараму, как умирающий смотрит на изображение Верховной Личности Бога. Они обратились к Кришне с мольбой: "О Кришна! Ты и Баларама так могущественны! Нас обжигает огонь бушующего пожара. Пусть Ваши лотосоподобные стопы станут для нас убежищем. Мы знаем, Вы можете уберечь нас от этой беды. Дорогой Кришна, мы - Твои близкие друзья. Несправедливо, чтобы мы так страдали. Мы целиком зависим от Тебя, Тебе же известны все заповеди религиозной жизни. Кроме Тебя, у нас никого нет!"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/>
      </w:pPr>
      <w:r>
        <w:rPr>
          <w:rFonts w:cs="Courier New" w:ascii="Courier New" w:hAnsi="Courier New"/>
        </w:rPr>
        <w:t>Верховный Господь услышал просьбы Своих друзей и бросил на них благосклонный взгляд. Этим взглядом Кришна дал понять, что им нечего  бояться. Вслух Он сказал: "Ни о чем не беспокойтесь!" Затем Кришна, верховный мистик, могущественная Личность Бога, в мгновение ока проглотил пламя пожара. Так пастушки и коровы были спасены от неминуемой гибели. От страха мальчики почти лишились чувств, но теперь, придя в себя и открыв глаза, они обнаружили, что снова находятся в лесу Бхандира вместе с Кришной, Баларамой и коровами. Они были поражены, увидев, что пылающий огонь исчез без следа и что коровы целы и невредимы. Про себя они подумали, что Кришна, должно быть, не обычный мальчик, а один из полубогов.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чером Кришна и Баларама вместе с другими пастушками и коровами, играя на флейтах, вернулись во Вриндаван. Когда Они подошли к деревне, все гопи очень обрадовались. Целый день они думали о Кришне, который был в лесу, и без Него мгновение казалась им десятилетием.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/>
      </w:pPr>
      <w:r>
        <w:rPr>
          <w:rFonts w:cs="Courier New" w:ascii="Courier New" w:hAnsi="Courier New"/>
          <w:i/>
        </w:rPr>
        <w:t>На этом заканчивается девятнадцатая глава книги Бхактиведанты "Кришна", которая называется "Как Кришна проглотил лесной пожар"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9:34:00Z</dcterms:created>
  <dc:creator>Dmitriy</dc:creator>
  <dc:description/>
  <dc:language>en-US</dc:language>
  <cp:lastModifiedBy>Dmitriy</cp:lastModifiedBy>
  <dcterms:modified xsi:type="dcterms:W3CDTF">2010-11-30T09:35:00Z</dcterms:modified>
  <cp:revision>2</cp:revision>
  <dc:subject/>
  <dc:title>ГЛАВА ДЕВЯТНАДЦАТАЯ</dc:title>
</cp:coreProperties>
</file>