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ДЕСЯТ ЧЕТВЁР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побеждает царевичей и увозит Рукмини в Двараку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Джарасандха и другие царевичи были в ярости, когда Кришна похитил Рукмини. Прежде, сраженные ее красотой, они попадали со своих коней и слонов, но теперь поднялись и стали надевать воинские доспехи. Взяв луки и стрелы, они пустились в погоню за Кришной на колесницах, конях и слонах. Чтобы воспрепятствовать им, Ядавы остановились и развернулись. Завязалась жестокая схватка. Все царевичи во главе с Джарасандхой были опытными воинами, поток их стрел обрушился на воинов Яду подобно тому, как струи ливня, извергаемого тучей, обрушиваются на горный склон. Сгустившись над вершиной горы, туча не движется дальше, и ливень неистово хлещет по горному скло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евичи были полны решимости одолеть Кришну и отобрать у Него Рукмини, поэтому они сражались с необыкновенной яростью. Рукмини сидела рядом с Кришной и видела потоки стрел, которые обрушивались на Ядавов. Ее охватил страх, и она взглядом выразила Кришне свою благодарность за то, что ради нее Он пошел на такой большой риск. Заметив печаль в ее блуждающем взоре, Кришна понял ее мысли и поспешил ободрить 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Не волнуйся, дорогая Рукмини, - сказал Он - Можешь не сомневаться, Ядавы быстро расправятся с вра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 время военачальники Ядавов во главе с Господом Баларамой, известным также под именем Санкаршаны, и Гадой, не желая уступать врагу, стали разить стрелами вражеских коней, слонов и колесницы. Бой становился все ожесточеннее, враждебные Ядавам царевичи и их воины один за другим падали со своих коней, слонов, колесниц. В скором времени земля была усыпана миллионами отсеченных голов со шлемами и серьгами. Тут же валялись и руки, сжимающие луки, стрелы и палицы; горы отсеченных рук и ног, убитых лошадей громоздились на поле боя. Обезглавленные, падали верблюды, слоны, ослы и пешие вои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враги во главе с Джарасандхой поняли, что будут неминуемо разгромлены воинами Кришны, они рассудили, что им не стоит рисковать и терять своих воинов ради Шишупалы. Шишупала сам должен был сражаться и вырвать Рукмини из рук Кришны, но когда воины увидели, что он не достаточно силен, чтобы противостоять Кришне, они решили, что нести такие потери неразумно, прекратили сражение и рассеялис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есколько царевичей, соблюдая принятый этикет, подъехали к Шишупале. Они увидели, что он глубоко опечален, подобно человеку, который потерял жену. Его лицо словно высохло, кожа утратила блеск, а тело - сил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Наш дорогой Шишупала, - сказали они, - не падай духом. В твоих жилах течет царская кровь, и ты - первейший среди всех воинов. Для такого человека, как ты, не должно существовать горя или счастья, ибо ни то, ни другое не вечно. Возьми себя в руки. Не отчаивайся из-за временной неудачи. В конце концов сами мы не ничего не свершаем; мы все, как марионетки, танцуем по воле Всевышнего, и только по Его воле испытываем счастье или страдания. Поэтому, что бы ни случилось, мы должны оставаться невозмутим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сначала царевичи надеялись на успех в своих героических деяниях, после поражения им оставалось только ободрять Шишупалу льстивыми словами. Вместо того чтобы жениться на Рукмини, Шишупала вынужден был довольствоваться лестью друзей и, удрученный, вернулся домой. Цари, пришедшие ему на помощь, также возвратились в свои царства с несбывшимися надежд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иновником разгрома, постигшего царевичей, был завистливый и злобный Рукми, старший брат Рукмини. После того как его замысел провалился, и Кришна похитил его сестру, Рукми был в смятении. И когда его друг и будущий, как он надеялся, зять вернулся домой, разгневанный Рукми решил сам отомстить Кришне. Он собрал целое войско, в котором было несколько тысяч слонов, коней, колесниц и пеших воинов, и последовал за Кришной в Двараку. Рукми гордо сказал вернувшимся царевич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Вам не удалось добиться, чтобы Шишупала женился на моей сестре, но я не могу допустить, чтобы Рукмини была похищена Кришной. Я отомщу Ему. Я сейчас же собираюсь за Ним в погон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 видом великого военачальника он поклялся перед всеми царевич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Если я не убью Кришну в бою и не вырву сестру из Его рук, я не вернусь в свою столицу - Кундину. Призываю вас всех быть свидетелями того, как я выполню свою клят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оизнеся эти хвастливые слова, Рукми вскочил на колесницу и велел возничему преследовать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Я хочу сейчас же сразиться с Ним, - сказал он. - Этот пастух возгордился тем, что хитростью одолел кшатриев, но сегодня я преподам Ему хороший урок. Он осмелился похитить мою сестру, и я как следует проучу Его с помощью своих острых стрел. - Так с дерзостью невежды Рукми, не ведавший о необыкновенном могуществе и чудесных деяниях Верховной Личности Бога, сотрясал воздух пустыми угроз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Этот великий глупец догнал Кришну и несколько раз прокричал Ему всле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становись и сразись со м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н с силой натянул свой лук и, одну за другой, пустил три стрелы, целясь в Кришну. Затем он обозвал Кришну самым недостойным из всех потомков династии Яду и потребовал, чтобы Кришна остановился, дабы он, Рукми, мог как следует Его проучи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Ты украл мою сестру, - кричал он, - как ворона крадет масло, предназначенное для жертвоприношений. Ты гордишься Своей боевой силой, но не умеешь сражаться по правилам. Ты украл мою сестру, и сейчас я развею Твою гордыню. Моя сестра останется в Твоих руках только до тех пор, пока я не свалю Тебя наземь своими стрел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безумные вопли Рукми, Господь Кришна тотчас же рассек стрелой тетиву его лука. Рукми схватил другой лук и пустил в Кришну еще пять стрел. Кришна во второй раз рассек тетиву его лука. Рукми взялся за третий лук, но и с ним Кришна сделал то же самое. На этот раз, чтобы вразумить Рукми, Кришна пустил в него шесть стрел, а затем еще восемь: четырьмя стрелами Он убил его четырех коней, пятой стрелой сразил колесничего, а остальными снес верх колесницы Рукми вместе с флаг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ставшись без стрел, Рукми вооружился мечом, щитом, трезубцем, копьями и другими видами оружия для для ближнего боя, но Кришна точно так же переломал их все. Вновь и вновь получая отпор, Рукми схватил меч и кинулся на Кришну, подобно тому как муха бросается на костер. Но как только Рукми приблизился, Кришна рассек его меч на куски. Тут Кришна взял в руки Свой острый меч, чтобы убить Рукми, но его сестра, Рукмини, понимая, что на этот раз Кришна не простит ее брата, кинулась Ему в ноги и дрожащим от страха голосом стала горестно молить мужа пощадить Рук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жде всего она обратилась к Кришне как к Йогешваре. Йогешвара значит "обладающий непостижимой силой и энергией". Кришна и в самом деле обладает неизмеримой силой и энергией, тогда как силы Рукми, как воина, были весьма ограничены. Кришна не поддается измерению, тогда как каждый шаг в жизни ее брата был измерен до точности. Поэтому перед безграничным могуществом Кришны Рукми был ничтожнее самого ничтожного из насекомых. Рукмини также называла Кришну "Богом богов". Есть много могущественных полубогов: Господь Брахма, Господь Шива, Индра, Чандра, Варуна и другие, но Кришна - властелин всех этих богов, тогда как брат Рукмини был обычным человеком и к тому же стоял ниже всех, поскольку не понимал, кто такой Кришна. Иными словами, человек, не имеющий представления об истинном положении Кришны, занимает в человеческом обществе самое низкое место. Затем Рукмини воззвала к Кришне как Махабхудже, что означает: "наделенный безмерной силой". И еще она называла Кришну Джагатпати - властелином всего мироздания. Какое уж тут могло быть сравнение с ее братом, заурядным царевич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новь и вновь сравнивая положение Рукми с положением Кришны, Рукмини умоляла мужа не убивать ее брата, тем более в такое благоприятное время, как время их бракосочетания, умоляла простить его. Иными словами, Рукмини проявила истинно женский характер. Она была счастлива, что стала женой Кришны, как раз перед тем, как должен быть скреплен ее брак с другим, но не хотела обретать счастье ценой гибели старшего брата, который, в конце концов, любил свою молодую сестру и только желал для нее более достойного, по его мнению, мужа. Когда Рукмини умоляла Кришну пощадить брата, все тело ее трепетало, тревога была так сильна, что лицо ее как будто иссохло, комок сдавил горло. От бившего ее трепета все ее украшения упали и раскатились. В горестном смятении, Рукмини повалилась на землю, и Господь Кришна из сострадания к ней согласился пощадить неразумного Рукми. Однако Господь решил все же слегка наказать его, поэтому Он связал Рукми и выстриг ему местами усы, бороду и волос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 время воины-Ядавы во главе с Самим Баларамой разгромили войско Рукми с такой же легкостью, с какой слон, купающийся в пруду, растаптывает хрупкий стебелек лотос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предводители Ядавов вернулись к Кришне, они увидели, как Тот обошелся с Рукми и были очень удивлены. Господу Балараме стало очень жаль Свою новую невестку. Чтобы порадовать Рукмини, Баларама Сам развязал Рукми, а затем, чтобы доставить ей еще большую радость, Он, как старший брат Кришны, сказал Ему с укориз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Кришна, такой поступок не делает Тебе чести. Ведь это попрание наших семейных традиций. Состричь человеку волосы, сбрить ему усы и бороду - все равно что убить его. Что бы там ни натворил Рукми, отныне он Наш шурин, и стало быть член Нашей семьи. Ты не должен был так унижа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этого Баларама попытался успокоить Рукми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Не огорчайся, что у твоего брата такой странный вид. В этом мире каждый пожинает плоды собственных дел, хороших или дурных. - Этими словами Господь Баларама хотел внушить Рукмини, что ей не стоит горевать, ибо брат ее пострадал по собственной вине. К такому брату вряд ли стоит проявлять чрезмерную любов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Господь Баларама вновь обратился к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Мой дорогой Кришна, даже если родственник виноват и заслуживает смерти, его следует простить. Когда он осознает свою вину, раскаяние будет для него хуже смерти. Поэтому не надо его убив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тем Баларама повернулся к Рукмини и объяснил ей, что установленный в человеческом обществе закон таков, что когда кшатрий исполняет свой воинский долг, даже собственный брат может стать его врагом. И тогда кшатрий не колеблясь убьет своего брата. Иными словами, Господь Баларама дал понять Рукмини, что Рукми и Кришна поступили правильно, когда, невзирая на свое родство, вступили в жестокий поединок. Шри Баларама добавил к этому, что кшатрии олицетворяют материалистический образ жизни: они проявляют особую непримиримость, когда дело касается материальных приобретений. Поэтому, когда два кшатрия начинают враждовать из-за царства, земель, богатства, женщин, славы или власти, каждый старается взять над противником верх и всячески унизить его. Баларама не преминул сказать Рукмини, что ее привязанность к брату Рукми, который враждовал со столькими людьми, неоправданна и подобает лишь людям материалистичным. Если учесть, как Рукми обошелся со своими друзьями, его характер отнюдь не заслуживает восхищения, но Рукмини, как всякая женщина, очень привязана к своему брату. Он не достоин быть ее братом, и все же Рукмини относится к нему снисходитель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К тому же, - продолжал Баларама, - люди, разделяющие других на друзей, врагов или третьих лиц, как правило придерживаются телесных представлений о жизни. Это глупцы, обманутые иллюзорной энергией Верховного Господа. Вечная душа одинаково чиста в любом материальном теле, но люди недостаточно разумные видят только различия между телами животных и людей, ученых и невежд, богатых и бедняков - различия, застилающие чистую душу. Такие различия касаются только материальных тел, и проводить их все равно что противопоставлять разные виды огня в зависимости от дров, которые они поглощают. Каковы бы ни были размеры и форма поленьев, у огня, съедающего их, нет такого разнообразия размеров и форм, как нет его, например, у воздух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воими назидательными словами, обращенными к Рукмини и Кришне, Баларама сумел уладить дело. Рукмини Он также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Тело - часть мироздания, складывающегося из материальных первоэлементов, жизненных условий и взаимодействия гун материальной природы. Связанное с ними живое существо, или вечная душа, из-за жажды иллюзорных наслаждений переселяется из одного тела в другое - такое переселение именуется материальным существованием. Но сама душа никогда не соединяется и не разъединяется с чем-либо материальным. Моя дорогая целомудренная невестка, именно душа - причина возникновения материального тела, подобно тому как солнце - причина возникновения солнечного света, зрения и форм материальных предмет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равнение с солнечным светом и материальными предметами помогает понять связь живого существа с материальным миром. Утром солнце встает, и в течение дня его жар и свет распространяются все шире и шире. Солнце порождает все разнообразие материальных форм, ибо благодаря солнцу происходят соединение и распад материальных элементов. Но как только солнце садится, материальные предметы теряют с ним связь, поскольку солнце перемещается из одного места в другое. Когда солнце переходит из восточного полушария в западное, все, что возникло под воздействием солнечного света в восточном полушарии, остается, но сам солнечный свет видим лишь в западном полушарии. Подобно этому, живое существо обретает или производит различные тела и в определенных условиях вступает в различные отношения с другими телами, но как только оно отрешается от прежнего тела и вселяется в новое, у него не остается ничего общего с его прежним телом. С другой стороны, у живого существа нет ничего общего и с телом, в которое ему предстоит вселиться. Оно никогда не соприкасается с телесной сквер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 продолжал Баларама, - возникновение и исчезновение тела не имеет никакого отношения к живому существу, так же как прибывание и убывание луны не имеет отношения к самой лу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луна прибывает, мы ошибочно думаем, что она увеличивается в размерах, а когда убывает, считаем, что она уменьшается. В действительности же луна остается такой, какой была; она не имеет ничего общего с такими явлениями, как прибывание и убывание, которые наблюдаем м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Состояние, в котором сознание поглощено материальным бытием, - сказал Господь Баларама, - можно сравнить со сном и сновидениями. Когда человек спит, он видит во сне много нереальных событий, но эти события отзываются в нем болью или радостью. Так и во сне материального сознания человек испытывает последствия вселения в тело и утраты его в ходе материального существования. Материальному сознанию противостоит сознание Кришны. Иными словами, когда человек обретает сознание Кришны, он освобождается от ложных представлений о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Шри Баларама учил Рукмини духовному знанию. Затем Он вновь обратился к своей невестке, сказа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Милая, ласково улыбающаяся Рукмини, отбрось все ложные понятия, внушенные невежеством, и не огорчайся из-за случившегося. Только ложные представления о жизни делают человека несчастным, но такое состояние можно быстро преодолеть, обсуждая философию реальной жизни. Только так ты сможешь стать счастлив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поучительные речи Шри Баларамы, Рукмини тотчас успокоилась, повеселела и привела в порядок свои мысли, смешавшиеся из-за позора, который пережил ее брат Рукми. Что до Рукми, то ему так и не удалось осуществить свою клятву и исполнить свои намерения. Он явился вместе с большим войском, чтобы одержать победу над Кришной и освободить сестру, но вместо этого потерял всех своих воинов. Он был унижен и очень удручен, однако по милости Господа остался жив и не умер до срока. Будучи кшатрием, он помнил свою клятву не возвращаться в столицу, если он не убьет Кришну и не освободит сестру, но ни того, ни другого ему не удалось сделать. В гневе он решил, что никогда не вернется в Кундину, построил себе небольшой дом в деревне Бходжаката и прожил там остаток свое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згромив всех врагов и похитив Рукмини, Кришна отвез ее в Свою столицу Двараку и там женился на ней с соблюдением всех ведических предписаний. После этой женитьбы Кришна стал царем Ядавов. Жители Двараки ликовали, радуясь Его бракосочетанию с Рукмини, во всех домах устраивались пышные празднества. Радостные горожане надели свои лучшие одежды и украшения и поднесли новобрачным, Кришне и Рукмини, свои дары. Все дома в Ядупури (Двараке) были украшены флагами, гирляндами и цветами. По случаю такого праздника в каждом доме были сооружены особые ворота, по обеим сторонам которых стояли большие сосуды с водой. Над городом витал чудесный аромат курящихся благовоний, а ночью зажглись тысячи светильников, украшавших каждый 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сь город ликовал, празднуя бракосочетание Господа Кришны и Рукмини. Город украшали банановые деревья и арековые пальмы. Эти два дерева, как считается, создают благоприятную обстановку для торжеств и праздников. В город прибыло много дружественных царей верхом на слонах. Слоны имеют обыкновение, увидев какой-нибудь куст или дерево, из озорства вырывать их с корнем и разбрасывать в разные стороны. Точно так же вели себя слоны, собравшиеся в Двараке; в каком-то неистовстве они усеяли банановыми и арековыми пальмами весь город, что, однако, ничуть не умаляло его красо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реди дружественных царей из семейств Кауравов и Пандавов на празднестве были Бхишма, Дхритараштра, пять братьев Пандавов, царь Друпада, царь Сантардана и отец Рукмини - Бхишмака. Похищение Рукмини Кришной сначала вызвало некоторый разлад между двумя семействами, но Шри Балараме и святым мудрецам удалось умиротворить Бхишмаку, царя Видарбхи, и уговорить его принять участие в торжествах по случаю бракосочетания Кришны и Рукмини. Хотя похищение и вызывало некоторое возмущение в царстве Видарбха, подобные похищения невест были у кшатриев довольно обычным делом. Без этого не обходился почти ни один брак. К тому же царь Бхишмака с самого начала хотел выдать свою прекрасную дочь за Кришну. Так или иначе это произошло, и он с радостью принял участие в свадебной церемонии, несмотря на то что его старший сын был опозорен во время сражения. В "Падма-пуране" упоминается, что в свадебных торжествах участвовали Махараджа Нанда и юные пастухи из Вриндавана. На празднество съехались властители царств Куру, Сринджая, Кекая, Видарбха и Кунти - они с большой радостью встретились друг с другом в Двараке. История похищения Рукмини Кришной была воспета в стихах, которые повсюду декламировали искусные чтецы. Все собравшиеся цари и в особенности их дочери с восхищением и радостью слушали о доблестных подвигах Кришны. Все приезжие и все обитатели Двараки были счастливы видеть Кришну и Рукмини вместе. Богиня процветания сочеталась браком с Верховным Господом, оплотом всех живущих, и все ликовали по этому пов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пятьдесят четвертая глава книги Бхактиведанты "Кришна", которая называется "Кришна побеждает царевичей и увозит Рукмини в Двараку".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3:00Z</dcterms:created>
  <dc:creator>Dmitriy</dc:creator>
  <dc:description/>
  <dc:language>en-US</dc:language>
  <cp:lastModifiedBy>Dmitriy</cp:lastModifiedBy>
  <dcterms:modified xsi:type="dcterms:W3CDTF">2010-11-30T10:44:00Z</dcterms:modified>
  <cp:revision>2</cp:revision>
  <dc:subject/>
  <dc:title>ГЛАВА ПЯТДЕСЯТ ЧЕТВЁРТАЯ</dc:title>
</cp:coreProperties>
</file>