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СЕМЬДЕСЯТ ШЕС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Битва Шалвы с воинами династии Яду</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Повествуя о деяниях Господа Кришны в облике человека, Шукадева Госвами также поведал о сражении между воинами династии Яду и демоном по имени Шалва, который владел чудесным воздушным кораблем Саубха. Царь Шалва был близким другом Шишупалы. Когда Шишупала отправился в Кундину, чтобы жениться на Рукмини, Шалва тоже был в его свите. В битве между воинами династии Яду и враждебными им царями Шалва потерпел поражение. Но несмотря на это, он в присутствии всех царей поклялся очистить мир от Ядавов. С тех пор в его сердце не утихала вражда к Господу Кришне, и он был так глуп, что даже дал обет убить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бычно, чтобы осуществить свои низкие замыслы, неразумные демоны ищут прибежище у Господа Шивы или других полубогов. И Шалва, чтобы набраться силы, укрылся у лотосоподобых стоп Господа Шивы. Предаваясь суровой аскезе, он съедал за день лишь горстку золы. Господь Шива, супруг Парвати, очень милостив, и ему легко угодить, совершая ради него аскетические подвиги. Шалва в течение целого года занимался подвижничеством, и Господь Шива, довольный им, обещал исполнить любое его жел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алва попросил Господа Шиву подарить ему такой воздушный корабль, который не могли бы разрушить ни полубоги, ни демоны, ни люди, ни гандахрвы, ни наги, ни даже ракшасы. Кроме того, он хотел, чтобы этот корабль летал всюду, куда он, Шалва, направит его, и был особенно грозен для Ядавов. Господь Шива тут же согласился исполнить его желание, и тогда демон Майя построил для Шалвы огромный железный корабль, такой крепкий и неприступный, что никакая сила не могла бы его разрушить. Эта машина, величиной с город, летала так высоко и так стремительно, что ее нельзя было даже увидеть, не говоря о том, чтобы поразить. Корабль будто окутывала пелена тьмы, но пилот мог направить его куда угодно. На своем чудесном корабле Шалва полетел к Двараке: он потому и мечтал заполучить его, чтобы напасть на столицу Ядавов, к которым питал неистовую враж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 вот Шалва напал на город с неба, а на земле окружил его огромной ратью. Разгромив окрестные парки, воины устремились в самые красивые части города. Они крушили городские стены и ворота, разрушали дворцы, высокие дома и места для отдыха. А в это время Шалва с воздушного корабля сбрасывал на город каменные глыбы, стволы деревьев, ядовитых змей, громовые стрелы и другое смертоносное оружие. Он наслал на город ужасный смерч, который поднял в небо огромные клубы пыли, и весь город погрузился во тьму. Шалва терзал Двараку точно так же, как когда-то Трипурасура терзал землю. Смятение в городе, ужас жителей были безме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ликие герои Двараки, во главе с Прадьюмной и другими военачальниками, мужественно отражали удары Шалвы и его воинов. Увидев отчаяние горожан, Прадьюмна стал успокаивать их, говоря, что им нечего бояться. Он немедленно призвал своих воинов и сам взошел на колесницу. По приказу Прадьюмны его младшие братья - Сатьяки, Чарудешна и Самба, а также Акрура, Критаварма, Бханувинда, Гада, Шука, Сарана и многие другие воины - вышли за стены города, чтобы дать бой Шалве. Все они были маха-ратхи, великими воинами, и могли сражаться одновременно с тысячами врагов. Все они были отлично вооружены, с ними были тысячи воинов на колесницах, слонах и конях, а также пешие ратники. Завязалась жестокая битва, точно такая же, какая произошла в прошлом между полубогами и демонами. Всех, кто наблюдал за этим кровавым сражением, охватывал треп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адьюмна тут же отразил мистические удары воздушного корабля, которым управлял царь Саубхи, Шалва. С помощью своего чудесного корабля Шалва погрузил город в кромешную тьму. Но Прадьюмна внезапно появился перед ним, как восходящее солнце, и подобно тому, как с восходом солнца рассеивается ночная тьма, с появлением Прадьюмны рассеялись колдовские силы Шалвы. У каждой стрелы Прадьюмны было золотое оперение и острый железный наконечник. Выпустив двадцать пять таких стрел, Прадьюмна тяжело ранил главного военачальника Шалвы. Еще сотней стрел он поразил самого Шалву, а затем пронзил стрелой каждого из его воинов. Он убил возничих на колесницах, выпустив в каждого из них по десять стрел, и истребил всех коней и слонов, потратив на каждого по три стрелы. Став свидетелями замечательных подвигов Прадьюмны, воины с обеих сторон восславили его добле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ко воздушный корабль Шалвы являл все новые чудеса. В небе то оказывалось по нескольку кораблей, то ни оставалось ни одного. Корабль то становился видимым, то исчезал из глаз, и воины династии Яду не могли понять, куда он пропал. Порой они видели его на земле, а порой - высоко в небе, он то появлялся на вершине горы, то плавал по волнам. Чудесный корабль крутился в небе, как горящая головня, ни на мгновение не задерживаясь на одном месте. Но где бы ни появлялся таинственный корабль, воины династии Яду и их военачальники тут же устремлялись туда, где был Шалва и его войско. Стрелы, которые выпускали Ядавы, сверкали, словно солнечные лучи, и жалили, как языки ядовитых змей. Силы тех, кто сражался на стороне Шалвы, скоро истощились от града стрел, который обрушили на них герои из династии Яду, да и сам Шалва, пораженный ими, чуть было не лишился чувст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оины Шалвы тоже были смелы и искусны в бою, и поток их стрел наносил немалый урон героям-Ядавам. Но Ядавы были так сильны и решительны, что не отступали с занятых позиций. Они решили либо победить, либо пасть на поле боя. Они твердо верили, что если погибнут в бою, то вознесутся на райские планеты, а если одержат победу, будут наслаждаться жизнью в этом мире. Главного военачальника Шалвы звали Дьюман. Он было очень силен и, даже пронзенный двадцатью пятью стрелами Прадьюмны, внезапно нанес ему палицей такой сильный удар, что Прадьюмна упал без чувств. "Он мертв! Он мертв!" - пронеслось над полем боя. Удар палицы был сокрушительным и, казалось, разорвал Прадьюмне груд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лесничим Прадьюмны был сын Даруки. По обычаям, принятым среди воинов в ведические времена, колесничий и воин на колеснице должны были помогать друг другу во время битвы. Возничий должен был защищать воина на колеснице в самые опасные и трудные минуты боя. Поэтому сын Даруки увез Прадьюмну с поля брани. Через два часа, находясь в безопасности, Прадьюмна пришел в себя и, увидев, что он вдали от места сражения, обратился к возничему с суровой отповедью: "Ты совершил ужасную ошибку, мой колесничий. Зачем ты увез меня с поля боя? Никогда еще ни один из Ядавов не покидал сражения с позором. Никто не уходил от противника в разгар битвы. Ты же увез меня и обрек на бесславие. Люди скажут, что я бежал от врага, когда шел бой. О мой возничий, ты не герой, ты - трус. Скажи, как я теперь покажусь на глаза Балараме и моему отцу, Кришне, и что отвечу Им? Все будут говорить, что я бежал с поля битвы, и, если меня спросят, почему я так поступил, что я скажу в ответ? Мои невестки станут высмеивать меня и язвительно упрекать: "Наш дорогой герой, как случилось, что ты стал трусом и уподобился евнуху? Как ты мог так унизить себя в глазах вражеских воинов? Мой колесничий, ты совершил великое преступление, когда увез меня с поля бо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лесничий Прадьюмны ответил на это: "Мой господин, я желаю тебе долгих лет жизни. Я считаю, что не совершил ничего дурного, ибо долг возничего - помочь воину на колеснице, если тот в опасности. Мой господин, ты очень искусен в бою, но долг колесничего и воина - защищать друг друга в трудную минуту. Я хорошо знаю правила ведения боя и безупречно исполнил свой долг. Враг неожиданно нанес тебе сильный удар палицей, и ты упал без чувств. Ты был окружен врагами, тебе грозила опасность. Поэтому мне пришлось увезти тебя с поля бо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в изложении Бхактиведанты заканчивается семьдесят шестая глава книги "Кришна - источник вечной радости" под названием "Битва Шалвы с воинами династии Яду".</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08:00Z</dcterms:created>
  <dc:creator>Dmitriy</dc:creator>
  <dc:description/>
  <dc:language>en-US</dc:language>
  <cp:lastModifiedBy>Dmitriy</cp:lastModifiedBy>
  <dcterms:modified xsi:type="dcterms:W3CDTF">2010-11-30T11:09:00Z</dcterms:modified>
  <cp:revision>4</cp:revision>
  <dc:subject/>
  <dc:title>ГЛАВА 76: Битва Шалвы с воинами династии Яду</dc:title>
</cp:coreProperties>
</file>