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ИДЕС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Беседы между Кришной и Рукмин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Однажды Верховная Личность Бога, Кришна, который наделяет знанием всех живых существ от Брахмы до мельчайшего муравья, сидел в опочивальне Рукмини, и она прислуживала Господу вместе со своими служанками. Кришна сидел на ложе Рукмини, а служанки обмахивали Его чамарами (опахалами из хвоста я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ращаясь с Рукмини как совершенный супруг, Господь Кришна являл высшее совершенство Личности Бога. Многие философы считают, что есть вещи, которые Бог не может сделать. Так, они отрицают, что Верховная Абсолютная Истина, Бог, может явиться в этот мир в облике человека. Но их представления неверны, поскольку Бога нельзя постичь с помощью наших несовершенных чувств. Он - всемогущая, вездесущая Личность Бога, и Своей божественной волей может не только создавать, поддерживать и уничтожать материальный мир, но и нисходить сюда в облике человека для исполнения высшей миссии. Как сказано в "Бхагавад-гите", Господь приходит в этот мир всякий раз, когда люди перестают выполнять предписанные им обязанности. Никакая внешняя сила не может принудить Его явиться - Он нисходит, движимый Своей внутренней энергией, чтобы восстановить в человеческом обществе нарушенный порядок и одновременно уничтожить всех и все, что мешает истинному прогрессу человеческой цивилизации. В этом суть божественных лил Верховной Личности Бога, и для этого Господь явился в Своем вечном облике - как Шри Кришна - в недрах династии Я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ворец Рукмини поражал великолепием убранства. Множество кружевных балдахинов, украшенных нитями жемчуга, свисало с потолка. Весь дворец был освещен сиянием драгоценных камней. У стен дворца росли кусты маллики и чамели, вокруг которых жужжали пчелы, привлеченные чудесным ароматом их цветов, самых благоуханных во всей Индии. Эти кусты в пору цветения придавали дворцу неизъяснимую прелесть. Была ночь, и сквозь решетчатые окна в комнаты мягко струился лунный свет. Вокруг дворца было множество деревьев париджата, усыпанных цветами, и легкий ветерок повсюду разносил их аромат. В дворцовых покоях курились благовония, и тонкие струйки ароматного дыма выходили наружу сквозь щели в оконных ставнях. В самой опочивальне лежали тюфяки, покрытые белоснежными простынями; все убранство кровати было мягким и белым, как молочная пена. Господь Шри Кришна, восседая на мягком ложе, наслаждался заботой Рукмини, которой помогали ее служан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укмини всячески старалась услужить Своему супругу, Верховной Личности Бога. Она хотела сама обмахивать Его опахалом, поэтому взяла из рук служанки чамару. Ручка чамары была сделана из золота и усыпана драгоценными камнями, и когда Рукмини обхватила ее пальцами, унизанными перстнями, чамара стала казаться еще красивее. Ноги Рукмини были украшены драгоценными браслетами с колокольчиками, которые нежно позванивали под складками ее сари. Высокая грудь Рукмини была припудрена кункумой и шафраном, и красноватый отсвет, который исходил от ее груди, прикрытой концом сари, делал Рукмини еще прекраснее. Ее крутые бедра украшал кружевной пояс, расшитый драгоценными камнями, а на шее висел ослепительно сияющий медальон. Хотя к тому времени у Рукмини уже были взрослые сыновья, поскольку она неустанно служила Господу Кришне, во всех трех мирах не было красавицы, которая могла бы сравниться с нею. Локоны волос, обрамлявшие прекрасное лицо Рукмини, ее улыбающиеся уста, драгоценные серьги в ушах и золотое ожерелье - все это вместе, казалось, источало нектар. Поэтому было несомненно, что Рукмини не кто иная, как сама богиня процветания, которая всегда служит лотосоподобным стопам Нарая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еликие ачарьи признают, что по своему характеру отношения Кришны и Рукмини в Двараке - это отношения между Нараяной и Лакшми, с присущей им необычайной пышностью. Простые деревенские лилы Радхи и Кришны во Вриндаване отличались от лил в Двараке с их блеском и великолепием, свойственным городской жизни. Рукмини обладала многочисленными достоинствами и ослепительной красотой, и Кришна был очень доволен ее поведение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помнил, что когда Нарада Муни преподнес Рукмини цветок париджата, Сатьябхама, позавидовав ей, немедленно потребовала от Кришны такой же цветок. И не успокоилась до тех пор, пока Он не пообещал подарить ей целое дерево. Кришна исполнил Свое обещание и принес такое дерево с райских планет на землю. Поскольку Сатьябхама получила в подарок целое дерево париджата, Кришна ожидал, что Рукмини тоже потребует что-нибудь от Него. Но она даже не упомянула об этом случае; она всегда была очень спокойна и сдержанна, ей довольно было уже того, что она могла служить Господу Кришне. Кришна же хотел, чтобы Рукмини хоть раз рассердилась на Него и на ее прекрасном лице появилось выражение гнева. Он стал думать, как добиться этого. Хотя у Кришны было более шестнадцати тысяч жен, с каждой из них Он обращался как нежный, любящий супруг. Порой Он вел Себя так, что жена из любви к Нему начинала сердито Его упрекать, и Кришне это очень нравилось. Но у Рукмини Кришна не мог найти ни одного недостатка: необыкновенно кроткая, она всегда была рада служить Ему. Тогда Кришна, который очень любил Рукмини, с улыбкой на лице заговорил с нею, стараясь Своими словами вызвать ее любовный гнев. Рукмини была дочерью царя Бхишмаки, могущественного правителя. Поэтому, обращаясь к ней, Кришна называл ее не Рукмини, а царевной: "Дорогая царевна, не удивительно ли! Многие великие потомки царских родов хотели взять тебя в жены. Не все из них были царями, но все владели огромными богатствами и утопали в роскоши; все они были благовоспитанны, учены, знамениты среди царей и очень красивы; они обладали множеством достоинств, были великодушны, сильны и во всех отношениях совершенны. Они были во всем достойны тебя, и кроме того, твой отец и брат не возражали, чтобы ты стала женой одного из них. Напротив, они дали слово чести, что ты выйдешь замуж за Шишупалу. И твой отец, и твоя мать были согласны на этот брак. Шишупала был великим царем, он так страстно любил тебя и был настолько без ума от твоей красоты, что если бы ты стала его женой, то, думаю, он всегда оставался бы подле тебя, как верный слу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 сравнению с доблестным Шишупалой, Я ничто. И ты сама можешь убедиться в этом. Я удивлен, что ты отказалась от брака с Шишупалой и выбрала в супруги Меня, во многом уступающего ему. Я думаю, что совершенно не гожусь тебе в мужья, ведь ты так прекрасна, степенна, разумна и возвышенна. Позволь спросить, что побудило тебя выбрать Меня своим супругом? Конечно, теперь Я могу называть тебя "Моя прекрасная жена", и все же не стану скрывать правду: Я ниже всех тех царевичей, которые хотели взять тебя в же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знай же, что Я испытывал такой страх перед Джарасандхой, что побоялся жить на суше и выстроил Себе чертог посреди моря. Я никогда не открою этого другим, но ты должна знать, что я не такой уж герой - Я трус и боюсь своих врагов. Я до сих пор не чувствую Себя в безопасности, потому что все великие цари на земле настроены ко Мне враждебно. Я сам виноват в этом, поскольку никогда не ладил с ними. Другой мой недостаток в том, что хоть Я и царствую в Двараке, Я не имею права занимать царский престол. Я стал царем, убив брата Своей матери Камсу, но царство должно было перейти к Моему деду, поэтому в действительности Я не владею им. Кроме того, у Меня нет определенной цели в жизни. Люди не могут понять Меня. Они не знают, какова Моя цель. Всем известно, что Я был пастушком во Вриндаване. Все ожидали, что Я пойду по стопам Своего приемного отца, Махараджи Нанды, буду верен Шримати Радхарани и Ее подругам во Вриндаване. Но Я вдруг покинул их. Я возмечтал о царских почестях и славе. Но Я не могу ни владеть царством, ни править как царь. Люди недоумевают, какова конечная цель Моей жизни. Они не знают, пастух Я или царевич, сын Махараджи Нанды или Васудевы. От того, что у Меня нет определенной цели в жизни, люди вправе называть Меня проходимцем. Поэтому я удивляюсь: как ты могла выбрать такого проходимца себе в муж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оме того, Я не благовоспитан и даже не знаю, как следует вести себя в обществе. Мужчина должен довольствоваться одной женой, но Я, как видишь, женился много раз, и у Меня более шестнадцати тысяч жен. Я не могу угодить им всем, как подобает хорошему мужу. Мое поведение с ними нельзя назвать образцовым, и ты сама прекрасно знаешь об этом. Нередко Я причиняю Своим женам боль и страдания. Я вырос в деревне и не очень хорошо знаком с правилами городской жизни. Я не знаю, как угождать жене ласковыми речами и приятным обращением. По опыту Мне известно, что любая женщина, которая следует за Мной или пленится Мною, потом до конца своей жизни проливает слезы. Многие гопи во Вриндаване отдали Мне свои сердца, но Я покинул их, и теперь они день и ночь плачут, тоскуя обо Мне в разлуке. Я слышал от Акруры и Уддхавы, что с тех пор, как Я уехал из Вриндавна, Мои друзья-пастушки, гопи и Радхарани, Мой приемный отец Махараджа Нанда все время проливают слезы, так тяжела для них разлука со Мной. Я навсегда оставил Вриндаван и теперь живу с царицами в Двараке, но не веду Себя достойно ни с одной из вас. Поэтому ты легко поймешь, что Я непостоянен, и на Меня, как на мужа, нельзя положиться. Любовь ко Мне не приносит ничего, кроме страда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красная царевна, узнай также, что у Меня нет ни гроша. Как только Я появился на свет, Меня, нищего, принесли в дом Махараджи Нанды и там Я рос как обычный пастушок. Хотя Мой приемный отец владел сотнями тысяч коров, Мне не принадлежала ни одна из них, Мне просто поручили ухаживать за ними. Здесь Я тоже нищий и не владею ничем. Но Я не жалею об этом - Я ничего не имел в прошлом, так почему Я должен скорбеть о том, что ничем не владею сейчас? Заметь также, что Мои преданные обычно бедны - у них очень мало мирских богатств. Те, кто преуспел в жизни и владеет большим состоянием, не стремятся стать Моими преданными или обрести сознание Кришны. И напротив, когда человек остается без гроша, по принуждению или волей обстоятельств, в нем может пробудиться интерес ко Мне, если ему представится благоприятная возможность. Люди, которые гордятся своими богатствами, не стремятся развить в себе сознание Кришны, даже если получают возможность общаться с Моими преданными. Другими словами, интерес ко Мне как правило возникает у тех, кто беден, а не у тех, кто богат. Поэтому Я думаю, что, выбрав Меня в мужья, ты поступила неосмотрительно. Ты кажешься такой благоразумной - твой отец и брат позаботились о том, чтобы дать тебе хорошее воспитание - однако в выборе спутника жизни ты совершила большую ошиб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о это не беда. Ошибку еще можно исправить, и лучше поздно, чем никогда. Ты вольна выбрать себе достойного мужа, действительно равного тебе во всех отношениях - в богатстве, знатности, красоте и учености. Забудь о прошлых ошибках и выбери себе в жизни путь, который приведет тебя к счастью. Обычно люди не вступают в брак с теми, кто выше или ниже их. О дочь царя Видарбхи, думаю, ты была недальновидной, когда обдумывала свой брак, и потому совершила ошибку, избрав Меня своим супругом. Ты слышала что Я обладаю возвышенными качествами, но это была неправда - Я всего лишь нищий бродяга. Ни разу не видев Меня, не зная, кто Я на самом деле, ты поверила рассказам обо Мне и выбрала Меня в мужья. Это был опрометчивый поступок. Но лучше поздно, чем никогда. Поэтому советую тебе отвергнуть Меня и выбрать спутником жизни одного из великих царевичей- кшатрие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предлагал Рукмини расстаться с Ним, хотя в то время у Рукмини уже были взрослые сыновья. Она никогда не ожидала от Кришны такого предложения, поскольку в ведическом обществе развод между мужем и женой был делом неслыханным. Кроме того, Рукмини была уже немолода и имела женатых сыновей; в таком возрасте она не могла найти себе нового мужа. Все, что предлагал Кришна, казалось ей безумием, и она была удивлена, что Он вообще заговорил об этом. Вместе с тем, Рукмини была простодушна, и при мысли о разлуке с Кришной ее охватила трев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оме того, - продолжал Кришна, - тебе нужно подготовиться к следующей жизни. Поэтому послушай Моего совета и выбери в мужья того, кто поможет тебе и в этой жизни, и в следующей, ибо Сам Я не способен это сделать. О прекрасная царевна, ты знаешь, что все цари - Шишупала, Шалва, Джарасандха, Дантавакра и даже твой старший брат, Рукми - Мои заклятые враги. Всем им Я не по нраву. Они ненавидят Меня до глубины души. Все они слишком гордились своими богатствами и в грош никого не ставили, кто бы не появился перед ними. Чтобы как следует их проучить, Я согласился похитить тебя, как ты того желала; но Я не испытываю к тебе любви, хотя ты любила Меня еще до замуже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Я уже сказал, меня не прельщает ни семейная жизнь, ни супружеская любовь. Мне чужда привязанность к семейной жизни, жене, детям, дому и богатству. В этом я схож со Своими преданными, которые всегда пренебрегают мирскими достояниями. Я стремлюсь к духовной жизни - духовная, а не семейная жизнь для Меня источник радости и счастья". Сказав это, Господь Кришна неожиданно замолч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ликий преданный Господа, Шукадева Госвами замечает, что Кришна почти все свое время проводил с Рукмини, и Рукмини немного возгордилась этим; она чувствовала себя очень счастливой от того, что Кришна ни на мгновение не покидает ее. Однако Кришна не любит, когда Его преданные гордятся. Как только это происходит, Кришна тем или иным способом умеряет их гордыню. Так и в этом случае, Рукмини было тяжело слушать то, что говорил Кришна. Из Его слов она поняла, что хотя она и возгордилась своим счастьем, Кришна мог в любую минуту расстаться с не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укмини сознавала, что ее супруг не обычный человек. Он - Верховная Личность Бога, властелин трех миров. Рукмини испугалась, что ей придется разлучиться с Кришной, ведь никогда прежде она не слышала от Него таких горьких слов. Страх разлуки ошеломил ее, и сердце ее затрепетало. Она ничего не ответила Кришне и только проливала слезы в великом смятении, словно тонула в океане горя. Она молча водила по полу носком ноги, и красноватый отблеск ее ногтей падал на зеркальную поверхность пола. Слезы, текущие из ее глаз, смешивались с черной сурьмой на веках и лились вниз, смывая кункуму и шафран с ее груди. От волнения к горлу ее подступил комок, она не могла вымолвить ни слова и, потупив голову, стояла недвижно, как изваяние. От невыносимого страха и скорби Рукмини потеряла способность здраво мыслить, она совсем ослабла и так похудела, что браслеты, которые она носила на запястьях, стали ей велики. Чамара, которой она обмахивала Кришну, вдруг выпала у нее из рук. Ум и память пришли в смятение, она лишилась чувств и упала. Ее красиво убранные волосы разметались, она лежала на полу, подобно тому, как лежит на земле банановое дерево, поваленное ураган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тут же понял, что Рукмини восприняла Его слова не как шутку. Она отнеслась к ним очень серьезно, и от страха перед скорой разлукой с Ним лишилась чувств. Господь Кришна очень любит Своих преданных, поэтому когда Он увидел, как страдает Рукмини, Его сердце оттаяло и Он тут же смилостивился над ней. Отношения между Рукмини и Кришной были подобны отношениям между Лакшми и Нараяной, поэтому Кришна явился перед Рукмини в облике четырехрукого Нараяны. Он встал, взял Рукмини за руки и поднял с пола. Он провел по ее лицу Своей прохладной ладонью, пригладил ее разметавшиеся волосы, а затем Своей рукой осушил грудь Рукмини, влажную от слез. Зная о том, как беззаветно Рукмини любит Его, Он обнял ее и прижал к груд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ховный Господь как никто другой умеет разъяснить смысл происходящего. Поэтому Он попробовал взять Свои слова обратно. Кришна - единственное прибежище для всех преданных Ему, и Он знает, как угодить им. Кришна видел, что Рукмини не поняла Его шутки. Чтобы вывести ее из замешательства, О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дочь царя Видарбхи, Моя дорогая Рукмини, прошу, не пойми Меня превратно. Не будь так несправедлива ко Мне. Я знаю, что ты искренне и сильно любишь Меня. Ты - моя вечная супруга. Слова, которые так задели тебя, не были сказаны всерьез. Я хотел немного рассердить тебя, и ожидал, что на Мои шутливые слова ты тоже ответишь шуткой. К несчастью, ты восприняла их слишком серьезно, и Мне очень жаль, что так произошло. Я ожидал, что когда ты услышишь Мои слова, твои алые губы задрожат от гнева, и ты станешь бранить Меня на все лады. О совершенство любви, Я никак не ожидал, что Мои речи так огорчат тебя. Я думал, что в ответ ты испепелишь Меня взором и Я наконец-то увижу твое прекрасное лицо разгневан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Моя красавица-жена, ты знаешь, что, живя вместе, мы всегда поглощены семейными заботами, и с нетерпением ожидаем того часа, когда сможем отдохнуть и обменяться шутками. Ведь в этом вся прелесть супружеской жизни. - И в самом деле, семейные люди целый день трудятся не покладая рук. Но вся усталость, накопившаяся за день, проходит, когда муж и жена встречаются и вместе коротают часы досуга. Господь Кришна хотел показать, что Он - обычный семьянин, которому нравиться шутить со Своей женой. Поэтому Он вновь и вновь просил Рукмини не принимать Его слова всерьез.</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ласково утешал Рукмини, и она поняла, что все сказанное Им раньше было всего лишь шуткой. Так Кришне удалось успокоить ее. Постепенно она перестала бояться, что разлучится с Ним, и на ее лице, как обычно, заиграла улыбка. Она весело взглянула на Господа и сказала: "Мой дорогой лотосоокий Господь, Твои слова о том, что мы не пара, безусловно верны. Мне никогда не сравняться с Тобой, ведь Ты - средоточие всех добродетелей, безграничная Верховная Личность Бога. Так могу ли я быть Тебе достойной супругой? Мне никогда не сравниться с Тобой, величайшим среди великих, повелителем трех материальных гун, перед которым преклоняются самые возвышенные полубоги - Господь Брахма и Господь Шива. Я же - творение трех гун материальной природы, которые всегда препятствуют тем, кто стремится к совершенству в преданном служении. Когда и где могу я стать достойной Тебя? Мой дорогой супруг, Ты был прав, когда сказал, что укрылся в крепости посреди моря, якобы испугавшись царей материального мира. Но кто они, эти цари? Не думаю, что миром правят так называемые царские семьи. Его истинные цари и властители - три гуны материальной природы. Ты пребываешь в сердце каждого, и Тебя не затрагивают материальные гуны. В этом нет и не может быть никаких сомн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ы говоришь, что все время враждуешь с царями этого мира. Но кто они, эти цари? Думаю, что это - чувства. Они - те грозные цари, которые держат в своей власти каждого из нас. Конечно же, Ты враждуешь с ними. Сам Ты неподвластен материальным чувствам; Ты - их властелин, Хришикеша. О возлюбленный Господь, Ты сказал, что лишен царской власти, и это тоже верно. Не только Ты, но даже Твои слуги, те, кто хоть сколько-нибудь привязан к Твоим лотосоподобным стопам, не стремятся властвовать в материальном мире, ибо считают такую власть тьмой, преграждающей путь к свету духовного знания. Если даже Твои слуги не жаждут мирской власти, что тогда говорить о Тебе? Мой возлюбленный Господь, Ты сказал, что, в отличие от обычных людей, не имеешь определенной цели в жизни, и это совершенно справедливо. Даже Твои преданные, Твои слуги, известные как великие мудрецы и святые, ведут себя так, что никто не знает, какова цель их жизни. Общество считает их безумцами и циниками. Цель их жизни остается загадкой для обычного человека, ибо низшие из людей не способны понять ни Тебя, ни Твоих слуг. Тот, кто поражен материальной скверной, не может даже вообразить себе Твоих деяний и деяний Твоих преданных. О Безграничный! Если дела и стремления Твоих преданных остаются тайной для обычных людей, как же им понять Твои деяния и стремления? Все многообразные энергии и богатства служат Тебе и вместе с тем обретают в Тебе прибежищ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ы назвал Себя бедняком, не имеющим ни гроша, но это не бедность. Поскольку в мире нет ничего, помимо Тебя, Тебе не нужно обладать чем бы то ни было - Ты сам суть все. Тебе не нужно, как другим, приобретать что-либо во внешнем мире. В Тебе разрешаются все противоречия, ибо Ты абсолютен. Ты не владеешь ничем, но нет никого, кто бы был богаче Тебя. В материальном мире нельзя быть богатым, ничем не обладая. Но поскольку Ты, о Господь, абсолютен, Ты разрешаешь это противоречие и показываешь, как можно, ничем не владея, быть самым богатым. В Ведах говорится, что хотя у Тебя нет материальных рук и ног, Ты принимаешь все, что преподносят Тебе с любовью Твои преданные. У Тебя нет материальных глаз и ушей, однако Ты все видишь и слышишь. Хотя Ты не владеешь ничем, великие полубоги, которым другие возносят молитвы и вершат поклонение, сами поклоняются Тебе, чтобы снискать Твою милость. Как же можно причислять Тебя к бедняк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Ты сказал, что богатые люди в этом мире не желают поклоняться Тебе. Это тоже верно, ибо те, кто гордится своими материальными достояниями, стремятся использовать их для своего удовольствия. Когда бедняк богатеет, он, в силу невежества, думает лишь о том, как за деньги, которые достались ему тяжелым трудом, получить как можно больше удовольствий. Околдованный внешней энергией, он считает, что, имея деньги, нужно наслаждаться жизнью, и поэтому пренебрегает трансцендентным служением Верховной Личности Бога. О Господь, Ты сказал, что Тебе очень дороги люди, не владеющие ничем материальным. Поэтому Твои преданные отказываются от всего и хотят обладать только Тобой. Я знаю, что у великого мудреца Нарады Муни нет материальных богатств и все же он очень дорог Тебе. Все помыслы таких, как он, сосредоточены только на Тебе, о Всевыш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Ты сказал, что браки должны заключаться между людьми, занимающими одинаковое положение в обществе, в равной степени красивыми, богатыми, сильными, влиятельными и отрешенными. Но обрести все эти достояния можно только по Твоей милости. Ты - высший и совершенный источник всех достояний. Какими бы богатствами ни владел человек, все они исходят от Тебя. Как сказано в "Веданта-сутре" - джанмади асйа йатах - Изначально все исходит от Тебя; Ты - источник всех радостей. Поэтому люди, обладающие знанием, желают только одного - достичь Тебя. Чтобы снискать Твою милость, они отказываются от всего и не стремятся даже познать запредельный Брахман. Ты - конечная, высшая цель жизни. На Тебе сосредоточены все устремления живых существ. Те, чьи намерения чисты, желают только одного - достичь Тебя, и ради этого отказываются от всего. Поэтому они вполне достойны Твоего общения. Там, где все обладают сознанием Кришны и служат одному господину, никто не подвержен невзгодам и радостям, присущим материальному миру, в котором все основано на половом влечении. Поэтому каждый, будь то мужчина или женщина, должен стремиться попасть в общество Твоих слуг. Ты - Верховная Личность Бога, и никто не может сравняться с Тобой или превзойти Тебя. Совершенно то общество, где все сосредоточено вокруг Тебя и где все служат Тебе, о Всевышний. В таком обществе каждый может обрести вечное счастье и блажен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Ты сказал, что только нищие воздают Тебе хвалу, и это тоже совершенно верно. Но кто они, эти нищие? Это возвышенные преданные, которые достигли освобождения и отказались от мирской жизни. Все они великие души и преданные, единственное занятие которых - прославлять Тебя, о Всевышний. Столь великие преданные снисходительны даже к самым падшим грешникам. Эти якобы нищие стремятся к духовному совершенству, стойко перенося все невзгоды, с которыми сталкиваются в материальном мире. Мой дорогой супруг, не думай, что я выбрала Тебя в мужья по неопытности. Я лишь следовала примеру этих великих душ. Ступив на путь, указанный этими великим нищими, я решила положить свою жизнь к Твоим лотосоподобным стоп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ы сказал, что у Тебя нет ни гроша, и это действительно так, ибо Ты всего Себя отдаешь этим великим душам и преданным. Зная об этом, я отвергла даже великих полубогов: Господа Брахму и царя Индру. О Господь, лишь Тебе одному подвластно великое время. Время столь могущественно, что в одном мгновение может разрушить все где бы то ни было во вселенной. Зная об этом, я решила, что Джарасандха, Шишупала и подобные им царевичи, которые хотели жениться на мне, не значительнее обычных насеком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семогущий сын Васудевы, можно ли поверить тому, что Ты укрылся среди океанских вод, испугавшись великих царей? Я по собственному опыту знаю, что это не так. Я прекрасно помню, как во время моей свадебной церемонии Ты похитил меня прямо у них на глазах. Натянув тетиву Своего лука, Ты с легкостью разогнал их всех и даровал мне прибежище у Твоих лотосоподобных стоп. Ты отнял меня у них, подобно тому как лев отнимает добычу у мелких лесных зверей и в мгновение ока обращает их в бег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ой лотосоокий Господь, я не понимаю, что значат Твои слова о том, что женщины и все другие, кто укрылся у Твоих лотосоподобных стоп, проводят дни в скорби и печали? Из истории мы знаем, что такие цари, как Анга, Притху, Бхарата, Яяти и Гайя, правили целым миром и своим величием затмевали всех. Но чтобы найти прибежище у Твоих лотосоподобных стоп, они сложили с себя царский сан, ушли в леса и стали подвижниками. Они сделали это добровольно, ибо для них Твои лотосоподобные стопы стали всем и вся. Но значит ли это, что они пребывали в скорби и печ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Ты советуешь мне покинуть Тебя и выбрать другого, царственного супруга. Но дорогой Господь, мне прекрасно известно, что Ты - средоточие всех добродетелей. Твои неземные добродетели неустанно прославляют все великие святые во главе с Нарадой Муни. Тот, кто нашел прибежище у одного из таких святых, тотчас освобождается от материальной скверны. И, когда он начинает служить Тебе, богиня удачи дарует ему свои благословения. Зная об этом, какая женщина, которая хоть раз услышала от сведущих людей о Твоем величии и ощутила нектарный аромат Твоих лотосоподобных стоп, будет столь глупа, что согласится выйти замуж за того, кто принадлежит материальному миру и всегда пребывает в страхе перед болезнями, старостью, смертью и новым рождением. Поэтому я обдуманно искала прибежище у Твоих лотосоподобных стоп. Мое решение было зрелым и твердым. О возлюбленный Господь, Ты - владыка трех миров. Ты можешь исполнить все желания Твоих преданных в этом и других мирах, ибо Ты - Верховная Сверхдуша в сердце каждого. Вот почему я сочла Тебя единственно достойным и избрала Тебя своим супругом. О Господь, в воздаяние за мои прошлые дела, Ты можешь поместить меня в любое тело - меня это нисколько не заботит. Я хочу только одного - всегда оставаться под сенью Твоих лотосоподобных стоп. Ибо Ты освобождаешь Своих преданных от иллюзорного материального бытия и всегда готов отдать им С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й дорогой Господь, Ты советуешь мне выбрать в мужья Шишупалу, Джарасандху, Дантавакру или подобного им царевича. Но каково их положение в этом мире? Целыми днями они трудятся ради своих семей, подобно тому, как быки весь день крутят пресс для выжимания масла. Таких людей сравнивают с ослами, вьючными животными. Их поносят, как собак, они скупы, как кошки, и как рабы, покорны своим женам. Может быть, та несчастная, которая никогда не слышала о Твоем величии, согласится выйти замуж за такого мужчину. Но женщина, которая узнала, что Тебя восхваляют не только в этом мире, но и в обителях великих полубогов - Господа Брахмы и Господа Шивы - не изберет своим супругом никого, кроме Тебя. Человек в материальном мире - всего лишь мертвое тело. Живое существо заключено в тело, но тело - это лишь внешняя оболочка, кожаный мешок, украшенный бородой и усами, покрытый маленькими волосками, с ногтями на пальцах и волосами на голове. А внутри этого мешка лишь мускулы, кости и кровь вместе с испражнениями, слизью, желчью и нечистым воздухом, где устраивают пиршества черви и другие паразиты. Заблуждаясь, глупая женщина считает это мертвое тело своим мужем, спутником жизни, любит его и дорожит им. И все только потому, что она никогда не вдыхала нектарный аромат Твоих лотосоподобных стоп.</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й дорогой лотосоокий супруг, Ты черпаешь удовлетворение в Себе. Тебя нисколько не заботит, красива ли я, добродетельна или нет. Поэтому неудивительно, что Ты не привязан ко мне. Таково Твое свойство. Ты не привязан ни к одной женщине, как бы возвышенна и красива она ни была. Но привязан Ты ко мне или нет, пусть все мои помыслы будут устремлены к Твоим лотосоподобным стопам и пусть я всегда буду предана им. Материальная гуна страсти тоже создана Тобой, поэтому, когда Ты бросаешь на меня страстный взгляд, я почитаю его как величайшую награду и не жду ничего, кроме столь же благословенной мину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речи Рукмини и ее толкование тех слов, которыми Он пытался вызвать в ней любовный гнев, Кришна сказал: "Моя дообродетельная жена, Моя дорогая царевна, Я ожидал от тебя такого ответа, и только ради этого шутил с Тобой, желая, чтобы ты обманулась и не увидела истины. Теперь Я достиг Своей цели. Ты так замечательно, так верно истолковала каждое Мое слово, и Я согласен со всем, что услышал от тебя. О прекраснейшая Рукмини, ты так дорога Мне. Я был рад убедиться в том, как сильно ты любишь Меня. Знай же, что Я готов исполнить любое твое желание. Чего бы ты ни ожидала от Меня - Я всегда готов служить тебе. Правда и то, что Мои преданные, Мои дорогие друзья и слуги всегда свободны от материальной скверны, хотя сами они не просят Меня о таком освобождении. Мои преданные просят Меня лишь о том, чтобы Я позволил им служить Мне. И поскольку они во всем полагаются на Меня, даже их редкие просьбы нельзя считать материальными. Их стремления и желания, вместо того, чтобы удерживать их в материальном рабстве, помогают им освободиться от н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я дорогая добродетельная жена, Я хотел узнать, сколь целомудренна ты в своей любви к мужу, и ты с успехом выдержала задуманное Мной испытание. Я намеренно взволновал тебя Своими речами, где представил тебя в ложном свете, но с удивлением вижу, что Мои слова ничуть не поколебали твоей преданности. Моя дорогая жена, Я могу даровать любое благословение, даже освободить из материального плена, только Я могу разорвать череду рождений и смертей и призвать живое существо домой, к Богу. Тот, чья преданность осквернена материальными желаниями, поклоняется Мне ради материальных благ и тем самым лишь увеличивает срок своего пребывания в мире материального счастья, вершина которого - плотские утехи. Тот, кто ради такого счастья предается суровой аскезе, без сомнения, находится во власти иллюзии, созданной Моей внешней энергией. Люди, которые обращаются к преданному служению ради материальной выгоды и удовольствий, безмерно глупы, ибо материальное удовлетворение, основанное на половом влечении, доступно даже свиньям и собакам. Его могут обрести даже те, кто находится в самых отвратительных, поистине адских условиях жизни, и за таким счастьем не нужно обращаться ко Мне. Те, кто стремится к материальному счастью, а не ко Мне, пусть и дальше влачат жалкое существов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териальное осквернение так сильно, что каждый живущий в этом мире трудится день и ночь, чтобы стать счастливым. Показная религиозность, аскетизм, гуманность, филантропия, политика и наука - все они так или иначе нацелены на достижение материальной выгоды. Чтобы скорее получить выгоду, материалистичные люди поклоняются полубогам, и, преследуя те же, материальные цели, они порою обращаются к преданному служению. Но нередко случается так, что человек искренне служит Верховному Господу и в то же время стремится к чему-то материальному. Тогда Господь милостиво лишает его всех источников материального благополучия. Не найдя спасения в материальном счастье, такой преданный целиком погружается в чистое преданное служ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лучшая из Моих цариц - продолжал Кришна, - Я знаю, что тебе чужды всякие материальные устремления, твоя единственная цель - служить Мне, и ты давно уже посвятила себя чистому преданному служению. Такое служение достойно подражания; оно не только поможет преданному освободиться из материального плена, но и приведет его в духовный мир, где он будет служить Мне вечно. Люди, одержимые желанием обрести счастье в материальном мире, не могут служить Мне с чистой любовью. Женщины, чьи сердца осквернены и полны материальных желаний, изобретают разные способы удовлетворить потребности чувств, хотя внешне выказывают себя великими предан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я досточтимая супруга, хотя у Меня тысячи жен, Я не думаю, что кто-нибудь из них любит Меня больше, чем ты. Ты уже доказала это: хотя ты никогда не видела Меня до свадьбы и только слышала обо Мне от третьего лица, твоя вера в Меня была столь непоколебима, что даже в присутствии множества достойных, богатых и прекрасных царевичей ты отдала предпочтение Мне и настояла на том, чтобы Я стал твоим мужем. Ты пренебрегла всеми царевичами и послала Мне тайное посьмо, в котором предлагала похитить тебя. Когда Я сделал это, твой старший брат Рукми пришел в ярость и вызвал Меня на бой. Я беспощадно разгромил его в этом сражении и обезобразил. Во время свадьбы Анируддхи, когда все мы играли в шахматы, Рукми начал спор, и Мой старший брат Баларама в конце концов убил Его. Меня удивило, что тогда ты не проронила ни слова, не вмешалась в происходящее. Ты очень боялась разлучиться со Мной и безмолвно переносила все. Благодаря твоему великому терпению, Моя дорогая жена, ты навсегда обрела Меня. Теперь я навечно в твоей власти. Ты послала ко Мне гонца, предлагая похитить тебя, и когда Я не явился точно в назначенный срок, мир показался тебе пустыней. В то время ты поклялась, что никто другой никогда не коснется твоего прекрасного тела, и думая, что Я не приеду, решила покончить с собой и расстаться с этим телом. Моя дорогая Рукмини, твоя великая и возвышенная любовь ко Мне навеки пребудет в Моем сердце. Сам же Я не в силах отплатить тебе за твою величайшую предан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ая Личность Бога, Кришна, конечно же, не обязан быть ничьим сыном, мужем или отцом, ибо все принадлежит Ему и каждый находится в Его власти. Чтобы достичь желаемого, Ему не требуется ничьей помощи. Он атмарама, черпающий удовлетворение в Себе. Он Сам, без чьей-либо помощи, может испытать любые радости. Но когда Господь нисходит в материальный мир в облике обычного человека, Он играет роль мужа, сына, друга или врага, и делает это самым совершенным образом. Поэтому со Своими царицами, и особенно Рукминиджи, Кришна вел Себя как идеальный муж, являя совершенство супружеской любви и наслаждаясь е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ведическом обществе допускалось многоженство, но мужу не позволялось плохо обращаться ни с одной из жен. Другими словами, мужчина может иметь много жен только в том случае, если он в состоянии заботиться о каждой из них в равной мере, как идеальный семьянин. Господь Кришна - наставник всего мира, поэтому, хотя Он не нуждался в женах, Он предстал в множестве обликов и обращался со Своими царицами, как идеальный супруг, соблюдая все правила и предписания Вед, следуя всем законам и обычаям, принятым в обществе. Для Своих жен Он одновременно содержал шестнадцать тысяч сто восемь дворцов и в каждом царила своя, совершенно особая атмосфера. Так единый Господь явил Себя в облике шестнадцати тысяч ста восьми идеальных муж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шестидесятая глава книги "Кришна - источник вечной радости" под названием "Беседы между Кришной и Рукмини".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0:00Z</dcterms:created>
  <dc:creator>Dmitriy</dc:creator>
  <dc:description/>
  <dc:language>en-US</dc:language>
  <cp:lastModifiedBy>Dmitriy</cp:lastModifiedBy>
  <dcterms:modified xsi:type="dcterms:W3CDTF">2010-11-30T10:51:00Z</dcterms:modified>
  <cp:revision>3</cp:revision>
  <dc:subject/>
  <dc:title>ГЛАВА ШЕСТИДЕСЯТАЯ</dc:title>
</cp:coreProperties>
</file>