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ВОСЕМ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ибель Праламбасуры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осле того как Господь Кришна погасил бушующий лесной пожар, Он, окруженный родными, друзьями, которые прославляли Его в песнях, а также коровами, телятами и быками, снова вошел во Вриндаван, знаменитый своими многочисленными стадами тучных коров. Пока Кришна и Баларама в кругу пастушков и пастушек наслаждались жизнью во Вриндаване, наступило лето. В Индии не очень радуются приходу лета из-за сильной жары, но во Вриндаване тогда лету радовались все, поскольку оно скорее было похоже на весну. Это произошло только потому, что во Вриндаване жили Кришна и Баларама, которые повелевают даже Господом Брахмой и Господом Шивой. Во Вриндаване много никогда не умолкающих водопадов, и шум их очень приятен и так громок, что заглушает даже стрекот цикад. Поскольку водопады щедро поят землю Вриндавана, леса там всегда зеленеют и радуют взор своей красото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и Вриндавана никогда не страдали от обжигающих лучей солнца или нестерпимого летнего зноя. На берегах озер зеленела трава и цвели лотосы кахлара, канджа и утпала, и ветер, разнося повсюду их пыльцу, наполнял воздух чудесным ароматом. Когда брызги воды из Ямуны, озер или водопадов касались тел жителей Вриндавана, они ощущали прохладу и потому нисколько не страдали от летней жары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индаван такое прекрасное место! Там всегда цветут цветы и гуляет много красивых оленей и ланей. Там щебечут птицы, радостно танцуют павлины, жужжат пчелы. В лесу на пять разных ладов нежно поют кукушк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 вечной радости, Кришна, играя на флейте, вступил в чудесный лес Вриндавана, чтобы вместе со Своим братом Баларамой, другими пастушками и коровами насладиться его красотой. Они вошли под сень деревьев, покрытых свежей листвой и цветами, яркими, как павлиньи перья. Мальчики надели на себя гирлянды из этих цветов и раскрасили свои тела глиной шафранового цвета. Они пели и танцевали, а порой, играя, боролись друг с другом. Когда Кришна принимался танцевать, некоторые мальчики пели, другие играли на флейтах, дули в буйволовые рожки или хлопали в ладоши и хвалили Кришну: "Дорогой брат, как Ты красиво танцуешь!" На самом деле все эти мальчики были полубогами, которые спустились с высших планет, чтобы разделить с Кришной Его игры. Полубоги в одеждах пастушков подбадривали танцующего Кришну, подобно тому как один танцор подбадривает похвалой другого. К тому времени ни Кришна, ни Баларама еще не прошли обряд первой стрижки. Поэтому их волосы были собраны в пучки и походили на вороньи перья. Оба брата часто играли со Своими товарищами в прятки, прыгали или боролись. Порой, когда друзья Кришны пели и танцевали, Он хвалил их: "Дорогие друзья, вы так чудесно поете и танцуете!" Мальчики, как мячами, играли плодами амалаки и мармеладного дерева. Еще они играли в жмурки, поддразнивали и ловили друг друга. Им нравилось подражать лесным оленям и разным птицам. Забавляясь, они квакали, как лягушки, и качались на качелях, подвешенных к веткам деревьев. Была у них и такая игра, в которой они изображали царя и его подданных. Так Баларама и Кришна вместе со Своими друзьями играли в разные игры и наслаждались приятной летней порой во Вриндаване, где много рек, озер, ручьев, прекрасных деревьев и чудесных садов, изобилующих цветами и плодам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Однажды, когда мальчики были поглощены игрой, к ним присоединился огромный демон Праламбасура, решивший украсть Балараму и Кришну. Хотя Кришна играл роль маленького пастушка, Он был Верховной Личностью Бога и Ему было ведомо все: прошлое, настоящее и будущее. Поэтому, когда Праламбасура вошел в круг играющих, Кришна начал думать, как бы убить демона. Приняв его с притворным дружелюбием, Он сказал: "Дорогой друг, как хорошо, что ты пришел участвовать в наших играх!" Затем Кришна созвал всех Своих товарищей и сказал им: "Давайте играть парами и состязаться друг с другом!" Мальчики согласились на это предложение и собрались вместе. Одни из них приняли сторону Кришны, другие - Баларамы. Они условились, что проигравшие состязание будут катать на спине тех, кто победил, как лошади возят всадников. Так они стали играть, проходя через лес Бхандиравана и присматривая за коровами. Победили Баларама, Шридама и Вришабха, и мальчики, державшие сторону Кришны, должны были тащить их на спине через лес. Верховному Господу Кришне, потерпевшему поражение, пришлось нести на Себе Шридаму, а Бхадрасена нес Вришабху. Подражая им, Праламбасура в облике пастушка вез на спине Балараму. Праламбасура был величайшим из демонов, и он понял, что самый сильный из пастушков - Кришн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Чтобы избежать столкновения с Кришной, демон унес Балараму как можно дальше. Праламбасура, несомненно, был очень силен и могуч, но он нес на себе Балараму, которого сравнивают с горой. Не выдержав Его тяжести, демон принял свой истинный облик. На голове у него сверкал золотой шлем, а в ушах - серьги, и, неся на себе Балараму, он был похож на освещенную молнией тучу, которая несет луну. Баларама увидел, что тело демона увеличивается в размерах, достигая облаков, глаза пылают огнем, а во рту блестят острые зубы. Озадаченный видом демона, Баларама недоумевал: "Как случилось, что пастушок, несущий Меня, вдруг совершенно переменился?" Но ум Его был ясен, и Он быстро понял, что это демон уносит Его от друзей и собирается убить. Своим мощным кулаком Он тут же ударил Праламбасуру по голове, подобно тому как царь небес ударяет Своей молнией в гору. От удара Баларамы демон упал, изо рта у него хлынула кровь, и он мгновенно умер, как умирает змея, которой размозжили голову. Падая, демон вызвал страшный грохот, похожий на шум обрушивающейся горы, которую поразил громовой стрелой царь Индра. Все пастушки тут же кинулись к тому месту. Потрясенные ужасным зрелищем, они стали хвалить Балараму, повторяя: "Молодец! Молодец!" Мальчики с любовью обнимали Балараму, думая, что Он вернулся из царства мертвых. Они благословляли и поздравляли Его. Все полубоги на райских планетах ликовали и осыпали божественное тело Баларамы цветами. Они тоже благословляли Балараму и поздравляли Его с победой над великим демоном - Праламбасуро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этом заканчивается восемнадцатая глава книги Бхактиведанты "Кришна", которая называется "Гибель Праламбасуры"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44:00Z</dcterms:created>
  <dc:creator>Dmitriy</dc:creator>
  <dc:description/>
  <dc:language>en-US</dc:language>
  <cp:lastModifiedBy>Dmitriy</cp:lastModifiedBy>
  <dcterms:modified xsi:type="dcterms:W3CDTF">2010-11-30T09:33:00Z</dcterms:modified>
  <cp:revision>4</cp:revision>
  <dc:subject/>
  <dc:title>ГЛАВА ВОСЕМНАДЦАТАЯ</dc:title>
</cp:coreProperties>
</file>