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ШЕСТЬДЕСЯТ ВТОР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Встреча Уши и Анируддхи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История встречи Уши и Анируддхи очень загадочна и увлекательна. Их встреча привела к битве между Господом Кришной и Господом Шивой. Махараджа Парикшит хотел услышать обо всем этом от Шукадевы Госвами, и Шукадева Госвами исполнил его желание. "Досточтимый царь, - начал он, - ты, должно быть, слышал имя царя Бали. Он был великим преданным, который отдал все, чем владел, то есть весь мир, Господу Вамане, воплощению Вишну в образе карлика- брахмана. У царя Бали было сто сыновей, старшим из которых был Банасур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облестный Банасура, рожденный от Махараджи Бали, был великим преданным Господа Шивы и всегда старался услужить ему. В награду за преданность Банасура занял высокое положение, снискал почет и славу. Он был необыкновенно умен и великодушен, и все его деяния были достойны хвалы, поскольку он никогда не нарушал своего обещания и слова чести и строжайше хранил обеты. В то время он правил городом Шонитапурой. По милости Господа Шивы Банасура получил тысячу рук и стал таким могущественным, что даже Индра и другие полубоги покорно служили е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авным давно, когда Господь Шива танцевал свой знаменитый танец тандава-нритья, за который получил имя Натараджа, Банасура помогал ему, отбивая ритм на барабане тысячей своих рук. Господь Шива известен как Ашутоша ("тот, кого легко умилостивить"), и он очень любит своих преданных. Он всегда защищает тех, кто нашел у него прибежище. Он - господин всех живущих в материальном мире. Довольный Банасурой, Господь Шива сказал: "Ты сумел угодить мне и поэтому можешь просить у меня все, что пожелаешь". "О владыка, - ответил Банасура, - прошу тебя, останься в моем городе и всегда защищай меня от враг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днажды Банасура пришел к Господу Шиве, чтобы почтить Его. Он низко склонился перед ним, касаясь Его лотосоподобных стоп своим шлемом, который сиял, словно солнце. При этом Банасура произнес: "О владыка, тот, кто еще не осуществил своих стремлений, может сделать это, найдя прибежище у твоих лотосоподобных стоп. Твои стопы подобны древу желания, которое может дать все, что захочешь. О владыка, ты даровал мне тысячу рук, но я не знаю, что делать с ними. Они стали для меня обузой. Я не могу использовать их в бою, ибо никто, кроме тебя, изначального отца этого мира, не способен сражаться со мной. Порой меня одолевает желание использовать мой необычный дар, и я отправляюсь искать достойного воина. К несчастью, зная о моей великой силе, все воины бегут от меня прочь. Отчаявшись найти достойного противника, я унимаю зуд в руках, круша ими горы. Я уже разбил до основания много огромных гор".</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Шива понял, что его благословение обернулось для Банасуры проклятием, и воскликнул: "Негодяй! Ты всегда рвешься в бой, но тебе не с кем сражаться, и ты мучаешься. Ты думаешь, что в мире нет никого, кроме меня, кто мог бы противостоять тебе. Так знай же, в конце концов ты найдешь достойного соперника. К тому времени дни твои будут сочтены, и твой стяг уже не будет победно реять. Тогда от твоей гордыни не останется и сле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слышав слова Господа Шивы, Банасура, который так гордился своей силой, воспрял - когда-нибудь он встретится с тем, кто сможет одолеть его. Ликуя, Банасура вернулся домой. С тех пор он постоянно ожидал того дня, когда явится великий воин, который сокрушит его силу. Каким глупцом был этот демон! Обладая огромными богатствами, глупые, демоноподобные люди всегда стремятся выставить их напоказ и радуются, когда их богатства иссякают. Не зная, как благотворно сознание Кришны, они не могут употребить свои силы на благое дел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Есть два типа людей - обладающие сознанием Кришны и лишенные его. Последние обычно поклоняются полубогам, в то время как люди, обладающие сознанием Кришны, почитают Верховную Личность Бога. Они все используют в служении Господу. Те же, кто лишен сознания Кришны, пользуются всем для удовлетворения самих себя, и Банасура - замечательный пример такого человека. Ради собственного удовольствия он хотел употребить свою необычайную силу в сражении, и, не находя достойного противника, крушил своими могучими руками горы. Арджуна, напротив, использовал свою необычайную воинскую силу только для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 Банасуры была красавица-дочь, достигшая брачного возраста, которую звали Уша. Однажды ночью, когда она спала, окруженная подругами, ей приснилось, будто рядом с нею Анируддха и она вкушает с ним супружеские наслаждения, хотя наяву она никогда не видела его и до этого никогда о нем не слышала. С громким возгласом: "Мой возлюбленный, где же ты!" она пробудилась ото сна. Выдав себя перед подругами, она немного смутилась. Одну из подруг Уши звали Читралекха, она была дочерью первого советника Банасуры. Читралекха и Уша были близкими подругами, и, сгорая от любопытства, Читралекха спросила: "О прекрасная царевна, ты ведь еще незамужем и никогда прежде не видела ни одного юноши. Что же означает твой возглас? Кого ты ищешь? Кто твой сужены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ша ответила: "Дорогая подруга, во сне я видела очень красивого юношу. Темноликого, с глазами, подобными лепесткам лотоса, в желтых одеждах. Руки у него были красивые и длинные, и весь его облик был так прекрасен, что покорил бы сердце любой девушки. С гордостью могу сказать тебе, что этот прекрасный юноша целовал меня и я упивалась нектаром его поцелуев. Но, к несчастью, он скоро исчез, и теперь я с ума схожу от горя. Дорогая подруга, я так хочу найти этого прекрасного юношу, желанного владыку моего сердц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слышав это, Читралекха ответила: "Я разделяю твою боль и обещаю тебе: если где-либо в трех мирах - на высших, средних или низших планетах - есть такой юноша, я найду его ради твоего счастья. Если ты опишешь его таким, каким видела во сне, то очень скоро я уйму твою тревогу. А сейчас я сделаю несколько рисунков. Взгляни на них. И как только найдешь изображение своего суженого, скажи мне. Где бы он ни был, я сумею доставить его сюда. Как только ты узнаешь его, я тут же все устро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родолжая говорить, Читралекха принялась рисовать полубогов, населяющих высшие планеты, затем гандхарвов, сиддхов, чаранов, паннагов, даитьев, видьядхаров, якшей, и людей. (В "Шримад-Бхагаватам" и других ведических писаниях со всей очевидностью доказано, что каждая планета населена разнообразными живыми существами. Поэтому глупо думать, что живые существа есть только на Земле). Читралекха нарисовала множество портретов. Среди людей на них были изображены члены династии Вришни: Васудева, отец Кришны, Шурасена, Его дед, Шри Баларамаджи, Сам Господь Кришна и многие другие. Когда Уша увидела портрет Прадьюмны, она застеснялась, а увидев портрет Анируддхи, так смутилась, что тотчас же склонила голову и заулыбалась, найдя того, кого искала. Она указала Читралекхе на юношу, который похитил ее сердц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Читралекха была великой йогини, и как только Уша указала на портрет своего избранника, она тут же поняла, что это Анируддха, внук Кришны, хотя ни она, ни Уша никогда прежде не видели его и не знали его имени. Той же ночью Читралекха по небу достигла Двараки, которую надежно защищал Господь Кришна. Она вошла во дворец и увидела там Анируддху, который спал на роскошном ложе в своей опочивальне. С помощью мистических сил Читралекха тотчас перенесла спящего Анируддху в город Шонитапуру, чтобы Уша могла увидеть своего желанного супруга. Уша тут же расцвела от счастья и все последующие дни провела с Анируддх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ворец, в котором жили Уша и Читралекха, охранялся так хорошо, что ни один мужчина не мог войти туда или заглянуть вовнутрь. Уша и Анируддха жили в этом дворце, и каждый день любовь Уши к Анируддхе многократно усиливалась. Уша всячески старалась угодить Анируддхе: приносила ему роскошные наряды, цветы, гирлянды, духи и благовония. У его ложа всегда стояли молоко, щербет и другие вкусные напитки, всевозможные яства, которые можно было жевать или глотать. Уша всегда радовала Анируддху ласковыми речами и была так услужлива, что он чувствовал себя в долгу перед ней. Уша почитала Анируддху так, как будто он был Верховной Личностью Бога. Своим замечательным служением Уша заставила его забыть обо всем на свете, смогла привлечь к себе все его внимание и любовь. Окруженный любовью и заботой, Анируддха так забылся, что не знал, сколько дней он провел вдали от дом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скором времени на теле Уши появились признаки, по которым можно было понять, что она общается с мужчиной. Они были так очевидны, что ее поступки уже нельзя было ни от кого скрыть. В обществе Анируддхи Уша была всегда весела и счастье ее не знало границ. Управительница дворца и стража легко догадались, что Уша общается с мужчиной, и, не ожидая дальнейшего развития событий, известили обо всем своего господина, Банасуру. В ведические времена незамужняя девушка, вступившая в связь с мужчиной, становилась величайшим позором для семьи, поэтому те, чьим заботам была вверена Уша, осторожно сообщили своему господину, что у нее появились признаки постыдной связи. Стражницы уверяли хозяина, что никогда не пренебрегали своими обязанностями: днем и ночью они неусыпно охраняли дворец так, что туда не мог проникнуть ни один мужчина. Они были так осторожны и бдительны, что никто из мужчин не мог даже видеть того, что происходило во дворце, и потому недоумевали, как Уша утратила свою чистоту. Не находя причины этого, они доложили обо всем своему хозяи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Банасура был потрясен, узнав, что его дочь Уша перестала быть невинной девушкой. Это известие камнем легло на его сердце, и он сразу же бросился ко дворцу, в котором жила Уша. Там Он увидел Ушу и Анируддху, которые сидели вместе и беседовали. Они выглядели красивой парой, ведь Анируддха был сыном Прадьюмны, самого бога любви. Банасура видел, что Анируддха и его дочь очень подходят друг другу, но честь семьи требовала, чтобы он отверг их брак. Банасура не знал, кто этот юноша. Но видел, что во всех трех мирах Уша не смогла бы найти никого прекраснее, чем он. Темноликий и ослепительно красивый, Анируддха был облачен в желтые одежды, глаза его были подобны лепесткам лотоса. У него были красивые, длинные руки, и его черные вьющиеся волосы отливали синевой. В ушах у него сверкали серьги, на устах играла пленительная улыбка. Но это не умерило гнев Банасур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Банасура увидел Анируддху в то время, когда тот играл с Ушей в кости. На нем были прекрасные одежды, и Уша украсила его гирляндой из чудесных цветов. Тут и там на гирлянде краснел порошок кункумы, которым женщины припудривают грудь, а это значило, что Уша обнимала Анируддху. Банасура был поражен, что даже в его присутствии Анируддха безмятежно сидел напротив Уши. Однако Анируддха знал, что его будущий тесть разгневан и что он привел с собой множество воинов, чтобы пленить е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огда, не найдя другого оружия, Анируддха схватил тяжелый железный прут и встал перед Банасурой и его воинами. Своим решительным видом он показывал, что если на него нападут, он своим оружием повергнет всех наземь. Банасуре и его воинам казалось, что перед ними сам повелитель смерти с непобедимым жезлом в руках. И вот по приказу Банасуры воины набросились на Анируддху со всех сторон, стараясь схватить и пленить его. Как только они приблизились, Анируддха обрушил на них свое грозное оружие. Ударами прута он ломал воинам ноги, руки, бедра и головы, и они одни за другим падали наземь. Он убивал их, подобно тому как вожак кабанов убивает, одну за другой, лающих собак. Так Анируддхе удалось выйти из дворц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Банасура знал разные приемы ведения боя, и по милости Господа Шивы умел захватить врага с помощью нага-паши, змеиного аркана. Этим арканом он и поймал Анируддху, как только тот выбежал из дворца. Когда Уша узнала о том, что ее отец схватил Анируддху, она была потрясена и убита горем. Слезы катились из ее глаз, и не в силах сдержать себя, она разрыдалас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 xml:space="preserve">На этом в изложении Бхактиведанты заканчивается шестьдесят вторая глава книги "Кришна - источник вечной радости" под названием "Встреча Уши и Анируддхи".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53:00Z</dcterms:created>
  <dc:creator>Dmitriy</dc:creator>
  <dc:description/>
  <dc:language>en-US</dc:language>
  <cp:lastModifiedBy>Dmitriy</cp:lastModifiedBy>
  <dcterms:modified xsi:type="dcterms:W3CDTF">2010-11-30T10:54:00Z</dcterms:modified>
  <cp:revision>2</cp:revision>
  <dc:subject/>
  <dc:title>ГЛАВА ШЕСТЬДЕСЯТ ВТОРАЯ</dc:title>
</cp:coreProperties>
</file>