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ЬДЕСЯТ ВОСЬМАЯ</w:t>
      </w:r>
    </w:p>
    <w:p>
      <w:pPr>
        <w:pStyle w:val="Normal"/>
        <w:suppressAutoHyphens w:val="true"/>
        <w:spacing w:lineRule="auto" w:line="288"/>
        <w:rPr/>
      </w:pPr>
      <w:r>
        <w:rPr>
          <w:rFonts w:cs="Courier New" w:ascii="Courier New" w:hAnsi="Courier New"/>
          <w:b/>
          <w:sz w:val="28"/>
          <w:szCs w:val="28"/>
        </w:rPr>
        <w:t xml:space="preserve">Женитьба Самб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 xml:space="preserve">У Дурьодханы, сына Дхритараштры, была дочь-невеста по имени Лакшмана. Эта царевна из династии Куру обладала всеми достоинствами, и многие царевичи хотели жениться на ней. В таких случаях проводится церемония сваямвара, чтобы девушка могла сама выбрать спутника жизни. На церемонию сваямвары, во время которой Лакшмане предстояло выбрать себе мужа, явился Самба, сын Кришны и Джамбавати, одной из главных цариц Господа Кришны. Его называли Самбой потому, что он был любимцем матери и всегда находился при ней. Имя Самба означает "любимец матери", амба значит "мать", а са - "вместе с". Столь необычное имя он получил потому, что ни на шаг не отходил от своей матери. По той же причине его часто называли Джамбавати-сута. Как мы уже говорили, все сыновья Кришны были достойны своего великого отца. Самба хотел жениться на дочери Дурьодханы Лакшмане, но той вовсе не хотелось выходить за него замуж. Поэтому Самба силой увез девушку с церемонии сваямвары.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хритараштра, Бхишма, Видура, Арджуна и другие Кауравы сочли, что, похитив Лакшману, Самба оскорбил их род. Все знали, что Самба был не по сердцу Лакшмане, однако он силой увез девушку, не дав ей возможности самой выбрать себе мужа. Поэтому Кауравы решили, что его следует наказать. Они в один голос заявили, что своей дерзостью Самба попрал их семейные традиции. Следуя совету старших членов рода, они решили схватить юношу, но не убивать его. Они понимали, что теперь девушку нельзя выдать замуж ни за кого кроме Самбы, поскольку он уже касался ее. (По ведическим традициям девушку нельзя было выдать замуж, если ее коснулся мужчина. И никто не согласился бы жениться на такой девушке.) Бхишма и другие старшие члены рода хотели схватить обидчика. Все Кауравы, особенно те из них, которые были великими воинами, объединились, чтобы преподать Самбе урок. Командовать этим небольшим сражением поручили Кар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думывая, как пленить Самбу, Куру посовещались между собой и пришли к выводу, что, схватив юношу, они навлекут на себя гнев Ядавов. Ядавы наверняка ответят на брошенный им вызов и вступят с ними в бой. Но затем Кауравы решили: "Даже если Ядавы выйдут сражаться с нами, чего они добьются? Как могут Ядавы сравниться с Кауравами? Цари династии Куру правят целым миром, Ядавы же владеют своими землями только потому, что их пожаловали им мы. Если мы схватим их сына и они выступят, мы примем бой и как следует проучим их. Тогда они покорятся нам, подобно тому как чувства покоряются йогу, выполняющему пранайаму". (Йоги- мистики учатся управлять потоками воздуха, циркулирующими в теле. В результате они подчиняют себе чувства и не позволяют им заниматься ничем, кроме медитации на Господа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оветовавшись с Бхишмой, Дхритараштрой и другими старейшинами династии Куру и получив их разрешение, пятеро великих воинов: Карна, Шала, Бхури, Ягьякету и Дурьодхана, отец похищенной девушки, во главе с доблестным Бхишмадевой, попытались схватить Самбу. В зависимости от умения вести бой, воины разделяются на маха-ратхи, эка-ратхи и ратхи. Маха-ратхи могут сражаться в одиночку против многих тысяч воинов. Такие маха-ратхи из числа Кауравов объединились, чтобы схватить Самбу. Самба тоже был маха-ратхи, и ему предстояло одному сражаться с шестью другими маха-ратхи. Однако он не отступил, когда увидел великих воинов из династии Куру, которые приближались к нему сзади, чтобы плени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ин он развернулся навстречу Кауравам, вскинул свой могучий лук и решительный, как лев, предстал перед врагами. Карна, возглавлявший войско Кауравов, закричал: "Эй, Самба, почему ты бежишь? Остановись, мы хотим как следует проучить тебя!" Кшатрий, которому бросили вызов, не может бежать - он должен сражаться. Поэтому Самба принял вызов и один выступил против Кауравов. Как только он остановился, великие воины осыпали его градом стрел. Лев никогда не испугается волков и шакалов, даже если они во множестве гонятся за ним. Так же и Самба, прославленный потомок династии Яду, сын Господа Кришны, наделенный непостижимой силой, пришел в ярость, когда воины династии Куру несправедливо обрушили на него поток стрел. Сражаясь с ними, он доказал, что был очень искусным воином. Он выпустил по стреле в каждую из шести колесниц, четырьмя стрелами поразил четырех лошадей в каждой из упряжек. Затем выпустил по стреле в каждого из колесничих и по стреле в Карну и других прославленных воинов. Самба мужественно сражался один против шестерых, и все увидели, как необычайно могуществен этот юноша. Даже в пылу сражения они восхищались его чудесной силой. Но дух кшатриев возобладал, поэтому все вместе, хотя и несправедливо, они вынудили Самбу сойти с колесницы, уже разбитой к тому времени на части. Четверо из шести воинов расправились с четырьмя лошадьми Самбы. Один убил колесничего, а другой перерезал тетиву лука в руках Самбы, чтобы тот не мог дальше сражаться с ними. Так после жестокой схватки, лишив Самбу колесницы, они с большим трудом смогли, наконец, пленить его. Гордясь своей победой, воины династии Куру забрали у Самбы свою дочь Лакшману и торжественно вступили в Хастинапу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ликий мудрец Нарада немедленно сообщил Ядавам о том, что Самба схвачен и поведал им, как все произошло. Узнав о том, что Самба был пленен шестью воинами в нечестной схватке, Ядавы пришли в гнев. Получив разрешение главы династии Яду, царя Уграсены, они приготовились напасть на столицу Каурав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Баларама знал, что в век Кали люди готовы драться друг с другом по самому ничтожному поводу, но не хотел, чтобы две великие династии, Куру и Яду, воевали между собой, хотя они тоже испытывали влияние Кали-юги. "Вместо того, чтобы сражаться с Кауравами - трезво рассудил Он, - отправлюсь-ка Я в Хастинапуру и посмотрю, как там обстоят дела. Может быть мне удастся предотвратить сражение и добиться взаимного согласия". Баларама полагал, что битвы можно избежать, если уговорить Кауравов отпустить Самбу вместе с его женой Лакшманой. Поэтому Он тотчас же велел приготовить Свою великолепную колесницу и отправился в Хастинапур, сопровождаемый учеными жрецами и брахманами, а также некоторыми из старейшин династии Яду. Он был уверен, что Кауравы согласятся на этот брак и постараются избежать сражения с Ядавами. Когда Господь Баларама на колеснице выехал в Хастинапуру, сопровождаемый брахманами и старшими членами семьи, Он был подобен луне, сияющей среди звезд в ясном небе. Достигнув Хастинапура, Господь Баларама решил не входить в город, а встал лагерем за городскими стенами в одном окрестных садов. Затем Он попросил Уддхаву встретиться с предводителями Кауравов и узнать у них, хотят ли они сражаться с Ядавами или заключить мир. Уддхава исполнил его приказ и встретился со всеми высокопоставленными Кауравами: Бхишмадевой, Дхритараштрой, Дроначарьей, Дурьодханой и Баликой. Оказав им подобающие почести, он известил их о том, что Господь Баларама подошел к городу и расположился в саду за городскими ворот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жди Кауравов, особенно Дхритараштра и Дурьодхана, очень обрадовались, услышав об этом, поскольку знали, что Господь Баларама - большой друг и доброжелатель их семьи. Их радости не было границ, и они сердечно приветствовали Уддхаву. Взяв все необходимое для достойного приема, они вышли за городские ворота, чтобы торжественно встретить Господа Балараму. Согласно занимаемому положению, каждый из Кауравов приветствовал Господа Балараму; они подарили Ему много тучных коров и поднесли аргхью (воду, смешанную с медом, маслом, цветами и сандаловой пастой и предлагаемую Божествам во время церемонии арати). Все они знали о возвышенном положении Господа Баларамы, о том, что Он - Верховная Личность Бога, и потому в великом почтении склонили перед Господом головы. Они обменялись словами приветствий и осведомились о благополучии друг друга. Когда с формальностями было покончено, Господь Баларама торжественным голосом обстоятельно изложил Кауравам Свои доводы: "Друзья, на этот раз Я прибыл к вам как посланник с приказом от могущественного царя Уграсены. Прошу, с величайшим вниманием выслушайте этот приказ и, не теряя ни минуты, постарайтесь исполнить его. Царь Уграсена знает о том, что вы, воины династии Куру, неправедно сражались с добродетельным Самбой, который один противостоял вам всем, и с большим трудом, с помощью нечестных приемов взяли его в плен. Когда мы все узнали об этом, нас это не очень встревожило, ведь мы находимся в близком родстве друг с другом. Не думаю, что нам следует портить наши добрые отношения: напротив, мы должны крепить дружбу и не вступать ни в какие распри. Поэтому прошу вас, немедленно освободите Самбу и пусть он предстанет передо Мной вместе со своей супругой Лакшама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аларама говорил напористо требовательно и властно. В Его голосе звучала сила, мужество и благородство. И все же предводители Кауравов не вняли Его словам. Наоборот, они пришли в негодование и гневно заговорили: "Послушайте только! Какие слова! Должно быть, век Кали уже наступил, если даже Баларама произносит столь дерзкие речи. Слова и тон Баларамы оскорбительны. Таков уж век Кали, что туфли, которым пристало быть на ногах, хотят, чтобы их водрузили на голову, вместо шлема. Действительно, связанные с династией Яду узами брака, мы позволяли Ядавам делить с нами трапезу, ложе и кров. Но они злоупотребили нашим великодушием. Кем они были до тех пор, пока мы не пожаловали им часть своих земель и не позволили править? А теперь они пытаются приказывать нам. Мы разрешили Ядавам пользоваться царскими регалиями: чамарой, веером, раковиной, белым зонтом, короной, царским троном, помостом для сидения, ложем и многим другим. Им не следовало использовать их в нашем присутствии, но поскольку они наши родственники, мы не препятствовали им. А теперь они осмеливаются отдавать нам приказы. Довольно нам терпеть их дерзость! Впредь мы не позволим Ядавам ни творить подобное, ни пользоваться символами царской власти. Лучше забрать их - змею нельзя кормить молоком, от этого у нее только прибавляется яда. Теперь Ядавы пытаются идти против тех, кто так щедро кормил и поил их. Они процветают благодаря нашим дарам и милосердию, и у них еще хватает наглости приказывать нам. Как все это прискорбно. Никто в мире не может чем-либо владеть и наслаждаться без позволения Бхишмы, Дроначарьи, Арджуны и других членов династии Куру. Как ягненок не может радоваться жизни в когтях у льва, так и без нашего позволения даже полубоги в раю во главе с царем Индрой, не говоря уже о простых смертных, не могут наслаждаться жизнью". Воистину Кауравы слишком возгордились своими богатствами, царским саном, знатностью и родством, семейными традициями, могучим войском, и своей огромной империей. Они пренебрегли даже правилами приличия, и в присутствии Господа Баларамы поносили династию Яду. После того, как Кауравы произнесли эти злобные речи, они возвратились в свой город Хастинапу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Господь Баларама терпеливо слушал нападки Кауравов и молча сносил их дерзость, по Его лицу было видно, что Он пылает гневом и помышляет о жестокой мести. Весь Его облик выражал такое негодование, что на Него страшно было смотреть. Он громко рассмеялся и сказал: "Верно говорят, что когда человек начинает гордиться своим родством, богатством, красотой и благополучием, он уже не хочет мирной жизни и всюду сеет раздор. Такому человеку бессмысленно давать добрые советы, говорить о том, что нужно быть почтительным к другим и жить со всеми в мире и согласии. Напротив, следует искать пути и средства наказать его". Нередко человек, опьяненный богатством, становится подобным животному. Зверя нет смысла увещевать. Его можно усмирить только силой - агрументум ад бакулум. Другими словами, заставить животное повиноваться может лишь палка. "Подумать только, как дерзки эти Кауравы! - негодовал Господь Баларама, - Я хотел уладить дело миром, хотя видел, как разгневаны Ядавы и Сам Господь Кришна. Они уже хотели было пойти войной на царство Кауравов, но Я успокоил их и взял на Себя труд приехать сюда, чтобы все уладить без кровопролития. А эти негодяи так себя ведут! Ясно, они хотят не мира, а войны. Ослепленные гордыней, они все это время оскорбляли Меня, понося династию Я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аже царь небес Индра подчиняется приказам Ядавов. А вы считаете царя Уграсену, главу Бходжей, Вришни, Андхаков и Ядавов, предводителем жалкой горстки людей! Замечательно! Вы ни во что не ставите царя Уграсену, которому повинуется даже Индра. Но вспомните сколь могущественны Ядавы. Они смогли унести с райских планет дворец собраний и дерево париджату. А вы по-прежнему считаете, что они не вправе приказывать вам? Неужели вы думаете, что Господь Кришна, Верховная Личность Бога, недостоин восседать на царском троне и повелевать всеми? Что ж, если вы действительно так думаете, то заслуживаете того, чтобы вам преподали хороший урок. Вы решили отобрать у Ядавов чамару, веер, белый зонт, трон и другие знаки царской власти. Что же, по вашему и Господь Кришна, Властелин всего мира и супруг богини процветания, не может пользоваться царскими регалиями? Пыли с лотосоподобных стоп Кришны поклоняются великие полубоги. Ганга несет свои воды через вселенную, и поскольку она берет начало у лотосоподобных стоп Кришны, ее берега стали великими местами паломничества. Господу Кришне служат божественные повелители всех планет, и они почитают за великое счастье осыпать свои шлемы пылью с лотосоподобных стоп Кришны. Великие полубоги: Господь Брахма и Господь Шива, даже богиня процветания и Я Сам - лишь частицы духовного бытия Господа. Так неужели вы по-прежнему считаете, что Он недостоин пользоваться царскими регалиями и восседать на царском троне? Как печально, что эти глупцы сравнивают нас, членов династии Яду, с туфлями, а себя со шлемом. Нет сомнений, вожди Кауравов утратили разум, опьяненные богатством и властью. Все, что они предлагали, безумие. Их нужно как следует проучить и привести в чувство. Я не могу позволить им уйти безнаказанными. Сегодня же я избавлю мир от Кауравов, так что от них не останется и следа. Я сейчас же покончу с ними!" Говоря все это, Господь Баларама так разгневался, что казалось, еще немного - и Он сожжет дотла все мироздание. Уперевшись ногами в землю, Он взял в руки Свой грозный плуг и стал ударять им по земле. Он поддел плугом город Хастинупур, отделил его от земли и потащил к стремительным водам Ганги. От этого весь город содрогался как во время землетрясения и казалось, скоро он будет разрушен до основ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ауравы увидели, что их город вот-вот обрушится в воды Ганги и услышали стенания своих подданных, они поняли, что произошло, и тут же пришли в себя. Не медля ни минуты, они привели свою дочь Лакшману, а также Самбу, который пытался похитить ее. Самба шел впереди, а Лакшмана позади него. Все члены династии Куру предстали перед Господом Баларамой и, сложив ладони, стали молить Верховную Личность Бога о прощении. Наконец-то образумившись, они сказали: "О Господь Баларама, источник всех радостей! Ты - хранитель и опора мироздания. К несчастью, все мы пребывали в неведении о Твоем непостижимом могуществе. О возлюбленный Господь, считай нас глупейшими из глупцов. Наш разум совсем помутился. Поэтому сейчас мы явились перед Тобой, чтобы молить Тебя о прощении. Прости же нас. Ты - изначальный творец, хранитель и разрушитель материального космоса, но Сам Ты всегда запределен ему. О всемогущий Господь, великие мудрецы говорят, что мир для Тебя - лишь кукла-марионетка, а Ты - главный кукловод, управляющий им. О безграничный, Тебе подвластно все мироздание, и как ребенок держит игрушку, Ты держишь на голове бесчисленные планеты вселенной. Когда приходит время разрушить материальный космос, Ты вбираешь его в Себя. Тогда остаешься Ты один и в Своем воплощении Маха-Вишну возлежишь на водах Причинного Океана. О возлюбленный Господь, Ты явился на землю в Своем божественном теле, чтобы утвердить повсюду во вселенной закон и порядок. Ты превыше гнева, зависти и вражды. Все Твои деяния, даже вершимая Тобой кара, несут миру высшее благо. Мы в глубоком почтении склоняемся перед Тобой, ибо Ты - нетленная Верховная Личность Бога, обладатель всех достояний и всех энергий. О творец бесчисленных вселенных, позволь нам пасть перед Тобой ниц и вновь принести Тебе дань своего почитания. Отныне мы безраздельно преданы Тебе. Будь же милостлив к нам и даруй нам Свое покровительство". Когда все самые выдающиеся представители династии Куру, от деда Бхишмадевы до Арджуны и Дурьодханы, вознесли Верховной Личности Бога, Господу Балараме эти молитвы, Господь тотчас же смягчился и уверил их, что у них нет причин для страха и беспокой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ольшинстве случаев, когда цари- кшатрии женились, свадебным торжествам предшествовали раздоры и сражения между семьями невесты и жениха. Когда Самба силой увез Лакшману, старейшины династии Куру были довольны, поскольку убедились, что он и вправду был для нее достойным мужем. Однако, чтобы испытать его силу, они вступили с ним в сражение, и, пренебрегая правилами ведения боя, пленили его. Когда Ядавы решили освободить Самбу, Господь Баларама Сам явился к Кауравам, чтобы уладить дело, и, как могущественный кшатрий, приказал им немедленно отпустить юношу. Кауравы, казалось, были оскорблены этим приказом и воспротивились Господу Балараме. Они лишь хотели увидеть, как Он явит Свою непостижимую силу. Поэтому они с великой радостью отдали свою дочь Самбе, и тогда все было улажено. Дурьодхана, который очень любил свою дочь, устроил для Лакшманы и Самбы пышную свадьбу. Он дал в приданое дочери тысячу двести слонов, каждому из которых было не менее шестидесяти лет, десять тысяч великолепных коней, шесть тысяч колесниц, сияющих как солнце, и тысячу служанок, украшенных драгоценностями. Господь Баларама, самый выдающийся представитель династии Яду, выступил в роли посаженого отца Самбы и с радостью принял приданое. Кауравы оказали Ему великолепный прием, и Он, очень довольный, отправился вместе с новобрачными в Свой стольный город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аларама торжественно вступил в Двараку и был встречен горожанами, которые были Его преданными и друзьями. Когда все они собрались, Господь Баларама поведал от начала до конца историю женитьбы Самбы и все были изумлены, услышав, как Баларама заставил трепетать город Хастинапур. Шукадева Госвами подтвердил, что в те времена река, протекавшая через Хастинапур (современный Нью-Дели), называлась Гангой, хотя сейчас ее называют Ямуной. Джива Госвами и другие ачарьи подтверждают, что Ганга и Ямуна - это одна и та же река, текущая в разных руслах. Часть Ганги, которая протекает через Хастинапур к Вриндавану, называется Ямуной, поскольку она освящена божественными играми Господа Кришны. Ту часть Хастинапура, которая спускается к Ямуне, затапливает в период дождей, и это напоминает всем о том, как Господь Баларама угрожал низвергнуть город в воды Ган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в изложении Бхактиведанты заканчивается шестьдесят восьмая глава книги "Кришна - источник вечной радости" под названием "Женитьба Самб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9:00Z</dcterms:created>
  <dc:creator>Dmitriy</dc:creator>
  <dc:description/>
  <dc:language>en-US</dc:language>
  <cp:lastModifiedBy>Dmitriy</cp:lastModifiedBy>
  <dcterms:modified xsi:type="dcterms:W3CDTF">2010-11-30T10:59:00Z</dcterms:modified>
  <cp:revision>3</cp:revision>
  <dc:subject/>
  <dc:title>ГЛАВА 68: Женитьба Самбы </dc:title>
</cp:coreProperties>
</file>