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ГЛАВА СЕМЬДЕСЯТ ДЕВ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Избавление Балвалы и паломничество Господа Баларамы по святым местам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подь Баларама приготовился к схватке с Балвалой. Когда демон должен был появиться, начался сильный град, небо затянуло пылью и в воздухе распространилось зловоние. Сразу вслед за этим злобный демон Балвала излил на жертвенную арену потоки испражнений и скверны. И тут же явился сам, потрясая огромным трезубцем. Он был громаден и как уголь черен. Его огненно-красные волосы, борода и усы пламенели, свирепая пасть вызывала ужас. Увидев демона, Баларама приготовился напасть на него. Он решил разнести огромного демона на куски и призвал Свои плуг и палицу, которые тут же появились перед Ним. Демон Балвала летал в небесах, и Господь Баларама, улучив минуту, зацепил его лемехом Своего плуга и в ярости ударил палицей по голове. От удара череп демона раскололся и оттуда хлынула кровь. Демон, который столько вредил благочестивым брахманам, с истошным воплем рухнул на землю, подобно тому, как рушится могучая красная скала, в которую ударила молния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идев, что Балвала убит, ученые мудрецы и брахманы, собравшиеся в Наимишараньи, очень обрадовались и почтительно возблагодарили Балараму молитвами. От всего сердца они благословили Господа и сказали, что Ему во всем будет сопутствовать удача. Затем мудрецы и брахманы совершили церемонию омовения для Господа Баларамы, подобную той, которую полубоги совершают для царя Индры, когда он одерживает победу над демонами. Брахманы и мудрецы почтили Господа Балараму дарами: поднесли Ему новые, красивые одежды, украшения и гирлянду Победы, сплетенную из цветов лотоса. Эта гирлянда прекрасна и вечна - она никогда не увядает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После этого Господь Баларама испросил разрешения у брахманов, собравшихся в Наимишаранье, и в сопровождении других брахманов отправился на берег реки Каушики. Совершив омовение в этом святом месте, Он продолжил путь и дошел до истоков реки Сарайю. Двигаясь вдоль берега Сарайю, Баларама вскоре достиг Праяга, где сливаются три реки - Ганга, Ямуна и Сарасвати. Здесь Он тоже совершил омовение, а затем посетил местные храмы и, следуя предписаниям Вед, вознес поклонение полубогам, предкам и мудрецам. Так постепенно Он дошел до ашрама мудреца Пулахи, а оттуда направился к рекам Гандаки и Гомати. После этого Господь совершил омовение в реке Випаша и вскоре достиг берегов Шоны. (Река Шона до сих пор остается одной из самых больших рек в провинции Бихар). Там Он снова совершил омовение и традиционные ведические обряды. Продолжая паломничество, Господь Баларама дошел до города Гайя, святого места, где находится знаменитый храм Вишну. Помня совет Своего отца Васудевы, Он принес в этом храме жертву предкам. Оттуда Он продолжил путешествие до дельты Ганги, где священная Ганга впадает в Бенгальский залив. Это святое место называется Гангасагара, и каждый год в конце января там по-прежнему собирается много святых и благочестивых людей, подобно тому как ежегодно святые люди собираются на праздник Магхамела в Праяге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Завершив омовение и ритуальные обряды в Гангасагаре, Господь Баларама направился к горе Махендра Парвата и там встретился с Парашурамой, воплощением Господа Кришны. Выражая Ему почтение, Господь Баларама низко склонился перед Ним. Затем Он двинулся в Южную Индию и побывал на берегу Годавари, где совершил омовение и другие необходимые обряды. Постепенно Господь Баларама побывал и на других реках - Вене, Пампе и Бхимаратхе. На берегу реки Бхимаратхи находится Божество Свами Карттикейя. Побывав там, Баларама направился в место паломничества Шайлапура. Шайлапура - одна из самых больших областей в провинции Махараштра. Оттуда Баларама направился в Дравида-дешу. Южная Индия делится на пять частей, называемых Панча-дравида, так же как северная Индия делится на пять частей, называемых Панча-гауда. Все самые выдающиеся ачарьи нынешней эпохи - Шанкарачарья, Рамануджачарья, Мадхвачарья, Вишну Свами и Нимбарка - появились на свет в провинциях Дравида-деши. Господь Чайтанья, однако, явился в Бенгалии, в одной из пяти Гауда-деш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е почитаемое место паломничества в Южной Индии, Дравиде - это Венкатачала, или, как его обычно называют, Баладжи. Побывав там, Господь Баларама направился в Вишнуканчи, а оттуда - на берега реки Кавери. По пути в Вишнуканчи Он посетил Шиваканчи. Господь Баларама совершил омовение в реке Кавери, а затем отправился в Рангакшетру. Там находится самый большой в мире храм Вишну, в этом храме поклоняются Вишну в образе Божества Ранганатхи. Подобный храм Ранганатхи есть и во Вриндаване. Хотя по размерам он уступает храму в Рангакшетре, он все же самый большой храм из храмов Вриндавана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Побывав в Рангакшетре, Господь Баларама двинулся дальше к Мадураи, которую называют Матхурой Южной Индии. Оттуда Он направился в Сетубандху, где Господь Рамачандра построил каменный мост, соединивший Индию и Ланку (Цейлон). Прибыв в это святое место, Господь Баларама раздал местным жрецам- брахманам десять тысяч коров. По ведической традиции, когда богатый человек совершает паломничество по святым местам, он дарит местным жрецам дома, коров, украшения и одежду. В эпоху Кали этому обычаю перестали следовать. Богатые люди предали забвению ведическую культуру, и их больше не привлекают места паломничества. Жрецы- брахманы, живущие на подаяние богатых людей, тоже плохо выполняют свой долг и не помогают паломникам. Брахманов, живущих в местах паломничества, называют пандами или пандитами. Это значит, что прежде они были очень учеными брахманами и всегда рассказывали приезжим о цели паломничества. Таким образом и паломники, и жрецы получали благо, помогая друг другу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описания, приведенного в "Шримад-Бхагаватам" явствует, что, совершая паломничество по святым местам, Господь Баларама неукоснительно следовал предписаниям Вед. Раздав в Сетубандхе коров, Он отправился в сторону рек Критамала и Тамрапарни. Эти реки считаются священными, и Господь Баларама совершил омовение в каждой из них. Потом Он направился к горе Малайя. Эта огромная гора - одна из семи вершин, носящих такое же название. Там жил великий мудрец Агастья. Господь Баларама посетил его и в знак почтения низко склонился перед ним. Мудрец благословил Его, и Господь Баларама с его разрешения продолжил Свой путь к Индийскому океану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 xml:space="preserve">На краю мыса (известного теперь как мыс Кумари) стоит большой храм богини Дурги, которую здесь знают под именем Каньякумари. В этом храме некогда побывал Господь Рамачандра, из чего можно заключить, что храм существует многие миллионы лет. Оттуда Господь Баларама продолжил Свое паломничество в город Пхалгуна-тиртха, находящийся на берегу Индийского, или Южного океана. Этот город знаменит тем, что здесь Господь Вишну явил Себя в облике Ананты. Из Пхалгуны-тиртхи Господь Баларама направился в Панчапсарасу, еще одно место паломничества. Там Он совершил омовение и все ритуальные обряды, в соответствии с предприсаниями Вед. Это место знаменито как обитель Господа Вишну, поэтому Господь Баларама раздал еще десять тысяч коров местным жрецам- брахманам.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От мыса Кумари Господь Баларама повернул к Керале. Эта местность до сих пор существует в Южной Индии и называется Южная Керала. Затем Баларама направился в Гокарна-тиртху, где испокон веков поклоняются Господу Шиве. После этого Баларама посетил храм Арьядеви, со всех сторон окруженный водой. Побывав на этом острове, Он отправился в место паломничества Сурпарака. Господь Баларама совершил омовение в реках Тапи, Пайошни и Нирвиндхья и некоторое время спустя достиг леса Дандакаранья, того самого, где Господь Рамачандра жил во время Своего изгнания. Затем Господь Баларама вышел на берег реки Нармада, самой большой реки в центральной Индии. На берегу этой священной реки находится место паломничества Махишмати-пури. Как предписано в Ведах, Господь Баларама совершил там омовение. После этого Он вернулся в Прабхаса-тиртху, откуда начал Свое путешествие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Господь Баларама вернулся в Прабхаса-тиртху, Он услышал от брахманов, что почти все кшатрии погибли в битве на Курукшетре. Баларама испытал радость, узнав, что земля наконец освободилась от непосильного бремени. Господь Кришна и Баларама явились, чтобы избавить землю от бремени многочисленного воинства, собранного честолюбивыми царями- кшатриями. Таков материальный мир: не желая довольствоваться насущным, честолюбивые люди всегда требуют большего. Но законы природы и законы Бога, которые в виде войн, голода, мора и других бедствий тяготеют над ними, мешают осуществиться их греховным желаниям. Господь Баларама узнал, что хотя кшатриев осталось совсем мало, Куру все еще продолжают сражаться. Он появился на поле боя в тот день, когда Бхимасена вступил в поединок с Дурьодханой. Желая добра им обоим, Господь Баларама хотел их остановить, но безуспешно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идев Господа Балараму, царь Юдхиштхира и его младшие братья, Накула и Сахадева, а также Господь Кришна и Арджуна почтительно поклонились Ему, но не сказали ни слова. Они знали, что Господь Баларама благоволил Дурьодхане, который учился у Него искусству боя на палицах. Поскольку поединок между Бхимасеной и Дурьодханой был в самом разгаре, царь Юдхиштхира и другие подумали, что Баларама пришел поддержать Дурьодхану, и потому молчали. В присутствии многочисленных зрителей Дурьодхана и Бхимасена яростно дрались на палицах, искусно нанося друг другу удары. Казалось, будто они танцуют, но всем было ясно, что оба они кипят от гнева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Желая прекратить поединок, Господь Баларама сказал: "Доблестные Дурьодхана и Бхимасена! Я знаю, что вы оба отважные воины и всюду известны как великие герои. Я думаю, что Бхимасена сильнее Дурьодханы, но Дурьодхана, с другой стороны, лучше владеет палицей. Поэтому вы не уступите друг другу в бою, и маловероятно, что кто-нибудь из вас победит. Я призываю вас не тратить напрасно время и прекратить бессмысленный поединок"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подь Баларама дал Бхимасене и Дурьодхане добрый совет, потому что желал блага каждому из них. Но оба противника были охвачены такой ненавистью друг к другу, что думали только о своей многолетней вражде. Каждый из них стремился убить другого, и они не придали значения совету Господа Баларамы. Вспоминая взаимные обвинения и обиды, они обезумели от гнева. Господь Баларама, предвидя их участь, ничего более не сказал. Он решил уйти и вернуться в Двараку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Господь Баларама появился в Двараке, Его с ликованием встретили родные и друзья во главе с царем Уграсеной и другими старейшинами. После этого Он вернулся в место паломничества Наимишаранью, где все мудрецы, святые и брахманы стоя приветствовали Его. Они поняли, что Господь Баларама отказался участвовать в войне, хотя был кшатрием. Это очень обрадовало брахманов и мудрецов, которые всегда были приверженцами мирной, спокойной жизни. Они тепло обняли Балараму и предложили Ему совершить в святом месте Наимишаранья несколько жертвоприношений. В сущности, Господу Балараме не нужно совершать жертвоприношения, которые рекомендованы обычным людям. Он - Верховная Личность Бога и Сам наслаждается плодами всех жертвоприношений. Поэтому Он совершал жертвоприношения только для того, чтобы показать другим, как следует выполнять предписания Вед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Верховный Господь Баларама рассказал мудрецам и святым в Наимишаранье об отношениях живых существ с материальным космосом, о том, что представляет собой вселенная и как нужно жить в этом мире, чтобы достичь высшей ступени совершенства. Достичь высшего совершенства значит постигнуть, что все мироздание покоится на Верховной Личности Бога, что Верховный Господь вездесущ и, как Параматма, пребывает даже в мельчайшем атоме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и принято после окончания жертвоприношения, Господь Баларама совершил омовение авабхритха. Затем Он облачился в новые шелковые одежды и украсил Себя драгоценностями. Окруженный родными и друзьями, Он был подобен сияющей полной луне в окружении звезд. Господь Баларама - Личность Бога, Сам Ананта, поэтому Его нельзя постигнуть ни умом, ни разумом, ни органами чувств. Он пришел на землю в облике человека и вел себя как человек, чтобы исполнить Свою миссию. Мы же можем объяснить поступки Господа только как Его божественные игры. Никто не в состоянии понять как безграничны и разнообразны игры Господа, ибо Он всемогущ. Господь Баларама - источник Вишну, поэтому тот, кто утром и вечером вспоминает лилы Господа Баларамы, непременно станет великим преданным Верховной Личности Бога и его жизнь будет во всех отношениях совершенной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На этом в изложении Бхактиведанты заканчивается семьдесят девятая глава книги "Кришна - источник вечной радости" под названием "Избавление Балвалы"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1:11:00Z</dcterms:created>
  <dc:creator>Dmitriy</dc:creator>
  <dc:description/>
  <dc:language>en-US</dc:language>
  <cp:lastModifiedBy>Dmitriy</cp:lastModifiedBy>
  <dcterms:modified xsi:type="dcterms:W3CDTF">2010-11-30T11:13:00Z</dcterms:modified>
  <cp:revision>5</cp:revision>
  <dc:subject/>
  <dc:title>ГЛАВА СЕМЬДЕСЯТ ДЕВАЯ</dc:title>
</cp:coreProperties>
</file>