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ПЕРВ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шествие Господа Кришны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ВТОР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литвы полубогов Господу Кришне, пребывающему во чреве матери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ТРЕТЬ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ождение Господа Кришны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ЧЕТВЕР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мса начинает преследования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ПЯ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треча Нанды и Васудевы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ШЕС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ь Путаны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СЕДЬМ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асение Тринаварты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ВОСЬМ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ние вселенской формы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ДЕВЯ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ушка Яшода привязывает Кришну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ДЕСЯ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бавление Налакувары и Манигривы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ОДИНАДЦА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бель демонов Ватсасуры и Бакасуры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ДВЕНАДЦА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справа с демоном Агхасурой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ТРИНАДЦА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Брахма украл мальчиков и телят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ЧЕТЫРНАДЦА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литвы Брахмы Господу Кришне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ПЯТНАДЦА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рава над Дхенукасурой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ШЕСТНАДЦА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орение Калии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СЕМНАДЦА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Кришна потушил лесной пожар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ВОСЕМНАДЦА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бель Праламбасуры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ДЕВЯТНАДЦА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Кришна проглотил лесной пожар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ДВАДЦА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осени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ДВАДЦАТЬ ПЕРВ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пи очарованы звуками флейты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ДВАДЦАТЬ ВТОР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хищение одежд у незамужних гопи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ДВАДЦАТЬ ТРЕТЬ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шна благословляет жен брахманов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ДВАДЦАТЬ ЧЕТВЕР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клонение холму Говардхана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ДВАДЦАТЬ ПЯ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устошительный ливень во Вриндаване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ДВАДЦАТЬ ШЕС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ивительный Кришна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ДВАДЦАТЬ СЕДЬМ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литвы царя небес Индры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ДВАДЦАТЬ ВОСЬМ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асение Махараджи Нанды из плена Варуны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ДВАДЦАТЬ ДЕВЯ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нец раса. Пролог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ТРИДЦА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ишна прячется от гопи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ТРИДЦАТЬ ПЕРВ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сни гопи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ТРИДЦАТЬ ВТОР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ишна возвращается к гопи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ТРИДЦАТЬ ТРЕТЬ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писание танца раса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ТРИДЦАТЬ ЧЕТВЕР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вобождение Видьядхары и расправа с демоном Шанкхачудой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ТРИДЦАТЬ ПЯ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пи в разлуке с Кришной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ТРИДЦАТЬ ШЕС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мса посылает Акруру за Кришной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ТРИДЦАТЬ СЕДЬМ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мерть демонов Кеши и Вьомасуры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ТРИДЦАТЬ ВОСЬМ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бытие Акруры во Вриндаван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ТРИДЦАТЬ ДЕВЯ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крура возвращается в Матхуру и видит Вишнулоку в реке Ямуне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СОРОКОВ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итвы Акруры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СОРОК ПЕРВ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ишна вступает в Матхуру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СОРОК ВТОР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шна ломает лук на жертвенной арене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СОРОК ТРЕТЬ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мерть слона Кувалаяпиды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СОРОК ЧЕТВЕР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ибель Камсы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СОРОК ПЯ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ишна возвращает Своему учителю сына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СОРОК ШЕС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ддхава посещает Вриндаван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СОРОК СЕДЬМ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пи получают послание Кришны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СОРОК ВОСЬМ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ишна радует Своих преданных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СОРОК ДЕВЯ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лонамеренный Дхритараштра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ПЯТИДЕСЯ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ишна воздвигает крепость Двараку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ПЯТЬДЕСЯТ ПЕРВ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вобождение Мучукунды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ПЯТЬДЕСЯТ ВТОР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ишна - Раначора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ПЯТЬДЕСЯТ ТРЕТЬ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ишна похищает Рукмини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ПЯТЬДЕСЯТ ЧЕТВЕР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ишна побеждает царевичей и увозит Рукмини в Двараку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ПЯТЬДЕСЯТ ПЯ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 Кришны и Рукмини рождается Прадьюмна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ПЯТЬДЕСЯТ ШЕС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стория драгоценного камня Сьямантака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ПЯТЬДЕСЯТ СЕДЬМ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ь Сатраджита и Шатадханвы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ПЯТЬДЕСЯТ ВОСЬМ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ишна женится на пяти царевнах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ПЯТЬДЕСЯТ ДЕВЯ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вобождение демона Бхаумасуры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ШЕСТИДЕСЯ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еседы между Кришной и Рукмини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ШЕСТЬДЕСЯТ ПЕРВ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одословная семьи Кришны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ШЕСТЬДЕСЯТ ВТОР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треча Уши и Анируддхи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ШЕСТЬДЕСЯТ ТРЕТЬ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итва Господа Кришны с Банасурой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ШЕСТЬДЕСЯТ ЧЕТВЕР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стория царя Нриги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ШЕСТЬДЕСЯТ ПЯ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сподь Баларама посещает Вриндаван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ШЕСТЬДЕСЯТ ШЕС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збавление Паундраки и царя провинции Каши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ШЕСТЬДЕСЯТ СЕДЬМ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вобождение гориллы Двивиды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ШЕСТЬДЕСЯТ ВОСЬМ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енитьба Самбы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ШЕСТЬДЕСЯТ ДЕВЯ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еликий мудрец Нарада посещает дворцы Господа Кришны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СЕМИДЕСЯ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жедневные занятия Господа Кришны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СЕМЬДЕСЯТ ПЕРВ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сподь Кришна в городе Индрапрастхе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СЕМЬДЕСЯТ ВТОР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вобождение царя Джарасандхи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СЕМЬДЕСЯТ ТРЕТЬ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сподь Кришна возвращается в Хастинапур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СЕМЬДЕСЯТ ЧЕТВЕР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вобождение Шишупалы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СЕМЬДЕСЯТ ПЯ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ида Дурьодханы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СЕМЬДЕСЯТ ШЕС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тва Шалвы с воинами династии Яду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СЕМЬДЕСЯТ СЕДЬМ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збавление Шалвы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СЕМЬДЕСЯТ ВОСЬМ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ибель Дантавакры, Видуратхи и Ромахаршаны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СЕМЬДЕСЯТ ДЕВЯ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збавление Балвалы и паломничество Господа Баларамы по святым местам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ВОСЬМИДЕСЯ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реча Господа Кришны с брахманом Судамой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ВОСЕМЬДЕСЯТ ПЕРВ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подь Кришна благословляет брахмана Судаму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ВОСЕМЬДЕСЯТ ВТОР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сподь Кришна и Баларама встречаются с обитателями Вриндавана.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ВОСЕМЬДЕСЯТ ТРЕТЬ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раупади встречается с царицами Кришны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ВОСЕМЬДЕСЯТ ЧЕТВЕР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ертвоприношения, совершенные Васудевой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ВОСЕМЬДЕСЯТ ПЯ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подь Кришна дает Васудеве духовные наставления и возвращает Деваки ее погибших сыновей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ВОСЕМЬДЕСЯТ ШЕС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хищение Субхадры и посещение Господом Кришной Шрутадевы и Бахулашвы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ВОСЕМЬДЕСЯТ СЕДЬМ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литвы Олицетворенных Вед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ВОСЕМЬДЕСЯТ ВОСЬМ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пасение Господа Шивы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ВОСЕМЬДЕСЯТ ДЕВЯ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превзойденное могущество Кришны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ЛАВА ДЕВЯНОС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аткое описание деяний Господа Кришны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8T11:33:00Z</dcterms:created>
  <dc:creator>Maya</dc:creator>
  <dc:description/>
  <dc:language>en-US</dc:language>
  <cp:lastModifiedBy>Dmitriy</cp:lastModifiedBy>
  <dcterms:modified xsi:type="dcterms:W3CDTF">2010-11-30T13:05:00Z</dcterms:modified>
  <cp:revision>9</cp:revision>
  <dc:subject/>
  <dc:title>1</dc:title>
</cp:coreProperties>
</file>