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ГЛАВА СОРОК ВТОР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Кришна ломает лук на жертвенной арене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Выйдя из дома цветочника, Кришна и Баларама повстречали на улице молодую горбунью, которая несла блюдо с сандаловой пастой. Кришна - источник всех радостей, поэтому Он решил повеселить Своих спутников, подшутив над горбуньей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стройная дева, кто ты? - обратился Он к ней. - Кому ты несешь этот сандал? Лучше отдай его Мне. Я уверен, это принесет тебе счастье и удачу"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шна - Верховная Личность Бога, и Он, конечно же, знал о горбунье все. Своими словами Он давал понять, что служить демону - дело бесполезное, гораздо лучше служить Кришне и Балараме и тут же обрести плоды своего служения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Женщина ответила Кришне: "Дорогой Шьямасундара, о прекрасный темноликий юноша! Ты, наверное, знаешь, что я - служанка Камсы. Каждый день я отношу ему блюдо с сандаловой пастой. Царь очень доволен тем, что я доставляю ему душистый сандал, но теперь я вижу, что никто на свете не заслуживает его больше, чем Вы двое"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Плененная красотой Кришны и Баларамы, Их манерой говорить, Их улыбками, взглядами и обхождением, горбунья с большой радостью и усердием начала умащать Их тела сандаловой пастой. Два божественных брата, Кришна и Баларама, обладали естественной красотой, так же прекрасен был цвет Их кожи, и к тому же Им необыкновенно шли Их красочные одежды. Братья были очень стройны и красивы, но, когда горбунья умастила их сандаловой пастой, Они стали еще прекраснее. Кришна был очень доволен оказанной услугой и стал думать, как отблагодарить молодую женщину. Если человек, обладающий сознанием Кришны, хочет привлечь внимание Господа, он должен служить Ему с глубочайшей любовью и преданностью. Преданный должен погрузиться в трансцендентное, полное любви служение Господу - только тогда Кришна будет доволен им. Решив вознаградить горбунью, Господь Кришна наступил на ее ноги и, обхватив ладонями голову, резко потянул вверх, чтобы выпрямить ее. В тот же миг горбунья стала красивой стройной девушкой с широкими бедрами, тонкой талией и пышной грудью. Кришна остался доволен служением горбуньи, и от прикосновения Его рук она стала самой красивой девушкой на свете. Этот случай показывает, что, служа Кришне, преданный быстро возвышается и становится во всех отношениях совершенным. Преданное служение столь могущественно, что каждый, кто приобщился к нему, обретает все добродетели богов. Горбунья не могла привлечь Кришну красотой - она привлекла Его своим служением, и стоило ей оказать Господу небольшую услугу, как она стала красивейшей из женщин. Вовсе не обязательно, чтобы человек, стремящийся к сознанию Кришны, обладал всеми добродетелями или красотой - когда он обретет сознание Кришны и начнет служить Господу, он станет в высшей степени добродетельным и прекрасным собой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ая женщина, которая милостью Кришны превратилась в необыкновенную красавицу, почувствовала себя в большом долгу перед Кришной и была совершенно очарована Его красотой. Не раздумывая, она потянула Его сзади за край одежды. Игриво улыбаясь, она призналась, что воспылала к Нему страстью. Она забыла, что находится на улице, перед старшим братом Кришны и Его друзьями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"О герой, - без смущения обратилась она к Кришне, - я не могу так быстро расстаться с Тобой. Ты должен зайти ко мне в дом. Твоя красота пленила мое сердце, и я хочу оказать Тебе достойный прием. О лучший среди мужчин, будь же добр и снисходителен ко мне"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ыми словами, она предлагала Кришне зайти к ней и утолить ее страсть. В присутствии Своего старшего брата Баларамы Кришна был, естественно, немного смущен, но Он видел, что девушка простодушна и что ее влечет к Нему, поэтому Он только улыбнулся, услышав ее слова. Взглянув на Своих друзей, Он ответил ей: "О красавица, я польщен твоим приглашением и обязательно зайду к тебе, после того как закончу Свои дела в Матхуре. Такие прекрасные девушки, как ты, - единственное утешение для Нас, холостяков, находящихся вдали от дома. Конечно же, хорошая подружка, вроде тебя, сумеет успокоить Наш возбужденный ум"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Утешив девушку ласковыми словами, Кришна направился на рыночную площадь, где уже собрались горожане, чтобы приветствовать Его и поднести Ему дары: бетель, цветы, сандаловую пасту и многое другое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ночные торговцы приняли Кришну и Балараму с величайшим почтением. Когда Кришна шел к площади, все женщины из домов на близлежащей улице вышли, чтобы увидеть Его, и некоторые молодые девушки едва не лишились чувств: так поразила их Его красота. Их прически и одежды пришли в беспорядок, и они даже забыли, где находятся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Кришна спросил у горожан, где расположена жертвенная арена. Камса решил провести жертвоприношение дханур-ягья и в ознаменование этого велел установить около жертвенного алтаря большой лук. Этот чудесный лук был поистине огромным, и походил на радугу в небе. По велению Камсы лук охраняло множество стражников и воинов. Балараму и Кришну предупредили, чтобы Они не подходили к луку, но Кришна пренебрег этим предостережением. Пробившись сквозь ряды стражников, Он левой рукой поднял огромный лук и на глазах у всех набросил на концы лука тетиву. Затем Он натянул лук так, что тот переломился посредине подобно тому, как ломается сахарный тростник в поле под ногами могучего слона. Все присутствующие увидели, как необычайно силен Кришна. Треск ломающегося лука разнесся эхом и на земле, и в небе. Камса тоже услышал его и, узнав, что произошло, испугался за свою жизнь. Стражники, охранявшие лук, бросились на Кришну с гневными криками: "Хватайте! Держите Его! Убейте Его! Убейте!" Потрясая оружием, они окружили Кришну и Балараму со всех сторон. Увидев, что стражники хотят Их убить, братья пришли в ярость. Они схватили по половине сломанного лука и стали отбиваться от них. Завязалась жестокая схватка. Тогда Камса прислал стражникам подкрепление, но братья перебили и этих воинов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После этого Кришна, не проходя на жертвенную арену, повернулся и, выйдя из ворот, направился к Своему лагерю. По пути Он с восторгом осматривал достопримечательности Матхуры. Горожане, ставшие свидетелями доблестных подвигов Кришны, решили, что Кришна и Баларама - это полубоги, спустившиеся с небес, и глядели на Них с величайшим изумлением. Оба брата свободно шли по улицам Матхуры, не обращая внимания на установленные Камсой порядки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заходу солнца Кришна, Баларама и Их друзья-пастушки достигли окраин города, где стояли их повозки. Так Кришна и Баларама известили Камсу о Своем прибытии, и он почувствовал, что завтра на жертвенной арене его ожидает смертельная опасность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Когда Кришна и Баларама уезжали из Вриндавана, его обитатели говорили о том, как счастливы будут жители Матхуры, когда получат возможность лицезреть прекрасного Кришну, которому поклоняются все чистые преданные и сама богиня процветания. Теперь все это стало явью, и жители Матхуры смогли вдоволь налюбоваться Кришной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Кришна вернулся в Свой лагерь, слуги омыли Его лотосоподобные стопы, удобно усадили Его, принесли молоко и разные яства. Поужинав и обдумав все, что Ему предстояло сделать на следующий день, Кришна лег и безмятежно проспал до утра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Камса узнал о том, что Кришна сломал чудесный лук и перебил охранявших его стражников и воинов, он начал сознавать, как велико могущество Верховной Личности Бога. Появился восьмой сын Деваки, а это означало, что ему не избежать смерти. Чувствуя, что обречен, Камса не мог спокойно спать. Ему являлось множество зловещих видений. Он понял, что Кришна и Баларама, стоящие лагерем у стен города, - это посланцы смерти. И во сне и наяву Камсе являлось множество дурных знамений. Взглянув на себя в зеркало, он не увидел вдруг своей головы, хотя она была у него на плечах. Ему чудилось, что все небесные светила двоятся. В его тени зияли дыры, в ушах звенело. Все деревья казались ему отлитыми из золота, и он не мог разглядеть своих следов ни в пыли, ни в вязкой глине. Во сне он видел злых духов, которые ехали в повозке, запряженной ослами. Ему также снилось, что кто-то опаивает его ядом или что он натирает душистыми маслами свое тело и ходит нагишом с одной гирляндой из цветов на шее. Видя наяву и во сне различные предвестия смерти, Камса ощущал ее близость и всю ночь промучился в страхе и тревоге. Когда ночь наконец истекла, он стал готовиться к предстоящему состязанию борцов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цовская арена была чисто выметена и украшена флагами, фестонами и цветами. Бой барабанов возвестил о предстоящих состязаниях. Помост, украшенный лентами и флажками, был очень красив. Для важных особ - царей, брахманов и кшатриев - были приготовлены места на трибунах. Для царей принесли троны, и все остальные гости тоже были размещены подобающим образом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нец в сопровождении советников и писцов прибыл Камса и расположился на специально возведенном для него высоком помосте. Хотя он восседал среди своих советников и других царедворцев, его сердце леденил страх смерти. Смерть жестока и не считается даже с такими могущественными правителями, как Камса. Она настигает любого, какое бы высокое положение он ни занимал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все приготовления были закончены, на арену поднялись борцы, которые должны были показать собравшимся зрителям свое искусство. На них были нарядные одежды и украшения. Среди самых известных были Чанура, Муштика, Шала, Кута и Тошала. Воодушевляемые звуками музыки, они бодро шли, всем своим видом показывая, что рвутся в бой. Камса приветствовал всех почтенных вриндаванских пастухов во главе с Махараджей Нандой. Пастухи преподнесли Камсе привезенные ими молочные продукты и уселись недалеко от царя на приготовленном для них помосте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На этом заканчивается сорок вторая глава книги Бхактиведанты "Кришна", которая называется "Кришна ломает лук на жертвенной арене".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0:27:00Z</dcterms:created>
  <dc:creator>Dmitriy</dc:creator>
  <dc:description/>
  <dc:language>en-US</dc:language>
  <cp:lastModifiedBy>Dmitriy</cp:lastModifiedBy>
  <dcterms:modified xsi:type="dcterms:W3CDTF">2010-11-30T10:27:00Z</dcterms:modified>
  <cp:revision>3</cp:revision>
  <dc:subject/>
  <dc:title>ГЛАВА СОРОК ВТОРАЯ</dc:title>
</cp:coreProperties>
</file>