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ВОСЕМЬДЕСЯТ ВТОР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осподь Кришна и Баларама встречаются с обитателями Вриндавана.</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Когда Господь Кришна и Баларама мирно жили в Своем великом городе Двараке, произошло довольно редкое событие - полное солнечное затмение, какие обычно бывают в конце каждой кальпы, то есть дня Брахмы. В конце каждой кальпы солнце затягивает громадная туча, непрестанно льет дождь и все низшие планеты, вплоть до Сваргалоки, оказываются затопленными. Благодаря расчетам астрологов, о приближающемся солнечном затмении стало известно заранее, и многие люди, мужчины и женщины, собрались на Курукшетре, в святом месте под названием Саманта-панча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есто паломничества Саманта-панчака знаменито тем, что Господь Парашурама совершил здесь великие жертвоприношения, после того как двадцать один раз истребил всех кшатриев в мире. Когда Господь Парашурама убивал кшатриев, их кровь рекой текла по земле. Господь Парашурама вырыл в Саманта-панчаке пять широких рвов и наполнил их этой кровью. Господь Парашурама принадлежит к вишну-таттве. Как сказано в "Ишопанишад", вишну-таттву не могут осквернить никакие греховные деяния. Но даже обладая необычайным могуществом и неоскверненной чистотой, Господь Парашурама совершил в Саманта-панчаке несколько великих жертвоприношений, чтобы искупить Свой "грех" - убийство кшатриев и дать пример, достойный подражания. Своим примером Господь Парашурама показал, что убивать предосудительно, хотя порой необходимо. Если даже Господь Парашурама винил Себя за убийство кшатриев, считая его грехом, то как сурово должны винить себя мы, когда совершаем подобные преступления. С незапамятных времен убийство во всем мире считалось действием недопустим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 случаю солнечного затмения в место паломничества Саманту-панчаку съехались великие люди со всей Бхарата-варши. Ниже назовем некоторых из них. Из старейшин там были Акрура, Васудева и Уграсена, из молодых - Гада, Прадьюма, Самба и многие другие Ядавы. Все они приехали для того, чтобы искупить грехи, совершенные при исполнении долга. Поскольку почти все Ядавы отправились в Курукшетру, Анируддхе, сыну Прадьюмны, Критаварме, главному военачальнику Ядавов, а также Сучандре, Шуке и Саране пришлось остаться в Двараке, чтобы город не оказался без защит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е Ядавы были от природы очень красивы, но по случаю торжества они, украшенные золотыми ожерельями и цветочными гирляндами, облаченные в дорогие одежды и прекрасно вооруженные, выглядели во сто крат красивее и величественнее обычного. Они прибыли в Курукшетру на богато разукрашенных колесницах, похожих на воздушные корабли богов; запряженные в них кони неслись, как огромные океанские валы. Некоторые Ядавы восседали на больших, могучих слонах, которые, казалось, не шли, а плыли, словно тучи. Их жены ехали в редкостной отделки паланкинах, которые несли прекрасные, как видьядхары, носильщики. Все собравшиеся были столь же красивы, как полубоги на райских планет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 прибытии в Курукшетру Ядавы, как предписано в шастрах, торжественно и очень сосредоточенно совершили омовение и в течение всего солнечного затмения постились, чтобы изжить последствия своих грехов. Веды рекомендуют во время затмения щедро раздавать пожертвования, поэтому Ядавы роздали брахманам сотни коров, украшенных покрывалами и драгоценностями. На ногах у коров были золотые браслеты с колокольчиками, а на шеях - цветочные гирлян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затмение окончилось, Ядавы снова совершили омовение в озерах, созданных Господом Парашурамой. Затем они накормили брахманов вкусными и сытными блюдами, приготовленными на масле. Согласно Ведам, пища бывает "сырой" и "вареной". "Сырая пища" - это не сырые овощи или злаки, а пища, приготовленная на воде, "вареной" называют пищу, приготовленную на топленом масле. Чапати, дал, рис и обычные овощи - все это "сырая" пища, так же как фрукты и салаты. Но пури, качори, самосы и многие сладости считаются "вареными". Всех брахманов, приглашенных Ядавами на торжества, накормили "вареной пищ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бряды, которые проводили Ядавы, внешне напоминали ритуалы, совершаемые карми. Однако когда карми совершает какой-нибудь ритуал, его цель - удовлетворить потребности своих чувств: занять высокое положение, иметь хорошую жену, хороший дом, хороших детей и достаток. Но Ядавы не стремились к этому. Они хотели обладать нерушимой верой в Кришну и всегда служить Ему с любовью и преданностью. Все Ядавы были великими преданными Господа, и после многих жизней, проведенных в благих делах, они получили возможность общаться с Господом Кришной. Совершая омовение в месте паломничества Курукшетре, соблюдая во время затмения установленные обряды и угощая брахманов, они лишь выражали свою преданность Кришне. Их единственным почитаемым Господом был Кришна и никто друг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 обычаю, после того как брахманы насытятся, хозяева, с их разрешения, могут тоже вкусить прасадам. И вот, получив позволение брахманов, Ядавы сели за трапезу. Затем они расположились для отдыха под большими тенистыми деревьями и, хорошо отдохнув, приготовились принимать гостей: друзей и родственников, а также подвластных им царей, среди которых были правители провинций Матсья, Ушинара, Кошала, Видарбха, Куру, Сриньджая, Камбоджа, Кекайя, Мадрас, Кунти, Анарта, Керала и многих других провинций и стран. Некоторые из правителей были враждебны Ядавам, другие были друзьями. Но самыми замечательными среди всех были гости из Вриндавана. Махараджа Нанда и другие обитатели Вриндавана очень тревожились и страдали от разлуки с Кришной и Баларамой. Воспользовавшись солнечным затмением, они все приехали, чтобы повидать Кришну и Балараму, которые были для них дороже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битатели Вриндавана очень дружили с Ядавами и всегда желали им добра. Их встреча после долгой разлуки была очень теплой и трогательной. Приветствуя друг друга, Ядавы и обитатели Вриндавана так радовались, что представляли собой необыкновенно трогательное зрелище. Они ликовали, их сердца громко бились от радости, а лица сияли, как только что распустившиеся лотосы. Из глаз их текли слезы, тела трепетали, и духовный экстаз, который они испытывали, был так велик, что на какое-то время они, казалось, лишились дара речи. Иными словами, они погрузились в океан неземного блажен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ак же радостно, как и мужчины, встретились друг с другом женщины. Они сердечно обнимались, обменивались нежными улыбками и с большой любовью смотрели друг на друга. В пылу объятий женщины обсыпали друг друга шафраном, которым припудрили грудь, и испытывали неземной экстаз. Нежные объятия сопровождались потоками слез, которые струились по их щекам. Младшие Ядавы воздавали дань почитания старшим, а те осыпали их благословениями. Приветствуя друг друга, они расспрашивали, кто как поживает. В конце концов, однако, все их разговоры сводились только к Кришне. Все они, соседи и родственники, были связаны с лилами Господа Кришны в материальном мире, поэтому Кришна был средоточием всех их дел. Какими бы делами они ни занимались - общественными, политическими, религиозными или самыми обыденными - все их дела были духовны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стичь истинного совершенства можно только обладая знанием и отказавшись от удовольствий. Как сказано в Первой песни "Шримад-Бхагаватам", человек, который с любовью и преданностью служит Кришне, естественно обретает совершенное знание и отрешается от материального. Все помыслы Ядавов и обитателей Вриндавана были сосредоточены на Кришне, а это значит, что они обладали совершенным знанием. И поскольку они всегда думали о Кришне, их дела и поступки не были материальными. Шрила Рупа Госвами называл эту стадию жизни юкта-вайрагьей. Таким образом, знание и отрешенность от материального отнюдь не означают сухого умствования и отказа от деятельности вообще. Тот, кто обрел знание и отрешился от удовольствий, говорит только о Кришне и посвящает Кришне все свои дела и поступ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Курукшетре после долгой разлуки встретились брат и сестра - Васудева и Кунтидеви. С ними были их сыновья с женами и детьми и другие члены их семей. Беседуя между собой, они вскоре позабыли обо всех былых несчастьях. Кунтидеви обратилась к своему брату с такими сло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 Дорогой брат, мне горько от того, что не исполнилось ни одно из моих желаний. Как могло случиться, что ты, мой брат, такой добродетельный и совершенный во всех отношениях человек, даже не вспомнил обо мне, когда на меня обрушились ужасные несчастья?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унтидеви, по-видимому, вспомнила о тех тяжелых временах, когда коварные Дхритараштра и Дурьодхана изгнали ее вместе с сыновьями из дом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Мой дорогой брат, - продолжала она, - я знаю, что когда судьба не жалует человека, о нем забывают даже ближайшие родственники. Тогда родной отец, мать и дети отворачиваются от него. Поэтому, дорогой брат, я не виню теб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асудева ответил сест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Дорогая сестра, не печалься и не упрекай меня. Мы всегда должны помнить, что мы всего лишь игрушки в руках провидения. Каждый из нас находится во власти Верховного Господа и под Его надзором действует и пожинает плоды своих действий. Ты знаешь, дорогая сестра, о том, как много мы претерпели от царя Камсы и как бежали, кто куда, от его гонений. Мы всегда жили в страхе и тревоге и лишь совсем недавно, по милости Господа, смогли вернуться в свои влад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Васудева и Уграсена с большим радушием приняли царей, которые прибыли, чтобы встретиться с ними. Заметив присутствие Господа Кришны, цари ощутили ни с чем не сравнимую духовную радость и умиротворение. Среди этих важных гостей были Бхишмадева, Дроначарья, Дхритараштра, Дурьодхана, Гандхари вместе со своими сыновьями, царь Юдхиштхира и его жена, другие Пандавы вместе с царицей Кунти, а также Саньджая, Видура, Крипачарья, Кунтибходжа, Вирата, Бхишмака, царь Нагнаджит, Пуруджит, Друпада, Шалья, Дхриштакету, царь Каши, Дамагхоша, Вишалакша, царь Митхилы, царь Мадраса (прежде известного как Мадра), царь Кекайи, Юдхаманью, Сушарма, Бахлика с сыновьями и многие другие правители, подвластные царю Юдхиштхи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гости увидели Господа Кришну с тысячами Его цариц, они замерли в восхищении, пораженные божественной красотой Верховного Господа, исполненного всех совершенств. Все присутствующие поочередно подходили к Господу Балараме и Кришне, и, встретив самый теплый прием, славили представителей династии Яду, особенно Кришну и Балараму. Уграсена, который был царем Бходжей, почитался старшим среди Ядавов, поэтому гости обратились прежде всего к н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сточтимый Уграсена, царь Бходжей, воистину, в этом мире только Ядавы во всех отношениях безупречны и совершенны. Слава вам! Вы столь совершенны потому, что всегда имете возможность лицезреть Господа Кришну. Многочисленные йоги- мистики, совершая суровое подвижничество, ищут Его долгие годы - вы же всегда можете непосредственно общаться с Н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е ведические гимны славят Верховную Личность Бога, Кришну. Воды Ганги считаются священными, потому что омывают Его лотосоподобные стопы. Ведические писания не что иное как наставления Господа Кришны. Веды изучают для того, чтобы познать Кришну, поэтому слова Кришны и рассказы о Его деяниях очищают от материальной скверны. Всесильное время уничтожило почти все богатства этого мира, но с тех пор как Кришна появился на земле и освятил ее прикосновением Своих лотосоподобных стоп, на этой планете вновь наступило благоденствие. Благодаря Его присутствию постепенно осуществляются все наши замыслы и желания. О великий царь Бходжей, ты связан с династией Яду и брачными, и кровными узами. Поэтому ты можешь постоянно общаться с Господом Кришной, видеть и касаться Его. Господь Кришна ходит рядом с тобой, говорит с тобой, сидит подле тебя, проводит с тобой часы досуга и делит с тобой трапезу. На первый взгляд может показаться, что Ядавы всегда поглощены мирскими делами, которые, как считается, ведут в ад. Но благодаря присутствию Господа Кришны, Вишну, изначальной Личности Бога - всеведущего, вездесущего и всемогущего - вы свободны от материальной скверны. Вы уже обрели духовное спасение и постигли Брахма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Махараджа Нанда и другие обитатели Вриндавана узнали, что во время солнечного затмения Кришна и все Ядавы соберутся в Курукшетре, они тотчас же решили поехать туда. Царь Нанда и пастухи собрали все необходимое в дорогу, погрузили на повозки, запряженные волами, и все жители Вриндавана отправились в Курукшетру, чтобы повидать своих любимых сыновей - Господа Балараму и Господа Кришну. Когда вриндаванские пастухи прибыли в Курукшетру, Ядавы очень обрадовались. Едва завидев подъезжающих вриндаванцев, они дружно встали, приветствуя их, и выглядели так, как будто возродились к жизни. Ядавы и жители Вриндавана давно мечтали увидеться друг с другом, и вот наконец встретившись, они тепло обнялись и долго не разжимали объят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ак только Васудева увидел Махараджу Нанду, он поспешил к нему и с большой любовью обнял его. Васудева рассказал ему обо всем, что с ним произошло: о том, как царь Камса заточил его в темницу, как были убиты его сыновья и как сразу же после рождения Кришны он отнес Его во дворец Махараджи Нанды во Вриндаване, где Махараджа Нанда и царица Яшода растили Кришну и Балараму как собственных детей. Господь Баларама и Кришна тоже обняли царя Нанду и матушку Яшоду, а затем почтительно склонились к их лотосоподобным стопам. Преисполненные любви к Нанде и Яшоде, Господь Кришна и Баларама несколько мгновений не могли вымолвить ни слова. Безмерно счастливые царь Нанда и матушка Яшода посадили сыновей на колени и радостно обняли Их. Нанда и Яшода долго страдали в разлуке с Кришной и Баларамой, но теперь, когда они, наконец, встретились с Ними и обняли Их, эти страдания утих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Затем мать Кришны, Деваки, и мать Баларамы, Рохини, обняли матушку Яш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ая царица Яшодадеви, - сказали они, - ты и Махараджа Нанда всегда были нашими большими друзьями, и всякий раз, вспоминая о вас, мы вспоминаем и о том, что многим мы обязаны вашей дружбе. Мы в таком долгу перед вами, что даже если бы могли одарить вас за ваши благодеяния богатствами царя небес, это было бы недостаточной наградой за все, что вы сделали для нас, наши дорогие друзья. Мы никогда не забудем вашей доброты. Когда родились Кришна и Баларама, Они, не успев увидеть Своих истинных родителей, были переданы на ваше попечение, и вы вырастили Их, словно собственных детей, подобно тому как птица заботливо растит в гнезде своих птенцов. Вы кормили, лелеяли и любили Их и совершили для Их блага много религиозных обряд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сущности, Они не наши, а твои сыновья. Махараджа Нанда и ты - истинные родители Кришны и Баларамы. Порученные вашим заботам, Кришна и Баларама ни в чем не испытывали трудностей. Живя под вашей защитой, Они не ведали страха. Только столь возвышенные родители, как вы, могли заботиться о Них с такой любовью. Люди истинно благородные не делают различия между своими и чужими сыновьями, и на свете нет людей более благородных, чем ты и Махараджа Нан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риндаванские гопи с самого рождения не знали никого и ничего, кроме Кришны. Кришна и Баларама были для них самым дорогим на свете. Гопи так любили Кришну, что чувствовали себя несчастными, когда их веки, опускаясь, мешали им видеть Кришну. Тогда Они проклинали Брахму за то что он, сотворив их тела, необдуманно наделил их глазами, которые, мигая, скрывают от них Кришну. Гопи много лет провели в разлуке с Кришной, и теперь, прибыв вместе с Махараджей Нандой и матушкой Яшодой в Курукшетру, они наконец увидели Его и впали в сильнейший экстаз преданности. Невозможно даже представить себе, как страстно гопи желали снова встретиться с Кришной. И когда Он предстал перед ними, Они, поглощая Его взорами, впустили Его в свои сердца и в мыслях горячо обнимали Его. При этом они так радовались и ликовали, что совершенно забыли о самих себе. Даже великие йоги, чьи мысли всегда сосредоточены на Верховной Личности Бога, не могут достичь такого экстатического транса, которого достигли гопи, когда мысленно обнимали Кришну. Господь, который пребывает в сердце каждого, находился и в их сердцах, поэтому Он понимал, какой экстаз испытывают гопи и тоже обнимал 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сидел с матушкой Яшодой и другими Своими матерями - Деваки и Рохини, но когда они увлеклись разговором, Он воспользовался случаем и отправился в укромное местечко, чтобы там повидаться с гопи. Подойдя к гопи, Господь улыбнулся и обнял их, а затем спросил, как они поживают. Желая ободрить гопи, он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Мои дорогие подруги, вы знаете, что Господь Баларама и Я покинули Вриндаван только по желанию Наших родных. В долгих сражениях с врагами Мне пришлось забыть о вас, так горячо Меня любящих. И хотя Я поступил неблагодарно, Я знаю, что вы все остались Мне верны. Мои дорогие гопи, скажите, думали ли вы обо Мне и Балараме после того, как Нам пришлось вас покинуть? Вы, наверное, даже не хотите вспоминать обо Мне, считаете Меня неблагодарным и глубоко переживаете обиду, которую Я невольно вам причини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о знайте, у Меня и в мыслях не было покинуть вас - нас разлучило провидение, которое властвует над всем и поступает, как ему заблагорассудится. Оно то сводит людей вместе, то разлучает их. Так сильный ветер порой собирает вместе облака, мельчайшие пылинки или пух, но стоит ветру прекратится, облака, крупицы пыли и пушинки снова разлетаются. Верховный Господь - творец всего сущего. Все, что мы видим, суть различные проявления Его энергии. По Его верховной воле мы то соединяемся, то расстаемся. Поэтому, в конечном счете, каждый из нас полностью зависит от воли Всевышн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е вы обрели любовь ко Мне. Это значит, что вам необычайно посчастливилось, ибо только такая любовь открывает путь к духовному общению со Мной. Каждый, кто станет Моим чистым преданным и разовьет в себе любовь ко Мне, в конце концов непременно вернется домой, к Богу. Иначе говоря, чистое преданное служение и любовь ко Мне помогают живому существу обрести высшую форму освобожд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ои милые подруги, дорогие гопи, узнайте же от Меня, что повсюду действуют только Мои энергии. Возьмем, к примеру, глиняный сосуд. Он не что иное как соединение земли, воды, воздуха, огня и эфира. В начале, в середине и в конце существования сосуда его состав остается неизменным. Когда сосуд только что изготовили, он состоял из земли, воды, огня, воздуха и эфира, в таком же составе он существовал, а после того, как он разбился, его составляющие соединились с различными материальными стихиями. Точно так же при создании материального космоса, при его существовании и после грядущего разрушения, все в нем суть различные проявления Моей энергии. И поскольку эта энергия неотделима от Меня, следует признать, что Я пребываю во всем сущ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ело живого существа это тоже лишь сочетание пяти первоэлементов, а само живое существо, воплощенное в материальном теле - Моя неотъемлемая частица. Живое существо заключено в материальном теле потому, что ложно считает себя верховным наслаждающимся. Это ложное эго живого существа и есть причина того, что оно находится в плену материальной жизни. Будучи Верховной Абсолютной Истиной, Я трансцендентен и по отношению к живому существу, и по отношение к его материальной оболочке. И материальная, и духовная энергии действуют под Моим верховным надзором. Дорогие гопи, вместо того, чтобы горевать, попробуйте смотреть на все с философской точки зрения. Тогда вы поймете, что всегда находитесь вместе со Мной и нет причин сокрушаться о нашей разлук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дал гопи очень важное наставление, и ему могут следовать все преданные, посвятившие себя сознанию Кришны. В нем представлена вся философия одновременного непостижимого единства и различия. В "Бхагавад-гите" Господь говорит, что Он присутствует повсюду в Своей безличностной ипостаси. Все существует в Нем, но Сам Он лично присутствует не всюду. Материальный космос не что иное как проявление энергии Кришны, и, поскольку энергия неотделима от ее источника, ничто сущее неотделимо от Кришны. Утратив это абсолютное сознание, или сознание Кришны, мы разлучаемся с Кришной, когда же нам посчастливится обрести сознание Кришны, мы вновь соединимся с Ним. Преданное служение помогает человеку возродить в себе сознание Кришны, и, если преданному посчастливится и он поймет, что материальная энергия неотделима от Кришны, он сможет использовать материальную энергию и ее продукты в служении Господу. Забывчивое живое существо, лишенное сознания Кришны, хоть и является неотъемлемой частицей Бога, ложно считает себя наслаждающимся в материальном мире. Так оно запутывается в сетях материального существования и материальная энергия удерживает его в материальном мире. Это подтверждается в "Бхагавад-гите". Хотя живое существо действует, понуждаемое материальной энергией, оно мнит себя центром мироздания и верховным наслаждающим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Если преданный Господа в совершенстве постиг, что </w:t>
      </w:r>
      <w:r>
        <w:rPr>
          <w:rFonts w:cs="Courier New" w:ascii="Courier New" w:hAnsi="Courier New"/>
          <w:i/>
        </w:rPr>
        <w:t>арча-виграха</w:t>
      </w:r>
      <w:r>
        <w:rPr>
          <w:rFonts w:cs="Courier New" w:ascii="Courier New" w:hAnsi="Courier New"/>
        </w:rPr>
        <w:t xml:space="preserve">, божественный образ Господа Кришны в храме, то же самое, что </w:t>
      </w:r>
      <w:r>
        <w:rPr>
          <w:rFonts w:cs="Courier New" w:ascii="Courier New" w:hAnsi="Courier New"/>
          <w:i/>
        </w:rPr>
        <w:t>сат-чит-ананда-виграха</w:t>
      </w:r>
      <w:r>
        <w:rPr>
          <w:rFonts w:cs="Courier New" w:ascii="Courier New" w:hAnsi="Courier New"/>
        </w:rPr>
        <w:t>, Сам Кришна, то его служение храмовому Божеству становится служением непосредственно Верховной Личности Бога. Подобным же образом сам храм и все, что в нем есть, а также предлагаемая Божеству пища - все это неотделимо от Кришны. Следуя наставлениям ачарьев и действуя под их высшим руководством, мы сможем постичь Кришну, даже если находимся в материальном ми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Кришна рассказал гопи о философии одновременного единства и различия. Благодаря этому гопи всегда оставались в сознании Кришны и таким образом полностью очистились от материальной скверны. Когда живое существо ложно считает себя наслаждающимся в материальном мире, оно обладает сознанием </w:t>
      </w:r>
      <w:r>
        <w:rPr>
          <w:rFonts w:cs="Courier New" w:ascii="Courier New" w:hAnsi="Courier New"/>
          <w:i/>
        </w:rPr>
        <w:t>джива-коша</w:t>
      </w:r>
      <w:r>
        <w:rPr>
          <w:rFonts w:cs="Courier New" w:ascii="Courier New" w:hAnsi="Courier New"/>
        </w:rPr>
        <w:t xml:space="preserve">, то есть находится в плену у ложного эго. Не только гопи, но и каждый, кто следует наставлениям Кришны, тотчас освобождается из плена </w:t>
      </w:r>
      <w:r>
        <w:rPr>
          <w:rFonts w:cs="Courier New" w:ascii="Courier New" w:hAnsi="Courier New"/>
          <w:i/>
        </w:rPr>
        <w:t>джива-коши</w:t>
      </w:r>
      <w:r>
        <w:rPr>
          <w:rFonts w:cs="Courier New" w:ascii="Courier New" w:hAnsi="Courier New"/>
        </w:rPr>
        <w:t>. Человек, в полной мере обладающий сознанием Кришны, всегда свободен от ложного эго, он использует все в служении Кришне и ни на мгновение не разлучается с Господ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этому в своих молитвах к Кришне гопи говори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Дорогой Кришна, из Твоего пупка вырос изначальный лотос, на котором родился Брахма, создатель вселенной. Никто не в силах объять Твое величие и могущество, которые остаются вечной тайной даже для мудрейших, обладающих всеми йогическими совершенствами. Но обусловленная душа, упавшая в темный колодец материального бытия, может легко найти прибежище у Твоих лотосоподобных стоп. Тогда она непременно обретет освобожд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рогой Кришна, - продолжали гопи, - мы все время заняты домашними делами. Поэтому мы просим, чтобы Ты всегда сиял в наших сердцах, как восходящее солнце. Это будет для всех нас величайшим дар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пи в полной мере обладают сознанием Кришны и поэтому всегда остаются освобожденными. Они только говорили, что поглощены домашними делами во Вриндаване. Зная, как гопи тоскуют в разлуке с Ним, Кришна пригласил их в Свою столицу. Но обитательницы Вриндавана, гопи, не стремились поехать вместе с Кришной в Двараку. Они хотели оставаться во Вриндаване и, занимаясь домашними делами, каждое мгновение ощущать присутствие Кришны. Они тут же попросили Кришну поехать с ними во Вриндаван. Духовные чувства, которые испытывали гопи, составляют основу учения Господа Чайтаньи. Когда Господь Чайтанья участвовал в празднике Ратха-ятра, он чувствовал, что везет Кришну обратно во Вриндаван. Шримати Радхарани отказалась поехать вместе с Кришной в Двараку и наслаждаться Его обществом среди царской роскоши - Она хотела общаться с Ним в первозданной атмосфере Вриндавана. Господь Кришна так любит гопи, что никогда не покидает Вриндавана, поэтому гопи и другие жители Вриндавана в полной мере довольны тем, что могут всегда оставаться в сознании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восемьдесят вторая глава книги "Кришна - источник вечной радости" под названием "Господь Кришна и Баларама встречаются с обитателями Вриндавана".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16:00Z</dcterms:created>
  <dc:creator>Dmitriy</dc:creator>
  <dc:description/>
  <dc:language>en-US</dc:language>
  <cp:lastModifiedBy>Dmitriy</cp:lastModifiedBy>
  <dcterms:modified xsi:type="dcterms:W3CDTF">2010-11-30T11:17:00Z</dcterms:modified>
  <cp:revision>3</cp:revision>
  <dc:subject/>
  <dc:title>ГЛАВА ВОСЕМЬДЕСЯТ ВТОРАЯ</dc:title>
</cp:coreProperties>
</file>