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tabs>
          <w:tab w:val="clear" w:pos="708"/>
          <w:tab w:val="left" w:pos="1440" w:leader="none"/>
        </w:tabs>
        <w:suppressAutoHyphens w:val="true"/>
        <w:spacing w:lineRule="auto" w:line="288"/>
        <w:rPr>
          <w:rFonts w:ascii="Courier New" w:hAnsi="Courier New" w:cs="Courier New"/>
          <w:b/>
          <w:b/>
          <w:sz w:val="28"/>
          <w:szCs w:val="28"/>
        </w:rPr>
      </w:pPr>
      <w:r>
        <w:rPr>
          <w:rFonts w:cs="Courier New" w:ascii="Courier New" w:hAnsi="Courier New"/>
          <w:b/>
          <w:sz w:val="28"/>
          <w:szCs w:val="28"/>
        </w:rPr>
        <w:t>ГЛАВА ДВАДЦАТЬ ДЕВЯТАЯ</w:t>
      </w:r>
    </w:p>
    <w:p>
      <w:pPr>
        <w:pStyle w:val="Normal"/>
        <w:tabs>
          <w:tab w:val="clear" w:pos="708"/>
          <w:tab w:val="left" w:pos="1440" w:leader="none"/>
        </w:tabs>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Танец раса. Пролог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В "Шримад-Бхагаватам" говорится, что танец раса проходил в ночь полнолуния в осеннюю пору - шарат. Из предыдущих глав явствует, что Говардхана-пуджа была устроена сразу после новолуния в месяц картика, а затем состоялась церемония бхратри-двития. После этого Индра излил свой гнев в виде дождя и града, и Кришна в течение семи дней держал над головой холм Говардхана до девятого дня прибывающей луны. Затем весь десятый день жители Вриндавана говорили о чудесных деяниях Кришны, а на следующий день Махараджа Нанда соблюдал экадаши. В день двадаши он отправился к Ганге, чтобы совершить омовение, и там его схватил один из слуг Варуны. Господь Кришна освободил Махараджу Нанду и после этого показал ему и другим пастухам духовное царств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ак минула ночь полнолуния сезона шарат. Ночь полнолуния ашвина называется шарат-пурнима. Из "Шримад-Бхагаватам" мы узнаем, что, прежде чем насладиться танцем раса с гопи, Кришна ждал такого полнолуния еще год. В семилетнем возрасте Он поднял холм Говардхана, значит, танец раса проходил, когда Ему было восемь лет.</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ведических писаниях говорится, что танец, в котором профессиональный танцор танцует сразу со многими танцовщицами, называется раса. Когда наступила ночь полнолуния и Господь Кришна увидел обычное для осени убранство - множество цветов, в особенности душистой малики, - Он вспомнил молитвы гопи к богине Катьяяни, в которых они просили о том, чтобы Он стал их мужем. Кришна подумал, что ночь полнолуния поры шарат - самое подходящее время для чудесного танца. Так должно было исполниться желание гопи, мечтавших выйти за Него замуж.</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риступая к описанию танца раса, Шукадева Госвами, рассказчик "Шримад-Бхагаватам", говорит: бхагаван апи. Будучи Верховной Личностью Бога, Кришна в полной мере обладает шестью совершенствами и потому ни от кого не зависит в исполнении Своих желаний. И все же Он хотел насладиться танцем раса в обществе гопи. Бхагаван апи означает, что этот танец отличается от танцев обычных юношей и девушек. В "Шримад-Бхагаватам" сказано: йогамайам упашритах. Это значит, что Кришна танцевал с гопи под покровом йогамайи, а не махамайи. Юноши и девушки в материальном мире танцуют, находясь во власти махамайи, внешней энергии Господа. Но танец раса Кришны с гопи проходил под покровом йогамайи. Как сказано в "Чайтанья-чаритамрите", различие между йогамайей и махамайей такое же, как между золотом и железом. С точки зрения металлургии и золото, и железо - металлы, но они отличаются друг от друга по качеству. Точно так же, хотя танец раса и свидание Господа Кришны с гопи может казаться обыкновенной встречей юношей и девушек, качество их совершенно разное. Эту разницу сознают все великие вайшнавы, поскольку им известно различие между любовью к Кришне и вожделение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царстве махамайи танцующие стремятся удовлетворить собственную чувственность. Но когда Кришна, играя на флейте, созвал к Себе гопи, они устремились к месту танца раса, движимые духовным желанием угодить Кришне. Автор "Чайтанья-чаритамриты" Кришнадас Кавираджа Госвами разъяснил, что вожделение - это стремление удовлетворить чувственность. Любовь также означает желание удовлетворить потребности чувств, но чувств Кришны. Другими словами, деятельность ради удовлетворения потребностей своих чувств является материальной, а деятельность ради удовольствия Кришны - духовной. Цель и той, и другой деятельности - удовлетворить потребности чувств. Но на духовном уровне живое существо стремится доставить удовольствие Верховному Господу Кришне, а на материальном - удовлетворить самого себя. К примеру, на материальном уровне, когда слуга работает на хозяина, он трудится не ради хозяина, а ради себя. Он не будет служить хозяину, если тот перестанет ему платить. Это значит, что слуга служит хозяину, только чтобы удовлетворить потребности собственных чувств. Однако на духовном уровне тот, кто служит Верховному Господу, делает это без всякой платы и продолжает служить при любых обстоятельствах. В этом разница между сознанием Кришны и материальным сознание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ак мы говорили, Кришна наслаждался танцем раса с гопи, когда Ему было восемь лет. К тому времени многие гопи были уже замужем, так как в Индии, особенно в те времена, девушки выходили замуж очень рано. Было много примеров, когда девушки в двенадцать лет уже рожали детей. Поэтому все гопи, которые хотели получить в мужья Кришну, были уже замужем. Тем не менее они продолжали надеяться, что Кришна станет их мужем. Они мечтали о том, чтобы Кришна стал их возлюбленным, поэтому любовные отношения Кришны с гопи получили название паракия-расы. Так называют чувства женатого мужчины, стремящегося к близости с другой женщиной, или чувства замужней женщины, полюбившей другого мужчи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сущности, Кришна - супруг всех женщин, ибо Он - верховный наслаждающийся. Гопи хотели, чтобы Кришна стал их мужем, но Он не мог жениться на всех гопи. Однако, поскольку они стремились к общению с Кришной как с верховным супругом, отношения между ними и Кришной называются паракия-раса. Эта раса вечно существует на Голоке Вриндаване в духовном небе, где она не может быть осквернена, как паракия-раса в материальном мире. В материальном мире подобные отношения достойны осуждения, тогда как в духовном мире паракия-раса - это в высшей степени совершенные взаимоотношения Кришны и гопи. Существует несколько видов отношений с Кришной: отношения хозяина и слуги, дружеские отношения, отношения родителей с сыном и отношения влюбленных. Из всех этих рас самой возвышенной считается паракия-рас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Материальный мир - искаженное отражение духовного. Оно подобно отражению дерева в воде, когда верхушка дерева кажется его нижней частью. Искаженное отражение паракия-расы в материальном мире считается чем-то низким и постыдным. Поэтому те, кто подражает танцу раса Кришны и гопи, довольствуются лишь искаженным, отталкивающим подобием духовной паракия-расы. В материальном мире невозможно наслаждаться духовной паракия-расой. В "Шримад-Бхагаватам" сказано, что паракия-расе нельзя подражать даже в мечтах или во сне. Тот, кто делает это, отравляет себя смертельным яд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Кришна, верховный наслаждающийся, захотел встретиться с гопи в ночь полнолуния поры шарат, на небе в тот же миг во всей своей красе появилась царица звезд - Луна. Ночь полнолуния в пору шарат - самая прекрасная ночь года. В индийском городе Агра в провинции Уттар-Прадеш есть великий памятник архитектуры - Тадж-Махал, усыпальница, построенная из великолепного мрамора. В ночь полнолуния в сезон шарат много иностранных туристов приезжает туда, чтобы полюбоваться чудесными отблесками лунного света на стенах гробницы. Ночь полнолуния в сезон шарат славится своей красотой и поны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Луна, взошедшая на востоке, окрасила все вокруг в красноватый цвет, и все небо казалось посыпанным красной кункумой. Когда после долгого отсутствия муж возвращается домой, он припудривает лицо жены красной кункумой. Подобно этому, долгожданный восход луны в пору шарат раскрасил небо на востоке в алый цвет.</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С появлением луны желание Кришны танцевать с гопи стало еще сильнее. В лесу, напоенном ароматом цветов, царила прохлада и праздничное настроение. Когда Господь Кришна заиграл на флейте, ее звуки очаровали всех вриндаванских гопи. Эти звуки стали в тысячу раз сладостнее благодаря восходу полной луны, алеющему небу и покою, который царил в лесу, благодаря прохладному воздуху и распустившимся цветам. Все гопи по самой своей природе испытывали влечение к Кришне, покоренные Его красотой, и, когда они услышали звуки флейты, их охватило чувство, похожее на вожделение - желание доставить Кришне радос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Услышав звуки флейты, гопи сразу бросили все дела и устремились туда, где их ждал Кришна. Они бежали очень быстро, и серьги у них в ушах раскачивались из стороны в сторону. Все они спешили к месту, называемому Вамшивата. Некоторые гопи доили коров, но оставили это занятие и бросились к Кришне. Одна из гопи только что подоила корову и поставила молоко на огонь, но, не беспокоясь о том, что оно убежит, тоже покинула дом, чтобы увидеться с Кришной. Другие гопи кормили грудью детей или подавали еду родным, но и они бросили свои занятия и кинулись туда, где Кришна играл на флейте. Некоторые гопи подавали еду мужьям, другие сами ужинали, но, не заботясь о том, чтобы накормить мужей или поесть самим, они ушли из дому. Некоторые гопи, прежде чем отправиться к Кришне, хотели нарядиться и подкрасить лицо, но не смогли как следует сделать это из-за желания скорее увидеться с Кришной. Они подкрашивались наспех и кое-как, а некоторые второпях перепутали нижнюю часть одежды с верхней, да так и надели е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гопи начали поспешно покидать свои дома, их мужья, братья и отцы были ошеломлены, не зная, куда они направляются. Женщины были молоды, и их мужья, старшие братья и отцы, под опекой которых они находились, запретили им идти к Кришне. Но гопи не обратили на это внимания. Когда человека влечет к Кришне и он в полной мере обладает сознанием Кришны, его не заботят мирские обязанности, даже очень важные. Сознание Кришны столь могущественно, что избавляет человека от бремени материальных дел. Шрила Рупа Госвами написал прекрасные стихи, в которых одна гопи советует другой: "Дорогая подруга, если хочешь наслаждаться дружбой и любовью в материальном мире, не ходи на свидание с улыбающимся юношей Говиндой. Он стоит на берегу Ямуны, играя на флейте, и уста Его сияют, озаренные светом полной луны". Шрила Рупа Госвами тем самым говорит, что тот, кого пленило прекрасное улыбающееся лицо Кришны, теряет интерес к мирским удовольствиям. Это признак, по которому можно судить о совершенствовании человека в сознании Кришны: совершенствуясь все больше и больше, он постепенно становится равнодушным к материальной деятельности и наслаждения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Некоторым гопи мужья все же помешали пойти к Кришне и насильно заперли их в доме. Тогда эти гопи, закрыв глаза, стали медитировать на божественный облик Кришны, и Он был с ними в их мыслях. Так они доказали, что были величайшими из всех йогов. Как сказано в "Бхагавад-гите", лучший йог тот, кто хранит Кришну в своем сердце, непрестанно с верой и любовью думая о Нем. По сути, йог должен сосредоточить ум на образе Господа Вишну, ибо такова истинная йога. Кришна - изначальный источник всех вишну-таттв. Поскольку гопи не могли пойти к Кришне, они начали медитировать на Него, как великие йоги.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Занимаясь кармической деятельностью, обусловленные существа получают два вида плодов: грешники обретают страдания, а праведники - возможность вкусить материальных удовольствий. Но в любом случае, страдая или наслаждаясь, живое существо остается во власти материальной природ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Гопи, подруги Кришны, пришедшие на свидание с Ним, занимали разное положение. Большинство из них были вечными спутницами Кришны. В "Брахма-самхите" сказано: </w:t>
      </w:r>
      <w:r>
        <w:rPr>
          <w:rFonts w:cs="Courier New" w:ascii="Courier New" w:hAnsi="Courier New"/>
          <w:i/>
        </w:rPr>
        <w:t>ананда-чин-майа-раса-пратибхавитабхих</w:t>
      </w:r>
      <w:r>
        <w:rPr>
          <w:rFonts w:cs="Courier New" w:ascii="Courier New" w:hAnsi="Courier New"/>
        </w:rPr>
        <w:t>. В духовном мире те, кто общается с Кришной, в особенности гопи, исходят от Шримати Радхарани, Его энергии наслаждения. Но когда Кришна являет Свои божественные игры в материальных вселенных, туда приходят не только вечные приближенные Кришны, но и те, кто заслужил это звание, находясь в материальном мире. Гопи, пришедшие в лилы Кришны из материального мира, прежде относились к числу обычных людей. Даже если они и были связаны последствиями кармической деятельности, постоянно медитируя на Кришну, они полностью изжили свою карму. Жестокие муки тех гопи, которые не смогли увидеться с Кришной, освободили их от всех последствий греховных поступков, а экстатическая трансцендентная любовь к Кришне в разлуке с Ним положила конец всем последствиям их благочестивых дел в материальном мире. Обусловленные души вынуждены рождаться и умирать из-за своих благочестивых или греховных поступков, но гопи, которые стали медитировать на Кришну, возвысились над обоими видами материальной деятельности, очистились и достигли такого же положения, какое занимают гопи, исходящие от внутренней энергии Кришны. Все гопи, которые медитировали на Кришну как на своего возлюбленного, полностью очистились от последствий материальной, кармической деятельности, и некоторые из них тут же оставили свои тела, порожденные тремя гунами материальной природ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ак Шукадева Госвами рассказывал Махарадже Парикшиту о разных гопи, участвовавших с Кришной в танце раса. Когда царь услышал, что некоторые из гопи, думая о Кришне как о своем возлюбленном, очистились от материальной скверны и освободились из круговорота рождений и смертей, он сказал: " Гопи не знали, что Кришна - Бог, Верховная Личность. Они считали Его красивым юношей и своим возлюбленным. Как же случилось, что, думая о своем возлюбленном, они смогли вырваться из материального плена?" Напомним однако, что Кришна и обычные живые существа качественно неотличны друг от друга. Будучи неотъемлемыми частицами Кришны, живые существа тоже Брахман, но Кришна - это Всевышний, или Парабрахман. Возникает вопрос: если преданный, думая о Кришне, может освободиться от материального осквернения, то почему это невозможно для тех, кто думает о ком-то другом? Если женщина думает о своем муже или сыне, иными словами, если одно живое существо думает о другом, то почему, раз все живые существа суть Брахман, они не очищаются таким образом от материальной скверны? Это разумный вопрос, ибо всегда существуют безбожники, которые подражают Кришне. В наше время, в Кали-югу, есть много нечестивцев, которые считают себя Кришной и обманывают людей, убеждая их, что думать о них - все равно что думать о Кришне. Махараджа Парикшит предвидел, какая опасность может угрожать тем, кто слепо следует демонам, подражающим Кришне, и потому задал Шукадеве Госвами этот вопрос. К счастью, он был записан в "Шримад-Бхагаватам", чтобы предупредить неискушенных людей о том, что думать об обычном человеке и о Кришне - вовсе не одно и то ж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 сути, даже медитацию на полубогов нельзя сравнить с медитацией на Кришну. В вайшнава-тантре также говорится, что тот, кто ставит Вишну, Нараяну или Кришну на один уровень с полубогами, есть пашанди, нечестивец. Услышав вопрос Махараджи Парикшита, Шукадева Госвами сказал: "Дорогой царь, на твой вопрос уже был дан ответ". Махараджа Парикшит хотел получить разъяснения, и его духовный учитель ответил ему вполне разумно. Он сказал: "Почему ты снова спрашиваешь о том, что уже было объяснено? Почему ты столь забывчив?" Духовный наставник всегда занимает более высокое положение и потому имеет право отчитывать ученика. Шукадева Госвами знал, что Махараджа Парикшит задал этот вопрос не ради себя самого, а для того, чтобы предостеречь неискушенных людей, которые в будущем могут счесть других равными Криш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Шукадева Госвами напомнил Махарадже Парикшиту о том, как был спасен Шишупала. Шишупала всегда относился к Кришне враждебно, и потому Кришна убил его. Но, поскольку Кришна - Верховная Личность Бога, Шишупале достаточно было увидеть Его, чтобы обрести спасение. Если даже недоброжелатель Кришны может получить освобождение, сосредоточив на Нем свои мысли, что тогда говорить о гопи, которые так дороги Кришне и всегда думают о Нем с любовью? Должна же существовать разница между врагами и друзьями! Если враги Кришны смогли очиститься от материальной скверны и слиться со Всевышним, то Его сердечные друзья, гопи, безусловно, обрели освобождение и даже больше то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Бхагавад-гите" Кришну называют Хришикешей. Шукадева Госвами также сказал, что Кришна - это Хришикеша, Сверхдуша. В то время как обычный человек - это обусловленная душа, заключенная в материальном теле, Кришна и Его тело суть одно, ибо Он - Хришикеша. Тот, кто думает, что Кришна отличен от Своего тела, - совершенный невежда. Кришну называют Хришикеша и Адхокшаджа. Шукадева Госвами также употребил эти два слова. Хришикеша - это Сверхдуша, а Адхокшаджа - Верховная Личность Бога, неподвластная материальной природе. По Своей беспричинной милости Кришна предстает перед живыми существами таким, какой Он есть. К сожалению, глупцы, заблуждаясь, принимают Его за обычного человека и тем самым прокладывают себе дорогу в ад.</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Шукадева Госвами сказал далее, что Кришна не обычный человек, а Верховный Господь, вечный, не поддающийся измерению, не имеющий материальных качеств, но в полной мере обладающий всеми духовными качествами. Он приходит в материальный мир по Своей беспричинной милости и всегда является таким, какой Он есть, не изменяясь. Это подтверждается в "Бхагавад-гите", где Господь говорит, что Он нисходит, пользуясь Своей духовной энергией. Его не понуждает к этому материальная энергия, которая сама находится в Его власти. В "Бхагавад-гите" говорится, что материальная энергия действует под надзором Кришны. В "Брахма-самхите" также подтверждается, что материальная энергия, Дурга, действует подобно тени, которая движется вместе с предметом. Поэтому тот, кто так или иначе привязался к Кришне, кого привлекли к Нему Его совершенства: красота, богатство, слава, сила, отрешенность и знание, - кто обратился к Нему из любви или дружбы, в вожделении, гневе или страхе, непременно обретет спасение и очистится от материальной сквер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восемнадцатой главе "Бхагавад-гиты" Господь говорит, что Ему очень дорог каждый, кто проповедует сознание Кришны. В борьбе за распространение чистого сознания Кришны проповедник вынужден преодолевать много трудностей. Иногда ему приходится терпеть побои, а иногда даже встречаться со смертью. Все это - великие испытания, которым проповедник подвергает себя ради Кришны. Поэтому Кришна говорит, что такой человек безмерно дорог Ему. Если даже враги Кришны могут надеяться на спасение, когда сосредоточивают на Нем свои мысли, что тогда говорить о тех, кто очень дорог Господу? Отсюда следует, что те, кто проповедует в этом мире сознание Кришны, непременно получат освобождение. Но такие проповедники и не думают об освобождении, ибо тот, кто действует в сознании Кришны, в преданном служении Господу, уже свободен. Шукадева Госвами поэтому заверил царя Парикшита, что человек, развивший привязанность к Кришне, обязательно освободится из материального плена, поскольку Кришна - божественный повелитель всех мистических си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гопи собрались перед Кришной, Он приветствовал их. В то же время, разговаривая с гопи, Кришна старался обескуражить их игрой слов. Кришна непревзойденный мастер слова. Это Он поведал "Бхагавад-гиту". Кришна может говорить о самых высоких предметах: философии, политике, экономике - словом, обо всем. Теперь Он говорил с очень дорогими Ему гопи. Он хотел смутить их игрой слов и сказал так: "О женщины Вриндавана, велико ваше счастье, ибо все вы очень дороги Мне. Я рад, что вы пришли, и надеюсь, что во Вриндаване все благополучно. Теперь скажите, что Я могу для вас сделать? Зачем вы явились сюда среди ночи? Прошу вас, садитесь и скажите, чем Я могу вам служи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пи пришли, чтобы общаться с Кришной: танцевать с Ним, обнимать и целовать Его, - и, когда Кришна обратился к ним так холодно, соблюдая приличия, они были удивлены. Он обращался с ними, как с обычными мирскими женщинами. Улыбаясь, гопи переглядывались и, хотя внимательно слушали речи Кришны, были озадачены. Тогда Кришна стал поучать их: "Дорогие подруги, вы же знаете, что сейчас глубокая ночь и в лесу очень опасно. В такую пору здесь во множестве бродят хищные звери - тигры, медведи, шакалы и волки. Здесь нет места, где бы вам ничто не угрожало. Куда бы вы ни пошли, повсюду рыщут дикие звери в поисках добычи. Думаю, вы подвергаете себя большому риску, оставаясь здесь так поздно ночью. Поэтому прошу вас, немедленно возвращайтесь дом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Заметив, что гопи продолжают улыбаться, Кришна сказал: "Я восхищен вашей красотой. У каждой из вас такой прекрасный тонкий стан". Все пришедшие гопи были необычайно красивы. Их описывают словом сумадхьяма, поскольку признаком женской красоты считается сумадхьяма, тонкий стан.</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ришна хотел, чтобы гопи поняли, что они еще недостаточно взрослые и не могут отвечать за себя. Им все еще нужна защита. Они поступили не очень разумно, когда пришли среди ночи к Кришне. Кришна также сказал им, что они молоды и Он тоже молод. "Неприлично, когда юноши и девушки остаются ночью наедине". Услышав эти слова, гопи опечалились, и тогда Кришна стал приводить другие доводы: "Дорогие подруги, судя по всему, вы ушли из дому без разрешения старших. Думаю, что ваши матери, отцы, старшие братья и сыновья, не говоря уже о ваших мужьях, очень беспокоятся о вас. Пока вы здесь, они, должно быть, ищут вас повсюду, охваченные тревогой. Поэтому не мешкайте. Возвращайтесь домой и успокойте своих близки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пи, казалось, были немного обескуражены и рассержены неожиданным советом Кришны. Отведя от Него взгляд, они стали любоваться красотой леса. Весь лес был залит ярким лунным светом, ветерок неслышно овевал распустившиеся цветы и шевелил зеленую листву на деревьях. Увидев, что гопи любуются лесом, Кришна сказал: "Видно, вы пришли сюда, чтобы посмотреть на прекрасный лес Вриндавана в ночную пору, но теперь вы достаточно на него нагляделись. Поэтому скорее идите по домам. Я знаю, все вы очень целомудренны. Теперь, когда вы налюбовались красотой вриндаванского леса, прошу, возвращайтесь домой и верно служите своим мужьям. Хотя вы очень молоды, у некоторых из вас, должно быть, уже есть дети. Вы, наверное, оставили своих малышей дома, и они плачут. Прошу вас, немедленно идите домой и накормите детей своим молоком. Я также вижу, что вы очень привязаны ко Мне и, повинуясь этому трансцендентному чувству, пришли сюда, услышав звуки Моей флейты. Ваши чувства любви и привязанности ко Мне вполне естественны, ибо Я - Верховная Личность Бога. Все живые существа - Мои неотъемлемые частицы, и они естественно привязаны ко Мне. Поэтому Я высоко ценю ваши чувства и считаю их достойными похвалы. Но теперь идите по домам. Для целомудренной женщины честное служение мужу - главная религиозная заповедь. Женщина должна быть не только верна и предана своему мужу, но также приветливо относиться к его друзьям, слушаться родителей мужа, любить его младших братьев, и, что самое важное, она должна заботиться о своих детя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ак Кришна объяснил гопи, каков долг женщины. Он также подчеркнул, что жена обязана служить мужу: "Даже если у него скверный характер, даже если он не очень богат и удачлив, даже если он стар или из-за тяжелой болезни превратился в калеку, - каково бы ни было состояние мужа, женщина не должна разводиться с ним, если хочет после смерти вознестись на высшие планеты. Общество тоже осуждает женщину, которая неверна мужу. Такое поведение закрывает ей доступ на райские планеты, и последствия его весьма плачевны. Замужняя женщина не должна заводить любовника, ибо это запрещено предписаниями Вед. Если вы считаете, что очень привязаны ко Мне, и жаждете общения со Мной, советую вам - не стремитесь общаться со Мной лично. Лучше идите домой и говорите или думайте обо Мне. Все время помня обо Мне и повторяя Мои имена, вы, безусловно, достигнете духовного совершенства. Вам нет необходимости стоять со Мной рядом. Прошу вас, идите дом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наставлениях, которые Верховный Господь дал гопи, не было ни тени насмешки. Такие советы должны быть серьезно восприняты всеми добродетельными женщинами. Верховный Господь особенно подчеркивал необходимость целомудрия. Все женщины, которые действительно хотят возвыситься, должны следовать указаниям Господа Кришны. Все живые существа должны отдать свою любовь Кришне. Когда человек обретает любовь к Кришне, он более неподвластен предписаниям Вед. Такого результата достигли гопи, ибо они встретились с Кришной лицом к лицу. Но для обычной женщины это невозможно. К сожалению, иногда шарлатан, исповедующий философию монизма, или единства, беззастенчиво подражает раса-лиле, танцу Кришны с гопи. Он соблазняет простодушных женщин и сбивает их с пути под предлогом духовного самопознания. Чтобы предостеречь нас, Господь Кришна говорит: то, что было возможным для гопи, невозможно для обычных женщин. Хотя женщина способна возвыситься, совершенствуясь в сознании Кришны, она не должна становиться жертвой обманщика, утверждающего, что он - Кришна. Она должна с любовью и преданностью служить Господу, повторяя Его святые имена и медитируя на Него, как советует здесь Сам Кришна. Не нужно следовать за сахаджиями, которые выдают себя за преданных, но относятся ко всему очень легковесн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бескураживающие речи Кришны опечалили гопи - они решили, что их желанию танцевать с Кришной не суждено исполниться. Гопи очень встревожились и тяжко вздыхали от горя. Вместо того чтобы смотреть Кришне в лицо, они потупили взоры и стали чертить на земле большим пальцем ноги извилистые линии. Они плакали, и потоки слез смывали сурьму и румяна с их лиц. Их слезы смешивались с порошком кункумы, которым они припудрили грудь, и лились на землю. Не в силах вымолвить ни слова, гопи стояли перед Кришной, показывая, что они поражены в самое сердц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пи не были обычными женщинами. По сути, они находились на одном уровне с Кришной. Они - Его вечные спутницы. Как подтверждается в "Брахма-самхите", гопи - это эманации энергии наслаждения и, будучи энергией Кришны, неотличны от Него Самого. Хотя их сильно огорчили холодные речи Кришны, они не были склонны отвечать Ему тем же. Однако им хотелось укорить Кришну за суровые слова, и они заговорили прерывающимися голосами. Гопи не хотели говорить с Кришной резко, поскольку Он был для них дороже самой жизни. У гопи в сердце только Кришна. Они безраздельно преданы и верны Господу. Услышав Его суровые речи, гопи пытались ответить Ему, но слезы ручьем лились из их глаз. Наконец они смогли заговорить: "Кришна, - сказали гопи, - Ты очень жесток. Ты не должен так говорить с нами. Ведь мы всецело преданы Тебе. Не прогоняй нас и не будь с нами так суров. Конечно, Ты - Верховная Личность Бога и можешь делать все, что пожелаешь, но Тебе не пристало так обращаться с нами. Мы пришли к Тебе, бросив все, чтобы найти убежище у Твоих лотосоподобных стоп. Мы знаем, Ты совершенно независим и можешь делать все, что пожелаешь, но мы просим не отвергать нас. Мы - Твои преданные. Прими же нас так, как Господь Нараяна принимает тех, кто предан Ему. У Господа Нараяны много преданных, которые почитают Его, чтобы обрести спасение, и Он всегда помогает им. Как же Ты можешь нас отвергнуть, если у нас нет иного убежища, кроме Твоих лотосоподобных стоп?"</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возлюбленный Кришна, - продолжали гопи, - Ты верховный наставник. В этом нет сомнения. Твои поучения, обращенные к женщинам, Твои призывы к ним быть верными мужьям, добрыми к своим детям, заниматься домашними делами и слушаться старших, в точности соответствуют предписаниям шастр. Но мы знаем, что можно безукоризненно следовать всем этим заповедям, даже находясь под сенью Твоих лотосоподобных стоп. Наши мужья, дети, другие родственники и друзья дороги и приятны нам только благодаря Твоему присутствию, ибо Ты - Сверхдуша всех живых существ. Без Тебя они ничего не стоят. Когда Ты покидаешь тело, оно тут же лишается жизни и, согласно шастрам, должно быть немедленно брошено в реку или сожжено. Поэтому в конечном счете Ты - самое дорогое из всего, что есть у нас в этом мире. Мы уверены, что, отдав Тебе нашу веру и любовь, мы никогда не лишимся мужей, друзей, сыновей или дочерей. Если женщина станет Твоей женой, о верховный супруг, она никогда не лишится мужа, как это случается с женщинами, отождествляющими себя с материальным телом. Приняв Тебя как нашего верховного супруга, мы никогда не будем разлучены или разведены с Тобой и не овдовеем. Ты - вечный муж, вечный сын, вечный друг и вечный господин, и тот, кто восстановил отношения с Тобой, обретает счастье навеки. Поскольку Ты учишь всем религиозным заповедям, прежде всего следует поклоняться Твоим лотосоподобным стопам. Поэтому в шастрах говорится: ачарйа-упасана. Поклонение Твоим стопам - первая из религиозных заповедей. Кроме того, как сказано в "Бхагавад-гите", Ты - единственный наслаждающийся, единственный властелин и друг. Поэтому мы пришли к Тебе, оставив так называемых друзей, общество и любовь, и хотим дарить Тебе наслаждение. Наслаждайся нами вечно. Владей нами, ибо это Твое исконное право. Будь нашим высочайшим другом, ибо Ты изначально являешься им. Позволь нам обнять Тебя, нашего высочайшего возлюбленно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пи также сказали лотосоокому Кришне: "Не губи нашу заветную мечту иметь Тебя нашим супругом. Разумный человек, заботящийся о своем истинном благе, отдает всю любовь Тебе одному. Но люди, которые введены в заблуждение иллюзорной энергией, обретают прибежище в ложных представлениях о жизни и ищут удовольствий независимо от Тебя. Те, кого мы считаем своим мужем, другом, сыном, дочерью, отцом или матерью, становятся лишь источником наших страданий в материальном мире. Здесь никто еще не стал счастливым, имея так называемого отца, мать, мужа, сына, дочь или друга. Хотя родители стараются оградить ребенка от бед, многие дети страдают, лишенные еды и крова. Есть много прекрасных врачей, но, когда больной умирает, ни один врач не в силах вернуть его к жизни. Человек может стараться всеми средствами спасти себя, но, если он обречен, ему ничто не поможет, и, если Ты не возьмешь его под Свое покровительство, все эти средства станут для него лишь источником новых мучений. Поэтому мы молим Тебя, о Бог богов, не разрушай нашу заветную мечту и не отказывайся стать нашим верховным супруг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Дорогой Кришна, как женщины, мы, конечно, испытывали радость, отдавая свои сердца заботам о семье. Но теперь наши сердца похищены Тобой, и мы не можем посвящать их домашним заботам. Хотя Ты много раз просил нас вернуться домой и это очень уместный совет, мы, к сожалению, прикованы к этому месту. Ноги наши не в состоянии сделать ни шагу от Твоих лотосоподобных стоп. И даже если, исполнив Твою просьбу, мы вернемся домой, что мы станем там делать? Без Тебя мы ни на что не способны. Вместо того чтобы, как должно женщинам, посвятить сердце заботам о семье, мы теперь одержимы новой страстью, которая не угасая пылает в наших сердцах. О Кришна, потуши это пламя Своей прекрасной улыбкой и божественными звуками, исходящими из Твоих уст. Если Ты откажешь нам в этой милости, мы, конечно же, сгорим в огне разлуки. Мы станем думать о Тебе, о Твоих прекрасных чертах и немедленно покинем тело. Тогда в следующей жизни мы сможем всегда оставаться у Твоих лотосоподобных стоп. Дорогой Кришна, если Ты возразишь, что, когда мы вернемся к мужьям, они сумеют утолить нашу страсть, мы скажем только, что это более невозможно. Ты позволил нам встретиться с Тобой в лесу и в прошлом уже касался груди каждой из нас. Мы приняли это как благословение, следуя примеру богинь процветания, обществом которых Ты наслаждаешься на Вайкунтхалоках. Однажды испытав это духовное блаженство, мы больше не хотим обращаться к кому-либо, кроме Тебя, чтобы утолить свою страсть. Милый Кришна, лотосоподобным стопам богини процветания поклоняются сонмы полубогов. На планетах Вайкунтхи богиня процветания вечно покоится на Твоей груди, но и она подвергла себя суровой аскезе, чтобы найти прибежище у Твоих лотосоподобных стоп, всегда покрытых листьями туласи. Твои стопы - единственное убежище для Твоих слуг, и богиня процветания, вместо того чтобы оставаться на Твоей груди, спускается к Твоим лотосоподобным стопам и возносит им поклонение. Мы хотим покрыть себя пылью с Твоих стоп. Будь милостив, не отвергай нас, ибо все мы безраздельно преданы Теб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Дорогой Кришна, Тебя называют Хари. Ты избавляешь от страданий всех живущих, особенно тех, кто покинул дом и, разорвав семейные узы, всецело предался Тебе. Мы оставили свои дома в надежде, что сможем целиком посвятить жизнь служению Тебе и теперь молим Тебя принять нас как Твоих слуг. Мы не станем просить Тебя взять нас в жены. Считай нас Своими служанками. Поскольку Ты - Верховный Господь, который наслаждается паракия-расой и славится всюду как трансцендентный похититель женских сердец, мы пришли, чтобы удовлетворить Твои трансцендентные желания. Мы тоже жаждем удовлетворения, ибо стоило нам увидеть Твое улыбающееся лицо, как нас охватила неудержимая страсть. Собираясь сюда, мы надели самые лучшие одежды и украшения, но, пока Ты не обнимешь нас, все наши наряды будут несовершенными, а лица - недостаточно красивыми. Ты - Верховная Личность Бога, и, если Ты добавишь к нашим нарядам пуруша-бхушану, то есть Сам станешь нашим украшением, все наши желания исполнятся, а наши наряды обретут завершеннос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Дорогой Кришна, нас совершенно пленил Твой облик - Твое прекрасное лицо, украшенное тилаком и обрамленное локонами, Твои серьги и Твоя чудесная улыбка. Нас очаровали Твои руки, вселяющие уверенность в тех, кто предан Тебе. И хотя нас также привлекает Твоя грудь, которую всегда обнимает богиня процветания, мы не хотим занять ее место. Мы будем вполне довольны, если станем Твоими служанками. Если же Ты обвинишь нас в поощрении порока, в ответ мы спросим только: где в этих трех мирах та женщина, которую не очаровала бы Твоя красота и волшебные звуки Твоей божественной флейты? В этих трех мирах нет различия между мужчинами и женщинами по отношению к Тебе, так как и те, и другие принадлежат к Твоей пограничной энергии, пракрити. По сути, никто здесь не является наслаждающимся, то есть мужчиной, - все предназначены для того, чтобы доставлять наслаждение Тебе. В этих трех мирах нет женщины, которая не сошла бы с пути целомудрия, полюбив Тебя, ибо Твоя красота так совершенна, что не только мужчины и женщины, но и коровы, птицы, лесные звери и даже деревья, плоды и цветы - все и вся - очарованы Тобой. Что уж тогда говорить о нас? Однако всем известно, что, как Господь Вишну всегда защищает полубогов от нападения демонов, так и Ты явился во Вриндаване, чтобы оградить его жителей от бед. О друг страждущих, просим Тебя, возложи руку на нашу пылающую грудь и наши головы, ибо мы все предались Тебе как Твои вечные служанки. Если же Ты думаешь, что Твои лотосоподобные ладони превратятся в пепел, коснувшись нашей пылающей груди, уверяем Тебя, что они почувствуют не боль, а удовольствие, подобно тому как цветок лотоса, нежный и хрупкий, наслаждается палящим жаром солнц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Услышав страстную мольбу гопи, Верховный Господь улыбнулся. Поскольку Кришна относился к девушкам с большой теплотой, Он стал обнимать и целовать их, как они того желали, хотя, будучи самодостаточным, не испытывал вожделения. Когда Кришна, улыбаясь, смотрел на гопи, их лица становились во сто крат прекраснее. Находясь среди них и наслаждаясь их обществом, Он был похож на полную луну, окруженную миллионами сияющих звезд. Верховный Господь проходил по лесу Вриндавана, окруженный сотнями гопи и украшенный многоцветной гирляндой из лесных цветов. Он пел иногда один, а иногда вместе с гопи. Так Господь и гопи дошли до песчаного берега Ямуны, где росли лилии и лотосы и царила прохлада. Все вокруг было объято божественной негой. Гопи и Кришна шли вдоль берега, и Кришна порой обнимал гопи за талию, гладил по голове или касался рукой ее груди. Они старались ущипнуть друг друга, шутили и переглядывались, испытывая ни с чем не сравнимую радость. Когда Кришна касался тел гопи, их желание обнять Его становились еще сильнее. Они были счастливы, участвуя в этих лилах. Так гопи в полной мере получили милость Верховной Личности Бога: они наслаждались Его обществом, и в их отношениях не было ни капли земной, плотской страст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пи между тем очень возгордились: удостоенные общества Кришны, они сочли себя самыми счастливыми женщинами во вселенной. Господь Кришна, которого также называют Кешавой, тут же заметил, что гопи гордятся своим необычайным счастьем - близким общением с Ним, и, чтобы оказать им Свою беспричинную милость и обуздать их гордыню, внезапно исчез, явив присущую Ему отрешенность. Верховная Личность, Бог, всегда в полной мере обладает шестью совершенствами, и в этом случае Он явил одно из них - Свою отрешенность. Эта отрешенность говорит о том, что у Кришны нет привязанностей. Он всегда самодостаточен и независим. Так Он являет Свои божественные игр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 xml:space="preserve">На этом заканчивается двадцать девятая глава книги Бхактиведанты "Кришна", которая называется "Танец раса. Пролог".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11:00Z</dcterms:created>
  <dc:creator>Dmitriy</dc:creator>
  <dc:description/>
  <dc:language>en-US</dc:language>
  <cp:lastModifiedBy>Dmitriy</cp:lastModifiedBy>
  <dcterms:modified xsi:type="dcterms:W3CDTF">2010-11-30T10:13:00Z</dcterms:modified>
  <cp:revision>2</cp:revision>
  <dc:subject/>
  <dc:title>ГЛАВА ДВАДЦАТЬ ДЕВЯТАЯ</dc:title>
</cp:coreProperties>
</file>