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en-US"/>
        </w:rPr>
      </w:pPr>
      <w:r>
        <w:rPr>
          <w:lang w:val="en-US"/>
        </w:rPr>
      </w:r>
    </w:p>
    <w:p>
      <w:pPr>
        <w:pStyle w:val="Style18"/>
        <w:rPr>
          <w:lang w:val="en-US"/>
        </w:rPr>
      </w:pPr>
      <w:r>
        <w:rPr>
          <w:lang w:val="en-US"/>
        </w:rPr>
      </w:r>
    </w:p>
    <w:p>
      <w:pPr>
        <w:pStyle w:val="Style18"/>
        <w:rPr>
          <w:b/>
          <w:b/>
          <w:sz w:val="28"/>
          <w:szCs w:val="28"/>
        </w:rPr>
      </w:pPr>
      <w:r>
        <w:rPr>
          <w:b/>
          <w:sz w:val="28"/>
          <w:szCs w:val="28"/>
        </w:rPr>
        <w:t>Введение</w:t>
      </w:r>
    </w:p>
    <w:p>
      <w:pPr>
        <w:pStyle w:val="Style18"/>
        <w:rPr>
          <w:b/>
          <w:b/>
          <w:sz w:val="28"/>
          <w:szCs w:val="28"/>
        </w:rPr>
      </w:pPr>
      <w:r>
        <w:rPr>
          <w:b/>
          <w:sz w:val="28"/>
          <w:szCs w:val="28"/>
        </w:rPr>
      </w:r>
    </w:p>
    <w:p>
      <w:pPr>
        <w:pStyle w:val="Style18"/>
        <w:rPr/>
      </w:pPr>
      <w:r>
        <w:rPr/>
        <w:t>Когда грешный Аджамила лежал на смертном одре, он был напуган появлением трех свирепых человекоподобных существ. Они пришли, чтобы извлечь его из безжизненного тела, забрать в обитель Ямараджи, бога смерти и там подвергнуть суровому наказанию.</w:t>
      </w:r>
    </w:p>
    <w:p>
      <w:pPr>
        <w:pStyle w:val="Style18"/>
        <w:rPr/>
      </w:pPr>
      <w:r>
        <w:rPr/>
      </w:r>
    </w:p>
    <w:p>
      <w:pPr>
        <w:pStyle w:val="Style18"/>
        <w:rPr/>
      </w:pPr>
      <w:r>
        <w:rPr/>
        <w:t>Однако, Аджамиле удалось избежать этой страшной участи. Как? Об этом вы узнаете, прочитав книгу "Еще один шанс. Свидетельство посмертного опыта".</w:t>
      </w:r>
    </w:p>
    <w:p>
      <w:pPr>
        <w:pStyle w:val="Style18"/>
        <w:rPr/>
      </w:pPr>
      <w:r>
        <w:rPr/>
      </w:r>
    </w:p>
    <w:p>
      <w:pPr>
        <w:pStyle w:val="Style18"/>
        <w:rPr/>
      </w:pPr>
      <w:r>
        <w:rPr/>
        <w:t>В ней приведены важнейшие сведения о природе души и бытия. Такие знания необходимы каждому человеку, чтобы как можно лучше подготовиться к неизбежной встрече со смертью.</w:t>
      </w:r>
    </w:p>
    <w:p>
      <w:pPr>
        <w:pStyle w:val="Style18"/>
        <w:rPr/>
      </w:pPr>
      <w:r>
        <w:rPr/>
      </w:r>
    </w:p>
    <w:p>
      <w:pPr>
        <w:pStyle w:val="Style18"/>
        <w:rPr/>
      </w:pPr>
      <w:r>
        <w:rPr/>
        <w:t>И в наше время есть люди, которым довелось пережить собственную смерть. Их рассказы об этом часто напоминают историю смерти Аджамилы, что лишь подтверждает существование загробной жизни.</w:t>
      </w:r>
    </w:p>
    <w:p>
      <w:pPr>
        <w:pStyle w:val="Style18"/>
        <w:rPr/>
      </w:pPr>
      <w:r>
        <w:rPr/>
      </w:r>
    </w:p>
    <w:p>
      <w:pPr>
        <w:pStyle w:val="Style18"/>
        <w:rPr/>
      </w:pPr>
      <w:r>
        <w:rPr/>
        <w:t>В 1982 году Джордж Гэллап (младший) выпустил книгу под названием "Путешествие в бессмертии", в которой описал результаты опроса, проведенного среди американцев с целью выяснить их взгляды на посмертие вообще и на внетелесный опыт в частности.</w:t>
      </w:r>
    </w:p>
    <w:p>
      <w:pPr>
        <w:pStyle w:val="Style18"/>
        <w:rPr/>
      </w:pPr>
      <w:r>
        <w:rPr/>
      </w:r>
    </w:p>
    <w:p>
      <w:pPr>
        <w:pStyle w:val="Style18"/>
        <w:rPr/>
      </w:pPr>
      <w:r>
        <w:rPr/>
        <w:t>Шестьдесят семь процентов опрошенных заявили, что верят в жизнь после смерти, а пятнадцать процентов сослались на собственный посмертный опыт. Тогда тех, кто упомянул о посмертном опыте, попросили его описать. Девять процентов рассказали о своих ощущениях вне тела, а восемь процентов отметили "присутствие какого-то существа или существ".</w:t>
      </w:r>
    </w:p>
    <w:p>
      <w:pPr>
        <w:pStyle w:val="Style18"/>
        <w:rPr/>
      </w:pPr>
      <w:r>
        <w:rPr/>
      </w:r>
    </w:p>
    <w:p>
      <w:pPr>
        <w:pStyle w:val="Style18"/>
        <w:rPr/>
      </w:pPr>
      <w:r>
        <w:rPr/>
        <w:t>Результаты, полученные Гэллапом интригуют, но основной вопрос по-прежнему остается без ответа. Итак, существует ли научное доказательство посмертного опыта, связанного, в частности, с выходом из тела?</w:t>
      </w:r>
    </w:p>
    <w:p>
      <w:pPr>
        <w:pStyle w:val="Style18"/>
        <w:rPr/>
      </w:pPr>
      <w:r>
        <w:rPr/>
      </w:r>
    </w:p>
    <w:p>
      <w:pPr>
        <w:pStyle w:val="Style18"/>
        <w:rPr/>
      </w:pPr>
      <w:r>
        <w:rPr/>
        <w:t>Несомненно такое доказательство есть - это свидетельства тех, кто побывал за гранью смерти, когда находился в бессознательном, по мнению окружающих, состоянии. Пациенты, пережившие сердечный приступ, жертвы катастроф, солдаты, получившие тяжелые ранения, - все они похожим образом рассказывают о своем опыте, как бы со стороны описывая все, что происходило с их физическим телом.</w:t>
      </w:r>
    </w:p>
    <w:p>
      <w:pPr>
        <w:pStyle w:val="Style18"/>
        <w:rPr/>
      </w:pPr>
      <w:r>
        <w:rPr/>
      </w:r>
    </w:p>
    <w:p>
      <w:pPr>
        <w:pStyle w:val="Style18"/>
        <w:rPr/>
      </w:pPr>
      <w:r>
        <w:rPr/>
        <w:t>Д-р Майкл Сейбом, кардиолог Медицинской школы при Университете Эймори, провел научный анализ таких свидетельств. Он записал и изучил воспоминания тридцати двух пациентов, переживших остановку сердца. Во время остановки сердца кровь перестает поступать в головной мозг, и пациент, как принято считать, полностью теряет сознание. Однако двадцать шесть из тридцати двух опрошенных смогли в мельчайших подробностях воспроизвести картину своей смерти и последующего возвращения к жизни. А остальные шесть столь же подробно описали примененные к ним специальные приемы реанимации, причем эти описания полностью соответствовали медицинским протоколам, хранящимся в клинике под грифом "Для служебного пользования".</w:t>
      </w:r>
    </w:p>
    <w:p>
      <w:pPr>
        <w:pStyle w:val="Style18"/>
        <w:rPr/>
      </w:pPr>
      <w:r>
        <w:rPr/>
      </w:r>
    </w:p>
    <w:p>
      <w:pPr>
        <w:pStyle w:val="Style18"/>
        <w:rPr/>
      </w:pPr>
      <w:r>
        <w:rPr/>
        <w:t>Самого Сейбома полученные результаты убедили в реальности внетелесного опыта, и он опубликовал их в книге "Воспоминания о смерти. Медицинское исследование", вышедшей в 1982 году. Сейбом пришел к выводу, что сознание есть нечто отличное от мозга, и что на грани смерти сознание и мозг отделяются друг от друга и некоторое время существуют раздельно. Сейбом пишет: "Может быть, сознание, способное отделяться от мозга, - и есть, в конце концов, та самая душа, которая, как утверждается в некоторых религиозных учениях, не умирает, а продолжает жить после окончательной смерти тела? Мне представляется, что это - важнейший вопрос, вытекающий из описаний посмертного опыта".</w:t>
      </w:r>
    </w:p>
    <w:p>
      <w:pPr>
        <w:pStyle w:val="Style18"/>
        <w:rPr/>
      </w:pPr>
      <w:r>
        <w:rPr/>
      </w:r>
    </w:p>
    <w:p>
      <w:pPr>
        <w:pStyle w:val="Style18"/>
        <w:rPr/>
      </w:pPr>
      <w:r>
        <w:rPr/>
        <w:t>Истинную глубину этого вопроса раскрывает автор книги "Еще один шанс", духовный учитель (ачарья), основавший Международное Общество Сознания Кришны - Его Божественная Милость А.Ч.Бхактиведанта Свами Прабхупада.</w:t>
      </w:r>
    </w:p>
    <w:p>
      <w:pPr>
        <w:pStyle w:val="Style18"/>
        <w:rPr/>
      </w:pPr>
      <w:r>
        <w:rPr/>
      </w:r>
    </w:p>
    <w:p>
      <w:pPr>
        <w:pStyle w:val="Style18"/>
        <w:rPr/>
      </w:pPr>
      <w:r>
        <w:rPr/>
        <w:t>Несколько тысяч лет назад в далекой Индии великий Шукадева Госвами поведал своему ученику Махарадже Парикшиту историю жизни и смерти Аджамилы. Рассказ Шукадевы Госвами записан в Шестой Песни ¦Шримад-Бхагаватам¦, выдающегося произведения санскритской классики, которое по праву называют "зрелым плодом с неувядающего древа ведической литературы".</w:t>
      </w:r>
    </w:p>
    <w:p>
      <w:pPr>
        <w:pStyle w:val="Style18"/>
        <w:rPr/>
      </w:pPr>
      <w:r>
        <w:rPr/>
      </w:r>
    </w:p>
    <w:p>
      <w:pPr>
        <w:pStyle w:val="Style18"/>
        <w:rPr/>
      </w:pPr>
      <w:r>
        <w:rPr/>
        <w:t>В 1975-76 годах Шрила Прабхупада переводил Шестую песнь "Шримад-Бхагаватам" на английский язык, сопровождая каждый текст блестящим комментарием. Тогда же было переведено и повествование об Аджамиле.</w:t>
      </w:r>
    </w:p>
    <w:p>
      <w:pPr>
        <w:pStyle w:val="Style18"/>
        <w:rPr/>
      </w:pPr>
      <w:r>
        <w:rPr/>
      </w:r>
    </w:p>
    <w:p>
      <w:pPr>
        <w:pStyle w:val="Style18"/>
        <w:rPr/>
      </w:pPr>
      <w:r>
        <w:rPr/>
        <w:t>Однако Шрила Прабхупада не впервые обращался к истории Аджамилы. Преданные не раз слышали от него это повествование, а зимой 1970-71 года, когда Прабхупада вместе с группой своих западных учеников путешествовал по Индии, он, по их просьбе, прочитал несколько лекций на эту тему.</w:t>
      </w:r>
    </w:p>
    <w:p>
      <w:pPr>
        <w:pStyle w:val="Style18"/>
        <w:rPr/>
      </w:pPr>
      <w:r>
        <w:rPr/>
      </w:r>
    </w:p>
    <w:p>
      <w:pPr>
        <w:pStyle w:val="Style18"/>
        <w:rPr/>
      </w:pPr>
      <w:r>
        <w:rPr/>
        <w:t>Итак, в книгу "Еще один шанс" вошли тексты из Шестой Песни "Шримад-Бхагаватам" (они набраны жирным шрифтом), выдержки из комментариев Шрилы Прабхупады к этим стихам, а также отрывки лекций, прочитанных им во время путешествия по Индии 1970-71.</w:t>
      </w:r>
    </w:p>
    <w:p>
      <w:pPr>
        <w:pStyle w:val="Style18"/>
        <w:rPr/>
      </w:pPr>
      <w:r>
        <w:rPr/>
      </w:r>
    </w:p>
    <w:p>
      <w:pPr>
        <w:pStyle w:val="Style18"/>
        <w:rPr/>
      </w:pPr>
      <w:r>
        <w:rPr/>
        <w:t>История смерти Аджамилы - это яркое, захватывающее повествование. Тем же, кто ищет ответа на важнейшие вопросы бытия, будут особенно интересны острые философские и метафизические споры, которые переплетаются с описанием того, как Аджамила противостоит посланцам смерти и обретает освобождение.</w:t>
      </w:r>
    </w:p>
    <w:p>
      <w:pPr>
        <w:pStyle w:val="Style18"/>
        <w:rPr/>
      </w:pPr>
      <w:r>
        <w:rPr/>
      </w:r>
    </w:p>
    <w:p>
      <w:pPr>
        <w:pStyle w:val="Style18"/>
        <w:rPr/>
      </w:pPr>
      <w:r>
        <w:rPr/>
      </w:r>
    </w:p>
    <w:p>
      <w:pPr>
        <w:pStyle w:val="Style18"/>
        <w:rPr/>
      </w:pPr>
      <w:r>
        <w:rPr/>
      </w:r>
    </w:p>
    <w:p>
      <w:pPr>
        <w:pStyle w:val="Style18"/>
        <w:rPr/>
      </w:pPr>
      <w:r>
        <w:rPr>
          <w:rFonts w:eastAsia="Courier New"/>
        </w:rPr>
        <w:t xml:space="preserve"> </w:t>
      </w:r>
      <w:r>
        <w:rPr/>
        <w:t xml:space="preserve">Издатели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jc w:val="both"/>
        <w:rPr>
          <w:rFonts w:cs="Courier New"/>
          <w:b/>
          <w:b/>
          <w:sz w:val="56"/>
          <w:szCs w:val="56"/>
        </w:rPr>
      </w:pPr>
      <w:r>
        <w:rPr>
          <w:rFonts w:cs="Courier New"/>
          <w:b/>
          <w:sz w:val="56"/>
          <w:szCs w:val="56"/>
        </w:rPr>
        <w:t>Еще один шанс</w:t>
      </w:r>
    </w:p>
    <w:p>
      <w:pPr>
        <w:pStyle w:val="Style18"/>
        <w:jc w:val="both"/>
        <w:rPr>
          <w:rFonts w:cs="Courier New"/>
          <w:b/>
          <w:b/>
          <w:sz w:val="56"/>
          <w:szCs w:val="56"/>
          <w:lang w:val="en-US"/>
        </w:rPr>
      </w:pPr>
      <w:r>
        <w:rPr>
          <w:rFonts w:cs="Courier New"/>
          <w:b/>
          <w:sz w:val="56"/>
          <w:szCs w:val="56"/>
          <w:lang w:val="en-US"/>
        </w:rPr>
      </w:r>
    </w:p>
    <w:p>
      <w:pPr>
        <w:pStyle w:val="Style18"/>
        <w:jc w:val="both"/>
        <w:rPr>
          <w:rFonts w:cs="Courier New"/>
          <w:lang w:val="en-US"/>
        </w:rPr>
      </w:pPr>
      <w:r>
        <w:rPr>
          <w:rFonts w:cs="Courier New"/>
          <w:lang w:val="en-US"/>
        </w:rPr>
      </w:r>
    </w:p>
    <w:p>
      <w:pPr>
        <w:pStyle w:val="Style18"/>
        <w:jc w:val="both"/>
        <w:rPr>
          <w:rFonts w:cs="Courier New"/>
          <w:b/>
          <w:b/>
          <w:sz w:val="28"/>
          <w:szCs w:val="28"/>
        </w:rPr>
      </w:pPr>
      <w:r>
        <w:rPr>
          <w:rFonts w:cs="Courier New"/>
          <w:b/>
          <w:sz w:val="28"/>
          <w:szCs w:val="28"/>
        </w:rPr>
        <w:t>Глава первая</w:t>
      </w:r>
    </w:p>
    <w:p>
      <w:pPr>
        <w:pStyle w:val="Style18"/>
        <w:jc w:val="both"/>
        <w:rPr>
          <w:rFonts w:cs="Courier New"/>
          <w:b/>
          <w:b/>
          <w:sz w:val="28"/>
          <w:szCs w:val="28"/>
        </w:rPr>
      </w:pPr>
      <w:r>
        <w:rPr>
          <w:rFonts w:cs="Courier New"/>
          <w:b/>
          <w:sz w:val="28"/>
          <w:szCs w:val="28"/>
        </w:rPr>
        <w:t>Что отличает людей от животных?</w:t>
      </w:r>
    </w:p>
    <w:p>
      <w:pPr>
        <w:pStyle w:val="Style18"/>
        <w:jc w:val="both"/>
        <w:rPr>
          <w:rFonts w:cs="Courier New"/>
          <w:b/>
          <w:b/>
          <w:sz w:val="28"/>
          <w:szCs w:val="28"/>
          <w:lang w:val="en-US"/>
        </w:rPr>
      </w:pPr>
      <w:r>
        <w:rPr>
          <w:rFonts w:cs="Courier New"/>
          <w:b/>
          <w:sz w:val="28"/>
          <w:szCs w:val="28"/>
          <w:lang w:val="en-US"/>
        </w:rPr>
      </w:r>
    </w:p>
    <w:p>
      <w:pPr>
        <w:pStyle w:val="Style18"/>
        <w:jc w:val="both"/>
        <w:rPr>
          <w:rFonts w:cs="Courier New"/>
          <w:lang w:val="en-US"/>
        </w:rPr>
      </w:pPr>
      <w:r>
        <w:rPr>
          <w:rFonts w:cs="Courier New"/>
          <w:lang w:val="en-US"/>
        </w:rPr>
      </w:r>
    </w:p>
    <w:p>
      <w:pPr>
        <w:pStyle w:val="Style18"/>
        <w:jc w:val="both"/>
        <w:rPr>
          <w:rFonts w:cs="Courier New"/>
          <w:b/>
          <w:b/>
        </w:rPr>
      </w:pPr>
      <w:r>
        <w:rPr>
          <w:rFonts w:cs="Courier New"/>
          <w:b/>
        </w:rPr>
        <w:t>Шукадева Госвами сказал царю Парикшиту: Жил некогда в городе Каньякубджа (ныне Канаудж) брахман по имени Аджамила. Он взял в жены одну распутную служанку и, общаясь с нею, утратил все брахманские добродетели. Ради жены и детей Аджамила промышлял разбоем, нечестной игрой и грабежом, причиняя людям немало бед (Шримад-Бхагаватам 6.1.21-22).</w:t>
      </w:r>
    </w:p>
    <w:p>
      <w:pPr>
        <w:pStyle w:val="Style18"/>
        <w:jc w:val="both"/>
        <w:rPr>
          <w:rFonts w:cs="Courier New"/>
          <w:b/>
          <w:b/>
        </w:rPr>
      </w:pPr>
      <w:r>
        <w:rPr>
          <w:rFonts w:cs="Courier New"/>
          <w:b/>
        </w:rPr>
      </w:r>
    </w:p>
    <w:p>
      <w:pPr>
        <w:pStyle w:val="Style18"/>
        <w:jc w:val="both"/>
        <w:rPr>
          <w:rFonts w:cs="Courier New"/>
          <w:sz w:val="24"/>
          <w:szCs w:val="24"/>
        </w:rPr>
      </w:pPr>
      <w:r>
        <w:rPr>
          <w:rFonts w:cs="Courier New"/>
          <w:sz w:val="24"/>
          <w:szCs w:val="24"/>
        </w:rPr>
        <w:t>Закон причины и следствия</w:t>
      </w:r>
    </w:p>
    <w:p>
      <w:pPr>
        <w:pStyle w:val="Style18"/>
        <w:jc w:val="both"/>
        <w:rPr>
          <w:rFonts w:cs="Courier New"/>
          <w:sz w:val="24"/>
          <w:szCs w:val="24"/>
        </w:rPr>
      </w:pPr>
      <w:r>
        <w:rPr>
          <w:rFonts w:cs="Courier New"/>
          <w:sz w:val="24"/>
          <w:szCs w:val="24"/>
        </w:rPr>
      </w:r>
    </w:p>
    <w:p>
      <w:pPr>
        <w:pStyle w:val="Style18"/>
        <w:jc w:val="both"/>
        <w:rPr>
          <w:rFonts w:cs="Courier New"/>
        </w:rPr>
      </w:pPr>
      <w:r>
        <w:rPr>
          <w:rFonts w:cs="Courier New"/>
        </w:rPr>
        <w:t>Аджамила родился в семье брахмана и в юности строго соблюдал предписания Вед: не ел мяса, не прелюбодействовал, не пил вина и не играл в азартные игры. Однако, сойдясь с блудницей, он утратил все брахманские добродетели. Когда человек преступает законы Бога, он сразу впадает в грех. Поэтому, чтобы жить как подобает людям, нужно следовать религиозным заповедям, ибо, пренебрегая ими, мы неизбежно оказываемся во власти иллюзии - майи.</w:t>
      </w:r>
    </w:p>
    <w:p>
      <w:pPr>
        <w:pStyle w:val="Style18"/>
        <w:jc w:val="both"/>
        <w:rPr>
          <w:rFonts w:cs="Courier New"/>
        </w:rPr>
      </w:pPr>
      <w:r>
        <w:rPr>
          <w:rFonts w:cs="Courier New"/>
        </w:rPr>
      </w:r>
    </w:p>
    <w:p>
      <w:pPr>
        <w:pStyle w:val="Style18"/>
        <w:jc w:val="both"/>
        <w:rPr>
          <w:rFonts w:cs="Courier New"/>
        </w:rPr>
      </w:pPr>
      <w:r>
        <w:rPr>
          <w:rFonts w:cs="Courier New"/>
        </w:rPr>
        <w:t>Если мы хотим духовно совершенствоваться, то должны строго выполнять наставления Вед и тем исправить ошибки как нынешней, так и прошлых жизней. Лишь тот, кто сбросил бремя греха и стал безупречно благочестив в своих поступках, может познать Бога. Тот же, кто предается пороку и заботится только о собственном благе, кто слишком привязан к друзьям, обществу и семье, не способен достичь духовного самоосознания.</w:t>
      </w:r>
    </w:p>
    <w:p>
      <w:pPr>
        <w:pStyle w:val="Style18"/>
        <w:jc w:val="both"/>
        <w:rPr>
          <w:rFonts w:cs="Courier New"/>
        </w:rPr>
      </w:pPr>
      <w:r>
        <w:rPr>
          <w:rFonts w:cs="Courier New"/>
        </w:rPr>
      </w:r>
    </w:p>
    <w:p>
      <w:pPr>
        <w:pStyle w:val="Style18"/>
        <w:jc w:val="both"/>
        <w:rPr>
          <w:rFonts w:cs="Courier New"/>
        </w:rPr>
      </w:pPr>
      <w:r>
        <w:rPr>
          <w:rFonts w:cs="Courier New"/>
        </w:rPr>
        <w:t>Блуд уничтожает в человеке все брахманские добродетели, этим он и пагубен. Сойдясь с блудницей, Аджамила забыл наставления Вед, стал мошенником и вором. А тот, кто преступает закон, обязательно будет наказан. Можно избежать земного правосудия, но от высшего, Божьего суда уйти нельзя. Грешник думает: "Мне удалось обмануть Бога, теперь я могу и дальше наслаждаться жизнью, пускаясь во все тяжкие". Но в шастрах (священных писаниях) сказано, что такие люди в конце концов обманывают самих себя, ибо им придется вновь облечься в материальное тело и страдать за совершенные грехи.</w:t>
      </w:r>
    </w:p>
    <w:p>
      <w:pPr>
        <w:pStyle w:val="Style18"/>
        <w:jc w:val="both"/>
        <w:rPr>
          <w:rFonts w:cs="Courier New"/>
        </w:rPr>
      </w:pPr>
      <w:r>
        <w:rPr>
          <w:rFonts w:cs="Courier New"/>
        </w:rPr>
      </w:r>
    </w:p>
    <w:p>
      <w:pPr>
        <w:pStyle w:val="Style18"/>
        <w:jc w:val="both"/>
        <w:rPr>
          <w:rFonts w:cs="Courier New"/>
        </w:rPr>
      </w:pPr>
      <w:r>
        <w:rPr>
          <w:rFonts w:cs="Courier New"/>
        </w:rPr>
        <w:t>Человек, родившийся в семье брахмана, должен быть правдивым, владеть чувствами и умом, в совершенстве знать духовную науку и уметь применять ее в жизни, а также твердо верить в слова священных шастр.</w:t>
      </w:r>
    </w:p>
    <w:p>
      <w:pPr>
        <w:pStyle w:val="Style18"/>
        <w:jc w:val="both"/>
        <w:rPr>
          <w:rFonts w:cs="Courier New"/>
        </w:rPr>
      </w:pPr>
      <w:r>
        <w:rPr>
          <w:rFonts w:cs="Courier New"/>
        </w:rPr>
      </w:r>
    </w:p>
    <w:p>
      <w:pPr>
        <w:pStyle w:val="Style18"/>
        <w:jc w:val="both"/>
        <w:rPr>
          <w:rFonts w:cs="Courier New"/>
        </w:rPr>
      </w:pPr>
      <w:r>
        <w:rPr>
          <w:rFonts w:cs="Courier New"/>
        </w:rPr>
        <w:t>В шастрах записаны наставления великих мудрецов и святых всего мира, и тот, кто не следует шастрам, опускается на самое дно материального существования. Однако невежды и безбожники истолковывают шастры на свой лад и тем вводят людей в заблуждение. В наше время существует много разных толкований "Бхагавад-гиты", и легковерная публика принимает эти, с позволения сказать, толкования как авторитетные. Один комментатор "Бхагавад-гиты" утверждает, что Курукшетра - это символ материального тела, а пять братьев Пандавов - олицетворение пяти органов чувств. Но это неверно. Как можно объяснять "Бхагавад-гиту", если ничего в ней не понимаешь? Это смехотворно.</w:t>
      </w:r>
    </w:p>
    <w:p>
      <w:pPr>
        <w:pStyle w:val="Style18"/>
        <w:jc w:val="both"/>
        <w:rPr>
          <w:rFonts w:cs="Courier New"/>
        </w:rPr>
      </w:pPr>
      <w:r>
        <w:rPr>
          <w:rFonts w:cs="Courier New"/>
        </w:rPr>
      </w:r>
    </w:p>
    <w:p>
      <w:pPr>
        <w:pStyle w:val="Style18"/>
        <w:jc w:val="both"/>
        <w:rPr>
          <w:rFonts w:cs="Courier New"/>
        </w:rPr>
      </w:pPr>
      <w:r>
        <w:rPr>
          <w:rFonts w:cs="Courier New"/>
        </w:rPr>
        <w:t>Чтобы получить верное знание о Боге, надо обратиться к истинному духовному учителю и слушать, как он объясняет "Бхагавад-гиту". Духовный учитель, который уже достиг самоосознания, поможет ученику понять богооткровенные писания, повествующие об Абсолютной Истине. Ученик же должен смиренно вопрошать учителя и беспрекословно принимать все, что он говорит. Мы должны следовать великим ачарьям (духовным наставникам), и это будет для нас подлинным благом. Не нужно ничего измышлять - нужно только выполнять наставления великих ачарьев, как это предписано в Ведах.</w:t>
      </w:r>
    </w:p>
    <w:p>
      <w:pPr>
        <w:pStyle w:val="Style18"/>
        <w:jc w:val="both"/>
        <w:rPr>
          <w:rFonts w:cs="Courier New"/>
        </w:rPr>
      </w:pPr>
      <w:r>
        <w:rPr>
          <w:rFonts w:cs="Courier New"/>
        </w:rPr>
      </w:r>
    </w:p>
    <w:p>
      <w:pPr>
        <w:pStyle w:val="Style18"/>
        <w:jc w:val="both"/>
        <w:rPr>
          <w:rFonts w:cs="Courier New"/>
        </w:rPr>
      </w:pPr>
      <w:r>
        <w:rPr>
          <w:rFonts w:cs="Courier New"/>
        </w:rPr>
        <w:t>Шастры не нуждаются в предвзятых толкованиях. В "Шримад-Бхагаватам" говорится, что Кришна поднял холм Говардхана так же легко, как ребенок вынимает из земли гриб. Но люди не верят словам "Шримад-Бхагаватам" и потому ищут в них скрытый смысл. Смысл совершенно ясен, его нельзя не понять, но эти мошенники все равно придумывают собственные толкования.</w:t>
      </w:r>
    </w:p>
    <w:p>
      <w:pPr>
        <w:pStyle w:val="Style18"/>
        <w:jc w:val="both"/>
        <w:rPr>
          <w:rFonts w:cs="Courier New"/>
        </w:rPr>
      </w:pPr>
      <w:r>
        <w:rPr>
          <w:rFonts w:cs="Courier New"/>
        </w:rPr>
      </w:r>
    </w:p>
    <w:p>
      <w:pPr>
        <w:pStyle w:val="Style18"/>
        <w:jc w:val="both"/>
        <w:rPr>
          <w:rFonts w:cs="Courier New"/>
        </w:rPr>
      </w:pPr>
      <w:r>
        <w:rPr>
          <w:rFonts w:cs="Courier New"/>
        </w:rPr>
        <w:t>Зачем объяснять то, что и так ясно? Истинные ачарьи никогда не толкуют шастры как им вздумается, но многие современные ученые и политики искажают смысл священных писаний и тем толкают людей на самое дно материального бытия. Мнимые ученые и богословы своими комментариями разоряют ведическую литературу. Таких негодяев нужно разоблачать ради блага всех остальных людей. Именно поэтому мы взяли на себя труд представить "Бхагавад-гиту" такой, какая она есть.</w:t>
      </w:r>
    </w:p>
    <w:p>
      <w:pPr>
        <w:pStyle w:val="Style18"/>
        <w:jc w:val="both"/>
        <w:rPr>
          <w:rFonts w:cs="Courier New"/>
          <w:lang w:val="en-US"/>
        </w:rPr>
      </w:pPr>
      <w:r>
        <w:rPr>
          <w:rFonts w:cs="Courier New"/>
          <w:lang w:val="en-US"/>
        </w:rPr>
      </w:r>
    </w:p>
    <w:p>
      <w:pPr>
        <w:pStyle w:val="Style18"/>
        <w:jc w:val="both"/>
        <w:rPr>
          <w:rFonts w:cs="Courier New"/>
          <w:lang w:val="en-US"/>
        </w:rPr>
      </w:pPr>
      <w:r>
        <w:rPr>
          <w:rFonts w:cs="Courier New"/>
          <w:lang w:val="en-US"/>
        </w:rPr>
      </w:r>
    </w:p>
    <w:p>
      <w:pPr>
        <w:pStyle w:val="Style18"/>
        <w:jc w:val="both"/>
        <w:rPr>
          <w:rFonts w:cs="Courier New"/>
          <w:sz w:val="24"/>
          <w:szCs w:val="24"/>
        </w:rPr>
      </w:pPr>
      <w:r>
        <w:rPr>
          <w:rFonts w:cs="Courier New"/>
          <w:sz w:val="24"/>
          <w:szCs w:val="24"/>
        </w:rPr>
        <w:t>Упадок современного общества</w:t>
      </w:r>
    </w:p>
    <w:p>
      <w:pPr>
        <w:pStyle w:val="Style18"/>
        <w:jc w:val="both"/>
        <w:rPr>
          <w:rFonts w:cs="Courier New"/>
          <w:sz w:val="24"/>
          <w:szCs w:val="24"/>
          <w:lang w:val="en-US"/>
        </w:rPr>
      </w:pPr>
      <w:r>
        <w:rPr>
          <w:rFonts w:cs="Courier New"/>
          <w:sz w:val="24"/>
          <w:szCs w:val="24"/>
          <w:lang w:val="en-US"/>
        </w:rPr>
      </w:r>
    </w:p>
    <w:p>
      <w:pPr>
        <w:pStyle w:val="Style18"/>
        <w:jc w:val="both"/>
        <w:rPr>
          <w:rFonts w:cs="Courier New"/>
          <w:sz w:val="24"/>
          <w:szCs w:val="24"/>
          <w:lang w:val="en-US"/>
        </w:rPr>
      </w:pPr>
      <w:r>
        <w:rPr>
          <w:rFonts w:cs="Courier New"/>
          <w:sz w:val="24"/>
          <w:szCs w:val="24"/>
          <w:lang w:val="en-US"/>
        </w:rPr>
      </w:r>
    </w:p>
    <w:p>
      <w:pPr>
        <w:pStyle w:val="Style18"/>
        <w:jc w:val="both"/>
        <w:rPr>
          <w:rFonts w:cs="Courier New"/>
        </w:rPr>
      </w:pPr>
      <w:r>
        <w:rPr>
          <w:rFonts w:cs="Courier New"/>
        </w:rPr>
        <w:t>В "Шримад-Бхагаватам" говорится, что Аджамила утратил брахманские качества потому, что общался с блудницей. Сойдясь с нею, Аджамила, которому тогда не было и двадцати лет, начал попрошайничать, делать долги, воровать и мошенничать.</w:t>
      </w:r>
    </w:p>
    <w:p>
      <w:pPr>
        <w:pStyle w:val="Style18"/>
        <w:jc w:val="both"/>
        <w:rPr>
          <w:rFonts w:cs="Courier New"/>
        </w:rPr>
      </w:pPr>
      <w:r>
        <w:rPr>
          <w:rFonts w:cs="Courier New"/>
        </w:rPr>
      </w:r>
    </w:p>
    <w:p>
      <w:pPr>
        <w:pStyle w:val="Style18"/>
        <w:jc w:val="both"/>
        <w:rPr>
          <w:rFonts w:cs="Courier New"/>
        </w:rPr>
      </w:pPr>
      <w:r>
        <w:rPr>
          <w:rFonts w:cs="Courier New"/>
        </w:rPr>
        <w:t>Из стихов, приведенных в начале этой главы, видно, до чего может довести порочная связь с блудницей (ни одна добропорядочная женщина не согласилась бы на такую связь). Половая распущенность толкает к низменным поступкам, вызывает пристрастие к азартным играм, мясу и вину. Поэтому молодым людям, которые примкнули к Движению сознания Кришны и стали нашими учениками, мы прежде всего велим избегать недозволенных половых отношений. Жить в воздержании, конечно, не легко, но вполне возможно для тех, кто беззаветно предан Кришне; ибо человека, обладающего сознанием Кришны, уже не привлекает ничто низменное.</w:t>
      </w:r>
    </w:p>
    <w:p>
      <w:pPr>
        <w:pStyle w:val="Style18"/>
        <w:jc w:val="both"/>
        <w:rPr>
          <w:rFonts w:cs="Courier New"/>
        </w:rPr>
      </w:pPr>
      <w:r>
        <w:rPr>
          <w:rFonts w:cs="Courier New"/>
        </w:rPr>
      </w:r>
    </w:p>
    <w:p>
      <w:pPr>
        <w:pStyle w:val="Style18"/>
        <w:jc w:val="both"/>
        <w:rPr>
          <w:rFonts w:cs="Courier New"/>
        </w:rPr>
      </w:pPr>
      <w:r>
        <w:rPr>
          <w:rFonts w:cs="Courier New"/>
        </w:rPr>
        <w:t>В свое время Аджамила был исключением, но в наш век таких Аджамил - миллионы. Чем спокойнее взирает общество на распущенность нравов, тем больше в нем появляется обманщиков, воров, грабителей, пьяниц и мошенников. Такое общество обречено: наступит время, когда оно уже не сможет устоять под натиском преступников всех мастей.</w:t>
      </w:r>
    </w:p>
    <w:p>
      <w:pPr>
        <w:pStyle w:val="Style18"/>
        <w:jc w:val="both"/>
        <w:rPr>
          <w:rFonts w:cs="Courier New"/>
        </w:rPr>
      </w:pPr>
      <w:r>
        <w:rPr>
          <w:rFonts w:cs="Courier New"/>
        </w:rPr>
      </w:r>
    </w:p>
    <w:p>
      <w:pPr>
        <w:pStyle w:val="Style18"/>
        <w:jc w:val="both"/>
        <w:rPr>
          <w:rFonts w:cs="Courier New"/>
        </w:rPr>
      </w:pPr>
      <w:r>
        <w:rPr>
          <w:rFonts w:cs="Courier New"/>
        </w:rPr>
        <w:t>Если мы действительно хотим преобразить мир, то должны сами обратиться к сознанию Кришны и приобщить к нему других. Это будет самым лучшим служением обществу, как в материальном отношении, так и в духовном. С помощью бхакти-йоги, преданного служения, мы избавимся от всех пороков (анартх), главные из которых - привычка есть мясо, пристрастие к одурманивающим средствам, половая распущенность и склонность к азартным играм. Мы изживем эти пороки, если будем следовать предписаниям бхакти-йоги, изложенным в "Бхагавад-гите" и "Шримад-Бхагаватам". Эти ведические писания мало кому известны, поэтому люди не следуют их наставлениям. Зато они охотно читают книги разных невежд, разрушая в себе сознание Кришны.</w:t>
      </w:r>
    </w:p>
    <w:p>
      <w:pPr>
        <w:pStyle w:val="Style18"/>
        <w:jc w:val="both"/>
        <w:rPr>
          <w:rFonts w:cs="Courier New"/>
        </w:rPr>
      </w:pPr>
      <w:r>
        <w:rPr>
          <w:rFonts w:cs="Courier New"/>
        </w:rPr>
      </w:r>
    </w:p>
    <w:p>
      <w:pPr>
        <w:pStyle w:val="Style18"/>
        <w:jc w:val="both"/>
        <w:rPr>
          <w:rFonts w:cs="Courier New"/>
        </w:rPr>
      </w:pPr>
      <w:r>
        <w:rPr>
          <w:rFonts w:cs="Courier New"/>
        </w:rPr>
        <w:t>Человек, побежденный иллюзией, думает, что сможет избавиться от дурных привычек и спастись при помощи мистической йоги. Некогда, практикуя аштанга-йогу, восьми ступенчатую медитативную йогу, люди действительно достигали освобождения. Но в наше время заниматься аштанга-йогой не имеет смысла, так как почти никто не способен следовать этому методу.</w:t>
      </w:r>
    </w:p>
    <w:p>
      <w:pPr>
        <w:pStyle w:val="Style18"/>
        <w:jc w:val="both"/>
        <w:rPr>
          <w:rFonts w:cs="Courier New"/>
        </w:rPr>
      </w:pPr>
      <w:r>
        <w:rPr>
          <w:rFonts w:cs="Courier New"/>
        </w:rPr>
      </w:r>
    </w:p>
    <w:p>
      <w:pPr>
        <w:pStyle w:val="Style18"/>
        <w:jc w:val="both"/>
        <w:rPr>
          <w:rFonts w:cs="Courier New"/>
        </w:rPr>
      </w:pPr>
      <w:r>
        <w:rPr>
          <w:rFonts w:cs="Courier New"/>
        </w:rPr>
        <w:t>Чтобы помочь падшим людям нынешнего века (века Кали) Всевышний Господь пятьсот лет назад явился на землю в облике Шри Чайтаньи Махапрабху. Он знал, что в век Кали люди не способны следовать даже самым простым религиозным заповедям, не говоря уже о том, чтобы практиковать аштанга-йогу. Для того, чтобы и они могли постепенно взойти к вершинам духовной жизни, Он даровал им маха-мантру: Харе Кришна, Харе Кришна, Кришна Кришна, Харе Харе/Харе Рама, Харе Рама, Рама Рама, Харе Харе. Люди нынешнего века пали так низко, что не способны следовать другим очистительным методам или совершать жертвенные обряды. Но повторять мантру Харе Кришна может каждый. Как сказано в "Брихан-нарадия Пуране" (3.8.126):</w:t>
      </w:r>
    </w:p>
    <w:p>
      <w:pPr>
        <w:pStyle w:val="Style18"/>
        <w:jc w:val="both"/>
        <w:rPr>
          <w:rFonts w:cs="Courier New"/>
        </w:rPr>
      </w:pPr>
      <w:r>
        <w:rPr>
          <w:rFonts w:cs="Courier New"/>
        </w:rPr>
      </w:r>
    </w:p>
    <w:p>
      <w:pPr>
        <w:pStyle w:val="Style18"/>
        <w:jc w:val="both"/>
        <w:rPr>
          <w:rFonts w:cs="Courier New"/>
          <w:i/>
          <w:i/>
        </w:rPr>
      </w:pPr>
      <w:r>
        <w:rPr>
          <w:rFonts w:cs="Courier New"/>
          <w:i/>
        </w:rPr>
        <w:t>харер нама харер нама  харер намаива кевалам  калау настй эва настй  эва настй эва гатир анйатха</w:t>
      </w:r>
    </w:p>
    <w:p>
      <w:pPr>
        <w:pStyle w:val="Style18"/>
        <w:jc w:val="both"/>
        <w:rPr>
          <w:rFonts w:cs="Courier New"/>
          <w:i/>
          <w:i/>
        </w:rPr>
      </w:pPr>
      <w:r>
        <w:rPr>
          <w:rFonts w:cs="Courier New"/>
          <w:i/>
        </w:rPr>
      </w:r>
    </w:p>
    <w:p>
      <w:pPr>
        <w:pStyle w:val="Style18"/>
        <w:jc w:val="both"/>
        <w:rPr>
          <w:rFonts w:cs="Courier New"/>
        </w:rPr>
      </w:pPr>
      <w:r>
        <w:rPr>
          <w:rFonts w:cs="Courier New"/>
        </w:rPr>
        <w:t>"В этот век вражды и лицемерия спасутся только те, кто повторяет святое имя Господа. Нет иного пути. Нет иного пути. Нет иного пути". Повторять святое имя было благотворно во все времена, но в век Кали это - единственное спасение. Шукадева Госвами покажет силу этого метода на примере Аджамилы, который спасся от рук Ямараджи, вселенского судьи, только потому, что произнес святое имя Нараяны.</w:t>
      </w:r>
    </w:p>
    <w:p>
      <w:pPr>
        <w:pStyle w:val="Style18"/>
        <w:jc w:val="both"/>
        <w:rPr>
          <w:rFonts w:cs="Courier New"/>
          <w:lang w:val="en-US"/>
        </w:rPr>
      </w:pPr>
      <w:r>
        <w:rPr>
          <w:rFonts w:cs="Courier New"/>
          <w:lang w:val="en-US"/>
        </w:rPr>
      </w:r>
    </w:p>
    <w:p>
      <w:pPr>
        <w:pStyle w:val="Style18"/>
        <w:jc w:val="both"/>
        <w:rPr>
          <w:rFonts w:cs="Courier New"/>
          <w:lang w:val="en-US"/>
        </w:rPr>
      </w:pPr>
      <w:r>
        <w:rPr>
          <w:rFonts w:cs="Courier New"/>
          <w:lang w:val="en-US"/>
        </w:rPr>
      </w:r>
    </w:p>
    <w:p>
      <w:pPr>
        <w:pStyle w:val="Style18"/>
        <w:jc w:val="both"/>
        <w:rPr>
          <w:rFonts w:cs="Courier New"/>
          <w:sz w:val="24"/>
          <w:szCs w:val="24"/>
        </w:rPr>
      </w:pPr>
      <w:r>
        <w:rPr>
          <w:rFonts w:cs="Courier New"/>
          <w:sz w:val="24"/>
          <w:szCs w:val="24"/>
        </w:rPr>
        <w:t>Опасность прелюбодеяния</w:t>
      </w:r>
    </w:p>
    <w:p>
      <w:pPr>
        <w:pStyle w:val="Style18"/>
        <w:jc w:val="both"/>
        <w:rPr>
          <w:rFonts w:cs="Courier New"/>
          <w:sz w:val="24"/>
          <w:szCs w:val="24"/>
          <w:lang w:val="en-US"/>
        </w:rPr>
      </w:pPr>
      <w:r>
        <w:rPr>
          <w:rFonts w:cs="Courier New"/>
          <w:sz w:val="24"/>
          <w:szCs w:val="24"/>
          <w:lang w:val="en-US"/>
        </w:rPr>
      </w:r>
    </w:p>
    <w:p>
      <w:pPr>
        <w:pStyle w:val="Style18"/>
        <w:jc w:val="both"/>
        <w:rPr>
          <w:rFonts w:cs="Courier New"/>
          <w:lang w:val="en-US"/>
        </w:rPr>
      </w:pPr>
      <w:r>
        <w:rPr>
          <w:rFonts w:cs="Courier New"/>
          <w:lang w:val="en-US"/>
        </w:rPr>
      </w:r>
    </w:p>
    <w:p>
      <w:pPr>
        <w:pStyle w:val="Style18"/>
        <w:jc w:val="both"/>
        <w:rPr>
          <w:rFonts w:cs="Courier New"/>
        </w:rPr>
      </w:pPr>
      <w:r>
        <w:rPr>
          <w:rFonts w:cs="Courier New"/>
        </w:rPr>
        <w:t>Чтобы получить наибольшее благо от повторения святого имени, следует повторять его без оскорблений. Для этого необходим аскетизм и прежде всего - воздержание от недозволенных половых отношений. Половая потребность - естественная потребность тела, и, согласно шастрам, половые отношения допустимы, но только в браке и только для зачатия детей. Кто не хочет связывать себя брачными узами, но при этом предается блуду, тот поступает безответственно и обрекает себя на страдания.</w:t>
      </w:r>
    </w:p>
    <w:p>
      <w:pPr>
        <w:pStyle w:val="Style18"/>
        <w:jc w:val="both"/>
        <w:rPr>
          <w:rFonts w:cs="Courier New"/>
        </w:rPr>
      </w:pPr>
      <w:r>
        <w:rPr>
          <w:rFonts w:cs="Courier New"/>
        </w:rPr>
      </w:r>
    </w:p>
    <w:p>
      <w:pPr>
        <w:pStyle w:val="Style18"/>
        <w:jc w:val="both"/>
        <w:rPr>
          <w:rFonts w:cs="Courier New"/>
        </w:rPr>
      </w:pPr>
      <w:r>
        <w:rPr>
          <w:rFonts w:cs="Courier New"/>
        </w:rPr>
        <w:t>Разумеется, если человек считает, что семейная жизнь слишком обременительна, он может воздержаться от брака, тем самым избавив себя от многих хлопот. Ответственность за семью действительно очень велика, и если мужчина чувствует, что не способен ее нести, пусть остается брахмачари и хранит обет безбрачия. Тот, кто под руководством духовного учителя постиг науку брахмачарьи, благодаря одному лишь этому обету освобождается от семидесяти пяти процентов материальных привязанностей.</w:t>
      </w:r>
    </w:p>
    <w:p>
      <w:pPr>
        <w:pStyle w:val="Style18"/>
        <w:jc w:val="both"/>
        <w:rPr>
          <w:rFonts w:cs="Courier New"/>
        </w:rPr>
      </w:pPr>
      <w:r>
        <w:rPr>
          <w:rFonts w:cs="Courier New"/>
        </w:rPr>
      </w:r>
    </w:p>
    <w:p>
      <w:pPr>
        <w:pStyle w:val="Style18"/>
        <w:jc w:val="both"/>
        <w:rPr>
          <w:rFonts w:cs="Courier New"/>
        </w:rPr>
      </w:pPr>
      <w:r>
        <w:rPr>
          <w:rFonts w:cs="Courier New"/>
        </w:rPr>
        <w:t>Однако в наше время никто не берется совершать аскезу брахмачарьи. Мужчины (и женщины) хотят оставаться "свободными", но при этом удовлетворять позывы плоти. Так они лишаются всех добродетелей. Содержать распутную женщину и зачинать с нею детей - большой грех. Такие дети (варна-санкара) никому не нужны - они только разрушают устои общества.</w:t>
      </w:r>
    </w:p>
    <w:p>
      <w:pPr>
        <w:pStyle w:val="Style18"/>
        <w:jc w:val="both"/>
        <w:rPr>
          <w:rFonts w:cs="Courier New"/>
        </w:rPr>
      </w:pPr>
      <w:r>
        <w:rPr>
          <w:rFonts w:cs="Courier New"/>
        </w:rPr>
      </w:r>
    </w:p>
    <w:p>
      <w:pPr>
        <w:pStyle w:val="Style18"/>
        <w:jc w:val="both"/>
        <w:rPr>
          <w:rFonts w:cs="Courier New"/>
        </w:rPr>
      </w:pPr>
      <w:r>
        <w:rPr>
          <w:rFonts w:cs="Courier New"/>
        </w:rPr>
        <w:t>Аджамила сошелся с блудницей и зачал с нею десять детей. Он пал настолько, что не мог честным трудом содержать свою большую семью и поэтому попрошайничал, брал в долг и воровал. Когда человек предается разврату, он начинает пить и играть в азартные игры; его расходы растут и, чтобы покрыть их, он прибегает к обману и воровству. Итак, причиной падения Аджамилы была его греховная связь с блудницей.</w:t>
      </w:r>
    </w:p>
    <w:p>
      <w:pPr>
        <w:pStyle w:val="Style18"/>
        <w:jc w:val="both"/>
        <w:rPr>
          <w:rFonts w:cs="Courier New"/>
        </w:rPr>
      </w:pPr>
      <w:r>
        <w:rPr>
          <w:rFonts w:cs="Courier New"/>
        </w:rPr>
      </w:r>
    </w:p>
    <w:p>
      <w:pPr>
        <w:pStyle w:val="Style18"/>
        <w:jc w:val="both"/>
        <w:rPr>
          <w:rFonts w:cs="Courier New"/>
          <w:b/>
          <w:b/>
          <w:sz w:val="28"/>
          <w:szCs w:val="28"/>
        </w:rPr>
      </w:pPr>
      <w:r>
        <w:rPr>
          <w:rFonts w:cs="Courier New"/>
          <w:b/>
          <w:sz w:val="28"/>
          <w:szCs w:val="28"/>
        </w:rPr>
        <w:t>Вот почему тем, кто желает развить в себе сознание Кришны, мы велим избегать недозволенных половых отношений. Наши ученики должны либо жениться, либо соблюдать обет воздержания. Только так они сохранят духовную чистоту.</w:t>
      </w:r>
    </w:p>
    <w:p>
      <w:pPr>
        <w:pStyle w:val="Style18"/>
        <w:jc w:val="both"/>
        <w:rPr>
          <w:rFonts w:cs="Courier New"/>
          <w:b/>
          <w:b/>
          <w:sz w:val="28"/>
          <w:szCs w:val="28"/>
        </w:rPr>
      </w:pPr>
      <w:r>
        <w:rPr>
          <w:rFonts w:cs="Courier New"/>
          <w:b/>
          <w:sz w:val="28"/>
          <w:szCs w:val="28"/>
        </w:rPr>
      </w:r>
    </w:p>
    <w:p>
      <w:pPr>
        <w:pStyle w:val="Style18"/>
        <w:jc w:val="both"/>
        <w:rPr>
          <w:rFonts w:cs="Courier New"/>
          <w:b/>
          <w:b/>
          <w:sz w:val="28"/>
          <w:szCs w:val="28"/>
        </w:rPr>
      </w:pPr>
      <w:r>
        <w:rPr>
          <w:rFonts w:cs="Courier New"/>
          <w:b/>
          <w:sz w:val="28"/>
          <w:szCs w:val="28"/>
        </w:rPr>
      </w:r>
    </w:p>
    <w:p>
      <w:pPr>
        <w:pStyle w:val="Style18"/>
        <w:jc w:val="both"/>
        <w:rPr>
          <w:rFonts w:cs="Courier New"/>
          <w:b/>
          <w:b/>
          <w:sz w:val="28"/>
          <w:szCs w:val="28"/>
        </w:rPr>
      </w:pPr>
      <w:r>
        <w:rPr>
          <w:rFonts w:cs="Courier New"/>
          <w:b/>
          <w:sz w:val="28"/>
          <w:szCs w:val="28"/>
        </w:rPr>
      </w:r>
    </w:p>
    <w:p>
      <w:pPr>
        <w:pStyle w:val="Style18"/>
        <w:jc w:val="both"/>
        <w:rPr>
          <w:rFonts w:cs="Courier New"/>
          <w:b/>
          <w:b/>
          <w:sz w:val="28"/>
          <w:szCs w:val="28"/>
        </w:rPr>
      </w:pPr>
      <w:r>
        <w:rPr>
          <w:rFonts w:cs="Courier New"/>
          <w:b/>
          <w:sz w:val="28"/>
          <w:szCs w:val="28"/>
        </w:rPr>
      </w:r>
    </w:p>
    <w:p>
      <w:pPr>
        <w:pStyle w:val="Style18"/>
        <w:jc w:val="both"/>
        <w:rPr>
          <w:rFonts w:cs="Courier New"/>
          <w:b/>
          <w:b/>
          <w:sz w:val="28"/>
          <w:szCs w:val="28"/>
        </w:rPr>
      </w:pPr>
      <w:r>
        <w:rPr>
          <w:rFonts w:cs="Courier New"/>
          <w:b/>
          <w:sz w:val="28"/>
          <w:szCs w:val="28"/>
        </w:rPr>
      </w:r>
    </w:p>
    <w:p>
      <w:pPr>
        <w:pStyle w:val="Style18"/>
        <w:jc w:val="both"/>
        <w:rPr>
          <w:rFonts w:cs="Courier New"/>
          <w:b/>
          <w:b/>
          <w:sz w:val="28"/>
          <w:szCs w:val="28"/>
        </w:rPr>
      </w:pPr>
      <w:r>
        <w:rPr>
          <w:rFonts w:cs="Courier New"/>
          <w:b/>
          <w:sz w:val="28"/>
          <w:szCs w:val="28"/>
        </w:rPr>
        <w:t>Глава вторая</w:t>
      </w:r>
    </w:p>
    <w:p>
      <w:pPr>
        <w:pStyle w:val="Style18"/>
        <w:jc w:val="both"/>
        <w:rPr>
          <w:rFonts w:cs="Courier New"/>
          <w:b/>
          <w:b/>
          <w:sz w:val="28"/>
          <w:szCs w:val="28"/>
        </w:rPr>
      </w:pPr>
      <w:r>
        <w:rPr>
          <w:rFonts w:cs="Courier New"/>
          <w:b/>
          <w:sz w:val="28"/>
          <w:szCs w:val="28"/>
        </w:rPr>
        <w:t>Подражание изначальному</w:t>
      </w:r>
    </w:p>
    <w:p>
      <w:pPr>
        <w:pStyle w:val="Style18"/>
        <w:jc w:val="both"/>
        <w:rPr>
          <w:rFonts w:cs="Courier New"/>
          <w:b/>
          <w:b/>
          <w:sz w:val="28"/>
          <w:szCs w:val="28"/>
          <w:lang w:val="en-US"/>
        </w:rPr>
      </w:pPr>
      <w:r>
        <w:rPr>
          <w:rFonts w:cs="Courier New"/>
          <w:b/>
          <w:sz w:val="28"/>
          <w:szCs w:val="28"/>
          <w:lang w:val="en-US"/>
        </w:rPr>
      </w:r>
    </w:p>
    <w:p>
      <w:pPr>
        <w:pStyle w:val="Style18"/>
        <w:jc w:val="both"/>
        <w:rPr>
          <w:rFonts w:cs="Courier New"/>
          <w:lang w:val="en-US"/>
        </w:rPr>
      </w:pPr>
      <w:r>
        <w:rPr>
          <w:rFonts w:cs="Courier New"/>
          <w:lang w:val="en-US"/>
        </w:rPr>
      </w:r>
    </w:p>
    <w:p>
      <w:pPr>
        <w:pStyle w:val="Style18"/>
        <w:jc w:val="both"/>
        <w:rPr>
          <w:rFonts w:cs="Courier New"/>
          <w:b/>
          <w:b/>
        </w:rPr>
      </w:pPr>
      <w:r>
        <w:rPr>
          <w:rFonts w:cs="Courier New"/>
          <w:b/>
        </w:rPr>
        <w:t>Шукадева Госвами продолжал: "Так, мой царь, в заботах о жене и многочисленных сыновьях, текла порочная жизнь Аджамилы, и вот ему исполнилось восемьдесят восемь лет. У старого Аджамилы было десять сыновей, младшего из них звали Нараяной. Отец и мать души не чаяли в своем малыше ("Шримад-Бхагаватам" 6.1.23-24)</w:t>
      </w:r>
    </w:p>
    <w:p>
      <w:pPr>
        <w:pStyle w:val="Style18"/>
        <w:jc w:val="both"/>
        <w:rPr>
          <w:rFonts w:cs="Courier New"/>
          <w:b/>
          <w:b/>
          <w:lang w:val="en-US"/>
        </w:rPr>
      </w:pPr>
      <w:r>
        <w:rPr>
          <w:rFonts w:cs="Courier New"/>
          <w:b/>
          <w:lang w:val="en-US"/>
        </w:rPr>
      </w:r>
    </w:p>
    <w:p>
      <w:pPr>
        <w:pStyle w:val="Style18"/>
        <w:jc w:val="both"/>
        <w:rPr>
          <w:rFonts w:cs="Courier New"/>
          <w:sz w:val="24"/>
          <w:szCs w:val="24"/>
          <w:lang w:val="en-US"/>
        </w:rPr>
      </w:pPr>
      <w:r>
        <w:rPr>
          <w:rFonts w:cs="Courier New"/>
          <w:sz w:val="24"/>
          <w:szCs w:val="24"/>
          <w:lang w:val="en-US"/>
        </w:rPr>
      </w:r>
    </w:p>
    <w:p>
      <w:pPr>
        <w:pStyle w:val="Style18"/>
        <w:jc w:val="both"/>
        <w:rPr>
          <w:rFonts w:cs="Courier New"/>
          <w:sz w:val="24"/>
          <w:szCs w:val="24"/>
        </w:rPr>
      </w:pPr>
      <w:r>
        <w:rPr>
          <w:rFonts w:cs="Courier New"/>
          <w:sz w:val="24"/>
          <w:szCs w:val="24"/>
        </w:rPr>
        <w:t>Родительская любовь</w:t>
      </w:r>
    </w:p>
    <w:p>
      <w:pPr>
        <w:pStyle w:val="Style18"/>
        <w:jc w:val="both"/>
        <w:rPr>
          <w:rFonts w:cs="Courier New"/>
          <w:sz w:val="24"/>
          <w:szCs w:val="24"/>
          <w:lang w:val="en-US"/>
        </w:rPr>
      </w:pPr>
      <w:r>
        <w:rPr>
          <w:rFonts w:cs="Courier New"/>
          <w:sz w:val="24"/>
          <w:szCs w:val="24"/>
          <w:lang w:val="en-US"/>
        </w:rPr>
      </w:r>
    </w:p>
    <w:p>
      <w:pPr>
        <w:pStyle w:val="Style18"/>
        <w:jc w:val="both"/>
        <w:rPr>
          <w:rFonts w:cs="Courier New"/>
          <w:lang w:val="en-US"/>
        </w:rPr>
      </w:pPr>
      <w:r>
        <w:rPr>
          <w:rFonts w:cs="Courier New"/>
          <w:lang w:val="en-US"/>
        </w:rPr>
      </w:r>
    </w:p>
    <w:p>
      <w:pPr>
        <w:pStyle w:val="Style18"/>
        <w:jc w:val="both"/>
        <w:rPr>
          <w:rFonts w:cs="Courier New"/>
        </w:rPr>
      </w:pPr>
      <w:r>
        <w:rPr>
          <w:rFonts w:cs="Courier New"/>
        </w:rPr>
        <w:t>Аджамила был грешен еще и потому, что в таком преклонном возрасте имел маленького сына. По ведической традиции мужчина, достигнув пятидесяти лет, должен отойти от дел и покинуть дом. Ему не следует оставаться в семье и заниматься продолжением рода. Половую жизнь можно вести от двадцати пяти до пятидесяти лет. После этого надо усмирить плоть, покинуть дом и стать ванапрастхой, а затем саньяси. Однако Аджамила, сойдясь с блудницей, забыл все обычаи брахманов: в глубокой старости он по-прежнему оставался в семье и продолжал грешить.</w:t>
      </w:r>
    </w:p>
    <w:p>
      <w:pPr>
        <w:pStyle w:val="Style18"/>
        <w:jc w:val="both"/>
        <w:rPr>
          <w:rFonts w:cs="Courier New"/>
        </w:rPr>
      </w:pPr>
      <w:r>
        <w:rPr>
          <w:rFonts w:cs="Courier New"/>
        </w:rPr>
      </w:r>
    </w:p>
    <w:p>
      <w:pPr>
        <w:pStyle w:val="Style18"/>
        <w:jc w:val="both"/>
        <w:rPr>
          <w:rFonts w:cs="Courier New"/>
        </w:rPr>
      </w:pPr>
      <w:r>
        <w:rPr>
          <w:rFonts w:cs="Courier New"/>
        </w:rPr>
        <w:t>Аджамила повстречал блудницу, когда ему было двадцать лет; он женился на ней, и у них родилось десять сыновей. Когда же ему исполнилось без малого девяносто лет, пришло время умирать. К тому времени большинство детей выросли, поэтому, естественно, что самый младший, Нараяна, стал любимцем родителей и Аджамила очень к нему привязался.</w:t>
      </w:r>
    </w:p>
    <w:p>
      <w:pPr>
        <w:pStyle w:val="Style18"/>
        <w:jc w:val="both"/>
        <w:rPr>
          <w:rFonts w:cs="Courier New"/>
        </w:rPr>
      </w:pPr>
      <w:r>
        <w:rPr>
          <w:rFonts w:cs="Courier New"/>
        </w:rPr>
      </w:r>
    </w:p>
    <w:p>
      <w:pPr>
        <w:pStyle w:val="Style18"/>
        <w:jc w:val="both"/>
        <w:rPr>
          <w:rFonts w:cs="Courier New"/>
        </w:rPr>
      </w:pPr>
      <w:r>
        <w:rPr>
          <w:rFonts w:cs="Courier New"/>
        </w:rPr>
        <w:t>Улыбка ребенка мгновенно пленяет отца, мать и всех близких. А когда ребенок начинает говорить, по-детски коверкая слова, сердца родителей наполняются радостью. Если бы дети не вызывали такого умиления, родители не могли бы с любовью растить и воспитывать их. Родительская любовь свойственна даже животным. Однажды, когда мы были в Канпуре, под окно нашей комнаты пришла обезьяна со своим детенышем. Малыш пролез между прутьями оконной решетки, и оказался в комнате. Его мать пришла в отчаяние и почти обезумела от страха. Кое-как нам удалось протолкнуть малыша обратно: мать тут же обняла его и вместе с ним скрылась.</w:t>
      </w:r>
    </w:p>
    <w:p>
      <w:pPr>
        <w:pStyle w:val="Style18"/>
        <w:jc w:val="both"/>
        <w:rPr>
          <w:rFonts w:cs="Courier New"/>
        </w:rPr>
      </w:pPr>
      <w:r>
        <w:rPr>
          <w:rFonts w:cs="Courier New"/>
        </w:rPr>
      </w:r>
    </w:p>
    <w:p>
      <w:pPr>
        <w:pStyle w:val="Style18"/>
        <w:jc w:val="both"/>
        <w:rPr>
          <w:rFonts w:cs="Courier New"/>
        </w:rPr>
      </w:pPr>
      <w:r>
        <w:rPr>
          <w:rFonts w:cs="Courier New"/>
        </w:rPr>
        <w:t>Люди так превозносят любовь матери к ребенку, но животные тоже любят своих детей. Это - не какое-то исключительное свойство, это - закон материальной природы. Если бы мать не любила своего ребенка, он не мог бы нормально развиваться. Родительская любовь естественна и необходима, но она не возвышает до духовного бытия.</w:t>
      </w:r>
    </w:p>
    <w:p>
      <w:pPr>
        <w:pStyle w:val="Style18"/>
        <w:jc w:val="both"/>
        <w:rPr>
          <w:rFonts w:cs="Courier New"/>
        </w:rPr>
      </w:pPr>
      <w:r>
        <w:rPr>
          <w:rFonts w:cs="Courier New"/>
        </w:rPr>
      </w:r>
    </w:p>
    <w:p>
      <w:pPr>
        <w:pStyle w:val="Style18"/>
        <w:jc w:val="both"/>
        <w:rPr>
          <w:rFonts w:cs="Courier New"/>
        </w:rPr>
      </w:pPr>
      <w:r>
        <w:rPr>
          <w:rFonts w:cs="Courier New"/>
        </w:rPr>
        <w:t>Как ни порочен был Аджамила, он от всего сердца любил своего маленького сына. Хотя Аджамиле было почти девяносто лет, он радовался играм малыша, подобно тому как Махараджа Нанда и Яшода радовались детским играм Господа Кришны.</w:t>
      </w:r>
    </w:p>
    <w:p>
      <w:pPr>
        <w:pStyle w:val="Style18"/>
        <w:jc w:val="both"/>
        <w:rPr>
          <w:rFonts w:cs="Courier New"/>
          <w:lang w:val="en-US"/>
        </w:rPr>
      </w:pPr>
      <w:r>
        <w:rPr>
          <w:rFonts w:cs="Courier New"/>
          <w:lang w:val="en-US"/>
        </w:rPr>
      </w:r>
    </w:p>
    <w:p>
      <w:pPr>
        <w:pStyle w:val="Style18"/>
        <w:jc w:val="both"/>
        <w:rPr>
          <w:rFonts w:cs="Courier New"/>
          <w:lang w:val="en-US"/>
        </w:rPr>
      </w:pPr>
      <w:r>
        <w:rPr>
          <w:rFonts w:cs="Courier New"/>
          <w:lang w:val="en-US"/>
        </w:rPr>
      </w:r>
    </w:p>
    <w:p>
      <w:pPr>
        <w:pStyle w:val="Style18"/>
        <w:jc w:val="both"/>
        <w:rPr>
          <w:rFonts w:cs="Courier New"/>
          <w:sz w:val="24"/>
          <w:szCs w:val="24"/>
        </w:rPr>
      </w:pPr>
      <w:r>
        <w:rPr>
          <w:rFonts w:cs="Courier New"/>
          <w:sz w:val="24"/>
          <w:szCs w:val="24"/>
        </w:rPr>
        <w:t>Духовная любовь и разнообразие духовного мира</w:t>
      </w:r>
    </w:p>
    <w:p>
      <w:pPr>
        <w:pStyle w:val="Style18"/>
        <w:jc w:val="both"/>
        <w:rPr>
          <w:rFonts w:cs="Courier New"/>
          <w:sz w:val="24"/>
          <w:szCs w:val="24"/>
          <w:lang w:val="en-US"/>
        </w:rPr>
      </w:pPr>
      <w:r>
        <w:rPr>
          <w:rFonts w:cs="Courier New"/>
          <w:sz w:val="24"/>
          <w:szCs w:val="24"/>
          <w:lang w:val="en-US"/>
        </w:rPr>
      </w:r>
    </w:p>
    <w:p>
      <w:pPr>
        <w:pStyle w:val="Style18"/>
        <w:jc w:val="both"/>
        <w:rPr>
          <w:rFonts w:cs="Courier New"/>
          <w:lang w:val="en-US"/>
        </w:rPr>
      </w:pPr>
      <w:r>
        <w:rPr>
          <w:rFonts w:cs="Courier New"/>
          <w:lang w:val="en-US"/>
        </w:rPr>
      </w:r>
    </w:p>
    <w:p>
      <w:pPr>
        <w:pStyle w:val="Style18"/>
        <w:jc w:val="both"/>
        <w:rPr/>
      </w:pPr>
      <w:r>
        <w:rPr>
          <w:rFonts w:cs="Courier New"/>
        </w:rPr>
        <w:t xml:space="preserve">Родительская любовь в материальном мире - лишь слабое подобие той изначальной, чистой родительской любви, которая существует в мире духовном. Духовное бытие - источник и начало всего. Веданта-сутра (1.1.2) гласит: </w:t>
      </w:r>
      <w:r>
        <w:rPr>
          <w:rFonts w:cs="Courier New"/>
          <w:i/>
        </w:rPr>
        <w:t xml:space="preserve">джанмади асйа йатах </w:t>
      </w:r>
      <w:r>
        <w:rPr>
          <w:rFonts w:cs="Courier New"/>
        </w:rPr>
        <w:t>- "все исходит от Верховной Абсолютной Истины". Если бы в Абсолютной Истине не существовало любви между родителями и детьми, ее не было бы и в материальном мире.</w:t>
      </w:r>
    </w:p>
    <w:p>
      <w:pPr>
        <w:pStyle w:val="Style18"/>
        <w:jc w:val="both"/>
        <w:rPr>
          <w:rFonts w:cs="Courier New"/>
        </w:rPr>
      </w:pPr>
      <w:r>
        <w:rPr>
          <w:rFonts w:cs="Courier New"/>
        </w:rPr>
      </w:r>
    </w:p>
    <w:p>
      <w:pPr>
        <w:pStyle w:val="Style18"/>
        <w:jc w:val="both"/>
        <w:rPr>
          <w:rFonts w:cs="Courier New"/>
        </w:rPr>
      </w:pPr>
      <w:r>
        <w:rPr>
          <w:rFonts w:cs="Courier New"/>
        </w:rPr>
        <w:t>Поскольку Абсолютная Истина - источник всего, разнообразие, наблюдаемое в материальном мире, - не более чем отражение того разнообразия, которое существует в духовном мире. Если бы Абсолютная Истина была лишена разнообразия, тогда откуда бы оно возникло? Нет, Абсолютная Истина не безличностна (ниракара) и не однообразна (нирвишеша).</w:t>
      </w:r>
    </w:p>
    <w:p>
      <w:pPr>
        <w:pStyle w:val="Style18"/>
        <w:jc w:val="both"/>
        <w:rPr>
          <w:rFonts w:cs="Courier New"/>
        </w:rPr>
      </w:pPr>
      <w:r>
        <w:rPr>
          <w:rFonts w:cs="Courier New"/>
        </w:rPr>
      </w:r>
    </w:p>
    <w:p>
      <w:pPr>
        <w:pStyle w:val="Style18"/>
        <w:jc w:val="both"/>
        <w:rPr>
          <w:rFonts w:cs="Courier New"/>
        </w:rPr>
      </w:pPr>
      <w:r>
        <w:rPr>
          <w:rFonts w:cs="Courier New"/>
        </w:rPr>
        <w:t>И всё же некоторые философы, называемые майавади, думают иначе. Разочарованные несовершенством всего материального, они полагают, что духовный мир должен быть безличностным и лишенным разнообразия. Такие философы-имперсоналисты понимают, что они - Брахман, дух, но не знают, что в брахмаджьоти, духовном небе существуют бесчисленные духовные планеты. Они считают, что брахмаджьоти - это все духовное бытие. Поскольку имперсоналисты ничего не знают о духовных планетах - Вайкунтхах - то даже достигнув духовного неба, они вновь возвращаются на материальные планеты. Как сказано в "Шримад-Бхагаватам" (10.2.32):</w:t>
      </w:r>
    </w:p>
    <w:p>
      <w:pPr>
        <w:pStyle w:val="Style18"/>
        <w:jc w:val="both"/>
        <w:rPr>
          <w:rFonts w:cs="Courier New"/>
        </w:rPr>
      </w:pPr>
      <w:r>
        <w:rPr>
          <w:rFonts w:cs="Courier New"/>
        </w:rPr>
      </w:r>
    </w:p>
    <w:p>
      <w:pPr>
        <w:pStyle w:val="Style18"/>
        <w:jc w:val="both"/>
        <w:rPr>
          <w:rFonts w:cs="Courier New"/>
        </w:rPr>
      </w:pPr>
      <w:r>
        <w:rPr>
          <w:rFonts w:cs="Courier New"/>
        </w:rPr>
        <w:t>"Благодаря суровой аскезе, философы-имперсоналисты становятся способными познать Брахман. Но и они, стоящие у порога освобождения, вновь падут в бездну материальной жизни, если не найдут прибежища у лотосоподобных стоп Кришны и не очистят свой разум".</w:t>
      </w:r>
    </w:p>
    <w:p>
      <w:pPr>
        <w:pStyle w:val="Style18"/>
        <w:jc w:val="both"/>
        <w:rPr>
          <w:rFonts w:cs="Courier New"/>
          <w:lang w:val="en-US"/>
        </w:rPr>
      </w:pPr>
      <w:r>
        <w:rPr>
          <w:rFonts w:cs="Courier New"/>
          <w:lang w:val="en-US"/>
        </w:rPr>
      </w:r>
    </w:p>
    <w:p>
      <w:pPr>
        <w:pStyle w:val="Style18"/>
        <w:jc w:val="both"/>
        <w:rPr>
          <w:rFonts w:cs="Courier New"/>
          <w:lang w:val="en-US"/>
        </w:rPr>
      </w:pPr>
      <w:r>
        <w:rPr>
          <w:rFonts w:cs="Courier New"/>
          <w:lang w:val="en-US"/>
        </w:rPr>
      </w:r>
    </w:p>
    <w:p>
      <w:pPr>
        <w:pStyle w:val="Style18"/>
        <w:jc w:val="both"/>
        <w:rPr>
          <w:rFonts w:cs="Courier New"/>
          <w:sz w:val="24"/>
          <w:szCs w:val="24"/>
        </w:rPr>
      </w:pPr>
      <w:r>
        <w:rPr>
          <w:rFonts w:cs="Courier New"/>
          <w:sz w:val="24"/>
          <w:szCs w:val="24"/>
        </w:rPr>
        <w:t>Духовное тело и духовные занятия</w:t>
      </w:r>
    </w:p>
    <w:p>
      <w:pPr>
        <w:pStyle w:val="Style18"/>
        <w:jc w:val="both"/>
        <w:rPr>
          <w:rFonts w:cs="Courier New"/>
          <w:sz w:val="24"/>
          <w:szCs w:val="24"/>
          <w:lang w:val="en-US"/>
        </w:rPr>
      </w:pPr>
      <w:r>
        <w:rPr>
          <w:rFonts w:cs="Courier New"/>
          <w:sz w:val="24"/>
          <w:szCs w:val="24"/>
          <w:lang w:val="en-US"/>
        </w:rPr>
      </w:r>
    </w:p>
    <w:p>
      <w:pPr>
        <w:pStyle w:val="Style18"/>
        <w:jc w:val="both"/>
        <w:rPr>
          <w:rFonts w:cs="Courier New"/>
          <w:lang w:val="en-US"/>
        </w:rPr>
      </w:pPr>
      <w:r>
        <w:rPr>
          <w:rFonts w:cs="Courier New"/>
          <w:lang w:val="en-US"/>
        </w:rPr>
      </w:r>
    </w:p>
    <w:p>
      <w:pPr>
        <w:pStyle w:val="Style18"/>
        <w:jc w:val="both"/>
        <w:rPr>
          <w:rFonts w:cs="Courier New"/>
        </w:rPr>
      </w:pPr>
      <w:r>
        <w:rPr>
          <w:rFonts w:cs="Courier New"/>
        </w:rPr>
        <w:t>Философы-имперсоналисты не могут отличить занятия в материальном мире от подобных занятий в духовном мире. Они также не видят различия между материальным телом и телом Бога. Они убеждены, что безличностное брахмаджьоти - духовное сияние, исходящее от тела Господа, - и есть Верховная Абсолютная Истина. Майявади ошибочно полагают, что, когда Бог нисходит в материальный мир, Он, подобно нам, облекается в материальное тело. Такие воззрения называются имперсонализмом, или философией майявады.</w:t>
      </w:r>
    </w:p>
    <w:p>
      <w:pPr>
        <w:pStyle w:val="Style18"/>
        <w:jc w:val="both"/>
        <w:rPr>
          <w:rFonts w:cs="Courier New"/>
        </w:rPr>
      </w:pPr>
      <w:r>
        <w:rPr>
          <w:rFonts w:cs="Courier New"/>
        </w:rPr>
      </w:r>
    </w:p>
    <w:p>
      <w:pPr>
        <w:pStyle w:val="Style18"/>
        <w:jc w:val="both"/>
        <w:rPr/>
      </w:pPr>
      <w:r>
        <w:rPr>
          <w:rFonts w:cs="Courier New"/>
        </w:rPr>
        <w:t xml:space="preserve">У Бога есть тело, но оно, в отличие от наших тел, не материально. Его тело - </w:t>
      </w:r>
      <w:r>
        <w:rPr>
          <w:rFonts w:cs="Courier New"/>
          <w:i/>
        </w:rPr>
        <w:t>сач-чид-ананда-виграха</w:t>
      </w:r>
      <w:r>
        <w:rPr>
          <w:rFonts w:cs="Courier New"/>
        </w:rPr>
        <w:t xml:space="preserve"> - духовно, вечно, исполнено знания и блаженства. Познавший духовную природу Кришны, достигает совершенства. Кришна Сам говорит об этом в "Бхагавад-гите" (4.9):</w:t>
      </w:r>
    </w:p>
    <w:p>
      <w:pPr>
        <w:pStyle w:val="Style18"/>
        <w:jc w:val="both"/>
        <w:rPr>
          <w:rFonts w:cs="Courier New"/>
        </w:rPr>
      </w:pPr>
      <w:r>
        <w:rPr>
          <w:rFonts w:cs="Courier New"/>
        </w:rPr>
      </w:r>
    </w:p>
    <w:p>
      <w:pPr>
        <w:pStyle w:val="Style18"/>
        <w:jc w:val="both"/>
        <w:rPr>
          <w:rFonts w:cs="Courier New"/>
        </w:rPr>
      </w:pPr>
      <w:r>
        <w:rPr>
          <w:rFonts w:cs="Courier New"/>
        </w:rPr>
        <w:t>"Я не облекаюсь в материальное тело, когда Я нисхожу в этот бренный мир. Мое рождение и Мои деяния полностью духовны. Кто в совершенстве постигнет это, тот обретет освобождение". Кришна безупречно играл роль ребенка, сына матушки Яшоды: Он бил и ломал все, что попадало под руку, если она не давала ему масла - как будто оно было Ему нужно! Но даже когда Бог ведет Себя как обычный человек, Он все равно остается Богом.</w:t>
      </w:r>
    </w:p>
    <w:p>
      <w:pPr>
        <w:pStyle w:val="Style18"/>
        <w:jc w:val="both"/>
        <w:rPr>
          <w:rFonts w:cs="Courier New"/>
        </w:rPr>
      </w:pPr>
      <w:r>
        <w:rPr>
          <w:rFonts w:cs="Courier New"/>
        </w:rPr>
      </w:r>
    </w:p>
    <w:p>
      <w:pPr>
        <w:pStyle w:val="Style18"/>
        <w:jc w:val="both"/>
        <w:rPr/>
      </w:pPr>
      <w:r>
        <w:rPr>
          <w:rFonts w:cs="Courier New"/>
        </w:rPr>
        <w:t xml:space="preserve">Имперсоналисты не могут познать Верховную Личность Бога, поскольку видят в нем обычного человека. Они невежды и безбожники, и Кришна Сам говорит об этом в Бхагават-гите (9.11): </w:t>
      </w:r>
      <w:r>
        <w:rPr>
          <w:rFonts w:cs="Courier New"/>
          <w:i/>
        </w:rPr>
        <w:t>аваджананти мам мудхах</w:t>
      </w:r>
      <w:r>
        <w:rPr>
          <w:rFonts w:cs="Courier New"/>
        </w:rPr>
        <w:t>. "Только безбожники могут принять Меня за обычного человека". Майявади говорят: "Ведь это только ребенок. Как Он может быть Богом?" Даже Брахма и Индра были озадачены: "Разве может этот малыш быть Всевышним Господом? Нужно Его испытать".</w:t>
      </w:r>
    </w:p>
    <w:p>
      <w:pPr>
        <w:pStyle w:val="Style18"/>
        <w:jc w:val="both"/>
        <w:rPr>
          <w:rFonts w:cs="Courier New"/>
        </w:rPr>
      </w:pPr>
      <w:r>
        <w:rPr>
          <w:rFonts w:cs="Courier New"/>
        </w:rPr>
      </w:r>
    </w:p>
    <w:p>
      <w:pPr>
        <w:pStyle w:val="Style18"/>
        <w:jc w:val="both"/>
        <w:rPr>
          <w:rFonts w:cs="Courier New"/>
        </w:rPr>
      </w:pPr>
      <w:r>
        <w:rPr>
          <w:rFonts w:cs="Courier New"/>
        </w:rPr>
        <w:t>Иногда какой-нибудь человек выдает себя за воплощение Бога; он так и говорит: "Я - Бог". Надо проверить его, чтобы определить, так ли это. Майявади заявляют: "Я - Бог". "Я - Кришна". "Я - Рама". Все, кому вздумается, объявляют себя Кришной и Рамой, а людям даже не приходит в голову потребовать у них: "Если ты Рама, то яви свое могущество! Рама построил мост через Индийский океан. А что сделал ты? Кришна, когда ему было только семь лет, поднял холм Говардхана. А что сделал ты?" Тогда мошенники, конечно же, скажут: "Все это выдумки, сказки". Так люди принимают обычных людей за Раму или Кришну. Это безумие продолжается, но и те, кто провозглашает себя Богом, и те, кто им верит, будут страдать в наказание за богохульство. Всякий может объявить себя Богом, и глупцы примут это за истину, но они не получат блага, служа самозваному богу.</w:t>
      </w:r>
    </w:p>
    <w:p>
      <w:pPr>
        <w:pStyle w:val="Style18"/>
        <w:jc w:val="both"/>
        <w:rPr>
          <w:rFonts w:cs="Courier New"/>
        </w:rPr>
      </w:pPr>
      <w:r>
        <w:rPr>
          <w:rFonts w:cs="Courier New"/>
        </w:rPr>
      </w:r>
    </w:p>
    <w:p>
      <w:pPr>
        <w:pStyle w:val="Style18"/>
        <w:jc w:val="both"/>
        <w:rPr>
          <w:rFonts w:cs="Courier New"/>
        </w:rPr>
      </w:pPr>
      <w:r>
        <w:rPr>
          <w:rFonts w:cs="Courier New"/>
        </w:rPr>
        <w:t>Однажды Господь Брахма увидел, что жители индийской деревни Вриндавана почитают Всевышним пастушка Кришну, совершающего необычные деяния. Он подумал, что Кришна - еще один мнимый Бог, и решил испытать Его. Брахма унес всех телят и друзей Кришны и спрятал их в пещере. Когда же он через год вернулся во Вриндаван, то увидел все тех же телят и пастушков; тут он понял, что всемогущий Кришна Сам предстал в облике телят и детей. Даже их собственные матери не заметили подмены, хотя и недоумевали: отчего по вечерам, когда дети возвращаются домой с пастбищ, мы любим их с такой небывалой силой? В конце концов Брахма смирился перед Кришной и вознес молитвы во славу Господа.</w:t>
      </w:r>
    </w:p>
    <w:p>
      <w:pPr>
        <w:pStyle w:val="Style18"/>
        <w:jc w:val="both"/>
        <w:rPr>
          <w:rFonts w:cs="Courier New"/>
        </w:rPr>
      </w:pPr>
      <w:r>
        <w:rPr>
          <w:rFonts w:cs="Courier New"/>
        </w:rPr>
      </w:r>
    </w:p>
    <w:p>
      <w:pPr>
        <w:pStyle w:val="Style18"/>
        <w:jc w:val="both"/>
        <w:rPr>
          <w:rFonts w:cs="Courier New"/>
        </w:rPr>
      </w:pPr>
      <w:r>
        <w:rPr>
          <w:rFonts w:cs="Courier New"/>
        </w:rPr>
        <w:t>Индра тоже обманулся, когда Кришна сказал Своему отцу Махарадже Нанде: "Не нужно приносить жертвы Индре, ведь и Индра подвластен Всевышнему Господу". Кришна умолчал о том, что Всевышний Господь - это Он Сам; Он сказал лишь: "Поскольку Индра выполняет волю Всевышнего, он обязан давать нам воду. Так что нет нужды приносить ему жертвы".</w:t>
      </w:r>
    </w:p>
    <w:p>
      <w:pPr>
        <w:pStyle w:val="Style18"/>
        <w:jc w:val="both"/>
        <w:rPr>
          <w:rFonts w:cs="Courier New"/>
        </w:rPr>
      </w:pPr>
      <w:r>
        <w:rPr>
          <w:rFonts w:cs="Courier New"/>
        </w:rPr>
      </w:r>
    </w:p>
    <w:p>
      <w:pPr>
        <w:pStyle w:val="Style18"/>
        <w:jc w:val="both"/>
        <w:rPr>
          <w:rFonts w:cs="Courier New"/>
        </w:rPr>
      </w:pPr>
      <w:r>
        <w:rPr>
          <w:rFonts w:cs="Courier New"/>
        </w:rPr>
        <w:t>Когда Индра увидел, что жители Вриндавана не стали совершать жертвоприношение в его честь, он разгневался и решил их наказать. Семь дней подряд Он насылал на Вриндаван нескончаемые потоки дождя. Ливень был таким сильным, что затопил все вокруг; но как только он начался, Кришна - семилетний ребенок - поднял холм Говардхана и пригласил всех обитателей Вриндавана вместе с животными укрыться под ним. Семь дней и ночей Кришна, без еды и отдыха, держал холм, спасая обитателей Вриндавана. Тогда Индра понял, что Кришна - Верховная Личность Бога.</w:t>
      </w:r>
    </w:p>
    <w:p>
      <w:pPr>
        <w:pStyle w:val="Style18"/>
        <w:jc w:val="both"/>
        <w:rPr>
          <w:rFonts w:cs="Courier New"/>
        </w:rPr>
      </w:pPr>
      <w:r>
        <w:rPr>
          <w:rFonts w:cs="Courier New"/>
        </w:rPr>
      </w:r>
    </w:p>
    <w:p>
      <w:pPr>
        <w:pStyle w:val="Style18"/>
        <w:jc w:val="both"/>
        <w:rPr>
          <w:rFonts w:cs="Courier New"/>
        </w:rPr>
      </w:pPr>
      <w:r>
        <w:rPr>
          <w:rFonts w:cs="Courier New"/>
        </w:rPr>
        <w:t>Рассказывая об этом, "Шримад-Бхагаватам" предостерегает: если даже великие Брахма и Индра бывают обмануты майей, внешней энергией Кришны, то что говорить об обычных людях?</w:t>
      </w:r>
    </w:p>
    <w:p>
      <w:pPr>
        <w:pStyle w:val="Style18"/>
        <w:jc w:val="both"/>
        <w:rPr>
          <w:rFonts w:cs="Courier New"/>
        </w:rPr>
      </w:pPr>
      <w:r>
        <w:rPr>
          <w:rFonts w:cs="Courier New"/>
        </w:rPr>
      </w:r>
    </w:p>
    <w:p>
      <w:pPr>
        <w:pStyle w:val="Style18"/>
        <w:jc w:val="both"/>
        <w:rPr/>
      </w:pPr>
      <w:r>
        <w:rPr>
          <w:rFonts w:cs="Courier New"/>
        </w:rPr>
        <w:t xml:space="preserve">Итак, Бог ведет Себя порой как Бог, а порой - как человек. Но безбожники-имперсоналисты называют повествования об Его играх сказками. Они либо вообще не верят шастрам, либо толкуют их на свой лад, следуя логике </w:t>
      </w:r>
      <w:r>
        <w:rPr>
          <w:rFonts w:cs="Courier New"/>
          <w:i/>
        </w:rPr>
        <w:t>ардха-куккути-ньяя</w:t>
      </w:r>
      <w:r>
        <w:rPr>
          <w:rFonts w:cs="Courier New"/>
        </w:rPr>
        <w:t>, логике "половины курицы". У одного человека была курица, которая несла золотые яйца. Глупый хозяин решил: "Иметь такую курицу, конечно, выгодно, но кормить ее слишком уж дорого. Отрежу-ка я ей голову. Тогда я буду получать яйца, не тратя на корм ни гроша". Имперсоналисты таким же образом подходят к шастрам. Они рассуждают: "Это нам не нравится, это нас не устраивает. Эту часть мы вообще уберем". Когда Кришна говорит: "Узри Меня, пребывающего всюду", безбожники-майявади приходят в восторг, но когда тот же Кришна призывает: "Оставь все и предайся Мне", - они не соглашаются. Они принимают то, что их устраивает, и отвергают то, что им не по нраву. Но ачарьи никогда не переиначивают шастры. Арджуна, слушая Бхагават-гиту, сказал Кришне: "Все Твои слова Я принимаю как истину".</w:t>
      </w:r>
    </w:p>
    <w:p>
      <w:pPr>
        <w:pStyle w:val="Style18"/>
        <w:jc w:val="both"/>
        <w:rPr>
          <w:rFonts w:cs="Courier New"/>
          <w:lang w:val="en-US"/>
        </w:rPr>
      </w:pPr>
      <w:r>
        <w:rPr>
          <w:rFonts w:cs="Courier New"/>
          <w:lang w:val="en-US"/>
        </w:rPr>
      </w:r>
    </w:p>
    <w:p>
      <w:pPr>
        <w:pStyle w:val="Style18"/>
        <w:jc w:val="both"/>
        <w:rPr>
          <w:rFonts w:cs="Courier New"/>
          <w:lang w:val="en-US"/>
        </w:rPr>
      </w:pPr>
      <w:r>
        <w:rPr>
          <w:rFonts w:cs="Courier New"/>
          <w:lang w:val="en-US"/>
        </w:rPr>
      </w:r>
    </w:p>
    <w:p>
      <w:pPr>
        <w:pStyle w:val="Style18"/>
        <w:jc w:val="both"/>
        <w:rPr>
          <w:rFonts w:cs="Courier New"/>
          <w:sz w:val="24"/>
          <w:szCs w:val="24"/>
        </w:rPr>
      </w:pPr>
      <w:r>
        <w:rPr>
          <w:rFonts w:cs="Courier New"/>
          <w:sz w:val="24"/>
          <w:szCs w:val="24"/>
        </w:rPr>
        <w:t>Абсолют исполнен знания</w:t>
      </w:r>
    </w:p>
    <w:p>
      <w:pPr>
        <w:pStyle w:val="Style18"/>
        <w:jc w:val="both"/>
        <w:rPr>
          <w:rFonts w:cs="Courier New"/>
          <w:sz w:val="24"/>
          <w:szCs w:val="24"/>
          <w:lang w:val="en-US"/>
        </w:rPr>
      </w:pPr>
      <w:r>
        <w:rPr>
          <w:rFonts w:cs="Courier New"/>
          <w:sz w:val="24"/>
          <w:szCs w:val="24"/>
          <w:lang w:val="en-US"/>
        </w:rPr>
      </w:r>
    </w:p>
    <w:p>
      <w:pPr>
        <w:pStyle w:val="Style18"/>
        <w:jc w:val="both"/>
        <w:rPr>
          <w:rFonts w:cs="Courier New"/>
          <w:sz w:val="24"/>
          <w:szCs w:val="24"/>
          <w:lang w:val="en-US"/>
        </w:rPr>
      </w:pPr>
      <w:r>
        <w:rPr>
          <w:rFonts w:cs="Courier New"/>
          <w:sz w:val="24"/>
          <w:szCs w:val="24"/>
          <w:lang w:val="en-US"/>
        </w:rPr>
      </w:r>
    </w:p>
    <w:p>
      <w:pPr>
        <w:pStyle w:val="Style18"/>
        <w:jc w:val="both"/>
        <w:rPr/>
      </w:pPr>
      <w:r>
        <w:rPr>
          <w:rFonts w:cs="Courier New"/>
        </w:rPr>
        <w:t xml:space="preserve">В Веданта-сутре, которая считается самым авторитетным ведическим писанием, говорится: джанмади асйа йатах: "Абсолютная Истина - источник и начало всего" (Веданта-сутра 1.1.2). Джанма означает "рождение". Это не вопрос истолкования - смысл очевиден. Все, что существует в материальном мире, изошло от Абсолютной Истины, подобно тому как наше тело вышло на свет из чрева матери. </w:t>
      </w:r>
      <w:r>
        <w:rPr>
          <w:rFonts w:cs="Courier New"/>
          <w:i/>
        </w:rPr>
        <w:t>Джанмади асйа йатах</w:t>
      </w:r>
      <w:r>
        <w:rPr>
          <w:rFonts w:cs="Courier New"/>
        </w:rPr>
        <w:t>: "Все, что рождено и чему суждено погибнуть, все исходит от Абсолютной Истины". Бог, Абсолютная Истина - начало, средоточие и хранитель всего.</w:t>
      </w:r>
    </w:p>
    <w:p>
      <w:pPr>
        <w:pStyle w:val="Style18"/>
        <w:jc w:val="both"/>
        <w:rPr>
          <w:rFonts w:cs="Courier New"/>
        </w:rPr>
      </w:pPr>
      <w:r>
        <w:rPr>
          <w:rFonts w:cs="Courier New"/>
        </w:rPr>
      </w:r>
    </w:p>
    <w:p>
      <w:pPr>
        <w:pStyle w:val="Style18"/>
        <w:jc w:val="both"/>
        <w:rPr/>
      </w:pPr>
      <w:r>
        <w:rPr>
          <w:rFonts w:cs="Courier New"/>
        </w:rPr>
        <w:t xml:space="preserve">Какими же свойствами должен обладать изначальный источник? В "Шримад-Бхагаватам" (1.1.1) говорится: </w:t>
      </w:r>
      <w:r>
        <w:rPr>
          <w:rFonts w:cs="Courier New"/>
          <w:i/>
        </w:rPr>
        <w:t>джанмади асйа йато 'нвайад итараташ чартхешв абхиджнах сварат</w:t>
      </w:r>
      <w:r>
        <w:rPr>
          <w:rFonts w:cs="Courier New"/>
        </w:rPr>
        <w:t xml:space="preserve"> - изначальный источник всего должен знать обо всем, как прямо, так и косвенно. Он - высший дух, и Ему ведомо все, ибо Он совершенен. Мы тоже духовны, мы - духовные искры. Когда такая искра попадает во чрево матери, она облекается в тело. Это значит, что источником тела, этого сложного биологического механизма, является духовная искра. Хотя тело произведено нашей энергией, мы не знаем, как именно создаются, например, наши вены или кости. А раз мы этого не знаем, то мы не можем быть Богом. Но Кришна знает. Кришна, Абсолютная Истина, знает все - это Его неотъемлемое свойство. Кришна говорит в "Бхагават-гите" (7.26): "Мне ведомо все, что было, что есть и что будет".</w:t>
      </w:r>
    </w:p>
    <w:p>
      <w:pPr>
        <w:pStyle w:val="Style18"/>
        <w:jc w:val="both"/>
        <w:rPr>
          <w:rFonts w:cs="Courier New"/>
        </w:rPr>
      </w:pPr>
      <w:r>
        <w:rPr>
          <w:rFonts w:cs="Courier New"/>
        </w:rPr>
      </w:r>
    </w:p>
    <w:p>
      <w:pPr>
        <w:pStyle w:val="Style18"/>
        <w:jc w:val="both"/>
        <w:rPr>
          <w:rFonts w:cs="Courier New"/>
        </w:rPr>
      </w:pPr>
      <w:r>
        <w:rPr>
          <w:rFonts w:cs="Courier New"/>
        </w:rPr>
        <w:t>Мы можем постичь Кришну, получив знание от духовного учителя, но каким образом Кришна обрел совершенное знание? Почему знание, которым обладает Кришна, непогрешимо? Потому, что Кришна полностью независим - сварат. Ему ни у кого не нужно учиться. Невежественные глупцы, чтобы осознать себя Богом, обращаются за знанием к майявади, но Кришне, чтобы быть Богом, не нужно ни к кому обращаться за знанием. Таков Бог.</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rFonts w:cs="Courier New"/>
          <w:b/>
          <w:b/>
          <w:sz w:val="28"/>
          <w:szCs w:val="28"/>
        </w:rPr>
      </w:pPr>
      <w:r>
        <w:rPr>
          <w:rFonts w:cs="Courier New"/>
          <w:b/>
          <w:sz w:val="28"/>
          <w:szCs w:val="28"/>
        </w:rPr>
        <w:t>Глава 3</w:t>
      </w:r>
    </w:p>
    <w:p>
      <w:pPr>
        <w:pStyle w:val="Style18"/>
        <w:rPr>
          <w:rFonts w:cs="Courier New"/>
          <w:b/>
          <w:b/>
          <w:sz w:val="28"/>
          <w:szCs w:val="28"/>
        </w:rPr>
      </w:pPr>
      <w:r>
        <w:rPr>
          <w:rFonts w:cs="Courier New"/>
          <w:b/>
          <w:sz w:val="28"/>
          <w:szCs w:val="28"/>
        </w:rPr>
        <w:t>Встреча со смертью</w:t>
      </w:r>
    </w:p>
    <w:p>
      <w:pPr>
        <w:pStyle w:val="Style18"/>
        <w:rPr>
          <w:rFonts w:cs="Courier New"/>
          <w:b/>
          <w:b/>
          <w:sz w:val="28"/>
          <w:szCs w:val="28"/>
        </w:rPr>
      </w:pPr>
      <w:r>
        <w:rPr>
          <w:rFonts w:cs="Courier New"/>
          <w:b/>
          <w:sz w:val="28"/>
          <w:szCs w:val="28"/>
        </w:rPr>
      </w:r>
    </w:p>
    <w:p>
      <w:pPr>
        <w:pStyle w:val="Style18"/>
        <w:rPr>
          <w:rFonts w:cs="Courier New"/>
        </w:rPr>
      </w:pPr>
      <w:r>
        <w:rPr>
          <w:rFonts w:cs="Courier New"/>
        </w:rPr>
      </w:r>
    </w:p>
    <w:p>
      <w:pPr>
        <w:pStyle w:val="Style18"/>
        <w:rPr>
          <w:rFonts w:cs="Courier New"/>
          <w:b/>
          <w:b/>
        </w:rPr>
      </w:pPr>
      <w:r>
        <w:rPr>
          <w:rFonts w:cs="Courier New"/>
          <w:b/>
        </w:rPr>
        <w:t>Шукадева Госвами продолжал: Забавный лепет малыша и его неловкие движения пленяли сердце старого Аджамилы. Он весь ушел в заботы о ребенке и с радостью смотрел, как тот играет. Имя Нараяны не сходило с уст Аджамилы: когда он ел или пил, он всегда подзывал к себе сына, кормил и поил его. Так в заботах о сыне он не заметил приближения смерти. И когда настал его смертный час, глупый Аджамила думал только о своем сыне - Нараяне. (Шримад-Бхагаватам 6.1.25-27)</w:t>
      </w:r>
    </w:p>
    <w:p>
      <w:pPr>
        <w:pStyle w:val="Style18"/>
        <w:rPr>
          <w:rFonts w:cs="Courier New"/>
          <w:b/>
          <w:b/>
          <w:lang w:val="en-US"/>
        </w:rPr>
      </w:pPr>
      <w:r>
        <w:rPr>
          <w:rFonts w:cs="Courier New"/>
          <w:b/>
          <w:lang w:val="en-US"/>
        </w:rPr>
      </w:r>
    </w:p>
    <w:p>
      <w:pPr>
        <w:pStyle w:val="Style18"/>
        <w:rPr>
          <w:rFonts w:cs="Courier New"/>
          <w:lang w:val="en-US"/>
        </w:rPr>
      </w:pPr>
      <w:r>
        <w:rPr>
          <w:rFonts w:cs="Courier New"/>
          <w:lang w:val="en-US"/>
        </w:rPr>
      </w:r>
    </w:p>
    <w:p>
      <w:pPr>
        <w:pStyle w:val="Style18"/>
        <w:rPr>
          <w:rFonts w:cs="Courier New"/>
          <w:sz w:val="24"/>
          <w:szCs w:val="24"/>
        </w:rPr>
      </w:pPr>
      <w:r>
        <w:rPr>
          <w:rFonts w:cs="Courier New"/>
          <w:sz w:val="24"/>
          <w:szCs w:val="24"/>
        </w:rPr>
        <w:t>Имя ребенка</w:t>
      </w:r>
    </w:p>
    <w:p>
      <w:pPr>
        <w:pStyle w:val="Style18"/>
        <w:rPr>
          <w:rFonts w:cs="Courier New"/>
          <w:sz w:val="24"/>
          <w:szCs w:val="24"/>
          <w:lang w:val="en-US"/>
        </w:rPr>
      </w:pPr>
      <w:r>
        <w:rPr>
          <w:rFonts w:cs="Courier New"/>
          <w:sz w:val="24"/>
          <w:szCs w:val="24"/>
          <w:lang w:val="en-US"/>
        </w:rPr>
      </w:r>
    </w:p>
    <w:p>
      <w:pPr>
        <w:pStyle w:val="Style18"/>
        <w:rPr>
          <w:rFonts w:cs="Courier New"/>
          <w:lang w:val="en-US"/>
        </w:rPr>
      </w:pPr>
      <w:r>
        <w:rPr>
          <w:rFonts w:cs="Courier New"/>
          <w:lang w:val="en-US"/>
        </w:rPr>
      </w:r>
    </w:p>
    <w:p>
      <w:pPr>
        <w:pStyle w:val="Style18"/>
        <w:rPr/>
      </w:pPr>
      <w:r>
        <w:rPr>
          <w:rFonts w:cs="Courier New"/>
        </w:rPr>
        <w:t>Нараяна был так мал, что даже не умел как следует ходить и говорить. Старик был очень привязан к мальчику и умилялся его детским играм. Он то и дело звал своего любимого Нараяну, снова и снова повторяя имя Господа Нараяны. И хотя Аджамила обращался к сыну, а не к изначальному Нараяне, силой святого имени он постепенно очищался от греховной скверны. Именно поэтому Шрила Рупа Госвами говорит: тот, чей ум так или иначе привлекся святым именем Кришны, уже вступил на путь, ведущий к освобождению (</w:t>
      </w:r>
      <w:r>
        <w:rPr>
          <w:rFonts w:cs="Courier New"/>
          <w:i/>
        </w:rPr>
        <w:t>тасмат кенапи упайена манах нивешайет</w:t>
      </w:r>
      <w:r>
        <w:rPr>
          <w:rFonts w:cs="Courier New"/>
        </w:rPr>
        <w:t>). В Индии и сейчас многие родители дают своим детям имена Бога. Так они получают возможность очиститься от греха, повторяя имена Кришны, Говинды или Нараяны.</w:t>
      </w:r>
    </w:p>
    <w:p>
      <w:pPr>
        <w:pStyle w:val="Style18"/>
        <w:rPr>
          <w:rFonts w:cs="Courier New"/>
        </w:rPr>
      </w:pPr>
      <w:r>
        <w:rPr>
          <w:rFonts w:cs="Courier New"/>
        </w:rPr>
      </w:r>
    </w:p>
    <w:p>
      <w:pPr>
        <w:pStyle w:val="Style18"/>
        <w:rPr>
          <w:rFonts w:cs="Courier New"/>
        </w:rPr>
      </w:pPr>
      <w:r>
        <w:rPr>
          <w:rFonts w:cs="Courier New"/>
        </w:rPr>
        <w:t>Взывая к сыну, Аджамила в свой смертный час произносил святое имя Нараяны. Аджамила родился в семье брахмана и в юности почитал Господа Нараяну, которому поклоняются в каждом брахманском доме. И вот, когда грешный Аджамила, обращаясь к своему маленькому сыну, произносил святое имя Нараяны, он вспомнил того Нараяну, которому преданно служил в юности.</w:t>
      </w:r>
    </w:p>
    <w:p>
      <w:pPr>
        <w:pStyle w:val="Style18"/>
        <w:rPr>
          <w:rFonts w:cs="Courier New"/>
        </w:rPr>
      </w:pPr>
      <w:r>
        <w:rPr>
          <w:rFonts w:cs="Courier New"/>
        </w:rPr>
      </w:r>
    </w:p>
    <w:p>
      <w:pPr>
        <w:pStyle w:val="Style18"/>
        <w:rPr>
          <w:rFonts w:cs="Courier New"/>
        </w:rPr>
      </w:pPr>
      <w:r>
        <w:rPr>
          <w:rFonts w:cs="Courier New"/>
        </w:rPr>
        <w:t>О том, как важно перед смертью вспомнить о Нараяне, говорится во Второй Песни "Шримад-Бхагаватам" (1.6):</w:t>
      </w:r>
    </w:p>
    <w:p>
      <w:pPr>
        <w:pStyle w:val="Style18"/>
        <w:rPr>
          <w:rFonts w:cs="Courier New"/>
          <w:lang w:val="en-US"/>
        </w:rPr>
      </w:pPr>
      <w:r>
        <w:rPr>
          <w:rFonts w:cs="Courier New"/>
          <w:lang w:val="en-US"/>
        </w:rPr>
      </w:r>
    </w:p>
    <w:p>
      <w:pPr>
        <w:pStyle w:val="Style18"/>
        <w:rPr/>
      </w:pPr>
      <w:r>
        <w:rPr>
          <w:rFonts w:cs="Courier New"/>
          <w:i/>
        </w:rPr>
        <w:t>этаван</w:t>
      </w:r>
      <w:r>
        <w:rPr>
          <w:rFonts w:cs="Courier New"/>
          <w:i/>
          <w:lang w:val="en-US"/>
        </w:rPr>
        <w:t xml:space="preserve"> </w:t>
      </w:r>
      <w:r>
        <w:rPr>
          <w:rFonts w:cs="Courier New"/>
          <w:i/>
        </w:rPr>
        <w:t>санкхйа</w:t>
      </w:r>
      <w:r>
        <w:rPr>
          <w:rFonts w:cs="Courier New"/>
          <w:i/>
          <w:lang w:val="en-US"/>
        </w:rPr>
        <w:t>-</w:t>
      </w:r>
      <w:r>
        <w:rPr>
          <w:rFonts w:cs="Courier New"/>
          <w:i/>
        </w:rPr>
        <w:t>йогабхйам</w:t>
      </w:r>
    </w:p>
    <w:p>
      <w:pPr>
        <w:pStyle w:val="Style18"/>
        <w:rPr>
          <w:rFonts w:cs="Courier New"/>
          <w:i/>
          <w:i/>
        </w:rPr>
      </w:pPr>
      <w:r>
        <w:rPr>
          <w:rFonts w:cs="Courier New"/>
          <w:i/>
        </w:rPr>
        <w:t>свадхарма-париниЙтхайа</w:t>
      </w:r>
    </w:p>
    <w:p>
      <w:pPr>
        <w:pStyle w:val="Style18"/>
        <w:rPr>
          <w:rFonts w:cs="Courier New"/>
          <w:i/>
          <w:i/>
        </w:rPr>
      </w:pPr>
      <w:r>
        <w:rPr>
          <w:rFonts w:cs="Courier New"/>
          <w:i/>
        </w:rPr>
        <w:t>джанма-лабхах парах пумсам</w:t>
      </w:r>
    </w:p>
    <w:p>
      <w:pPr>
        <w:pStyle w:val="Style18"/>
        <w:rPr/>
      </w:pPr>
      <w:r>
        <w:rPr>
          <w:rFonts w:cs="Courier New"/>
          <w:i/>
        </w:rPr>
        <w:t>анте</w:t>
      </w:r>
      <w:r>
        <w:rPr>
          <w:rFonts w:cs="Courier New"/>
          <w:i/>
          <w:lang w:val="en-US"/>
        </w:rPr>
        <w:t xml:space="preserve"> </w:t>
      </w:r>
      <w:r>
        <w:rPr>
          <w:rFonts w:cs="Courier New"/>
          <w:i/>
        </w:rPr>
        <w:t>нарайана</w:t>
      </w:r>
      <w:r>
        <w:rPr>
          <w:rFonts w:cs="Courier New"/>
          <w:i/>
          <w:lang w:val="en-US"/>
        </w:rPr>
        <w:t>-</w:t>
      </w:r>
      <w:r>
        <w:rPr>
          <w:rFonts w:cs="Courier New"/>
          <w:i/>
        </w:rPr>
        <w:t>смртих</w:t>
      </w:r>
    </w:p>
    <w:p>
      <w:pPr>
        <w:pStyle w:val="Style18"/>
        <w:rPr>
          <w:rFonts w:cs="Courier New"/>
          <w:i/>
          <w:i/>
          <w:lang w:val="en-US"/>
        </w:rPr>
      </w:pPr>
      <w:r>
        <w:rPr>
          <w:rFonts w:cs="Courier New"/>
          <w:i/>
          <w:lang w:val="en-US"/>
        </w:rPr>
      </w:r>
    </w:p>
    <w:p>
      <w:pPr>
        <w:pStyle w:val="Style18"/>
        <w:rPr>
          <w:rFonts w:cs="Courier New"/>
          <w:lang w:val="en-US"/>
        </w:rPr>
      </w:pPr>
      <w:r>
        <w:rPr>
          <w:rFonts w:cs="Courier New"/>
          <w:lang w:val="en-US"/>
        </w:rPr>
      </w:r>
    </w:p>
    <w:p>
      <w:pPr>
        <w:pStyle w:val="Style18"/>
        <w:rPr>
          <w:rFonts w:cs="Courier New"/>
        </w:rPr>
      </w:pPr>
      <w:r>
        <w:rPr>
          <w:rFonts w:cs="Courier New"/>
        </w:rPr>
        <w:t>"Высшая цель человеческой жизни, ради которой познают природу материи и духа, овладевают совершенствами мистической йоги или безупречно исполняют свой долг, состоит в том, чтобы перед смертью вспомнить о Нараяне, Верховной Личности Бога".</w:t>
      </w:r>
    </w:p>
    <w:p>
      <w:pPr>
        <w:pStyle w:val="Style18"/>
        <w:rPr>
          <w:rFonts w:cs="Courier New"/>
        </w:rPr>
      </w:pPr>
      <w:r>
        <w:rPr>
          <w:rFonts w:cs="Courier New"/>
        </w:rPr>
      </w:r>
    </w:p>
    <w:p>
      <w:pPr>
        <w:pStyle w:val="Style18"/>
        <w:rPr>
          <w:rFonts w:cs="Courier New"/>
        </w:rPr>
      </w:pPr>
      <w:r>
        <w:rPr>
          <w:rFonts w:cs="Courier New"/>
        </w:rPr>
        <w:t>Сознательно или неосознанно, но Аджамила, умирая, произнес святое имя Нараяны - и достиг совершенства.</w:t>
      </w:r>
    </w:p>
    <w:p>
      <w:pPr>
        <w:pStyle w:val="Style18"/>
        <w:rPr>
          <w:rFonts w:cs="Courier New"/>
          <w:lang w:val="en-US"/>
        </w:rPr>
      </w:pPr>
      <w:r>
        <w:rPr>
          <w:rFonts w:cs="Courier New"/>
          <w:lang w:val="en-US"/>
        </w:rPr>
      </w:r>
    </w:p>
    <w:p>
      <w:pPr>
        <w:pStyle w:val="Style18"/>
        <w:rPr>
          <w:rFonts w:cs="Courier New"/>
          <w:lang w:val="en-US"/>
        </w:rPr>
      </w:pPr>
      <w:r>
        <w:rPr>
          <w:rFonts w:cs="Courier New"/>
          <w:lang w:val="en-US"/>
        </w:rPr>
      </w:r>
    </w:p>
    <w:p>
      <w:pPr>
        <w:pStyle w:val="Style18"/>
        <w:rPr>
          <w:rFonts w:cs="Courier New"/>
          <w:sz w:val="24"/>
          <w:szCs w:val="24"/>
        </w:rPr>
      </w:pPr>
      <w:r>
        <w:rPr>
          <w:rFonts w:cs="Courier New"/>
          <w:sz w:val="24"/>
          <w:szCs w:val="24"/>
        </w:rPr>
        <w:t>Смерть - самое важное испытание</w:t>
      </w:r>
    </w:p>
    <w:p>
      <w:pPr>
        <w:pStyle w:val="Style18"/>
        <w:rPr>
          <w:rFonts w:cs="Courier New"/>
          <w:sz w:val="24"/>
          <w:szCs w:val="24"/>
        </w:rPr>
      </w:pPr>
      <w:r>
        <w:rPr>
          <w:rFonts w:cs="Courier New"/>
          <w:sz w:val="24"/>
          <w:szCs w:val="24"/>
        </w:rPr>
      </w:r>
    </w:p>
    <w:p>
      <w:pPr>
        <w:pStyle w:val="Style18"/>
        <w:rPr>
          <w:rFonts w:cs="Courier New"/>
        </w:rPr>
      </w:pPr>
      <w:r>
        <w:rPr>
          <w:rFonts w:cs="Courier New"/>
        </w:rPr>
      </w:r>
    </w:p>
    <w:p>
      <w:pPr>
        <w:pStyle w:val="Style18"/>
        <w:rPr>
          <w:rFonts w:cs="Courier New"/>
        </w:rPr>
      </w:pPr>
      <w:r>
        <w:rPr>
          <w:rFonts w:cs="Courier New"/>
        </w:rPr>
        <w:t>Как уже было сказано, состояние ума в момент смерти определяет нашу дальнейшую судьбу. Если мы самодовольно думаем: "Да, смерть неизбежна - ну и что из этого?" - мы не сможем духовно совершенствоваться. Как воздух переносит запахи, сознание человека в момент смерти переносит его в следующую жизнь. Если человек развил в себе сознание вайшнава, чистого преданного Кришны, он немедленно перенесется на Вайкунтху. Если же он приобрел сознание заурядного карми, (корректору: включить слово в словарь) то останется в материальном мире и будет страдать.</w:t>
      </w:r>
    </w:p>
    <w:p>
      <w:pPr>
        <w:pStyle w:val="Style18"/>
        <w:rPr>
          <w:rFonts w:cs="Courier New"/>
        </w:rPr>
      </w:pPr>
      <w:r>
        <w:rPr>
          <w:rFonts w:cs="Courier New"/>
        </w:rPr>
      </w:r>
    </w:p>
    <w:p>
      <w:pPr>
        <w:pStyle w:val="Style18"/>
        <w:rPr>
          <w:rFonts w:cs="Courier New"/>
        </w:rPr>
      </w:pPr>
      <w:r>
        <w:rPr>
          <w:rFonts w:cs="Courier New"/>
        </w:rPr>
        <w:t>Предположим, я бизнесмен. Если я до самой смерти занимаюсь бизнесом, то им и будет поглощено мое сознание. Один богатый человек из Калькутты, умирая, спросил, как идут дела у него на фабрике. Он наверное и родился крысой на своей фабрике. Вполне возможно. Наши мысли в момент смерти переносят нас в следующее тело. Кришна очень добр: Он дает нам новое тело в соответствии с тем, о чем мы думаем перед смертью: "Ты мыслишь как крыса? Так и станешь крысой. Ты мыслишь как тигр? Будешь тигром. Ты мыслишь как Мой преданный? Тогда ты вернешься ко Мне".</w:t>
      </w:r>
    </w:p>
    <w:p>
      <w:pPr>
        <w:pStyle w:val="Style18"/>
        <w:rPr>
          <w:rFonts w:cs="Courier New"/>
        </w:rPr>
      </w:pPr>
      <w:r>
        <w:rPr>
          <w:rFonts w:cs="Courier New"/>
        </w:rPr>
      </w:r>
    </w:p>
    <w:p>
      <w:pPr>
        <w:pStyle w:val="Style18"/>
        <w:rPr/>
      </w:pPr>
      <w:r>
        <w:rPr>
          <w:rFonts w:cs="Courier New"/>
        </w:rPr>
        <w:t xml:space="preserve">Повторяя мантру Харе Кришна, мы научимся всегда думать о Кришне. В "Бхагават-гите" (6.47) Кришна говорит: </w:t>
      </w:r>
      <w:r>
        <w:rPr>
          <w:rFonts w:cs="Courier New"/>
          <w:i/>
        </w:rPr>
        <w:t>йогинам апи сарвешам мадгатенантаратмана</w:t>
      </w:r>
      <w:r>
        <w:rPr>
          <w:rFonts w:cs="Courier New"/>
        </w:rPr>
        <w:t>: "Среди йогов самый лучший тот, кто сердцем всегда помнит обо Мне". Наше движение предназначено именно для того, чтобы помочь людям обрести сознание Кришны. Тогда, умирая, они вспомнят о Кришне. Ибо то, чем вы занимались на протяжении всей жизни, определяет ваше умонастроение в момент смерти. Таков закон.</w:t>
      </w:r>
    </w:p>
    <w:p>
      <w:pPr>
        <w:pStyle w:val="Style18"/>
        <w:rPr>
          <w:rFonts w:cs="Courier New"/>
        </w:rPr>
      </w:pPr>
      <w:r>
        <w:rPr>
          <w:rFonts w:cs="Courier New"/>
        </w:rPr>
      </w:r>
    </w:p>
    <w:p>
      <w:pPr>
        <w:pStyle w:val="Style18"/>
        <w:rPr>
          <w:rFonts w:cs="Courier New"/>
        </w:rPr>
      </w:pPr>
      <w:r>
        <w:rPr>
          <w:rFonts w:cs="Courier New"/>
        </w:rPr>
        <w:t>По-настоящему разумен тот, кто серьезно готовится к смерти. Тот, же кто хочет до конца дней оставаться в кругу семьи - глупец. Побежденный иллюзией, человек утешается мыслью: У меня есть счет в банке, хороший дом, прекрасная семья. Мне нечего бояться". Но ни банковский счет, ни дом, ни семья не спасут его от смерти. В "Шримад-Бхагаватам" сказано:</w:t>
      </w:r>
    </w:p>
    <w:p>
      <w:pPr>
        <w:pStyle w:val="Style18"/>
        <w:rPr>
          <w:rFonts w:cs="Courier New"/>
          <w:lang w:val="en-US"/>
        </w:rPr>
      </w:pPr>
      <w:r>
        <w:rPr>
          <w:rFonts w:cs="Courier New"/>
          <w:lang w:val="en-US"/>
        </w:rPr>
      </w:r>
    </w:p>
    <w:p>
      <w:pPr>
        <w:pStyle w:val="Style18"/>
        <w:rPr>
          <w:rFonts w:cs="Courier New"/>
          <w:i/>
          <w:i/>
        </w:rPr>
      </w:pPr>
      <w:r>
        <w:rPr>
          <w:rFonts w:cs="Courier New"/>
          <w:i/>
        </w:rPr>
        <w:t>дехаптйа-калатрадишв</w:t>
      </w:r>
    </w:p>
    <w:p>
      <w:pPr>
        <w:pStyle w:val="Style18"/>
        <w:rPr>
          <w:rFonts w:cs="Courier New"/>
          <w:i/>
          <w:i/>
        </w:rPr>
      </w:pPr>
      <w:r>
        <w:rPr>
          <w:rFonts w:cs="Courier New"/>
          <w:i/>
        </w:rPr>
        <w:t>атма-саинйешв асатсв апи</w:t>
      </w:r>
    </w:p>
    <w:p>
      <w:pPr>
        <w:pStyle w:val="Style18"/>
        <w:rPr>
          <w:rFonts w:cs="Courier New"/>
          <w:i/>
          <w:i/>
        </w:rPr>
      </w:pPr>
      <w:r>
        <w:rPr>
          <w:rFonts w:cs="Courier New"/>
          <w:i/>
        </w:rPr>
        <w:t>тешам праматто нидханам</w:t>
      </w:r>
    </w:p>
    <w:p>
      <w:pPr>
        <w:pStyle w:val="Style18"/>
        <w:rPr>
          <w:rFonts w:cs="Courier New"/>
          <w:i/>
          <w:i/>
        </w:rPr>
      </w:pPr>
      <w:r>
        <w:rPr>
          <w:rFonts w:cs="Courier New"/>
          <w:i/>
        </w:rPr>
        <w:t>пашйанн апи на пашйати</w:t>
      </w:r>
    </w:p>
    <w:p>
      <w:pPr>
        <w:pStyle w:val="Style18"/>
        <w:rPr>
          <w:rFonts w:cs="Courier New"/>
          <w:i/>
          <w:i/>
        </w:rPr>
      </w:pPr>
      <w:r>
        <w:rPr>
          <w:rFonts w:cs="Courier New"/>
          <w:i/>
        </w:rPr>
      </w:r>
    </w:p>
    <w:p>
      <w:pPr>
        <w:pStyle w:val="Style18"/>
        <w:jc w:val="both"/>
        <w:rPr>
          <w:rFonts w:cs="Courier New"/>
        </w:rPr>
      </w:pPr>
      <w:r>
        <w:rPr>
          <w:rFonts w:cs="Courier New"/>
        </w:rPr>
        <w:t>"Безумец думает: "Я крепок телом, богат, у меня взрослые дети, заботливая жена. Они - мои спасители". Материальный мир подобен полю битвы. Наши воины - это наши жены, дети, соотечественники, даже наши деньги. Но Шримад-Бхагаватам предостерегает: не нужно полагаться на этих нестойких воинов. Хотя каждый ясно видит, что ни его отца, ни деда уже нет в живых, он не понимает, что и сам он, и все, кто его окружает, тоже умрут. Как же отцу спасти сына? Как сыну спасти отца? Эти вопросы не приходят в голову материалисту, который занят удовлетворением одних только животных потребностей: потребностей в еде, сне, защите и совокуплении.</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4</w:t>
      </w:r>
    </w:p>
    <w:p>
      <w:pPr>
        <w:pStyle w:val="Style18"/>
        <w:rPr>
          <w:b/>
          <w:b/>
          <w:sz w:val="28"/>
          <w:szCs w:val="28"/>
        </w:rPr>
      </w:pPr>
      <w:r>
        <w:rPr>
          <w:b/>
          <w:sz w:val="28"/>
          <w:szCs w:val="28"/>
        </w:rPr>
        <w:t>Никогда не рождаться и не умирать</w:t>
      </w:r>
    </w:p>
    <w:p>
      <w:pPr>
        <w:pStyle w:val="Style18"/>
        <w:rPr>
          <w:b/>
          <w:b/>
          <w:sz w:val="28"/>
          <w:szCs w:val="28"/>
        </w:rPr>
      </w:pPr>
      <w:r>
        <w:rPr>
          <w:b/>
          <w:sz w:val="28"/>
          <w:szCs w:val="28"/>
        </w:rPr>
      </w:r>
    </w:p>
    <w:p>
      <w:pPr>
        <w:pStyle w:val="Style18"/>
        <w:rPr/>
      </w:pPr>
      <w:r>
        <w:rPr/>
      </w:r>
    </w:p>
    <w:p>
      <w:pPr>
        <w:pStyle w:val="Style18"/>
        <w:rPr/>
      </w:pPr>
      <w:r>
        <w:rPr/>
      </w:r>
    </w:p>
    <w:p>
      <w:pPr>
        <w:pStyle w:val="Style18"/>
        <w:rPr>
          <w:b/>
          <w:b/>
        </w:rPr>
      </w:pPr>
      <w:r>
        <w:rPr>
          <w:b/>
        </w:rPr>
        <w:t>Шукадева Госвами продолжал: "Тут Аджамила увидел трех страшных уродцев со вздыбленными волосами и перекошенными от ярости лицами; они держали наготове путы, чтобы тащить его в обитель Ямараджи. В смятении Аджамила стал громко звать любимого сына, игравшего неподалеку. Так, со слезами на глазах,  он,  сам  не  ведая  того,  повторял  святое имя Нараяны" (Шримад-Бхагаватам 6.1.28-29)</w:t>
      </w:r>
    </w:p>
    <w:p>
      <w:pPr>
        <w:pStyle w:val="Style18"/>
        <w:rPr>
          <w:b/>
          <w:b/>
        </w:rPr>
      </w:pPr>
      <w:r>
        <w:rPr>
          <w:b/>
        </w:rPr>
      </w:r>
    </w:p>
    <w:p>
      <w:pPr>
        <w:pStyle w:val="Style18"/>
        <w:rPr/>
      </w:pPr>
      <w:r>
        <w:rPr/>
      </w:r>
    </w:p>
    <w:p>
      <w:pPr>
        <w:pStyle w:val="Style18"/>
        <w:rPr>
          <w:sz w:val="24"/>
          <w:szCs w:val="24"/>
        </w:rPr>
      </w:pPr>
      <w:r>
        <w:rPr>
          <w:sz w:val="24"/>
          <w:szCs w:val="24"/>
        </w:rPr>
        <w:t>Страх смерти</w:t>
      </w:r>
    </w:p>
    <w:p>
      <w:pPr>
        <w:pStyle w:val="Style18"/>
        <w:rPr>
          <w:sz w:val="24"/>
          <w:szCs w:val="24"/>
        </w:rPr>
      </w:pPr>
      <w:r>
        <w:rPr>
          <w:sz w:val="24"/>
          <w:szCs w:val="24"/>
        </w:rPr>
      </w:r>
    </w:p>
    <w:p>
      <w:pPr>
        <w:pStyle w:val="Style18"/>
        <w:rPr>
          <w:sz w:val="24"/>
          <w:szCs w:val="24"/>
        </w:rPr>
      </w:pPr>
      <w:r>
        <w:rPr>
          <w:sz w:val="24"/>
          <w:szCs w:val="24"/>
        </w:rPr>
      </w:r>
    </w:p>
    <w:p>
      <w:pPr>
        <w:pStyle w:val="Style18"/>
        <w:rPr/>
      </w:pPr>
      <w:r>
        <w:rPr/>
        <w:t>Когда приходит смерть, человек в страхе ищет спасения, особенно, если при жизни он был грешником. Конечно, душа неподвластна смерти (</w:t>
      </w:r>
      <w:r>
        <w:rPr>
          <w:i/>
        </w:rPr>
        <w:t>на ханйате ханйамане шарире</w:t>
      </w:r>
      <w:r>
        <w:rPr/>
        <w:t>), но оставлять одно тело и входить в другое всегда мучительно. В момент смерти живое существо испытывает такую боль, что не может больше оставаться в теле. Так, порой, когда жизнь становится невыносимой, человек совершает самоубийство (не зная, что за этот грех он будет наказан по законам кармы).</w:t>
      </w:r>
    </w:p>
    <w:p>
      <w:pPr>
        <w:pStyle w:val="Style18"/>
        <w:rPr/>
      </w:pPr>
      <w:r>
        <w:rPr/>
      </w:r>
    </w:p>
    <w:p>
      <w:pPr>
        <w:pStyle w:val="Style18"/>
        <w:rPr/>
      </w:pPr>
      <w:r>
        <w:rPr/>
        <w:t>Перед умирающим Аджамилой появились три свирепых существа с путами в руках. Это были ямадуты, слуги Ямараджи; они пришли, чтобы извлечь Аджамилу из тела и увести его на суд к своему господину. Волосы у них на голове стояли дыбом, все тело было покрыто густой щетиной. Иногда умирающий даже кричит от страха при виде ямадутов. И Аджамилу объял ужас.</w:t>
      </w:r>
    </w:p>
    <w:p>
      <w:pPr>
        <w:pStyle w:val="Style18"/>
        <w:rPr/>
      </w:pPr>
      <w:r>
        <w:rPr/>
      </w:r>
    </w:p>
    <w:p>
      <w:pPr>
        <w:pStyle w:val="Style18"/>
        <w:rPr/>
      </w:pPr>
      <w:r>
        <w:rPr/>
        <w:t>Аджамила вовсе не собирался повторять святое имя Господа Нараяны - он взывал к своему сыну. К счастью, его сына тоже звали Нараяной, и Аджамила, охваченный страхом, со слезами на глазах повторял святое имя Господа. Поэтому к его смертному одру тотчас явились слуги Нараяны - вишнудуты.</w:t>
      </w:r>
    </w:p>
    <w:p>
      <w:pPr>
        <w:pStyle w:val="Style18"/>
        <w:rPr/>
      </w:pPr>
      <w:r>
        <w:rPr/>
      </w:r>
    </w:p>
    <w:p>
      <w:pPr>
        <w:pStyle w:val="Style18"/>
        <w:rPr/>
      </w:pPr>
      <w:r>
        <w:rPr/>
      </w:r>
    </w:p>
    <w:p>
      <w:pPr>
        <w:pStyle w:val="Style18"/>
        <w:rPr>
          <w:sz w:val="24"/>
          <w:szCs w:val="24"/>
        </w:rPr>
      </w:pPr>
      <w:r>
        <w:rPr>
          <w:sz w:val="24"/>
          <w:szCs w:val="24"/>
        </w:rPr>
        <w:t>Явление и уход Кришны и Его преданных</w:t>
      </w:r>
    </w:p>
    <w:p>
      <w:pPr>
        <w:pStyle w:val="Style18"/>
        <w:rPr>
          <w:sz w:val="24"/>
          <w:szCs w:val="24"/>
        </w:rPr>
      </w:pPr>
      <w:r>
        <w:rPr>
          <w:sz w:val="24"/>
          <w:szCs w:val="24"/>
        </w:rPr>
      </w:r>
    </w:p>
    <w:p>
      <w:pPr>
        <w:pStyle w:val="Style18"/>
        <w:rPr>
          <w:sz w:val="24"/>
          <w:szCs w:val="24"/>
        </w:rPr>
      </w:pPr>
      <w:r>
        <w:rPr>
          <w:sz w:val="24"/>
          <w:szCs w:val="24"/>
        </w:rPr>
      </w:r>
    </w:p>
    <w:p>
      <w:pPr>
        <w:pStyle w:val="Style18"/>
        <w:rPr/>
      </w:pPr>
      <w:r>
        <w:rPr/>
        <w:t>Умирают и преданные, и непреданные. Могут спросить: "В чем же разница?" Здесь уместен такой пример: кошка носит в зубах и своих котят, и пойманных мышей. При этом котенок чувствует теплое дыхание матери, а мышь - холодное дыхание смерти. Точно так же преданный, оставив тело, возносится в духовный  мир,  на Вайкунтху, а грешник попадает в руки ямадутов и оказывается в аду. Такая участь была уготована и Аджамиле.</w:t>
      </w:r>
    </w:p>
    <w:p>
      <w:pPr>
        <w:pStyle w:val="Style18"/>
        <w:rPr/>
      </w:pPr>
      <w:r>
        <w:rPr/>
      </w:r>
    </w:p>
    <w:p>
      <w:pPr>
        <w:pStyle w:val="Style18"/>
        <w:rPr/>
      </w:pPr>
      <w:r>
        <w:rPr/>
        <w:t xml:space="preserve">В "Бхагавад-гите" (4.9) Кришна говорит: </w:t>
      </w:r>
      <w:r>
        <w:rPr>
          <w:i/>
        </w:rPr>
        <w:t>джанма карма ча ме дивйам</w:t>
      </w:r>
      <w:r>
        <w:rPr/>
        <w:t>: "Мое явление и Мой уход духовны, они не похожи на рождение и смерть обычного человека". Зачем же Кришна приходит в материальный мир? Об этом Он также говорит в "Бхагавад-Гите" (4.8):</w:t>
      </w:r>
    </w:p>
    <w:p>
      <w:pPr>
        <w:pStyle w:val="Style18"/>
        <w:rPr/>
      </w:pPr>
      <w:r>
        <w:rPr/>
      </w:r>
    </w:p>
    <w:p>
      <w:pPr>
        <w:pStyle w:val="Style18"/>
        <w:rPr>
          <w:i/>
          <w:i/>
        </w:rPr>
      </w:pPr>
      <w:r>
        <w:rPr>
          <w:i/>
        </w:rPr>
        <w:t>паритранайа садхунам</w:t>
      </w:r>
    </w:p>
    <w:p>
      <w:pPr>
        <w:pStyle w:val="Style18"/>
        <w:rPr>
          <w:i/>
          <w:i/>
        </w:rPr>
      </w:pPr>
      <w:r>
        <w:rPr>
          <w:i/>
        </w:rPr>
        <w:t>винашайа ча душкртам</w:t>
      </w:r>
    </w:p>
    <w:p>
      <w:pPr>
        <w:pStyle w:val="Style18"/>
        <w:rPr>
          <w:i/>
          <w:i/>
        </w:rPr>
      </w:pPr>
      <w:r>
        <w:rPr>
          <w:i/>
        </w:rPr>
        <w:t>дхарма-самстхапанартхайа</w:t>
      </w:r>
    </w:p>
    <w:p>
      <w:pPr>
        <w:pStyle w:val="Style18"/>
        <w:rPr>
          <w:i/>
          <w:i/>
        </w:rPr>
      </w:pPr>
      <w:r>
        <w:rPr>
          <w:i/>
        </w:rPr>
        <w:t>самбхавами йуге йуге</w:t>
      </w:r>
    </w:p>
    <w:p>
      <w:pPr>
        <w:pStyle w:val="Style18"/>
        <w:rPr>
          <w:i/>
          <w:i/>
        </w:rPr>
      </w:pPr>
      <w:r>
        <w:rPr>
          <w:i/>
        </w:rPr>
      </w:r>
    </w:p>
    <w:p>
      <w:pPr>
        <w:pStyle w:val="Style18"/>
        <w:rPr/>
      </w:pPr>
      <w:r>
        <w:rPr/>
        <w:t>"Из века в век Я нисхожу в материальный мир, чтобы возродить устои религии, спасти праведников и уничтожить злодеев". Господь приходит в этот мир для того, чтобы защитить всех, кто истинно предан Ему от демонов. Поэтому Господа Вишну всегда изображают с оружием в руках: Своей булавой и чакрой (диском) Он защищает, а цветком лотоса и раковиной - благословляет преданных.</w:t>
      </w:r>
    </w:p>
    <w:p>
      <w:pPr>
        <w:pStyle w:val="Style18"/>
        <w:rPr/>
      </w:pPr>
      <w:r>
        <w:rPr/>
      </w:r>
    </w:p>
    <w:p>
      <w:pPr>
        <w:pStyle w:val="Style18"/>
        <w:rPr/>
      </w:pPr>
      <w:r>
        <w:rPr/>
        <w:t>Явление и уход преданных Кришны тоже духовны. Вайшнавы, преданные Вишну (Кришны), посланы в материальный мир, чтобы проповедовать во славу Господа; и, согласно философии вишнуизма, их явление и уход одинаково благотворны. Поэтому мы отмечаем оба этих события как праздники.</w:t>
      </w:r>
    </w:p>
    <w:p>
      <w:pPr>
        <w:pStyle w:val="Style18"/>
        <w:rPr/>
      </w:pPr>
      <w:r>
        <w:rPr/>
      </w:r>
    </w:p>
    <w:p>
      <w:pPr>
        <w:pStyle w:val="Style18"/>
        <w:rPr/>
      </w:pPr>
      <w:r>
        <w:rPr/>
        <w:t xml:space="preserve">Безбожники заявляют, что Бог мертв. Они не знают, что даже мельчайшее живое существо никогда не умирает. Так как же может умереть Бог? Как может умереть Его преданный? В "Бхагавад-Гите" Господь Кришна называет таких безбожников мудхами, тупыми невеждами. Хотя они и выдают себя за ученых, их невнятное бормотание не приносит блага ни им самим и никому другому. </w:t>
      </w:r>
    </w:p>
    <w:p>
      <w:pPr>
        <w:pStyle w:val="Style18"/>
        <w:rPr/>
      </w:pPr>
      <w:r>
        <w:rPr/>
      </w:r>
    </w:p>
    <w:p>
      <w:pPr>
        <w:pStyle w:val="Style18"/>
        <w:rPr/>
      </w:pPr>
      <w:r>
        <w:rPr/>
      </w:r>
    </w:p>
    <w:p>
      <w:pPr>
        <w:pStyle w:val="Style18"/>
        <w:rPr>
          <w:sz w:val="24"/>
          <w:szCs w:val="24"/>
        </w:rPr>
      </w:pPr>
      <w:r>
        <w:rPr>
          <w:sz w:val="24"/>
          <w:szCs w:val="24"/>
        </w:rPr>
        <w:t>Думать о Кришне - значит достичь освобождения</w:t>
      </w:r>
    </w:p>
    <w:p>
      <w:pPr>
        <w:pStyle w:val="Style18"/>
        <w:rPr>
          <w:sz w:val="24"/>
          <w:szCs w:val="24"/>
        </w:rPr>
      </w:pPr>
      <w:r>
        <w:rPr>
          <w:sz w:val="24"/>
          <w:szCs w:val="24"/>
        </w:rPr>
      </w:r>
    </w:p>
    <w:p>
      <w:pPr>
        <w:pStyle w:val="Style18"/>
        <w:rPr>
          <w:sz w:val="24"/>
          <w:szCs w:val="24"/>
        </w:rPr>
      </w:pPr>
      <w:r>
        <w:rPr>
          <w:sz w:val="24"/>
          <w:szCs w:val="24"/>
        </w:rPr>
      </w:r>
    </w:p>
    <w:p>
      <w:pPr>
        <w:pStyle w:val="Style18"/>
        <w:rPr/>
      </w:pPr>
      <w:r>
        <w:rPr/>
        <w:t>Поскольку, умирая, Аджамила так или иначе думал о Кришне, Нараяне, он стал достоин освобождения, хотя и был великим грешником. Думать о Кришне можно по-разному. Гопи, подруги Кришны, думали о Нем, вдохновляемые чувством, которое иногда ошибочно принимают за мирскую любовь; Шишупала думал о Кришне, побуждаемый злобой и ненавистью, а Камса думал о Кришне, терзаемый страхом. Камса и Шишупала были демонами, но, поскольку они думали о  Кришне в течение всей жизни, Кришна Сам убил их и даровал им освобождение.</w:t>
      </w:r>
    </w:p>
    <w:p>
      <w:pPr>
        <w:pStyle w:val="Style18"/>
        <w:rPr/>
      </w:pPr>
      <w:r>
        <w:rPr/>
      </w:r>
    </w:p>
    <w:p>
      <w:pPr>
        <w:pStyle w:val="Style18"/>
        <w:rPr/>
      </w:pPr>
      <w:r>
        <w:rPr/>
        <w:t>Конечно, лучше думать о Кришне с благоволением. Преданное служение, бхакти, предполагает именно такой образ мыслей. Камса и Шишупала не были преданными Кришны, поскольку преданным можно назвать лишь того, кто думает о Кришне с любовью. Однако Кришна воздает добром даже тем, кто относится к Нему враждебно. По милости Кришны все, кто непрестанно думает о Нем, пусть даже как о враге, становятся великими йогами и обретают освобождение. Поэтому Камса и Шишупала, недруги Кришны, достигли того же результата, которого достигают йоги и аскеты, - погрузились в безличностное сияние - брахмаджйоти. Философы (гьяни), умудренные знанием, ценой усилий всей жизни достигают духовного сияния, Брахмана, и туда же попадают те, кто думает о Кришне как о враге. Как видим, гьяни разделяют судьбу врагов Кришны. Незавидная участь.</w:t>
      </w:r>
    </w:p>
    <w:p>
      <w:pPr>
        <w:pStyle w:val="Style18"/>
        <w:rPr/>
      </w:pPr>
      <w:r>
        <w:rPr/>
      </w:r>
    </w:p>
    <w:p>
      <w:pPr>
        <w:pStyle w:val="Style18"/>
        <w:rPr/>
      </w:pPr>
      <w:r>
        <w:rPr/>
        <w:t>Как солнечный свет состоит из множества светящихся частиц, сияние брахмаджйоти состоит из множества духовных частиц - живых существ. Живые существа, крошечные духовные искры, достигшие брахмаджйоти, остаются там лишь некоторое время. Потому они снова падают в материальный мир. Живое существо по самой своей природе желает разнообразных наслаждений, но в безличностном бытии нет разнообразия. Поэтому, когда у живого существа возникает желание наслаждаться, оно снова попадает в материальный мир. Таким образом, слияние с Брахманом неизбежно влечет за собой падение.</w:t>
      </w:r>
    </w:p>
    <w:p>
      <w:pPr>
        <w:pStyle w:val="Style18"/>
        <w:rPr/>
      </w:pPr>
      <w:r>
        <w:rPr/>
      </w:r>
    </w:p>
    <w:p>
      <w:pPr>
        <w:pStyle w:val="Style18"/>
        <w:jc w:val="both"/>
        <w:rPr>
          <w:rFonts w:cs="Courier New"/>
        </w:rPr>
      </w:pPr>
      <w:r>
        <w:rPr>
          <w:rFonts w:cs="Courier New"/>
        </w:rPr>
        <w:t>Преданные  Кришны  не жаждут освободиться из плена материи: их единственное желание - верно служить Кришне, будь то в духовном мире или в материальном. И все же, по милости Кришны, они обретают освобождение и возносятся на Голоку Вриндавану, в обитель Кришны, где нет материальных страданий, приносимых рождением, смертью, старостью и болезнями. Преданный достигает  положения неизмеримо  более  возвышенного,  чем положение имперсоналистов и гьяни. Он тоже проходит через брахмаджйоти, но оно не притягивает его: он стремится к планетам Вайкунтхи, особенно к Голоке Вриндаване, где вечно пребывает Всевышний Господь и Его преданные.</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rPr>
          <w:b/>
          <w:b/>
          <w:sz w:val="28"/>
          <w:szCs w:val="28"/>
        </w:rPr>
      </w:pPr>
      <w:r>
        <w:rPr>
          <w:b/>
          <w:sz w:val="28"/>
          <w:szCs w:val="28"/>
        </w:rPr>
        <w:t>Глава 5</w:t>
      </w:r>
    </w:p>
    <w:p>
      <w:pPr>
        <w:pStyle w:val="Style18"/>
        <w:rPr>
          <w:b/>
          <w:b/>
          <w:sz w:val="28"/>
          <w:szCs w:val="28"/>
        </w:rPr>
      </w:pPr>
      <w:r>
        <w:rPr>
          <w:b/>
          <w:sz w:val="28"/>
          <w:szCs w:val="28"/>
        </w:rPr>
        <w:t>Вишнудуты приходят на помощь Аджамиле</w:t>
      </w:r>
    </w:p>
    <w:p>
      <w:pPr>
        <w:pStyle w:val="Style18"/>
        <w:rPr>
          <w:b/>
          <w:b/>
          <w:sz w:val="28"/>
          <w:szCs w:val="28"/>
          <w:lang w:val="en-US"/>
        </w:rPr>
      </w:pPr>
      <w:r>
        <w:rPr>
          <w:b/>
          <w:sz w:val="28"/>
          <w:szCs w:val="28"/>
          <w:lang w:val="en-US"/>
        </w:rPr>
      </w:r>
    </w:p>
    <w:p>
      <w:pPr>
        <w:pStyle w:val="Style18"/>
        <w:rPr>
          <w:b/>
          <w:b/>
          <w:sz w:val="28"/>
          <w:szCs w:val="28"/>
          <w:lang w:val="en-US"/>
        </w:rPr>
      </w:pPr>
      <w:r>
        <w:rPr>
          <w:b/>
          <w:sz w:val="28"/>
          <w:szCs w:val="28"/>
          <w:lang w:val="en-US"/>
        </w:rPr>
      </w:r>
    </w:p>
    <w:p>
      <w:pPr>
        <w:pStyle w:val="Style18"/>
        <w:rPr>
          <w:b/>
          <w:b/>
        </w:rPr>
      </w:pPr>
      <w:r>
        <w:rPr>
          <w:b/>
        </w:rPr>
        <w:t>Шукадева Госвами продолжал: "О царь, услышав имя своего владыки, к умирающему тотчас явились вишнудуты. Аджамила был в страхе и смятении, поэтому произносил святое имя без оскорблений. Посланцы Ямараджи уже тащили душу из сердца Аджамилы, когда их остановил грозный глас вестников Господа Вишну" (¦Шримад-Бхагаватам¦ 6.1.30-31)</w:t>
      </w:r>
    </w:p>
    <w:p>
      <w:pPr>
        <w:pStyle w:val="Style18"/>
        <w:rPr>
          <w:b/>
          <w:b/>
        </w:rPr>
      </w:pPr>
      <w:r>
        <w:rPr>
          <w:b/>
        </w:rPr>
      </w:r>
    </w:p>
    <w:p>
      <w:pPr>
        <w:pStyle w:val="Style18"/>
        <w:rPr/>
      </w:pPr>
      <w:r>
        <w:rPr/>
      </w:r>
    </w:p>
    <w:p>
      <w:pPr>
        <w:pStyle w:val="Style18"/>
        <w:rPr>
          <w:sz w:val="24"/>
          <w:szCs w:val="24"/>
        </w:rPr>
      </w:pPr>
      <w:r>
        <w:rPr>
          <w:sz w:val="24"/>
          <w:szCs w:val="24"/>
        </w:rPr>
        <w:t>Посланцы Господа</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огда слуги Ямараджи, повелителя смерти, явились за Аджамилой, он в страхе стал звать своего маленького сына: "Нараяна, Нараяна, скорее! Я умираю!" Кришна необычайно милостив: услышав, что с уст умирающего слетели слова: "Нараяна! Нараяна!" - Он немедленно послал на помощь Аджамиле Своих слуг.</w:t>
      </w:r>
    </w:p>
    <w:p>
      <w:pPr>
        <w:pStyle w:val="Style18"/>
        <w:rPr/>
      </w:pPr>
      <w:r>
        <w:rPr/>
      </w:r>
    </w:p>
    <w:p>
      <w:pPr>
        <w:pStyle w:val="Style18"/>
        <w:rPr/>
      </w:pPr>
      <w:r>
        <w:rPr/>
        <w:t>Шрила Вишванатха Чакраварти Тхакур замечает, что вишнудуты предстали перед Аджамилой, когда тот произнес святое имя их господина - Нараяны. Им было не важно, почему он это сделал. Аджамила в то время думал о сыне, но, услышав, что умирающий произносит святое имя, вишнудуты тотчас поспешили ему на помощь. Святое имя повторяют или поют, чтобы прославить Господа. Но Аджамила не славил Бога: он лишь звал сына, к которому был очень привязан. Однако благодаря тому, что в юности Аджамиле посчастливилось служить Нараяне, умирая, он произнес святое имя без оскорблений, с чистой преданностью. И этого оказалось достаточно, чтобы ему простились все грехи и вишнудуты взяли его под защиту.</w:t>
      </w:r>
    </w:p>
    <w:p>
      <w:pPr>
        <w:pStyle w:val="Style18"/>
        <w:rPr/>
      </w:pPr>
      <w:r>
        <w:rPr/>
      </w:r>
    </w:p>
    <w:p>
      <w:pPr>
        <w:pStyle w:val="Style18"/>
        <w:rPr/>
      </w:pPr>
      <w:r>
        <w:rPr/>
        <w:t xml:space="preserve">Имя "Нараяна" столь же могущественно, как и Сам Всевышний Господь - Нараяна (Кришна). В этом тайна нама-санкиртаны, повторения святых имен. Произнося имя Кришны, мы общаемся с Самим Кришной, ибо имя Господа не материально - оно духовно и абсолютно. Имя Кришны неотлично от Самого Кришны. </w:t>
      </w:r>
    </w:p>
    <w:p>
      <w:pPr>
        <w:pStyle w:val="Style18"/>
        <w:rPr/>
      </w:pPr>
      <w:r>
        <w:rPr/>
      </w:r>
    </w:p>
    <w:p>
      <w:pPr>
        <w:pStyle w:val="Style18"/>
        <w:rPr/>
      </w:pPr>
      <w:r>
        <w:rPr/>
      </w:r>
    </w:p>
    <w:p>
      <w:pPr>
        <w:pStyle w:val="Style18"/>
        <w:rPr>
          <w:sz w:val="24"/>
          <w:szCs w:val="24"/>
        </w:rPr>
      </w:pPr>
      <w:r>
        <w:rPr>
          <w:sz w:val="24"/>
          <w:szCs w:val="24"/>
        </w:rPr>
        <w:t>Извлечение души из тела</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Появившись у смертного одра Аджамилы, вишнудуты властно повелели ямадутам: "Остановитесь! Не смейте забирать его к Ямарадже!"</w:t>
      </w:r>
    </w:p>
    <w:p>
      <w:pPr>
        <w:pStyle w:val="Style18"/>
        <w:rPr/>
      </w:pPr>
      <w:r>
        <w:rPr/>
      </w:r>
    </w:p>
    <w:p>
      <w:pPr>
        <w:pStyle w:val="Style18"/>
        <w:rPr/>
      </w:pPr>
      <w:r>
        <w:rPr/>
        <w:t>Вишнудуты готовы в любой миг прийти на помощь вайшнаву, который безраздельно предан Господу Вишну. Не успел Аджамила произнести святое имя Нараяны, как вишнудуты явились и громогласно приказали ямадутам отпустить его. Они пригрозили, что накажут ямадутов, если те не остановятся. Слуги Ямараджи властны карать грешников, но посланцы Господа Вишну властны покарать даже самого Ямараджу, если тот посмеет тронуть вайшнава.</w:t>
      </w:r>
    </w:p>
    <w:p>
      <w:pPr>
        <w:pStyle w:val="Style18"/>
        <w:rPr/>
      </w:pPr>
      <w:r>
        <w:rPr/>
      </w:r>
    </w:p>
    <w:p>
      <w:pPr>
        <w:pStyle w:val="Style18"/>
        <w:rPr/>
      </w:pPr>
      <w:r>
        <w:rPr/>
        <w:t>Ученые не могут материальными приборами обнаружить в теле душу, но здесь ясно сказано, что душа пребывает в глубинах сердца (хрдайа). Именно оттуда ямадуты и пытались извлечь душу Аджамилы. Сердце - это часть телесного механизма. В "Бхагавад-Гите" (18.61) Кришна говорит:</w:t>
      </w:r>
    </w:p>
    <w:p>
      <w:pPr>
        <w:pStyle w:val="Style18"/>
        <w:rPr>
          <w:lang w:val="en-US"/>
        </w:rPr>
      </w:pPr>
      <w:r>
        <w:rPr>
          <w:lang w:val="en-US"/>
        </w:rPr>
      </w:r>
    </w:p>
    <w:p>
      <w:pPr>
        <w:pStyle w:val="Style18"/>
        <w:rPr/>
      </w:pPr>
      <w:r>
        <w:rPr>
          <w:i/>
        </w:rPr>
        <w:t>ишварах</w:t>
      </w:r>
      <w:r>
        <w:rPr>
          <w:i/>
          <w:lang w:val="en-US"/>
        </w:rPr>
        <w:t xml:space="preserve"> </w:t>
      </w:r>
      <w:r>
        <w:rPr>
          <w:i/>
        </w:rPr>
        <w:t>сарва</w:t>
      </w:r>
      <w:r>
        <w:rPr>
          <w:i/>
          <w:lang w:val="en-US"/>
        </w:rPr>
        <w:t>-</w:t>
      </w:r>
      <w:r>
        <w:rPr>
          <w:i/>
        </w:rPr>
        <w:t>бхутанам</w:t>
      </w:r>
    </w:p>
    <w:p>
      <w:pPr>
        <w:pStyle w:val="Style18"/>
        <w:rPr>
          <w:i/>
          <w:i/>
        </w:rPr>
      </w:pPr>
      <w:r>
        <w:rPr>
          <w:i/>
        </w:rPr>
        <w:t>хрд-деше 'рджуна тиЙтхати</w:t>
      </w:r>
    </w:p>
    <w:p>
      <w:pPr>
        <w:pStyle w:val="Style18"/>
        <w:rPr>
          <w:i/>
          <w:i/>
        </w:rPr>
      </w:pPr>
      <w:r>
        <w:rPr>
          <w:i/>
        </w:rPr>
        <w:t>брахмайан сарва-бхутани</w:t>
      </w:r>
    </w:p>
    <w:p>
      <w:pPr>
        <w:pStyle w:val="Style18"/>
        <w:rPr/>
      </w:pPr>
      <w:r>
        <w:rPr>
          <w:i/>
        </w:rPr>
        <w:t>йантрарудхани</w:t>
      </w:r>
      <w:r>
        <w:rPr>
          <w:i/>
          <w:lang w:val="en-US"/>
        </w:rPr>
        <w:t xml:space="preserve"> </w:t>
      </w:r>
      <w:r>
        <w:rPr>
          <w:i/>
        </w:rPr>
        <w:t>майайа</w:t>
      </w:r>
    </w:p>
    <w:p>
      <w:pPr>
        <w:pStyle w:val="Style18"/>
        <w:rPr>
          <w:i/>
          <w:i/>
          <w:lang w:val="en-US"/>
        </w:rPr>
      </w:pPr>
      <w:r>
        <w:rPr>
          <w:i/>
          <w:lang w:val="en-US"/>
        </w:rPr>
      </w:r>
    </w:p>
    <w:p>
      <w:pPr>
        <w:pStyle w:val="Style18"/>
        <w:rPr/>
      </w:pPr>
      <w:r>
        <w:rPr/>
        <w:t>"Верховный Господь пребывает в сердце каждого, о Арджуна. И Он указывает путь живым существам, которые передвигаются на машинах", созданных материальной энергией".</w:t>
      </w:r>
    </w:p>
    <w:p>
      <w:pPr>
        <w:pStyle w:val="Style18"/>
        <w:rPr/>
      </w:pPr>
      <w:r>
        <w:rPr/>
      </w:r>
    </w:p>
    <w:p>
      <w:pPr>
        <w:pStyle w:val="Style18"/>
        <w:rPr/>
      </w:pPr>
      <w:r>
        <w:rPr/>
        <w:t>Янтра означает "машина, средство передвижения". Водитель этой машины, ее распорядитель и владелец - индивидуальная душа. Но главный распорядитель и владелец тела - это Сверхдуша, Личность Бога.</w:t>
      </w:r>
    </w:p>
    <w:p>
      <w:pPr>
        <w:pStyle w:val="Style18"/>
        <w:rPr/>
      </w:pPr>
      <w:r>
        <w:rPr/>
      </w:r>
    </w:p>
    <w:p>
      <w:pPr>
        <w:pStyle w:val="Style18"/>
        <w:rPr/>
      </w:pPr>
      <w:r>
        <w:rPr/>
        <w:t>Наше нынешнее тело создано при участии майи, в соответствии с нашими прошлыми делами, и, сообразно нашим поступкам в этой жизни, майя готовит нам следующее тело. Когда приходит срок, душа и Сверхдуша вместе пересаживаются в новую "машину". Так происходит переселение души.</w:t>
      </w:r>
    </w:p>
    <w:p>
      <w:pPr>
        <w:pStyle w:val="Style18"/>
        <w:rPr/>
      </w:pPr>
      <w:r>
        <w:rPr/>
      </w:r>
    </w:p>
    <w:p>
      <w:pPr>
        <w:pStyle w:val="Style18"/>
        <w:jc w:val="both"/>
        <w:rPr>
          <w:rFonts w:cs="Courier New"/>
        </w:rPr>
      </w:pPr>
      <w:r>
        <w:rPr>
          <w:rFonts w:cs="Courier New"/>
        </w:rPr>
        <w:t>Прежде чем душа грешника получит новое тело, слуги Ямараджи водворяют ее в тот или иной круг ада, чтобы она постепенно привыкла к условиям жизни, которые ожидают ее в новом рождении.</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6</w:t>
      </w:r>
    </w:p>
    <w:p>
      <w:pPr>
        <w:pStyle w:val="Style18"/>
        <w:rPr>
          <w:b/>
          <w:b/>
          <w:sz w:val="28"/>
          <w:szCs w:val="28"/>
        </w:rPr>
      </w:pPr>
      <w:r>
        <w:rPr>
          <w:b/>
          <w:sz w:val="28"/>
          <w:szCs w:val="28"/>
        </w:rPr>
        <w:t>Обитатели духовного неба</w:t>
      </w:r>
    </w:p>
    <w:p>
      <w:pPr>
        <w:pStyle w:val="Style18"/>
        <w:rPr>
          <w:b/>
          <w:b/>
          <w:sz w:val="28"/>
          <w:szCs w:val="28"/>
        </w:rPr>
      </w:pPr>
      <w:r>
        <w:rPr>
          <w:b/>
          <w:sz w:val="28"/>
          <w:szCs w:val="28"/>
        </w:rPr>
      </w:r>
    </w:p>
    <w:p>
      <w:pPr>
        <w:pStyle w:val="Style18"/>
        <w:rPr/>
      </w:pPr>
      <w:r>
        <w:rPr/>
      </w:r>
    </w:p>
    <w:p>
      <w:pPr>
        <w:pStyle w:val="Style18"/>
        <w:rPr>
          <w:b/>
          <w:b/>
        </w:rPr>
      </w:pPr>
      <w:r>
        <w:rPr>
          <w:b/>
        </w:rPr>
        <w:t>Шукадева Госвами продолжал: "Услышав предостережение вишнудутов, слуги Ямараджи, сына Солнца, удивленно спросили: Кто вы такие, что посмели бросить вызов всевластному Ямарадже? Откуда вы, кто вас послал и почему вы запрещаете нам трогать Аджамилу? Может, вы полубоги с райских планет, небожители или лучшие из преданных? Зачем препятствуете нам, о вы, лотосоокие, облаченные в желтый шелк, украшенные гирляндами из лотосов, коронами и серьгами! О прекрасные четырехрукие юноши, несущие лук с колчаном, полным стрел, меч, булаву, раковину, диск и лотос - своим сиянием вы озарили это мрачное место!" ("Шримад-Бхагаватам" 6.1.32-36)</w:t>
      </w:r>
    </w:p>
    <w:p>
      <w:pPr>
        <w:pStyle w:val="Style18"/>
        <w:rPr>
          <w:b/>
          <w:b/>
        </w:rPr>
      </w:pPr>
      <w:r>
        <w:rPr>
          <w:b/>
        </w:rPr>
      </w:r>
    </w:p>
    <w:p>
      <w:pPr>
        <w:pStyle w:val="Style18"/>
        <w:rPr/>
      </w:pPr>
      <w:r>
        <w:rPr/>
      </w:r>
    </w:p>
    <w:p>
      <w:pPr>
        <w:pStyle w:val="Style18"/>
        <w:rPr>
          <w:sz w:val="24"/>
          <w:szCs w:val="24"/>
        </w:rPr>
      </w:pPr>
      <w:r>
        <w:rPr>
          <w:sz w:val="24"/>
          <w:szCs w:val="24"/>
        </w:rPr>
        <w:t xml:space="preserve">Вмешательство свыше </w:t>
      </w:r>
    </w:p>
    <w:p>
      <w:pPr>
        <w:pStyle w:val="Style18"/>
        <w:rPr>
          <w:sz w:val="24"/>
          <w:szCs w:val="24"/>
        </w:rPr>
      </w:pPr>
      <w:r>
        <w:rPr>
          <w:sz w:val="24"/>
          <w:szCs w:val="24"/>
        </w:rPr>
      </w:r>
    </w:p>
    <w:p>
      <w:pPr>
        <w:pStyle w:val="Style18"/>
        <w:rPr/>
      </w:pPr>
      <w:r>
        <w:rPr/>
      </w:r>
    </w:p>
    <w:p>
      <w:pPr>
        <w:pStyle w:val="Style18"/>
        <w:rPr/>
      </w:pPr>
      <w:r>
        <w:rPr/>
        <w:t>За свои грехи Аджамила должен был отвечать перед Ямараджей, который поставлен вершить суд над грешниками. Посланцы Ямараджи очень удивились, когда им запретили трогать Аджамилу. Еще никто во всех трех мирах не осмеливался помешать им исполнить приказ их владыки.</w:t>
      </w:r>
    </w:p>
    <w:p>
      <w:pPr>
        <w:pStyle w:val="Style18"/>
        <w:rPr/>
      </w:pPr>
      <w:r>
        <w:rPr/>
      </w:r>
    </w:p>
    <w:p>
      <w:pPr>
        <w:pStyle w:val="Style18"/>
        <w:rPr/>
      </w:pPr>
      <w:r>
        <w:rPr/>
        <w:t>Вишнудуты, жители Вайкунтхи, выглядели очень необычно: у каждого из них было четыре руки. Слуги Ямараджи тотчас выразили им почтение. Они могли лишь догадываться о том, откуда явились вишнудуты: "Должно быть, вы обитатели высших планет. Почему же вы мешаете нам исполнить свой долг? Мы, ямадуты, и наше дело - водворять грешников в ад. Аджамила грешил всю свою жизнь; но теперь его жизнь закончилась, и мы должны отвести его на суд Ямараджи, сын Вивасвана, бога солнца. Зачем же вы препятствуете нам?"</w:t>
      </w:r>
    </w:p>
    <w:p>
      <w:pPr>
        <w:pStyle w:val="Style18"/>
        <w:rPr/>
      </w:pPr>
      <w:r>
        <w:rPr/>
      </w:r>
    </w:p>
    <w:p>
      <w:pPr>
        <w:pStyle w:val="Style18"/>
        <w:rPr/>
      </w:pPr>
      <w:r>
        <w:rPr>
          <w:rFonts w:eastAsia="Courier New"/>
        </w:rPr>
        <w:t xml:space="preserve"> </w:t>
      </w:r>
      <w:r>
        <w:rPr/>
        <w:t xml:space="preserve">Ямадуты называли посланцев Вишну сиддха-саттамах, "лучшими из тех, кто достиг совершенства". В Бхагавад-Гите (7.3) говорится, что из многих миллионов людей едва ли один стремится стать сиддхой, совершенным, то есть, познать себя: </w:t>
      </w:r>
      <w:r>
        <w:rPr>
          <w:i/>
        </w:rPr>
        <w:t>манушйанам сахасрешу кашчид йатати сиддхайе</w:t>
      </w:r>
      <w:r>
        <w:rPr/>
        <w:t>. Тот, кто познал себя, понимает, что он - не тело, а вечная душа (ахам брахмасми). В наше время почти никто не знает о своей духовной природе, и если кому-то удалось постигнуть ее, значит он обрел совершенство, он - сиддха. Затем, когда сиддха осознает, что душа - это неотъемлемая частица Верховной Души и начинает служить Верховной Душе, он становится сиддха-саттамой. Тогда он достоин жить на одной из планет Вайкунтхи или на Кришналоке. Итак, сиддха-саттама - это чистый преданный Господа.</w:t>
      </w:r>
    </w:p>
    <w:p>
      <w:pPr>
        <w:pStyle w:val="Style18"/>
        <w:rPr/>
      </w:pPr>
      <w:r>
        <w:rPr/>
      </w:r>
    </w:p>
    <w:p>
      <w:pPr>
        <w:pStyle w:val="Style18"/>
        <w:rPr/>
      </w:pPr>
      <w:r>
        <w:rPr/>
        <w:t>Будучи слугами Ямараджи, который сам - сиддха-саттама, ямадуты знали, что чистый преданный стоит выше больших и малых полубогов и вообще всех обитателей материального мира. Они недоумевали, почему вишнудуты не дают им исполнить приказ великого Ямараджи.</w:t>
      </w:r>
    </w:p>
    <w:p>
      <w:pPr>
        <w:pStyle w:val="Style18"/>
        <w:rPr/>
      </w:pPr>
      <w:r>
        <w:rPr/>
      </w:r>
    </w:p>
    <w:p>
      <w:pPr>
        <w:pStyle w:val="Style18"/>
        <w:rPr/>
      </w:pPr>
      <w:r>
        <w:rPr>
          <w:rFonts w:eastAsia="Courier New"/>
        </w:rPr>
        <w:t xml:space="preserve"> </w:t>
      </w:r>
      <w:r>
        <w:rPr/>
        <w:t>Надо заметить, что Аджамила все это время был жив: ямадуты не успели извлечь душу из его тела. Аджамила находился на грани жизни и смерти, когда между ямадутами и вишнудутами завязался спор, спор в котором предстояло решить, кто же завладеет его душой.</w:t>
      </w:r>
    </w:p>
    <w:p>
      <w:pPr>
        <w:pStyle w:val="Style18"/>
        <w:rPr/>
      </w:pPr>
      <w:r>
        <w:rPr/>
      </w:r>
    </w:p>
    <w:p>
      <w:pPr>
        <w:pStyle w:val="Style18"/>
        <w:rPr/>
      </w:pPr>
      <w:r>
        <w:rPr/>
      </w:r>
    </w:p>
    <w:p>
      <w:pPr>
        <w:pStyle w:val="Style18"/>
        <w:rPr>
          <w:sz w:val="24"/>
          <w:szCs w:val="24"/>
        </w:rPr>
      </w:pPr>
      <w:r>
        <w:rPr>
          <w:sz w:val="24"/>
          <w:szCs w:val="24"/>
        </w:rPr>
        <w:t>Духовная красота</w:t>
      </w:r>
    </w:p>
    <w:p>
      <w:pPr>
        <w:pStyle w:val="Style18"/>
        <w:rPr>
          <w:sz w:val="24"/>
          <w:szCs w:val="24"/>
        </w:rPr>
      </w:pPr>
      <w:r>
        <w:rPr>
          <w:sz w:val="24"/>
          <w:szCs w:val="24"/>
        </w:rPr>
      </w:r>
    </w:p>
    <w:p>
      <w:pPr>
        <w:pStyle w:val="Style18"/>
        <w:rPr>
          <w:sz w:val="24"/>
          <w:szCs w:val="24"/>
        </w:rPr>
      </w:pPr>
      <w:r>
        <w:rPr>
          <w:sz w:val="24"/>
          <w:szCs w:val="24"/>
        </w:rPr>
      </w:r>
    </w:p>
    <w:p>
      <w:pPr>
        <w:pStyle w:val="Style18"/>
        <w:rPr/>
      </w:pPr>
      <w:r>
        <w:rPr/>
        <w:t>Вишнудуты очень похожи на Господа Вишну. Слуги Ямараджи, которым приходится иметь дело только с грешниками, никогда прежде не видели таких прекрасных существ. Изумленнные, они сказали: "Судя по вашему облику, вы необычайно возвышенны и благородны. Исходящее от вас небесное сияние рассеивает тьму материального мира. Почему же вы не даете нам исполнить наш долг?" Как мы узнаем позже, ямадуты ошиблись, приняв Аджамилу за грешника. Они не знали, что, хотя Аджамила всю свою жизнь грешил, он смыл грехи тем, что повторял святое имя Нараяны.</w:t>
      </w:r>
    </w:p>
    <w:p>
      <w:pPr>
        <w:pStyle w:val="Style18"/>
        <w:rPr/>
      </w:pPr>
      <w:r>
        <w:rPr/>
      </w:r>
    </w:p>
    <w:p>
      <w:pPr>
        <w:pStyle w:val="Style18"/>
        <w:rPr/>
      </w:pPr>
      <w:r>
        <w:rPr>
          <w:rFonts w:eastAsia="Courier New"/>
        </w:rPr>
        <w:t xml:space="preserve"> </w:t>
      </w:r>
      <w:r>
        <w:rPr/>
        <w:t xml:space="preserve">Вишнудуты живут в духовном мире, где все лучезарно, поэтому их тела тоже излучают сияние. В "Бхагавад-Гите" (15.6) Господь Кришна говорит: </w:t>
      </w:r>
      <w:r>
        <w:rPr>
          <w:i/>
        </w:rPr>
        <w:t>на тад бхасайате сурйо на шашанко на паваках</w:t>
      </w:r>
      <w:r>
        <w:rPr/>
        <w:t>: "Моя обитель не освещена ни солнцем, ни луной, ни огнем, ни светом молнии". Ямадуты не знали, откуда прибыли  эти  сияющие, божественно прекрасные четырехрукие воины, но понимали, что перед ними - не обычные существа.</w:t>
      </w:r>
    </w:p>
    <w:p>
      <w:pPr>
        <w:pStyle w:val="Style18"/>
        <w:rPr/>
      </w:pPr>
      <w:r>
        <w:rPr/>
      </w:r>
    </w:p>
    <w:p>
      <w:pPr>
        <w:pStyle w:val="Style18"/>
        <w:rPr/>
      </w:pPr>
      <w:r>
        <w:rPr>
          <w:rFonts w:eastAsia="Courier New"/>
        </w:rPr>
        <w:t xml:space="preserve"> </w:t>
      </w:r>
      <w:r>
        <w:rPr/>
        <w:t>В этих стихах замечательно описан облик жителей Вайкунтхи. Они облачены в желтые шелковые одежды и украшены гирляндами; в своих четырех руках они держат диск, цветок, булаву и раковину. Они всем походят на Господа Вишну, всем, кроме одного - у них нет камня Каустубхи, какой Господь носит на Своей груди. Жители Вайкунтхи, достигшие освобождения сарупья, внешне уподобились Нараяне, но все они держат себя Его слугами. Всем им хорошо известно, что Нараяна, Кришна - их господин, а они - Его слуги. Все они - нитья-мукты, вечно свободные души, сознающие свое истинное предназначение. Они могли бы провозгласить себя Нараяной (Вишну), но никогда не сделают этого. Они верно служат Господу, неизменно оставаясь в сознании Кришны. Таковы обитатели Вайкунтхалоки. И тот, кто научится преданно служить Кришне в Движении сознания Кришны, всегда пребудет на Вайкунтхе, никак не связанный с материальным миром.</w:t>
      </w:r>
    </w:p>
    <w:p>
      <w:pPr>
        <w:pStyle w:val="Style18"/>
        <w:rPr/>
      </w:pPr>
      <w:r>
        <w:rPr/>
      </w:r>
    </w:p>
    <w:p>
      <w:pPr>
        <w:pStyle w:val="Style18"/>
        <w:rPr/>
      </w:pPr>
      <w:r>
        <w:rPr/>
      </w:r>
    </w:p>
    <w:p>
      <w:pPr>
        <w:pStyle w:val="Style18"/>
        <w:rPr>
          <w:sz w:val="24"/>
          <w:szCs w:val="24"/>
        </w:rPr>
      </w:pPr>
      <w:r>
        <w:rPr>
          <w:sz w:val="24"/>
          <w:szCs w:val="24"/>
        </w:rPr>
        <w:t>За пределами материального мира</w:t>
      </w:r>
    </w:p>
    <w:p>
      <w:pPr>
        <w:pStyle w:val="Style18"/>
        <w:rPr>
          <w:sz w:val="24"/>
          <w:szCs w:val="24"/>
        </w:rPr>
      </w:pPr>
      <w:r>
        <w:rPr>
          <w:sz w:val="24"/>
          <w:szCs w:val="24"/>
        </w:rPr>
      </w:r>
    </w:p>
    <w:p>
      <w:pPr>
        <w:pStyle w:val="Style18"/>
        <w:rPr>
          <w:sz w:val="24"/>
          <w:szCs w:val="24"/>
        </w:rPr>
      </w:pPr>
      <w:r>
        <w:rPr>
          <w:sz w:val="24"/>
          <w:szCs w:val="24"/>
        </w:rPr>
      </w:r>
    </w:p>
    <w:p>
      <w:pPr>
        <w:pStyle w:val="Style18"/>
        <w:jc w:val="both"/>
        <w:rPr/>
      </w:pPr>
      <w:r>
        <w:rPr>
          <w:rFonts w:cs="Courier New"/>
        </w:rPr>
        <w:t xml:space="preserve">Мы, пленники материальной природы, не знаем о существовании духовного мира, но такой мир существует. В "Бхагавад-Гите" (8.20) Господь Кришна говорит: </w:t>
      </w:r>
      <w:r>
        <w:rPr>
          <w:rFonts w:cs="Courier New"/>
          <w:i/>
        </w:rPr>
        <w:t>парас тасмат ту бхаво 'нйо</w:t>
      </w:r>
      <w:r>
        <w:rPr>
          <w:rFonts w:cs="Courier New"/>
        </w:rPr>
        <w:t>: "Помимо низшей, материальной природы существует  иная, высшая природа". Материальный мир - это миллиарды вселенных, теснящихся на небольшом куске духовного неба. Мы не способны измерить  даже  пространство,  занимаемое нашей вселенной. в которой бесчисленное множество планет, но в материальном мире таких вселенных - миллиарды. Однако материальный мир - лишь четвертая часть всего бытия. Иными словами, материальный мир поддерживается лишь четвертой частью энергии Кришны. Остальные три четверти - это духовное небо. Невежды думают, что наша планета - единственная в своем роде, но это - философия лягушки. Лягушка, живущая в колодце и никогда не видевшая ничего, кроме колодца, мерит все соответственно с ним. Расскажите ей об океане, и она не сможет даже представить себе его размеры. Люди, уподобившиеся такой лягушке, рассуждают: "Бог выглядит так-то, а царство Бога - так-то". Одни считают Богом себя, другие уверены, что Бога вообще нет. Но все это — вздор.</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7</w:t>
      </w:r>
    </w:p>
    <w:p>
      <w:pPr>
        <w:pStyle w:val="Style18"/>
        <w:rPr>
          <w:b/>
          <w:b/>
          <w:sz w:val="28"/>
          <w:szCs w:val="28"/>
        </w:rPr>
      </w:pPr>
      <w:r>
        <w:rPr>
          <w:b/>
          <w:sz w:val="28"/>
          <w:szCs w:val="28"/>
        </w:rPr>
        <w:t>Как отличить благочестие от греха</w:t>
      </w:r>
    </w:p>
    <w:p>
      <w:pPr>
        <w:pStyle w:val="Style18"/>
        <w:rPr>
          <w:b/>
          <w:b/>
          <w:sz w:val="24"/>
          <w:szCs w:val="24"/>
          <w:lang w:val="en-US"/>
        </w:rPr>
      </w:pPr>
      <w:r>
        <w:rPr>
          <w:b/>
          <w:sz w:val="24"/>
          <w:szCs w:val="24"/>
          <w:lang w:val="en-US"/>
        </w:rPr>
      </w:r>
    </w:p>
    <w:p>
      <w:pPr>
        <w:pStyle w:val="Style18"/>
        <w:rPr>
          <w:sz w:val="24"/>
          <w:szCs w:val="24"/>
          <w:lang w:val="en-US"/>
        </w:rPr>
      </w:pPr>
      <w:r>
        <w:rPr>
          <w:sz w:val="24"/>
          <w:szCs w:val="24"/>
          <w:lang w:val="en-US"/>
        </w:rPr>
      </w:r>
    </w:p>
    <w:p>
      <w:pPr>
        <w:pStyle w:val="Style18"/>
        <w:rPr>
          <w:b/>
          <w:b/>
        </w:rPr>
      </w:pPr>
      <w:r>
        <w:rPr>
          <w:b/>
        </w:rPr>
        <w:t>Шукадева  Госвами продолжал: "Выслушав посланцев Ямараджи, слуги Васудевы улыбнулись и отвечали им голосами, подобными раскатам грома: "Если вы действительно слуги Ямараджи, то скажите нам, что есть религия и что - безбожие. Как вершится праведный суд? Кто ему подлежит? И все ли, кто трудится  ради  корысти,  заслуживают наказания?" ("Шримад-Бхагаватам" 6.1.37-39)</w:t>
      </w:r>
    </w:p>
    <w:p>
      <w:pPr>
        <w:pStyle w:val="Style18"/>
        <w:rPr>
          <w:b/>
          <w:b/>
          <w:lang w:val="en-US"/>
        </w:rPr>
      </w:pPr>
      <w:r>
        <w:rPr>
          <w:b/>
          <w:lang w:val="en-US"/>
        </w:rPr>
      </w:r>
    </w:p>
    <w:p>
      <w:pPr>
        <w:pStyle w:val="Style18"/>
        <w:rPr>
          <w:sz w:val="24"/>
          <w:szCs w:val="24"/>
          <w:lang w:val="en-US"/>
        </w:rPr>
      </w:pPr>
      <w:r>
        <w:rPr>
          <w:sz w:val="24"/>
          <w:szCs w:val="24"/>
          <w:lang w:val="en-US"/>
        </w:rPr>
      </w:r>
    </w:p>
    <w:p>
      <w:pPr>
        <w:pStyle w:val="Style18"/>
        <w:rPr>
          <w:sz w:val="24"/>
          <w:szCs w:val="24"/>
        </w:rPr>
      </w:pPr>
      <w:r>
        <w:rPr>
          <w:sz w:val="24"/>
          <w:szCs w:val="24"/>
        </w:rPr>
        <w:t>Что обязаны знать слуги Дхармы</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Ямадуты укоряли вишнудутов: "Не гоже вам, о доблестные юноши, стоять у нас на пути". Ямадутов поразило, что столь благородные на вид существа, мешали вершиться суду Ямараджи. Вишнудуты же были удивлены тем, что слуги Ямараджи,  величайшего  знатока религиозных заповедей, не знали, как поступать в согласии с религией. Вишнудуты улыбнулись, подумав: "Что за вздор они говорят! Если они и в самом деле слуги Ямараджи, то должны знать, что Аджамила не подлежит более его суду".</w:t>
      </w:r>
    </w:p>
    <w:p>
      <w:pPr>
        <w:pStyle w:val="Style18"/>
        <w:rPr/>
      </w:pPr>
      <w:r>
        <w:rPr/>
      </w:r>
    </w:p>
    <w:p>
      <w:pPr>
        <w:pStyle w:val="Style18"/>
        <w:rPr/>
      </w:pPr>
      <w:r>
        <w:rPr/>
        <w:t>Своими громоподобными голосами вишнудуты так ответили ямадутам: "Вы называете себя слугами Дхармараджи (Ямараджи), который повелевает смертью и стоит на страже религии. Вы упрекаете нас в том, что мы помешали вам исполнить его приказ. Так будьте же любезны, объясните нам, что есть дхарма, религия, а что - адхарма, безбожие? Если вы действительно слуги Ямараджи, то должны знать это.</w:t>
      </w:r>
    </w:p>
    <w:p>
      <w:pPr>
        <w:pStyle w:val="Style18"/>
        <w:rPr/>
      </w:pPr>
      <w:r>
        <w:rPr/>
      </w:r>
    </w:p>
    <w:p>
      <w:pPr>
        <w:pStyle w:val="Style18"/>
        <w:rPr/>
      </w:pPr>
      <w:r>
        <w:rPr/>
        <w:t xml:space="preserve">Вишнудуты задали ямадутам очень важный вопрос. Слуга обязан помнить наставления своего господина. Ямадуты утверждали, что исполняют волю Ямараджи, и вишнудуты разумно спросили их, как отличить благочестие от греха. Вайшнаву все это хорошо известно из наставлений Верховной Личности Бога. Верховный Господь призывает: </w:t>
      </w:r>
      <w:r>
        <w:rPr>
          <w:i/>
        </w:rPr>
        <w:t>сарва-дхарман паритйаджйа мам экам шаранам враджа</w:t>
      </w:r>
      <w:r>
        <w:rPr/>
        <w:t xml:space="preserve"> - Предайся Мне, оставив иные пути религии. Такова главная религиозная заповедь: предаться Верховной Личности Бога. Те, кто не желает предаваться Кришне, а отдается во власть материальной природы, суть нечестивцы, каким бы высоким ни было их положение в этом мире. Они не хотят предаться Кришне, ибо не знают законов религии, и потому они - грешники, худшие представители рода человеческого, невежды, обделенные знанием. В "Бхагавад-гите" Кришна говорит (7.15):</w:t>
      </w:r>
    </w:p>
    <w:p>
      <w:pPr>
        <w:pStyle w:val="Style18"/>
        <w:rPr>
          <w:lang w:val="en-US"/>
        </w:rPr>
      </w:pPr>
      <w:r>
        <w:rPr>
          <w:lang w:val="en-US"/>
        </w:rPr>
      </w:r>
    </w:p>
    <w:p>
      <w:pPr>
        <w:pStyle w:val="Style18"/>
        <w:rPr>
          <w:i/>
          <w:i/>
        </w:rPr>
      </w:pPr>
      <w:r>
        <w:rPr>
          <w:i/>
        </w:rPr>
        <w:t>на мам душкртино мудхах</w:t>
      </w:r>
    </w:p>
    <w:p>
      <w:pPr>
        <w:pStyle w:val="Style18"/>
        <w:rPr>
          <w:i/>
          <w:i/>
        </w:rPr>
      </w:pPr>
      <w:r>
        <w:rPr>
          <w:i/>
        </w:rPr>
        <w:t>прападйанте нарадхамах</w:t>
      </w:r>
    </w:p>
    <w:p>
      <w:pPr>
        <w:pStyle w:val="Style18"/>
        <w:rPr>
          <w:i/>
          <w:i/>
        </w:rPr>
      </w:pPr>
      <w:r>
        <w:rPr>
          <w:i/>
        </w:rPr>
        <w:t>майайапахрта-джнана</w:t>
      </w:r>
    </w:p>
    <w:p>
      <w:pPr>
        <w:pStyle w:val="Style18"/>
        <w:rPr>
          <w:i/>
          <w:i/>
        </w:rPr>
      </w:pPr>
      <w:r>
        <w:rPr>
          <w:i/>
        </w:rPr>
        <w:t>асурам бхавам ашритах</w:t>
      </w:r>
    </w:p>
    <w:p>
      <w:pPr>
        <w:pStyle w:val="Style18"/>
        <w:rPr>
          <w:i/>
          <w:i/>
        </w:rPr>
      </w:pPr>
      <w:r>
        <w:rPr>
          <w:i/>
        </w:rPr>
      </w:r>
    </w:p>
    <w:p>
      <w:pPr>
        <w:pStyle w:val="Style18"/>
        <w:rPr/>
      </w:pPr>
      <w:r>
        <w:rPr/>
        <w:t>"Предаваться  Мне  не желают только грешники: те, кто погряз в невежестве,  низшие среди людей, те, чье знание похитила иллюзия, и безбожники, которые демоничны по самой своей природе".</w:t>
      </w:r>
    </w:p>
    <w:p>
      <w:pPr>
        <w:pStyle w:val="Style18"/>
        <w:rPr/>
      </w:pPr>
      <w:r>
        <w:rPr/>
      </w:r>
    </w:p>
    <w:p>
      <w:pPr>
        <w:pStyle w:val="Style18"/>
        <w:rPr/>
      </w:pPr>
      <w:r>
        <w:rPr/>
        <w:t>Вишнудуты задали очень разумный вопрос. Действительно, чтобы кого-либо представлять, нужно знать его волю. Преданные в Движении сознания Кришны должны знать волю Кришны и Господа Чайтаньи, иначе их никто не примет всерьез. Все преданные, и в особенности проповедники, должны изучить философию сознания Кришны, чтобы, проповедуя, не попасть в неловкое положение и не быть осмеянными.</w:t>
      </w:r>
    </w:p>
    <w:p>
      <w:pPr>
        <w:pStyle w:val="Style18"/>
        <w:rPr/>
      </w:pPr>
      <w:r>
        <w:rPr/>
      </w:r>
    </w:p>
    <w:p>
      <w:pPr>
        <w:pStyle w:val="Style18"/>
        <w:rPr/>
      </w:pPr>
      <w:r>
        <w:rPr/>
        <w:t xml:space="preserve">Господь Чайтанья Махапрабху говорил: </w:t>
      </w:r>
      <w:r>
        <w:rPr>
          <w:i/>
        </w:rPr>
        <w:t>йеи крЙна-таттва-ветта сеи гуру хайа</w:t>
      </w:r>
      <w:r>
        <w:rPr/>
        <w:t xml:space="preserve"> - "Чтобы стать гуру, надо познать Кришну". Стать гуру может далеко не каждый. Поэтому вишнудуты испытывают ямадутов: "Если вы действительно посланцы Дхармараджи, то должны знать, что есть религия, а что - безбожие". Только так можно определить того, кто представляет религию. Не каждого заслуживает звания гуру, или по-настоящему религиозного человека. Поскольку большинство людей пребывает в невежестве, многие негодяи провозглашают себя Богом и проповедуют под видом дхармы разную чепуху. Когда вы слышите, как кто-то заявляет: "Я - бог" или "Я стал богом, занимаясь мистической йогой", обязательно испытайте его. Один негодяй проповедовал в Америке: "Я - Бог, и каждый из вас - тоже Бог",- и так ссобрал множество учеников. Однажды у него заболел зуб, и я спросил: "Что же ты за Бог, если так страдаешь от зубной боли?" Только сумасшедший или негодяй может провозглашать себя Богом.</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Стражи порядка</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Тот, кто властен карать других, не должен наказывать всех без разбора. Живым существам нет числа, и большинство из них - это нитья-мукты, извечно свободные души, пребывающие в духовном мире. Они не подлежат суду Ямараджи. Лишь небольшая часть, может быть четверть, всех живых существ населяет материальный мир. Но большинство обитателей материального мира (8000000 из 8400000 форм жизни) по уровню развития стоят ниже людей и тоже не подлежат наказанию, поскольку их жизнь полностью подчинена законам природы. Отвечают за свои поступки только люди, ибо только они наделены развитым сознанием. Но и среди людей далеко не все заслуживают наказания. Не  подлежат  наказанию те, кто всегда поступает благочестиво. Кары заслуживают только грешники. Поэтому вишнудуты спросили, как Ямараджа решает, кого наказывать, а кого нет. Как рассудить, виноват ли человек? На чем основывать решение? Вот какие вопросы задали вишнудуты.</w:t>
      </w:r>
    </w:p>
    <w:p>
      <w:pPr>
        <w:pStyle w:val="Style18"/>
        <w:rPr/>
      </w:pPr>
      <w:r>
        <w:rPr/>
      </w:r>
    </w:p>
    <w:p>
      <w:pPr>
        <w:pStyle w:val="Style18"/>
        <w:rPr/>
      </w:pPr>
      <w:r>
        <w:rPr/>
        <w:t>Ямадуты были полностью уверены в своей правоте, поскольку действовали по приказу безгрешного Ямараджи. Нельзя считать судью злодеем только потому, что он назначает преступникам наказание. Судья исполняет волю правительства. Так и Ямараджа, которого Кришна назначил повелителем ада и наделил правом карать грешников, лишь выполняет приказ своего господина.</w:t>
      </w:r>
    </w:p>
    <w:p>
      <w:pPr>
        <w:pStyle w:val="Style18"/>
        <w:rPr/>
      </w:pPr>
      <w:r>
        <w:rPr/>
      </w:r>
    </w:p>
    <w:p>
      <w:pPr>
        <w:pStyle w:val="Style18"/>
        <w:rPr/>
      </w:pPr>
      <w:r>
        <w:rPr/>
        <w:t>Чтобы арестовывать преступников, полицейский инспектор должен знать законы. Он не должен трогать законопослушных граждан. Если он будет арестовывать всех без разбора, то и сам станет преступником. Так и ямадуты не должны вести всех без разбора на суд Ямараджи. Ямараджа велит им наказывать только грешников, непреданных, и ни в коем случае не трогать вайшнавов, тех, кто предан Верховному Господу.</w:t>
      </w:r>
    </w:p>
    <w:p>
      <w:pPr>
        <w:pStyle w:val="Style18"/>
        <w:rPr/>
      </w:pPr>
      <w:r>
        <w:rPr/>
      </w:r>
    </w:p>
    <w:p>
      <w:pPr>
        <w:pStyle w:val="Style18"/>
        <w:rPr/>
      </w:pPr>
      <w:r>
        <w:rPr/>
        <w:t xml:space="preserve">Ямадуты, однако, не понимали, почему нельзя считать преступником и вести на суд Ямараджи Аджамилу, за которым числилось так много грехов. </w:t>
      </w:r>
      <w:r>
        <w:rPr>
          <w:sz w:val="24"/>
          <w:szCs w:val="24"/>
        </w:rPr>
        <w:t>Преданные и демоны</w:t>
      </w:r>
    </w:p>
    <w:p>
      <w:pPr>
        <w:pStyle w:val="Style18"/>
        <w:rPr>
          <w:sz w:val="24"/>
          <w:szCs w:val="24"/>
        </w:rPr>
      </w:pPr>
      <w:r>
        <w:rPr>
          <w:sz w:val="24"/>
          <w:szCs w:val="24"/>
        </w:rPr>
      </w:r>
    </w:p>
    <w:p>
      <w:pPr>
        <w:pStyle w:val="Style18"/>
        <w:rPr/>
      </w:pPr>
      <w:r>
        <w:rPr/>
        <w:t>В материальном мире есть два типа людей: слуги Бога, называемые также девами или сурами, и слуги майи (иллюзии), называемые асурами.</w:t>
      </w:r>
    </w:p>
    <w:p>
      <w:pPr>
        <w:pStyle w:val="Style18"/>
        <w:rPr/>
      </w:pPr>
      <w:r>
        <w:rPr/>
      </w:r>
    </w:p>
    <w:p>
      <w:pPr>
        <w:pStyle w:val="Style18"/>
        <w:rPr/>
      </w:pPr>
      <w:r>
        <w:rPr/>
        <w:t>В духовном мире живут только девы, слуги Бога. Именно поэтому духовный мир называется абсолютным. В духовном мире не бывает раздоров, ибо вся жизнь его обитателей сосредоточена вокруг Кришны и они служат Ему из любви, а не из корысти. Наемный слуга служит сообразно количеству денег, которые он получает, но на Вайкунтхе все обстоит иначе. Обитатели Вайкунтхи свободны и так же богаты, как Сам Господь, но все они держат себя Его слугами. В материальном мире служат из нужды, а в духовном - из любви. Обитатели духовного мира ни в чем не нуждаются, ибо у них всего вдоволь. В "Брахма-самхите"  говорится,  что  в  духовном  мире  растут деревья калпа-врикша, исполняющие любые желания.</w:t>
      </w:r>
    </w:p>
    <w:p>
      <w:pPr>
        <w:pStyle w:val="Style18"/>
        <w:rPr/>
      </w:pPr>
      <w:r>
        <w:rPr/>
      </w:r>
    </w:p>
    <w:p>
      <w:pPr>
        <w:pStyle w:val="Style18"/>
        <w:rPr/>
      </w:pPr>
      <w:r>
        <w:rPr/>
        <w:t>В материальном мире каждому приходится служить, иначе он умрет с голоду. Даже цари должны трудиться, что уж говорить о бедняках. По велению Всевышнего Господа материальная энергия заставляет каждого танцевать под свою дудку. Хозяин командует: "Танцуй!" - и пес танцует, ибо знает, что иначе ему придется голодать.</w:t>
      </w:r>
    </w:p>
    <w:p>
      <w:pPr>
        <w:pStyle w:val="Style18"/>
        <w:rPr/>
      </w:pPr>
      <w:r>
        <w:rPr/>
      </w:r>
    </w:p>
    <w:p>
      <w:pPr>
        <w:pStyle w:val="Style18"/>
        <w:rPr/>
      </w:pPr>
      <w:r>
        <w:rPr/>
        <w:t>И в материальном, и в духовном мире все - слуги, но здесь, в материальном мире, люди считают себя господами. Отец семейства мнит себя господином своих детей и жены, но в действительности он - их слуга. Глава государства думает, что он царь или президент, но в действительности он - слуга своих подданных. По самому своему положению, он обязан служить людям, как  они  того хотят, в противном случае его сместят с поста или заболлатируют на ближайших выборах.</w:t>
      </w:r>
    </w:p>
    <w:p>
      <w:pPr>
        <w:pStyle w:val="Style18"/>
        <w:rPr/>
      </w:pPr>
      <w:r>
        <w:rPr/>
      </w:r>
    </w:p>
    <w:p>
      <w:pPr>
        <w:pStyle w:val="Style18"/>
        <w:rPr/>
      </w:pPr>
      <w:r>
        <w:rPr/>
        <w:t>В материальном мире каждый охвачен желанием первенства, поэтому на всех уровнях идет жестокая борьба: между самозванными "богами", между главами правительств, даже между друзьями или родственниками. В этой тщетной борьбе нет и не может быть победителей. Махатму Ганди почитали как отца нации, но на самом деле он был ее слугой. Кому-то не понравилось его служение - и Ганди убили. Президент Кеннеди тоже был очень популярен, но кто-то усмотрел недостатки в его служении, и он тоже был убит. В этом мире никто не является господином. Каждый служит - либо майе (иллюзии), либо Господу.</w:t>
      </w:r>
    </w:p>
    <w:p>
      <w:pPr>
        <w:pStyle w:val="Style18"/>
        <w:rPr/>
      </w:pPr>
      <w:r>
        <w:rPr/>
      </w:r>
    </w:p>
    <w:p>
      <w:pPr>
        <w:pStyle w:val="Style18"/>
        <w:rPr/>
      </w:pPr>
      <w:r>
        <w:rPr/>
        <w:t>Каждый человек обязан соблюдать законы государства. Но преступник под влиянием иллюзии думает, что может не считаться с законом, Что же, власти заставят его уважать закон, водворив в тюрьму. Там у него не будет выбора. Все мы слуги Бога, но демоны (асуры) отвергают Бога и Его законы. Эти негодяи думают, что Бога нет или что они сами - Боги. Но и этим "Богам" приходится подчиняться законам истинного Бога: рождаться, страдать от недугов, стареть и умирать.</w:t>
      </w:r>
    </w:p>
    <w:p>
      <w:pPr>
        <w:pStyle w:val="Style18"/>
        <w:rPr/>
      </w:pPr>
      <w:r>
        <w:rPr/>
      </w:r>
    </w:p>
    <w:p>
      <w:pPr>
        <w:pStyle w:val="Style18"/>
        <w:rPr/>
      </w:pPr>
      <w:r>
        <w:rPr/>
        <w:t>Лишь  человек, полностью подвластный иллюзии, может отказываться служить Богу. Вместо того, чтобы добровольно служить Богу, такие люди становятся рабами майи, иллюзорной энергии Бога. Человек, одержимый духами, несет всякий вздор. Так и тот, кто одержим майей, иллюзорной материальной энергией, тоже говорит всякие глупости, и самая великая глупость - это провозглашать себя Богом.</w:t>
      </w:r>
    </w:p>
    <w:p>
      <w:pPr>
        <w:pStyle w:val="Style18"/>
        <w:rPr/>
      </w:pPr>
      <w:r>
        <w:rPr/>
      </w:r>
    </w:p>
    <w:p>
      <w:pPr>
        <w:pStyle w:val="Style18"/>
        <w:rPr/>
      </w:pPr>
      <w:r>
        <w:rPr/>
        <w:t>Между девами и асурами идет непримиримая борьба. Асуры всегда бунтуют против Бога, а девы всегда покорны Ему. Из истории Махараджи Прахлады мы знаем, что даже в одной семье можно встретить и девов, и асуров. Отец Махараджи Прахлады, Хираньякашипу, был асуром, а сам Махараджа Прахлада - девом. Отцы обычно любят своих детей, но поскольку Хираньякашипу был демоном, а его сын - преданным, отец стал врагом собственного сына. Такова природа демонов.</w:t>
      </w:r>
    </w:p>
    <w:p>
      <w:pPr>
        <w:pStyle w:val="Style18"/>
        <w:rPr/>
      </w:pPr>
      <w:r>
        <w:rPr/>
      </w:r>
    </w:p>
    <w:p>
      <w:pPr>
        <w:pStyle w:val="Style18"/>
        <w:rPr/>
      </w:pPr>
      <w:r>
        <w:rPr/>
        <w:t>Даже тигры любят своих детенышей, и Хираньякашипу вначале тоже проявлял любовь к сыну, который в свои пять лет был очень воспитанным и добрым мальчиком. Однажды Хираньякашипу обратился к своему сыну: "Дорогое дитя, что из услышанного в школе запомнилось тебе больше всего?"</w:t>
      </w:r>
    </w:p>
    <w:p>
      <w:pPr>
        <w:pStyle w:val="Style18"/>
        <w:rPr/>
      </w:pPr>
      <w:r>
        <w:rPr/>
      </w:r>
    </w:p>
    <w:p>
      <w:pPr>
        <w:pStyle w:val="Style18"/>
        <w:rPr/>
      </w:pPr>
      <w:r>
        <w:rPr/>
        <w:t>Махараджа Прахлада ответил: "Мы должны пожертвовать всем ради познания Бога. Ибо родившиеся в человеческом облике обладают всем необходимым для того, чтобы совершенствоваться духовно. Этому и нужно посвятить жизнь".</w:t>
      </w:r>
    </w:p>
    <w:p>
      <w:pPr>
        <w:pStyle w:val="Style18"/>
        <w:rPr/>
      </w:pPr>
      <w:r>
        <w:rPr/>
      </w:r>
    </w:p>
    <w:p>
      <w:pPr>
        <w:pStyle w:val="Style18"/>
        <w:rPr/>
      </w:pPr>
      <w:r>
        <w:rPr/>
        <w:t>Хираньякашипу в гневе обратился к учителям сына: "Что за вздор вы вбили ему в голову?"</w:t>
      </w:r>
    </w:p>
    <w:p>
      <w:pPr>
        <w:pStyle w:val="Style18"/>
        <w:rPr/>
      </w:pPr>
      <w:r>
        <w:rPr/>
      </w:r>
    </w:p>
    <w:p>
      <w:pPr>
        <w:pStyle w:val="Style18"/>
        <w:rPr/>
      </w:pPr>
      <w:r>
        <w:rPr/>
        <w:t>Те в страхе отвечали: "Господин, мы не учили его этому. Он от природы привязан к Богу, что же тут поделать? При каждом удобном случае он наставляет других детей в классе, как познать Бога". Стоило учителям отлучиться, как Махараджа Прахлада тут же влезал на скамейку и обращался к своим товарищам: "Друзья! Жизнь дана нам не для того, чтобы наслаждаться, а для того, чтобы познать Бога. Не забывайте об этом."</w:t>
      </w:r>
    </w:p>
    <w:p>
      <w:pPr>
        <w:pStyle w:val="Style18"/>
        <w:rPr/>
      </w:pPr>
      <w:r>
        <w:rPr/>
      </w:r>
    </w:p>
    <w:p>
      <w:pPr>
        <w:pStyle w:val="Style18"/>
        <w:rPr/>
      </w:pPr>
      <w:r>
        <w:rPr/>
        <w:t xml:space="preserve">Так и мы проповедуем людям, потому что видим, что большинство из них ищет лишь сиюминутных удовольствий, не зная, как это губительно. Чтобы помочь им мы и начали свою проповедь. В "Шримад-Бхагаватам" (5.5.4) приводятся слова Господа Ришабхадевы: </w:t>
      </w:r>
      <w:r>
        <w:rPr>
          <w:i/>
        </w:rPr>
        <w:t>нунам праматтах куруте викарма йад индрийа-притайа апрноти</w:t>
      </w:r>
      <w:r>
        <w:rPr/>
        <w:t>: "Ради сиюминутных удовольствий люди совершают множество грехов. Это и есть безумие". Безумец не знает, что делает. И материалисты настолько захвачены погоней за наслаждениями, что грешат, как безумные.</w:t>
      </w:r>
    </w:p>
    <w:p>
      <w:pPr>
        <w:pStyle w:val="Style18"/>
        <w:rPr/>
      </w:pPr>
      <w:r>
        <w:rPr/>
      </w:r>
    </w:p>
    <w:p>
      <w:pPr>
        <w:pStyle w:val="Style18"/>
        <w:rPr/>
      </w:pPr>
      <w:r>
        <w:rPr/>
        <w:t>Господь Ришабхадева говорит о том, как опасна греховная жизнь. Того, кто ищет наслаждений, Кришна заставляет снова рождаться в материальном мире. У обезьян, к примеру, есть все возможности для совокупления. С одной стороны, они живут аскетично: ходят нагими, питаются только фруктами. Но у самца обезьяны может быть несколько десятков жен. Так называемые отреченные монахи, которые рядятся в одежды садху, а сами предаются разврату, подобны обезьянам. Так проявляется демоническое начало.</w:t>
      </w:r>
    </w:p>
    <w:p>
      <w:pPr>
        <w:pStyle w:val="Style18"/>
        <w:rPr/>
      </w:pPr>
      <w:r>
        <w:rPr/>
      </w:r>
    </w:p>
    <w:p>
      <w:pPr>
        <w:pStyle w:val="Style18"/>
        <w:rPr/>
      </w:pPr>
      <w:r>
        <w:rPr/>
        <w:t>Демоны, или асуры, не верят в Бога и делают все, что им вздумается. В "Бхагавад-Гите" (7.15) Кришна так описывает их:</w:t>
      </w:r>
    </w:p>
    <w:p>
      <w:pPr>
        <w:pStyle w:val="Style18"/>
        <w:rPr>
          <w:lang w:val="en-US"/>
        </w:rPr>
      </w:pPr>
      <w:r>
        <w:rPr>
          <w:lang w:val="en-US"/>
        </w:rPr>
      </w:r>
    </w:p>
    <w:p>
      <w:pPr>
        <w:pStyle w:val="Style18"/>
        <w:rPr>
          <w:i/>
          <w:i/>
        </w:rPr>
      </w:pPr>
      <w:r>
        <w:rPr>
          <w:i/>
        </w:rPr>
        <w:t>на мам душкртино мудхах</w:t>
      </w:r>
    </w:p>
    <w:p>
      <w:pPr>
        <w:pStyle w:val="Style18"/>
        <w:rPr>
          <w:i/>
          <w:i/>
        </w:rPr>
      </w:pPr>
      <w:r>
        <w:rPr>
          <w:i/>
        </w:rPr>
        <w:t>прападйанте нарадхамах</w:t>
      </w:r>
    </w:p>
    <w:p>
      <w:pPr>
        <w:pStyle w:val="Style18"/>
        <w:rPr>
          <w:i/>
          <w:i/>
        </w:rPr>
      </w:pPr>
      <w:r>
        <w:rPr>
          <w:i/>
        </w:rPr>
        <w:t>майайапахрта-джнана</w:t>
      </w:r>
    </w:p>
    <w:p>
      <w:pPr>
        <w:pStyle w:val="Style18"/>
        <w:rPr>
          <w:i/>
          <w:i/>
        </w:rPr>
      </w:pPr>
      <w:r>
        <w:rPr>
          <w:i/>
        </w:rPr>
        <w:t>асурам бхавам ашритах</w:t>
      </w:r>
    </w:p>
    <w:p>
      <w:pPr>
        <w:pStyle w:val="Style18"/>
        <w:rPr>
          <w:i/>
          <w:i/>
        </w:rPr>
      </w:pPr>
      <w:r>
        <w:rPr>
          <w:i/>
        </w:rPr>
      </w:r>
    </w:p>
    <w:p>
      <w:pPr>
        <w:pStyle w:val="Style18"/>
        <w:rPr/>
      </w:pPr>
      <w:r>
        <w:rPr/>
        <w:t xml:space="preserve">"Предаваться  Мне  не желают только грешники: те, кто погряз в невежестве,  низшие среди людей, те, чье знание похитила иллюзия, и безбожники, которые демоничны по самой своей природе". Здесь Кришна ясно говорит: </w:t>
      </w:r>
      <w:r>
        <w:rPr>
          <w:i/>
        </w:rPr>
        <w:t>асурам бхавам ашритах</w:t>
      </w:r>
      <w:r>
        <w:rPr/>
        <w:t>: демоны-безбожники - это низшие среди людей, как бы ни были они образованы, учены или сведущи в политике. Кто-то возмутится: "Как вы можете называть культурных людей с университетским образованием демонами! Пусть они не верят в Бога, но зато они так много знают и умеют". Приговор шастр суров: какими бы учеными ни были такие люди, их знание похищено майей, ибо они - безбожники.</w:t>
      </w:r>
    </w:p>
    <w:p>
      <w:pPr>
        <w:pStyle w:val="Style18"/>
        <w:rPr/>
      </w:pPr>
      <w:r>
        <w:rPr/>
      </w:r>
    </w:p>
    <w:p>
      <w:pPr>
        <w:pStyle w:val="Style18"/>
        <w:jc w:val="both"/>
        <w:rPr>
          <w:rFonts w:cs="Courier New"/>
        </w:rPr>
      </w:pPr>
      <w:r>
        <w:rPr>
          <w:rFonts w:cs="Courier New"/>
        </w:rPr>
        <w:t>Слова писаний, может быть, нелицеприятны, но в них заключена истина, и мы обязаны говорить ее людям. Нельзя закрывать глаза на самые важные вопросы жизни. Мы должны знать, что есть мы, что есть религия, что есть безбожие. Религия - это выполнение наказов Бога, а безбожие - их нарушение.</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rPr>
          <w:b/>
          <w:b/>
          <w:sz w:val="28"/>
          <w:szCs w:val="28"/>
        </w:rPr>
      </w:pPr>
      <w:r>
        <w:rPr>
          <w:b/>
          <w:sz w:val="28"/>
          <w:szCs w:val="28"/>
        </w:rPr>
        <w:t>Глава 8</w:t>
      </w:r>
    </w:p>
    <w:p>
      <w:pPr>
        <w:pStyle w:val="Style18"/>
        <w:rPr>
          <w:b/>
          <w:b/>
          <w:sz w:val="28"/>
          <w:szCs w:val="28"/>
        </w:rPr>
      </w:pPr>
      <w:r>
        <w:rPr>
          <w:b/>
          <w:sz w:val="28"/>
          <w:szCs w:val="28"/>
        </w:rPr>
        <w:t>Религия</w:t>
      </w:r>
    </w:p>
    <w:p>
      <w:pPr>
        <w:pStyle w:val="Style18"/>
        <w:rPr>
          <w:b/>
          <w:b/>
          <w:sz w:val="28"/>
          <w:szCs w:val="28"/>
        </w:rPr>
      </w:pPr>
      <w:r>
        <w:rPr>
          <w:b/>
          <w:sz w:val="28"/>
          <w:szCs w:val="28"/>
        </w:rPr>
      </w:r>
    </w:p>
    <w:p>
      <w:pPr>
        <w:pStyle w:val="Style18"/>
        <w:rPr>
          <w:b/>
          <w:b/>
        </w:rPr>
      </w:pPr>
      <w:r>
        <w:rPr>
          <w:b/>
        </w:rPr>
        <w:t>Ямадуты ответили: "Дхарма, законы религии суть предписания Вед, а то, что Ведам противоречит, есть безбожие. Веды - это Верховный Господь, Нараяна, и они саморожденные. Вот что мы слышали от Ямараджи. "Шримад-Бхагаватам" (6.1.40)</w:t>
      </w:r>
    </w:p>
    <w:p>
      <w:pPr>
        <w:pStyle w:val="Style18"/>
        <w:rPr>
          <w:b/>
          <w:b/>
          <w:lang w:val="en-US"/>
        </w:rPr>
      </w:pPr>
      <w:r>
        <w:rPr>
          <w:b/>
          <w:lang w:val="en-US"/>
        </w:rPr>
      </w:r>
    </w:p>
    <w:p>
      <w:pPr>
        <w:pStyle w:val="Style18"/>
        <w:rPr>
          <w:lang w:val="en-US"/>
        </w:rPr>
      </w:pPr>
      <w:r>
        <w:rPr>
          <w:lang w:val="en-US"/>
        </w:rPr>
      </w:r>
    </w:p>
    <w:p>
      <w:pPr>
        <w:pStyle w:val="Style18"/>
        <w:rPr>
          <w:sz w:val="24"/>
          <w:szCs w:val="24"/>
        </w:rPr>
      </w:pPr>
      <w:r>
        <w:rPr>
          <w:sz w:val="24"/>
          <w:szCs w:val="24"/>
        </w:rPr>
        <w:t>Авторитетное знание</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Веды содержат авторитетное знание, поскольку исходят от Кришны. Как авторитет государственных законов основан на авторитете правительства, авторитет ведических писаний основан на авторитете Верховной Личности Бога.</w:t>
      </w:r>
    </w:p>
    <w:p>
      <w:pPr>
        <w:pStyle w:val="Style18"/>
        <w:rPr/>
      </w:pPr>
      <w:r>
        <w:rPr/>
      </w:r>
    </w:p>
    <w:p>
      <w:pPr>
        <w:pStyle w:val="Style18"/>
        <w:rPr/>
      </w:pPr>
      <w:r>
        <w:rPr/>
        <w:t>Когда нужно определить, что есть религия, а что - безбожие, мнение отдельного человека роли не играет. Здесь неуместны определения вроде: "Я думаю, что это так" или "Таково мое мнение". Бога постигают, слушая Его истинных представителей, что на языке Вед называется шушрума. В "Бхагавад-Гите" (4.1) Кришна говорит:</w:t>
      </w:r>
    </w:p>
    <w:p>
      <w:pPr>
        <w:pStyle w:val="Style18"/>
        <w:rPr>
          <w:lang w:val="en-US"/>
        </w:rPr>
      </w:pPr>
      <w:r>
        <w:rPr>
          <w:lang w:val="en-US"/>
        </w:rPr>
      </w:r>
    </w:p>
    <w:p>
      <w:pPr>
        <w:pStyle w:val="Style18"/>
        <w:rPr>
          <w:i/>
          <w:i/>
        </w:rPr>
      </w:pPr>
      <w:r>
        <w:rPr>
          <w:i/>
        </w:rPr>
        <w:t>имам вивасвате йогам</w:t>
      </w:r>
    </w:p>
    <w:p>
      <w:pPr>
        <w:pStyle w:val="Style18"/>
        <w:rPr>
          <w:i/>
          <w:i/>
        </w:rPr>
      </w:pPr>
      <w:r>
        <w:rPr>
          <w:i/>
        </w:rPr>
        <w:t>проктаван ахам авайайам</w:t>
      </w:r>
    </w:p>
    <w:p>
      <w:pPr>
        <w:pStyle w:val="Style18"/>
        <w:rPr>
          <w:i/>
          <w:i/>
        </w:rPr>
      </w:pPr>
      <w:r>
        <w:rPr>
          <w:i/>
        </w:rPr>
        <w:t>вивасван манаве праха</w:t>
      </w:r>
    </w:p>
    <w:p>
      <w:pPr>
        <w:pStyle w:val="Style18"/>
        <w:rPr>
          <w:i/>
          <w:i/>
        </w:rPr>
      </w:pPr>
      <w:r>
        <w:rPr>
          <w:i/>
        </w:rPr>
        <w:t>манур икЙвакаве бравит</w:t>
      </w:r>
    </w:p>
    <w:p>
      <w:pPr>
        <w:pStyle w:val="Style18"/>
        <w:rPr>
          <w:i/>
          <w:i/>
        </w:rPr>
      </w:pPr>
      <w:r>
        <w:rPr>
          <w:i/>
        </w:rPr>
      </w:r>
    </w:p>
    <w:p>
      <w:pPr>
        <w:pStyle w:val="Style18"/>
        <w:rPr/>
      </w:pPr>
      <w:r>
        <w:rPr/>
        <w:t>"Я поведал эту вечную науку йоги богу солнца, Вивасвану; Вивасван рассказал ее Ману, прародителю человечества, а Ману передал ее Икшваку". Итак, чтобы постичь Веды, нужно слушать истинного духовного учителя.</w:t>
      </w:r>
    </w:p>
    <w:p>
      <w:pPr>
        <w:pStyle w:val="Style18"/>
        <w:rPr/>
      </w:pPr>
      <w:r>
        <w:rPr/>
      </w:r>
    </w:p>
    <w:p>
      <w:pPr>
        <w:pStyle w:val="Style18"/>
        <w:rPr/>
      </w:pPr>
      <w:r>
        <w:rPr/>
        <w:t>Ямадуты потребовали, чтобы вишнудуты не препятствовали им, поскольку они исполняют волю великого Ямараджи. Ямараджа - один из двенадцати махаджан, великих преданных Господа, признанных авторитетами и в матриальном, и в духовном знании. Ямараджа - вайшнав, но на него возложен неблагодарный труд - карать грешников. Как начальник полиции - послушный слуга правительства, так и Ямараджа - послушный слуга Господа Нараяны (Кришны). Если даже у земного правительства есть суд, то почему у правительства Бога не должно быть своего суда?</w:t>
      </w:r>
    </w:p>
    <w:p>
      <w:pPr>
        <w:pStyle w:val="Style18"/>
        <w:rPr/>
      </w:pPr>
      <w:r>
        <w:rPr/>
      </w:r>
    </w:p>
    <w:p>
      <w:pPr>
        <w:pStyle w:val="Style18"/>
        <w:rPr/>
      </w:pPr>
      <w:r>
        <w:rPr/>
        <w:t>В "Шримад-Бхагаватам" приведены имена двенадцати махаджан: Господь Брахма, Нарада Муни, Господь Шива, четверо Кумаров, Господь Капила (сын Девахути), Сваямбхува Ману, Махараджа Прахлада, Бхишмадева, Махараджа Джанака, Шукадева Госвами, Махараджа Бали и Ямараджа. Этим великим преданным в точности известно, кто есть Бог и как Его постичь. Поэтому шастры рекомендуют следовать их наставлениям.</w:t>
      </w:r>
    </w:p>
    <w:p>
      <w:pPr>
        <w:pStyle w:val="Style18"/>
        <w:rPr/>
      </w:pPr>
      <w:r>
        <w:rPr/>
      </w:r>
    </w:p>
    <w:p>
      <w:pPr>
        <w:pStyle w:val="Style18"/>
        <w:rPr/>
      </w:pPr>
      <w:r>
        <w:rPr/>
        <w:t>Не следуя махаджанам, при помощи лишь собственных рассуждений, невозможно постичь путь религии. Заповеди религии провозглашены Самим Верховным Господом (</w:t>
      </w:r>
      <w:r>
        <w:rPr>
          <w:i/>
        </w:rPr>
        <w:t>дхармам ту сакшад бхагават-пранитам</w:t>
      </w:r>
      <w:r>
        <w:rPr/>
        <w:t xml:space="preserve">), поэтому следовать религии - значит твердо придерживаться сказанного Всевышним или Его представителями. В Бхагавад-Гите (18.66) Кришна говорит: </w:t>
      </w:r>
      <w:r>
        <w:rPr>
          <w:i/>
        </w:rPr>
        <w:t>мам экам шаранам враджа</w:t>
      </w:r>
      <w:r>
        <w:rPr/>
        <w:t>: "Предайся Мне". Это - истинная религия. Все остальное суть безбожие. Теперь стало модно создавать собственную религию, не обращаясь к авторитетным источникам. Но религия, созданная человеком, не есть религия. Это - обман. Дхарма(религия) - это законы, данные Богом. Махаджаны неуклонно следуют путем дхармы, поэтому понять, кто есть Бог и что есть религии, можно только следуя махаджанам. Другого способа нет.</w:t>
      </w:r>
    </w:p>
    <w:p>
      <w:pPr>
        <w:pStyle w:val="Style18"/>
        <w:rPr/>
      </w:pPr>
      <w:r>
        <w:rPr/>
      </w:r>
    </w:p>
    <w:p>
      <w:pPr>
        <w:pStyle w:val="Style18"/>
        <w:rPr/>
      </w:pPr>
      <w:r>
        <w:rPr/>
        <w:t xml:space="preserve">В материальном мире никто не способен понять, что такое религия. Для этого, как учит "Мундака Упанишад" (1.2.12), нужно обратиться к гуру. </w:t>
      </w:r>
      <w:r>
        <w:rPr>
          <w:i/>
        </w:rPr>
        <w:t>Тад виджнанартхам са гурум эвабхигаччхет</w:t>
      </w:r>
      <w:r>
        <w:rPr/>
        <w:t xml:space="preserve">: "Кто хочет познать запредельное, тот пусть обратится к гуру". Из этого правила нет исключений. Тот, кто заявляет: "Я могу сам овладеть трансцендентной наукой. Зачем мне гуру?", не знает что говорит. Он пытается сделать невозможное. Вайшнавская философия учит: </w:t>
      </w:r>
      <w:r>
        <w:rPr>
          <w:i/>
        </w:rPr>
        <w:t>адау гуру-ашрайам</w:t>
      </w:r>
      <w:r>
        <w:rPr/>
        <w:t xml:space="preserve">: первый шаг на пути духовного познания - это обращение к истинному гуру. Чтобы найти прибежище у гуру, нужно выполнить три условия: </w:t>
      </w:r>
      <w:r>
        <w:rPr>
          <w:i/>
        </w:rPr>
        <w:t xml:space="preserve">тад виддхи пранипатена парипрашнена севайа </w:t>
      </w:r>
      <w:r>
        <w:rPr/>
        <w:t>- предаться гуру, вопрошать его и служить ему. Только так можно постичь духовную науку.</w:t>
      </w:r>
    </w:p>
    <w:p>
      <w:pPr>
        <w:pStyle w:val="Style18"/>
        <w:rPr/>
      </w:pPr>
      <w:r>
        <w:rPr/>
      </w:r>
    </w:p>
    <w:p>
      <w:pPr>
        <w:pStyle w:val="Style18"/>
        <w:rPr/>
      </w:pPr>
      <w:r>
        <w:rPr/>
        <w:t>Санатана Госвами, обращаясь за наставлениями к Господу Чайтанье, смиренно сказал: "Мой Господь, когда я был царским министром, люди почитали меня за высокоученого человека, и я тоже считал себя таковым. Но на самом деле, я - невежда, поскольку не знаю даже, что я и кто я. Такова моя ученость: я знаю все, кроме самого главного - что я такое и как мне освободиться от страданий материального бытия".</w:t>
      </w:r>
    </w:p>
    <w:p>
      <w:pPr>
        <w:pStyle w:val="Style18"/>
        <w:rPr/>
      </w:pPr>
      <w:r>
        <w:rPr/>
      </w:r>
    </w:p>
    <w:p>
      <w:pPr>
        <w:pStyle w:val="Style18"/>
        <w:rPr/>
      </w:pPr>
      <w:r>
        <w:rPr/>
        <w:t>Современные образованные люди тоже не знают ответов на главные вопросы жизни. Какой-нибудь профессор может рассуждать на умные темы, но если спросить его, что он такое, ответа не получишь. Выпускник университета с гордостью думает: "Теперь я дипломированный специалист, человек с высшим образованием". Но если спросить его, что он такое и для чего живет, его ответ будет относиться к телу: "Я - американец. Я - мужчина и т.д." Ему известно только, что такое его тело, которым он НЕ является, поэтому он - первейший глупец.</w:t>
      </w:r>
    </w:p>
    <w:p>
      <w:pPr>
        <w:pStyle w:val="Style18"/>
        <w:rPr/>
      </w:pPr>
      <w:r>
        <w:rPr/>
      </w:r>
    </w:p>
    <w:p>
      <w:pPr>
        <w:pStyle w:val="Style18"/>
        <w:rPr/>
      </w:pPr>
      <w:r>
        <w:rPr/>
        <w:t>Арджуна сначала тоже рассуждал как человек, отождествляющий себя с телом: "Как я могу сражаться, Кришна? Ведь на той стороне - мои братья, дядья, племянники и зятья. Если я их убью, их жены овдовеют и станут жить развратно, от них пойдет неблагочестивое потомство". Арджуна был высокоученым человеком, но и он пребывал в недоумении: "Дорогой Кришна, я совсем запутался. Я кшатрий, и мой долг - сражаться, но я уклоняюсь от выполнения долга: я растерян и не способен ясно рассуждать. Только ты можешь научить меня, что делать. Отныне я Твой ученик. Прошу, наставь меня". ("Бхагавад-Гита" 2.7)</w:t>
      </w:r>
    </w:p>
    <w:p>
      <w:pPr>
        <w:pStyle w:val="Style18"/>
        <w:rPr/>
      </w:pPr>
      <w:r>
        <w:rPr/>
      </w:r>
    </w:p>
    <w:p>
      <w:pPr>
        <w:pStyle w:val="Style18"/>
        <w:rPr/>
      </w:pPr>
      <w:r>
        <w:rPr/>
        <w:t>Веды учат, что выбор гуру - дело не шуточное. Некоторые думают: "Надо бы завести себе гуру: это теперь модно. Но следовать его указаниям совсем необязательно". Такие "гуру" и такие "ученики" никуда не годятся. К выбору духовного учителя нужно отнестись со всей серьезностью. Нужно найти истинного гуру, который поможет решить главные вопросы жизни. Обращаться к духовному учителю должен лишь тот, кто всерьез решил выбраться из обжигающего пламени материального бытия.</w:t>
      </w:r>
    </w:p>
    <w:p>
      <w:pPr>
        <w:pStyle w:val="Style18"/>
        <w:rPr/>
      </w:pPr>
      <w:r>
        <w:rPr/>
      </w:r>
    </w:p>
    <w:p>
      <w:pPr>
        <w:pStyle w:val="Style18"/>
        <w:rPr/>
      </w:pPr>
      <w:r>
        <w:rPr/>
        <w:t>В "Шримад-Бхагаватам" (11.3.21) говорится:</w:t>
      </w:r>
    </w:p>
    <w:p>
      <w:pPr>
        <w:pStyle w:val="Style18"/>
        <w:rPr>
          <w:lang w:val="en-US"/>
        </w:rPr>
      </w:pPr>
      <w:r>
        <w:rPr>
          <w:lang w:val="en-US"/>
        </w:rPr>
      </w:r>
    </w:p>
    <w:p>
      <w:pPr>
        <w:pStyle w:val="Style18"/>
        <w:rPr>
          <w:i/>
          <w:i/>
        </w:rPr>
      </w:pPr>
      <w:r>
        <w:rPr>
          <w:i/>
        </w:rPr>
        <w:t>тасмад гурум прападйета</w:t>
      </w:r>
    </w:p>
    <w:p>
      <w:pPr>
        <w:pStyle w:val="Style18"/>
        <w:rPr>
          <w:i/>
          <w:i/>
        </w:rPr>
      </w:pPr>
      <w:r>
        <w:rPr>
          <w:i/>
        </w:rPr>
        <w:t>джиджнасух шрейа уттамам</w:t>
      </w:r>
    </w:p>
    <w:p>
      <w:pPr>
        <w:pStyle w:val="Style18"/>
        <w:rPr>
          <w:i/>
          <w:i/>
        </w:rPr>
      </w:pPr>
      <w:r>
        <w:rPr>
          <w:i/>
        </w:rPr>
        <w:t>шабде паре ча ниЙнатам</w:t>
      </w:r>
    </w:p>
    <w:p>
      <w:pPr>
        <w:pStyle w:val="Style18"/>
        <w:rPr>
          <w:i/>
          <w:i/>
        </w:rPr>
      </w:pPr>
      <w:r>
        <w:rPr>
          <w:i/>
        </w:rPr>
        <w:t>брахманй упашамашрайам</w:t>
      </w:r>
    </w:p>
    <w:p>
      <w:pPr>
        <w:pStyle w:val="Style18"/>
        <w:rPr>
          <w:i/>
          <w:i/>
        </w:rPr>
      </w:pPr>
      <w:r>
        <w:rPr>
          <w:i/>
        </w:rPr>
      </w:r>
    </w:p>
    <w:p>
      <w:pPr>
        <w:pStyle w:val="Style18"/>
        <w:rPr/>
      </w:pPr>
      <w:r>
        <w:rPr/>
        <w:t>Человек, который желает достичь высшей цели жизни, должен найти гуру и предаться ему. Истинный гуру - тот, кто не только постиг мудрость Вед, но и живет так, как учат Веды. Ему чуждо стремление к богатству, женщинам и славе, Он полностью погружен в духовную жизнь и безраздельно предан Кришне, Верховной Личности Бога.</w:t>
      </w:r>
    </w:p>
    <w:p>
      <w:pPr>
        <w:pStyle w:val="Style18"/>
        <w:rPr/>
      </w:pPr>
      <w:r>
        <w:rPr/>
      </w:r>
    </w:p>
    <w:p>
      <w:pPr>
        <w:pStyle w:val="Style18"/>
        <w:jc w:val="both"/>
        <w:rPr/>
      </w:pPr>
      <w:r>
        <w:rPr>
          <w:rFonts w:cs="Courier New"/>
        </w:rPr>
        <w:t xml:space="preserve">Слуги Ямараджи дали вишнудутам ответ, достойный похвалы. Они не стали придумывать свое определение религии и порока, а пересказали то, что слышали от Ямараджи, великого знатока религиозных заповедей. </w:t>
      </w:r>
      <w:r>
        <w:rPr>
          <w:rFonts w:cs="Courier New"/>
          <w:i/>
        </w:rPr>
        <w:t>Махаджано йена гатах са пантхах</w:t>
      </w:r>
      <w:r>
        <w:rPr>
          <w:rFonts w:cs="Courier New"/>
        </w:rPr>
        <w:t>: каждый должен следовать наставлениям двенадцати махаджан - признанных законодателей религии. Ямараджа - один из них, поэтому его слуги, ямадуты, не оставили повода сомневаться в правильности их ответа, сказав: шушрума - "так мы слышали от нашего владыки, Ямараджи".</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9</w:t>
      </w:r>
    </w:p>
    <w:p>
      <w:pPr>
        <w:pStyle w:val="Style18"/>
        <w:rPr>
          <w:b/>
          <w:b/>
          <w:sz w:val="28"/>
          <w:szCs w:val="28"/>
        </w:rPr>
      </w:pPr>
      <w:r>
        <w:rPr>
          <w:b/>
          <w:sz w:val="28"/>
          <w:szCs w:val="28"/>
        </w:rPr>
        <w:t>Возмездие</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b/>
          <w:b/>
        </w:rPr>
      </w:pPr>
      <w:r>
        <w:rPr>
          <w:b/>
        </w:rPr>
        <w:t>Ямадуты продолжали: "Нараяна - Высшая Первопричина - пребывает в Своей духовной обители, и Он же властвует над всем в материальном мире. Под Его неусыпным оком каждый, сообразно трем гунам природы [саттва-, раджо- и тамо-гуне], получает тело, качества, имя ["брахман", "кшатрия", "вайшья" и т.д.], и обязанности в обществе варнашрамы. Поэтому Нараяна - источник всего сущего.</w:t>
      </w:r>
    </w:p>
    <w:p>
      <w:pPr>
        <w:pStyle w:val="Style18"/>
        <w:rPr>
          <w:b/>
          <w:b/>
        </w:rPr>
      </w:pPr>
      <w:r>
        <w:rPr>
          <w:b/>
        </w:rPr>
      </w:r>
    </w:p>
    <w:p>
      <w:pPr>
        <w:pStyle w:val="Style18"/>
        <w:rPr>
          <w:b/>
          <w:b/>
        </w:rPr>
      </w:pPr>
      <w:r>
        <w:rPr>
          <w:b/>
        </w:rPr>
        <w:t>У каждого нашего поступка есть свидетели - это Солнце, огонь, небо, воздух, полубоги, Луна, сумерки, день, ночь, стороны света, вода, земля и Сверхдуша. Тот, кого эти свидетели уличат в небрежении к религиозному долгу, подлежит наказанию. Каждого, кто трудится ради корысти, ждет расплата сообразно тяжести содеянных грехов.</w:t>
      </w:r>
    </w:p>
    <w:p>
      <w:pPr>
        <w:pStyle w:val="Style18"/>
        <w:rPr>
          <w:b/>
          <w:b/>
        </w:rPr>
      </w:pPr>
      <w:r>
        <w:rPr>
          <w:b/>
        </w:rPr>
      </w:r>
    </w:p>
    <w:p>
      <w:pPr>
        <w:pStyle w:val="Style18"/>
        <w:rPr>
          <w:b/>
          <w:b/>
        </w:rPr>
      </w:pPr>
      <w:r>
        <w:rPr>
          <w:b/>
        </w:rPr>
        <w:t>В отличие от вас, о безгрешные жители Вайкунтхи, обитатели материального мира трудятся ради корысти, не важно, грешат они или совершают благие дела. Они творят и добро, и зло, поскольку осквернены тремя гунами материальной природы. Получивший тело не может бездействовать и, побуждаемый гунами, обязательно будет грешить. Вот почему все в этом мире заслуживают наказания. Сколько грехов или благих дел совершит человек в этой жизни, столько страданий или радостей будет ему отпущено по карме в следующем рождении. (Шримад-Бхагаватам 6.1.41-45)</w:t>
      </w:r>
    </w:p>
    <w:p>
      <w:pPr>
        <w:pStyle w:val="Style18"/>
        <w:rPr>
          <w:b/>
          <w:b/>
          <w:lang w:val="en-US"/>
        </w:rPr>
      </w:pPr>
      <w:r>
        <w:rPr>
          <w:b/>
          <w:lang w:val="en-US"/>
        </w:rPr>
      </w:r>
    </w:p>
    <w:p>
      <w:pPr>
        <w:pStyle w:val="Style18"/>
        <w:rPr>
          <w:sz w:val="24"/>
          <w:szCs w:val="24"/>
        </w:rPr>
      </w:pPr>
      <w:r>
        <w:rPr>
          <w:sz w:val="24"/>
          <w:szCs w:val="24"/>
        </w:rPr>
        <w:t>Причина всех дел и поступков</w:t>
      </w:r>
    </w:p>
    <w:p>
      <w:pPr>
        <w:pStyle w:val="Style18"/>
        <w:rPr>
          <w:sz w:val="24"/>
          <w:szCs w:val="24"/>
        </w:rPr>
      </w:pPr>
      <w:r>
        <w:rPr>
          <w:sz w:val="24"/>
          <w:szCs w:val="24"/>
        </w:rPr>
      </w:r>
    </w:p>
    <w:p>
      <w:pPr>
        <w:pStyle w:val="Style18"/>
        <w:rPr/>
      </w:pPr>
      <w:r>
        <w:rPr/>
        <w:t>В Шветашватаре Упанишад (6.8) сказано:</w:t>
      </w:r>
    </w:p>
    <w:p>
      <w:pPr>
        <w:pStyle w:val="Style18"/>
        <w:rPr>
          <w:lang w:val="en-US"/>
        </w:rPr>
      </w:pPr>
      <w:r>
        <w:rPr>
          <w:lang w:val="en-US"/>
        </w:rPr>
      </w:r>
    </w:p>
    <w:p>
      <w:pPr>
        <w:pStyle w:val="Style18"/>
        <w:rPr>
          <w:i/>
          <w:i/>
        </w:rPr>
      </w:pPr>
      <w:r>
        <w:rPr>
          <w:i/>
        </w:rPr>
        <w:t>на тасйа карйам каранам ча видйате</w:t>
      </w:r>
    </w:p>
    <w:p>
      <w:pPr>
        <w:pStyle w:val="Style18"/>
        <w:rPr>
          <w:i/>
          <w:i/>
        </w:rPr>
      </w:pPr>
      <w:r>
        <w:rPr>
          <w:i/>
        </w:rPr>
        <w:t>на тат-самаш чабхйадхикаш ча дршйате</w:t>
      </w:r>
    </w:p>
    <w:p>
      <w:pPr>
        <w:pStyle w:val="Style18"/>
        <w:rPr>
          <w:i/>
          <w:i/>
        </w:rPr>
      </w:pPr>
      <w:r>
        <w:rPr>
          <w:i/>
        </w:rPr>
        <w:t>парасйа шактир вивидхаива шруйате</w:t>
      </w:r>
    </w:p>
    <w:p>
      <w:pPr>
        <w:pStyle w:val="Style18"/>
        <w:rPr>
          <w:i/>
          <w:i/>
        </w:rPr>
      </w:pPr>
      <w:r>
        <w:rPr>
          <w:i/>
        </w:rPr>
        <w:t>свабхавики джнана-бала-крийа ча</w:t>
      </w:r>
    </w:p>
    <w:p>
      <w:pPr>
        <w:pStyle w:val="Style18"/>
        <w:rPr>
          <w:i/>
          <w:i/>
        </w:rPr>
      </w:pPr>
      <w:r>
        <w:rPr>
          <w:i/>
        </w:rPr>
      </w:r>
    </w:p>
    <w:p>
      <w:pPr>
        <w:pStyle w:val="Style18"/>
        <w:rPr/>
      </w:pPr>
      <w:r>
        <w:rPr/>
        <w:t>Нараяна - это всесильный Господь, Верховная Личность Бога. Он обладает великим многообразием энергий, и потому может, не покидая Своей обители, наблюдать за материальным космосом и им управлять. Ему не нужно прилагать для этого никаких усилий: всю работу выполняют три гуны материальной природы - саттва-, раджо- и тамо-гуны. Гуны природы порождают различные формы, тела, действия и изменения, причем делают это совершенным образом. Господь совершенен, и потому в сотворенном Им мире все действует так, как если бы Он Сам всем управлял и все вершил.</w:t>
      </w:r>
    </w:p>
    <w:p>
      <w:pPr>
        <w:pStyle w:val="Style18"/>
        <w:rPr/>
      </w:pPr>
      <w:r>
        <w:rPr/>
      </w:r>
    </w:p>
    <w:p>
      <w:pPr>
        <w:pStyle w:val="Style18"/>
        <w:rPr/>
      </w:pPr>
      <w:r>
        <w:rPr/>
        <w:t>Безбожники, чей взор затмили три гуны природы, не могут увидеть Божий промысел за всем, что происходит в мире. Вот почему Кришна говорит в "Бхагавад-гите" (7.13):</w:t>
      </w:r>
    </w:p>
    <w:p>
      <w:pPr>
        <w:pStyle w:val="Style18"/>
        <w:rPr>
          <w:lang w:val="en-US"/>
        </w:rPr>
      </w:pPr>
      <w:r>
        <w:rPr>
          <w:lang w:val="en-US"/>
        </w:rPr>
      </w:r>
    </w:p>
    <w:p>
      <w:pPr>
        <w:pStyle w:val="Style18"/>
        <w:rPr>
          <w:i/>
          <w:i/>
        </w:rPr>
      </w:pPr>
      <w:r>
        <w:rPr>
          <w:i/>
        </w:rPr>
        <w:t>трибхир гунамайаир бхаваир</w:t>
      </w:r>
    </w:p>
    <w:p>
      <w:pPr>
        <w:pStyle w:val="Style18"/>
        <w:rPr>
          <w:i/>
          <w:i/>
        </w:rPr>
      </w:pPr>
      <w:r>
        <w:rPr>
          <w:i/>
        </w:rPr>
        <w:t>эбхих сарвам идам джагат</w:t>
      </w:r>
    </w:p>
    <w:p>
      <w:pPr>
        <w:pStyle w:val="Style18"/>
        <w:rPr>
          <w:i/>
          <w:i/>
        </w:rPr>
      </w:pPr>
      <w:r>
        <w:rPr>
          <w:i/>
        </w:rPr>
        <w:t>мохитам набхиджанати</w:t>
      </w:r>
    </w:p>
    <w:p>
      <w:pPr>
        <w:pStyle w:val="Style18"/>
        <w:rPr>
          <w:i/>
          <w:i/>
        </w:rPr>
      </w:pPr>
      <w:r>
        <w:rPr>
          <w:i/>
        </w:rPr>
        <w:t>мам эбхйах парам авйайам</w:t>
      </w:r>
    </w:p>
    <w:p>
      <w:pPr>
        <w:pStyle w:val="Style18"/>
        <w:rPr>
          <w:i/>
          <w:i/>
        </w:rPr>
      </w:pPr>
      <w:r>
        <w:rPr>
          <w:i/>
        </w:rPr>
      </w:r>
    </w:p>
    <w:p>
      <w:pPr>
        <w:pStyle w:val="Style18"/>
        <w:rPr/>
      </w:pPr>
      <w:r>
        <w:rPr/>
        <w:t>"Околдованный тремя гунами материальной природы, мир не знает Меня, неисчерпаемого владыку этих гун".</w:t>
      </w:r>
    </w:p>
    <w:p>
      <w:pPr>
        <w:pStyle w:val="Style18"/>
        <w:rPr>
          <w:lang w:val="en-US"/>
        </w:rPr>
      </w:pPr>
      <w:r>
        <w:rPr>
          <w:lang w:val="en-US"/>
        </w:rPr>
      </w:r>
    </w:p>
    <w:p>
      <w:pPr>
        <w:pStyle w:val="Style18"/>
        <w:rPr>
          <w:sz w:val="24"/>
          <w:szCs w:val="24"/>
        </w:rPr>
      </w:pPr>
      <w:r>
        <w:rPr>
          <w:sz w:val="24"/>
          <w:szCs w:val="24"/>
        </w:rPr>
        <w:t>Что понуждает нас действовать?</w:t>
      </w:r>
    </w:p>
    <w:p>
      <w:pPr>
        <w:pStyle w:val="Style18"/>
        <w:rPr>
          <w:sz w:val="24"/>
          <w:szCs w:val="24"/>
        </w:rPr>
      </w:pPr>
      <w:r>
        <w:rPr>
          <w:sz w:val="24"/>
          <w:szCs w:val="24"/>
        </w:rPr>
      </w:r>
    </w:p>
    <w:p>
      <w:pPr>
        <w:pStyle w:val="Style18"/>
        <w:rPr/>
      </w:pPr>
      <w:r>
        <w:rPr/>
        <w:t xml:space="preserve">Всевышний Господь обладает энергией трех видов: внутренняя (пара-шакти), граничная и внешняя. К граничной энергии относятся живые существа, которые могут попадать вод власть и внутренней, и внешней энергий. По своей природе живые существа принадлежат к пара-шакти, но когда они оказываются во власти материальной энергии, их называют </w:t>
      </w:r>
      <w:r>
        <w:rPr>
          <w:i/>
        </w:rPr>
        <w:t>кшетра-джна-шакти</w:t>
      </w:r>
      <w:r>
        <w:rPr/>
        <w:t>, "знающими материальное поле". Итак, внутренняя энергия Господа духовна (пара); живые существа по своей природе тоже духовны, но, соприкасаясь с материальной энергией (кшетра), они начинают отождествлять себя с материальным телом и действовать, пользуясь пятью органами чувств.</w:t>
      </w:r>
    </w:p>
    <w:p>
      <w:pPr>
        <w:pStyle w:val="Style18"/>
        <w:rPr/>
      </w:pPr>
      <w:r>
        <w:rPr/>
      </w:r>
    </w:p>
    <w:p>
      <w:pPr>
        <w:pStyle w:val="Style18"/>
        <w:rPr/>
      </w:pPr>
      <w:r>
        <w:rPr/>
        <w:t>Ямадуты утверждают, что каждому, кто обладает материальным телом, каждому, от муравья до слона, приходится трудиться. Чтобы прокормиться, муравью требуется лишь крупинка сахара в день, а слону - триста килограммов корма, но оба должны трудиться, чтобы получить пропитание. Глупцы говорят, что вайшнавы не трудятся, но вайшнавы работают для Кришны круглые сутки. Это не какие</w:t>
      </w:r>
      <w:r>
        <w:rPr>
          <w:lang w:val="en-US"/>
        </w:rPr>
        <w:t>-</w:t>
      </w:r>
      <w:r>
        <w:rPr/>
        <w:t xml:space="preserve">то ленивые бездельники. Пока мы находимся в материальном мире, мы должны трудиться, но мы трудимся для Кришны. Это уже не работа как таковая, это не карма. Это - дхарма, религия в действии. Но если человек трудится не для Кришны, то вся его работа - это адхарма, греховное потакание чувствам. </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Согласно природе человека</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 xml:space="preserve">Истинная цель жизни - своим трудом угодить Кришне. Воплотить этот идеал в человеческом обществе призвана варнашрама-дхарма. Варнашрама делит общество на четыре духовных уклада (ашрама) и четыре сословия (варны). Духовные уклады это: брахмачари (целомудренные ученики), грихастхи (благочестивые домохозяева), ванапрастхи (люди, отошедшие от дел) и саннйаси (давшие обет отречения от мира). Четыре сословия это: брахманы (жрецы и учители), кшатрии (правители и воины), ваишьи (торговцы и земледельцы) и шудры (слуги, работники). Это совершенная система социального устройство, которая отличает человеческое общество от сообщества животных. По сути, общество лишь тогда становится вполне человеческим, когда разделяется на сословия и духовные уклады, принадлежность к которым определяется качествами людей и родом занятий. В Бхагавад-Гите (4.13) Кришна говорит: </w:t>
      </w:r>
      <w:r>
        <w:rPr>
          <w:i/>
        </w:rPr>
        <w:t>чатур-варнйам майа срЙтам гуна-карма-вибхагашах</w:t>
      </w:r>
      <w:r>
        <w:rPr/>
        <w:t>: "Я разделил людей на четыре сословия, сообразно их качествам и занятиям".</w:t>
      </w:r>
    </w:p>
    <w:p>
      <w:pPr>
        <w:pStyle w:val="Style18"/>
        <w:rPr/>
      </w:pPr>
      <w:r>
        <w:rPr/>
      </w:r>
    </w:p>
    <w:p>
      <w:pPr>
        <w:pStyle w:val="Style18"/>
        <w:rPr/>
      </w:pPr>
      <w:r>
        <w:rPr/>
        <w:t>В материальном мире каждый находится под влиянием определенных гун природы и потому развивает соответствующие качества и ведет себя соответствующим образом. Это и позволяет отнести людей к тому или иному сословию. Сейчас многие отвергают кастовую систему, но как можно отвергать естественное разделение общества на классы? В обществе должен существовать класс брахманов, достаточно разумных и образованных для того, чтобы распространять ведическое знание. Нужен класс кшатриев, чтобы поддерживать порядок /управлять обществом/ и защищать людей. Нужен класс ваишьей, занятых торговлей, земледелием и разведением коров. И нужен класс шудр, которые бы служили всем остальным. Каждый человек должен быть относен к одному из четырех сословий, соответственно своей природе.</w:t>
      </w:r>
    </w:p>
    <w:p>
      <w:pPr>
        <w:pStyle w:val="Style18"/>
        <w:rPr/>
      </w:pPr>
      <w:r>
        <w:rPr/>
      </w:r>
    </w:p>
    <w:p>
      <w:pPr>
        <w:pStyle w:val="Style18"/>
        <w:rPr/>
      </w:pPr>
      <w:r>
        <w:rPr/>
      </w:r>
    </w:p>
    <w:p>
      <w:pPr>
        <w:pStyle w:val="Style18"/>
        <w:rPr>
          <w:sz w:val="24"/>
          <w:szCs w:val="24"/>
        </w:rPr>
      </w:pPr>
      <w:r>
        <w:rPr>
          <w:sz w:val="24"/>
          <w:szCs w:val="24"/>
        </w:rPr>
        <w:t>Выполнять обязанности, а не или творить беззаконие /преступать закон/</w:t>
      </w:r>
    </w:p>
    <w:p>
      <w:pPr>
        <w:pStyle w:val="Style18"/>
        <w:rPr>
          <w:sz w:val="24"/>
          <w:szCs w:val="24"/>
        </w:rPr>
      </w:pPr>
      <w:r>
        <w:rPr>
          <w:sz w:val="24"/>
          <w:szCs w:val="24"/>
        </w:rPr>
      </w:r>
    </w:p>
    <w:p>
      <w:pPr>
        <w:pStyle w:val="Style18"/>
        <w:rPr>
          <w:sz w:val="24"/>
          <w:szCs w:val="24"/>
        </w:rPr>
      </w:pPr>
      <w:r>
        <w:rPr>
          <w:sz w:val="24"/>
          <w:szCs w:val="24"/>
        </w:rPr>
      </w:r>
    </w:p>
    <w:p>
      <w:pPr>
        <w:pStyle w:val="Style18"/>
        <w:rPr/>
      </w:pPr>
      <w:r>
        <w:rPr/>
        <w:t>К какой бы варне или ашраму мы не принадлежали, мы сможем достичь совершенства, если своим трудом будем радовать Вишну (Кришну). Господь Сам говорит об этом в "Бхагавад-Гите" (3.9):</w:t>
      </w:r>
    </w:p>
    <w:p>
      <w:pPr>
        <w:pStyle w:val="Style18"/>
        <w:rPr>
          <w:lang w:val="en-US"/>
        </w:rPr>
      </w:pPr>
      <w:r>
        <w:rPr>
          <w:lang w:val="en-US"/>
        </w:rPr>
      </w:r>
    </w:p>
    <w:p>
      <w:pPr>
        <w:pStyle w:val="Style18"/>
        <w:rPr>
          <w:i/>
          <w:i/>
        </w:rPr>
      </w:pPr>
      <w:r>
        <w:rPr>
          <w:i/>
        </w:rPr>
        <w:t>йаджнартхат кармано 'нйатра</w:t>
      </w:r>
    </w:p>
    <w:p>
      <w:pPr>
        <w:pStyle w:val="Style18"/>
        <w:rPr>
          <w:i/>
          <w:i/>
        </w:rPr>
      </w:pPr>
      <w:r>
        <w:rPr>
          <w:i/>
        </w:rPr>
        <w:t>локо 'йам карма-бандханах</w:t>
      </w:r>
    </w:p>
    <w:p>
      <w:pPr>
        <w:pStyle w:val="Style18"/>
        <w:rPr>
          <w:i/>
          <w:i/>
        </w:rPr>
      </w:pPr>
      <w:r>
        <w:rPr>
          <w:i/>
        </w:rPr>
        <w:t>тад-артхам карма каунтейа</w:t>
      </w:r>
    </w:p>
    <w:p>
      <w:pPr>
        <w:pStyle w:val="Style18"/>
        <w:rPr>
          <w:i/>
          <w:i/>
        </w:rPr>
      </w:pPr>
      <w:r>
        <w:rPr>
          <w:i/>
        </w:rPr>
        <w:t>мукта-сангах самачара</w:t>
      </w:r>
    </w:p>
    <w:p>
      <w:pPr>
        <w:pStyle w:val="Style18"/>
        <w:rPr>
          <w:i/>
          <w:i/>
        </w:rPr>
      </w:pPr>
      <w:r>
        <w:rPr>
          <w:i/>
        </w:rPr>
      </w:r>
    </w:p>
    <w:p>
      <w:pPr>
        <w:pStyle w:val="Style18"/>
        <w:rPr/>
      </w:pPr>
      <w:r>
        <w:rPr/>
        <w:t>"Любое дело должно совершаться как подношение Вишну, иначе оно лишь сильнее привяжет к материальному миру. О Арджуна, исполняй свой долг ради Господа, и ты навеки пребудешь свободным". В этом смысл и суть человеческой жизни. Раз уж мы должны работать, то лучше работать для Кришны и навсегда сбросить бремя грехов.</w:t>
      </w:r>
    </w:p>
    <w:p>
      <w:pPr>
        <w:pStyle w:val="Style18"/>
        <w:rPr/>
      </w:pPr>
      <w:r>
        <w:rPr/>
      </w:r>
    </w:p>
    <w:p>
      <w:pPr>
        <w:pStyle w:val="Style18"/>
        <w:rPr/>
      </w:pPr>
      <w:r>
        <w:rPr/>
        <w:t>Работая для себя и своих чувств, мы будем жизнь за жизнью расплачиваться за совершенные поступки. Человек не вырвется из круговорота рождений и смертей, пока не прекратит погоню за удовольствиями.</w:t>
      </w:r>
    </w:p>
    <w:p>
      <w:pPr>
        <w:pStyle w:val="Style18"/>
        <w:rPr/>
      </w:pPr>
      <w:r>
        <w:rPr/>
      </w:r>
    </w:p>
    <w:p>
      <w:pPr>
        <w:pStyle w:val="Style18"/>
        <w:rPr/>
      </w:pPr>
      <w:r>
        <w:rPr/>
        <w:t xml:space="preserve">Чайтанья Махапрабху говорил: "По своей природе все мы - извечные слуги Кришны" - </w:t>
      </w:r>
      <w:r>
        <w:rPr>
          <w:i/>
        </w:rPr>
        <w:t>дживера 'сварупа' хайа - кршнера 'нитйа-даса'</w:t>
      </w:r>
      <w:r>
        <w:rPr/>
        <w:t xml:space="preserve"> (Чайтанья-чаритамрита, Мадхья-лила, 20.108). И, только осознав это, мы обретем спасение.</w:t>
      </w:r>
    </w:p>
    <w:p>
      <w:pPr>
        <w:pStyle w:val="Style18"/>
        <w:rPr/>
      </w:pPr>
      <w:r>
        <w:rPr/>
      </w:r>
    </w:p>
    <w:p>
      <w:pPr>
        <w:pStyle w:val="Style18"/>
        <w:rPr/>
      </w:pPr>
      <w:r>
        <w:rPr/>
        <w:t>Как же действует тот, кто сознает себя слугой Кришны? Об этом говорит Махараджа Прахлада (Шримад-Бхагаватам 7.5.23):</w:t>
      </w:r>
    </w:p>
    <w:p>
      <w:pPr>
        <w:pStyle w:val="Style18"/>
        <w:rPr>
          <w:lang w:val="en-US"/>
        </w:rPr>
      </w:pPr>
      <w:r>
        <w:rPr>
          <w:lang w:val="en-US"/>
        </w:rPr>
      </w:r>
    </w:p>
    <w:p>
      <w:pPr>
        <w:pStyle w:val="Style18"/>
        <w:rPr>
          <w:i/>
          <w:i/>
        </w:rPr>
      </w:pPr>
      <w:r>
        <w:rPr>
          <w:i/>
        </w:rPr>
        <w:t>шраванам киртанам вишнох</w:t>
      </w:r>
    </w:p>
    <w:p>
      <w:pPr>
        <w:pStyle w:val="Style18"/>
        <w:rPr>
          <w:i/>
          <w:i/>
        </w:rPr>
      </w:pPr>
      <w:r>
        <w:rPr>
          <w:i/>
        </w:rPr>
        <w:t>смаранам пада-севанам</w:t>
      </w:r>
    </w:p>
    <w:p>
      <w:pPr>
        <w:pStyle w:val="Style18"/>
        <w:rPr>
          <w:i/>
          <w:i/>
        </w:rPr>
      </w:pPr>
      <w:r>
        <w:rPr>
          <w:i/>
        </w:rPr>
        <w:t>арчанам ванданам дасйам</w:t>
      </w:r>
    </w:p>
    <w:p>
      <w:pPr>
        <w:pStyle w:val="Style18"/>
        <w:rPr>
          <w:i/>
          <w:i/>
        </w:rPr>
      </w:pPr>
      <w:r>
        <w:rPr>
          <w:i/>
        </w:rPr>
        <w:t>сакхйам атма-ниведанам</w:t>
      </w:r>
    </w:p>
    <w:p>
      <w:pPr>
        <w:pStyle w:val="Style18"/>
        <w:rPr>
          <w:i/>
          <w:i/>
        </w:rPr>
      </w:pPr>
      <w:r>
        <w:rPr>
          <w:i/>
        </w:rPr>
      </w:r>
    </w:p>
    <w:p>
      <w:pPr>
        <w:pStyle w:val="Style18"/>
        <w:rPr/>
      </w:pPr>
      <w:r>
        <w:rPr/>
        <w:t>"Слушать и повторять святое имя Господа Вишну, прославлять Его облик, качества, атрибуты и подвиги; помнить о них; служить лотосоподобным стопам Господа; поклоняться Господу с благоговением и любовью; возносить Господу молитвы; быть Его слугой; видеть в Нем своего лучшего друга и отдать Ему все без остатка - таковы девять составляющих чистого преданного служения".</w:t>
      </w:r>
    </w:p>
    <w:p>
      <w:pPr>
        <w:pStyle w:val="Style18"/>
        <w:rPr/>
      </w:pPr>
      <w:r>
        <w:rPr/>
      </w:r>
    </w:p>
    <w:p>
      <w:pPr>
        <w:pStyle w:val="Style18"/>
        <w:rPr/>
      </w:pPr>
      <w:r>
        <w:rPr/>
        <w:t>Чтобы приобщиться к чистому преданному служению, нужно принять заповеди духовной жизни: не вкушать плоти, не предаваться разврату, не одурманивать себя, не играть в азартные игры. Тогда мы сможем исполнить следующее предписание - повторять маха-мантру Харе Кришна и всегда служить Господу одним из девяти способов. Если мы последуем этим указаниям, наша жизнь - и материальная, и духовная - увенчается успехом. Если же мы будем пренебрегать ими, нам придется довольствоваться радостями и страданиями греховной жизни, и беспрестанно рождаться, болеть, стареть и умирать.</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Забывчивость</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Обычный человек отождествляет себя с материальным телом. Однако он не тело, а обладатель тела, так же как он - не дом, а его обладатель или жилец. Душу называют дехи, "обладателем тела". Так, мы говорим: "моя рука, моя нога", а не "я - рука, я - нога". И все же мы заблуждаемся, думая, что являемся телом. Тело - это всего лишь средство передвижения для души. Когда машина разбивается в автокатастрофе, водитель сокрушается о потере, забыв, что машина это не он сам. Так действует аханкара, ложное эго, или ложное представление о себе как о собственнике чего-либо.</w:t>
      </w:r>
    </w:p>
    <w:p>
      <w:pPr>
        <w:pStyle w:val="Style18"/>
        <w:rPr/>
      </w:pPr>
      <w:r>
        <w:rPr/>
      </w:r>
    </w:p>
    <w:p>
      <w:pPr>
        <w:pStyle w:val="Style18"/>
        <w:rPr/>
      </w:pPr>
      <w:r>
        <w:rPr/>
        <w:t>Мы пребываем в невежестве и потому не помним, каким телом обладали в прошлом. Мы не помним даже о том, как в младенчестве лежали на коленях у матери. В нашей жизни происходило множество событий, но мы помним далеко не все. И если мы не помним, что происходило с нами в этой жизни, то как мы можем помнить прошлую жизнь?</w:t>
      </w:r>
    </w:p>
    <w:p>
      <w:pPr>
        <w:pStyle w:val="Style18"/>
        <w:rPr/>
      </w:pPr>
      <w:r>
        <w:rPr/>
      </w:r>
    </w:p>
    <w:p>
      <w:pPr>
        <w:pStyle w:val="Style18"/>
        <w:rPr/>
      </w:pPr>
      <w:r>
        <w:rPr/>
        <w:t>Человек грешит потому, что не знает, чем он занимался в прежней жизни и что привело его в новое материальное тело, подверженное тройственным страданиям: страданиям, причиняемым телом и умом, другими существами и силами природы. В Шримад-Бхагаватам (5.5.4) Господь Ришабхадева говорит</w:t>
      </w:r>
      <w:r>
        <w:rPr>
          <w:i/>
        </w:rPr>
        <w:t>: нунам праматтах куруте викрами йад индрийа-притайа апрноти</w:t>
      </w:r>
      <w:r>
        <w:rPr/>
        <w:t xml:space="preserve"> - тот, кто одержим страстью наслаждений, грешит, не думая о последствиях. На садху манйе: это неразумно. </w:t>
      </w:r>
      <w:r>
        <w:rPr>
          <w:i/>
        </w:rPr>
        <w:t>Йата атмано 'йам асанн апи клешада аса дехах</w:t>
      </w:r>
      <w:r>
        <w:rPr/>
        <w:t>: ведь греша, мы готовим себе новое тело, в котором будем страдать, как страдаем сейчас за грехи прошлой жизни.</w:t>
      </w:r>
    </w:p>
    <w:p>
      <w:pPr>
        <w:pStyle w:val="Style18"/>
        <w:rPr/>
      </w:pPr>
      <w:r>
        <w:rPr/>
      </w:r>
    </w:p>
    <w:p>
      <w:pPr>
        <w:pStyle w:val="Style18"/>
        <w:rPr/>
      </w:pPr>
      <w:r>
        <w:rPr/>
        <w:t xml:space="preserve">Человек, не постигший ведической мудрости, пребывает в неведении: он не знает ни о том, что делал в прошлой жизни, ни о том, что творит сейчас и какие страдания ждут его за это в будущем. Он бредет во тьме. Поэтому Веды призывают: </w:t>
      </w:r>
      <w:r>
        <w:rPr>
          <w:i/>
        </w:rPr>
        <w:t>тамаси ма</w:t>
      </w:r>
      <w:r>
        <w:rPr/>
        <w:t xml:space="preserve">: "Не оставайся во тьме". </w:t>
      </w:r>
      <w:r>
        <w:rPr>
          <w:i/>
        </w:rPr>
        <w:t>Джйотир гама</w:t>
      </w:r>
      <w:r>
        <w:rPr/>
        <w:t>: "Стремись к свету". Свет, прогоняющий тьму, и есть ведическая мудрость. Постичь ее может тот, кто пребывает в благости, или тот, кто, преданно служа духовному наставнику и Верховному Господу, возвысился и над материальной благостью.</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Знание, обретаемое через служение</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аким образом служение Господу и духовному учителю приводит к постижению ведической мудрости, рассказывается в Шветашватара Упанишад (6.23):</w:t>
      </w:r>
      <w:r>
        <w:rPr>
          <w:lang w:val="en-US"/>
        </w:rPr>
        <w:t xml:space="preserve"> </w:t>
      </w:r>
      <w:r>
        <w:rPr>
          <w:i/>
        </w:rPr>
        <w:t>йасйа деве пара бхактир йатха деве татха гурау тасйаите катхита хи артхах пракашанте махатманах</w:t>
      </w:r>
    </w:p>
    <w:p>
      <w:pPr>
        <w:pStyle w:val="Style18"/>
        <w:rPr>
          <w:i/>
          <w:i/>
        </w:rPr>
      </w:pPr>
      <w:r>
        <w:rPr>
          <w:i/>
        </w:rPr>
      </w:r>
    </w:p>
    <w:p>
      <w:pPr>
        <w:pStyle w:val="Style18"/>
        <w:rPr/>
      </w:pPr>
      <w:r>
        <w:rPr/>
        <w:t xml:space="preserve">"Тем великим душам, чья вера в Господа и духовного учителя непоколебима, открываются все секреты ведической мудрости". Веды предписывают: </w:t>
      </w:r>
      <w:r>
        <w:rPr>
          <w:i/>
        </w:rPr>
        <w:t>тад-виджнанартхам са гурум эвабхигаччхет</w:t>
      </w:r>
      <w:r>
        <w:rPr/>
        <w:t xml:space="preserve"> - чтобы стать преданным Господа, надо обратиться к духовному наставнику, в совершенстве знающему Веды, и во всем следовать ему". Тогда нам откроются тайны ведической мудрости, и мы выйдем из тьмы материального бытия.</w:t>
      </w:r>
    </w:p>
    <w:p>
      <w:pPr>
        <w:pStyle w:val="Style18"/>
        <w:rPr/>
      </w:pPr>
      <w:r>
        <w:rPr/>
      </w:r>
    </w:p>
    <w:p>
      <w:pPr>
        <w:pStyle w:val="Style18"/>
        <w:rPr/>
      </w:pPr>
      <w:r>
        <w:rPr/>
        <w:t>С какими гунами - благостью, страстью или невежеством - соприкасается живое существо, такое тело оно получает. Истинный брахман, к примеру пребывает в благости. Ему известно прошлое, настояшее и будущее, ибо он изучает Веды и смотрит на мир глазами священных писаний (шастра-чакшух). Он знает, какой была его прежняя жизнь, что привело его в нынешнее тело и как освободиться от оков майи, чтобы не рождаться больше в материальных телах. Понять это может только тот, кто пребывает в благости. Однако большинство живущих в материальном мире подвластны гунам страсти и невежества.</w:t>
      </w:r>
    </w:p>
    <w:p>
      <w:pPr>
        <w:pStyle w:val="Style18"/>
        <w:rPr/>
      </w:pPr>
      <w:r>
        <w:rPr/>
      </w:r>
    </w:p>
    <w:p>
      <w:pPr>
        <w:pStyle w:val="Style18"/>
        <w:jc w:val="both"/>
        <w:rPr>
          <w:rFonts w:cs="Courier New"/>
        </w:rPr>
      </w:pPr>
      <w:r>
        <w:rPr>
          <w:rFonts w:cs="Courier New"/>
        </w:rPr>
        <w:t>Тот, кто пребывает в невежестве, не знает ни о своей прошлой жизни, ни о будущей: он думает только о своем нынешнем теле. И пусть у него тело человека, но чем такой невежда лучше животного? Ведь только невежественное животное думает, что счастье и смысл жизни в том, чтобы есть и совокупляться. Человеку должен овладеть знанием, чтобы понять ошибки прошлой жизни и добиться лучшей участи в будущем. Есть даже книга под названием "Бхригу-самхита", из которой на основании астрологических рассчетов можно узнать о своей прошлой, настоящей и будущей жизни. Так или иначе о своем прошлом, настоящем и будущем должен знать каждый. Тот, же кого интересует только нынешнее тело, кто стремится получить от жизни как можно больше удовольствий, тот, с головой погряз в невежестве. Его будущее мрачно и беспросветно. Да и чего еще может ожидать человек, которого поглотило невежество? В нынешнюю эпоху в невежестве пребывает все человечество: каждый считает свое тело всем и вся и не задумывается ни о прошлом, ни о будущем.</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10</w:t>
      </w:r>
    </w:p>
    <w:p>
      <w:pPr>
        <w:pStyle w:val="Style18"/>
        <w:rPr>
          <w:b/>
          <w:b/>
          <w:sz w:val="28"/>
          <w:szCs w:val="28"/>
        </w:rPr>
      </w:pPr>
      <w:r>
        <w:rPr>
          <w:b/>
          <w:sz w:val="28"/>
          <w:szCs w:val="28"/>
        </w:rPr>
        <w:t>От нас зависит, какой будет наша следующая жизнь</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b/>
          <w:b/>
        </w:rPr>
      </w:pPr>
      <w:r>
        <w:rPr>
          <w:b/>
        </w:rPr>
        <w:t>Ямадуты продолжали: О лучшие среди полубогов, человек живет так, как осквернили его три гуны природы. Он либо умиротворен, либо раздираем страстями, либо ни к чему не способен и туп; он счастлив, страдает или и то и другое; он благочестив, грешен или благочестив лишь отчасти. Нетрудно понять, что такой же будет и его следующая жизнь. Когда наступает весна, мы вспоминаем, какой она была раньше, и можем судить, какой она будет в следующем году. Так и жизнь человека - счастливая, исполненная страданий или то радостная, то горькая - позволяет понять, насколько праведным или грешным он был в прошлой жизни и каким будет в жизни следующей. Всесильный Ямараджа равен Господу Брахме; он из своей обители или, подобно Параматме, из наших сердец мысленно озирает наше прошлое и задумывает, как сложатся наши грядущие жизни. Во сне мы видим себя в ином облике и думаем, что это действуем мы. Так же мы путаем себя с нашим нынешним телом, полученным в воздаяние за благие или греховные дела, и ничего не знаем ни о своих прошлых, ни о будущих рождениях. (Шримад-Бхагаватам 6.1.46-49)</w:t>
      </w:r>
    </w:p>
    <w:p>
      <w:pPr>
        <w:pStyle w:val="Style18"/>
        <w:rPr>
          <w:b/>
          <w:b/>
          <w:lang w:val="en-US"/>
        </w:rPr>
      </w:pPr>
      <w:r>
        <w:rPr>
          <w:b/>
          <w:lang w:val="en-US"/>
        </w:rPr>
      </w:r>
    </w:p>
    <w:p>
      <w:pPr>
        <w:pStyle w:val="Style18"/>
        <w:rPr>
          <w:lang w:val="en-US"/>
        </w:rPr>
      </w:pPr>
      <w:r>
        <w:rPr>
          <w:lang w:val="en-US"/>
        </w:rPr>
      </w:r>
    </w:p>
    <w:p>
      <w:pPr>
        <w:pStyle w:val="Style18"/>
        <w:rPr>
          <w:sz w:val="24"/>
          <w:szCs w:val="24"/>
        </w:rPr>
      </w:pPr>
      <w:r>
        <w:rPr>
          <w:sz w:val="24"/>
          <w:szCs w:val="24"/>
        </w:rPr>
        <w:t>Как освободиться от прошлой, настоящей и будущей кармы</w:t>
      </w:r>
    </w:p>
    <w:p>
      <w:pPr>
        <w:pStyle w:val="Style18"/>
        <w:rPr>
          <w:sz w:val="24"/>
          <w:szCs w:val="24"/>
        </w:rPr>
      </w:pPr>
      <w:r>
        <w:rPr>
          <w:sz w:val="24"/>
          <w:szCs w:val="24"/>
        </w:rPr>
      </w:r>
    </w:p>
    <w:p>
      <w:pPr>
        <w:pStyle w:val="Style18"/>
        <w:rPr/>
      </w:pPr>
      <w:r>
        <w:rPr/>
        <w:t>Ямадуты указывают, что гуны материальной природы влияют на нашу жизнь и мы можем сами убедиться в этом. Порой мы встречаем счастливых, порой - несчастных людей, а порой - людей, которые то счастливы, то несчастны. Это значит, что раньше они соприкасались с разными гунами - с гунами благости, невежества или страсти. Отсюда можно заключить, что то, с какими гунами мы соприкасаемся сейчас, определит, будем ли мы испытывать радости, страдания или и то и другое в наших будущих жизнях. Поэтому самое разумное не соприкасаться ни с одной из трех гун и не оскверняться ими. Но это возможно только для того, кто целиком посвятил себя преданному служению. Господь Кришна говорит в "Бхагавад-гите" (14.26):</w:t>
      </w:r>
    </w:p>
    <w:p>
      <w:pPr>
        <w:pStyle w:val="Style18"/>
        <w:rPr>
          <w:lang w:val="en-US"/>
        </w:rPr>
      </w:pPr>
      <w:r>
        <w:rPr>
          <w:lang w:val="en-US"/>
        </w:rPr>
      </w:r>
    </w:p>
    <w:p>
      <w:pPr>
        <w:pStyle w:val="Style18"/>
        <w:rPr/>
      </w:pPr>
      <w:r>
        <w:rPr/>
        <w:t>мам ча йо 'вйабхичаренабхакти-йогена севате</w:t>
      </w:r>
    </w:p>
    <w:p>
      <w:pPr>
        <w:pStyle w:val="Style18"/>
        <w:rPr/>
      </w:pPr>
      <w:r>
        <w:rPr/>
        <w:t>са гунан саматитйаитанбрахма-бхуйайа калпате</w:t>
      </w:r>
    </w:p>
    <w:p>
      <w:pPr>
        <w:pStyle w:val="Style18"/>
        <w:rPr/>
      </w:pPr>
      <w:r>
        <w:rPr/>
      </w:r>
    </w:p>
    <w:p>
      <w:pPr>
        <w:pStyle w:val="Style18"/>
        <w:rPr/>
      </w:pPr>
      <w:r>
        <w:rPr/>
        <w:t>"Кто всего себя отдает преданному служению и всегда остается стойким, тот очень скоро возвысится над гунами природы и достигнет духовного совершенства". Если мы не посвятим себя преданному служению, то не сможем уберечься от скверны и, в соответствии с совершенными грехами, будем снова и снова терпеть страдания, а если и будем счастливы, то ненадолго.</w:t>
      </w:r>
    </w:p>
    <w:p>
      <w:pPr>
        <w:pStyle w:val="Style18"/>
        <w:rPr/>
      </w:pPr>
      <w:r>
        <w:rPr/>
      </w:r>
    </w:p>
    <w:p>
      <w:pPr>
        <w:pStyle w:val="Style18"/>
        <w:rPr/>
      </w:pPr>
      <w:r>
        <w:rPr/>
      </w:r>
    </w:p>
    <w:p>
      <w:pPr>
        <w:pStyle w:val="Style18"/>
        <w:rPr>
          <w:sz w:val="24"/>
          <w:szCs w:val="24"/>
        </w:rPr>
      </w:pPr>
      <w:r>
        <w:rPr>
          <w:sz w:val="24"/>
          <w:szCs w:val="24"/>
        </w:rPr>
        <w:t>Смена тела</w:t>
      </w:r>
    </w:p>
    <w:p>
      <w:pPr>
        <w:pStyle w:val="Style18"/>
        <w:rPr>
          <w:sz w:val="24"/>
          <w:szCs w:val="24"/>
        </w:rPr>
      </w:pPr>
      <w:r>
        <w:rPr>
          <w:sz w:val="24"/>
          <w:szCs w:val="24"/>
        </w:rPr>
      </w:r>
    </w:p>
    <w:p>
      <w:pPr>
        <w:pStyle w:val="Style18"/>
        <w:rPr>
          <w:sz w:val="24"/>
          <w:szCs w:val="24"/>
        </w:rPr>
      </w:pPr>
      <w:r>
        <w:rPr>
          <w:sz w:val="24"/>
          <w:szCs w:val="24"/>
        </w:rPr>
      </w:r>
    </w:p>
    <w:p>
      <w:pPr>
        <w:pStyle w:val="Style18"/>
        <w:rPr/>
      </w:pPr>
      <w:r>
        <w:rPr/>
        <w:t>Всевышний Господь назначил Ямарадже определять наказание грешникам, сообразно тяжести их грехов. Учитывая совершенные ими дела и поступки, Ямараджа решает, какое тело они получат после смерти. Господь Капила говорит:</w:t>
      </w:r>
    </w:p>
    <w:p>
      <w:pPr>
        <w:pStyle w:val="Style18"/>
        <w:rPr>
          <w:lang w:val="en-US"/>
        </w:rPr>
      </w:pPr>
      <w:r>
        <w:rPr>
          <w:lang w:val="en-US"/>
        </w:rPr>
      </w:r>
    </w:p>
    <w:p>
      <w:pPr>
        <w:pStyle w:val="Style18"/>
        <w:rPr>
          <w:i/>
          <w:i/>
        </w:rPr>
      </w:pPr>
      <w:r>
        <w:rPr>
          <w:i/>
        </w:rPr>
        <w:t>кармана даива-нетрена</w:t>
      </w:r>
    </w:p>
    <w:p>
      <w:pPr>
        <w:pStyle w:val="Style18"/>
        <w:rPr>
          <w:i/>
          <w:i/>
        </w:rPr>
      </w:pPr>
      <w:r>
        <w:rPr>
          <w:i/>
        </w:rPr>
        <w:t>джантур дехопапаттайе</w:t>
      </w:r>
    </w:p>
    <w:p>
      <w:pPr>
        <w:pStyle w:val="Style18"/>
        <w:rPr>
          <w:i/>
          <w:i/>
        </w:rPr>
      </w:pPr>
      <w:r>
        <w:rPr>
          <w:i/>
        </w:rPr>
        <w:t>стрийах правиЙта ударам</w:t>
      </w:r>
    </w:p>
    <w:p>
      <w:pPr>
        <w:pStyle w:val="Style18"/>
        <w:rPr>
          <w:i/>
          <w:i/>
        </w:rPr>
      </w:pPr>
      <w:r>
        <w:rPr>
          <w:i/>
        </w:rPr>
        <w:t>пумсо ретах-канашрайах</w:t>
      </w:r>
    </w:p>
    <w:p>
      <w:pPr>
        <w:pStyle w:val="Style18"/>
        <w:rPr/>
      </w:pPr>
      <w:r>
        <w:rPr/>
        <w:t>(Шримад-Бхагаватам 3.31.1)</w:t>
      </w:r>
    </w:p>
    <w:p>
      <w:pPr>
        <w:pStyle w:val="Style18"/>
        <w:rPr/>
      </w:pPr>
      <w:r>
        <w:rPr/>
      </w:r>
    </w:p>
    <w:p>
      <w:pPr>
        <w:pStyle w:val="Style18"/>
        <w:rPr/>
      </w:pPr>
      <w:r>
        <w:rPr/>
        <w:t>"По воле Всевышнего и соответственно своим прежним делам, живое существо, душа, входит вместе с частицей мужского семени в чрево женщины и облекается в новое тело".</w:t>
      </w:r>
    </w:p>
    <w:p>
      <w:pPr>
        <w:pStyle w:val="Style18"/>
        <w:rPr/>
      </w:pPr>
      <w:r>
        <w:rPr/>
      </w:r>
    </w:p>
    <w:p>
      <w:pPr>
        <w:pStyle w:val="Style18"/>
        <w:rPr/>
      </w:pPr>
      <w:r>
        <w:rPr/>
        <w:t>По сути, мы меняем тело каждый день, каждую минуту, каждую секунду. Говорят, что мы "растем", но на самом деле это - смена тела. Расти означает оставлять старое тело и получать новое. Проходит несколько лет, и мы видим, что ребенок превратился в подростка, а затем в юношу. Это означает, что он сменил тело. Когда же тело становится непригодным для жизни, мы оставляем его и облекаемся в новое тело, точно так же, как мы бросаем старую, ветхую одежду и приобретаем новую.</w:t>
      </w:r>
    </w:p>
    <w:p>
      <w:pPr>
        <w:pStyle w:val="Style18"/>
        <w:rPr/>
      </w:pPr>
      <w:r>
        <w:rPr/>
      </w:r>
    </w:p>
    <w:p>
      <w:pPr>
        <w:pStyle w:val="Style18"/>
        <w:rPr/>
      </w:pPr>
      <w:r>
        <w:rPr/>
        <w:t>Все эти изменения происходят по воле свыше (даива-нетрена). Своими добрыми и дурными делами мы создаем себе новое тело и обрекаем себя на страдания. Все живущие в этом мире подвержены тройственным страданиям: адхибхаутика, адхйатмика и адхидаивика.</w:t>
      </w:r>
      <w:r>
        <w:rPr>
          <w:lang w:val="en-US"/>
        </w:rPr>
        <w:t xml:space="preserve"> </w:t>
      </w:r>
      <w:r>
        <w:rPr/>
        <w:t>Адхйатмика - это страдания, причиняемые собственным телом и умом,</w:t>
      </w:r>
      <w:r>
        <w:rPr>
          <w:lang w:val="en-US"/>
        </w:rPr>
        <w:t xml:space="preserve"> </w:t>
      </w:r>
      <w:r>
        <w:rPr/>
        <w:t>адхибхаутика - страдания, причиняемые другими существами, иадхидаивика - страдания, насылаемые неподвластными нам высшими силами (девами) - землетрясения, засухи, наводнения и голод. Их мы не можем предотвратить. Так же точно после смерти высшие силы дадут нам новое тело, и мы не сможем отказаться: "Нет, мне не нравится, я не хочу такое тело". Нам придется принять его.</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Доля независимости</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 xml:space="preserve">Пережив множество рождений и смертей в материальных телах мы забыли, что мы - неотъемлемые частицы Бога, забыли о своем родстве с Ним, забыли, что когда-то мы пали в материальный мир. Трудно точно указать начало этой забывчивости. Но хотя мы и забыли о Боге в незапямятные времена, Бог, Кришна так милостив, что Сам нисходит в этот мир, дабы напомнить нам о нашей духовной сущности и о нашем единстве с Ним, снова научить нас тому, о чем мы забыли. А покидая этот мир, Он оставляет нам священные писания, и прежде всего "Бхагавад-Гиту", в которой призывает: </w:t>
      </w:r>
      <w:r>
        <w:rPr>
          <w:i/>
        </w:rPr>
        <w:t>сарва-дхарман паритйаджйа мам экам шаранам враджа</w:t>
      </w:r>
      <w:r>
        <w:rPr/>
        <w:t>: "Оставь весь этот вздор и предайся Мне. Я возьму тебя под защиту" (18.66).</w:t>
      </w:r>
    </w:p>
    <w:p>
      <w:pPr>
        <w:pStyle w:val="Style18"/>
        <w:rPr/>
      </w:pPr>
      <w:r>
        <w:rPr/>
      </w:r>
    </w:p>
    <w:p>
      <w:pPr>
        <w:pStyle w:val="Style18"/>
        <w:rPr/>
      </w:pPr>
      <w:r>
        <w:rPr/>
        <w:t>Кришна - отец всех существ. Ему вовсе не нравится, что души влачат жалкое существование в материальном мире, поэтому Он посылает к ним Своих представителей. Так, Иисус Христос - это сын Кришны. Господь Иисус сам называл себя сыном божьим. Каждый из нас - сын Бога, но этот сын был особенно любим Господом, и Он послал его на землю, чтобы призвать падшие души домой, к Богу.</w:t>
      </w:r>
    </w:p>
    <w:p>
      <w:pPr>
        <w:pStyle w:val="Style18"/>
        <w:rPr/>
      </w:pPr>
      <w:r>
        <w:rPr/>
      </w:r>
    </w:p>
    <w:p>
      <w:pPr>
        <w:pStyle w:val="Style18"/>
        <w:rPr/>
      </w:pPr>
      <w:r>
        <w:rPr/>
        <w:t>Но если обусловленная душа твердо намерена оставаться в материальном мире, что могут поделать Кришна и Его представители? Им остается только предоставить ее мирским делам, ведь для того, чтобы освободиться из темницы материального бытия, нужно прежде всего пожелать этого. Когда же наша жизнь совсем опостылеет нам, мы взмолимся: "О Господь, я долго служил вожделению, злобе и алчности, но так и не смог им угодить. Я больше не хочу оставаться у них в услужении. Мой разум наконец пробудился, и вот я обращаюсь к Тебе с мольбой. Прошу, позволь служить Тебе".</w:t>
      </w:r>
    </w:p>
    <w:p>
      <w:pPr>
        <w:pStyle w:val="Style18"/>
        <w:rPr/>
      </w:pPr>
      <w:r>
        <w:rPr/>
      </w:r>
    </w:p>
    <w:p>
      <w:pPr>
        <w:pStyle w:val="Style18"/>
        <w:rPr/>
      </w:pPr>
      <w:r>
        <w:rPr/>
        <w:t>Живое существо - пограничная энергия Господа (татаЙтха-шакти), а это значит, что оно может выбирать: подчиняться ему низшей, материальной энергии Господа, или высшей, духовной Его энергии. Мы, преданные, предпочли обратиться к сознанию Кришны. Другими словами, мы согласились предаться Кришне и искать прибежища у Его внутренней, духовной энергии. Предание Господу начинается с повторения мантры Харе Кришна: Харе Кришна, Харе Кришна, Кришна Кришна, Харе Харе, Харе Рама, Харе Рама, Рама Рама, Харе Харе. Харе значит "энергия преданности", Кришна - "Всепривлекательная Верховная Личность Бога", а Рама - "Верховный Наслаждающийся".</w:t>
      </w:r>
    </w:p>
    <w:p>
      <w:pPr>
        <w:pStyle w:val="Style18"/>
        <w:rPr/>
      </w:pPr>
      <w:r>
        <w:rPr/>
      </w:r>
    </w:p>
    <w:p>
      <w:pPr>
        <w:pStyle w:val="Style18"/>
        <w:rPr/>
      </w:pPr>
      <w:r>
        <w:rPr/>
        <w:t>Вернутся к Богу очень немногие, потому что лишь немногие соглашаются подчиниться духовной энергии Кришны. Но Кришна не настаивает. Он говорит: "Ты можешь оставаться в материальном мире или вернуться ко Мне - как пожелаешь". У нас есть наша доля независимости и есть ум, чтобы выбирать: что делать, а чего - не делать.</w:t>
      </w:r>
    </w:p>
    <w:p>
      <w:pPr>
        <w:pStyle w:val="Style18"/>
        <w:rPr/>
      </w:pPr>
      <w:r>
        <w:rPr/>
      </w:r>
    </w:p>
    <w:p>
      <w:pPr>
        <w:pStyle w:val="Style18"/>
        <w:rPr/>
      </w:pPr>
      <w:r>
        <w:rPr/>
      </w:r>
    </w:p>
    <w:p>
      <w:pPr>
        <w:pStyle w:val="Style18"/>
        <w:rPr>
          <w:sz w:val="24"/>
          <w:szCs w:val="24"/>
        </w:rPr>
      </w:pPr>
      <w:r>
        <w:rPr>
          <w:sz w:val="24"/>
          <w:szCs w:val="24"/>
        </w:rPr>
        <w:t>Пробудитесь!</w:t>
      </w:r>
    </w:p>
    <w:p>
      <w:pPr>
        <w:pStyle w:val="Style18"/>
        <w:rPr>
          <w:sz w:val="24"/>
          <w:szCs w:val="24"/>
        </w:rPr>
      </w:pPr>
      <w:r>
        <w:rPr>
          <w:sz w:val="24"/>
          <w:szCs w:val="24"/>
        </w:rPr>
      </w:r>
    </w:p>
    <w:p>
      <w:pPr>
        <w:pStyle w:val="Style18"/>
        <w:rPr>
          <w:sz w:val="24"/>
          <w:szCs w:val="24"/>
        </w:rPr>
      </w:pPr>
      <w:r>
        <w:rPr>
          <w:sz w:val="24"/>
          <w:szCs w:val="24"/>
        </w:rPr>
      </w:r>
    </w:p>
    <w:p>
      <w:pPr>
        <w:pStyle w:val="Style18"/>
        <w:rPr/>
      </w:pPr>
      <w:r>
        <w:rPr/>
        <w:t xml:space="preserve">Уши - это самый важный орган при обучении. Мы должны услышать от авторитетного лица, что нам следует делать, а чего нужно избегать. Ночью мы мирно спим, не подозревая, что кто-то крадется к нам, чтобы отрезать нам голову. Наш слух, однако, всегда начеку, и если кто-то крикнет: "Проснись, проснись! Тебя хотят убить!" - мы проснемся и спасем свою жизнь. Сейчас мы спим в объятиях материальной природы. Кажется, что мы бодры и деятельны, но на самом деле действуем не мы, а пракрити (материальная природа). Мы вынуждены поступать так или иначе под воздействием гун природы. Однако хотя мы погружены в глубокий сон, наш слух не спит - и он поможет нам восстать из невежества. Если мы будем слушать, как духовный учитель излагает ведические писания, мы пробудимся и осознаем, что изначально мы - слуги Кришны. Первое, с чего следует начать - это шраванам, слушание о Кришне. Если мы будем слушать о Кришне, мы сами пробудимся ото сна. Веды призывают: </w:t>
      </w:r>
      <w:r>
        <w:rPr>
          <w:i/>
        </w:rPr>
        <w:t>уттиЙтхата джаграта прапйа варан нибодхата</w:t>
      </w:r>
      <w:r>
        <w:rPr/>
        <w:t>: "Пробудись! Вставай! Жизнь в теле человека - великое благо. Пойми это и употреби свою жизнь на то, чтобы освободиться из когтей материальной природы". В Бхагавад-Гите (7.14) Кришна объясняет, как это сделать:</w:t>
      </w:r>
    </w:p>
    <w:p>
      <w:pPr>
        <w:pStyle w:val="Style18"/>
        <w:rPr/>
      </w:pPr>
      <w:r>
        <w:rPr/>
      </w:r>
    </w:p>
    <w:p>
      <w:pPr>
        <w:pStyle w:val="Style18"/>
        <w:rPr>
          <w:i/>
          <w:i/>
        </w:rPr>
      </w:pPr>
      <w:r>
        <w:rPr>
          <w:i/>
        </w:rPr>
        <w:t>даиви хй эша гуна-майи</w:t>
      </w:r>
    </w:p>
    <w:p>
      <w:pPr>
        <w:pStyle w:val="Style18"/>
        <w:rPr>
          <w:i/>
          <w:i/>
        </w:rPr>
      </w:pPr>
      <w:r>
        <w:rPr>
          <w:i/>
        </w:rPr>
        <w:t>мама майа дуратйайа</w:t>
      </w:r>
    </w:p>
    <w:p>
      <w:pPr>
        <w:pStyle w:val="Style18"/>
        <w:rPr>
          <w:i/>
          <w:i/>
        </w:rPr>
      </w:pPr>
      <w:r>
        <w:rPr>
          <w:i/>
        </w:rPr>
        <w:t>мам эва йе прападйанте</w:t>
      </w:r>
    </w:p>
    <w:p>
      <w:pPr>
        <w:pStyle w:val="Style18"/>
        <w:rPr>
          <w:i/>
          <w:i/>
        </w:rPr>
      </w:pPr>
      <w:r>
        <w:rPr>
          <w:i/>
        </w:rPr>
        <w:t>майам этам таранти те</w:t>
      </w:r>
    </w:p>
    <w:p>
      <w:pPr>
        <w:pStyle w:val="Style18"/>
        <w:rPr>
          <w:i/>
          <w:i/>
        </w:rPr>
      </w:pPr>
      <w:r>
        <w:rPr>
          <w:i/>
        </w:rPr>
      </w:r>
    </w:p>
    <w:p>
      <w:pPr>
        <w:pStyle w:val="Style18"/>
        <w:jc w:val="both"/>
        <w:rPr>
          <w:rFonts w:cs="Courier New"/>
        </w:rPr>
      </w:pPr>
      <w:r>
        <w:rPr>
          <w:rFonts w:cs="Courier New"/>
        </w:rPr>
        <w:t>"Преодолеть Мою божественную энергию, состоящую из трех гун, очень и очень трудно. Но тот, кто предался Мне, легко освободится от ее власти". Предайтесь Кришне и всегда оставайтесь в сознании Кришны. Это - наша единственная задача в жизни.</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11</w:t>
      </w:r>
    </w:p>
    <w:p>
      <w:pPr>
        <w:pStyle w:val="Style18"/>
        <w:rPr>
          <w:b/>
          <w:b/>
          <w:sz w:val="28"/>
          <w:szCs w:val="28"/>
        </w:rPr>
      </w:pPr>
      <w:r>
        <w:rPr>
          <w:b/>
          <w:sz w:val="28"/>
          <w:szCs w:val="28"/>
        </w:rPr>
        <w:t>Царство чувств</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pPr>
      <w:r>
        <w:rPr/>
        <w:t>Ямадуты продолжали: Над пятью познающими, над пятью действующими чувствами и над пятью объектами чувственного восприятия господствует шестнадцатая стихия - ум. Но над умом стоит душа - семнадцатая стихия. Она и наслаждается материальным миром с помощью остальных шестнадцати стихий, переживая три состояния: счастье, страдание и сочетание обоих.</w:t>
      </w:r>
    </w:p>
    <w:p>
      <w:pPr>
        <w:pStyle w:val="Style18"/>
        <w:rPr/>
      </w:pPr>
      <w:r>
        <w:rPr/>
      </w:r>
    </w:p>
    <w:p>
      <w:pPr>
        <w:pStyle w:val="Style18"/>
        <w:rPr/>
      </w:pPr>
      <w:r>
        <w:rPr/>
        <w:t>Тонкое тело, в котором шестнадцать частей [пять познающих и пять действующих органов чувств, пять объектов чувственного восприятия и ум] есть творение гун материальной природы. Сотканное из неодолимых желаний, оно заставляет нас снова и снова рождаться на свет - то человеком, то зверем, то полубогом. В теле полубога мы блаженствуем, в теле человека страдаем, а в теле зверя нас терзает страх. Но в каждом теле мы томимся, вращаясь в колесе самсрити - в круговороте материальной жизни.</w:t>
      </w:r>
    </w:p>
    <w:p>
      <w:pPr>
        <w:pStyle w:val="Style18"/>
        <w:rPr/>
      </w:pPr>
      <w:r>
        <w:rPr/>
      </w:r>
    </w:p>
    <w:p>
      <w:pPr>
        <w:pStyle w:val="Style18"/>
        <w:rPr/>
      </w:pPr>
      <w:r>
        <w:rPr/>
        <w:t>Не в силах обуздать ум и чувства, живое существо, заключенное в теле, безвольно идет на поводу трех гун. Неразумием своим оно подобно шелкопряду, который сплетает себе кокон и сам же в нем запутывается. Живое существо попадает в ловушку, расставленную собственной корыстью, и не может вырваться на волю. Заблудшее, оно снова и снова встречается со смертью.</w:t>
      </w:r>
    </w:p>
    <w:p>
      <w:pPr>
        <w:pStyle w:val="Style18"/>
        <w:rPr/>
      </w:pPr>
      <w:r>
        <w:rPr/>
      </w:r>
    </w:p>
    <w:p>
      <w:pPr>
        <w:pStyle w:val="Style18"/>
        <w:rPr/>
      </w:pPr>
      <w:r>
        <w:rPr/>
        <w:t>В этом мире никто ни на миг не остается без дела. Три гуны понуждают нас к действию, и мы неизбежно творим то, что велят нам наши склонности. Корыстные дела, греховные и праведные, и есть незримая причина исполнения наших желаний, причина, по которой мы рождаемся в разных телах. Влекомые неодолимым желанием, мы появляемся на свет в некой семье, становимся похожими на отца или на мать. Так, по нашему желанию, нам дается грубое и тонкое тело. Горька жизнь в объятиях материальной природы, но тех, кто получил тело человека, можно научить общаться с Верховным Господом или Его преданным, и тогда всем их несчастьям придет конец.</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Понуждаемые чувствами</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В этих стихах рассказывается о том, как душа, оказавшаяся во власти материальных гун, облекается в материальное тело. Каждый использует руки, ноги и другие органы чувств, чтобы достичь им же придуманных целей. При этом каждый хочет наслаждаться пятью объектами восприятия: формой, звуком, вкусом, запахом и прикосновением, не зная, что истинное назначение жизни - заслужить благосклонность Верховного Господа. Восстав против Господа, мы оказались в материальном мире, и теперь пытаемся поправить свое незавидное положение. Мы не слушаем советов Верховной Личности Бога и ищем собственные пути к счастью. И все же, Верховный Господь столь милостив, что Сам приходит в материальный мир и убеждает заблудшие души поступать согласно Его воле, ибо тогда они смогут вернуться домой, в Его царство, где будут жить вечно и обретут покой, знание и блаженство.</w:t>
      </w:r>
    </w:p>
    <w:p>
      <w:pPr>
        <w:pStyle w:val="Style18"/>
        <w:rPr/>
      </w:pPr>
      <w:r>
        <w:rPr/>
      </w:r>
    </w:p>
    <w:p>
      <w:pPr>
        <w:pStyle w:val="Style18"/>
        <w:rPr/>
      </w:pPr>
      <w:r>
        <w:rPr/>
        <w:t xml:space="preserve">Наше тело - сложный механизм, созданный из материальных первоэлементов. Заключенные в теле, мы в полном одиночестве (экас ту) боремся за существование. Унесенному в океан неоткуда ждать помощи. В океане может быть много других существ, но он должен полагаться только на свои силы. Точно также душа, или, как она названа здесь, семнадцатая стихия, вынуждена действовать в одиночку. Мы окружаем себя обществом, друзьями и любимыми, но никто - никто, кроме Кришны, Верховного Господа - не может нам помочь. Поэтому мы должны думать только о том, как заслужить благосклонность Кришны. Этого желает и Сам Кришна: </w:t>
      </w:r>
      <w:r>
        <w:rPr>
          <w:i/>
        </w:rPr>
        <w:t>сарва-дхарман паритйаджйа мам экам шаранам враджа</w:t>
      </w:r>
      <w:r>
        <w:rPr/>
        <w:t>. Обманутые материальной природой, люди пытаются сплотиться, объединить живущие на земле народы, но все их усилия тщетны. По-прежнему каждый вынужден в одиночку бороться с материальными стихиями, лишь для того чтобы выжить. Для нас единственный выход - прислушаться к совету Кришны и предаться Ему. Он один способен освободить нас из океана невежества. Поэтому Шри Чайтанья Махапрабху в Своих молитвах Господу говорит:</w:t>
      </w:r>
    </w:p>
    <w:p>
      <w:pPr>
        <w:pStyle w:val="Style18"/>
        <w:rPr>
          <w:lang w:val="en-US"/>
        </w:rPr>
      </w:pPr>
      <w:r>
        <w:rPr>
          <w:lang w:val="en-US"/>
        </w:rPr>
      </w:r>
    </w:p>
    <w:p>
      <w:pPr>
        <w:pStyle w:val="Style18"/>
        <w:rPr>
          <w:i/>
          <w:i/>
        </w:rPr>
      </w:pPr>
      <w:r>
        <w:rPr>
          <w:i/>
        </w:rPr>
        <w:t>айи нанда-тануджа кинкарам</w:t>
      </w:r>
    </w:p>
    <w:p>
      <w:pPr>
        <w:pStyle w:val="Style18"/>
        <w:rPr>
          <w:i/>
          <w:i/>
        </w:rPr>
      </w:pPr>
      <w:r>
        <w:rPr>
          <w:i/>
        </w:rPr>
        <w:t>патитам мам вишаме бхавамбудхау</w:t>
      </w:r>
    </w:p>
    <w:p>
      <w:pPr>
        <w:pStyle w:val="Style18"/>
        <w:rPr>
          <w:i/>
          <w:i/>
        </w:rPr>
      </w:pPr>
      <w:r>
        <w:rPr>
          <w:i/>
        </w:rPr>
        <w:t>крпайа тава пада-панкаджа-</w:t>
      </w:r>
    </w:p>
    <w:p>
      <w:pPr>
        <w:pStyle w:val="Style18"/>
        <w:rPr>
          <w:i/>
          <w:i/>
        </w:rPr>
      </w:pPr>
      <w:r>
        <w:rPr>
          <w:i/>
        </w:rPr>
        <w:t>стхита-дхули-садршам вичинтайа</w:t>
      </w:r>
    </w:p>
    <w:p>
      <w:pPr>
        <w:pStyle w:val="Style18"/>
        <w:rPr>
          <w:i/>
          <w:i/>
        </w:rPr>
      </w:pPr>
      <w:r>
        <w:rPr>
          <w:i/>
        </w:rPr>
      </w:r>
    </w:p>
    <w:p>
      <w:pPr>
        <w:pStyle w:val="Style18"/>
        <w:rPr/>
      </w:pPr>
      <w:r>
        <w:rPr/>
        <w:t>"О Кришна, о возлюбленный сын Махараджи Нанды! Я - Твой вечный слуга, но случилось так, что я пал в океан неведения. Я борюсь из последних сил, но самому мне не спастись. Я спасусь, только если Ты милостиво вызволишь меня и опустишь пылинкой на лотос Твоих стоп". Ему вторит Бхактивинода Тхакур в одной из своих песен:</w:t>
      </w:r>
    </w:p>
    <w:p>
      <w:pPr>
        <w:pStyle w:val="Style18"/>
        <w:rPr>
          <w:lang w:val="en-US"/>
        </w:rPr>
      </w:pPr>
      <w:r>
        <w:rPr>
          <w:lang w:val="en-US"/>
        </w:rPr>
      </w:r>
    </w:p>
    <w:p>
      <w:pPr>
        <w:pStyle w:val="Style18"/>
        <w:rPr/>
      </w:pPr>
      <w:r>
        <w:rPr>
          <w:i/>
        </w:rPr>
        <w:t>анади карама-пхале, пади' бхаварнава-джале,</w:t>
      </w:r>
      <w:r>
        <w:rPr>
          <w:i/>
          <w:lang w:val="en-US"/>
        </w:rPr>
        <w:t xml:space="preserve"> </w:t>
      </w:r>
    </w:p>
    <w:p>
      <w:pPr>
        <w:pStyle w:val="Style18"/>
        <w:rPr>
          <w:i/>
          <w:i/>
        </w:rPr>
      </w:pPr>
      <w:r>
        <w:rPr>
          <w:i/>
        </w:rPr>
        <w:t>тарибаре на декхи упайа</w:t>
      </w:r>
    </w:p>
    <w:p>
      <w:pPr>
        <w:pStyle w:val="Style18"/>
        <w:rPr>
          <w:i/>
          <w:i/>
        </w:rPr>
      </w:pPr>
      <w:r>
        <w:rPr>
          <w:i/>
        </w:rPr>
      </w:r>
    </w:p>
    <w:p>
      <w:pPr>
        <w:pStyle w:val="Style18"/>
        <w:rPr/>
      </w:pPr>
      <w:r>
        <w:rPr/>
        <w:t>"О мой Господь, я не помню, как и почему оказался в океане неведения, и не знаю, как выбраться из него". Надо всегда сознавать, что каждый отвечает за себя сам. Каждый может спасти себя и выбраться из океана неведения, если станет чистым преданным Кришны.</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Боль и радость</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В материальном мире нет настоящих радостей: все здесь оборачивается болью и страданием. Хотя все мы стараемся стать счастливыми, потворствуя чувствам, в конце концов нас постигает горечь разочарования. Это и называется майей, иллюзией.</w:t>
      </w:r>
    </w:p>
    <w:p>
      <w:pPr>
        <w:pStyle w:val="Style18"/>
        <w:rPr/>
      </w:pPr>
      <w:r>
        <w:rPr/>
      </w:r>
    </w:p>
    <w:p>
      <w:pPr>
        <w:pStyle w:val="Style18"/>
        <w:rPr/>
      </w:pPr>
      <w:r>
        <w:rPr/>
        <w:t>Господь Будда познал тщету мирских радостей. Он родился в царской семье, и с молодых лет жил в роскоши, но вскоре оставил царство. Он погрузился в медитацию и остановил деятельность чувств, поскольку именно чувства заставляют нас испытывать и боль, и удовольствие. Будда показал, что, потворствуя чувствам, нельзя обрести спасение, то есть освободиться от страданий и радостей в этом мире.</w:t>
      </w:r>
    </w:p>
    <w:p>
      <w:pPr>
        <w:pStyle w:val="Style18"/>
        <w:rPr/>
      </w:pPr>
      <w:r>
        <w:rPr/>
      </w:r>
    </w:p>
    <w:p>
      <w:pPr>
        <w:pStyle w:val="Style18"/>
        <w:rPr/>
      </w:pPr>
      <w:r>
        <w:rPr/>
        <w:t>Буддизм учит, что жизнь тела есть зло и от нее надо избавиться. Из-за того, что на тело воздействуют гуны природы, мы испытываем счастье или горе, и освободиться от них можно только освободившись от тела, которое есть не что иное как сочетание материальных первоэлементов. Цель буддийской практики - нирвана - достигается уничтожением материального тела, ибо горести и радости приходят к нам только потому, что у нас есть тело. Однако буддийская философия не дает знаний о том, что такое душа, обладатель тела. И это делает буддизм несовершенным.</w:t>
      </w:r>
    </w:p>
    <w:p>
      <w:pPr>
        <w:pStyle w:val="Style18"/>
        <w:rPr/>
      </w:pPr>
      <w:r>
        <w:rPr/>
      </w:r>
    </w:p>
    <w:p>
      <w:pPr>
        <w:pStyle w:val="Style18"/>
        <w:rPr/>
      </w:pPr>
      <w:r>
        <w:rPr/>
        <w:t>Буддизм несовершенен, но это не означает, что Господь Будда не знал всей истины. Учитель может обладать университетским образованием и при этом обучать алфавиту. Однако его знания не исчерпываются алфавитом. Господь посылает в материальный мир Свои воплощения (шактьявеша аватары), и они проповедуют философию сознания Бога сообразно времени, месту и обстоятельствам. Даже если учитель знает очень много, ученик может быть не готов к тому, чтобы воспринять сложные вещи.</w:t>
      </w:r>
    </w:p>
    <w:p>
      <w:pPr>
        <w:pStyle w:val="Style18"/>
        <w:rPr/>
      </w:pPr>
      <w:r>
        <w:rPr/>
      </w:r>
    </w:p>
    <w:p>
      <w:pPr>
        <w:pStyle w:val="Style18"/>
        <w:rPr/>
      </w:pPr>
      <w:r>
        <w:rPr/>
        <w:t>Вот почему в мире столько различных религий и философских школ: буддизм майявада Шанкарачарьи и др. И буддисты, и майявади призывают своих последователей освободиться от страданий и радостей, порождаемых чувствами. Ни один истинный философ не предложит своим последователям идти на поводу у своих чувств. Будда сказал вполне определенно: чтобы достичь нирваны, нужно избавиться от материального тела. Материальное тело представляет собой сочетание пяти первоэлементов: земли, воды, огня, воздуха и эфира. Поскольку именно тело - причина наших страданий и радостей, если уничтожить тело, страдания и радости исчезнут сами собой.</w:t>
      </w:r>
    </w:p>
    <w:p>
      <w:pPr>
        <w:pStyle w:val="Style18"/>
        <w:rPr/>
      </w:pPr>
      <w:r>
        <w:rPr/>
      </w:r>
    </w:p>
    <w:p>
      <w:pPr>
        <w:pStyle w:val="Style18"/>
        <w:rPr/>
      </w:pPr>
      <w:r>
        <w:rPr/>
        <w:t xml:space="preserve">Шанкарачарья говорил о необходимости избавиться от тела, состоящего из пяти первоэлементов, и вернуться к своему изначальному, духовному бытию. Отсюда главный лозунг майявади: </w:t>
      </w:r>
      <w:r>
        <w:rPr>
          <w:i/>
        </w:rPr>
        <w:t>брахма сатйам джаган митхйа</w:t>
      </w:r>
      <w:r>
        <w:rPr/>
        <w:t xml:space="preserve"> - "Брахман, Абсолют, есть истина; материальный мир есть ложь". Шанкарачарья отвергал философию буддизма как не содержащую знания о душе. Действительно, Будда говорит только о материальном теле и его уничтожении, провозглашая целью достижение пустоты.</w:t>
      </w:r>
    </w:p>
    <w:p>
      <w:pPr>
        <w:pStyle w:val="Style18"/>
        <w:rPr/>
      </w:pPr>
      <w:r>
        <w:rPr/>
      </w:r>
    </w:p>
    <w:p>
      <w:pPr>
        <w:pStyle w:val="Style18"/>
        <w:rPr/>
      </w:pPr>
      <w:r>
        <w:rPr/>
        <w:t>И буддизм, и майявада раскрывают лишь часть истины. Философия майявады признает Брахман, дух, но не описывает дух во всей его полноте. Майявади утверждают, что стоит нам осознать себя Брахманом (</w:t>
      </w:r>
      <w:r>
        <w:rPr>
          <w:i/>
        </w:rPr>
        <w:t>ахам брахмасми</w:t>
      </w:r>
      <w:r>
        <w:rPr/>
        <w:t>), и наши чувства прекратят действовать. Но это не так. Живое существо всегда деятельно. Можно думать, что в медитации деятельность чувств прекращается, но ведь сама медитация - это тоже деятельность.</w:t>
      </w:r>
    </w:p>
    <w:p>
      <w:pPr>
        <w:pStyle w:val="Style18"/>
        <w:rPr/>
      </w:pPr>
      <w:r>
        <w:rPr/>
      </w:r>
    </w:p>
    <w:p>
      <w:pPr>
        <w:pStyle w:val="Style18"/>
        <w:rPr/>
      </w:pPr>
      <w:r>
        <w:rPr/>
        <w:t>Медитируя на Брахман, майявади думает, что стал Богом. В каком-то смысле можно говорить о нашем единстве с Богом, поскольку все мы, души, качественно подобны Ему. Но мы не можем стать столь же великими и безграничными, как Бог. В "Бхагавад-Гите" (15.7) Кришна называет живые существа Своими неотъемлемыми частицами. Поскольку Кришна всецело духовен (</w:t>
      </w:r>
      <w:r>
        <w:rPr>
          <w:i/>
        </w:rPr>
        <w:t>сач-чид-ананда</w:t>
      </w:r>
      <w:r>
        <w:rPr/>
        <w:t>), каждая Его частица тоже духовна; качественно они неотличны, как неотлично золото в перстне и золото на месторождении. И все-таки, перстень - это не месторождение.</w:t>
      </w:r>
    </w:p>
    <w:p>
      <w:pPr>
        <w:pStyle w:val="Style18"/>
        <w:rPr/>
      </w:pPr>
      <w:r>
        <w:rPr/>
      </w:r>
    </w:p>
    <w:p>
      <w:pPr>
        <w:pStyle w:val="Style18"/>
        <w:rPr/>
      </w:pPr>
      <w:r>
        <w:rPr/>
        <w:t>Ошибка майявади в том, что они думают, будто часть можно приравнять к целому. Майявади полагают, что поскольку они - часть Бога, значит они и сами - Бог; и что, накапливая знания, они постепенно уподобляются Богу. Поэтому они обращаются друг к другу: "Нарайяна". Это большая ошибка. Вот почему в "Шримад-Бхагаватам" (10.2.23) говорится, что разум имперсоналистов "нечист" и что они "пребывают в невежестве" (</w:t>
      </w:r>
      <w:r>
        <w:rPr>
          <w:i/>
        </w:rPr>
        <w:t>авишуддха-буддхайах</w:t>
      </w:r>
      <w:r>
        <w:rPr/>
        <w:t>). Нам никогда не стать Нарайяной, потому что Он - вибху, "велик, безграничен", а мы - ану, "ничтожно малы". Душа по величине равна одной десятитысячной кончика волоса. Какой же человек в здравом уме и твердой памяти будет утверждать, что он - Бог?</w:t>
      </w:r>
    </w:p>
    <w:p>
      <w:pPr>
        <w:pStyle w:val="Style18"/>
        <w:rPr/>
      </w:pPr>
      <w:r>
        <w:rPr/>
      </w:r>
    </w:p>
    <w:p>
      <w:pPr>
        <w:pStyle w:val="Style18"/>
        <w:rPr/>
      </w:pPr>
      <w:r>
        <w:rPr/>
        <w:t>Шанкарачарья указывал на Брахман, когда призывал людей понять, что они не материальное тело, а духовная сущность: ахам брахмасми. Этому учат и Веды. Достигший освобождения, мукти, ясно понимает, что он не тело, а душа. Но это не конечная ступень самоосознания. Затем следует вопрос: "Если я - вечная духовная сущность, то каково мое вечное духовное занятие?" Ответ таков: это - преданное служение Кришне.</w:t>
      </w:r>
    </w:p>
    <w:p>
      <w:pPr>
        <w:pStyle w:val="Style18"/>
        <w:rPr/>
      </w:pPr>
      <w:r>
        <w:rPr/>
      </w:r>
    </w:p>
    <w:p>
      <w:pPr>
        <w:pStyle w:val="Style18"/>
        <w:rPr/>
      </w:pPr>
      <w:r>
        <w:rPr/>
        <w:t>В "Бхагавад-Гите" (18.54) Господь Кришна объясняет, как тот, кто постиг Брахман, приходит к преданному служению:</w:t>
      </w:r>
    </w:p>
    <w:p>
      <w:pPr>
        <w:pStyle w:val="Style18"/>
        <w:rPr>
          <w:lang w:val="en-US"/>
        </w:rPr>
      </w:pPr>
      <w:r>
        <w:rPr>
          <w:lang w:val="en-US"/>
        </w:rPr>
      </w:r>
    </w:p>
    <w:p>
      <w:pPr>
        <w:pStyle w:val="Style18"/>
        <w:rPr>
          <w:i/>
          <w:i/>
        </w:rPr>
      </w:pPr>
      <w:r>
        <w:rPr>
          <w:i/>
        </w:rPr>
        <w:t>брахма-бхутах прасаннатма</w:t>
      </w:r>
    </w:p>
    <w:p>
      <w:pPr>
        <w:pStyle w:val="Style18"/>
        <w:rPr>
          <w:i/>
          <w:i/>
        </w:rPr>
      </w:pPr>
      <w:r>
        <w:rPr>
          <w:i/>
        </w:rPr>
        <w:t>на шочати на канкшати</w:t>
      </w:r>
    </w:p>
    <w:p>
      <w:pPr>
        <w:pStyle w:val="Style18"/>
        <w:rPr>
          <w:i/>
          <w:i/>
        </w:rPr>
      </w:pPr>
      <w:r>
        <w:rPr>
          <w:i/>
        </w:rPr>
        <w:t>самах сарвешу бхутесу</w:t>
      </w:r>
    </w:p>
    <w:p>
      <w:pPr>
        <w:pStyle w:val="Style18"/>
        <w:rPr>
          <w:i/>
          <w:i/>
        </w:rPr>
      </w:pPr>
      <w:r>
        <w:rPr>
          <w:i/>
        </w:rPr>
        <w:t>мад-бхактим лабхате парам</w:t>
      </w:r>
    </w:p>
    <w:p>
      <w:pPr>
        <w:pStyle w:val="Style18"/>
        <w:rPr>
          <w:i/>
          <w:i/>
        </w:rPr>
      </w:pPr>
      <w:r>
        <w:rPr>
          <w:i/>
        </w:rPr>
      </w:r>
    </w:p>
    <w:p>
      <w:pPr>
        <w:pStyle w:val="Style18"/>
        <w:rPr/>
      </w:pPr>
      <w:r>
        <w:rPr/>
        <w:t>"Преодолевший власть материи постигает Верховный Брахман и наполняется радостью. Он ни о чем не скорбит, ни к чему не стремится; он одинаково расположен ко всем существам. Такой человек служит Мне с чистой любовью".</w:t>
      </w:r>
    </w:p>
    <w:p>
      <w:pPr>
        <w:pStyle w:val="Style18"/>
        <w:rPr/>
      </w:pPr>
      <w:r>
        <w:rPr/>
      </w:r>
    </w:p>
    <w:p>
      <w:pPr>
        <w:pStyle w:val="Style18"/>
        <w:rPr/>
      </w:pPr>
      <w:r>
        <w:rPr/>
        <w:t xml:space="preserve">Часто важные свами толкуют о постижении Брахмана, хотя сами по-прежнему подвластны мирским радостям и печалям. Они занимаются благотворительностью, думая, что больницы и школы помогут их обездоленным соотечественникам. Но зачем тому, кто возвысился до брахма-бхуты, заботиться об интересах одной страны, только потому что это - его родина? Вечная душа не принадлежит ни одной стране. Мы рождаемся в определенном теле, в определенной стране, но как только тело умирает, прекращается и связь со страной. Если тот, кто считает себя свободным, о чем-то тревожится и скорбит, значит он все еще подвержен мирским радостям и печалям. Значит, он еще не познал истинную радость, ибо тот, кто ощущает ее, не подвластен горю. Многие весьма ученые санньяси возвращаются к мирским занятиям, поскольку в действительности они не постигли Брахман. Это совсем нелегко. Материальные гуны очень сильны: живое существо запутывается в их сетях, как шелкопряд в коконе, и ему не освободиться из этого плена без помощи Всевышнего Господа. </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Духовные чувства</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Чтобы обрести истинное знание, нужно заставить свои чувства служить Кришне. Сейчас наш ум и чувства отнесены к телу, поэтому мы думаем: "Я - американец", "Я - индиец", "Я - англичанин" и т.п. Такое сознание побуждает нас служить семье, обществу, нации и т.д. Но все это недолговечно. Изначально каждый из нас Брахман - чистая, неоскверненная душа. Пока мы не престанем отождествлять себя с тем, что преходяще, мы не сможем стать преданными Кришны.</w:t>
      </w:r>
    </w:p>
    <w:p>
      <w:pPr>
        <w:pStyle w:val="Style18"/>
        <w:rPr/>
      </w:pPr>
      <w:r>
        <w:rPr/>
      </w:r>
    </w:p>
    <w:p>
      <w:pPr>
        <w:pStyle w:val="Style18"/>
        <w:rPr/>
      </w:pPr>
      <w:r>
        <w:rPr/>
        <w:t>Как уже говорилось, постижение Брахмана - не конечная ступень духовного познания. В духовном познании три ступени: постижение Брахмана, то есть осознание того, что ты не тело, а душа; постижение Параматмы - Господа, пребывающего в сердце; и, наконец, постижение Бхагавана, Личности Бога - Шри Кришны.</w:t>
      </w:r>
    </w:p>
    <w:p>
      <w:pPr>
        <w:pStyle w:val="Style18"/>
        <w:rPr/>
      </w:pPr>
      <w:r>
        <w:rPr/>
      </w:r>
    </w:p>
    <w:p>
      <w:pPr>
        <w:pStyle w:val="Style18"/>
        <w:rPr/>
      </w:pPr>
      <w:r>
        <w:rPr/>
        <w:t xml:space="preserve">За постижением Брахмана следует постижение Параматмы: осознание того, что Кришна пребывает в наших сердцах как Сверхдуша. Познание Брахмана подобно созерцанию солнечного света, а познание Параматмы - созерцанию солнечного диска, источника этого света. Продолжая идти путем познания, можно достичь духовных планет Вайкунтхи и увидеть там Верховную Личность Бога лицом к лицу. Это - последняя ступень духовного познания, и в нашем примере она будет подобна встрече с божеством Солнца. Солнечные лучи, само Солнце и божество Солнца едины и неразделимы, но в то же время они отличны друг от друга. Лучи - это безличностное сияние Солнца; планета Солнце - это небесное тело, находящееся в определенном месте; а божество Солнца - это личность, источник и света, и самой планеты. В "Бхагавад-Гите" (4.27) Кришна утверждает, что сияние Брахмана исходит от Него. Он говорит: </w:t>
      </w:r>
      <w:r>
        <w:rPr>
          <w:i/>
        </w:rPr>
        <w:t>брахмано хи пратиЙтхахам</w:t>
      </w:r>
      <w:r>
        <w:rPr/>
        <w:t xml:space="preserve"> - "Я источник безличностного Брахмана". В "Ишопанишад" (15) приведена молитва, с которой преданный обращается к Господу:</w:t>
      </w:r>
    </w:p>
    <w:p>
      <w:pPr>
        <w:pStyle w:val="Style18"/>
        <w:rPr>
          <w:lang w:val="en-US"/>
        </w:rPr>
      </w:pPr>
      <w:r>
        <w:rPr>
          <w:lang w:val="en-US"/>
        </w:rPr>
      </w:r>
    </w:p>
    <w:p>
      <w:pPr>
        <w:pStyle w:val="Style18"/>
        <w:rPr>
          <w:i/>
          <w:i/>
        </w:rPr>
      </w:pPr>
      <w:r>
        <w:rPr>
          <w:i/>
        </w:rPr>
        <w:t>хиранмайена патрена</w:t>
      </w:r>
    </w:p>
    <w:p>
      <w:pPr>
        <w:pStyle w:val="Style18"/>
        <w:rPr>
          <w:i/>
          <w:i/>
        </w:rPr>
      </w:pPr>
      <w:r>
        <w:rPr>
          <w:i/>
        </w:rPr>
        <w:t>сатйасйапихитам мукхам</w:t>
      </w:r>
    </w:p>
    <w:p>
      <w:pPr>
        <w:pStyle w:val="Style18"/>
        <w:rPr>
          <w:i/>
          <w:i/>
        </w:rPr>
      </w:pPr>
      <w:r>
        <w:rPr>
          <w:i/>
        </w:rPr>
        <w:t>тат твам пушанн апаврну</w:t>
      </w:r>
    </w:p>
    <w:p>
      <w:pPr>
        <w:pStyle w:val="Style18"/>
        <w:rPr>
          <w:i/>
          <w:i/>
        </w:rPr>
      </w:pPr>
      <w:r>
        <w:rPr>
          <w:i/>
        </w:rPr>
        <w:t>сатйа-дхармайа дрЙтайе</w:t>
      </w:r>
    </w:p>
    <w:p>
      <w:pPr>
        <w:pStyle w:val="Style18"/>
        <w:rPr>
          <w:i/>
          <w:i/>
        </w:rPr>
      </w:pPr>
      <w:r>
        <w:rPr>
          <w:i/>
        </w:rPr>
      </w:r>
    </w:p>
    <w:p>
      <w:pPr>
        <w:pStyle w:val="Style18"/>
        <w:rPr/>
      </w:pPr>
      <w:r>
        <w:rPr/>
        <w:t>"О Господь, хранитель всех живущих, Твой истинный лик скрыт от меня ослепительным сиянием. Прошу, сбрось этот покров и яви Себя Своему чистому преданному".</w:t>
      </w:r>
    </w:p>
    <w:p>
      <w:pPr>
        <w:pStyle w:val="Style18"/>
        <w:rPr/>
      </w:pPr>
      <w:r>
        <w:rPr/>
      </w:r>
    </w:p>
    <w:p>
      <w:pPr>
        <w:pStyle w:val="Style18"/>
        <w:rPr/>
      </w:pPr>
      <w:r>
        <w:rPr/>
        <w:t>Итак, недостаточно познать один только Брахман. Когда у больного спадает жар, это еще не значит, что он выздоровел. Его можно считать здоровым лишь тогда, когда он не только избавится от лихорадки, но полностью восстановит силы и вернется к нормальной жизни. А до тех пор, пока этого не произошло, сохраняется опасность рецидива. Точно так же понять, что ты не тело, а душа, еще не значит исцелиться от иллюзии. Только когда человек осознает, что он - вечный слуга Кришны, и начнет действовать как таковой, можно будет считать, что он познал себя.</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Особый дар людям этого века</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Людям века Кали дан самый легкий метод самоосознания - маха-мантра Харе Кришна: Харе Кришна, Харе Кришна, Кришна Кришна, Харе Харе</w:t>
      </w:r>
      <w:r>
        <w:rPr>
          <w:lang w:val="en-US"/>
        </w:rPr>
        <w:t xml:space="preserve"> </w:t>
      </w:r>
      <w:r>
        <w:rPr/>
        <w:t>/</w:t>
      </w:r>
      <w:r>
        <w:rPr>
          <w:lang w:val="en-US"/>
        </w:rPr>
        <w:t xml:space="preserve"> </w:t>
      </w:r>
      <w:r>
        <w:rPr/>
        <w:t>Харе Рама, Харе Рама, Рама Рама, Харе Харе. Современные люди так грешны, что не могут строго следовать предписаниям Вед. Поэтому Господь Шри Чайтанья Махапрабху, который есть никто иной как Сам Кришна, в знак особой милости даровал людям этого века мантру Харе Кришна. Чтобы освободить падшие души, Он пришел на Землю пятьсот лет назад и основал движение санкиртаны - совместного пения святых имен. Господь Чайтанья часто повторял один стих из "Брихан-нарадия Пураны" (3.8.126):</w:t>
      </w:r>
    </w:p>
    <w:p>
      <w:pPr>
        <w:pStyle w:val="Style18"/>
        <w:rPr>
          <w:lang w:val="en-US"/>
        </w:rPr>
      </w:pPr>
      <w:r>
        <w:rPr>
          <w:lang w:val="en-US"/>
        </w:rPr>
      </w:r>
    </w:p>
    <w:p>
      <w:pPr>
        <w:pStyle w:val="Style18"/>
        <w:rPr>
          <w:lang w:val="en-US"/>
        </w:rPr>
      </w:pPr>
      <w:r>
        <w:rPr>
          <w:lang w:val="en-US"/>
        </w:rPr>
      </w:r>
    </w:p>
    <w:p>
      <w:pPr>
        <w:pStyle w:val="Style18"/>
        <w:rPr>
          <w:i/>
          <w:i/>
        </w:rPr>
      </w:pPr>
      <w:r>
        <w:rPr>
          <w:i/>
        </w:rPr>
        <w:t>харер нама харер нама</w:t>
      </w:r>
    </w:p>
    <w:p>
      <w:pPr>
        <w:pStyle w:val="Style18"/>
        <w:rPr>
          <w:i/>
          <w:i/>
        </w:rPr>
      </w:pPr>
      <w:r>
        <w:rPr>
          <w:i/>
        </w:rPr>
        <w:t>харер намаива кевалам</w:t>
      </w:r>
    </w:p>
    <w:p>
      <w:pPr>
        <w:pStyle w:val="Style18"/>
        <w:rPr>
          <w:i/>
          <w:i/>
        </w:rPr>
      </w:pPr>
      <w:r>
        <w:rPr>
          <w:i/>
        </w:rPr>
        <w:t>калау настй эва настй эва</w:t>
      </w:r>
    </w:p>
    <w:p>
      <w:pPr>
        <w:pStyle w:val="Style18"/>
        <w:rPr>
          <w:i/>
          <w:i/>
        </w:rPr>
      </w:pPr>
      <w:r>
        <w:rPr>
          <w:i/>
        </w:rPr>
        <w:t>настй эва гатир анйатха</w:t>
      </w:r>
    </w:p>
    <w:p>
      <w:pPr>
        <w:pStyle w:val="Style18"/>
        <w:rPr>
          <w:i/>
          <w:i/>
          <w:lang w:val="en-US"/>
        </w:rPr>
      </w:pPr>
      <w:r>
        <w:rPr>
          <w:i/>
          <w:lang w:val="en-US"/>
        </w:rPr>
      </w:r>
    </w:p>
    <w:p>
      <w:pPr>
        <w:pStyle w:val="Style18"/>
        <w:rPr>
          <w:lang w:val="en-US"/>
        </w:rPr>
      </w:pPr>
      <w:r>
        <w:rPr>
          <w:lang w:val="en-US"/>
        </w:rPr>
      </w:r>
    </w:p>
    <w:p>
      <w:pPr>
        <w:pStyle w:val="Style18"/>
        <w:rPr/>
      </w:pPr>
      <w:r>
        <w:rPr/>
        <w:t>"В этот век вражды и лицемерия спасутся только те, чьи уста произносят святое имя Господа. Нет иного пути. Нет иного пути. Нет иного пути".</w:t>
      </w:r>
    </w:p>
    <w:p>
      <w:pPr>
        <w:pStyle w:val="Style18"/>
        <w:rPr/>
      </w:pPr>
      <w:r>
        <w:rPr/>
      </w:r>
    </w:p>
    <w:p>
      <w:pPr>
        <w:pStyle w:val="Style18"/>
        <w:rPr/>
      </w:pPr>
      <w:r>
        <w:rPr/>
        <w:t>Движение сознания Кришны доказало, как могуществен этот метод. Те, кто присоединился к нашему движению, оставили греховные привычки, которые впитали, что называется, с молоком матери. Им очень посчастливилось. Шри Чайтанья Махапрабху говорил:</w:t>
      </w:r>
    </w:p>
    <w:p>
      <w:pPr>
        <w:pStyle w:val="Style18"/>
        <w:rPr>
          <w:lang w:val="en-US"/>
        </w:rPr>
      </w:pPr>
      <w:r>
        <w:rPr>
          <w:lang w:val="en-US"/>
        </w:rPr>
      </w:r>
    </w:p>
    <w:p>
      <w:pPr>
        <w:pStyle w:val="Style18"/>
        <w:rPr>
          <w:i/>
          <w:i/>
        </w:rPr>
      </w:pPr>
      <w:r>
        <w:rPr>
          <w:i/>
        </w:rPr>
        <w:t>брахманда бхрамите кона бхагйаван джива</w:t>
      </w:r>
    </w:p>
    <w:p>
      <w:pPr>
        <w:pStyle w:val="Style18"/>
        <w:rPr>
          <w:i/>
          <w:i/>
        </w:rPr>
      </w:pPr>
      <w:r>
        <w:rPr>
          <w:i/>
        </w:rPr>
        <w:t>гуру-крЙна-прасаде пайа бхакти-лата-биджа</w:t>
      </w:r>
    </w:p>
    <w:p>
      <w:pPr>
        <w:pStyle w:val="Style18"/>
        <w:rPr/>
      </w:pPr>
      <w:r>
        <w:rPr/>
        <w:t>"Чайтанья-Чаритамрита" (Мадхья-лила 19.151)</w:t>
      </w:r>
    </w:p>
    <w:p>
      <w:pPr>
        <w:pStyle w:val="Style18"/>
        <w:rPr/>
      </w:pPr>
      <w:r>
        <w:rPr/>
      </w:r>
    </w:p>
    <w:p>
      <w:pPr>
        <w:pStyle w:val="Style18"/>
        <w:rPr/>
      </w:pPr>
      <w:r>
        <w:rPr/>
        <w:t xml:space="preserve">"Живые существа скитаются по вселенной, меняя тела и переходя с одной планеты на другую. Лишь редкий счастливец милостью Кришны может встретить на своем пути истинного духовного учителя, который даст ему семя бхакти, лианы преданного служения". Если человек разумен, он посеет это семя в своем сердце и будет старательно поливать. Чтобы обычное семя взошло, его нужно регулярно поливать водой. Точно так же надо поливать и семя бхакти. Чем же поливают это семя? Водой </w:t>
      </w:r>
      <w:r>
        <w:rPr>
          <w:i/>
        </w:rPr>
        <w:t>шраванам киртанам</w:t>
      </w:r>
      <w:r>
        <w:rPr/>
        <w:t>. Чтобы лиана преданного служения росла, мы должны слушать о Кришне и прославлять Его.</w:t>
      </w:r>
    </w:p>
    <w:p>
      <w:pPr>
        <w:pStyle w:val="Style18"/>
        <w:rPr/>
      </w:pPr>
      <w:r>
        <w:rPr/>
      </w:r>
    </w:p>
    <w:p>
      <w:pPr>
        <w:pStyle w:val="Style18"/>
        <w:rPr/>
      </w:pPr>
      <w:r>
        <w:rPr/>
        <w:t xml:space="preserve">Взрастив в своем сердце лиану преданного служения, мы покончим со всеми несчастьями и навсегда покинем материальный мир, который Кришна называет в "Бхагавад-Гите" духкхалайам - юдолью страданий. Иными словами, если мы прибегнем к лотосоподобным стопам Кришны, слушая и повторяя Его святое имя, мы освободимся из круговорота рождений и смертей в этом полном страданий мире. </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Тело - источник желаний</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В "Шримад-Бхагаватам" подробно рассказывается, как обусловленное живое существо рождается в материальном мире. В соответствии с его кармой, оно попадает в семя своего будущего отца и после совокупления отца и матери, получает физическое тело. Умонастроение, которым обладают родители во время соединения семени с яйцом, передается ребенку.</w:t>
      </w:r>
    </w:p>
    <w:p>
      <w:pPr>
        <w:pStyle w:val="Style18"/>
        <w:rPr/>
      </w:pPr>
      <w:r>
        <w:rPr/>
      </w:r>
    </w:p>
    <w:p>
      <w:pPr>
        <w:pStyle w:val="Style18"/>
        <w:rPr/>
      </w:pPr>
      <w:r>
        <w:rPr/>
        <w:t>Все тела отличны друг от друга; нет одинаковых тел. Причиной этому - карма. Наши прошлые дела влияют на наше тонкое тело, состоящее из ума, разума и ложного эго, и оно становится основой нашего следующего грубого тела. В "Бхагавад-Гите" (8.6) Господь Кришна говорит:</w:t>
      </w:r>
    </w:p>
    <w:p>
      <w:pPr>
        <w:pStyle w:val="Style18"/>
        <w:rPr>
          <w:lang w:val="en-US"/>
        </w:rPr>
      </w:pPr>
      <w:r>
        <w:rPr>
          <w:lang w:val="en-US"/>
        </w:rPr>
      </w:r>
    </w:p>
    <w:p>
      <w:pPr>
        <w:pStyle w:val="Style18"/>
        <w:rPr>
          <w:i/>
          <w:i/>
        </w:rPr>
      </w:pPr>
      <w:r>
        <w:rPr>
          <w:i/>
        </w:rPr>
        <w:t>йам йам вапи смаран бхавам</w:t>
      </w:r>
    </w:p>
    <w:p>
      <w:pPr>
        <w:pStyle w:val="Style18"/>
        <w:rPr>
          <w:i/>
          <w:i/>
        </w:rPr>
      </w:pPr>
      <w:r>
        <w:rPr>
          <w:i/>
        </w:rPr>
        <w:t>тйаджатй анте калеварам</w:t>
      </w:r>
    </w:p>
    <w:p>
      <w:pPr>
        <w:pStyle w:val="Style18"/>
        <w:rPr>
          <w:i/>
          <w:i/>
        </w:rPr>
      </w:pPr>
      <w:r>
        <w:rPr>
          <w:i/>
        </w:rPr>
        <w:t>там там эваити каунтейа</w:t>
      </w:r>
    </w:p>
    <w:p>
      <w:pPr>
        <w:pStyle w:val="Style18"/>
        <w:rPr>
          <w:i/>
          <w:i/>
        </w:rPr>
      </w:pPr>
      <w:r>
        <w:rPr>
          <w:i/>
        </w:rPr>
        <w:t>сада тад-бхава-бхавитах</w:t>
      </w:r>
    </w:p>
    <w:p>
      <w:pPr>
        <w:pStyle w:val="Style18"/>
        <w:rPr>
          <w:i/>
          <w:i/>
          <w:lang w:val="en-US"/>
        </w:rPr>
      </w:pPr>
      <w:r>
        <w:rPr>
          <w:i/>
          <w:lang w:val="en-US"/>
        </w:rPr>
      </w:r>
    </w:p>
    <w:p>
      <w:pPr>
        <w:pStyle w:val="Style18"/>
        <w:jc w:val="both"/>
        <w:rPr>
          <w:rFonts w:cs="Courier New"/>
        </w:rPr>
      </w:pPr>
      <w:r>
        <w:rPr>
          <w:rFonts w:cs="Courier New"/>
        </w:rPr>
        <w:t>"О каком состоянии бытия вспомнит умирающий, того состояния он непременно достигнет". Состояние тонкого тела в момент смерти определяется действиями грубого тела на протяжении всей жизни. Если человек научится совершенствовать свое тонкое тело, развивая в себе сознание Кришны, то его грубое тело, порожденное в момент смерти тонким телом, будет наилучшим образом приспособлено для преданного служения Господу. Или, если он достиг более высокой ступени сознания Кришны, то он вообще не получит нового материального тела, а обретет духовное тело и в нем вернется домой, к Богу. Это - истинная цель человеческой жизни.</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12</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pPr>
      <w:r>
        <w:rPr/>
        <w:t>Когда-то в прошлом брахман Аджамила изучал Веды, был благонравным, праведным и очень добродетельным. Он строго исполнял все предписания Вед, был кроток и учтив, держал в узде ум и чувства. Аджамила был правдив, умел верно произносить ведические мантры, был чистоплотен, почитал духовного наставника, божество огня, гостей и старших в доме. Ему была чужда гордыня, он был справедлив и добр ко всем, благовоспитан, умерен в речах и независтлив.</w:t>
      </w:r>
    </w:p>
    <w:p>
      <w:pPr>
        <w:pStyle w:val="Style18"/>
        <w:rPr/>
      </w:pPr>
      <w:r>
        <w:rPr/>
      </w:r>
    </w:p>
    <w:p>
      <w:pPr>
        <w:pStyle w:val="Style18"/>
        <w:rPr/>
      </w:pPr>
      <w:r>
        <w:rPr/>
        <w:t>Однажды брахман Аджамила по наказу отца пошел в лес за плодами, цветами и травами самит и куша. Возвращаясь домой, он увидел низкородного, распутного шудру, который бесстыдно обнимал и целовал блудницу. Хмельной шудра, как ни в чем не бывало, пел и смеялся, а блудница, полураздетая, опьянело вращала глазами. Такими и застал их Аджамила. Когда Аджамила увидел, как шудра с руками желтыми от куркумы, обнимал блудницу, дотоле дремавшие страсти вдруг пробудились в его сердце и он поддался им, охваченный иллюзией.</w:t>
      </w:r>
    </w:p>
    <w:p>
      <w:pPr>
        <w:pStyle w:val="Style18"/>
        <w:rPr/>
      </w:pPr>
      <w:r>
        <w:rPr/>
      </w:r>
    </w:p>
    <w:p>
      <w:pPr>
        <w:pStyle w:val="Style18"/>
        <w:rPr/>
      </w:pPr>
      <w:r>
        <w:rPr/>
        <w:t>Вспомнив, что шастры запрещают даже смотреть на женщин, призвав на помощь знание и разум, Аджамила отчаянно боролся с вожделением. Но Кама силен, и сердце Аджамилы не повиновалось.</w:t>
      </w:r>
    </w:p>
    <w:p>
      <w:pPr>
        <w:pStyle w:val="Style18"/>
        <w:rPr/>
      </w:pPr>
      <w:r>
        <w:rPr/>
      </w:r>
    </w:p>
    <w:p>
      <w:pPr>
        <w:pStyle w:val="Style18"/>
        <w:rPr/>
      </w:pPr>
      <w:r>
        <w:rPr/>
        <w:t>Ямадуты, посланцы Ямараджи объяснили, что есть благочестие и что есть грех, и как живое существо запутывается в сетях материального мира. Рассказывая о жизни Аджамилы, они отметили, что в прошлом он изучал Веды, был благовоспитан, чистоплотен и незлоблив. Поистине, Аджамила был образцом добродетели, иными словами, он был образцовым брахманом. Брахман должен блюсти все предписания Вед, быть праведным и очень добродетельным. Таковы, согласно этим стихам, признаки благочестия.</w:t>
      </w:r>
    </w:p>
    <w:p>
      <w:pPr>
        <w:pStyle w:val="Style18"/>
        <w:rPr/>
      </w:pPr>
      <w:r>
        <w:rPr/>
      </w:r>
    </w:p>
    <w:p>
      <w:pPr>
        <w:pStyle w:val="Style18"/>
        <w:rPr/>
      </w:pPr>
      <w:r>
        <w:rPr/>
        <w:t>Как истинный брахмачари, Аджамила был воздержан, мягкосердечен, правдив, чист помыслами и делами. Как же случилось, что он пал и едва избежал суда Ямараджи? Обо всем этом будет рассказано далее.</w:t>
      </w:r>
    </w:p>
    <w:p>
      <w:pPr>
        <w:pStyle w:val="Style18"/>
        <w:rPr/>
      </w:pPr>
      <w:r>
        <w:rPr/>
      </w:r>
    </w:p>
    <w:p>
      <w:pPr>
        <w:pStyle w:val="Style18"/>
        <w:rPr/>
      </w:pPr>
      <w:r>
        <w:rPr/>
        <w:t>Поскольку Аджамила родился в семье брахмана, он был шрута-сампанна. Это значит, что он с детства слушал Веды и очень хорошо их знал. В Индии брахманов называют пандитами, "учеными". Брахман не может быть глупцом или невеждой. Поэтому тот, кто не знает Вед, не вправе называться брахманом. Изучать Веды так, как это делают праздные философы, не имеет смысла. Знания, полученные из Вед, нужно применять в жизни. Кабинетные ученые-ведантисты читают Веды, покуривая сигарету, но что даст такое изучение Вед? Нам доводилось видеть много "саньяси", которые рассуждали о Веданта-сутре и все время курили. Но не таков был Аджамила. Он не только изучал и знал Веды, но и был очень благонравным. Изучив Веды под руководством духовного наставника, брахман проходит через очистительный обряд, называемый упанайана-самскара и обретает второе рождение, становится двиджей. Тогда ему вручают священный шнур. Шнур - свидетельство того, что человек формально принял духовного учителя. Это что-то вроде знака отличия.</w:t>
      </w:r>
    </w:p>
    <w:p>
      <w:pPr>
        <w:pStyle w:val="Style18"/>
        <w:rPr/>
      </w:pPr>
      <w:r>
        <w:rPr/>
      </w:r>
    </w:p>
    <w:p>
      <w:pPr>
        <w:pStyle w:val="Style18"/>
        <w:rPr/>
      </w:pPr>
      <w:r>
        <w:rPr/>
        <w:t>Кто не обрел второе рождение, тот не способен понять Веды. Если человек немного изучил санскрит, это еще не значит, что он познал ведическую мудрость. Разные иностранные ученые переводят Веды на свои языки, но мы не считаем их переводы авторитетными, поскольку изучающий Веды должен быть двиджей, дваждырожденным. А двиджей можно считать лишь человека правдивого, обуздавшего ум и чувства, чистоплотного, простого, терпимого, обладающего знанием и способностью применять его в жизни, а также твердо верящего в Бога. О таком человеке можно сказать, что он истинный брахман, способный изучать Веды и понять их суть.</w:t>
      </w:r>
    </w:p>
    <w:p>
      <w:pPr>
        <w:pStyle w:val="Style18"/>
        <w:rPr/>
      </w:pPr>
      <w:r>
        <w:rPr/>
      </w:r>
    </w:p>
    <w:p>
      <w:pPr>
        <w:pStyle w:val="Style18"/>
        <w:rPr/>
      </w:pPr>
      <w:r>
        <w:rPr/>
        <w:t>Аджамила не только родился в семье брахмана, но и обладал знанием Вед. В юности он полностью изучил Веды. Он был шилаван, кротким и сад-ачара, чистым помыслами и делами. Он вставал рано, участвовал в мангала-арати и других ведических обрядах. Он был полон добродетелей. Мы тоже можем стать сад-ачара, если будем ежедневно приходить на мангала-арати и повторять шестнадцать кругов мантры Харе Кришна на четках. Это постепенно очистит нас от материальной скверны.</w:t>
      </w:r>
    </w:p>
    <w:p>
      <w:pPr>
        <w:pStyle w:val="Style18"/>
        <w:rPr/>
      </w:pPr>
      <w:r>
        <w:rPr/>
      </w:r>
    </w:p>
    <w:p>
      <w:pPr>
        <w:pStyle w:val="Style18"/>
        <w:rPr/>
      </w:pPr>
      <w:r>
        <w:rPr/>
        <w:t>Когда ученик получает духовное посвящение, он дает обет ежедневно уделять время духовным занятиям. Даже шесть Госвами Вриндавана, которые были освобожденными душами, каждый день повторяли маха-мантру Харе Кришна на четках и никогда не забывали /уставали/ кланяться Божествам и преданным. Рагхунатха дас Госвами, например, клал определенное число земных поклонов, дандаватов, в день. Это говорит о том, что Госвами были дхрта-вратами, людьми, способными с решимостью и тщанием исполнять взятые на себя обеты. Не совершая аскезы и не исполняя обетов, нельзя приблизиться к Богу. Кто искренне желает духовно совершенствоваться, тот должен строго соблюдать предписания Вед.</w:t>
      </w:r>
    </w:p>
    <w:p>
      <w:pPr>
        <w:pStyle w:val="Style18"/>
        <w:rPr/>
      </w:pPr>
      <w:r>
        <w:rPr/>
      </w:r>
    </w:p>
    <w:p>
      <w:pPr>
        <w:pStyle w:val="Style18"/>
        <w:rPr/>
      </w:pPr>
      <w:r>
        <w:rPr/>
        <w:t>Аджамила обладал всеми брахманскими качествами, он знал все необходимые мантры: Гаятри-мантру, маха-мантру Харе Кришна и другие. Он неустанно служил своему гуру. Это - главное качество брахмана. В ведические времена члены любой семьи, принадлежащей к высокой касте, вставали рано утром, омывались и, прочитав ведические мантры, совершали огненное жертвоприношение. В их домах непрерывно горел жертвенный огонь - агни. Все члены семьи предлагали подношения огню, гуру и старшим в доме. Так, ежедневно они почитали мать, отца и духовного учителя. Теперь так не делают, но в ведические времена с этого начинался каждый день.</w:t>
      </w:r>
    </w:p>
    <w:p>
      <w:pPr>
        <w:pStyle w:val="Style18"/>
        <w:rPr/>
      </w:pPr>
      <w:r>
        <w:rPr/>
      </w:r>
    </w:p>
    <w:p>
      <w:pPr>
        <w:pStyle w:val="Style18"/>
        <w:rPr/>
      </w:pPr>
      <w:r>
        <w:rPr/>
        <w:t>Замечательный пример того, как следует почитать старших, показал Махараджа Юдхиштхира, великий святой царь из семейства Пандавов. После битвы на Курукшетре Юдхиштхира и четверо его братьев еждневно приходили к Дхритараштре, который был братом их отца, и выражали ему почтение. Дхритараштра причинил Пандавам много бед; он даже начал войну против них, в которой погибли все сто его сыновей. Но, даже проиграв войну, он не желал принимать у себя племянников, уязвляя этим царя Юдхиштхиру. Однажды к Дхритараштре пришел его младший брат Видура, который был великим вайшнавом. Он стал укорять Дхритараштру: "Сначала ты воевал с Пандавами, а теперь, состарившись, живешь в доме царя Юдхиштхиры. Он кормит тебя, и все равно ты не желаешь принимать его, даже как гостя. Неужели ты совсем утратил стыд?" Видура сказал эти жестокие слова только для того, чтобы помочь брату преодолеть привязанность к семейной жизни. Дхритараштра был стар, все его сыновья погибли, а он по-прежнему сидел в царских покоях, вкусно ел и пил. Как видно, привязанность к семье очень сильна. Видура не щадил брата: "Ты так стар, что уже харкаешь слизью. У тебя больная печень. Тебе умирать скоро, а ты сидишь на мягких подушках, как собачонка. Неужели и стыда у тебя не больше, чем у собаки, которая только и ждет, когда хозяин бросит ей кусок?"</w:t>
      </w:r>
    </w:p>
    <w:p>
      <w:pPr>
        <w:pStyle w:val="Style18"/>
        <w:rPr/>
      </w:pPr>
      <w:r>
        <w:rPr/>
      </w:r>
    </w:p>
    <w:p>
      <w:pPr>
        <w:pStyle w:val="Style18"/>
        <w:rPr/>
      </w:pPr>
      <w:r>
        <w:rPr/>
        <w:t>Когда Дхритараштра услышал эти нелицеприятные слова, в его сердце произошла перемена. Он согласился: "Да, все это так. Но Видура, брат, скажи, что же мне делать?"</w:t>
      </w:r>
    </w:p>
    <w:p>
      <w:pPr>
        <w:pStyle w:val="Style18"/>
        <w:rPr/>
      </w:pPr>
      <w:r>
        <w:rPr/>
      </w:r>
    </w:p>
    <w:p>
      <w:pPr>
        <w:pStyle w:val="Style18"/>
        <w:rPr/>
      </w:pPr>
      <w:r>
        <w:rPr/>
        <w:t>Видура ответил: "Немедленно отправляйся вместе со мною в лес. Проведи последние дни своей жизни в сознании Кришны". Тогда, не сказав никому ни слова, Дхритараштра, вместе с Видурой и Гандхари, своей верной женой, ушел в лес, чтобы окончить свои дни в медитации /медитируя, посвятить остаток своих дней медитации/ на Господа.</w:t>
      </w:r>
    </w:p>
    <w:p>
      <w:pPr>
        <w:pStyle w:val="Style18"/>
        <w:rPr/>
      </w:pPr>
      <w:r>
        <w:rPr/>
      </w:r>
    </w:p>
    <w:p>
      <w:pPr>
        <w:pStyle w:val="Style18"/>
        <w:rPr/>
      </w:pPr>
      <w:r>
        <w:rPr/>
        <w:t>Наутро царь Юдхиштхира, как обычно, пришел, чтобы почтить Дхратараштру - и никого не нашел в его покоях. Он забеспокоился, ведь Дхритараштра был стар и немощен. Тут перед ним предстал Нарада Муни. "Не тревожься, - сказал он, - Дхритараштра и Гандхари ушли в лес вместе с Видурой".</w:t>
      </w:r>
    </w:p>
    <w:p>
      <w:pPr>
        <w:pStyle w:val="Style18"/>
        <w:rPr/>
      </w:pPr>
      <w:r>
        <w:rPr/>
      </w:r>
    </w:p>
    <w:p>
      <w:pPr>
        <w:pStyle w:val="Style18"/>
        <w:rPr/>
      </w:pPr>
      <w:r>
        <w:rPr/>
        <w:t>Из этой истории, рассказанной в "Шримад-Бхагаватам", становится понятно, что значит почитать старших. Выполнив утренние обязанности, нужно пойти и выразить почтение духовному учителю и старшим членам семьи. Необходимо также почтительно относиться к гостям. Обычно мы знаем заранее, когда к нам придут гости, и готовимся к их встрече. Но бывает и так, что гость приходит неожиданно, однако его тоже нужно как следует принять. Есть и такое правило: хозяин дома должен сначала накормить старших членов семьи, потом детей и всех остальных. Сам он ест последним, но прежде чем приняться за еду, он должен выйти на улицу и громко крикнуть: "Эй, кто голоден, заходи! Я еще не принимался за еду, и буду рад накормить любого!" Надо всегда держать дома еду для нежданного гостя. Согласно Ведам, если кто-нибудь приходит в дом и говорит: "Мой господин, я голоден" - хозяин должен отдать гостю свою долю, даже если сам при этом останется голодным. Таков настоящий грихастха-ашрам. Я не раз видел: молодой человек не закурит в присутствии старшего без разрешения, даже если это посторонний. Он выкажет уважение постороннему, что говорить о его собственном отце или старшем брате. В ведическом обществе старших принято почитать. Это не «абсолютное» правило, но такова традиция.</w:t>
      </w:r>
    </w:p>
    <w:p>
      <w:pPr>
        <w:pStyle w:val="Style18"/>
        <w:rPr/>
      </w:pPr>
      <w:r>
        <w:rPr/>
      </w:r>
    </w:p>
    <w:p>
      <w:pPr>
        <w:pStyle w:val="Style18"/>
        <w:rPr/>
      </w:pPr>
      <w:r>
        <w:rPr/>
        <w:t>Итак, Аджамила с юных лет почитал духовного учителя и старших. Это - одно из свойств человека, именуемого сад-ачара. Другая его черта - незлобливость. Аджамила был добр ко всем. Настоящий брахман - друг всем существам, даже муравьям.</w:t>
      </w:r>
    </w:p>
    <w:p>
      <w:pPr>
        <w:pStyle w:val="Style18"/>
        <w:rPr/>
      </w:pPr>
      <w:r>
        <w:rPr/>
      </w:r>
    </w:p>
    <w:p>
      <w:pPr>
        <w:pStyle w:val="Style18"/>
        <w:rPr/>
      </w:pPr>
      <w:r>
        <w:rPr/>
        <w:t>Здесь уместно вспомнить историю о мудреце Нараде и охотнике. Однажды Нарада проходил по лесу, недалеко от Праяга, и там увидел множество умирающих животных. Не в силах смотреть на их страдания, Нарада воскликнул: "Какой же злодей так мучит этих несчастных?"</w:t>
      </w:r>
    </w:p>
    <w:p>
      <w:pPr>
        <w:pStyle w:val="Style18"/>
        <w:rPr/>
      </w:pPr>
      <w:r>
        <w:rPr/>
      </w:r>
    </w:p>
    <w:p>
      <w:pPr>
        <w:pStyle w:val="Style18"/>
        <w:rPr/>
      </w:pPr>
      <w:r>
        <w:rPr/>
        <w:t>В ответ на его возглас из леса вышел охотник Мригари:</w:t>
      </w:r>
    </w:p>
    <w:p>
      <w:pPr>
        <w:pStyle w:val="Style18"/>
        <w:rPr/>
      </w:pPr>
      <w:r>
        <w:rPr/>
      </w:r>
    </w:p>
    <w:p>
      <w:pPr>
        <w:pStyle w:val="Style18"/>
        <w:rPr/>
      </w:pPr>
      <w:r>
        <w:rPr/>
        <w:t>- О святой, предоставь мне заниматься моим делом. Если ты пришел за оленьей шкурой, я тебе ее дам.</w:t>
      </w:r>
    </w:p>
    <w:p>
      <w:pPr>
        <w:pStyle w:val="Style18"/>
        <w:rPr/>
      </w:pPr>
      <w:r>
        <w:rPr/>
      </w:r>
    </w:p>
    <w:p>
      <w:pPr>
        <w:pStyle w:val="Style18"/>
        <w:rPr/>
      </w:pPr>
      <w:r>
        <w:rPr/>
        <w:t>- Мне не нужна оленья шкура, но скажи, почему ты оставляешь свои жертвы полуживыми. Это большой грех. Лучше убей их сразу.</w:t>
      </w:r>
    </w:p>
    <w:p>
      <w:pPr>
        <w:pStyle w:val="Style18"/>
        <w:rPr/>
      </w:pPr>
      <w:r>
        <w:rPr/>
      </w:r>
    </w:p>
    <w:p>
      <w:pPr>
        <w:pStyle w:val="Style18"/>
        <w:rPr/>
      </w:pPr>
      <w:r>
        <w:rPr/>
        <w:t>- Я охочусь так, как учил меня отец. Я не знал, что это грех.</w:t>
      </w:r>
    </w:p>
    <w:p>
      <w:pPr>
        <w:pStyle w:val="Style18"/>
        <w:rPr/>
      </w:pPr>
      <w:r>
        <w:rPr/>
      </w:r>
    </w:p>
    <w:p>
      <w:pPr>
        <w:pStyle w:val="Style18"/>
        <w:rPr/>
      </w:pPr>
      <w:r>
        <w:rPr/>
        <w:t>- Да, великий грех. И тебе придется много срадать за него.</w:t>
      </w:r>
    </w:p>
    <w:p>
      <w:pPr>
        <w:pStyle w:val="Style18"/>
        <w:rPr/>
      </w:pPr>
      <w:r>
        <w:rPr/>
      </w:r>
    </w:p>
    <w:p>
      <w:pPr>
        <w:pStyle w:val="Style18"/>
        <w:rPr/>
      </w:pPr>
      <w:r>
        <w:rPr/>
        <w:t>Охотник задумался.</w:t>
      </w:r>
    </w:p>
    <w:p>
      <w:pPr>
        <w:pStyle w:val="Style18"/>
        <w:rPr/>
      </w:pPr>
      <w:r>
        <w:rPr/>
      </w:r>
    </w:p>
    <w:p>
      <w:pPr>
        <w:pStyle w:val="Style18"/>
        <w:rPr/>
      </w:pPr>
      <w:r>
        <w:rPr/>
        <w:t>- Что же мне делать?</w:t>
      </w:r>
    </w:p>
    <w:p>
      <w:pPr>
        <w:pStyle w:val="Style18"/>
        <w:rPr/>
      </w:pPr>
      <w:r>
        <w:rPr/>
      </w:r>
    </w:p>
    <w:p>
      <w:pPr>
        <w:pStyle w:val="Style18"/>
        <w:rPr/>
      </w:pPr>
      <w:r>
        <w:rPr/>
        <w:t>- Оставь это гнусное ремесло.</w:t>
      </w:r>
    </w:p>
    <w:p>
      <w:pPr>
        <w:pStyle w:val="Style18"/>
        <w:rPr/>
      </w:pPr>
      <w:r>
        <w:rPr/>
      </w:r>
    </w:p>
    <w:p>
      <w:pPr>
        <w:pStyle w:val="Style18"/>
        <w:rPr/>
      </w:pPr>
      <w:r>
        <w:rPr/>
        <w:t>- А что я буду есть?</w:t>
      </w:r>
    </w:p>
    <w:p>
      <w:pPr>
        <w:pStyle w:val="Style18"/>
        <w:rPr/>
      </w:pPr>
      <w:r>
        <w:rPr/>
      </w:r>
    </w:p>
    <w:p>
      <w:pPr>
        <w:pStyle w:val="Style18"/>
        <w:rPr/>
      </w:pPr>
      <w:r>
        <w:rPr/>
        <w:t>- Я сам позабочусь о твоем пропитании.</w:t>
      </w:r>
    </w:p>
    <w:p>
      <w:pPr>
        <w:pStyle w:val="Style18"/>
        <w:rPr/>
      </w:pPr>
      <w:r>
        <w:rPr/>
      </w:r>
    </w:p>
    <w:p>
      <w:pPr>
        <w:pStyle w:val="Style18"/>
        <w:rPr/>
      </w:pPr>
      <w:r>
        <w:rPr/>
        <w:t>- Ладно, если так, я больше не буду заниматься охотой.</w:t>
      </w:r>
    </w:p>
    <w:p>
      <w:pPr>
        <w:pStyle w:val="Style18"/>
        <w:rPr/>
      </w:pPr>
      <w:r>
        <w:rPr/>
      </w:r>
    </w:p>
    <w:p>
      <w:pPr>
        <w:pStyle w:val="Style18"/>
        <w:rPr/>
      </w:pPr>
      <w:r>
        <w:rPr/>
        <w:t>Мудрец Нарада велел Мригари сесть на берегу Ганги, перед священным деревцем туласи и повторять мантру Харе Кришна. А сам отправился в ближайшую деревню и объявил, что на берегу Ганги сидит чистый вайшнав и повторяет святые имена. Увидев Мригари, сидящего на берегу и мирно повторяющего джапу, жители деревни были удивлены: "Неужели он и впрямь бросил охоту и теперь повторяет мантру Харе Кришна?" Они стали часто приходить на берег Ганги, чтобы повидать Мригари. Они приносили ему рис, дал, фрукты и прочую «снедь» /другие продукты/. Возле Мригари начала расти гора еды.</w:t>
      </w:r>
    </w:p>
    <w:p>
      <w:pPr>
        <w:pStyle w:val="Style18"/>
        <w:rPr/>
      </w:pPr>
      <w:r>
        <w:rPr/>
      </w:r>
    </w:p>
    <w:p>
      <w:pPr>
        <w:pStyle w:val="Style18"/>
        <w:rPr/>
      </w:pPr>
      <w:r>
        <w:rPr/>
        <w:t>Бывший охотник Мригари недоумевал: "Зачем мудрец Нарада посылает мне столько еды? Ведь у меня, кроме жены, никого нет". Тогда он стал кормить других. Так, еждневно повторяя мантру Харе Кришна и раздавая прасад, он сделался совершенным вайшнавом. (Эти два занятия - повторение маха-мантры Харе Кришна и раздача прасада - основные в Движении сознания Кришны. Мы делаем это в кажом храме).</w:t>
      </w:r>
    </w:p>
    <w:p>
      <w:pPr>
        <w:pStyle w:val="Style18"/>
        <w:rPr/>
      </w:pPr>
      <w:r>
        <w:rPr/>
      </w:r>
    </w:p>
    <w:p>
      <w:pPr>
        <w:pStyle w:val="Style18"/>
        <w:rPr/>
      </w:pPr>
      <w:r>
        <w:rPr/>
        <w:t>Прошло сколько-то времени. Однажды Нарада позвал своего друга мудреца Парвату и сказал: "У меня есть один замечательный ученик, который раньше был охотником. Пойдем посмотрим, как у него дела". Парвата согласился. Подойдя к жилищу Мригари, они увидели, что тот ходит подпрыгивая. Увидев Нараду, Мригари хотел было припасть к его стопам, но прежде чем сделать это, он полой дхоти старательно смел в сторону всех муравьев, чтобы никого не раздавить. Как выяснилось, он и подпрыгивал для того, чтобы не наступить на какого-нибудь муравья. Это был тот самый охотник, который совсем недавно мучил несчастных зверей. Теперь он не мог убить даже муравья. Таковы все вайшнавы.</w:t>
      </w:r>
    </w:p>
    <w:p>
      <w:pPr>
        <w:pStyle w:val="Style18"/>
        <w:rPr/>
      </w:pPr>
      <w:r>
        <w:rPr/>
      </w:r>
    </w:p>
    <w:p>
      <w:pPr>
        <w:pStyle w:val="Style18"/>
        <w:rPr/>
      </w:pPr>
      <w:r>
        <w:rPr/>
        <w:t>Итак, Аджамила, как и подобает брахману, был кротким. И нисколько не гордился своей ученостью. Он был свободен от аханкары, ложного эго. Слово аханкара означает: "Я делаю то, я делаю это - вот какой я великий". Аджамила не был гордым. не был он и завистливым. В наше время люди пали так низко, что все друг-другу завидуют. Но истинный брахман, каким был Аджамила, не знает зависти. Освободиться из материального плена может только тот, кто обладает брахманскими добродетелями и живет, как подобает брахману.</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Погубленный греховной страстью</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 несчастью Аджамила, как видно из этих стихов "Шримад-Бхагаватам", утратил высокое звание брахмана. Однажды, когда он был совсем еще молодым, отец велел ему пойти в лес и собрать цветы и травы для поклонения Божеству. По дороге домой Аджамила увидел блудницу в объятиях шудры, человека низкого сословия, и в этих стихах ярко описана представшая перед ним картина. Пьянство встречалось и в прежние века, хотя не столь часто. Однако в век Кали этот грех выставлен напоказ, потому что современные люди потеряли всякий стыд. В то далекое время один вид пьяного шудры и блудницы совратил Аджамилу, который был примерным брахмачари. В наше время подобные сцены далеко не редкость, и можно представить, что испытывает ученик-брахмачари, когда видит их. Только очень строгий брахмачари может в таких случаях сохранить стойкость. Но как бы там ни было, если мы со всей искренностью примем сознание Кришны, то сможем устоять против любых соблазнов.</w:t>
      </w:r>
    </w:p>
    <w:p>
      <w:pPr>
        <w:pStyle w:val="Style18"/>
        <w:rPr/>
      </w:pPr>
      <w:r>
        <w:rPr/>
      </w:r>
    </w:p>
    <w:p>
      <w:pPr>
        <w:pStyle w:val="Style18"/>
        <w:rPr/>
      </w:pPr>
      <w:r>
        <w:rPr/>
        <w:t xml:space="preserve">В нашем движении запрещены беспорядочные половые связи, употребление спиртного, табака и наркотиков, мясоедение и азартные игры. В Кали-югу, особенно в странах запада, пьяная, полуголая женщина в обнимку с пьяным мужчиной - привычное зрелище, и сдерживать себя после таких сцен очень трудно. И все же, если по милости Кришны мы останемся верны обетам и будем повторять мантру Харе Кришна, то Кришна обязательно нас защитит. Кришна Сам говорит, что не даст погибнуть Своему преданному: </w:t>
      </w:r>
      <w:r>
        <w:rPr>
          <w:i/>
        </w:rPr>
        <w:t>каунтейа пратиджанихи на ме бхактах пранашйати</w:t>
      </w:r>
      <w:r>
        <w:rPr/>
        <w:t>. Пусть же все ученики, практикующие сознание Кришны, послушно следуют предписаниям и пусть с их уст не сходит святое имя Господа. Тогда бояться будет нечего. В противном случае, положение ученика, особенно сейчас, в Кали-югу, будет очень шатким.</w:t>
      </w:r>
    </w:p>
    <w:p>
      <w:pPr>
        <w:pStyle w:val="Style18"/>
        <w:rPr/>
      </w:pPr>
      <w:r>
        <w:rPr/>
      </w:r>
    </w:p>
    <w:p>
      <w:pPr>
        <w:pStyle w:val="Style18"/>
        <w:rPr/>
      </w:pPr>
      <w:r>
        <w:rPr/>
        <w:t>В юности Аджамила дал обет соблюдать заповеди духовной жизни. Но, как видно, даже человек, обладающий высокими качествами, может не удержаться и пасть. Началом падения Аджамилы стала сцена, которую он увидел в лесу: шудра и шудрани на виду у всех предавались разврату. Всем известно, что мужья и жены вступают в половые отношения, но делать это нужно наедине. Совокупляться на виду у всех - так ведут себя только животные, а не люди. Половое распутство тоже великий грех. В наше время распутное поведение стало обычным во всем мире, особенно в странах Запада. Какая-нибудь молоденькая девушка думает: "Найду себе парня, завлеку его и буду с ним спать. Но выходить замуж - нет, нет! Я сначала попробую одного, другого, третьего, а когда найду такого, с которым буду счастлива, тогда и выйду замуж". Это - мысли распутницы. Молодые парни тоже охотятся на девушек. Такова вся западная молодежь, не получившая духовного образования.</w:t>
      </w:r>
    </w:p>
    <w:p>
      <w:pPr>
        <w:pStyle w:val="Style18"/>
        <w:rPr/>
      </w:pPr>
      <w:r>
        <w:rPr/>
      </w:r>
    </w:p>
    <w:p>
      <w:pPr>
        <w:pStyle w:val="Style18"/>
        <w:rPr/>
      </w:pPr>
      <w:r>
        <w:rPr/>
        <w:t>В таком обществе, обществе кошек и собак, не может быть ни мира, ни покоя. Главы государств созывают мирные конференции, принимают резолюции, но от мира как не было, так и нет. Мира не будет до тех пор, пока не изменится структура общества, а это произойдет только когда люди обратятся к сознанию Кришны.</w:t>
      </w:r>
    </w:p>
    <w:p>
      <w:pPr>
        <w:pStyle w:val="Style18"/>
        <w:rPr/>
      </w:pPr>
      <w:r>
        <w:rPr/>
      </w:r>
    </w:p>
    <w:p>
      <w:pPr>
        <w:pStyle w:val="Style18"/>
        <w:rPr/>
      </w:pPr>
      <w:r>
        <w:rPr/>
        <w:t xml:space="preserve">Сознание Кришны воспитывается общением с преданными, так же как греховное сознание воспитывается общением с дурными людьми. В "Шримад-Бхагаватам" (5.5.2) Господь Ришабхадева говорит: </w:t>
      </w:r>
      <w:r>
        <w:rPr>
          <w:i/>
        </w:rPr>
        <w:t>махат-севам дварам ахурвимуктес тамо-дварам йоЙитам санги-сангам</w:t>
      </w:r>
      <w:r>
        <w:rPr/>
        <w:t>: "Кто желает отворить врата освобождения, пусть служит махатмам, чистым преданным Господа, а тот, кто стремится в ад, пусть ищет общества людей сладострастных и порочных". Нынешние люди, называющие себя цивилизованными, погрязли в пороках, и им нет дела до сознания Кришны. Они не хотят почитать старших. Они отдаются разврату где угодно - на улицах, на пляжах, в кино. Вся реклама пропитана похотью, потому что это привлекает людей. Так безбожники подливают масла в огонь человеческих страстей, и толкают людей в ад.</w:t>
      </w:r>
    </w:p>
    <w:p>
      <w:pPr>
        <w:pStyle w:val="Style18"/>
        <w:rPr/>
      </w:pPr>
      <w:r>
        <w:rPr/>
      </w:r>
    </w:p>
    <w:p>
      <w:pPr>
        <w:pStyle w:val="Style18"/>
        <w:rPr/>
      </w:pPr>
      <w:r>
        <w:rPr/>
        <w:t>Итак, добродетель Аджамилы была погублена, когда он увидел обнимающихся шудр. Оба были пьяны и смотрели друг на друга помутневшим взором. Женщина была уже полураздета. Сейчас модно носить очень откровенные наряды, но это дурная привычка. Эти наряды нужны только для того, чтобы разжечь похоть. Известно, что порошок куркумы возбуждает страсть. Поэтому шудра и осыпал себя куркумой. И шудра, и блудница были так порочны, что не стыдились никого и ничего. Их не заботило, что скажут люди. Они улыбались, смеялись, пели и обнимали друг-друга, и юный Аджамила видел все это, когда проходил мимо.</w:t>
      </w:r>
    </w:p>
    <w:p>
      <w:pPr>
        <w:pStyle w:val="Style18"/>
        <w:rPr/>
      </w:pPr>
      <w:r>
        <w:rPr/>
      </w:r>
    </w:p>
    <w:p>
      <w:pPr>
        <w:pStyle w:val="Style18"/>
        <w:rPr/>
      </w:pPr>
      <w:r>
        <w:rPr/>
        <w:t>В наши дни такие сцены постоянно показывают в кино. Нетрудно представить, какое сознание формируется у нынешней молодежи, если Аджамиле оказалось достаточно один раз увидеть подобную картину, чтобы потерять разум. Так была погублена его духовная жизнь. Он застыл, словно пораженный громом. Когда человек оказывается во власти Камы, он теряет все плоды образования и воспитания. Поэтому нужно оградить себя от этого общества, пропитанного похотью и развратом. Пандит Чанакья советует: "Избегайте общения со сластолюбцами. Выбирайте преданных, стремящихся к духовному совершенству". Поэтому в ведическом обществе мальчиков с пяти лет посылали обучаться духовной науке в гурукулу, в дом истинного духовного учителя.</w:t>
      </w:r>
    </w:p>
    <w:p>
      <w:pPr>
        <w:pStyle w:val="Style18"/>
        <w:rPr/>
      </w:pPr>
      <w:r>
        <w:rPr/>
      </w:r>
    </w:p>
    <w:p>
      <w:pPr>
        <w:pStyle w:val="Style18"/>
        <w:jc w:val="both"/>
        <w:rPr>
          <w:rFonts w:cs="Courier New"/>
        </w:rPr>
      </w:pPr>
      <w:r>
        <w:rPr>
          <w:rFonts w:cs="Courier New"/>
        </w:rPr>
        <w:t>Тому, кто не утвердился в знании и терпении, кто не умеет правильно направить тело, ум и разум, очень трудно совладать с вожделением. Поэтому при виде мужчины, который держал в объятиях молодую женщину, готовую вот-вот ему отдаться, даже такой ученый брахман, как Аджамила, не мог совладать с желанием и не последовать дурному примеру. Очень непросто сдерживать себя и противостоять влиянию материальной жизни тому, кто не служит Верховному Господу и не пользуется Его покровительством.</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b/>
          <w:sz w:val="28"/>
          <w:szCs w:val="28"/>
        </w:rPr>
      </w:pPr>
      <w:r>
        <w:rPr>
          <w:b/>
          <w:sz w:val="28"/>
          <w:szCs w:val="28"/>
        </w:rPr>
        <w:t>Глава 13</w:t>
      </w:r>
    </w:p>
    <w:p>
      <w:pPr>
        <w:pStyle w:val="Style18"/>
        <w:rPr>
          <w:b/>
          <w:b/>
          <w:sz w:val="28"/>
          <w:szCs w:val="28"/>
        </w:rPr>
      </w:pPr>
      <w:r>
        <w:rPr>
          <w:b/>
          <w:sz w:val="28"/>
          <w:szCs w:val="28"/>
        </w:rPr>
        <w:t>Аджамила начинает свою беспутную жизнь</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b/>
          <w:b/>
        </w:rPr>
      </w:pPr>
      <w:r>
        <w:rPr>
          <w:b/>
        </w:rPr>
        <w:t>Ямадуты продолжали: На Аджамилу как будто нашло затмение и он отдался думам о блуднице. Вскоре он взял ее в свой дом служанкой и презрел все брахманские заповеди. Аджамила расточал отцовское наследство на дары для блудницы, желая, чтобы она всегда была им довольна. Ей в угоду он оставил все брахманские занятия. Потеряв голову от похотливых взглядов блудницы, брахман Аджамила вместе с ней предавался греху. Он даже отверг свою красивую молодую жену из почтенной брахманской семьи. Утратив разум из-за связи с блудницей, беспутный Аджамила, хоть и брахман по рождению, стал всеми правдами и неправдами добывать пропитание для ее детей. Этот брахман бездумно прожил всю отпущенную ему жизнь. Он пренебрегал заветами священных писаний, жил невоздержанно, ел то, что готовила блудница. Поэтому он грешен, полон скверны и дурных пристрастий. Аджамила не искупил грехи, и за его порочную жизнь мы должны отвести его к Ямарадже. Он будет наказан по заслугам и этим искупит свою вину. "Шримад-Бхагаватам" (6.1.63-68)</w:t>
      </w:r>
    </w:p>
    <w:p>
      <w:pPr>
        <w:pStyle w:val="Style18"/>
        <w:rPr>
          <w:b/>
          <w:b/>
          <w:lang w:val="en-US"/>
        </w:rPr>
      </w:pPr>
      <w:r>
        <w:rPr>
          <w:b/>
          <w:lang w:val="en-US"/>
        </w:rPr>
      </w:r>
    </w:p>
    <w:p>
      <w:pPr>
        <w:pStyle w:val="Style18"/>
        <w:rPr>
          <w:lang w:val="en-US"/>
        </w:rPr>
      </w:pPr>
      <w:r>
        <w:rPr>
          <w:lang w:val="en-US"/>
        </w:rPr>
      </w:r>
    </w:p>
    <w:p>
      <w:pPr>
        <w:pStyle w:val="Style18"/>
        <w:rPr>
          <w:sz w:val="24"/>
          <w:szCs w:val="24"/>
        </w:rPr>
      </w:pPr>
      <w:r>
        <w:rPr>
          <w:sz w:val="24"/>
          <w:szCs w:val="24"/>
        </w:rPr>
        <w:t>Мы должны служить - но кому?</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ак уже было сказано, Аджамила был обучен с дества всей брахманской науке, и служил своему духовному учителю, отцу и матери, а также Верховному Господу. Но связавшись с блудницей, он оставил все свои брахманские занятия и стал слугой майи, энергии иллюзии?</w:t>
      </w:r>
    </w:p>
    <w:p>
      <w:pPr>
        <w:pStyle w:val="Style18"/>
        <w:rPr/>
      </w:pPr>
      <w:r>
        <w:rPr/>
      </w:r>
    </w:p>
    <w:p>
      <w:pPr>
        <w:pStyle w:val="Style18"/>
        <w:rPr/>
      </w:pPr>
      <w:r>
        <w:rPr/>
        <w:t xml:space="preserve">Можно быть слугой майи, а можно - слугой Кришны. Третьего не дано. Каждое живое существо изначально является слугой Кришны. Сам Господь Чайтанья подтверждает это: </w:t>
      </w:r>
      <w:r>
        <w:rPr>
          <w:i/>
        </w:rPr>
        <w:t>дживера сварупа хайа - кршнера нитйа даса</w:t>
      </w:r>
      <w:r>
        <w:rPr/>
        <w:t>. "Живое существо изначально является слугой  Кришны." ("Чайтанья-чаритамрита", Мадхйа-лила 20.108). В этом мире каждый стремится стать господином. Вместе и поодиночке мы пытаемся убедить себя: "Я - господин всего, что меня окружает". Но эта попытка обречена на неудачу, потому что все мы по природе слуги. Вместо того, чтобы служить Кришне, мы служим своим чувствам, только и всего. Поэтому разумный человек рассуждает так: "Если я все-равно должен кому-то или чему-то служить, то почему бы мне не сделаться слугой Кришны?". Только преданного, обладающего сознанием Кришны, можно считать душевно здоровым человеком, потому что он принимает свое естественное положение слуги Кришны.</w:t>
      </w:r>
    </w:p>
    <w:p>
      <w:pPr>
        <w:pStyle w:val="Style18"/>
        <w:rPr/>
      </w:pPr>
      <w:r>
        <w:rPr/>
      </w:r>
    </w:p>
    <w:p>
      <w:pPr>
        <w:pStyle w:val="Style18"/>
        <w:rPr/>
      </w:pPr>
      <w:r>
        <w:rPr/>
        <w:t>Целью всей ведической цивилизации является поклонение Господу Кришне, но так называемые ведантисты с этим не согласны. Они понапрасну тратят собственные силы, поклоняясь разным полубогам и советуют всем остальным делать то же самое. Нет и еще раз нет! Даже демоны, асуры способны поклоняться полубогам. Равана был великим преданным Господа Шивы. Хираньякашипу усердно поклонялся Господу Брахме. Но оба они - демоны, асуры. Таково заключение вед. Аджамила был брахманом, а это значит, что он был слугой Нараяны, вайшнавом.</w:t>
      </w:r>
    </w:p>
    <w:p>
      <w:pPr>
        <w:pStyle w:val="Style18"/>
        <w:rPr/>
      </w:pPr>
      <w:r>
        <w:rPr/>
      </w:r>
    </w:p>
    <w:p>
      <w:pPr>
        <w:pStyle w:val="Style18"/>
        <w:rPr/>
      </w:pPr>
      <w:r>
        <w:rPr/>
        <w:t>Вайшнав - это человек, который понимает, что Господь Кришна - Верховный Обладатель и Верховный Наслаждающийся, и что каждый является его слугой. Как хозяин наслаждается всем своим имением, так Кришна наслаждается всем и всеми в материальном и духовном мирах. На самом деле кроме него никто и не может наслаждаться. Кришна - единственный.</w:t>
      </w:r>
    </w:p>
    <w:p>
      <w:pPr>
        <w:pStyle w:val="Style18"/>
        <w:rPr/>
      </w:pPr>
      <w:r>
        <w:rPr/>
      </w:r>
    </w:p>
    <w:p>
      <w:pPr>
        <w:pStyle w:val="Style18"/>
        <w:rPr/>
      </w:pPr>
      <w:r>
        <w:rPr/>
        <w:t>Когда мы забываем о своем положении вечных слуг Кришны, мы становимся рабами своих чувств. Увлекаемые чувствами, мы погружаемся в темнейшее невежество и подвергаемся наказанию Ямараджи. Иногда мы слышим голос совести - Кришна, находящийся в нашем сердце старается предостеречь нас - не делай этого. Но мы все-равно потворствуем своей похоти и жадности и так или иначе грешим. Служа своим чувствам мы неизбежно страдаем. И если мы все равно должны служить, почему же не служить Кришне. Зачем служить своим чувствам, которые никогда не удовлетворяются. Нужно стать слугами Бога, в этом - совершенство жизни. Иначе придется служить своим чувствам и страдать.</w:t>
      </w:r>
    </w:p>
    <w:p>
      <w:pPr>
        <w:pStyle w:val="Style18"/>
        <w:rPr/>
      </w:pPr>
      <w:r>
        <w:rPr/>
      </w:r>
    </w:p>
    <w:p>
      <w:pPr>
        <w:pStyle w:val="Style18"/>
        <w:rPr/>
      </w:pPr>
      <w:r>
        <w:rPr/>
        <w:t>Человек ставший слугой Кришны называется госвами, "хозяином чувств". Титул госвами указывает на то, что этот человек отказался следовать указаниям своих чувств, чтобы стать слугой Верховной Личности Бога. Именно так поступили Рупа Госвами и Санатана Госвами. Госвами - это не кастовый титул. Прежде чем стать госвами, Рупа Госвами служил министром в мусульманском правительстве и из-за этого был напрочь отвергнут индуистским брахманическим обществом. Но как только он прекратил следовать указаниям Наваб Хусейн шаха и стал следовать указаниям Чайтаньи Махапрабху, Господь сделал его госвами.</w:t>
      </w:r>
    </w:p>
    <w:p>
      <w:pPr>
        <w:pStyle w:val="Style18"/>
        <w:rPr/>
      </w:pPr>
      <w:r>
        <w:rPr/>
      </w:r>
    </w:p>
    <w:p>
      <w:pPr>
        <w:pStyle w:val="Style18"/>
        <w:rPr/>
      </w:pPr>
      <w:r>
        <w:rPr/>
        <w:t>Каждый настоящий госвами является также и вайраги, т.е. отреченным. Если же человек неспособен быть истинным вайраги тогда ему следует сделаться грихастхой, т.е. семейным человеком. нельзя делать вид, что ты брахмачари или саньяси, и в то же самое время тайно предаваться блуду. Это очень грешно. Если хороший семьянин занимается карма-йогой, предлагая результаты своего труда Кришне, он неизбежно поднимется на уровень истинного отречения. Он не должен стремиться к наслаждению плодами своего труда, но работать, исполняя свой долг и размышляя так: "Кришна хочет этого, Кришне понравится, если я это сделаю, следовательно, я должен это сделать." Таково настроение преданности. Арджуна не хотел сражаться за свои собственные интересы, но как только он понял, что Кришна хочет, чтобы он сражался, он принял это как свой долг: "Это должно быть сделано - неважно, хочу я этого или нет. Кришна хочет - следовательно я должен это совершить." Таково настроение отреченного преданного Господа.</w:t>
      </w:r>
    </w:p>
    <w:p>
      <w:pPr>
        <w:pStyle w:val="Style18"/>
        <w:rPr/>
      </w:pPr>
      <w:r>
        <w:rPr/>
      </w:r>
    </w:p>
    <w:p>
      <w:pPr>
        <w:pStyle w:val="Style18"/>
        <w:rPr/>
      </w:pPr>
      <w:r>
        <w:rPr/>
        <w:t xml:space="preserve">В "Бхагавад-Гите" (18.66) Господь Кришна наставляет своего ученика Арджуну: "Просто предайся Мне. Я защищу тебя от всех грехов." И Арджуна принимает наставления Кришны со словами: </w:t>
      </w:r>
      <w:r>
        <w:rPr>
          <w:i/>
        </w:rPr>
        <w:t>каришйе вачанам тава</w:t>
      </w:r>
      <w:r>
        <w:rPr/>
        <w:t>: Я сделаю, как Ты говоришь. ("Бхагавад-Гита" 18.73). Если мы последуем примеру Арджуны, то войдем в прямое соприкосновение с Кришной и сможем преодолеть все трудности, как в духовной, так и в материальной жизни. Мы получаем наставления Кришны через ненарушимую цепь преемственности учителей - гуру-парампару. Принятие этих наставлений называется шикЙа или добровольное следование наставлениям духовного учителя. Независимая природа живого существа заставляет его противиться наставлениям других живых существЪ пусть даже и чистых. Но если человек добровольно соглашается подчиниться приказам духовного учителя, он следует в этом приказам Самого Кришны, и его жизнь становится совершенной.</w:t>
      </w:r>
    </w:p>
    <w:p>
      <w:pPr>
        <w:pStyle w:val="Style18"/>
        <w:rPr/>
      </w:pPr>
      <w:r>
        <w:rPr/>
      </w:r>
    </w:p>
    <w:p>
      <w:pPr>
        <w:pStyle w:val="Style18"/>
        <w:rPr/>
      </w:pPr>
      <w:r>
        <w:rPr/>
        <w:t>В "Шримад-Бхагаватам" (11.17.27) Кришна говорит:</w:t>
      </w:r>
    </w:p>
    <w:p>
      <w:pPr>
        <w:pStyle w:val="Style18"/>
        <w:rPr>
          <w:lang w:val="en-US"/>
        </w:rPr>
      </w:pPr>
      <w:r>
        <w:rPr>
          <w:lang w:val="en-US"/>
        </w:rPr>
      </w:r>
    </w:p>
    <w:p>
      <w:pPr>
        <w:pStyle w:val="Style18"/>
        <w:rPr>
          <w:i/>
          <w:i/>
        </w:rPr>
      </w:pPr>
      <w:r>
        <w:rPr>
          <w:i/>
        </w:rPr>
        <w:t>ачарйам мам виджанийан</w:t>
      </w:r>
    </w:p>
    <w:p>
      <w:pPr>
        <w:pStyle w:val="Style18"/>
        <w:rPr>
          <w:i/>
          <w:i/>
        </w:rPr>
      </w:pPr>
      <w:r>
        <w:rPr>
          <w:i/>
        </w:rPr>
        <w:t>наваманйета кархичит</w:t>
      </w:r>
    </w:p>
    <w:p>
      <w:pPr>
        <w:pStyle w:val="Style18"/>
        <w:rPr>
          <w:i/>
          <w:i/>
        </w:rPr>
      </w:pPr>
      <w:r>
        <w:rPr>
          <w:i/>
        </w:rPr>
        <w:t>на мартйа-буддхйасуйета</w:t>
      </w:r>
    </w:p>
    <w:p>
      <w:pPr>
        <w:pStyle w:val="Style18"/>
        <w:rPr>
          <w:i/>
          <w:i/>
        </w:rPr>
      </w:pPr>
      <w:r>
        <w:rPr>
          <w:i/>
        </w:rPr>
        <w:t>сарва-дева-майо гурух</w:t>
      </w:r>
    </w:p>
    <w:p>
      <w:pPr>
        <w:pStyle w:val="Style18"/>
        <w:rPr>
          <w:i/>
          <w:i/>
        </w:rPr>
      </w:pPr>
      <w:r>
        <w:rPr>
          <w:i/>
        </w:rPr>
      </w:r>
    </w:p>
    <w:p>
      <w:pPr>
        <w:pStyle w:val="Style18"/>
        <w:rPr/>
      </w:pPr>
      <w:r>
        <w:rPr/>
        <w:t>Нужно смотреть на ачарью как на Меня Самого и не допускать никакого неуважения по отношению к нему. Ему нельзя завидовать, смотреть на него как на обычного человека, ибо он - представитель всех полубогов". Преданный, который смотрит на духовного учителя как на обычного человека или завидует ему, неизбежно падает. Чтобы заниматься преданным служением, нужно учиться этому под руководством духовного учителя, нужно принять это руководство, а значит, предаться духовному учителю, вопрошать его и служить ему. Однако это совершенно невозможно для того, кто завидует духовному учителю.</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Блудница погубила - Святое имя спасло</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 xml:space="preserve">Здесь Шукадева Госвами стремится показать, сколь пагубной оказалась для Аджамилы связь с блудницей. Он утратил высокое положение брахмана и так опустился, что забыл все брахманские обязанности. Тем не менее, он сумел избежать уготованной ему страшной участи - падения в ад, ибо на пороге смерти произнес четыре слога имени Нараяна. </w:t>
      </w:r>
      <w:r>
        <w:rPr>
          <w:i/>
        </w:rPr>
        <w:t>Свалпам апй асйа дхармасйа трайате махато бхайат</w:t>
      </w:r>
      <w:r>
        <w:rPr/>
        <w:t>: даже малая толика преданного служения спасет от величайшей опасности. Преданное служение, которое начинается с повторения святого имени Господа, столь могущественно, что может уберечь от расплаты даже брахмана, впавшего в разврат. Сила святого имени поистине необычайна. Поэтому Господь Кришна в "Бхагавад-гите" советует неустанно повторять святые имена (</w:t>
      </w:r>
      <w:r>
        <w:rPr>
          <w:i/>
        </w:rPr>
        <w:t>сататам киртайанто мам йатанташ ча дрдха-вратах</w:t>
      </w:r>
      <w:r>
        <w:rPr/>
        <w:t>).</w:t>
      </w:r>
    </w:p>
    <w:p>
      <w:pPr>
        <w:pStyle w:val="Style18"/>
        <w:rPr/>
      </w:pPr>
      <w:r>
        <w:rPr/>
      </w:r>
    </w:p>
    <w:p>
      <w:pPr>
        <w:pStyle w:val="Style18"/>
        <w:rPr/>
      </w:pPr>
      <w:r>
        <w:rPr/>
        <w:t>Материальный мир таит многие опасности, и никто, как бы возвышен он ни был, не огражден от падения. Произнося маха-мантру Харе Кришна, мы всегда будем чистыми и целеустремленными и оградим себя от любых опасностей. Аджамила этого не делал и потому потерял все свои брахманские качества, общаясь с блудницей. Здесь особенно подчеркивается вред, который нанесла Аджамиле пища, приготовленная блудницей. Еда, приготовленная нечистым, грешным мужчиной или женщиной, в особенности распутной женщиной, - настоящий яд. Аджамила ел такую пищу и за это подлежал суду Ямараджи.</w:t>
      </w:r>
    </w:p>
    <w:p>
      <w:pPr>
        <w:pStyle w:val="Style18"/>
        <w:rPr/>
      </w:pPr>
      <w:r>
        <w:rPr/>
      </w:r>
    </w:p>
    <w:p>
      <w:pPr>
        <w:pStyle w:val="Style18"/>
        <w:rPr/>
      </w:pPr>
      <w:r>
        <w:rPr/>
        <w:t>Здесть также говорится о том что Аджамила неправильно распорядился отцовским наследством. Обычно после смерти отца его собственность переходит по наследству к детям, и Аджамила тоже унаследовал отцовское состояние. Но как он им распорядился? Вместо того, чтобы использовать деньги на служение Кришне, он потратил их на блудницу и тем заслужил кару Ямараджи. Как же это случилось? Аджамила пал жертвой отравленного похотью взгляда, который бросила на него блудница.</w:t>
      </w:r>
    </w:p>
    <w:p>
      <w:pPr>
        <w:pStyle w:val="Style18"/>
        <w:rPr/>
      </w:pPr>
      <w:r>
        <w:rPr/>
      </w:r>
    </w:p>
    <w:p>
      <w:pPr>
        <w:pStyle w:val="Style18"/>
        <w:rPr/>
      </w:pPr>
      <w:r>
        <w:rPr/>
        <w:t>От чистой и верной жены родятся хорошие сыновья, способные выполнить свое предназначение по отношению к предкам и вызволить их, если по каким-то причинам они оказались в аду. Само слово путра означает Lтот, кто может освободить своих предков из ада. Шри Чайтанья Махапрабху показал это на собственном примере, отправившись в Гаю, чтобы в храме Господа Вишну сделать подношение своим предкам. В этом храме в Гае по сей день совершаются такие подношения лотосоподобным стопам Господа Вишну. Известны случаи, когда мать или отец какого-нибудь человека получали после смерти тело привидения, но после поклонения Господу Вишну в Гае, совершенного этим человеком, они получали избавление. Однако любой, кто стал вайшнавом, поклоняется Господу Вишну ежесекундно, поэтому его предки получают освобождение просто в силу этого его поклонения. Если хотя бы один сын в семье стал вайшнавом, он может освободить четырнадцать поколений предков и четырнадцать поколений еще не родившихся потомков. Так говорит "Шримад-Бхагаватам".</w:t>
      </w:r>
    </w:p>
    <w:p>
      <w:pPr>
        <w:pStyle w:val="Style18"/>
        <w:rPr/>
      </w:pPr>
      <w:r>
        <w:rPr/>
      </w:r>
    </w:p>
    <w:p>
      <w:pPr>
        <w:pStyle w:val="Style18"/>
        <w:rPr/>
      </w:pPr>
      <w:r>
        <w:rPr/>
        <w:t xml:space="preserve">Подобно тому, как обуздание чувств является началом чистой жизни, началом жизни греховной является блуд. Человек не должен предаваться блуду, то есть вступать в половые отношения кроме как для зачатия ребенка со своей женой. Брак предназначен для зачатия детей и в этом смысле он является религиозным институтом. Господь Кришна подтверждает это в "Бхагавад-Гите" (7.11): </w:t>
      </w:r>
      <w:r>
        <w:rPr>
          <w:i/>
        </w:rPr>
        <w:t>дхармавируддхо бхутешу камо 'сми</w:t>
      </w:r>
      <w:r>
        <w:rPr/>
        <w:t>: Я есть половая жизнь, не противоречащая заповедям. У Чайтаньи Махапрабху был преданный, - семейный человек - которого звали Шивананда Сена. Шивананда имел обыкновение вместе с другими преданными ежегодно посещать Господа Чайтанью в Пури. Он приезжал туда вместе со своей женой и детьми. Однажды, когда он приехал таким образом, чтобы повидать Господа, его жена выразила Господу почтение. Господь Чайтанья заметил что она была беременна, и посоветовал Шивананде: "На этот раз назови своего ребенка Парамананда дасом." Чайтанья Махапрабху понимал, что беременность является результатом половой жизни, но он не порицал половую жизнь как таковую, поскольку она совершалась в соответствии с духовными предписаниями.</w:t>
      </w:r>
    </w:p>
    <w:p>
      <w:pPr>
        <w:pStyle w:val="Style18"/>
        <w:rPr/>
      </w:pPr>
      <w:r>
        <w:rPr/>
      </w:r>
    </w:p>
    <w:p>
      <w:pPr>
        <w:pStyle w:val="Style18"/>
        <w:rPr/>
      </w:pPr>
      <w:r>
        <w:rPr/>
        <w:t>Описан и другой случай - с Харидасом Младшим. Он был санньяси, отреченным, к тому же, одним из самых близких спутников Господа. Однажды он испытал половое желание, но ничего не предпринял, чтобы его удовлетворить. Но Господь Чайтанья Махапрабху, в Своей форме Параматмы, узнал об этом. ТОгда Господь попросил других Своих спутников не дозволять младшему Харидасу появляться перед Ним снова. Сарвабхаума Бхаттачарья, Рамананда Рай и другие близкие спутники Чайтанья Махапрабху молили Его: "Харидас Младший - Твой вечный слуга. Так или иначе он совершил это оскорбление, но, пожалуйста, будь милостив, прости его!" Однако Господь Чайтанья Махпрабху остался непреклонным и ответил им так: "Если вы так любите младшего Харидаса, пожалуйста, оставайтесь с ним, а я уйду." После этого никто уже не рисковал снова просить за Харидаса, он потерял надежду на прощение, пошел в Праяг и утопился в месте слияния рек Ямуны и Ганги. Хотя Господь Чайтанья знал об этом происшествии, по прошествии некоторого времени он спросил своих спутников: "А где же младший Харидас?"</w:t>
      </w:r>
    </w:p>
    <w:p>
      <w:pPr>
        <w:pStyle w:val="Style18"/>
        <w:rPr/>
      </w:pPr>
      <w:r>
        <w:rPr/>
      </w:r>
    </w:p>
    <w:p>
      <w:pPr>
        <w:pStyle w:val="Style18"/>
        <w:rPr/>
      </w:pPr>
      <w:r>
        <w:rPr/>
        <w:t>Они ответили: "Господь, ты не принял его, поэтому он покончил с собой."</w:t>
      </w:r>
    </w:p>
    <w:p>
      <w:pPr>
        <w:pStyle w:val="Style18"/>
        <w:rPr/>
      </w:pPr>
      <w:r>
        <w:rPr/>
      </w:r>
    </w:p>
    <w:p>
      <w:pPr>
        <w:pStyle w:val="Style18"/>
        <w:rPr/>
      </w:pPr>
      <w:r>
        <w:rPr/>
        <w:t>Господь Чайтанья сказал: "Да - Ну и хорошо." Иногда Чайтанья Махапрабху был тверже камня, а иногда нежнее цветка. Таково непостижимое поведение Верховной Личности Господа. Шивананда был настоящим грихастхой, который подчинялся правилам и предписаниям жизни семьянина. А младший Харидас, хотя всего лишь помыслил о женских объятиях, но был тотчас проклят, поскольку жил в отречении. Санньяси оставляет семью и связывает себя обетом воздержания от половой жизни. Если же он снова попадает в объятия женщины - он совершает очень большой грех.</w:t>
      </w:r>
    </w:p>
    <w:p>
      <w:pPr>
        <w:pStyle w:val="Style18"/>
        <w:rPr/>
      </w:pPr>
      <w:r>
        <w:rPr/>
      </w:r>
    </w:p>
    <w:p>
      <w:pPr>
        <w:pStyle w:val="Style18"/>
        <w:rPr/>
      </w:pPr>
      <w:r>
        <w:rPr/>
        <w:t>Итак, Аджамила пал жертвой блудницы. Известно немало примеров того, как даже люди высокой нравственной чистоты ради порочных женщин пускали на ветер все свое наследство. Страсть к продажной женщине порицается потому, что мужчина, охваченный такой страстью, лишается всех добродетелей, теряет свое доброе имя и разоряется. Вот почему внебрачные связи должны быть строго запрещены. Мужчине следует довольствоваться своей законной женой, иначе он может оступиться и погубить себя. Грихастха в сознании Кришны должен всегда помнить об этом и мирно жить со своей женой, повторяя мантру Харе Кришна. Иначе он в одно мгновение лишится достигнутого и падет, как пал Аджамила.</w:t>
      </w:r>
    </w:p>
    <w:p>
      <w:pPr>
        <w:pStyle w:val="Style18"/>
        <w:rPr/>
      </w:pPr>
      <w:r>
        <w:rPr/>
      </w:r>
    </w:p>
    <w:p>
      <w:pPr>
        <w:pStyle w:val="Style18"/>
        <w:jc w:val="both"/>
        <w:rPr>
          <w:rFonts w:cs="Courier New"/>
        </w:rPr>
      </w:pPr>
      <w:r>
        <w:rPr>
          <w:rFonts w:cs="Courier New"/>
        </w:rPr>
        <w:t xml:space="preserve">Вишнудуты запретили ямадутам трогать Аджамилу, и тогда те, весьма смущенные, попытались объяснить им, почему Аджамилу нужно доставить к Ямарадже. Он не искупил содеянного и потому должен был предстать перед Ямараджей, чтобы понести наказание и тотчас очиститься от греха. Того, кто совершил убийство, надлежит казнить, иначе после смерти он будет много страдать за совершенный грех. Точно также те, кто очень грешен, должны понести наказание, назначенное Ямараджей, и этим смыть с себя все грехи. Поэтому ямадуты требовали, чтобы вишнудуты отдали им Аджамилу. </w:t>
      </w:r>
    </w:p>
    <w:p>
      <w:pPr>
        <w:pStyle w:val="Style18"/>
        <w:jc w:val="both"/>
        <w:rPr>
          <w:rFonts w:cs="Courier New"/>
        </w:rPr>
      </w:pPr>
      <w:r>
        <w:rPr>
          <w:rFonts w:cs="Courier New"/>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tabs>
          <w:tab w:val="clear" w:pos="720"/>
          <w:tab w:val="left" w:pos="1843" w:leader="none"/>
        </w:tabs>
        <w:rPr>
          <w:b/>
          <w:b/>
          <w:sz w:val="28"/>
          <w:szCs w:val="28"/>
        </w:rPr>
      </w:pPr>
      <w:r>
        <w:rPr>
          <w:b/>
          <w:sz w:val="28"/>
          <w:szCs w:val="28"/>
        </w:rPr>
        <w:t>Глава 14.</w:t>
      </w:r>
    </w:p>
    <w:p>
      <w:pPr>
        <w:pStyle w:val="Style18"/>
        <w:tabs>
          <w:tab w:val="clear" w:pos="720"/>
          <w:tab w:val="left" w:pos="1843" w:leader="none"/>
        </w:tabs>
        <w:rPr>
          <w:b/>
          <w:b/>
          <w:sz w:val="28"/>
          <w:szCs w:val="28"/>
        </w:rPr>
      </w:pPr>
      <w:r>
        <w:rPr>
          <w:b/>
          <w:sz w:val="28"/>
          <w:szCs w:val="28"/>
        </w:rPr>
        <w:t>Обманутые правителями</w:t>
      </w:r>
    </w:p>
    <w:p>
      <w:pPr>
        <w:pStyle w:val="Style18"/>
        <w:tabs>
          <w:tab w:val="clear" w:pos="720"/>
          <w:tab w:val="left" w:pos="1843" w:leader="none"/>
        </w:tabs>
        <w:rPr>
          <w:b/>
          <w:b/>
          <w:sz w:val="28"/>
          <w:szCs w:val="28"/>
        </w:rPr>
      </w:pPr>
      <w:r>
        <w:rPr>
          <w:b/>
          <w:sz w:val="28"/>
          <w:szCs w:val="28"/>
        </w:rPr>
      </w:r>
    </w:p>
    <w:p>
      <w:pPr>
        <w:pStyle w:val="Style18"/>
        <w:tabs>
          <w:tab w:val="clear" w:pos="720"/>
          <w:tab w:val="left" w:pos="1843" w:leader="none"/>
        </w:tabs>
        <w:rPr/>
      </w:pPr>
      <w:r>
        <w:rPr/>
      </w:r>
    </w:p>
    <w:p>
      <w:pPr>
        <w:pStyle w:val="Style18"/>
        <w:tabs>
          <w:tab w:val="clear" w:pos="720"/>
          <w:tab w:val="left" w:pos="1843" w:leader="none"/>
        </w:tabs>
        <w:rPr>
          <w:b/>
          <w:b/>
        </w:rPr>
      </w:pPr>
      <w:r>
        <w:rPr>
          <w:b/>
        </w:rPr>
        <w:t>О царь, - сказал Шукадева Госвами, - слугам Господа Вишну нет равных в логике и споре. Они достойно ответили на все доводы ямадутов. Как прискорбно, - сказали вишнудуты, - что порок поразил самый оплот религии. И вот уже стражи религии карают безгрешного и невинного. Хороший правитель должен быть для подданных любящим отцом, опорой и защитником. Он должен давать им советы и наказы согласно священным писаниям и быть к ним беспристрастным. Так поступает Ямараджа, верховный судья, и все те, кто ему следует. Но если и они опорочат себя неправедным судом, карая невинных, то где же людям искать защиты? Народ берет с великих людей пример и во всем им следует. Народ принимает за истину все, что они считают верным. Обычные люди не знают, как отличить порок от добродетели. Невинный, неразумный обыватель подобен глупому животному, что мирно спит, положив голову на колени хозяина и во всем на него полагаясь. Так разве может правитель, если он поистине добр и достоин доверия, наказать или убить неразумного подданного, который искренне ему вверился? ("Шримад-Бхагаватам" 6.2.1-6)</w:t>
      </w:r>
    </w:p>
    <w:p>
      <w:pPr>
        <w:pStyle w:val="Style18"/>
        <w:tabs>
          <w:tab w:val="clear" w:pos="720"/>
          <w:tab w:val="left" w:pos="1843" w:leader="none"/>
        </w:tabs>
        <w:rPr>
          <w:b/>
          <w:b/>
        </w:rPr>
      </w:pPr>
      <w:r>
        <w:rPr>
          <w:b/>
        </w:rPr>
      </w:r>
    </w:p>
    <w:p>
      <w:pPr>
        <w:pStyle w:val="Style18"/>
        <w:tabs>
          <w:tab w:val="clear" w:pos="720"/>
          <w:tab w:val="left" w:pos="1843" w:leader="none"/>
        </w:tabs>
        <w:rPr/>
      </w:pPr>
      <w:r>
        <w:rPr/>
      </w:r>
    </w:p>
    <w:p>
      <w:pPr>
        <w:pStyle w:val="Style18"/>
        <w:tabs>
          <w:tab w:val="clear" w:pos="720"/>
          <w:tab w:val="left" w:pos="1843" w:leader="none"/>
        </w:tabs>
        <w:rPr>
          <w:sz w:val="24"/>
          <w:szCs w:val="24"/>
        </w:rPr>
      </w:pPr>
      <w:r>
        <w:rPr>
          <w:sz w:val="24"/>
          <w:szCs w:val="24"/>
        </w:rPr>
        <w:t>Логика и разум</w:t>
      </w:r>
    </w:p>
    <w:p>
      <w:pPr>
        <w:pStyle w:val="Style18"/>
        <w:tabs>
          <w:tab w:val="clear" w:pos="720"/>
          <w:tab w:val="left" w:pos="1843" w:leader="none"/>
        </w:tabs>
        <w:rPr>
          <w:sz w:val="24"/>
          <w:szCs w:val="24"/>
        </w:rPr>
      </w:pPr>
      <w:r>
        <w:rPr>
          <w:sz w:val="24"/>
          <w:szCs w:val="24"/>
        </w:rPr>
      </w:r>
    </w:p>
    <w:p>
      <w:pPr>
        <w:pStyle w:val="Style18"/>
        <w:tabs>
          <w:tab w:val="clear" w:pos="720"/>
          <w:tab w:val="left" w:pos="1843" w:leader="none"/>
        </w:tabs>
        <w:rPr>
          <w:sz w:val="24"/>
          <w:szCs w:val="24"/>
        </w:rPr>
      </w:pPr>
      <w:r>
        <w:rPr>
          <w:sz w:val="24"/>
          <w:szCs w:val="24"/>
        </w:rPr>
      </w:r>
    </w:p>
    <w:p>
      <w:pPr>
        <w:pStyle w:val="Style18"/>
        <w:tabs>
          <w:tab w:val="clear" w:pos="720"/>
          <w:tab w:val="left" w:pos="1843" w:leader="none"/>
        </w:tabs>
        <w:rPr/>
      </w:pPr>
      <w:r>
        <w:rPr/>
        <w:t>Вишнудуты, как и подобает истинным слугам Господа, поступили в соответствии с логикой и разумом. Наставления Кришны - не бессмысленная догма. Религия действительно часто порождает догматизм, но автор "Шри Чайтанья-чаритамриты", Шрила Кришнадаса Кавираджа призывает осмыслить проповедь Шри Чайтаньи и философию сознания Кришны, опираясь на логику. Не нужно держаться правил слепо, руководствуясь одними эмоциями. Кто не прибегает к логике, того могут легко обмануть мошенники и шарлатаны. Некоторые так называемые проповедники уверяют, будто человек может стать Богом и миллионы сентиментальных глупцов становятся их последователями. Но известен ли хоть один случай, когда человек стал Богом? Чтобы понять философию сознания Кришны, нужно опираться на разум.</w:t>
      </w:r>
    </w:p>
    <w:p>
      <w:pPr>
        <w:pStyle w:val="Style18"/>
        <w:tabs>
          <w:tab w:val="clear" w:pos="720"/>
          <w:tab w:val="left" w:pos="1843" w:leader="none"/>
        </w:tabs>
        <w:rPr/>
      </w:pPr>
      <w:r>
        <w:rPr/>
      </w:r>
    </w:p>
    <w:p>
      <w:pPr>
        <w:pStyle w:val="Style18"/>
        <w:tabs>
          <w:tab w:val="clear" w:pos="720"/>
          <w:tab w:val="left" w:pos="1843" w:leader="none"/>
        </w:tabs>
        <w:rPr/>
      </w:pPr>
      <w:r>
        <w:rPr/>
        <w:t>Однако, если мы уже приняли философию сознания Кришны и получили посвящение от истинного духовного учителя, то мы не должны спорить с ним или испытывать его, ибо это грех, неизбежно ведущий к духовному падению.</w:t>
      </w:r>
    </w:p>
    <w:p>
      <w:pPr>
        <w:pStyle w:val="Style18"/>
        <w:tabs>
          <w:tab w:val="clear" w:pos="720"/>
          <w:tab w:val="left" w:pos="1843" w:leader="none"/>
        </w:tabs>
        <w:rPr/>
      </w:pPr>
      <w:r>
        <w:rPr/>
      </w:r>
    </w:p>
    <w:p>
      <w:pPr>
        <w:pStyle w:val="Style18"/>
        <w:tabs>
          <w:tab w:val="clear" w:pos="720"/>
          <w:tab w:val="left" w:pos="1843" w:leader="none"/>
        </w:tabs>
        <w:rPr/>
      </w:pPr>
      <w:r>
        <w:rPr/>
      </w:r>
    </w:p>
    <w:p>
      <w:pPr>
        <w:pStyle w:val="Style18"/>
        <w:tabs>
          <w:tab w:val="clear" w:pos="720"/>
          <w:tab w:val="left" w:pos="1843" w:leader="none"/>
        </w:tabs>
        <w:rPr>
          <w:sz w:val="24"/>
          <w:szCs w:val="24"/>
        </w:rPr>
      </w:pPr>
      <w:r>
        <w:rPr>
          <w:sz w:val="24"/>
          <w:szCs w:val="24"/>
        </w:rPr>
        <w:t>Долг правителей</w:t>
      </w:r>
    </w:p>
    <w:p>
      <w:pPr>
        <w:pStyle w:val="Style18"/>
        <w:tabs>
          <w:tab w:val="clear" w:pos="720"/>
          <w:tab w:val="left" w:pos="1843" w:leader="none"/>
        </w:tabs>
        <w:rPr>
          <w:sz w:val="24"/>
          <w:szCs w:val="24"/>
        </w:rPr>
      </w:pPr>
      <w:r>
        <w:rPr>
          <w:sz w:val="24"/>
          <w:szCs w:val="24"/>
        </w:rPr>
      </w:r>
    </w:p>
    <w:p>
      <w:pPr>
        <w:pStyle w:val="Style18"/>
        <w:tabs>
          <w:tab w:val="clear" w:pos="720"/>
          <w:tab w:val="left" w:pos="1843" w:leader="none"/>
        </w:tabs>
        <w:rPr>
          <w:sz w:val="24"/>
          <w:szCs w:val="24"/>
        </w:rPr>
      </w:pPr>
      <w:r>
        <w:rPr>
          <w:sz w:val="24"/>
          <w:szCs w:val="24"/>
        </w:rPr>
      </w:r>
    </w:p>
    <w:p>
      <w:pPr>
        <w:pStyle w:val="Style18"/>
        <w:tabs>
          <w:tab w:val="clear" w:pos="720"/>
          <w:tab w:val="left" w:pos="1843" w:leader="none"/>
        </w:tabs>
        <w:rPr/>
      </w:pPr>
      <w:r>
        <w:rPr/>
        <w:t>Вишнудуты обвинили ямадутов в том, что те нарушили законы религии, когда попытались отвести Аджамилу на суд Ямараджи. Верховный Господь доверил Ямарадже судить порок и благочестие и карать грешников. Но если он станет наказывать невиновных, то запятнает и себя самого, и все свое окружение. Это справедливо и в отношении тех, кто вершит суд в человеческом обществе.</w:t>
      </w:r>
    </w:p>
    <w:p>
      <w:pPr>
        <w:pStyle w:val="Style18"/>
        <w:tabs>
          <w:tab w:val="clear" w:pos="720"/>
          <w:tab w:val="left" w:pos="1843" w:leader="none"/>
        </w:tabs>
        <w:rPr/>
      </w:pPr>
      <w:r>
        <w:rPr/>
      </w:r>
    </w:p>
    <w:p>
      <w:pPr>
        <w:pStyle w:val="Style18"/>
        <w:tabs>
          <w:tab w:val="clear" w:pos="720"/>
          <w:tab w:val="left" w:pos="1843" w:leader="none"/>
        </w:tabs>
        <w:rPr/>
      </w:pPr>
      <w:r>
        <w:rPr/>
        <w:t>В обществе людей царский суд или правительство должны всегда стоять на страже религии. Но, увы, сейчас, в Кали-югу, религиозные заповеди повсеместно извращены, и власти уже не способны правильно судить, кого наказывать, а кого нет. Говорится, что в Кали-югу суд вершат деньги. Сейчас стало обычным давать судьям взятки, чтобы добиться выгодного решения. В Кали-югу также не редкость, когда стражи порядка подвергают арестам и преследованиям религиозных людей, которые, заботясь о всеобщем благе, проповедуют сознание Кришны. Вишнудуты, сами будучи вайшнавами, сокрушались о пороках нынешнего века. Движимые состраданием ко всем падшим душам, вайшнавы идут проповедовать, как того требуют законы религии, но, из-за пагубного влияния Кали-юги, их, посвятивших жизнь прославлению Господа, часто обвиняют в нарушении общественного порядка и незаслуженно подвергают судебным преследованиям. Кали-юга очень тяжелый век. В этот век единственное спасение - найти прибежище у Кришны и всегда повторять: Харе Кришна, Харе Кришна, Кришна Кришна, Харе Харе/Харе Рама, Харе Рама, Рама Рама, Харе Харе.</w:t>
      </w:r>
    </w:p>
    <w:p>
      <w:pPr>
        <w:pStyle w:val="Style18"/>
        <w:tabs>
          <w:tab w:val="clear" w:pos="720"/>
          <w:tab w:val="left" w:pos="1843" w:leader="none"/>
        </w:tabs>
        <w:rPr/>
      </w:pPr>
      <w:r>
        <w:rPr/>
      </w:r>
    </w:p>
    <w:p>
      <w:pPr>
        <w:pStyle w:val="Style18"/>
        <w:tabs>
          <w:tab w:val="clear" w:pos="720"/>
          <w:tab w:val="left" w:pos="1843" w:leader="none"/>
        </w:tabs>
        <w:rPr/>
      </w:pPr>
      <w:r>
        <w:rPr/>
        <w:t>Вишнудуты обвинили Ямадутов в попрании справедливости. Сейчас, в Кали-югу, продажность суда - обычное явление. Суд должен стоять на страже закона. Но этому мешают лжесвидетельство и взяточничество. Тот, у кого есть деньги, может заставить суд решить дело в его пользу. Когда справедливости нельзя найти даже в суде, жить становится очень трудно. Правительство обязано защищать граждан так же, как родители защищают детей. Ребенок полностью зависит от отца и матери, он твердо верит: "Отец и мать здесь, значит мне ничего не грозит". Но если родители, не заботятся о ребенке, то кто его защитит? Так же точно, если правительство не заботится о гражданах, то где им искать защиты?</w:t>
      </w:r>
    </w:p>
    <w:p>
      <w:pPr>
        <w:pStyle w:val="Style18"/>
        <w:tabs>
          <w:tab w:val="clear" w:pos="720"/>
          <w:tab w:val="left" w:pos="1843" w:leader="none"/>
        </w:tabs>
        <w:rPr/>
      </w:pPr>
      <w:r>
        <w:rPr/>
      </w:r>
    </w:p>
    <w:p>
      <w:pPr>
        <w:pStyle w:val="Style18"/>
        <w:tabs>
          <w:tab w:val="clear" w:pos="720"/>
          <w:tab w:val="left" w:pos="1843" w:leader="none"/>
        </w:tabs>
        <w:rPr/>
      </w:pPr>
      <w:r>
        <w:rPr/>
        <w:t>Что бы ни делали стоящие у власти, народ следует их примеру. Царь - отец своих подданных. Ни один отец не потерпит, чтобы его детей увечили или убивали. Он готов пожертвовать жизнью, чтобы защитить своего ребенка. Но в наши дни некому защитить людей от преступников. Правительства тратят миллионы долларов на борьбу с преступностью, но граждане по-прежнему не чувствуют себя в безопасности. Правительство в ответе перед гражданами: оно должно защищать их и заботиться об их нуждах. Если же правительство продажно и не способно действовать, то что тогда делать людям?</w:t>
      </w:r>
    </w:p>
    <w:p>
      <w:pPr>
        <w:pStyle w:val="Style18"/>
        <w:tabs>
          <w:tab w:val="clear" w:pos="720"/>
          <w:tab w:val="left" w:pos="1843" w:leader="none"/>
        </w:tabs>
        <w:rPr/>
      </w:pPr>
      <w:r>
        <w:rPr/>
      </w:r>
    </w:p>
    <w:p>
      <w:pPr>
        <w:pStyle w:val="Style18"/>
        <w:tabs>
          <w:tab w:val="clear" w:pos="720"/>
          <w:tab w:val="left" w:pos="1843" w:leader="none"/>
        </w:tabs>
        <w:rPr/>
      </w:pPr>
      <w:r>
        <w:rPr/>
        <w:t>Царь или, в наше время, правительство обязаны заботиться о своих подданных: заботиться о том, чтобы они знали и помнили, какова истинная цель жизни. Цель человеческой жизни - познать себя и свои отношения с Богом. Такая возможность есть только у людей - животные ее лишены. Поэтому правительство должно воспитывать подданых таким образом, чтобы они могли воспользоваться этой возможностью и совершенствоваться духовно. Так поступали великие цари прошлого: Махараджа Юдхиштхира, Махараджа Парикшит, Господь Рамачандра, Махараджа Амбариша, Махараджа Прахлада и другие.</w:t>
      </w:r>
    </w:p>
    <w:p>
      <w:pPr>
        <w:pStyle w:val="Style18"/>
        <w:tabs>
          <w:tab w:val="clear" w:pos="720"/>
          <w:tab w:val="left" w:pos="1843" w:leader="none"/>
        </w:tabs>
        <w:rPr/>
      </w:pPr>
      <w:r>
        <w:rPr/>
      </w:r>
    </w:p>
    <w:p>
      <w:pPr>
        <w:pStyle w:val="Style18"/>
        <w:tabs>
          <w:tab w:val="clear" w:pos="720"/>
          <w:tab w:val="left" w:pos="1843" w:leader="none"/>
        </w:tabs>
        <w:rPr/>
      </w:pPr>
      <w:r>
        <w:rPr/>
        <w:t>Те, кто стоит у власти, должны быть безупречно честными и строго следовать заповедям религии, иначе в государстве не будет порядка. К сожалению, в наше время воры и мошенники под флагом демократии выдвигают на высшие государственные посты таких же мошенников, как они сами. Пример тому недавний политический скандал в Америке, во время которого общественность осудила и потребовала сместить с поста президента Никсона. [*Речь идет о знаменитом Уотергейтском процессе 1972 года] И это не единичный случай.</w:t>
      </w:r>
    </w:p>
    <w:p>
      <w:pPr>
        <w:pStyle w:val="Style18"/>
        <w:tabs>
          <w:tab w:val="clear" w:pos="720"/>
          <w:tab w:val="left" w:pos="1843" w:leader="none"/>
        </w:tabs>
        <w:rPr/>
      </w:pPr>
      <w:r>
        <w:rPr/>
      </w:r>
    </w:p>
    <w:p>
      <w:pPr>
        <w:pStyle w:val="Style18"/>
        <w:tabs>
          <w:tab w:val="clear" w:pos="720"/>
          <w:tab w:val="left" w:pos="1843" w:leader="none"/>
        </w:tabs>
        <w:rPr/>
      </w:pPr>
      <w:r>
        <w:rPr/>
        <w:t>В Кали-югу люди остались без защиты. Из-за коррупции, поразившей правительства, им приходится все время бояться за свое имущество и за саму жизнь.</w:t>
      </w:r>
    </w:p>
    <w:p>
      <w:pPr>
        <w:pStyle w:val="Style18"/>
        <w:tabs>
          <w:tab w:val="clear" w:pos="720"/>
          <w:tab w:val="left" w:pos="1843" w:leader="none"/>
        </w:tabs>
        <w:rPr/>
      </w:pPr>
      <w:r>
        <w:rPr/>
      </w:r>
    </w:p>
    <w:p>
      <w:pPr>
        <w:pStyle w:val="Style18"/>
        <w:tabs>
          <w:tab w:val="clear" w:pos="720"/>
          <w:tab w:val="left" w:pos="1843" w:leader="none"/>
        </w:tabs>
        <w:rPr/>
      </w:pPr>
      <w:r>
        <w:rPr/>
        <w:t>Правительство должно так заботиться о своих подданных, чтобы они всегда чувствовали себя в безопасности. Весьма прискорбно, когда власти, не оправдав доверия людей, ввергают их в пучину политических конфликтов. Я сам видел, как в дни раздела Индии козни политиков разожгли взаимную ненависть между индусами и мусульманами, и люди, годами жившие рядом в мире и согласии, вдруг начали убивать друг друга. Такова Кали-юга.</w:t>
      </w:r>
    </w:p>
    <w:p>
      <w:pPr>
        <w:pStyle w:val="Style18"/>
        <w:tabs>
          <w:tab w:val="clear" w:pos="720"/>
          <w:tab w:val="left" w:pos="1843" w:leader="none"/>
        </w:tabs>
        <w:rPr/>
      </w:pPr>
      <w:r>
        <w:rPr/>
      </w:r>
    </w:p>
    <w:p>
      <w:pPr>
        <w:pStyle w:val="Style18"/>
        <w:tabs>
          <w:tab w:val="clear" w:pos="720"/>
          <w:tab w:val="left" w:pos="1843" w:leader="none"/>
        </w:tabs>
        <w:rPr/>
      </w:pPr>
      <w:r>
        <w:rPr/>
        <w:t xml:space="preserve">Другой признак Кали-юги - безжалостное истребление животных на бойнях. В этот век домашних животных окружают заботой и они полностью полагаются на своих хозяев, но как только животные набирают вес, хозяева отправляют их на бойню. Вишнудуты и все вайшнавы осуждают подобную жестокость. Грешникам, причиняющим страдания другим, уготованы страшные муки. Великий грех берет на себя тот, кто обманывает доверие другого существа (человека или животного), отдавшегося ему на милость. В наше время власти смотрят на этот грех сквозь пальцы и потому все человечество покрылось скверной порока. </w:t>
      </w:r>
      <w:r>
        <w:rPr>
          <w:i/>
        </w:rPr>
        <w:t>Мандах суманда-матайо манда-бхагйа хй упадрутах</w:t>
      </w:r>
      <w:r>
        <w:rPr/>
        <w:t>: в Кали-югу люди очень грешны, поэтому они ущербны (мандах), их разум замутнен (суманда-матайах), их преследуют беды (манда-бхагйах) и они не знают покоя (упадрутах). Так протекает их нынешняя жизнь, а после смерти их ожидет ад.</w:t>
      </w:r>
    </w:p>
    <w:p>
      <w:pPr>
        <w:pStyle w:val="Style18"/>
        <w:tabs>
          <w:tab w:val="clear" w:pos="720"/>
          <w:tab w:val="left" w:pos="1843" w:leader="none"/>
        </w:tabs>
        <w:rPr/>
      </w:pPr>
      <w:r>
        <w:rPr/>
      </w:r>
    </w:p>
    <w:p>
      <w:pPr>
        <w:pStyle w:val="Style18"/>
        <w:tabs>
          <w:tab w:val="clear" w:pos="720"/>
          <w:tab w:val="left" w:pos="1843" w:leader="none"/>
        </w:tabs>
        <w:rPr/>
      </w:pPr>
      <w:r>
        <w:rPr/>
        <w:t>Аджамила не подлежал наказанию, и все же ямадуты хотели отвести его к Ямарадже. Это было бы адхармой - нарушением законов религии. Вишнудуты считали, что, если подобные действия не пресекать, то в конце концов будут подорваны самые основы управления человеческим обществом.</w:t>
      </w:r>
    </w:p>
    <w:p>
      <w:pPr>
        <w:pStyle w:val="Style18"/>
        <w:tabs>
          <w:tab w:val="clear" w:pos="720"/>
          <w:tab w:val="left" w:pos="1843" w:leader="none"/>
        </w:tabs>
        <w:rPr/>
      </w:pPr>
      <w:r>
        <w:rPr/>
      </w:r>
    </w:p>
    <w:p>
      <w:pPr>
        <w:pStyle w:val="Style18"/>
        <w:tabs>
          <w:tab w:val="clear" w:pos="720"/>
          <w:tab w:val="left" w:pos="1843" w:leader="none"/>
        </w:tabs>
        <w:jc w:val="both"/>
        <w:rPr>
          <w:rFonts w:cs="Courier New"/>
        </w:rPr>
      </w:pPr>
      <w:r>
        <w:rPr>
          <w:rFonts w:cs="Courier New"/>
        </w:rPr>
        <w:t xml:space="preserve">Сейчас Движение сознания Кришны пытается заложить иные, подлинные основы управления обществом, но, к сожалению, правительства Кали-юги не могут оценить то благо, которое несет наше движение, и не оказывают ему поддержки. Движение Харе Кришна единственное способно вывести человечество из трясины порока, и главы государств, а также общественные деятели во всем мире должны помогать ему в этом. </w:t>
      </w:r>
    </w:p>
    <w:p>
      <w:pPr>
        <w:pStyle w:val="Style18"/>
        <w:tabs>
          <w:tab w:val="clear" w:pos="720"/>
          <w:tab w:val="left" w:pos="1843" w:leader="none"/>
        </w:tabs>
        <w:jc w:val="both"/>
        <w:rPr>
          <w:rFonts w:cs="Courier New"/>
        </w:rPr>
      </w:pPr>
      <w:r>
        <w:rPr>
          <w:rFonts w:cs="Courier New"/>
        </w:rPr>
      </w:r>
    </w:p>
    <w:p>
      <w:pPr>
        <w:pStyle w:val="Style18"/>
        <w:tabs>
          <w:tab w:val="clear" w:pos="720"/>
          <w:tab w:val="left" w:pos="1843" w:leader="none"/>
        </w:tabs>
        <w:jc w:val="both"/>
        <w:rPr/>
      </w:pPr>
      <w:r>
        <w:rPr/>
      </w:r>
    </w:p>
    <w:p>
      <w:pPr>
        <w:pStyle w:val="Style18"/>
        <w:tabs>
          <w:tab w:val="clear" w:pos="720"/>
          <w:tab w:val="left" w:pos="1843" w:leader="none"/>
        </w:tabs>
        <w:jc w:val="both"/>
        <w:rPr/>
      </w:pPr>
      <w:r>
        <w:rPr/>
      </w:r>
    </w:p>
    <w:p>
      <w:pPr>
        <w:pStyle w:val="Style18"/>
        <w:tabs>
          <w:tab w:val="clear" w:pos="720"/>
          <w:tab w:val="left" w:pos="1843" w:leader="none"/>
        </w:tabs>
        <w:jc w:val="both"/>
        <w:rPr/>
      </w:pPr>
      <w:r>
        <w:rPr/>
      </w:r>
    </w:p>
    <w:p>
      <w:pPr>
        <w:pStyle w:val="Style18"/>
        <w:tabs>
          <w:tab w:val="clear" w:pos="720"/>
          <w:tab w:val="left" w:pos="1843" w:leader="none"/>
        </w:tabs>
        <w:jc w:val="both"/>
        <w:rPr/>
      </w:pPr>
      <w:r>
        <w:rPr/>
      </w:r>
    </w:p>
    <w:p>
      <w:pPr>
        <w:pStyle w:val="Style18"/>
        <w:tabs>
          <w:tab w:val="clear" w:pos="720"/>
          <w:tab w:val="left" w:pos="1843" w:leader="none"/>
        </w:tabs>
        <w:jc w:val="both"/>
        <w:rPr/>
      </w:pPr>
      <w:r>
        <w:rPr/>
      </w:r>
    </w:p>
    <w:p>
      <w:pPr>
        <w:pStyle w:val="Style18"/>
        <w:tabs>
          <w:tab w:val="clear" w:pos="720"/>
          <w:tab w:val="left" w:pos="1843" w:leader="none"/>
        </w:tabs>
        <w:jc w:val="both"/>
        <w:rPr/>
      </w:pPr>
      <w:r>
        <w:rPr/>
      </w:r>
    </w:p>
    <w:p>
      <w:pPr>
        <w:pStyle w:val="Normal"/>
        <w:suppressAutoHyphens w:val="true"/>
        <w:autoSpaceDE w:val="false"/>
        <w:ind w:left="0" w:right="88" w:hanging="0"/>
        <w:jc w:val="both"/>
        <w:rPr>
          <w:rFonts w:ascii="Courier New" w:hAnsi="Courier New" w:cs="Courier New"/>
          <w:b/>
          <w:b/>
          <w:sz w:val="28"/>
          <w:szCs w:val="28"/>
        </w:rPr>
      </w:pPr>
      <w:r>
        <w:rPr>
          <w:rFonts w:cs="Courier New" w:ascii="Courier New" w:hAnsi="Courier New"/>
          <w:b/>
          <w:sz w:val="28"/>
          <w:szCs w:val="28"/>
        </w:rPr>
        <w:t>ГЛАВА 15</w:t>
      </w:r>
    </w:p>
    <w:p>
      <w:pPr>
        <w:pStyle w:val="Normal"/>
        <w:suppressAutoHyphens w:val="true"/>
        <w:autoSpaceDE w:val="false"/>
        <w:ind w:left="0" w:right="88" w:hanging="0"/>
        <w:jc w:val="both"/>
        <w:rPr>
          <w:rFonts w:ascii="Courier New" w:hAnsi="Courier New" w:cs="Courier New"/>
          <w:b/>
          <w:b/>
          <w:sz w:val="28"/>
          <w:szCs w:val="28"/>
        </w:rPr>
      </w:pPr>
      <w:r>
        <w:rPr>
          <w:rFonts w:cs="Courier New" w:ascii="Courier New" w:hAnsi="Courier New"/>
          <w:b/>
          <w:sz w:val="28"/>
          <w:szCs w:val="28"/>
        </w:rPr>
        <w:t>Искупление грехов (Вишнудуты вступают в спор с Ямадутами)</w:t>
      </w:r>
    </w:p>
    <w:p>
      <w:pPr>
        <w:pStyle w:val="Normal"/>
        <w:suppressAutoHyphens w:val="true"/>
        <w:autoSpaceDE w:val="false"/>
        <w:ind w:left="0" w:right="88" w:hanging="0"/>
        <w:jc w:val="both"/>
        <w:rPr>
          <w:rFonts w:ascii="Courier New" w:hAnsi="Courier New" w:cs="Courier New"/>
          <w:b/>
          <w:b/>
          <w:sz w:val="20"/>
          <w:szCs w:val="20"/>
        </w:rPr>
      </w:pPr>
      <w:r>
        <w:rPr>
          <w:rFonts w:cs="Courier New" w:ascii="Courier New" w:hAnsi="Courier New"/>
          <w:b/>
          <w:sz w:val="20"/>
          <w:szCs w:val="20"/>
        </w:rPr>
      </w:r>
    </w:p>
    <w:p>
      <w:pPr>
        <w:pStyle w:val="Normal"/>
        <w:suppressAutoHyphens w:val="true"/>
        <w:autoSpaceDE w:val="false"/>
        <w:ind w:left="0" w:right="88" w:hanging="0"/>
        <w:jc w:val="both"/>
        <w:rPr>
          <w:rFonts w:ascii="Courier New" w:hAnsi="Courier New" w:cs="Courier New"/>
          <w:b/>
          <w:b/>
          <w:sz w:val="20"/>
          <w:szCs w:val="20"/>
        </w:rPr>
      </w:pPr>
      <w:r>
        <w:rPr>
          <w:rFonts w:cs="Courier New" w:ascii="Courier New" w:hAnsi="Courier New"/>
          <w:b/>
          <w:sz w:val="20"/>
          <w:szCs w:val="20"/>
        </w:rPr>
        <w:t>Аджамила уже искупил все свои злодеяния. Он смыл грехи, которые совершил не только в этой жизни, но и в миллионах других, ибо в отчаянии он повторял святое имя Нараяны. Пусть помыслы его не были чисты, все же он произносил святое имя без оскорблений, поэтому теперь он чист и достоин освобождения.</w:t>
      </w:r>
    </w:p>
    <w:p>
      <w:pPr>
        <w:pStyle w:val="Normal"/>
        <w:suppressAutoHyphens w:val="true"/>
        <w:autoSpaceDE w:val="false"/>
        <w:ind w:left="0" w:right="88" w:hanging="0"/>
        <w:jc w:val="both"/>
        <w:rPr>
          <w:rFonts w:ascii="Courier New" w:hAnsi="Courier New" w:cs="Courier New"/>
          <w:b/>
          <w:b/>
          <w:sz w:val="20"/>
          <w:szCs w:val="20"/>
        </w:rPr>
      </w:pPr>
      <w:r>
        <w:rPr>
          <w:rFonts w:cs="Courier New" w:ascii="Courier New" w:hAnsi="Courier New"/>
          <w:b/>
          <w:sz w:val="20"/>
          <w:szCs w:val="20"/>
        </w:rPr>
        <w:t>И прежде, когда Аджамила звал сына поесть или зачем-либо еще, он говорил: Иди сюда, мой Нараяна. Он, сам того не ведая, произносил четыре слога святого имени (На-ра-я-на), и этим искупил грехи, совершенные за множество жизней.</w:t>
      </w:r>
    </w:p>
    <w:p>
      <w:pPr>
        <w:pStyle w:val="Normal"/>
        <w:suppressAutoHyphens w:val="true"/>
        <w:autoSpaceDE w:val="false"/>
        <w:ind w:left="0" w:right="88" w:hanging="0"/>
        <w:jc w:val="both"/>
        <w:rPr>
          <w:rFonts w:ascii="Courier New" w:hAnsi="Courier New" w:cs="Courier New"/>
          <w:b/>
          <w:b/>
          <w:sz w:val="20"/>
          <w:szCs w:val="20"/>
        </w:rPr>
      </w:pPr>
      <w:r>
        <w:rPr>
          <w:rFonts w:cs="Courier New" w:ascii="Courier New" w:hAnsi="Courier New"/>
          <w:b/>
          <w:sz w:val="20"/>
          <w:szCs w:val="20"/>
        </w:rPr>
        <w:t>Повторение святого имени Господа Вишну - самый верный способ искупить такие грехи, как кража золота и других ценностей, пристрастие к вину, предательство друга или родственника, убийство брахмана, сожительство с женой своего гуру или любого, кто достоин почитания. Это лучшее покаяние для того, кто убил женщину, царя, отца или корову, а также для всех прочих грешников. Стоит нечестивцу произнести святое имя, как Верховный Господь заметит его и подумает: Он произнес Мое имя, поэтому Я должен взять его под защиту (Бхаг., 6.2.7-10).</w:t>
      </w:r>
    </w:p>
    <w:p>
      <w:pPr>
        <w:pStyle w:val="Normal"/>
        <w:suppressAutoHyphens w:val="true"/>
        <w:autoSpaceDE w:val="false"/>
        <w:spacing w:before="222" w:after="222"/>
        <w:ind w:left="0" w:right="88" w:hanging="0"/>
        <w:rPr>
          <w:rFonts w:ascii="Courier New" w:hAnsi="Courier New" w:cs="Courier New"/>
        </w:rPr>
      </w:pPr>
      <w:r>
        <w:rPr>
          <w:rFonts w:cs="Courier New" w:ascii="Courier New" w:hAnsi="Courier New"/>
        </w:rPr>
        <w:t>Избавление от всех грехов</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Вишнудуты утверждали, что ямадуты не знают, кого заключать под стражу, а кого нет. Обычно ямадуты приходят за грешниками, но на этот раз они явились за Аджамилой, который освободился от греха, когда произнес святое имя Нараяны. Вишнудуты укоряли ямадутов: Вы не знаете, кто заслуживает наказания, а кто нет. Да, Аджамила совершил много грехов, но теперь ему не придется расплачиваться за них: он искупил их все, произнеся святое имя Нараяны. Почему же вы хватаете его, словно преступника? Он, правда, и не думал повторять святое имя, но все же произнес его и тем самым очистился от греха.</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Ямадуты судили об Аджамиле очень поверхностно. Так как вся жизнь его прошла в грехе, они решили отвести Аджамилу к Ямарадже, не ведая, что теперь он безгрешен. Вишнудутам пришлось объяснить им, что, произнеся перед смертью четыре слога имени Нараяны, Аджамила искупил все свои прегрешения. Шрила Вишванатха Чакраварти Тхакур в своем комментарии к этому стиху приводит такие цитаты из священных писаний:</w:t>
      </w:r>
    </w:p>
    <w:p>
      <w:pPr>
        <w:pStyle w:val="Normal"/>
        <w:suppressAutoHyphens w:val="true"/>
        <w:autoSpaceDE w:val="false"/>
        <w:spacing w:before="222" w:after="0"/>
        <w:ind w:left="0" w:right="88" w:hanging="0"/>
        <w:rPr>
          <w:rFonts w:ascii="Courier New" w:hAnsi="Courier New" w:cs="Courier New"/>
          <w:i/>
          <w:i/>
          <w:sz w:val="20"/>
          <w:szCs w:val="20"/>
        </w:rPr>
      </w:pPr>
      <w:r>
        <w:rPr>
          <w:rFonts w:cs="Courier New" w:ascii="Courier New" w:hAnsi="Courier New"/>
          <w:i/>
          <w:sz w:val="20"/>
          <w:szCs w:val="20"/>
        </w:rPr>
        <w:t>намно хи йавати шактих</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папа-нирхаране харех</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тават картум на шакноти</w:t>
      </w:r>
    </w:p>
    <w:p>
      <w:pPr>
        <w:pStyle w:val="Normal"/>
        <w:suppressAutoHyphens w:val="true"/>
        <w:autoSpaceDE w:val="false"/>
        <w:spacing w:before="0" w:after="222"/>
        <w:ind w:left="0" w:right="88" w:hanging="0"/>
        <w:rPr>
          <w:rFonts w:ascii="Courier New" w:hAnsi="Courier New" w:cs="Courier New"/>
          <w:i/>
          <w:i/>
          <w:sz w:val="20"/>
          <w:szCs w:val="20"/>
        </w:rPr>
      </w:pPr>
      <w:r>
        <w:rPr>
          <w:rFonts w:cs="Courier New" w:ascii="Courier New" w:hAnsi="Courier New"/>
          <w:i/>
          <w:sz w:val="20"/>
          <w:szCs w:val="20"/>
        </w:rPr>
        <w:t>патакам патаки нарах</w:t>
      </w:r>
    </w:p>
    <w:p>
      <w:pPr>
        <w:pStyle w:val="Normal"/>
        <w:suppressAutoHyphens w:val="true"/>
        <w:autoSpaceDE w:val="false"/>
        <w:ind w:left="0" w:right="88" w:hanging="0"/>
        <w:rPr>
          <w:rFonts w:ascii="Courier New" w:hAnsi="Courier New" w:cs="Courier New"/>
          <w:sz w:val="20"/>
          <w:szCs w:val="20"/>
        </w:rPr>
      </w:pPr>
      <w:r>
        <w:rPr>
          <w:rFonts w:cs="Courier New" w:ascii="Courier New" w:hAnsi="Courier New"/>
          <w:sz w:val="20"/>
          <w:szCs w:val="20"/>
        </w:rPr>
        <w:t>Просто повторяя святое имя Хари, грешник сможет искупить больше грехов, чем способен совершить (Брихад-вишну-пурана).</w:t>
      </w:r>
    </w:p>
    <w:p>
      <w:pPr>
        <w:pStyle w:val="Normal"/>
        <w:suppressAutoHyphens w:val="true"/>
        <w:autoSpaceDE w:val="false"/>
        <w:spacing w:before="222" w:after="0"/>
        <w:ind w:left="0" w:right="88" w:hanging="0"/>
        <w:rPr>
          <w:rFonts w:ascii="Courier New" w:hAnsi="Courier New" w:cs="Courier New"/>
          <w:i/>
          <w:i/>
          <w:sz w:val="20"/>
          <w:szCs w:val="20"/>
        </w:rPr>
      </w:pPr>
      <w:r>
        <w:rPr>
          <w:rFonts w:cs="Courier New" w:ascii="Courier New" w:hAnsi="Courier New"/>
          <w:i/>
          <w:sz w:val="20"/>
          <w:szCs w:val="20"/>
        </w:rPr>
        <w:t>авашенапи йан-намни</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киртите сарва-патакаих</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пуман вимучйате садйах</w:t>
      </w:r>
    </w:p>
    <w:p>
      <w:pPr>
        <w:pStyle w:val="Normal"/>
        <w:suppressAutoHyphens w:val="true"/>
        <w:autoSpaceDE w:val="false"/>
        <w:spacing w:before="0" w:after="222"/>
        <w:ind w:left="0" w:right="88" w:hanging="0"/>
        <w:rPr>
          <w:rFonts w:ascii="Courier New" w:hAnsi="Courier New" w:cs="Courier New"/>
          <w:i/>
          <w:i/>
          <w:sz w:val="20"/>
          <w:szCs w:val="20"/>
        </w:rPr>
      </w:pPr>
      <w:r>
        <w:rPr>
          <w:rFonts w:cs="Courier New" w:ascii="Courier New" w:hAnsi="Courier New"/>
          <w:i/>
          <w:sz w:val="20"/>
          <w:szCs w:val="20"/>
        </w:rPr>
        <w:t>симха-трастаир мригаир ива</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Святое имя Господа, даже произнесенное в отчаянии или случайно, избавляет от всех последствий греховной жизни, подобно тому как львиный рык прогоняет маленьких зверьков (Гаруда-пурана).</w:t>
      </w:r>
    </w:p>
    <w:p>
      <w:pPr>
        <w:pStyle w:val="Normal"/>
        <w:suppressAutoHyphens w:val="true"/>
        <w:autoSpaceDE w:val="false"/>
        <w:spacing w:before="222" w:after="0"/>
        <w:ind w:left="0" w:right="88" w:hanging="0"/>
        <w:rPr>
          <w:rFonts w:ascii="Courier New" w:hAnsi="Courier New" w:cs="Courier New"/>
          <w:i/>
          <w:i/>
          <w:sz w:val="20"/>
          <w:szCs w:val="20"/>
        </w:rPr>
      </w:pPr>
      <w:r>
        <w:rPr>
          <w:rFonts w:cs="Courier New" w:ascii="Courier New" w:hAnsi="Courier New"/>
          <w:i/>
          <w:sz w:val="20"/>
          <w:szCs w:val="20"/>
        </w:rPr>
        <w:t>сакрид уччаритам йена</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харир итй акшара-двайам</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баддха-парикарас тена</w:t>
      </w:r>
    </w:p>
    <w:p>
      <w:pPr>
        <w:pStyle w:val="Normal"/>
        <w:suppressAutoHyphens w:val="true"/>
        <w:autoSpaceDE w:val="false"/>
        <w:spacing w:before="0" w:after="222"/>
        <w:ind w:left="0" w:right="88" w:hanging="0"/>
        <w:rPr>
          <w:rFonts w:ascii="Courier New" w:hAnsi="Courier New" w:cs="Courier New"/>
          <w:i/>
          <w:i/>
          <w:sz w:val="20"/>
          <w:szCs w:val="20"/>
        </w:rPr>
      </w:pPr>
      <w:r>
        <w:rPr>
          <w:rFonts w:cs="Courier New" w:ascii="Courier New" w:hAnsi="Courier New"/>
          <w:i/>
          <w:sz w:val="20"/>
          <w:szCs w:val="20"/>
        </w:rPr>
        <w:t>мокшайа гаманам прати</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Перед тем, кто хоть раз произнес святое имя Господа, состоящее из двух слогов - ха-ри, открывается путь к освобождению (Сканда-пурана).</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Вот некоторые из причин, почему вишнудуты не позволили ямадутам увести Аджамилу на суд Ямараджи.</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Есть разные виды грехов. Воровство и грабеж - это тяжкие грехи. Пьянство тоже считается грехом. Вишнудуты называют грешниками и воров, и тех, кто пристрастен к вину. Предать друга, убить брахмана или вайшнава, оскорбить духовного учителя, убить женщину, царя или корову - все это величайшие грехи. Но, по словам вишнудутов, даже тот, кто повинен в этих грехах, будет спасен, если хоть однажды произнесет святое имя Нараяны.</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Шридхара Свами говорит: Святое имя Нараяны, Господа Хари, не только очистило Аджамилу от греха, но сделало его достойным освобождения. Поэтому, оставив тело, он ушел в духовный мир. Повторяя святое имя Кришны, человек искупит все грехи - больше, чем способен совершить. Аджамила повторял святое имя искренне, без оскорблений и благодаря этому полностью очистился от греха. Вот почему мы так настойчиво призываем повторять мантру Харе Кришна. В этой мантре заключено все: праведные дела, аскеза, жертвоприношения. Нет нужды ни в других видах йоги, ни в покаяниях, ни в аскезе: тот, кто повторяет святое имя без оскорблений, обретет плоды всех ведических ритуалов.</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pPr>
      <w:r>
        <w:rPr>
          <w:rFonts w:cs="Courier New" w:ascii="Courier New" w:hAnsi="Courier New"/>
          <w:sz w:val="20"/>
          <w:szCs w:val="20"/>
        </w:rPr>
        <w:t>Еще задолго до смерти, когда Аджамила, чтобы прокормить свою семью, совершал много грехов, он без оскорблений повторял святое имя Нараяны. Тот, кто произносит имя Господа, рассчитывая тем самым искупить грехи, или думает, что, повторяя святое имя, сможет грешить безнаказанно, совершает оскорбление святого имени (</w:t>
      </w:r>
      <w:r>
        <w:rPr>
          <w:rFonts w:cs="Courier New" w:ascii="Courier New" w:hAnsi="Courier New"/>
          <w:i/>
          <w:sz w:val="20"/>
          <w:szCs w:val="20"/>
        </w:rPr>
        <w:t>намно балад йасйа хи папа-буддхих</w:t>
      </w:r>
      <w:r>
        <w:rPr>
          <w:rFonts w:cs="Courier New" w:ascii="Courier New" w:hAnsi="Courier New"/>
          <w:sz w:val="20"/>
          <w:szCs w:val="20"/>
        </w:rPr>
        <w:t>). Но Аджамила, хотя и грешил, произносил святое имя не ради искупления грехов - он лишь звал своего сына. И это принесло плоды: Аджамила смыл грехи, накопленные в течение множества жизней. В юности он жил праведно, и, хотя позже ему довелось совершить много злодеяний, он все же никогда не оскорблял святого имени Нараяны, ибо, произнося его, не думал об искуплении грехов. Того, кто повторяет святое имя Господа постоянно и без оскорблений, не может коснуться скверна греха.</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Как явствует из этих стихов, Аджамила, очистившись однажды от грехов, оставался безгрешным, поскольку повторял имя Нараяны. Не имело значения, что именем Господа он звал своего сына - святое имя проявило свое могущество независимо от этого.</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Невежды заявляют, что можно повторять чье угодно имя, даже имя полубога, и получить тот же результат, что и от повторения святого имени Господа. Это философия майявады. Майявади думают, что каждое существо - это Бог. Они так и говорят: Каждый из полубогов - Бог, я Бог, и ты тоже Бог. Поэтому они утверждают, что можно повторять любое имя и получить освобождение. В Бенгалии очень популярны каликиртаны. Собираются несколько человек и поют имена Кали или имена разных самозваных аватар. Один негодяй прибавил к такому киртану имя своей жены, и его глупые последователи приняли это. Все они майявади, и все они ведут людей прямо в ад. Поэтому Чайтанья Махапрабху запретил Своим последователям слушать философов-майявади. Он говорил, что это пагубно влияет на духовную жизнь и закрывает доступ к преданному служению. Мы должны всегда вспоминать наказ Господа Чайтаньи, когда слышим призывы повторять чьи-нибудь имена. Славить нужно только святое имя Вишну или Кришны, и никакое другое.</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Писания советуют нам повторять только имя Верховной Личности Бога, Кришны. У Вишну тысячи имен, и, хотя в каком-то смысле Вишну и Кришна едины, в писаниях сказано, что по своему действию тысяча имен Вишну равнозначна одному имени Рамы, а троекратно повторенное имя Рамы дает тот же результат, что единожды произнесенное имя Кришны. Другими словами, повторяя святое имя Кришны, можно обрести все возможные блага.</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Поэтому Чайтанья Махапрабху советовал каждому повторять святое имя Господа. Он часто произносил следующий стих из Брихан-нарадия-пураны (38.126):</w:t>
      </w:r>
    </w:p>
    <w:p>
      <w:pPr>
        <w:pStyle w:val="Normal"/>
        <w:suppressAutoHyphens w:val="true"/>
        <w:autoSpaceDE w:val="false"/>
        <w:spacing w:before="222" w:after="0"/>
        <w:ind w:left="0" w:right="88" w:hanging="0"/>
        <w:rPr>
          <w:rFonts w:ascii="Courier New" w:hAnsi="Courier New" w:cs="Courier New"/>
          <w:i/>
          <w:i/>
          <w:sz w:val="20"/>
          <w:szCs w:val="20"/>
        </w:rPr>
      </w:pPr>
      <w:r>
        <w:rPr>
          <w:rFonts w:cs="Courier New" w:ascii="Courier New" w:hAnsi="Courier New"/>
          <w:i/>
          <w:sz w:val="20"/>
          <w:szCs w:val="20"/>
        </w:rPr>
        <w:t>харер нама харер нама</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харер намаива кевалам</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калау настй эва настй эва</w:t>
      </w:r>
    </w:p>
    <w:p>
      <w:pPr>
        <w:pStyle w:val="Normal"/>
        <w:suppressAutoHyphens w:val="true"/>
        <w:autoSpaceDE w:val="false"/>
        <w:spacing w:before="0" w:after="222"/>
        <w:ind w:left="0" w:right="88" w:hanging="0"/>
        <w:rPr>
          <w:rFonts w:ascii="Courier New" w:hAnsi="Courier New" w:cs="Courier New"/>
          <w:i/>
          <w:i/>
          <w:sz w:val="20"/>
          <w:szCs w:val="20"/>
        </w:rPr>
      </w:pPr>
      <w:r>
        <w:rPr>
          <w:rFonts w:cs="Courier New" w:ascii="Courier New" w:hAnsi="Courier New"/>
          <w:i/>
          <w:sz w:val="20"/>
          <w:szCs w:val="20"/>
        </w:rPr>
        <w:t>настй эва гатир анйатха</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В наш век вражды и лицемерия единственный путь к спасению - повторять святое имя Господа. Нет иного пути. Нет иного пути. Нет иного пути.</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Произнося святые имена, мы очень скоро освободимся от грехов. Это и есть начало духовной жизни. Не избавившись от последствий своих грехов, мы не станем чистыми вайшнавами.</w:t>
      </w:r>
    </w:p>
    <w:p>
      <w:pPr>
        <w:pStyle w:val="Normal"/>
        <w:suppressAutoHyphens w:val="true"/>
        <w:autoSpaceDE w:val="false"/>
        <w:spacing w:before="222" w:after="222"/>
        <w:ind w:left="0" w:right="88" w:hanging="0"/>
        <w:rPr>
          <w:rFonts w:ascii="Courier New" w:hAnsi="Courier New" w:cs="Courier New"/>
        </w:rPr>
      </w:pPr>
      <w:r>
        <w:rPr>
          <w:rFonts w:cs="Courier New" w:ascii="Courier New" w:hAnsi="Courier New"/>
        </w:rPr>
        <w:t>Оскорбление святого имени</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Даже преданный порой может согрешить - либо по незнанию, либо в силу греховных привычек, оставшихся от прошлого. Но если он искренне сожалеет о своем поступке: Зачем я это сделал?! Когда же, наконец, я перестану грешить!, - Верховный Господь, видя раскаяние преданного, простит его. Если же преданный грешит сознательно, считая, что, поскольку он повторяет мантру Харе Кришна, Господь обязан его помиловать, - ему не будет прощения.</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Если преданный грешит, надеясь на силу маха-мантры, он повинен в оскорблении святого имени - нама-апарадхе. Есть десять оскорблений святого имени, и грешить в надежде на искупительную силу святого имени - наиболее серьезное из них. Если человек, которого святое имя очистило от греха, снова начинает грешить, он совершает ужасное преступление. Даже проступок, который для обычного человека не считается серьезным, становится тяжелым преступлением для того, кто повторяет мантру Харе Кришна. Для высокопоставленного чиновника злоупотребление служебным положением и взяточничество - тяжкие преступления. Таких людей наказывают строже, чем других. Если обыкновенный человек что-нибудь украдет, его, конечно, накажут. Но если кражу совершит полицейский, его накажут гораздо суровее. Таков закон. Подобно этому, тот, кто злоупотребляет милостью святого имени, думая: Теперь я повторяю мантру Харе Кришна, поэтому, даже если и совершу грех, буду прощен, - не получит высшего блага от повторения святого имени. Такой человек оказывается в замкнутом круге: он очищается, затем снова совершает грех, опять очищается и опять грешит. Так он никогда не получит освобождения.</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Тем не менее нужно твердо верить, что нет таких грехов, которые нельзя было бы искупить повторением святого имени. Одно из десяти оскорблений святого имени состоит в том, чтобы думать, будто оно не способно очистить от греха. Те, кто хочет без оскорблений повторять Харе Кришна маха-мантру, не должны подвергать сомнению слова шастр о необычайном могуществе святых имен Кришны. По словам вишнудутов, повторение святого имени Господа Вишну - высшее искупление всех грехов. Однако зачастую результат повторения незаметен именно потому, что, повторяя мантру Харе Кришна, человек продолжает грешить.</w:t>
      </w:r>
    </w:p>
    <w:p>
      <w:pPr>
        <w:pStyle w:val="Normal"/>
        <w:suppressAutoHyphens w:val="true"/>
        <w:autoSpaceDE w:val="false"/>
        <w:spacing w:before="222" w:after="222"/>
        <w:ind w:left="0" w:right="88" w:hanging="0"/>
        <w:rPr>
          <w:rFonts w:ascii="Courier New" w:hAnsi="Courier New" w:cs="Courier New"/>
        </w:rPr>
      </w:pPr>
      <w:r>
        <w:rPr>
          <w:rFonts w:cs="Courier New" w:ascii="Courier New" w:hAnsi="Courier New"/>
        </w:rPr>
        <w:t>Совершенство повторения маха-мантры</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Итак, чтобы достичь цели повторения святых имен, нужно стараться во что бы то ни стало избегать греха. Повторяя Харе Кришна маха-мантру, человек очищается от всех последствий прежних грехов, и если более не грешит, то очень быстро совершенствуется в преданном служении. Тогда его ум обращается к лотосным стопам Кришны. Если мы повторяем мантру Харе Кришна без оскорблений, то полностью освобождаемся от греха, и наша привязанность к Верховному Господу в преданном служении становится все сильнее.</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Однажды между Харидасом Тхакуром и одним невежественным брахманом завязался спор о могуществе святого имени Кришны. В собрании вайшнавов Харидас Тхакур сказал: Если человек повторяет святое имя Господа без оскорблений, он не только поднимается на духовную ступень брахма-бхута - в его сердце пробуждается дремавшая до этого любовь к Богу, и он без всяких усилий обретает освобождение.</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Святое имя не всесильно, - возразил брахман. - Известно, что обрести спасение можно, только совершая аскезу, ты же говоришь, что можно спастись, повторяя мантру Харе Кришна. Смотри, если это не подтвердится, я отрежу тебе нос.</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rPr>
          <w:rFonts w:ascii="Courier New" w:hAnsi="Courier New" w:cs="Courier New"/>
          <w:sz w:val="20"/>
          <w:szCs w:val="20"/>
        </w:rPr>
      </w:pPr>
      <w:r>
        <w:rPr>
          <w:rFonts w:cs="Courier New" w:ascii="Courier New" w:hAnsi="Courier New"/>
          <w:sz w:val="20"/>
          <w:szCs w:val="20"/>
        </w:rPr>
        <w:t>Харидас Тхакур ответил: Если повторение мантры Харе Кришна, помимо прочего, не приводит к освобождению, я сам отрежу себе нос.</w:t>
      </w:r>
    </w:p>
    <w:p>
      <w:pPr>
        <w:pStyle w:val="Normal"/>
        <w:suppressAutoHyphens w:val="true"/>
        <w:autoSpaceDE w:val="false"/>
        <w:ind w:left="0" w:right="88" w:hanging="0"/>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Услышав, как брахман оскорбил Харидаса Тхакура, собравшиеся пришли в гнев и тут же прогнали обидчика. Вскоре после этого брахман заразился проказой, и его красивый нос сгнил и отвалился. Этот случай описан в Шри Чайтанья-чаритамрите.</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Есть три стадии повторения святого имени: оскорбительное повторение, повторение после освобождения и повторение, проникнутое любовью к Богу. Эти стадии можно сравнить со стадиями созревания плода манго. Незрелое манго имеет кислый вкус, но, по мере того как плод созревает, он становится все слаще и слаще. Сначала мы повторяем святые имена без особого желания, но, когда получаем освобождение, это повторение кажется нам таким сладостным, что мы уже не можем его оставить. Неповторимую сладость святого имени воспел Шрила Рупа Госвами:</w:t>
      </w:r>
    </w:p>
    <w:p>
      <w:pPr>
        <w:pStyle w:val="Normal"/>
        <w:suppressAutoHyphens w:val="true"/>
        <w:autoSpaceDE w:val="false"/>
        <w:spacing w:before="222" w:after="0"/>
        <w:ind w:left="0" w:right="88" w:hanging="0"/>
        <w:rPr>
          <w:rFonts w:ascii="Courier New" w:hAnsi="Courier New" w:cs="Courier New"/>
          <w:i/>
          <w:i/>
          <w:sz w:val="20"/>
          <w:szCs w:val="20"/>
        </w:rPr>
      </w:pPr>
      <w:r>
        <w:rPr>
          <w:rFonts w:cs="Courier New" w:ascii="Courier New" w:hAnsi="Courier New"/>
          <w:i/>
          <w:sz w:val="20"/>
          <w:szCs w:val="20"/>
        </w:rPr>
        <w:t>тунде тандавини ратим витануте</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тундавали-лабдхайе</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карна-крода-кадамбини гхатайате</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карнарбудебхйах сприхам</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четах-прангана-сангини виджайате</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сарвендрийанам критим</w:t>
      </w:r>
    </w:p>
    <w:p>
      <w:pPr>
        <w:pStyle w:val="Normal"/>
        <w:suppressAutoHyphens w:val="true"/>
        <w:autoSpaceDE w:val="false"/>
        <w:ind w:left="0" w:right="88" w:hanging="0"/>
        <w:rPr>
          <w:rFonts w:ascii="Courier New" w:hAnsi="Courier New" w:cs="Courier New"/>
          <w:i/>
          <w:i/>
          <w:sz w:val="20"/>
          <w:szCs w:val="20"/>
        </w:rPr>
      </w:pPr>
      <w:r>
        <w:rPr>
          <w:rFonts w:cs="Courier New" w:ascii="Courier New" w:hAnsi="Courier New"/>
          <w:i/>
          <w:sz w:val="20"/>
          <w:szCs w:val="20"/>
        </w:rPr>
        <w:t>но джане джанита кийадбхир амритаих</w:t>
      </w:r>
    </w:p>
    <w:p>
      <w:pPr>
        <w:pStyle w:val="Normal"/>
        <w:suppressAutoHyphens w:val="true"/>
        <w:autoSpaceDE w:val="false"/>
        <w:spacing w:before="0" w:after="222"/>
        <w:ind w:left="0" w:right="88" w:hanging="0"/>
        <w:rPr>
          <w:rFonts w:ascii="Courier New" w:hAnsi="Courier New" w:cs="Courier New"/>
          <w:i/>
          <w:i/>
          <w:sz w:val="20"/>
          <w:szCs w:val="20"/>
        </w:rPr>
      </w:pPr>
      <w:r>
        <w:rPr>
          <w:rFonts w:cs="Courier New" w:ascii="Courier New" w:hAnsi="Courier New"/>
          <w:i/>
          <w:sz w:val="20"/>
          <w:szCs w:val="20"/>
        </w:rPr>
        <w:t>кришнети варна-двайи</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Сколько нектара в этих двух слогах - "Криш-на"! Когда мы произносим святое имя Кришны, оно будто танцует у нас на языке. И тогда мы желаем, чтобы у нас были тысячи языков! А когда звуки святого имени вливаются в наши уши - мы хотим, чтобы у нас были миллионы ушей! Когда же святое имя танцует на площади нашего сердца, оно подчиняет себе ум, и вместе с умом замирают все чувства.</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Вот что испытывает тот, кто повторяет святые имена, будучи освобожденным. На этой ступени, которая называется премой, человек познает сладость святых имен: Харе Кришна, Харе Кришна, Кришна Кришна, Харе Харе / Харе Рама, Харе Рама, Рама Рама, Харе Харе. Достичь этой ступени может лишь тот, кто строго следует всем регулирующим принципам. Мы должны быть очень осторожными. Когда больной, преодолев кризис, начинает выздоравливать, ему нужно беречься. Иначе болезнь может вернуться. Если мы получили освобождение, это не значит, что теперь можно делать все, что угодно. Мы должны всегда следовать регулирующим принципам преданного служения.</w:t>
      </w:r>
    </w:p>
    <w:p>
      <w:pPr>
        <w:pStyle w:val="Normal"/>
        <w:suppressAutoHyphens w:val="true"/>
        <w:autoSpaceDE w:val="false"/>
        <w:spacing w:before="222" w:after="222"/>
        <w:ind w:left="0" w:right="88" w:hanging="0"/>
        <w:rPr>
          <w:rFonts w:ascii="Courier New" w:hAnsi="Courier New" w:cs="Courier New"/>
        </w:rPr>
      </w:pPr>
      <w:r>
        <w:rPr>
          <w:rFonts w:cs="Courier New" w:ascii="Courier New" w:hAnsi="Courier New"/>
        </w:rPr>
        <w:t>Плоды повторения святого имени</w:t>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В качестве комментария к текстам 9 и 10 Шрила Вишванатха Чакраварти Тхакур приводит воображаемый диалог об искупительной силе святого имени.</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Кто-то может сказать: Положим, что повторение святого имени смывает с человека все грехи. Но если грешить сознательно и много, то даже двенадцатилетнее покаяние не поможет очиститься от греха. Как же можно искупить все грехи, всего лишь раз произнеся имя Господа?</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В ответ Шрила Вишванатха Чакраварти Тхакур приводит 9-й и 10-й стихи этой главы: Повторение святого имени Господа Вишну - самый верный способ искупить такие грехи, как кража золота и других ценностей, пристрастие к вину, предательство друга или родственника, убийство брахмана, сожительство с женой своего гуру или любого, кто достоин почитания. Это лучшее покаяние для того, кто убил женщину, царя, отца или корову, а также для всех прочих грешников. Стоит нечестивцу произнести святое имя, как Верховный Господь заметит его и подумает: "Он произнес Мое имя, поэтому Я должен взять его под защиту".</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Повторение святого имени поможет искупить все грехи, хотя это и нельзя назвать искуплением грехов в общепринятом смысле. Обычное искупление грехов лишь на время избавляет от наказания: оно не вырывает из сердца корни греховных желаний. Поэтому сила такого искупления не может сравниться с силой святого имени. Как утверждают шастры, стоит человеку хоть раз произнести имя Господа и безраздельно предаться Ему, склонившись к Его лотосным стопам, как Господь тут же признает его и возьмет под Свою защиту. Это подтверждает Шридхара Свами. Когда подручные Ямараджи пытались утащить Аджамилу в ад, Господь отправил к нему Своих посланцев, и вишнудуты вступились за Аджамилу, ибо он уже был безгрешен.</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rFonts w:ascii="Courier New" w:hAnsi="Courier New" w:cs="Courier New"/>
          <w:sz w:val="20"/>
          <w:szCs w:val="20"/>
        </w:rPr>
      </w:pPr>
      <w:r>
        <w:rPr>
          <w:rFonts w:cs="Courier New" w:ascii="Courier New" w:hAnsi="Courier New"/>
          <w:sz w:val="20"/>
          <w:szCs w:val="20"/>
        </w:rPr>
        <w:t>Аджамила нарек своего сына Нараяной и, полный отеческой любви, часто звал его по имени. И хотя Аджамила обращался не к Господу, а к своему сыну, имя Нараяна неотлично от Самого Верховного Господа Нараяны, поэтому оно явило свое могущество. Назвав сына Нараяной, Аджамила смыл с себя все грехи. Позже, окликая сына, он снова и снова повторял святое имя Нараяны и таким образом незаметно пробудил в себе сознание Кришны.</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left="0" w:right="88" w:hanging="0"/>
        <w:jc w:val="both"/>
        <w:rPr/>
      </w:pPr>
      <w:r>
        <w:rPr>
          <w:rFonts w:cs="Courier New" w:ascii="Courier New" w:hAnsi="Courier New"/>
          <w:sz w:val="20"/>
          <w:szCs w:val="20"/>
        </w:rPr>
        <w:t xml:space="preserve">На это могут возразить: Если с уст Аджамилы не сходило имя Нараяны, как мог он жить с блудницей и пить вино? Поскольку Аджамила грешил, навлекая на себя все новые страдания, справедливо предположить, что его спасло только предсмертное обращение к Нараяне. Но это подразумевает, что Аджамила допустил нама-апарадху (оскорбление святого имени). </w:t>
      </w:r>
      <w:r>
        <w:rPr>
          <w:rFonts w:cs="Courier New" w:ascii="Courier New" w:hAnsi="Courier New"/>
          <w:i/>
          <w:sz w:val="20"/>
          <w:szCs w:val="20"/>
        </w:rPr>
        <w:t>Намно балад йасйа хи папа-буддхих</w:t>
      </w:r>
      <w:r>
        <w:rPr>
          <w:rFonts w:cs="Courier New" w:ascii="Courier New" w:hAnsi="Courier New"/>
          <w:sz w:val="20"/>
          <w:szCs w:val="20"/>
        </w:rPr>
        <w:t>: тот, кто грешит, рассчитывая искупить грехи с помощью святого имени, совершает нама-апарадху.</w:t>
      </w:r>
    </w:p>
    <w:p>
      <w:pPr>
        <w:pStyle w:val="Normal"/>
        <w:suppressAutoHyphens w:val="true"/>
        <w:autoSpaceDE w:val="false"/>
        <w:ind w:left="0" w:right="8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20"/>
          <w:tab w:val="left" w:pos="1843" w:leader="none"/>
        </w:tabs>
        <w:suppressAutoHyphens w:val="true"/>
        <w:autoSpaceDE w:val="false"/>
        <w:spacing w:before="0" w:after="444"/>
        <w:ind w:left="0" w:right="88" w:hanging="0"/>
        <w:jc w:val="both"/>
        <w:rPr>
          <w:rFonts w:ascii="Courier New" w:hAnsi="Courier New" w:cs="Courier New"/>
          <w:sz w:val="20"/>
          <w:szCs w:val="20"/>
        </w:rPr>
      </w:pPr>
      <w:r>
        <w:rPr>
          <w:rFonts w:cs="Courier New" w:ascii="Courier New" w:hAnsi="Courier New"/>
          <w:sz w:val="20"/>
          <w:szCs w:val="20"/>
        </w:rPr>
        <w:t xml:space="preserve">На это можно ответить, что Аджамилу нельзя обвинять в оскорблении святого имени, ибо он не думал об искуплении грехов. Он не сознавал, что грешен, и уж тем более не знал, что святое имя очищает его от грехов. Вот почему он не совершил нама-апарадхи. Взывая к сыну, он произносил имя Нараяна чисто, и при этом сам не замечал, как в его сердце накапливаются плоды бхакти. По сути дела, чтобы очиститься от греха, ему достаточно было произнести святое имя всего лишь раз. Можно привести аналогию со смоковницей: прежде чем дерево начнет плодоносить, пройдет немало времени. Так и преданное служение Аджамилы постепенно зрело, и, хотя он совершил много тяжких грехов, ему не пришлось расплачиваться за них. Как утверждают шастры, достаточно однажды произнести святое имя, чтобы избежать расплаты за прошлые, настоящие и будущие грехи. Приводится и такой пример: если вырвать у змеи ядовитые зубы, можно больше не бояться ее укусов. Если преданный всего лишь раз произнесет святое имя без оскорблений, то навечно останется под его защитой. И когда придет время, он вкусит зрелые плоды повторения святого имени. </w:t>
      </w:r>
    </w:p>
    <w:p>
      <w:pPr>
        <w:pStyle w:val="Normal"/>
        <w:tabs>
          <w:tab w:val="clear" w:pos="720"/>
          <w:tab w:val="left" w:pos="1843" w:leader="none"/>
        </w:tabs>
        <w:suppressAutoHyphens w:val="true"/>
        <w:autoSpaceDE w:val="false"/>
        <w:spacing w:before="0" w:after="444"/>
        <w:ind w:left="0" w:right="88"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843" w:leader="none"/>
        </w:tabs>
        <w:suppressAutoHyphens w:val="true"/>
        <w:autoSpaceDE w:val="false"/>
        <w:spacing w:before="0" w:after="444"/>
        <w:ind w:left="0" w:right="88" w:hanging="0"/>
        <w:jc w:val="both"/>
        <w:rPr>
          <w:rFonts w:ascii="Courier New" w:hAnsi="Courier New" w:cs="Courier New"/>
          <w:sz w:val="20"/>
          <w:szCs w:val="20"/>
        </w:rPr>
      </w:pPr>
      <w:r>
        <w:rPr>
          <w:rFonts w:cs="Courier New" w:ascii="Courier New" w:hAnsi="Courier New"/>
          <w:sz w:val="20"/>
          <w:szCs w:val="20"/>
        </w:rPr>
      </w:r>
    </w:p>
    <w:p>
      <w:pPr>
        <w:pStyle w:val="Style18"/>
        <w:rPr>
          <w:b/>
          <w:b/>
          <w:sz w:val="28"/>
          <w:szCs w:val="28"/>
        </w:rPr>
      </w:pPr>
      <w:r>
        <w:rPr>
          <w:b/>
          <w:sz w:val="28"/>
          <w:szCs w:val="28"/>
        </w:rPr>
        <w:t>Вишнудуты испытывают ямадутов</w:t>
      </w:r>
    </w:p>
    <w:p>
      <w:pPr>
        <w:pStyle w:val="Style18"/>
        <w:rPr>
          <w:b/>
          <w:b/>
          <w:sz w:val="28"/>
          <w:szCs w:val="28"/>
        </w:rPr>
      </w:pPr>
      <w:r>
        <w:rPr>
          <w:b/>
          <w:sz w:val="28"/>
          <w:szCs w:val="28"/>
        </w:rPr>
      </w:r>
    </w:p>
    <w:p>
      <w:pPr>
        <w:pStyle w:val="Style18"/>
        <w:rPr>
          <w:b/>
          <w:b/>
          <w:sz w:val="28"/>
          <w:szCs w:val="28"/>
        </w:rPr>
      </w:pPr>
      <w:r>
        <w:rPr>
          <w:b/>
          <w:sz w:val="28"/>
          <w:szCs w:val="28"/>
        </w:rPr>
      </w:r>
    </w:p>
    <w:p>
      <w:pPr>
        <w:pStyle w:val="Style18"/>
        <w:rPr>
          <w:b/>
          <w:b/>
          <w:sz w:val="28"/>
          <w:szCs w:val="28"/>
        </w:rPr>
      </w:pPr>
      <w:r>
        <w:rPr>
          <w:b/>
          <w:sz w:val="28"/>
          <w:szCs w:val="28"/>
        </w:rPr>
        <w:t>Глава 16</w:t>
      </w:r>
    </w:p>
    <w:p>
      <w:pPr>
        <w:pStyle w:val="Style18"/>
        <w:rPr>
          <w:b/>
          <w:b/>
          <w:sz w:val="28"/>
          <w:szCs w:val="28"/>
        </w:rPr>
      </w:pPr>
      <w:r>
        <w:rPr>
          <w:b/>
          <w:sz w:val="28"/>
          <w:szCs w:val="28"/>
        </w:rPr>
        <w:t>Пробуждение любви к Богу</w:t>
      </w:r>
    </w:p>
    <w:p>
      <w:pPr>
        <w:pStyle w:val="Style18"/>
        <w:rPr>
          <w:b/>
          <w:b/>
          <w:sz w:val="28"/>
          <w:szCs w:val="28"/>
        </w:rPr>
      </w:pPr>
      <w:r>
        <w:rPr>
          <w:b/>
          <w:sz w:val="28"/>
          <w:szCs w:val="28"/>
        </w:rPr>
      </w:r>
    </w:p>
    <w:p>
      <w:pPr>
        <w:pStyle w:val="Style18"/>
        <w:rPr/>
      </w:pPr>
      <w:r>
        <w:rPr/>
      </w:r>
    </w:p>
    <w:p>
      <w:pPr>
        <w:pStyle w:val="Style18"/>
        <w:rPr/>
      </w:pPr>
      <w:r>
        <w:rPr/>
        <w:t>Вишнудуты продолжали: "Никакие ведические ритуалы, никакое покаяние не освобождают от грехов так, как имя Господа Хари, произнесенное даже один раз. Очистительные ритуалы избавляют от грехов, но не подвигают на преданное служение, в отличие от имен Господа, прославляющих Его величие, качества, атрибуты, игры и убранство.</w:t>
      </w:r>
    </w:p>
    <w:p>
      <w:pPr>
        <w:pStyle w:val="Style18"/>
        <w:rPr/>
      </w:pPr>
      <w:r>
        <w:rPr/>
      </w:r>
    </w:p>
    <w:p>
      <w:pPr>
        <w:pStyle w:val="Style18"/>
        <w:rPr/>
      </w:pPr>
      <w:r>
        <w:rPr/>
        <w:t>Едва замолив грехи, человек вновь увлекается мирскими занятиями. Чтобы с корнем вырвать из сердца стремление к материальным благам, мало искупить свою вину, как того требуют "Веды". Тот, кто не желает пожинать плоды своих поступков, воспевает Харе Кришна мантру или же славит имя, величие и игры Господа. Лучшего способа искупления грехов не существует, ибо ничто так не очищает сердце, как воспевание Бога.</w:t>
      </w:r>
    </w:p>
    <w:p>
      <w:pPr>
        <w:pStyle w:val="Style18"/>
        <w:rPr/>
      </w:pPr>
      <w:r>
        <w:rPr/>
      </w:r>
    </w:p>
    <w:p>
      <w:pPr>
        <w:pStyle w:val="Style18"/>
        <w:rPr/>
      </w:pPr>
      <w:r>
        <w:rPr/>
        <w:t>Возлегая на смертном одре без всякой надежды на спасение, Аджамила громко повторял святое имя Нараяны. Одним этим он искупил все свои злодеяния. Вы, слуги Ямараджи, не смеете влечь его ад - ваш господин не вправе судить его.</w:t>
      </w:r>
    </w:p>
    <w:p>
      <w:pPr>
        <w:pStyle w:val="Style18"/>
        <w:rPr/>
      </w:pPr>
      <w:r>
        <w:rPr/>
      </w:r>
    </w:p>
    <w:p>
      <w:pPr>
        <w:pStyle w:val="Style18"/>
        <w:rPr/>
      </w:pPr>
      <w:r>
        <w:rPr/>
        <w:t>Тот, с чьих уст сорвалось святое имя Господа, тотчас избавляется от бремени бесчисленных грехов, даже если он произнес его, в шутку, ради забавы, с издевкой или в совершенно ином смысле. Так утверждают ученые мужи и священные писания.</w:t>
      </w:r>
    </w:p>
    <w:p>
      <w:pPr>
        <w:pStyle w:val="Style18"/>
        <w:rPr/>
      </w:pPr>
      <w:r>
        <w:rPr/>
      </w:r>
    </w:p>
    <w:p>
      <w:pPr>
        <w:pStyle w:val="Style18"/>
        <w:rPr/>
      </w:pPr>
      <w:r>
        <w:rPr/>
        <w:t>Умирающий в результате несчастного случая, будь то падение с крыши дома или автокатастрофа, а также от укуса змеи, от болезни или раны, нанесенной оружием, повторяя святое имя Хари, избегает мук ада, пусть даже он беспробудно грешил всю свою жизнь.</w:t>
      </w:r>
    </w:p>
    <w:p>
      <w:pPr>
        <w:pStyle w:val="Style18"/>
        <w:rPr/>
      </w:pPr>
      <w:r>
        <w:rPr/>
      </w:r>
    </w:p>
    <w:p>
      <w:pPr>
        <w:pStyle w:val="Style18"/>
        <w:rPr/>
      </w:pPr>
      <w:r>
        <w:rPr/>
        <w:t>В результате скрупулезных исследований ученые мужи и великие мудрецы пришли к выводу, что тяжкий грех можно искупить лишь великим покаянием, а незначительный грех требует более легкого покаяния. В то же время, повторение Харе Кришна мантры избавляет от расплаты за любые преступления вне зависимости от их тяжести.</w:t>
      </w:r>
    </w:p>
    <w:p>
      <w:pPr>
        <w:pStyle w:val="Style18"/>
        <w:rPr/>
      </w:pPr>
      <w:r>
        <w:rPr/>
      </w:r>
    </w:p>
    <w:p>
      <w:pPr>
        <w:pStyle w:val="Style18"/>
        <w:rPr/>
      </w:pPr>
      <w:r>
        <w:rPr/>
        <w:t>Воздержание, благотворительность и соблюдение обетов позволяют грешнику искупить свою вину, однако материальные желания так глубоко укоренились в его сердце, что никакое благочестие не приведет к окончательному очищению. Лишь обретя прибежище у лотосных стоп Верховной Личности Бога, можно навсегда избавиться от любой скверны.</w:t>
      </w:r>
    </w:p>
    <w:p>
      <w:pPr>
        <w:pStyle w:val="Style18"/>
        <w:rPr/>
      </w:pPr>
      <w:r>
        <w:rPr/>
      </w:r>
    </w:p>
    <w:p>
      <w:pPr>
        <w:pStyle w:val="Style18"/>
        <w:rPr/>
      </w:pPr>
      <w:r>
        <w:rPr/>
        <w:t>Подобно огню, пожирающему сухую траву, святое имя Господа, произнесенное сознательно или же бессознательно, сжигает дотла все наши грехи.</w:t>
      </w:r>
    </w:p>
    <w:p>
      <w:pPr>
        <w:pStyle w:val="Style18"/>
        <w:rPr/>
      </w:pPr>
      <w:r>
        <w:rPr/>
      </w:r>
    </w:p>
    <w:p>
      <w:pPr>
        <w:pStyle w:val="Style18"/>
        <w:rPr/>
      </w:pPr>
      <w:r>
        <w:rPr/>
        <w:t>Лекарство помогает больному, даже если он не понимает, как оно действует. Если человек вольно или невольно произносит святое имя Господа, хотя и не придает этому должного значения, его воспевание непременно принесет свои плоды".</w:t>
      </w:r>
    </w:p>
    <w:p>
      <w:pPr>
        <w:pStyle w:val="Style18"/>
        <w:rPr/>
      </w:pPr>
      <w:r>
        <w:rPr/>
      </w:r>
    </w:p>
    <w:p>
      <w:pPr>
        <w:pStyle w:val="Style18"/>
        <w:rPr/>
      </w:pPr>
      <w:r>
        <w:rPr/>
        <w:t>Шри Шукадева Госвами, обращаясь к царю Парикшиту, продолжал: "Итак, о царь, вступив в спор с ямадутами, слуги Господа Вишну вышли из него победителями. Неоспоримые доводы вишнудутов проливают свет на основополагающие принципы преданного служения. Вызволив брахмана Аджамилу из рук ямадутов, они спасли его от неминуемой гибели. Те же, вернувшись в обитель Ямараджи, поведали обо всем своему повелителю.</w:t>
      </w:r>
    </w:p>
    <w:p>
      <w:pPr>
        <w:pStyle w:val="Style18"/>
        <w:rPr/>
      </w:pPr>
      <w:r>
        <w:rPr/>
      </w:r>
    </w:p>
    <w:p>
      <w:pPr>
        <w:pStyle w:val="Style18"/>
        <w:rPr/>
      </w:pPr>
      <w:r>
        <w:rPr/>
        <w:t>Придя в себя, Аджамила понял, что спасен. Все страхи были позади, и он в глубочайшем почтении склонился к лотосным стопам своих благодетелей. Престарелый брахман радовался, как ребенок, восторгаясь этими богоподобными созданиями, столь чудесным образом вызволившими его из величайшей беды. Он едва подыскал слова, способные достойно выразить переполнявшие его чувства, но посланцы небес скрылись из виду так же внезапно, как и появились". ("Шримад-Бхагаватам" 6.2.11-23)</w:t>
      </w:r>
    </w:p>
    <w:p>
      <w:pPr>
        <w:pStyle w:val="Style18"/>
        <w:rPr/>
      </w:pPr>
      <w:r>
        <w:rPr/>
      </w:r>
    </w:p>
    <w:p>
      <w:pPr>
        <w:pStyle w:val="Style18"/>
        <w:rPr/>
      </w:pPr>
      <w:r>
        <w:rPr/>
      </w:r>
    </w:p>
    <w:p>
      <w:pPr>
        <w:pStyle w:val="Style18"/>
        <w:rPr>
          <w:sz w:val="24"/>
          <w:szCs w:val="24"/>
        </w:rPr>
      </w:pPr>
      <w:r>
        <w:rPr>
          <w:sz w:val="24"/>
          <w:szCs w:val="24"/>
        </w:rPr>
        <w:t>Воспевать или каяться?</w:t>
      </w:r>
    </w:p>
    <w:p>
      <w:pPr>
        <w:pStyle w:val="Style18"/>
        <w:rPr>
          <w:sz w:val="24"/>
          <w:szCs w:val="24"/>
        </w:rPr>
      </w:pPr>
      <w:r>
        <w:rPr>
          <w:sz w:val="24"/>
          <w:szCs w:val="24"/>
        </w:rPr>
      </w:r>
    </w:p>
    <w:p>
      <w:pPr>
        <w:pStyle w:val="Style18"/>
        <w:rPr>
          <w:sz w:val="24"/>
          <w:szCs w:val="24"/>
        </w:rPr>
      </w:pPr>
      <w:r>
        <w:rPr>
          <w:sz w:val="24"/>
          <w:szCs w:val="24"/>
        </w:rPr>
      </w:r>
    </w:p>
    <w:p>
      <w:pPr>
        <w:pStyle w:val="Style18"/>
        <w:rPr/>
      </w:pPr>
      <w:r>
        <w:rPr/>
        <w:t>Вишнудуты утверждают, что ведические писания предписывают различные методы покаяния, практикуя которые, человек избавляется от бремени своих грехов. Есть свой путь покаяния и в христианстве. Согрешив, католик должен исповедаться. Священника почитают как авторитетного представителя Бога, и потому, с того, кому он отпускает грехи, снимается всякая вина.</w:t>
      </w:r>
    </w:p>
    <w:p>
      <w:pPr>
        <w:pStyle w:val="Style18"/>
        <w:rPr/>
      </w:pPr>
      <w:r>
        <w:rPr/>
      </w:r>
    </w:p>
    <w:p>
      <w:pPr>
        <w:pStyle w:val="Style18"/>
        <w:rPr/>
      </w:pPr>
      <w:r>
        <w:rPr/>
        <w:t>Однако, никакое отпущение грехов не дает грешнику такого очищения, как воспевание святого имени Господа Кришны. Природа человека такова, что, едва покинув исповедальню, он вновь готов предаваться пороку. Иными словами, очищение, полученное на исповеди, за церковными воротами утрачивает всякую силу.</w:t>
      </w:r>
    </w:p>
    <w:p>
      <w:pPr>
        <w:pStyle w:val="Style18"/>
        <w:rPr/>
      </w:pPr>
      <w:r>
        <w:rPr/>
      </w:r>
    </w:p>
    <w:p>
      <w:pPr>
        <w:pStyle w:val="Style18"/>
        <w:rPr/>
      </w:pPr>
      <w:r>
        <w:rPr/>
        <w:t>И все же, тем, кто не готов вступить на путь чистого преданного служения, "Веды" рекомендуют различные способы искупления грехов. Способ зависит от тяжести преступления. Если у вас, к примеру, кашель или грипп, лекарство, прописанное врачом, вряд ли будет дорогим. Другое дело - туберкулез; лечение такой болезни обойдется недешево. Точно так же и прайашчитта, ритуал очищения будет простым или более сложным пропорционально тяжести греха, который надлежит искупить. Если мы повинны в серьезном преступлении, то, чтобы искупить его, нам придется пройти суровые испытания. Так повелели величайшие из мудрецов, Парашара Муни и Ману, ниспослав людям дхарма-шастру. Она состоит из двадцати отдельных писаний. Это путь искупления грехов и вознесения на райские планеты. Там сказано, что повинный в том или ином преступлении должен поститься определенное число дней или раздавать милостыню. Если, к примеру, бизнесмен истратил миллион долларов на недобрые дела, его долг - столько же отпустить на нужды благотворительности.</w:t>
      </w:r>
    </w:p>
    <w:p>
      <w:pPr>
        <w:pStyle w:val="Style18"/>
        <w:rPr/>
      </w:pPr>
      <w:r>
        <w:rPr/>
      </w:r>
    </w:p>
    <w:p>
      <w:pPr>
        <w:pStyle w:val="Style18"/>
        <w:rPr/>
      </w:pPr>
      <w:r>
        <w:rPr/>
        <w:t>Подобных предписанных методов искупления греха существует великое множество, и тем не менее, вишнудуты утверждают: "Никто не подвергает сомнению авторитетность и истинность предписанных путей покаяния, но ни один из них не дает полного очищения". Даже самые правоверные индуисты, мусульмане и христиане, не в силах противостоять пороку, несмотря на тщательно исполняемые ритуалы очищения. Тот, кто рассчитывает на покаяние, подобен недобросовестному пациенту. Врач прописывает ему лекарство и объясняет, как его принимать, но этот глупец все делает по-своему, отчего ему становится еще хуже. Тогда он снова приходит к врачу и умоляет дать ему более сильное средство.</w:t>
      </w:r>
    </w:p>
    <w:p>
      <w:pPr>
        <w:pStyle w:val="Style18"/>
        <w:rPr/>
      </w:pPr>
      <w:r>
        <w:rPr/>
      </w:r>
    </w:p>
    <w:p>
      <w:pPr>
        <w:pStyle w:val="Style18"/>
        <w:rPr/>
      </w:pPr>
      <w:r>
        <w:rPr/>
        <w:t>В связи с этим Шрила Вишванатха Чакраварти Тхакур вспоминает, как Самба, один из сыновей Кришны, был спасен от гнева Кауравов. Случилось так, что Самба без памяти влюбился в дочь Дурьодханы, Лакшману. Согласно обычаю кшатриев, добиться руки дочери кшатрия может лишь тот, в ком силен воинственный дух, и Самба продемонстрировал его, похитив прекрасную принцессу. В конце концов, он оказался в руках разъяренных Кауравов, и Господь Баларама отправился к ним, желая вызволить племянника из заточения. Видя, что переговоры зашли в тупик, Баларама решил действовать силой. В результате Хастинапур чуть было не превратился в груду развалин, как при сильнейшем землетрясении. В конце концов, конфликт был улажен, и дочь Дурьодханы стала женой Самбы. Смысл в том, что каждый должен искать защиты у Кришны и Баларамы - могущественных покровителей, равных которым не найти в целом мире. Как бы ни были тяжки наши грехи, от них не останется и следа, стоит нам произнести имя Хари, Кришна, Баларама или Нараяна.</w:t>
      </w:r>
    </w:p>
    <w:p>
      <w:pPr>
        <w:pStyle w:val="Style18"/>
        <w:rPr/>
      </w:pPr>
      <w:r>
        <w:rPr/>
      </w:r>
    </w:p>
    <w:p>
      <w:pPr>
        <w:pStyle w:val="Style18"/>
        <w:rPr/>
      </w:pPr>
      <w:r>
        <w:rPr/>
        <w:t>Вишнудуты выступают против поста и раздачи милостыни как методов очищения. Они говорят: "Подобные ведические ритуалы не могут принести того очищения, что дарует воспевание святого имени Бога". Следуя тем или иным религиозным заповедям, мы, несомненно, очищаемся от скверны, но в конечном итоге этого оказывается недостаточно, поскольку наш беспокойный ум, что даже после очистительного ритуала, вновь вступает на стезю греха.</w:t>
      </w:r>
    </w:p>
    <w:p>
      <w:pPr>
        <w:pStyle w:val="Style18"/>
        <w:rPr/>
      </w:pPr>
      <w:r>
        <w:rPr/>
      </w:r>
    </w:p>
    <w:p>
      <w:pPr>
        <w:pStyle w:val="Style18"/>
        <w:rPr/>
      </w:pPr>
      <w:r>
        <w:rPr/>
        <w:t xml:space="preserve">Очищающая сила преданного служения Кришне, начало которого лежит в повторении святого имени, раскрывается в "Шримад-Бхагаватам" (11.2.42): </w:t>
      </w:r>
      <w:r>
        <w:rPr>
          <w:i/>
        </w:rPr>
        <w:t>бхактих парешанубхаво вирактир анйатра ча</w:t>
      </w:r>
      <w:r>
        <w:rPr/>
        <w:t xml:space="preserve">. "Преданное служение Господу это такая сила, которая немедленно освобождает того, кто занят им, от бремени материальных желаний". В этом материальном мире любые желания порочны, поскольку целью всякого материального желания является удовлетворение чувств, которое всегда сводится к действиям в большей или меньшей степени греховным. В то же время чистое преданное служение - </w:t>
      </w:r>
      <w:r>
        <w:rPr>
          <w:i/>
        </w:rPr>
        <w:t>анйабхилашита-шунйа</w:t>
      </w:r>
      <w:r>
        <w:rPr/>
        <w:t xml:space="preserve"> - не обусловлено никакими мирскими желаниями. Тот, кто утвердился в преданном служении, отвергнув путь греха, не ведает земных страстей. Необходимо раз и навсегда покончить с мирскими желаниями. В противном случае, несмотря на временное очищение, достигнутое воздержанием, покаянием и благотворительностью, в оскверненном сердце вновь возродятся нечистые желания. Желания эти толкают человека на путь порока и тем самым обрекают его на страдания. Особый дар преданного служения состоит в том, оно освобождает ото всех материальных желаний.</w:t>
      </w:r>
    </w:p>
    <w:p>
      <w:pPr>
        <w:pStyle w:val="Style18"/>
        <w:rPr/>
      </w:pPr>
      <w:r>
        <w:rPr/>
      </w:r>
    </w:p>
    <w:p>
      <w:pPr>
        <w:pStyle w:val="Style18"/>
        <w:rPr/>
      </w:pPr>
      <w:r>
        <w:rPr/>
        <w:t>Нельзя очистить сердце одним лишь покаянием. Больной сифилисом обращается к врачу, и тот назначает ему дорогостоящие уколы. Да, наверное, это поможет ему, но из-за своей склонности к блуду он несомненно заразится вновь. Это будет продолжаться до тех пор, пока в сердце его жива похоть. Однако, приобщившись к сознанию Кришны, человек просто забывает о сексе. Так испытывают глубину сознания Кришны. Искренний преданный никогда не грешит, ибо звуки святого имени и преданное служение полностью очистили его сердце.</w:t>
      </w:r>
    </w:p>
    <w:p>
      <w:pPr>
        <w:pStyle w:val="Style18"/>
        <w:rPr/>
      </w:pPr>
      <w:r>
        <w:rPr/>
      </w:r>
    </w:p>
    <w:p>
      <w:pPr>
        <w:pStyle w:val="Style18"/>
        <w:rPr/>
      </w:pPr>
      <w:r>
        <w:rPr/>
        <w:t>Встречаются, конечно, и такие псевдопреданные, что грешат, уповая на силу воспевания Харе Кришна. Тем самым они наносят оскорбление святому имени. Святое имя - не стиральная машина, что послушно отстирывает нашу одежду всякий раз, как она испачкается. Подобное отношение к святому имени Кришны расценивается как величайшее оскорбление. Святое имя Господа, произнесенное без оскорблений, хотя бы раз, навсегда освобождает от грехов, если, конечно, не совершать их вновь. Господь Чайтанья Махапрабху даровал прощение Джагаю и Мадхаю - пьяницам, развратникам, игрокам и мясоедам. Бросившись к лотосным стопам Господа Чайтаньи и Нитьянанды Прабху, эти грешники взмолились: "О повелители! Простите нам наши бесчисленные грехи!" Господь Чайтанья согласился, но при условии, что они дадут слово никогда больше не грешить. Он сказал: "Я прощаю вам все ваши злодеяния, но впредь не совершайте ничего подобного". Джагай и Мадхай поклялись: "Мы поставили точку в цепи наших преступлений. Отныне мы честные люди". Когда человек принимает духовного учителя, все его грехи обращаются в прах, но это не дает ему права грешить вновь.</w:t>
      </w:r>
    </w:p>
    <w:p>
      <w:pPr>
        <w:pStyle w:val="Style18"/>
        <w:rPr/>
      </w:pPr>
      <w:r>
        <w:rPr/>
      </w:r>
    </w:p>
    <w:p>
      <w:pPr>
        <w:pStyle w:val="Style18"/>
        <w:rPr/>
      </w:pPr>
      <w:r>
        <w:rPr/>
        <w:t>Сознавать Кришну значит идти по стопам Господа Чайтаньи, и, давая посвящение ученикам, мы делаем для них то же, что сделал Он для Джагая и Мадхая. Мы принимаем в наши ряды многих, но истинными нашими учениками считаем лишь тех, кто исповедует следующие принципы: не предаваться блуду, не играть, не принимать одурманивающих веществ и не употреблять в пищу плоть убитых животных. Эти ограничения необходимы, поскольку тот, кто, избрав духовный путь, тем не менее, продолжает грешить, никогда не добьется успеха. В "Бхагавад-гите" (7.28) Кришна недвусмысленно утверждает,</w:t>
      </w:r>
    </w:p>
    <w:p>
      <w:pPr>
        <w:pStyle w:val="Style18"/>
        <w:rPr/>
      </w:pPr>
      <w:r>
        <w:rPr/>
      </w:r>
    </w:p>
    <w:p>
      <w:pPr>
        <w:pStyle w:val="Style18"/>
        <w:rPr>
          <w:i/>
          <w:i/>
        </w:rPr>
      </w:pPr>
      <w:r>
        <w:rPr>
          <w:i/>
        </w:rPr>
        <w:t>йешам тв анта-гатам папам</w:t>
      </w:r>
    </w:p>
    <w:p>
      <w:pPr>
        <w:pStyle w:val="Style18"/>
        <w:rPr>
          <w:i/>
          <w:i/>
        </w:rPr>
      </w:pPr>
      <w:r>
        <w:rPr>
          <w:i/>
        </w:rPr>
        <w:t>джананам пунйа-карманам</w:t>
      </w:r>
    </w:p>
    <w:p>
      <w:pPr>
        <w:pStyle w:val="Style18"/>
        <w:rPr>
          <w:i/>
          <w:i/>
        </w:rPr>
      </w:pPr>
      <w:r>
        <w:rPr>
          <w:i/>
        </w:rPr>
        <w:t>те двандва-моха-нирмукта</w:t>
      </w:r>
    </w:p>
    <w:p>
      <w:pPr>
        <w:pStyle w:val="Style18"/>
        <w:rPr>
          <w:i/>
          <w:i/>
        </w:rPr>
      </w:pPr>
      <w:r>
        <w:rPr>
          <w:i/>
        </w:rPr>
        <w:t>бхаджанте мам дрдха-вратах</w:t>
      </w:r>
    </w:p>
    <w:p>
      <w:pPr>
        <w:pStyle w:val="Style18"/>
        <w:rPr>
          <w:i/>
          <w:i/>
        </w:rPr>
      </w:pPr>
      <w:r>
        <w:rPr>
          <w:i/>
        </w:rPr>
      </w:r>
    </w:p>
    <w:p>
      <w:pPr>
        <w:pStyle w:val="Style18"/>
        <w:rPr/>
      </w:pPr>
      <w:r>
        <w:rPr/>
        <w:t>"Те, чьи предыдущие жизни равно, как и жизнь нынешняя, исполнены благости, те, кто навсегда оставили стезю греха, не ведают сомнений, порожденных иллюзией, и ни на мгновение не прекращают служить Мне".</w:t>
      </w:r>
    </w:p>
    <w:p>
      <w:pPr>
        <w:pStyle w:val="Style18"/>
        <w:rPr/>
      </w:pPr>
      <w:r>
        <w:rPr/>
      </w:r>
    </w:p>
    <w:p>
      <w:pPr>
        <w:pStyle w:val="Style18"/>
        <w:rPr/>
      </w:pPr>
      <w:r>
        <w:rPr/>
        <w:t xml:space="preserve">Если наша цель - Вайкунтха, царство Божие, мы должны неукоснительно следовать четырем заповедям: не вступать в половую связь ни с кем, кроме собственной жены, и с иной целью, чем зачатие потомства; не принимать наркотические вещества; не предаваться азартным играм; не есть мясо, рыбу, яйца и т.п. - ничего сверх того, чем предписано питаться человеку, а именно: зерновых, фруктов, овощей, молока и сахара. Эти чистые и доброкачественные продукты являются саттвикой, именно они предназначены в пищу человеку. Не следует уподобляться кошкам и собакам, полагая, что если эти животные питаются мясом, то и человек может делать то же самое. Почему тогда не поедать испражнения? Свиньи же едят их. Однако человеку не пристало, подобно свиньям, набивать свой желудок нечистой пищей. Нужно быть разборчивее. Если мы стремимся к духовной жизни, нам следует придерживаться этих четырех заповедей. Пусть для этого придется несколько умерить потребности плоти, но именно так достигается цель человеческой жизни. Воздержание очистит наше бытие, и мы удостоимся царства Божия, куда не могут войти оскверненные. </w:t>
      </w:r>
      <w:r>
        <w:rPr>
          <w:sz w:val="24"/>
          <w:szCs w:val="24"/>
        </w:rPr>
        <w:t>Медитация на образ Кришны</w:t>
      </w:r>
    </w:p>
    <w:p>
      <w:pPr>
        <w:pStyle w:val="Style18"/>
        <w:rPr>
          <w:sz w:val="24"/>
          <w:szCs w:val="24"/>
        </w:rPr>
      </w:pPr>
      <w:r>
        <w:rPr>
          <w:sz w:val="24"/>
          <w:szCs w:val="24"/>
        </w:rPr>
      </w:r>
    </w:p>
    <w:p>
      <w:pPr>
        <w:pStyle w:val="Style18"/>
        <w:rPr/>
      </w:pPr>
      <w:r>
        <w:rPr/>
        <w:t>Тот, кто воспевает святое имя Бога - Харе Кришна, Харе Кришна, Кришна Кришна, Харе Харе / Харе Рама, Харе Рама, Рама Рама, Харе Харе - в конце концов, узрит образ Кришны, осознает качества Кришны и вовек не забудет Его игр. Таков результат чистого воспевания Харе Кришна маха-мантры.</w:t>
      </w:r>
    </w:p>
    <w:p>
      <w:pPr>
        <w:pStyle w:val="Style18"/>
        <w:rPr/>
      </w:pPr>
      <w:r>
        <w:rPr/>
      </w:r>
    </w:p>
    <w:p>
      <w:pPr>
        <w:pStyle w:val="Style18"/>
        <w:rPr/>
      </w:pPr>
      <w:r>
        <w:rPr/>
        <w:t>Шрила Вишванатха Чакраварти Тхакур подчеркивает особую значимость воспевания святого имени Господа, в отличие от ведических ритуалов, позволяющих искупить тяжкие, весьма тяжкие и наиболее тяжкие преступления. Исповедуя религиозные принципы, изложенные в дхарма-шастрах - двадцати священных книгах таких, как "Ману-самхита" и "Парашара-самхита" - можно искупить самые страшные злодеяния. Тем не менее, утверждает он, все это не дает грешнику возможности возвыситься до уровня любовного служения Господу. С другой стороны, святое имя Господа, произнесенное хотя бы однажды, не только в мгновение ока освобождает человека от последствий любого греха, но также пробуждает в его сердце любовь и привязанность к Верховной Личности Бога. С памятования Его образа, атрибутов и деяний начинается преданное служение.</w:t>
      </w:r>
    </w:p>
    <w:p>
      <w:pPr>
        <w:pStyle w:val="Style18"/>
        <w:rPr/>
      </w:pPr>
      <w:r>
        <w:rPr/>
      </w:r>
    </w:p>
    <w:p>
      <w:pPr>
        <w:pStyle w:val="Style18"/>
        <w:rPr/>
      </w:pPr>
      <w:r>
        <w:rPr/>
        <w:t xml:space="preserve">В том, что простое повторение святого имени открывает столь безграничные возможности, объясняет Шрила Вишванатха Чакраварти, проявляется непостижимое могущество Господа. Все то, чего нельзя достичь, исполняя ведические ритуалы, с легкостью достигается воспеванием святого Господня имени. Петь святое имя и танцевать в экстазе любви к Богу так же естественно, как и дышать. Предаваясь этому возвышенному и во всех отношениях благоприятному занятию, мы без труда обретаем бесценный дар духовной жизни. Вот почему Шри Чайтанья Махапрабху провозглашает, </w:t>
      </w:r>
      <w:r>
        <w:rPr>
          <w:i/>
        </w:rPr>
        <w:t>парам виджайате шри-кршна-санкиртанам</w:t>
      </w:r>
      <w:r>
        <w:rPr/>
        <w:t>: "Слава совместному воспеванию имени Господа Кришны!" Основанное нами движение санкиртаны дает каждому прекрасную возможность немедленно сбросить груз всех своих грехов и тем ознаменовать начало духовной жизни.</w:t>
      </w:r>
    </w:p>
    <w:p>
      <w:pPr>
        <w:pStyle w:val="Style18"/>
        <w:rPr/>
      </w:pPr>
      <w:r>
        <w:rPr/>
      </w:r>
    </w:p>
    <w:p>
      <w:pPr>
        <w:pStyle w:val="Style18"/>
        <w:rPr/>
      </w:pPr>
      <w:r>
        <w:rPr/>
        <w:t>В дни своей юности Аджамила, был истинный брахмачари, и, следуя наставлениям отца, бережно хранил в памяти имя, образ и деяния Нараяны. Однако связь с порочной женщиной возымела свое пагубное действие, сведя на нет все плоды брахманического воспитания. Тем не менее, едва уста умирающего произнесли имя Господа Нараяны, его, казалось, навеки окаменевшее сердце вновь пробудилось к добру, и это принесло ему спасение.</w:t>
      </w:r>
    </w:p>
    <w:p>
      <w:pPr>
        <w:pStyle w:val="Style18"/>
        <w:rPr/>
      </w:pPr>
      <w:r>
        <w:rPr/>
      </w:r>
    </w:p>
    <w:p>
      <w:pPr>
        <w:pStyle w:val="Style18"/>
        <w:rPr/>
      </w:pPr>
      <w:r>
        <w:rPr/>
        <w:t>Чтобы окончательно побороть глубоко укоренившиеся в сердце пороки, сказано в начале "Шримад-Бхагаватам" (1.2.17), нет лучшего средства, чем воспевать имена и славу Господа, а также внимать этому воспеванию:</w:t>
      </w:r>
    </w:p>
    <w:p>
      <w:pPr>
        <w:pStyle w:val="Style18"/>
        <w:rPr/>
      </w:pPr>
      <w:r>
        <w:rPr/>
      </w:r>
    </w:p>
    <w:p>
      <w:pPr>
        <w:pStyle w:val="Style18"/>
        <w:rPr>
          <w:i/>
          <w:i/>
        </w:rPr>
      </w:pPr>
      <w:r>
        <w:rPr>
          <w:i/>
        </w:rPr>
        <w:t>шрнватам сва-катхах кршнах</w:t>
      </w:r>
    </w:p>
    <w:p>
      <w:pPr>
        <w:pStyle w:val="Style18"/>
        <w:rPr>
          <w:i/>
          <w:i/>
        </w:rPr>
      </w:pPr>
      <w:r>
        <w:rPr>
          <w:i/>
        </w:rPr>
        <w:t>пунйа-шравана-киртанах</w:t>
      </w:r>
    </w:p>
    <w:p>
      <w:pPr>
        <w:pStyle w:val="Style18"/>
        <w:rPr>
          <w:i/>
          <w:i/>
        </w:rPr>
      </w:pPr>
      <w:r>
        <w:rPr>
          <w:i/>
        </w:rPr>
        <w:t>хрдй антах стхо хй абхадрани</w:t>
      </w:r>
    </w:p>
    <w:p>
      <w:pPr>
        <w:pStyle w:val="Style18"/>
        <w:rPr>
          <w:i/>
          <w:i/>
        </w:rPr>
      </w:pPr>
      <w:r>
        <w:rPr>
          <w:i/>
        </w:rPr>
        <w:t>видхуноти сухрт сатам</w:t>
      </w:r>
    </w:p>
    <w:p>
      <w:pPr>
        <w:pStyle w:val="Style18"/>
        <w:rPr>
          <w:i/>
          <w:i/>
        </w:rPr>
      </w:pPr>
      <w:r>
        <w:rPr>
          <w:i/>
        </w:rPr>
      </w:r>
    </w:p>
    <w:p>
      <w:pPr>
        <w:pStyle w:val="Style18"/>
        <w:rPr/>
      </w:pPr>
      <w:r>
        <w:rPr/>
        <w:t>"Наставления Божественной Личности, должным образом поведанные и воспринятые, являют собой верх совершенства. Тот же, кто навеки припал к их незамутненному источнику, обретает несказанную милость Шри Кришны, который, будучи Сверхдушой всего живого, тушит пламя мирских страстей в сердце Своего искреннего преданного".</w:t>
      </w:r>
    </w:p>
    <w:p>
      <w:pPr>
        <w:pStyle w:val="Style18"/>
        <w:rPr/>
      </w:pPr>
      <w:r>
        <w:rPr/>
      </w:r>
    </w:p>
    <w:p>
      <w:pPr>
        <w:pStyle w:val="Style18"/>
        <w:rPr/>
      </w:pPr>
      <w:r>
        <w:rPr/>
        <w:t>Едва воспевание имени, образа и деяний Господа привлекает Его благосклонное внимание, как Он Сам нисходит в сердце воспевающего, дабы очистить его от скверны. Даже не понимая значения имени, образа и деяний Всевышнего, человек очищается, просто слушая или повторяя их.</w:t>
      </w:r>
    </w:p>
    <w:p>
      <w:pPr>
        <w:pStyle w:val="Style18"/>
        <w:rPr/>
      </w:pPr>
      <w:r>
        <w:rPr/>
      </w:r>
    </w:p>
    <w:p>
      <w:pPr>
        <w:pStyle w:val="Style18"/>
        <w:rPr/>
      </w:pPr>
      <w:r>
        <w:rPr/>
        <w:t xml:space="preserve">Важнейшая задача человека в том, чтобы очистить свое бытие и обрести освобождение. Тот факт, что мы пребываем в материальном теле, говорит об оскверненности нашего сознания. В этом состоянии материальной обусловленности никому не дано испытывать настоящего блаженства, которое все так упорно ищут. Все мы нуждаемся в очищении. Как говорит в "Шримад-Бхагаватам" (5.5.1) Господь Ришабхадев, </w:t>
      </w:r>
      <w:r>
        <w:rPr>
          <w:i/>
        </w:rPr>
        <w:t>тапо дивйам путрака йена саттвам шуддхйед йасмад брахма-саукхйам тв анантам</w:t>
      </w:r>
      <w:r>
        <w:rPr/>
        <w:t>: "Сыновья мои, чтобы очистить свое бытие, необходимо пройти путь тапасьи - самоотречения. Путь этот приведет вас к вершинам Духа, и вы погрузитесь в безбрежный океан духовного блаженства". Воспевать и прославлять имя, образ и деяния Господа совсем не трудно. Она дарует очищение и счастье. Всякий, кто стремится до конца очистить свое сердце, должен встать на этот путь. Ни карма, ни джнана, ни йога, не приведут к желаемому результату.</w:t>
      </w:r>
    </w:p>
    <w:p>
      <w:pPr>
        <w:pStyle w:val="Style18"/>
        <w:rPr/>
      </w:pPr>
      <w:r>
        <w:rPr/>
      </w:r>
    </w:p>
    <w:p>
      <w:pPr>
        <w:pStyle w:val="Style18"/>
        <w:rPr/>
      </w:pPr>
      <w:r>
        <w:rPr/>
        <w:t xml:space="preserve">Маявади, имперсоналисты, не станут славить имя, облик и деяния Господа, уверенные в том, что у Бога нет облика и все Его деяния - порождение майи, иллюзии. Но почему бы Господу не иметь тела? Все мы обладаем внешностью, унаследованной от отца. Почему же тогда верховный отец не может иметь облика? В "Бхагавад-гите" (14.4) Кришна говорит, </w:t>
      </w:r>
      <w:r>
        <w:rPr>
          <w:i/>
        </w:rPr>
        <w:t>ахам биджа-прадах пита</w:t>
      </w:r>
      <w:r>
        <w:rPr/>
        <w:t>: "Я отец, зачавший все сущее". Христиане также видят в Боге верховного отца. Если все дети имеют определенный облик, как может быть, чтобы их отец не имел его? Трудно представить, что все мы произошли от отца, который никак не выглядит</w:t>
      </w:r>
      <w:r>
        <w:rPr>
          <w:i/>
        </w:rPr>
        <w:t>. Ишварах парамах кршнах сач-чид-ананда-виграхах</w:t>
      </w:r>
      <w:r>
        <w:rPr/>
        <w:t>: "Кришна - верховный владыка и причина всех причин. Его нетленный образ исполнен знания и блаженства". ("Брахма-самхита" 5.1) Слово виграха означает "образ". Если Бог есть причина всех причин, творец, и все созерцаемые нами образы созданы Им, возможно ли, чтобы Сам Он был лишен всякого образа?</w:t>
      </w:r>
    </w:p>
    <w:p>
      <w:pPr>
        <w:pStyle w:val="Style18"/>
        <w:rPr/>
      </w:pPr>
      <w:r>
        <w:rPr/>
      </w:r>
    </w:p>
    <w:p>
      <w:pPr>
        <w:pStyle w:val="Style18"/>
        <w:rPr/>
      </w:pPr>
      <w:r>
        <w:rPr/>
        <w:t xml:space="preserve">Бог обладает телом, но Его тело не похоже на наши. Его тело- </w:t>
      </w:r>
      <w:r>
        <w:rPr>
          <w:i/>
        </w:rPr>
        <w:t>сач-чид-ананда</w:t>
      </w:r>
      <w:r>
        <w:rPr/>
        <w:t>, чего никак нельзя сказать о нас. Тело Бога нетленно - сат, тогда как бренное человеческое тело мы называем асат. Тело Бога исполнено знания - чит, тогда как наше тело, ачит, является средоточием невежества. Наконец, тело Бога олицетворяет собой ананду, блаженство, тогда как наше - нирананда - исполнено страданий. Мы просто не в силах постичь Его образ, который столь не похож на наш, что порой Господа называют ниракарой, бесформенным.</w:t>
      </w:r>
    </w:p>
    <w:p>
      <w:pPr>
        <w:pStyle w:val="Style18"/>
        <w:rPr/>
      </w:pPr>
      <w:r>
        <w:rPr/>
      </w:r>
    </w:p>
    <w:p>
      <w:pPr>
        <w:pStyle w:val="Style18"/>
        <w:rPr/>
      </w:pPr>
      <w:r>
        <w:rPr/>
        <w:t>Божественный образ трансцендентен. Это значит, что тело Его не материально, но духовно. Его образ коренным образом отличен от всего того, к чему мы так привыкли. "Веды" гласят, что Бог видит, хотя и не имеет глаз. Это значит, что Его глаза отличаются от наших - они духовны, нематериальны. Мы способны обозреть лишь ограниченную область пространства, тогда как Бог видит все, ибо Его глаза повсюду. Его глаза, Его образ, Его руки и ноги совсем не такие, как у нас.</w:t>
      </w:r>
    </w:p>
    <w:p>
      <w:pPr>
        <w:pStyle w:val="Style18"/>
        <w:rPr/>
      </w:pPr>
      <w:r>
        <w:rPr/>
      </w:r>
    </w:p>
    <w:p>
      <w:pPr>
        <w:pStyle w:val="Style18"/>
        <w:rPr/>
      </w:pPr>
      <w:r>
        <w:rPr/>
        <w:t>Кришна, в отличие от человека, всеведущ. Вот Его собственные слова, приведенные в "Бхагавад-гите" (7.26), "Мне ведомо все: прошлое, настоящее и будущее". Еще раньше ("Бхагавад-гита" 4.5) Он напоминает Арджуне: "И ты, и Я рождались много раз. Ты забыл свои предыдущие воплощения, Я же помню их все". Итак, Его знание беспредельно. Его знание, Его тело и Его радости в корне отличается от нашего знания, тела и доступных нам радостей. Только невежда может называть Абсолютную Истину ниракарой, то есть бесформенной.</w:t>
      </w:r>
    </w:p>
    <w:p>
      <w:pPr>
        <w:pStyle w:val="Style18"/>
        <w:rPr/>
      </w:pPr>
      <w:r>
        <w:rPr/>
      </w:r>
    </w:p>
    <w:p>
      <w:pPr>
        <w:pStyle w:val="Style18"/>
        <w:rPr/>
      </w:pPr>
      <w:r>
        <w:rPr/>
        <w:t xml:space="preserve">Всякое представление о Боге как о чем-то, лишенным формы, ничто иное, как недомыслие. Так думают только материалисты. Если форма есть у нас, стало быть, она должна быть и у Него, хотя и принципиально иная. Лишь глупцы полагают, что Бог по природе своей лишен какого бы то ни было облика. В "Бхагавад-гите" (7.24) Кришна утверждает: </w:t>
      </w:r>
      <w:r>
        <w:rPr>
          <w:i/>
        </w:rPr>
        <w:t>авйактам вйактим апаннам манйанте мам абуддхайах</w:t>
      </w:r>
      <w:r>
        <w:rPr/>
        <w:t>. "Глупцы полагают, будто прежде Я не был личностью, и лишь теперь стал тем, что Я есть". В "Бхагавад-гите" есть место, где всем тем, кто позволяет себе глумиться над проявлениями личности Бога, дается определение "мудхах, ослы. Богу, несомненно, присущ некий облик, но облик этот не имеет ничего общего с нашим. Таков истинный смысл термина "ниракара.</w:t>
      </w:r>
    </w:p>
    <w:p>
      <w:pPr>
        <w:pStyle w:val="Style18"/>
        <w:rPr/>
      </w:pPr>
      <w:r>
        <w:rPr/>
      </w:r>
    </w:p>
    <w:p>
      <w:pPr>
        <w:pStyle w:val="Style18"/>
        <w:rPr/>
      </w:pPr>
      <w:r>
        <w:rPr/>
        <w:t>Поскольку в образе Кришны нет ни грана материи, природа Его божественных игр также нематериальна. Сам Кришна подтверждает это в "Бхагавад-гите" (4.9),</w:t>
      </w:r>
    </w:p>
    <w:p>
      <w:pPr>
        <w:pStyle w:val="Style18"/>
        <w:rPr/>
      </w:pPr>
      <w:r>
        <w:rPr/>
      </w:r>
    </w:p>
    <w:p>
      <w:pPr>
        <w:pStyle w:val="Style18"/>
        <w:rPr>
          <w:i/>
          <w:i/>
        </w:rPr>
      </w:pPr>
      <w:r>
        <w:rPr>
          <w:i/>
        </w:rPr>
        <w:t>джанма карма ча ме дивйам</w:t>
      </w:r>
    </w:p>
    <w:p>
      <w:pPr>
        <w:pStyle w:val="Style18"/>
        <w:rPr>
          <w:i/>
          <w:i/>
        </w:rPr>
      </w:pPr>
      <w:r>
        <w:rPr>
          <w:i/>
        </w:rPr>
        <w:t>эвам йо ветти таттватах</w:t>
      </w:r>
    </w:p>
    <w:p>
      <w:pPr>
        <w:pStyle w:val="Style18"/>
        <w:rPr>
          <w:i/>
          <w:i/>
        </w:rPr>
      </w:pPr>
      <w:r>
        <w:rPr>
          <w:i/>
        </w:rPr>
        <w:t>тйактва дехам пунар джанма</w:t>
      </w:r>
    </w:p>
    <w:p>
      <w:pPr>
        <w:pStyle w:val="Style18"/>
        <w:rPr>
          <w:i/>
          <w:i/>
        </w:rPr>
      </w:pPr>
      <w:r>
        <w:rPr>
          <w:i/>
        </w:rPr>
        <w:t>наити мам эти со 'рджуна</w:t>
      </w:r>
    </w:p>
    <w:p>
      <w:pPr>
        <w:pStyle w:val="Style18"/>
        <w:rPr>
          <w:i/>
          <w:i/>
        </w:rPr>
      </w:pPr>
      <w:r>
        <w:rPr>
          <w:i/>
        </w:rPr>
      </w:r>
    </w:p>
    <w:p>
      <w:pPr>
        <w:pStyle w:val="Style18"/>
        <w:rPr/>
      </w:pPr>
      <w:r>
        <w:rPr/>
        <w:t>"Тот, кому открылась неземная природа Моего явления и Моих деяний, навсегда покидает этот бренный мир и достигает пределов Моей нетленной обители". Просто воспевая без оскорблений святое имя Кришны, мы можем постичь сокровенный смысл деяний Верховного Господа и обрести освобождение. Что может быть проще и возвышеннее воспевания! Когда звуки Харе Кришна идут от самого сердца, Его неземной облик, божественные игры, черты характера и все, что Его окружает, никогда не покинет нас. Память о Нем освобождает от любых грехов и от всего того, что привязывает душу к матери.</w:t>
      </w:r>
    </w:p>
    <w:p>
      <w:pPr>
        <w:pStyle w:val="Style18"/>
        <w:rPr/>
      </w:pPr>
      <w:r>
        <w:rPr/>
      </w:r>
    </w:p>
    <w:p>
      <w:pPr>
        <w:pStyle w:val="Style18"/>
        <w:rPr/>
      </w:pPr>
      <w:r>
        <w:rPr/>
        <w:t>Согласно "Ведам", к освобождению ведут разные пути, однако вишнудуты утверждают, что ни один из них не приводит к полному очищению. Предписаниям "Вед" следуют обычно те, кто желает очиститься, ради материальных благ, например, чтобы вознестись на райские планеты. Преданного, однако же, не прельщают райские кущи. Весь этот мир не представляет для него никакой ценности, ведь, как известно, ни одна из его планет не может служить вечным пристанищем. Можно тысячи лет провести в раю, наслаждаясь неземной красотой его обитательниц, его несметными богатствами и изысканным вкусом его вин, но, рано или поздно, всему приходит конец. Для преданного такая жизнь - сущий ад, ибо в ней не остается места для Кришны. Такова истинно духовная позиция.</w:t>
      </w:r>
    </w:p>
    <w:p>
      <w:pPr>
        <w:pStyle w:val="Style18"/>
        <w:rPr/>
      </w:pPr>
      <w:r>
        <w:rPr/>
      </w:r>
    </w:p>
    <w:p>
      <w:pPr>
        <w:pStyle w:val="Style18"/>
        <w:rPr/>
      </w:pPr>
      <w:r>
        <w:rPr/>
        <w:t xml:space="preserve">Все наши помыслы сосредоточены на Кришне, на том, чтобы доставить Ему радость. Счастье свое мы находим, стараясь удовлетворить Кришну. Сознание Кришны столь всеобъемлюще, что доступно даже такому негодяю, каковым был Камса. Не находя себе места от страха, он думал о Кришне постоянно, но это была медитация со знаком минус. Уничтожить Кришну - вот о чем мечтал Камса. Кришна безраздельно царил в его помыслах, но Камса видел в Нем лишь заклятого врага. Подобное отношение к Господу, конечно, никак не назовешь бхакти, преданностью. Тот, кто в помыслах своих противостоит Кришне, не желает доставить Ему удовольствие - бхактой не является. Сознание Кришны должно сопровождаться служением Ему. Для Арджуны нет никого дороже Кришны, и ради Него он готов на все. Пусть с мирской точки зрения его действия заслуживают порицания, но он всегда поступал так, как того хотел Кришна. Потому все его дела суть великие подвиги любви, и совесть его навеки чиста. </w:t>
      </w:r>
      <w:r>
        <w:rPr>
          <w:sz w:val="24"/>
          <w:szCs w:val="24"/>
        </w:rPr>
        <w:t>Божественные деяния Господа Кришны</w:t>
      </w:r>
    </w:p>
    <w:p>
      <w:pPr>
        <w:pStyle w:val="Style18"/>
        <w:rPr>
          <w:sz w:val="24"/>
          <w:szCs w:val="24"/>
        </w:rPr>
      </w:pPr>
      <w:r>
        <w:rPr>
          <w:sz w:val="24"/>
          <w:szCs w:val="24"/>
        </w:rPr>
      </w:r>
    </w:p>
    <w:p>
      <w:pPr>
        <w:pStyle w:val="Style18"/>
        <w:rPr/>
      </w:pPr>
      <w:r>
        <w:rPr/>
        <w:t xml:space="preserve">Бхакти в корне отличается от мирского благочестия. Тот, кого привлекает знание и добродетель, не поднялся выше уровня материальных представлений. Благочестие еще не дает освобождения. Добродетельный человек, пребывая в благости, остается при этом обусловленной душой и вынужден пожинать плоды своего благочестия. Будь он даже брахманом, образцом чистоты, это вовсе не значит, что в душе его пробудилась любовь к Богу. Любовь эта порой побуждает человека совершать поступки, которые идут вразрез с общепринятыми представлениями о благочестии. Взять хотя бы Арджуну: храня верность Господу Кришне, он перебил почти всю свою родню. "Каков негодяй!" - воскликнет невежда. "Убил деда, учителя, племянников - вырубил под корень всю семью". Но вот слова Кришны, запечатленные на страницах "Бхагавад-гиты"(4.3): </w:t>
      </w:r>
      <w:r>
        <w:rPr>
          <w:i/>
        </w:rPr>
        <w:t>бхакто 'си ме</w:t>
      </w:r>
      <w:r>
        <w:rPr/>
        <w:t xml:space="preserve"> - "Ты очень дорог Мне". С мирской точки зрения Арджуна, может быть, и заслуживает порицания, но, решимость, с которой он исполнял желание Верховного Господа, принесла ему нетленную славу. Да, он перебил свою родню, но для Кришны Арджуна всегда остается ближайшим другом и преданным слугой. В этом и состоит разница между преданным и просто хорошим человеком. Памятуя о неминуемой расплате, порядочный человек старается избегать ошибок. Преданный же, несмотря на прирожденную доброту, может поступать как злодей, если на то будет воля Кришны, но расплата ему не грозит, ибо Господь никогда не оставит в беде Своего чистого преданного.</w:t>
      </w:r>
    </w:p>
    <w:p>
      <w:pPr>
        <w:pStyle w:val="Style18"/>
        <w:rPr/>
      </w:pPr>
      <w:r>
        <w:rPr/>
      </w:r>
    </w:p>
    <w:p>
      <w:pPr>
        <w:pStyle w:val="Style18"/>
        <w:rPr/>
      </w:pPr>
      <w:r>
        <w:rPr/>
        <w:t>Мы уже говорили о том, как очищается душа, внемля повествованиям о деяниях Кришны, и сколь важно правильно их воспринимать. Раса-лила - любовные игры Кришны с юными обитательницами Враджа, приводит материалиста в восторг, но в то же время повествования о победах над демонами оставляет его равнодушным. Ему невдомек, что Кришна, будучи Абсолютной Истиной, привлекателен во всех отношениях. Наслаждается ли Он обществом Своих преданных или убивает демонов - Кришна всегда остается Абсолютной Истиной, одинаково притягательной во всех Своих проявлениях.</w:t>
      </w:r>
    </w:p>
    <w:p>
      <w:pPr>
        <w:pStyle w:val="Style18"/>
        <w:rPr/>
      </w:pPr>
      <w:r>
        <w:rPr/>
      </w:r>
    </w:p>
    <w:p>
      <w:pPr>
        <w:pStyle w:val="Style18"/>
        <w:rPr/>
      </w:pPr>
      <w:r>
        <w:rPr/>
        <w:t>Учитывая повышенный интерес слушателей к раса-лиле, профессиональные декламаторы "Шримад Бхагаватам", уделяют ей особое внимание. "Кришна обнимает девушку - как это пикантно!" - восторгаются обыватели. Временами народ толпой валит послушать раса-лилу, и тогда чтецам удается немало заработать. В результате у слушателя создается впечатление, будто вся "Шримад-Бхагаватам" сводится лишь к десятой Песни, где описана раса-лила и другие деяния Кришны. Им не удается приобщиться к той великой мудрости, что содержится в остальных песнях. Десятая Песнь, живописующая подвиги Кришны, венчает собой предыдущие девять, назначение которых -очистить сердце слушателя прежде, чем в нем воцарится Кришна.</w:t>
      </w:r>
    </w:p>
    <w:p>
      <w:pPr>
        <w:pStyle w:val="Style18"/>
        <w:rPr/>
      </w:pPr>
      <w:r>
        <w:rPr/>
      </w:r>
    </w:p>
    <w:p>
      <w:pPr>
        <w:pStyle w:val="Style18"/>
        <w:rPr/>
      </w:pPr>
      <w:r>
        <w:rPr/>
        <w:t>Мы призываем каждого прежде всего, глубоко изучить первые девять песней "Шримад-Бхагаватам". Это позволит читателю проникнуть в потаенный смысл десятой Песни. Те, кто усматривают в раса-лиле лишь мирское содержание, не в состоянии постичь духовную природу взаимоотношений Кришны и гопи. В раса-лиле нет ничего плотского. Это недосягаемая вершина неземной любви Радхи и Кришны. Чайтанья Махапрабху говорил, что главы "Шримад-Бхагаватам", посвященные раса-лиле, не предназначены для ушей обывателя. Лишь освобожденным душам дозволено внимать этим неземным звукам. Непосвященным же не следует рассказывать о раса-лиле. Лишь возвышенные преданные, сердца которых не затронуты материальной скверной, способны постичь сокровенный смысл раса-лилы. Бесполезно объяснять мирянам взаимоотношения Радхи и Кришны. Однако, даже не понимая всей глубины этих неземных эмоций, но просто слушая о божественных играх, они, несомненно очищаются. Если же о деяниях Господних повествует признанный духовный авторитет, слушатели его возвышаются до трансцендентного уровня преданности. Жажда наслаждений постоянно мучит нас, и утолить ее не в наших силах, но, когда духовный наставник повествует о неземной любви, что связывает Кришну и гопи, в сердцах наших не остается и тени вожделения.</w:t>
      </w:r>
    </w:p>
    <w:p>
      <w:pPr>
        <w:pStyle w:val="Style18"/>
        <w:rPr/>
      </w:pPr>
      <w:r>
        <w:rPr/>
      </w:r>
    </w:p>
    <w:p>
      <w:pPr>
        <w:pStyle w:val="Style18"/>
        <w:rPr/>
      </w:pPr>
      <w:r>
        <w:rPr/>
        <w:t>К сожалению, мало, кому удается услышать "Шримад-Бхагаватам" из уст истинного авторитета. Те же, кто слушают профессиональных декламаторов, никогда не излечатся от ужасной болезни, имя которой - вожделение. Некоторые из них становятся сахаджийа - воображают себя Кришной или Радхарани, а иногда Ее спутницей - гопи. Им кажется, будто они верховные наслаждающиеся.</w:t>
      </w:r>
    </w:p>
    <w:p>
      <w:pPr>
        <w:pStyle w:val="Style18"/>
        <w:rPr/>
      </w:pPr>
      <w:r>
        <w:rPr/>
      </w:r>
    </w:p>
    <w:p>
      <w:pPr>
        <w:pStyle w:val="Style18"/>
        <w:rPr/>
      </w:pPr>
      <w:r>
        <w:rPr/>
        <w:t>Единственное занятие чистого преданного - доставлять наслаждение Кришне, и, чтобы не забыть, как это делается, он повторяет маха-мантру. Падшая душа блуждает в глухом лесу, каковым является материальный мир. Ум его и чувства засасывает в болото мирских страстей. Выход один - практикуя бхакти-йогу, обратить взор к вечности. Не следует внимать голосу ума и чувств, зовущему идти путем кармы, деятельности ради собственного удовольствия. Тот, кто ищет наслаждений, неминуемо совершает грех. Чтобы избежать кармической деятельности, что затягивает в круговорот рождения и смерти, следует обратиться к сознанию Кришны.</w:t>
      </w:r>
    </w:p>
    <w:p>
      <w:pPr>
        <w:pStyle w:val="Style18"/>
        <w:rPr/>
      </w:pPr>
      <w:r>
        <w:rPr/>
      </w:r>
    </w:p>
    <w:p>
      <w:pPr>
        <w:pStyle w:val="Style18"/>
        <w:rPr/>
      </w:pPr>
      <w:r>
        <w:rPr/>
        <w:t>То же самое советуют и вишнудуты: чтобы сбросить оковы кармы, нужно дни ночи напролет славить Верховного Господа. Только так можно очиститься от скверны. Шрила Шридхара Свами говорит: "Вместо того чтобы совершать ведические обряды, пойте славу Верховной Личности Бога или же внемлите ей". В этом и заключается сознание Кришны.</w:t>
      </w:r>
    </w:p>
    <w:p>
      <w:pPr>
        <w:pStyle w:val="Style18"/>
        <w:rPr/>
      </w:pPr>
      <w:r>
        <w:rPr/>
      </w:r>
    </w:p>
    <w:p>
      <w:pPr>
        <w:pStyle w:val="Style18"/>
        <w:rPr/>
      </w:pPr>
      <w:r>
        <w:rPr/>
        <w:t>Сознание Кришны, иначе, преданное служение можно развивать девятью разными способами: внимая трансцендентным звукам Его имени и повествованиям, описывающим Его облик, качества и подвиги, воспевая их, памятуя о них, служа лотосным стопам Господа, совершая богослужения, вознося Ему молитвы, исполняя Его волю, видя в Нем своего друга и, наконец, принося всего себя в жертву Ему. Без сомнения, тот, кто на протяжении всей жизни практикует один или несколько из вышеперечисленных способов преданного служения, не забудет Кришну и перед лицом смерти. В этом весь смысл сознания Кришны. Хотя невозможно бросить все дела и круглые сутки Харе Кришна, мы никогда не забываем о Кришне, поскольку изо дня в день осуществляет на практике свое преданное служение Ему. Это вселяет в нас уверенность в том, что, расставшись с бренным телом, мы навсегда покинем пределы материального мира.</w:t>
      </w:r>
    </w:p>
    <w:p>
      <w:pPr>
        <w:pStyle w:val="Style18"/>
        <w:rPr/>
      </w:pPr>
      <w:r>
        <w:rPr/>
      </w:r>
    </w:p>
    <w:p>
      <w:pPr>
        <w:pStyle w:val="Style18"/>
        <w:rPr/>
      </w:pPr>
      <w:r>
        <w:rPr/>
        <w:t xml:space="preserve">Чуждый преданному служению человек, оказавшись перед лицом смерти, и не вспомнит о Нараяне. Чтобы добиться успеха в воспевании, нужно заниматься этим постоянно. </w:t>
      </w:r>
      <w:r>
        <w:rPr>
          <w:i/>
        </w:rPr>
        <w:t>Киртанийах сада харих</w:t>
      </w:r>
      <w:r>
        <w:rPr/>
        <w:t xml:space="preserve"> - советует Чайтанья Махапрабху: "Пойте неустанно святое имя Господне." В этот век нет лучшего способа постоянно помнить о Кришне. Памятуя о Кришне, мы прокладываем себе путь домой, к Богу. В "Бхагавад-гите" (8.8) Господь заверяет нас:</w:t>
      </w:r>
    </w:p>
    <w:p>
      <w:pPr>
        <w:pStyle w:val="Style18"/>
        <w:rPr/>
      </w:pPr>
      <w:r>
        <w:rPr/>
      </w:r>
    </w:p>
    <w:p>
      <w:pPr>
        <w:pStyle w:val="Style18"/>
        <w:rPr>
          <w:i/>
          <w:i/>
        </w:rPr>
      </w:pPr>
      <w:r>
        <w:rPr>
          <w:i/>
        </w:rPr>
        <w:t>абхйаса-йога-йуктена</w:t>
      </w:r>
    </w:p>
    <w:p>
      <w:pPr>
        <w:pStyle w:val="Style18"/>
        <w:rPr>
          <w:i/>
          <w:i/>
        </w:rPr>
      </w:pPr>
      <w:r>
        <w:rPr>
          <w:i/>
        </w:rPr>
        <w:t>четаса нанйа-гамина</w:t>
      </w:r>
    </w:p>
    <w:p>
      <w:pPr>
        <w:pStyle w:val="Style18"/>
        <w:rPr>
          <w:i/>
          <w:i/>
        </w:rPr>
      </w:pPr>
      <w:r>
        <w:rPr>
          <w:i/>
        </w:rPr>
        <w:t>парамам пурушам дивйам</w:t>
      </w:r>
    </w:p>
    <w:p>
      <w:pPr>
        <w:pStyle w:val="Style18"/>
        <w:rPr>
          <w:i/>
          <w:i/>
        </w:rPr>
      </w:pPr>
      <w:r>
        <w:rPr>
          <w:i/>
        </w:rPr>
        <w:t>йати партханучинтайан</w:t>
      </w:r>
    </w:p>
    <w:p>
      <w:pPr>
        <w:pStyle w:val="Style18"/>
        <w:rPr>
          <w:i/>
          <w:i/>
        </w:rPr>
      </w:pPr>
      <w:r>
        <w:rPr>
          <w:i/>
        </w:rPr>
      </w:r>
    </w:p>
    <w:p>
      <w:pPr>
        <w:pStyle w:val="Style18"/>
        <w:rPr/>
      </w:pPr>
      <w:r>
        <w:rPr/>
        <w:t>"Тот, чьи помыслы обращены ко Мне, Верховной Личности Бога, кто никогда не забывает Меня и никогда не пренебрегает Мной, непременно обретет Меня".</w:t>
      </w:r>
    </w:p>
    <w:p>
      <w:pPr>
        <w:pStyle w:val="Style18"/>
        <w:rPr/>
      </w:pPr>
      <w:r>
        <w:rPr/>
      </w:r>
    </w:p>
    <w:p>
      <w:pPr>
        <w:pStyle w:val="Style18"/>
        <w:rPr/>
      </w:pPr>
      <w:r>
        <w:rPr/>
        <w:t>То, что Аджамила вспомнил о Кришне - отнюдь не случайность. До того, как он поддался дурному влиянию и перестал помнить о Боге, имя Господа Нараяны не сходило с его уст. Хотя Аджамила в последний миг искал утешение в своем ненаглядном сыне и вовсе не думал о Кришне, его духовная практика сыграла решающую роль. Безграничное милосердие</w:t>
      </w:r>
    </w:p>
    <w:p>
      <w:pPr>
        <w:pStyle w:val="Style18"/>
        <w:rPr/>
      </w:pPr>
      <w:r>
        <w:rPr/>
      </w:r>
    </w:p>
    <w:p>
      <w:pPr>
        <w:pStyle w:val="Style18"/>
        <w:rPr/>
      </w:pPr>
      <w:r>
        <w:rPr/>
        <w:t>В "Бхагавад-гите" (8.6) сказано:</w:t>
      </w:r>
    </w:p>
    <w:p>
      <w:pPr>
        <w:pStyle w:val="Style18"/>
        <w:rPr/>
      </w:pPr>
      <w:r>
        <w:rPr/>
      </w:r>
    </w:p>
    <w:p>
      <w:pPr>
        <w:pStyle w:val="Style18"/>
        <w:rPr>
          <w:i/>
          <w:i/>
        </w:rPr>
      </w:pPr>
      <w:r>
        <w:rPr>
          <w:i/>
        </w:rPr>
        <w:t>йам йам вапи смаран бхавам</w:t>
      </w:r>
    </w:p>
    <w:p>
      <w:pPr>
        <w:pStyle w:val="Style18"/>
        <w:rPr>
          <w:i/>
          <w:i/>
        </w:rPr>
      </w:pPr>
      <w:r>
        <w:rPr>
          <w:i/>
        </w:rPr>
        <w:t>тйаджатй анте калеварам</w:t>
      </w:r>
    </w:p>
    <w:p>
      <w:pPr>
        <w:pStyle w:val="Style18"/>
        <w:rPr>
          <w:i/>
          <w:i/>
        </w:rPr>
      </w:pPr>
      <w:r>
        <w:rPr>
          <w:i/>
        </w:rPr>
        <w:t>там там эваити каунтейа</w:t>
      </w:r>
    </w:p>
    <w:p>
      <w:pPr>
        <w:pStyle w:val="Style18"/>
        <w:rPr>
          <w:i/>
          <w:i/>
        </w:rPr>
      </w:pPr>
      <w:r>
        <w:rPr>
          <w:i/>
        </w:rPr>
        <w:t>сада тад-бхава-бхавитах</w:t>
      </w:r>
    </w:p>
    <w:p>
      <w:pPr>
        <w:pStyle w:val="Style18"/>
        <w:rPr>
          <w:i/>
          <w:i/>
        </w:rPr>
      </w:pPr>
      <w:r>
        <w:rPr>
          <w:i/>
        </w:rPr>
      </w:r>
    </w:p>
    <w:p>
      <w:pPr>
        <w:pStyle w:val="Style18"/>
        <w:rPr/>
      </w:pPr>
      <w:r>
        <w:rPr/>
        <w:t>"О чем человек думает в момент расставания с телом, то он и получает в следующей жизни". Тот, с чьих уст не сходит Харе Кришна мантра, скорее всего, будет повторять ее и тогда, когда его постигнет внезапная смерть. Даже, если у человека нет подобной практики, но перед лицом жестокой смерти ему посчастливится так или иначе произнести святое имя Господа, ему не грозит отправиться в ад. Падая, к примеру, с крыши высокого здания, человек по какой-то причине кричит: "Харе Кришна!" - этот его предсмертный вопль не канет в бездну. Господь слышит наше "Харе Кришна" даже когда мы спим, и нам снится, что на нас напал тигр.</w:t>
      </w:r>
    </w:p>
    <w:p>
      <w:pPr>
        <w:pStyle w:val="Style18"/>
        <w:rPr/>
      </w:pPr>
      <w:r>
        <w:rPr/>
      </w:r>
    </w:p>
    <w:p>
      <w:pPr>
        <w:pStyle w:val="Style18"/>
        <w:rPr/>
      </w:pPr>
      <w:r>
        <w:rPr/>
        <w:t>Просто позвав сына, Аджамила на самом деле произнес святое имя, и мысли тотчас обратились к Господу Нараяне. Этим объясняется ведический обычай нарекать детей именами Бога. Имя, конечно, не делает ребенка равным Богу. Применительно к человеку имя Нараяна, означает Нараяна дас, слуга Господа Нараяны. Теми же соображениями мы руководствуемся, давая нашим ученикам духовные имена, например, Вишну дас, Ваман дас или Кришна дас. То, что Аджамила вспомнил Господа Нараяну, позвав сына, который носил то же имя, подтверждает "Шримад-Бхагаватам", где говорится о безграничной мощи, таящейся в звуках святого имени.</w:t>
      </w:r>
    </w:p>
    <w:p>
      <w:pPr>
        <w:pStyle w:val="Style18"/>
        <w:rPr/>
      </w:pPr>
      <w:r>
        <w:rPr/>
      </w:r>
    </w:p>
    <w:p>
      <w:pPr>
        <w:pStyle w:val="Style18"/>
        <w:rPr/>
      </w:pPr>
      <w:r>
        <w:rPr/>
        <w:t>Даже тот, кому неведома сила святого имени, тотчас освобождается ото всех грехов, стоит ему произнести его. Произнесенное с преданностью и благоговением или же безо всякой веры, оно дарует освобождение от стольких грехов, сколько не в силах совершить даже самый гнусный злодей. Такова безграничная мощь имени Кришны.</w:t>
      </w:r>
    </w:p>
    <w:p>
      <w:pPr>
        <w:pStyle w:val="Style18"/>
        <w:rPr/>
      </w:pPr>
      <w:r>
        <w:rPr/>
      </w:r>
    </w:p>
    <w:p>
      <w:pPr>
        <w:pStyle w:val="Style18"/>
        <w:rPr/>
      </w:pPr>
      <w:r>
        <w:rPr/>
        <w:t>Когда Чайтанья Махапрабху воспевал Харе Кришна маха-мантру, в Навадвипе было немало тех, кто откровенно потешался над Господом и Его сподвижниками. Иные жаловались наместнику мусульманского правителя на индусов, которые по их словам "устраивают дикие пляски и вопят, как сумасшедшие "Харе Кришна! Харе Кришна!"". Так они изображали санкиртану Господа Чайтаньи. То же происходит и теперь. Когда мы выходим на улицы западных городов, привнося в их какофонию чарующие звуки маха-мантры, обыватели, глумясь над нашими песнопениями, пытаются передразнивать их. Но даже в столь искаженном виде святое имя, срываясь с их уст, несомненно дарует им очищение. "Что за слова такие "Харе Кришна" - в них нет ни капли смысла!" - смеются они нам в лицо. Но и в этом случае им обеспечено духовное благо - вот какая мощь заключена в святом имени.</w:t>
      </w:r>
    </w:p>
    <w:p>
      <w:pPr>
        <w:pStyle w:val="Style18"/>
        <w:rPr/>
      </w:pPr>
      <w:r>
        <w:rPr/>
      </w:r>
    </w:p>
    <w:p>
      <w:pPr>
        <w:pStyle w:val="Style18"/>
        <w:rPr/>
      </w:pPr>
      <w:r>
        <w:rPr/>
        <w:t>При звуках святого имени Кришны наше сердце пробуждается к новой жизни, подобно тому, как пробуждается лес при первых лучах восходящего солнца. Материальный мир исполнен мрака, и, чтобы рассеять его, Кришна сотворил Солнце. Вот оно скрылось за горизонтом, и вновь нас окружает ночь. Та же кромешная тьма от века царит и внутри нас, но Господь дарует нам свет, способный рассеять ее - свет сознания Кришны. Творимое нами зло все больше сгущает в нашем сердце мрак, но чистый свет любви к Шри Кришне, проникая в самые потаенные глубины нашего сердца, дает нам возможность созерцать там Всевышнего Господа. Искренние преданные удостоены Его особой милости - они постоянно купаются в лучах сознания Кришны. Даже самое сокровенное наше желание или побуждение не укроется от всевидящего ока Кришны, и милости Его удостаивается прежде всего, тот, кто безропотно отдает Ему всего себя.</w:t>
      </w:r>
    </w:p>
    <w:p>
      <w:pPr>
        <w:pStyle w:val="Style18"/>
        <w:rPr/>
      </w:pPr>
      <w:r>
        <w:rPr/>
      </w:r>
    </w:p>
    <w:p>
      <w:pPr>
        <w:pStyle w:val="Style18"/>
        <w:rPr/>
      </w:pPr>
      <w:r>
        <w:rPr/>
        <w:t xml:space="preserve">Кришна одинаково относится ко всем, следовательно, милость Его безгранична. Тем не менее, преданные пользуются Его особым расположением. На того, кто способен оценить Его несказанную милость, Он готов изливать ее бесконечными потоками. Что же до нас, то мы лишены ее в силу нашей завистливой натуры. В "Бхагавад-гите" (18.66) Кришна говорит: </w:t>
      </w:r>
      <w:r>
        <w:rPr>
          <w:i/>
        </w:rPr>
        <w:t xml:space="preserve">сарва-дхарман паритйаджйа мам экам шаранам враджа/ ахам твам сарва-папебхйо мокшайишйами </w:t>
      </w:r>
      <w:r>
        <w:rPr/>
        <w:t>- "Отрекись от всякой, так называемой, религии и просто предайся Мне. Я же охраню тебя от любых грехов". Он недвусмысленно предлагает нам Свое покровительство, но мы не желаем этим воспользоваться. Солнечный свет озаряет весь мир. Кто виноват, что мы сидим во тьме, если мы сами затворили все окна и двери? Для Солнца и Луны нет разницы между брахманами и чандалами (собакоедами). Их свет льется на жилища тех и других, никого не обходя стороной и никому не делая предпочтения. Так же и милость Кришны в равной мере доступна всем, и дело каждого воспользоваться или не воспользоваться тем, что Господь Бог раздает совершенно бесплатно.</w:t>
      </w:r>
    </w:p>
    <w:p>
      <w:pPr>
        <w:pStyle w:val="Style18"/>
        <w:rPr/>
      </w:pPr>
      <w:r>
        <w:rPr/>
      </w:r>
    </w:p>
    <w:p>
      <w:pPr>
        <w:pStyle w:val="Style18"/>
        <w:rPr/>
      </w:pPr>
      <w:r>
        <w:rPr/>
        <w:t>Неудивительно, что Господь дает преданному больше, чем остальным, ведь у преданного больше возможностей использовать дары Господа для служения Ему. Получая из рук Всевышнего все больше и больше благ, такой человек все больше и больше отдает служению Ему. Воспевая Харе Кришна с верой и решимостью, мы обретаем воодушевление, столь необходимое в служении Господу.</w:t>
      </w:r>
    </w:p>
    <w:p>
      <w:pPr>
        <w:pStyle w:val="Style18"/>
        <w:rPr/>
      </w:pPr>
      <w:r>
        <w:rPr/>
      </w:r>
    </w:p>
    <w:p>
      <w:pPr>
        <w:pStyle w:val="Style18"/>
        <w:rPr/>
      </w:pPr>
      <w:r>
        <w:rPr/>
        <w:t>Нам могут возразить: "Да, верующий очищается, воспевая святое имя, но как святое имя может очистить того, кто не верит?" Приведем несколько примеров. Вот ребенок протянул руку к огню - случайно или нарочно - но он все равно обжегся. Мы даем ребенку лекарство, и оно действует независимо от того, знает он об этом или нет. Аналогично действует и яд. Так что Харе Кришна мантра действует, даже если мы в это не верим. Наше громогласное воспевание приносит благо даже низшим животным, невежество которых очевидно. Этот факт подтверждает Харидас Тхакур: "Когда кто-нибудь во весь голос воспевает Харе Кришна, все живое вокруг - способное двигаться и стоящее на месте - обретает высшее благо". ("Чайтанья-чаритамрита", Антья-лила 3.69)</w:t>
      </w:r>
    </w:p>
    <w:p>
      <w:pPr>
        <w:pStyle w:val="Style18"/>
        <w:rPr/>
      </w:pPr>
      <w:r>
        <w:rPr/>
      </w:r>
    </w:p>
    <w:p>
      <w:pPr>
        <w:pStyle w:val="Style18"/>
        <w:rPr/>
      </w:pPr>
      <w:r>
        <w:rPr/>
        <w:t>Сам факт распространения сознания Кришны по всему свету свидетельствует о неисчерпаемых возможностях святого имени. В тех странах, куда пришло движение сознания Кришны, великую роль воспевания признают все добросовестные ученые и просто здравомыслящие люди. Известный ученый, доктор Дж. Стилсон Джудах, пришел в восторг, увидев воочию, как пристрастившиеся к наркотикам хиппи, вовлеченные в наше движение, становятся чистыми вайшнавами и начинают бескорыстно служить Кришне и всему человечеству. Всего несколько лет назад они даже понятия не имели о Харе Кришна мантре, теперь же, благодаря ей они сделались настоящими вайшнавами. Они избавились от таких пороков, как половая распущенность, пристрастие к наркотикам, мясоедение и любовь к азартным играм. Вот практическое свидетельство величия маха-мантры. Она приносит немедленное очищение не только тем, кто повторяет ее сознательно, но и тем, кто делает это безотчетно. Так сильное лекарство быстро облегчает страдания больного, независимо от того, добровольно или принудительно он его принимает.</w:t>
      </w:r>
    </w:p>
    <w:p>
      <w:pPr>
        <w:pStyle w:val="Style18"/>
        <w:rPr/>
      </w:pPr>
      <w:r>
        <w:rPr/>
      </w:r>
    </w:p>
    <w:p>
      <w:pPr>
        <w:pStyle w:val="Style18"/>
        <w:rPr/>
      </w:pPr>
      <w:r>
        <w:rPr/>
        <w:t>Вот еще одна аналогия: огонь горит одинаково, зажег ли его несмышленый малыш или взрослый, которому хорошо известны его свойства. Кто бы ни бросил горящую спичку в стог сена, он все равно сгорит дотла. Знаем мы, что дает воспевание Харе Кришна мантры, или не знаем, повторяя ее, мы избавляемся от всех грехов. Таково неоспоримое заключение вишнудутов.</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Жизнь продолжается</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Никто прежде не смел противостоять могущественным слугам Ямараджи. Впервые им помешали схватить того, кого они считали грешником. Они пришли в смятение и негодование. Тотчас возвратившись к своему повелителю, они поведали ему обо всем случившемся. Они никак не могли взять в толк, почему вишнудуты освободили Аджамилу, которого им нужно было доставить на суд Ямараджи.</w:t>
      </w:r>
    </w:p>
    <w:p>
      <w:pPr>
        <w:pStyle w:val="Style18"/>
        <w:rPr/>
      </w:pPr>
      <w:r>
        <w:rPr/>
      </w:r>
    </w:p>
    <w:p>
      <w:pPr>
        <w:pStyle w:val="Style18"/>
        <w:rPr/>
      </w:pPr>
      <w:r>
        <w:rPr/>
        <w:t xml:space="preserve">Потрясение, пережитое Аджамилой, привело его к созниию Кришны. Общаясь с богоподобными вишнудутами, стоящими на самом высоком уровне сознания Кришны, Аджамила постиг, наконец, свою истинную природу. Сначала его схватили, потом пришло спасение, и теперь ему нечего было опасаться. Он обрел освобождение. Утвердившись в сознании Кришны благодаря общению с вайшнавами, чистыми преданными Господа, человек навсегда избавляется от страха. Вернувшись в свое изначальное состояние, Аджамила забыл о страхе и принялся возносить вишнудутам чудесные молитвы: </w:t>
      </w:r>
      <w:r>
        <w:rPr>
          <w:i/>
        </w:rPr>
        <w:t>ванчха-калпатарубхйаш ча крпа-синдхубхйа эва ча</w:t>
      </w:r>
      <w:r>
        <w:rPr/>
        <w:t xml:space="preserve"> - "Я приношу самые смиренные поклоны слугам Господа, коих следует уподобить древам желаний и океану милосердия". Жизнь преданного состоит в постоянных молитвах, обращенных к другим преданным. Прежде всего, он приносит поклоны духовному учителю, затем учителю своего учителя, после этого учителю в третьем поколении и, наконец, всем преданным Господа Кришны.</w:t>
      </w:r>
    </w:p>
    <w:p>
      <w:pPr>
        <w:pStyle w:val="Style18"/>
        <w:rPr/>
      </w:pPr>
      <w:r>
        <w:rPr/>
      </w:r>
    </w:p>
    <w:p>
      <w:pPr>
        <w:pStyle w:val="Style18"/>
        <w:rPr/>
      </w:pPr>
      <w:r>
        <w:rPr/>
        <w:t>Все вайшнавы являются вишнудутами, поскольку исполняют волю Всевышнего. Господь Кришна страстно желает, чтобы все те, кого засосала трясина земного бытия, предались Ему и тем избавили себя от материальных страданий в этой жизни и от мук ада после смерти. Поэтому вайшнав всеми силами стремится вернуть обусловленным душам их истинные чувства. Счастливцы, подобные Аджамиле, обретают спасение благодаря усилиям вишнудутов или вайшнавов и возвращаются домой, в обитель Бога.</w:t>
      </w:r>
    </w:p>
    <w:p>
      <w:pPr>
        <w:pStyle w:val="Style18"/>
        <w:rPr/>
      </w:pPr>
      <w:r>
        <w:rPr/>
      </w:r>
    </w:p>
    <w:p>
      <w:pPr>
        <w:pStyle w:val="Style18"/>
        <w:rPr/>
      </w:pPr>
      <w:r>
        <w:rPr/>
        <w:t>Яркий пример высочайшего милосердия, свойственного вайшнавам, являют собой шестеро Госвами. Скрупулезно изучив всевозможные писания, они провозгласили принципы сознания Кришны. В подтверждение принципов бхакти Шрила Рупа Госвами приводит в своей книге "Бхакти-расамрита-синдху" ("Нектар преданности") многочисленные цитаты из различных священных книг. Зачем ему и другим Госвами понадобилось тратить силы на столь основательные исследования? Им пришлось перечитать всю ведическую литературу в поисках неоспоримых утверждений, которые затем нужно было собрать воедино для создания стройной научной концепции. Госвами Вриндавана предприняли этот титанический труд, движимые высоким чувством сострадания.</w:t>
      </w:r>
    </w:p>
    <w:p>
      <w:pPr>
        <w:pStyle w:val="Style18"/>
        <w:rPr/>
      </w:pPr>
      <w:r>
        <w:rPr/>
      </w:r>
    </w:p>
    <w:p>
      <w:pPr>
        <w:pStyle w:val="Style18"/>
        <w:rPr/>
      </w:pPr>
      <w:r>
        <w:rPr/>
        <w:t>Распространяя сознание Кришны, как это делали шестеро Госвами, мы приносим человечеству величайшее благо. Казалось бы, столько всего можно сделать для несчастных и обездоленных, однако любая мирская благотворительность приносит лишь временные плоды. В то же время, невозможно переоценить роль тех, кто, подобно шести Госвами Вриндавана, несет в мир сознание Кришны, поскольку их благотворительность основана на истинных духовных ценностях. Вайшнава справедливо будет уподобить древу желаний (калпа-вркша), ибо он способен осуществить любое наше духовное желание. Его называют также океаном милосердия (крпа-синдху).</w:t>
      </w:r>
    </w:p>
    <w:p>
      <w:pPr>
        <w:pStyle w:val="Style18"/>
        <w:rPr/>
      </w:pPr>
      <w:r>
        <w:rPr/>
      </w:r>
    </w:p>
    <w:p>
      <w:pPr>
        <w:pStyle w:val="Style18"/>
        <w:rPr/>
      </w:pPr>
      <w:r>
        <w:rPr/>
        <w:t>Аджамила стал невольным свидетелем спора, разгоревшегося между ямадутами и вишнудутами, и, просто внимая их доводам, очистился от материальной скверны. Вот как полезно слушать о Кришне! Любой, кто регулярно слушает "Шримад-Бхагаватам",</w:t>
      </w:r>
    </w:p>
    <w:p>
      <w:pPr>
        <w:pStyle w:val="Style18"/>
        <w:rPr/>
      </w:pPr>
      <w:r>
        <w:rPr/>
      </w:r>
    </w:p>
    <w:p>
      <w:pPr>
        <w:pStyle w:val="Style18"/>
        <w:rPr/>
      </w:pPr>
      <w:r>
        <w:rPr/>
        <w:t>"Бхагавад-гиту", "Чайтанья-чаритамриту", "Бхакти-расамрита-синдху" и другие вайшнавские произведения, обретает то же благо, что и Аджамила, находя в них очищение от всякой материальной скверны.</w:t>
      </w:r>
    </w:p>
    <w:p>
      <w:pPr>
        <w:pStyle w:val="Style18"/>
        <w:rPr/>
      </w:pPr>
      <w:r>
        <w:rPr/>
      </w:r>
    </w:p>
    <w:p>
      <w:pPr>
        <w:pStyle w:val="Style18"/>
        <w:rPr/>
      </w:pPr>
      <w:r>
        <w:rPr/>
        <w:t xml:space="preserve">Преисполненный благодарности, Аджамила почтительно склонился перед вишнудутами. Нам надлежит следовать его примеру в отношениях со слугами Господа Вишну. Как говорил Чайтанья Махапрабху, </w:t>
      </w:r>
      <w:r>
        <w:rPr>
          <w:i/>
        </w:rPr>
        <w:t>гопи-бхартух пада-камалайор даса-дасанудасах</w:t>
      </w:r>
      <w:r>
        <w:rPr/>
        <w:t>: "Следует видеть себя слугой слуги слуги Кришны". Никто не может достичь Кришны, не проявляя почтения к Его слуге.</w:t>
      </w:r>
    </w:p>
    <w:p>
      <w:pPr>
        <w:pStyle w:val="Style18"/>
        <w:rPr/>
      </w:pPr>
      <w:r>
        <w:rPr/>
      </w:r>
    </w:p>
    <w:p>
      <w:pPr>
        <w:pStyle w:val="Style18"/>
        <w:rPr/>
      </w:pPr>
      <w:r>
        <w:rPr/>
        <w:t>Выразив вишнудутам свое почтение, Аджамила уже приготовился произнести слова благодарности, как вдруг обнаружил, что рядом с ним никого нет. Очевидно, они предпочли, чтобы он адресовал свои хвалебные речи Самому Всевышнему. Теперь, когда тяжкий груз грехов, наконец, спал с его плеч, Аджамила был готов восславить Господа. Действительно, никто не может искренне петь славу Господу, не избавившись ото всех своих пороков. Сам Кришна говорит об этом в "Бхагавад-гите" (7.28):</w:t>
      </w:r>
    </w:p>
    <w:p>
      <w:pPr>
        <w:pStyle w:val="Style18"/>
        <w:rPr/>
      </w:pPr>
      <w:r>
        <w:rPr/>
      </w:r>
    </w:p>
    <w:p>
      <w:pPr>
        <w:pStyle w:val="Style18"/>
        <w:rPr>
          <w:i/>
          <w:i/>
        </w:rPr>
      </w:pPr>
      <w:r>
        <w:rPr>
          <w:i/>
        </w:rPr>
        <w:t>йешам тв анта-гатам папам</w:t>
      </w:r>
    </w:p>
    <w:p>
      <w:pPr>
        <w:pStyle w:val="Style18"/>
        <w:rPr>
          <w:i/>
          <w:i/>
        </w:rPr>
      </w:pPr>
      <w:r>
        <w:rPr>
          <w:i/>
        </w:rPr>
        <w:t>джананам пунйа-карманам</w:t>
      </w:r>
    </w:p>
    <w:p>
      <w:pPr>
        <w:pStyle w:val="Style18"/>
        <w:rPr>
          <w:i/>
          <w:i/>
        </w:rPr>
      </w:pPr>
      <w:r>
        <w:rPr>
          <w:i/>
        </w:rPr>
        <w:t>те дванда-моха-нирмукта</w:t>
      </w:r>
    </w:p>
    <w:p>
      <w:pPr>
        <w:pStyle w:val="Style18"/>
        <w:rPr>
          <w:i/>
          <w:i/>
        </w:rPr>
      </w:pPr>
      <w:r>
        <w:rPr>
          <w:i/>
        </w:rPr>
        <w:t>бхаджанте мам дрдха-вратах</w:t>
      </w:r>
    </w:p>
    <w:p>
      <w:pPr>
        <w:pStyle w:val="Style18"/>
        <w:rPr>
          <w:i/>
          <w:i/>
        </w:rPr>
      </w:pPr>
      <w:r>
        <w:rPr>
          <w:i/>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t xml:space="preserve">"Тот, чья нынешняя жизнь равно, как и предыдущие, отмечены печатью благости, тот, кому отвратителен всякий порок, освобождается от двойственности, порожденной заблуждением, и без колебаний посвящают свою жизнь служению Мне". Вишнудуты пробудили в душе Аджамилы преданность Господу, так что вскоре он смог вернуться домой, к Богу. Чтобы его желание славить Господа стало еще сильнее, они покинули его, заставив ощутить горечь разлуки. Боль разлуки несказанно обостряет духовные чувства, и тогда слова, обращенные к Господу, идут от самого сердца. </w:t>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rPr>
          <w:b/>
          <w:b/>
          <w:sz w:val="28"/>
          <w:szCs w:val="28"/>
        </w:rPr>
      </w:pPr>
      <w:r>
        <w:rPr>
          <w:b/>
          <w:sz w:val="28"/>
          <w:szCs w:val="28"/>
        </w:rPr>
        <w:t>Раскаяние Аджамилы</w:t>
      </w:r>
    </w:p>
    <w:p>
      <w:pPr>
        <w:pStyle w:val="Style18"/>
        <w:rPr>
          <w:b/>
          <w:b/>
          <w:sz w:val="28"/>
          <w:szCs w:val="28"/>
          <w:lang w:val="en-US"/>
        </w:rPr>
      </w:pPr>
      <w:r>
        <w:rPr>
          <w:b/>
          <w:sz w:val="28"/>
          <w:szCs w:val="28"/>
          <w:lang w:val="en-US"/>
        </w:rPr>
      </w:r>
    </w:p>
    <w:p>
      <w:pPr>
        <w:pStyle w:val="Style18"/>
        <w:rPr>
          <w:b/>
          <w:b/>
          <w:sz w:val="28"/>
          <w:szCs w:val="28"/>
          <w:lang w:val="en-US"/>
        </w:rPr>
      </w:pPr>
      <w:r>
        <w:rPr>
          <w:b/>
          <w:sz w:val="28"/>
          <w:szCs w:val="28"/>
          <w:lang w:val="en-US"/>
        </w:rPr>
      </w:r>
    </w:p>
    <w:p>
      <w:pPr>
        <w:pStyle w:val="Style18"/>
        <w:rPr>
          <w:b/>
          <w:b/>
          <w:sz w:val="28"/>
          <w:szCs w:val="28"/>
        </w:rPr>
      </w:pPr>
      <w:r>
        <w:rPr>
          <w:b/>
          <w:sz w:val="28"/>
          <w:szCs w:val="28"/>
        </w:rPr>
        <w:t>Глава 17</w:t>
      </w:r>
    </w:p>
    <w:p>
      <w:pPr>
        <w:pStyle w:val="Style18"/>
        <w:rPr>
          <w:b/>
          <w:b/>
          <w:sz w:val="28"/>
          <w:szCs w:val="28"/>
        </w:rPr>
      </w:pPr>
      <w:r>
        <w:rPr>
          <w:b/>
          <w:sz w:val="28"/>
          <w:szCs w:val="28"/>
        </w:rPr>
        <w:t>Мгновенное озарение</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pPr>
      <w:r>
        <w:rPr/>
        <w:t>Из спора вишнудутов с ямадутами Аджамила понял суть религиозных предписаний, которые Веды предназначают для тех, кто подвластен гунам природы. Он узнал и о тех законах религии, которые запредельны трем гунам и которые связывают душу со Всевышним. Вишнудуты воздали хвалу святому имени, качествам и деяниям Господа, и, вняв их речам, Аджамила стал чистым преданным. Теперь он горько раскаивался, вспоминая прошлые грехи. Как же низко я пал, став рабом своих чувств! - воскликнул Аджамила. Лишившись брахманских добродетелей, я зачинал детей в лоне блудницы. Так будь я трижды проклят за то, что пороком запятнал честь семьи, за то, что бросил красивую и верную жену, и прожил жизнь с низкой, пристрастной к вину блудницей. Будь же я проклят! Я был единственным сыном и опорой моих старых родителей. Но, низкий и неблагодарный, я не заботился о них и тем обрек их на лишения. Теперь я знаю, что грешников, которые, как я, нарушили заветы священных писаний, водворяют в ад и подвергают страшным мукам. Было это во сне или наяву? Куда исчезли страшные уродцы с веревками в руках, пришедшие меня схватить? И куда исчезли четыре прекрасных, богоподобных существа, что освободили меня от пут и спасли от ада? Воистину, я, низкий и злосчастный, тонул в океане порока, но за мои прошлые духовные заслуги, на помощь мне явились эти четыре неземных существа. Какое счастье было их увидеть! Разве смог бы я, грязный содержатель блудницы, произнести перед смертью святое имя Нараяны, если бы не служил Ему в прошлом? (Шримад-Бхагаватам 6.2.24-33)</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Раскаяние</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Внимая спору вишнудутов с ямадутами, Аджамила обрел сознание Кришны. Тогда он стал проклинать свою прежнюю жизнь: "Как же мог я так долго грешить! О, несчастная моя судьба!" Об этом сокрушается каждый преданный, обладающий сознанием Кришны. Чем бы ни занимался человек в прошлом, какие бы грехи ни совершал, когда он начинает общаться с преданными и слушать трансцендентные повествования о Верховной Личности Бога (бхагавата-катху), его сознание очищается от скверны. Тогда, в скорби душевной, он оплакивает свои грехи. Этот плач - признак очищения. Раскаявшись, преданный перестает грешить.</w:t>
      </w:r>
    </w:p>
    <w:p>
      <w:pPr>
        <w:pStyle w:val="Style18"/>
        <w:rPr/>
      </w:pPr>
      <w:r>
        <w:rPr/>
      </w:r>
    </w:p>
    <w:p>
      <w:pPr>
        <w:pStyle w:val="Style18"/>
        <w:rPr/>
      </w:pPr>
      <w:r>
        <w:rPr/>
        <w:t>Аджамила достиг высокой ступени преданного служения: ничто материальное ему уже не мешало и он испытывал ни с чем не сравнимую радость (</w:t>
      </w:r>
      <w:r>
        <w:rPr>
          <w:i/>
        </w:rPr>
        <w:t>ахайтуки апратихата йайатма супрасидати</w:t>
      </w:r>
      <w:r>
        <w:rPr/>
        <w:t>). Тогда он раскаялся в прошлых грехах и вознес хвалу Всевышнему - Его прекрасному облику и неувядаемой славе, Его имени и Его деяниям. Человек, стремящийся к сознанию Кришны, старается следовать всем заповедям преданного служения и ежедневно повторяет маха-мантру Харе Кришна: Харе Кришна, Харе Кришна, Кришна Кришна, Харе Харе / Харе Рама, Харе Рама, Рама Рама, Харе Харе. Заблуждается тот, кто думает: теперь, когда я обратился к сознанию Кришны, можно грешить безбоязненно - мне простятся все грехи. Мы не раз говорили, что это - самое тяжкое оскорбление святого имени. Нужно раскаяться, следуя примеру Аджамилы: "Как же мог я так долго грешить! Мое счастье, что теперь, по милости Кришны, я знаю, что жил скверно".</w:t>
      </w:r>
    </w:p>
    <w:p>
      <w:pPr>
        <w:pStyle w:val="Style18"/>
        <w:rPr/>
      </w:pPr>
      <w:r>
        <w:rPr/>
      </w:r>
    </w:p>
    <w:p>
      <w:pPr>
        <w:pStyle w:val="Style18"/>
        <w:rPr/>
      </w:pPr>
      <w:r>
        <w:rPr/>
        <w:t>Так Аджамила оплакивал свои грехи. Он вспоминал, как родители хотели сделать из него настоящего брахмана, как он изучал Веды, как женился на достойной, благонравной девушке из почтенного брахманского семейства. "И ее-то, прелестную и невинную, я променял на блудницу, на отвратительную пьяницу!" - сокрушался Аджамила.</w:t>
      </w:r>
    </w:p>
    <w:p>
      <w:pPr>
        <w:pStyle w:val="Style18"/>
        <w:rPr/>
      </w:pPr>
      <w:r>
        <w:rPr/>
      </w:r>
    </w:p>
    <w:p>
      <w:pPr>
        <w:pStyle w:val="Style18"/>
        <w:rPr/>
      </w:pPr>
      <w:r>
        <w:rPr/>
        <w:t>Согласно Ведам, представителю высшего сословия - брахману, кшатрию или вайшье - не пристало зачинать детей с простолюдинкой. В ведическом обществе было принято перед заключением брака тщательно изучать гороскопы жениха и невесты, чтобы удостовериться, что молодые люди подходят друг другу. Ведическая астрология позволяет определить, как на человека влияют гуны: относится он по своей природе к брахманам, кшатриям, вайшьям или шудрам. Это необходимо, поскольку союз юноши из брахмана-варны и, к примеру, девушки из шудра-варны будет неудачным и семейная жизнь станет пыткой для обоих. Разумеется, все это материальные расчеты, но они помогут сделать жизнь семьи и всего общества мирной и счастливой. В таких расчетах нет нужды, если жених и невеста преданные. Преданные выше всех материальных соображений, и поэтому их союз в любом случае будет счастливым.</w:t>
      </w:r>
    </w:p>
    <w:p>
      <w:pPr>
        <w:pStyle w:val="Style18"/>
        <w:rPr/>
      </w:pPr>
      <w:r>
        <w:rPr/>
      </w:r>
    </w:p>
    <w:p>
      <w:pPr>
        <w:pStyle w:val="Style18"/>
        <w:rPr/>
      </w:pPr>
      <w:r>
        <w:rPr/>
        <w:t>Аджамилу мучила совесть: "Я не сумел обуздать свои чувства. Я вел греховную жизнь и утратил все брахманские добродетели". Это говорит о том, что Аджамила постепенно превращался в чистого преданного. Кто милостью Господа и духовного учителя возвысился до преданного служения, тот прежде всего раскаивается в содеянных грехах. Это дает ему возможность духовно совершенствоваться. Вишнудуты открыли Аджамиле путь к чистому преданному служению, и он, как всякий преданный, не мог не раскаиваться в том, что грешил: прелюбодействовал, пил вино, ел мясо, играл в азартные игры. Мало избавиться от греховных наклонностей, надо всегда сожалеть о совершенных в прошлом грехах. Без этого нельзя стать чистым преданным.</w:t>
      </w:r>
    </w:p>
    <w:p>
      <w:pPr>
        <w:pStyle w:val="Style18"/>
        <w:rPr/>
      </w:pPr>
      <w:r>
        <w:rPr/>
      </w:r>
    </w:p>
    <w:p>
      <w:pPr>
        <w:pStyle w:val="Style18"/>
        <w:rPr/>
      </w:pPr>
      <w:r>
        <w:rPr/>
      </w:r>
    </w:p>
    <w:p>
      <w:pPr>
        <w:pStyle w:val="Style18"/>
        <w:rPr>
          <w:sz w:val="24"/>
          <w:szCs w:val="24"/>
        </w:rPr>
      </w:pPr>
      <w:r>
        <w:rPr>
          <w:sz w:val="24"/>
          <w:szCs w:val="24"/>
        </w:rPr>
        <w:t xml:space="preserve">Долги нужно платить </w:t>
      </w:r>
    </w:p>
    <w:p>
      <w:pPr>
        <w:pStyle w:val="Style18"/>
        <w:rPr>
          <w:sz w:val="24"/>
          <w:szCs w:val="24"/>
        </w:rPr>
      </w:pPr>
      <w:r>
        <w:rPr>
          <w:sz w:val="24"/>
          <w:szCs w:val="24"/>
        </w:rPr>
      </w:r>
    </w:p>
    <w:p>
      <w:pPr>
        <w:pStyle w:val="Style18"/>
        <w:rPr/>
      </w:pPr>
      <w:r>
        <w:rPr/>
      </w:r>
    </w:p>
    <w:p>
      <w:pPr>
        <w:pStyle w:val="Style18"/>
        <w:rPr/>
      </w:pPr>
      <w:r>
        <w:rPr/>
        <w:t>Аджамила был повинен еще в одном грехе: он не исполнил своего долга по отношению к жене, отцу и матери. Теперь он горько сожалел об этом. Служить престарелым родителям - святая обязанность детей. Это должно стать непреложным законом и в наше время, иначе, что пользы в семейной жизни? В хорошей семье муж сильный и заботливый, жена - верная, а дети - благодарные. Ребенок должен понимать: "Мои родители так много сделали для меня. Когда я был маленьким, они брали меня на руки и кормили меня. Они дали мне образование. Они дали мне жизнь". Хороший сын должен с готовностью служить отцу и матери; жена обязана хранить верность мужу, а муж - оберегать жену в благодарность за ее заботу. Однако Аджамила, сойдясь с блудницей, презрел свой долг. И теперь, когда пришло раскаяние, он считал себя самым падшим из людей.</w:t>
      </w:r>
    </w:p>
    <w:p>
      <w:pPr>
        <w:pStyle w:val="Style18"/>
        <w:rPr/>
      </w:pPr>
      <w:r>
        <w:rPr/>
      </w:r>
    </w:p>
    <w:p>
      <w:pPr>
        <w:pStyle w:val="Style18"/>
        <w:rPr/>
      </w:pPr>
      <w:r>
        <w:rPr/>
        <w:t>Согласно Ведам, человек, едва появившись на свет, оказывается в долгу перед многими существами. Все мы в долгу перед великими риши, святыми, которым ведомо прошлое, настоящее и будущее. Мы и поныне черпаем бесценное знание из написанных ими священных книг, например, из составленного Шрилой Вьясадевой "Шримад-Бхагаватам". Итак, мы в долгу перед святыми мудрецами.</w:t>
      </w:r>
    </w:p>
    <w:p>
      <w:pPr>
        <w:pStyle w:val="Style18"/>
        <w:rPr/>
      </w:pPr>
      <w:r>
        <w:rPr/>
      </w:r>
    </w:p>
    <w:p>
      <w:pPr>
        <w:pStyle w:val="Style18"/>
        <w:rPr/>
      </w:pPr>
      <w:r>
        <w:rPr/>
        <w:t>Мы в долгу перед полубогами, правителями вселенной. От них мы получаем все жизненные блага: бог солнца Сурья дает нам солнечный свет, бог луны Чандра - лунный свет, Ваю - воздух и т.д. Каждым первоэлементом управляет определенный полубог.</w:t>
      </w:r>
    </w:p>
    <w:p>
      <w:pPr>
        <w:pStyle w:val="Style18"/>
        <w:rPr/>
      </w:pPr>
      <w:r>
        <w:rPr/>
      </w:r>
    </w:p>
    <w:p>
      <w:pPr>
        <w:pStyle w:val="Style18"/>
        <w:rPr/>
      </w:pPr>
      <w:r>
        <w:rPr/>
        <w:t>Мы в долгу и перед обычными существами, которые служат нам. Так, от коровы мы получаем молоко. Веды называют корову одной из матерей человека, потому что она кормит его своим молоком, как родная мать. В "Шримад-Бхагаватам" сказано, что у человека семь матерей: родная мать, жена учителя или духовного наставника, жена царя, жена брахмана, кормилица, корова и земля. Мы в долгу перед этими семью матерями, а также перед отцом, братьями, друзьями и родственниками, живыми и умершими.</w:t>
      </w:r>
    </w:p>
    <w:p>
      <w:pPr>
        <w:pStyle w:val="Style18"/>
        <w:rPr/>
      </w:pPr>
      <w:r>
        <w:rPr/>
      </w:r>
    </w:p>
    <w:p>
      <w:pPr>
        <w:pStyle w:val="Style18"/>
        <w:rPr/>
      </w:pPr>
      <w:r>
        <w:rPr/>
        <w:t>Тот, кто берет милостыню, тоже оказывается в положении должника, и впоследствии ему придется возвращать долги. Поэтому преданным следует брать пожертвования только для того, чтобы использовать их в сознании Кришны. Принимать пожертвования, чтобы насытить чрево, для преданного - большой грех. В ведическом обществе собирать пожертвования дозволено только брахмачари, санньяси и брахманам, но и они должны делать это очень осмотрительно. Брахмачари просят милостыню, чтобы служить гуру, а санньяси - чтобы служить Богу, Кришне. Однако семейным людям Веды предписывают не собирать милостыню, а подавать ее, причем подавать брахманам, потому что брахманы знают, как использовать полученное в служении Кришне. Богатые люди часто не придают этому значения, но в писаниях сказано, что есть три вида благотворительности. Милостыня, поданная достойному человеку, это милостыня в гуне благости; милостыня, поданная ради корысти, осквернена гуной страсти; а милостыня, поданная недостойному, есть милостыня в гуне невежества (например, если дать денег какому-нибудь бродяге, он тут же отнесет их в ближайшее питейное заведение).</w:t>
      </w:r>
    </w:p>
    <w:p>
      <w:pPr>
        <w:pStyle w:val="Style18"/>
        <w:rPr/>
      </w:pPr>
      <w:r>
        <w:rPr/>
      </w:r>
    </w:p>
    <w:p>
      <w:pPr>
        <w:pStyle w:val="Style18"/>
        <w:rPr/>
      </w:pPr>
      <w:r>
        <w:rPr/>
        <w:t>Возникает законный вопрос: можно ли вообще расплатиться с долгами? Ответ таков: чтобы освободиться от долгов, нужно найти прибежище у лотосовых стоп Кришны, Мукунды. Имя "Мукунда" означает "Тот, кто избавляет от осквернения". Мы в долгу перед полубогами, но они не дадут нам прибежища. Истинное прибежище можно найти только у Кришны, ибо Он один властен освободить нас от всех долгов. Кришна - Верховная Личность Бога, и если Он простит нам долги, то и Его управляющие - полубоги - должны будут сделать то же самое.</w:t>
      </w:r>
    </w:p>
    <w:p>
      <w:pPr>
        <w:pStyle w:val="Style18"/>
        <w:rPr/>
      </w:pPr>
      <w:r>
        <w:rPr/>
      </w:r>
    </w:p>
    <w:p>
      <w:pPr>
        <w:pStyle w:val="Style18"/>
        <w:rPr/>
      </w:pPr>
      <w:r>
        <w:rPr/>
        <w:t>Аджамила был должником и сознавал свое положение, но, поскольку он укрылся у лотосовых стоп Мукунды, ему простились все долги. Аджамила отдался под покровительство Господа Нараяны, Мукунды, и так достиг освобождения. Мы тоже должны предаться Кришне, если хотим изжить свои грехи. Другого выхода нет. Кришна Сам говорит: мам экам шаранам враджа: "Предайся Мне". Мы должны внять призыву Кришны, иначе нам не удастся расплатиться со своими заимодавцами, особенно сейчас, в век Кали.</w:t>
      </w:r>
    </w:p>
    <w:p>
      <w:pPr>
        <w:pStyle w:val="Style18"/>
        <w:rPr/>
      </w:pPr>
      <w:r>
        <w:rPr/>
      </w:r>
    </w:p>
    <w:p>
      <w:pPr>
        <w:pStyle w:val="Style18"/>
        <w:rPr/>
      </w:pPr>
      <w:r>
        <w:rPr/>
      </w:r>
    </w:p>
    <w:p>
      <w:pPr>
        <w:pStyle w:val="Style18"/>
        <w:rPr>
          <w:sz w:val="24"/>
          <w:szCs w:val="24"/>
        </w:rPr>
      </w:pPr>
      <w:r>
        <w:rPr>
          <w:sz w:val="24"/>
          <w:szCs w:val="24"/>
        </w:rPr>
        <w:t>Зачтется навсегда</w:t>
      </w:r>
    </w:p>
    <w:p>
      <w:pPr>
        <w:pStyle w:val="Style18"/>
        <w:rPr>
          <w:sz w:val="24"/>
          <w:szCs w:val="24"/>
        </w:rPr>
      </w:pPr>
      <w:r>
        <w:rPr>
          <w:sz w:val="24"/>
          <w:szCs w:val="24"/>
        </w:rPr>
      </w:r>
    </w:p>
    <w:p>
      <w:pPr>
        <w:pStyle w:val="Style18"/>
        <w:rPr>
          <w:sz w:val="24"/>
          <w:szCs w:val="24"/>
        </w:rPr>
      </w:pPr>
      <w:r>
        <w:rPr>
          <w:sz w:val="24"/>
          <w:szCs w:val="24"/>
        </w:rPr>
      </w:r>
    </w:p>
    <w:p>
      <w:pPr>
        <w:pStyle w:val="Style18"/>
        <w:rPr/>
      </w:pPr>
      <w:r>
        <w:rPr/>
        <w:t>В материальном мире нас на каждом шагу подстерегают опасности. Даже чистый преданный может оскверниться и пасть. Однако Нарада Муни заверяет:</w:t>
      </w:r>
    </w:p>
    <w:p>
      <w:pPr>
        <w:pStyle w:val="Style18"/>
        <w:rPr/>
      </w:pPr>
      <w:r>
        <w:rPr/>
      </w:r>
    </w:p>
    <w:p>
      <w:pPr>
        <w:pStyle w:val="Style18"/>
        <w:rPr>
          <w:i/>
          <w:i/>
        </w:rPr>
      </w:pPr>
      <w:r>
        <w:rPr>
          <w:i/>
        </w:rPr>
        <w:t>тйактва сва-дхармам чаранамбуджам харер</w:t>
      </w:r>
    </w:p>
    <w:p>
      <w:pPr>
        <w:pStyle w:val="Style18"/>
        <w:rPr>
          <w:i/>
          <w:i/>
        </w:rPr>
      </w:pPr>
      <w:r>
        <w:rPr>
          <w:i/>
        </w:rPr>
        <w:t>бхаджанн апакво 'тха патет тато йади</w:t>
      </w:r>
    </w:p>
    <w:p>
      <w:pPr>
        <w:pStyle w:val="Style18"/>
        <w:rPr>
          <w:i/>
          <w:i/>
        </w:rPr>
      </w:pPr>
      <w:r>
        <w:rPr>
          <w:i/>
        </w:rPr>
        <w:t>йатра ква вабхадрам абхуд амушйа ким</w:t>
      </w:r>
    </w:p>
    <w:p>
      <w:pPr>
        <w:pStyle w:val="Style18"/>
        <w:rPr>
          <w:i/>
          <w:i/>
        </w:rPr>
      </w:pPr>
      <w:r>
        <w:rPr>
          <w:i/>
        </w:rPr>
        <w:t>ко варта апто 'бхаджатам сва-дхарматах</w:t>
      </w:r>
    </w:p>
    <w:p>
      <w:pPr>
        <w:pStyle w:val="Style18"/>
        <w:rPr/>
      </w:pPr>
      <w:r>
        <w:rPr/>
        <w:t>(Шримад-Бхагаватам 1.5.17)</w:t>
      </w:r>
    </w:p>
    <w:p>
      <w:pPr>
        <w:pStyle w:val="Style18"/>
        <w:rPr/>
      </w:pPr>
      <w:r>
        <w:rPr/>
      </w:r>
    </w:p>
    <w:p>
      <w:pPr>
        <w:pStyle w:val="Style18"/>
        <w:rPr/>
      </w:pPr>
      <w:r>
        <w:rPr/>
        <w:t>В этом стихе слово дхарма означает "предписанные обязанности". У брахмана есть свои обязанности, у кшатрия - свои; у вайшьей и шудр тоже есть обязанности, соответствующие их роду деятельности. Человек, оставивший свои обязанности и посвятивший себя сознанию Кришны, не лишится достигнутого, даже если, по незрелости, падет. Пусть он отдал преданному служению совсем немного времени - оно будет ему зачтено. Его усилия не пропадут даром.</w:t>
      </w:r>
    </w:p>
    <w:p>
      <w:pPr>
        <w:pStyle w:val="Style18"/>
        <w:rPr/>
      </w:pPr>
      <w:r>
        <w:rPr/>
      </w:r>
    </w:p>
    <w:p>
      <w:pPr>
        <w:pStyle w:val="Style18"/>
        <w:rPr/>
      </w:pPr>
      <w:r>
        <w:rPr/>
        <w:t>И напротив, как бы прилежно ни трудился человек, если он не поклоняется Кришне, все его труды тщетны. Добросовестно выполняя свои обязанности, вы проживете благочестивую жизнь. Но представьте, что вас ждет на райских планетах, которых вы удостоитесь за свое благочестие. В "Бхагавадгите" Кришна объясняет, что как только запас благих дел, совершенных вами, истощится, вам придется вернуться на землю. Кроме того, если вы подаете милостыню или совершаете иные благие дела, то будете вынуждены пожинать плоды своей благотворительности, а это значит, что вас ожидает новое рождение в материальном мире. Поэтому не стоит желать воздаяния за свою праведность.</w:t>
      </w:r>
    </w:p>
    <w:p>
      <w:pPr>
        <w:pStyle w:val="Style18"/>
        <w:rPr/>
      </w:pPr>
      <w:r>
        <w:rPr/>
      </w:r>
    </w:p>
    <w:p>
      <w:pPr>
        <w:pStyle w:val="Style18"/>
        <w:rPr/>
      </w:pPr>
      <w:r>
        <w:rPr/>
        <w:t xml:space="preserve">К сожалению, даже в Индии люди скорее предпочтут заниматься благочестивой деятельностью, чем служить Кришне. Путем аскезы, тапасьи они надеются достичь райских планет и вкусить более изысканных наслаждений. Чтобы попасть на райские планеты, или получить разные блага на земле, люди поклоняются полубогам, например, Господу Шиве. Шива так добр, что стоит его о чем-либо попросить, и он тотчас даст своему преданному любой материальный дар. Господа Шиву называют также Ашутошей, что значит "тот, кому легко угодить". Многие поклоняются ему, чтобы процветать в материальном мире. Но Шри Кришна осуждает таких людей: </w:t>
      </w:r>
      <w:r>
        <w:rPr>
          <w:i/>
        </w:rPr>
        <w:t>камаис таис таир хрта-джнанах прападйанте 'нйа-деватах</w:t>
      </w:r>
      <w:r>
        <w:rPr/>
        <w:t>: "Лишь те, чей разум осквернен суетными желаниями, предаются полубогам" (Бхагавад-гита 7.20) В Шримад-Бхагаватам есть рассказ о демоне Врике, которого Господь Шива наделил грозной силой: демон мог уничтожить любого, коснувшись его головы. Похожие дары получили от полубогов Равана и Хираньякашипу. Демоны часто просят подобных благословений, ибо думают, что могущество - ключ к бессмертию.</w:t>
      </w:r>
    </w:p>
    <w:p>
      <w:pPr>
        <w:pStyle w:val="Style18"/>
        <w:rPr/>
      </w:pPr>
      <w:r>
        <w:rPr/>
      </w:r>
    </w:p>
    <w:p>
      <w:pPr>
        <w:pStyle w:val="Style18"/>
        <w:rPr/>
      </w:pPr>
      <w:r>
        <w:rPr/>
        <w:t>И что же - дары полубогов не спасли от смерти ни одного из этих демонов: все они в конце концов были убиты Верховным Господом. Смерть ждет всех - таков закон природы. Этот мир называют Мартьялокой - "юдолью рождения, болезней, старости и смерти". Никто из родившихся здесь не будет жить вечно. Но, околдованные иллюзией, Майей, люди не понимают этого. Они надеются, что в этом мире есть место, где жизнь вечна. Современные ученые тоже мечтают о бессмертии, и, как Хираньякашипу, изо всех сил стараются его обрести. Но это неразумно. Не надо бояться смерти. Надо лишь быть осторожным и время от времени задаваться вопросом: "Какое тело я получу в следующей жизни в воздаяние за свои нынешние дела?"</w:t>
      </w:r>
    </w:p>
    <w:p>
      <w:pPr>
        <w:pStyle w:val="Style18"/>
        <w:rPr/>
      </w:pPr>
      <w:r>
        <w:rPr/>
      </w:r>
    </w:p>
    <w:p>
      <w:pPr>
        <w:pStyle w:val="Style18"/>
        <w:rPr/>
      </w:pPr>
      <w:r>
        <w:rPr/>
        <w:t>Преданный не боится умереть. Он молится Кришне: "Я согласен вновь и вновь рождаться и умирать, если Ты того пожелаешь; но в каком бы теле я ни родился, позволь мне всегда помнить о Тебе". Преданный страшится не смерти, а грехопадения. Впрочем, он знает, что сколько бы он ни отдал преданному служению, все записывается на его вечный счет. История Аджамилы - яркое тому свидетельство. Конечно, нужно очень строго следовать всем предписаниям, но даже если преданный падет, он не утратит достигнутого. Именно об этом говорит Нарада Муни в приведенном выше стихе. Даже если человек обратился к сознанию Кришны, поддавшись порыву, даже если он служил Кришне совсем недолго, а затем снова вернулся к материальной жизни, все, что он сделал в преданном служении, сохранится, и в один прекрасный день он обретет спасение, как обрел его Аджамила.</w:t>
      </w:r>
    </w:p>
    <w:p>
      <w:pPr>
        <w:pStyle w:val="Style18"/>
        <w:rPr/>
      </w:pPr>
      <w:r>
        <w:rPr/>
      </w:r>
    </w:p>
    <w:p>
      <w:pPr>
        <w:pStyle w:val="Style18"/>
        <w:rPr/>
      </w:pPr>
      <w:r>
        <w:rPr/>
        <w:t>Когда вишнудуты исчезли, Аджамила пришел в себя и подумал: не привиделись ли ему во сне эти прекрасные существа, веревки ямадутов и собственное чудесное спасение? На смертном одре Аджамила был в беспамятстве; он действительно видел ямадутов и вишнудутов, но теперь все пережитое казалось ему сном. Когда же он понял, что и вправду ускользнул от гразных посланцев Ямараджи, ему захотелось снова увидеть своих спасителей. Слуги Господа Вишну были необыкновенно прекрасны и чертами в точности походили на своего Властелина. Так же как и Он, они излучали сияние и были облачены в золотистый шелк. На них были такие же, как у Господа, украшения, а в руках они несли символы Его верховной власти: раковину, лотос, булаву и диск. Изумленный Аджамила воскликнул: "Куда исчезли эти прекрасные существа, избавившие меня от пут Ямадутов?"</w:t>
      </w:r>
    </w:p>
    <w:p>
      <w:pPr>
        <w:pStyle w:val="Style18"/>
        <w:rPr/>
      </w:pPr>
      <w:r>
        <w:rPr/>
      </w:r>
    </w:p>
    <w:p>
      <w:pPr>
        <w:pStyle w:val="Style18"/>
        <w:rPr/>
      </w:pPr>
      <w:r>
        <w:rPr/>
        <w:t>"Как же мне, грешнику, было дано лицезреть их красоту и величие?" - недоумевал Аджамила. В конце концов он решил, что удостоился встретить вишнудутов за свое благочестие в прошлой жизни. В действительности же было так: юношей Аджамила верно служил Господу Нараяне, и за это ему представился случай увидеть вишнудутов.</w:t>
      </w:r>
    </w:p>
    <w:p>
      <w:pPr>
        <w:pStyle w:val="Style18"/>
        <w:rPr/>
      </w:pPr>
      <w:r>
        <w:rPr/>
      </w:r>
    </w:p>
    <w:p>
      <w:pPr>
        <w:pStyle w:val="Style18"/>
        <w:rPr/>
      </w:pPr>
      <w:r>
        <w:rPr/>
        <w:t>В молодые годы Аджамила не был обделен благим общением, и это спасло его. В Чайтанья-чаритамрите (Мадхья 22.54) сказано:</w:t>
      </w:r>
    </w:p>
    <w:p>
      <w:pPr>
        <w:pStyle w:val="Style18"/>
        <w:rPr/>
      </w:pPr>
      <w:r>
        <w:rPr/>
      </w:r>
    </w:p>
    <w:p>
      <w:pPr>
        <w:pStyle w:val="Style18"/>
        <w:rPr>
          <w:i/>
          <w:i/>
        </w:rPr>
      </w:pPr>
      <w:r>
        <w:rPr>
          <w:i/>
        </w:rPr>
        <w:t>садху-санга, садху-санга - сарва-шастре кайа</w:t>
      </w:r>
    </w:p>
    <w:p>
      <w:pPr>
        <w:pStyle w:val="Style18"/>
        <w:rPr>
          <w:i/>
          <w:i/>
        </w:rPr>
      </w:pPr>
      <w:r>
        <w:rPr>
          <w:i/>
        </w:rPr>
        <w:t>лава-матра садху-санге сарва-сиддхи хайа</w:t>
      </w:r>
    </w:p>
    <w:p>
      <w:pPr>
        <w:pStyle w:val="Style18"/>
        <w:rPr>
          <w:i/>
          <w:i/>
        </w:rPr>
      </w:pPr>
      <w:r>
        <w:rPr>
          <w:i/>
        </w:rPr>
      </w:r>
    </w:p>
    <w:p>
      <w:pPr>
        <w:pStyle w:val="Style18"/>
        <w:rPr/>
      </w:pPr>
      <w:r>
        <w:rPr/>
        <w:t xml:space="preserve">"Все шастры гласят, что даже миг, проведенный рядом с чистым преданным Господа, откроет путь к высшему совершенству". Когда-то в юности Аджамила был чист помыслами и проводил время в обществе преданных и брахманов. Позже он пал, но, благодаря былой праведности, нарек сына Нараяной. Несомненно, это Верховный Господь направил его изнутри. Господь говорит в "Бхагавад-гите" (15.15): </w:t>
      </w:r>
      <w:r>
        <w:rPr>
          <w:i/>
        </w:rPr>
        <w:t xml:space="preserve">сарвасйа чахам хрди саннивишто маттах смртир джнанам апоханам ча </w:t>
      </w:r>
      <w:r>
        <w:rPr/>
        <w:t xml:space="preserve">"Я пребываю в сердце каждого, наделяя его и памятью, и знанием, и способностью забывать". Господь, пребывающий в наших сердцах, столь милостив, что никогда не забудет того, кто хоть раз оказал Ему услугу. Аджамиле Он подсказал назвать младшего сына Нараяной, чтобы Аджамила то и дело с любовью произносил: "Нараяна! Нараяна!" и потом, в свой смертный час, избежал самой страшной участи. Столь милостив Кришна. </w:t>
      </w:r>
      <w:r>
        <w:rPr>
          <w:i/>
        </w:rPr>
        <w:t>Гуру-кршна-прасаде пайа бхакти-лата-биджа</w:t>
      </w:r>
      <w:r>
        <w:rPr/>
        <w:t>: по милости гуру и Кришны человек получит семя преданного служения, и если он будет поливать это семя, слушая и повторяя святое имя Господа, это убережет его в час величайшей опасности.</w:t>
      </w:r>
    </w:p>
    <w:p>
      <w:pPr>
        <w:pStyle w:val="Style18"/>
        <w:rPr/>
      </w:pPr>
      <w:r>
        <w:rPr/>
      </w:r>
    </w:p>
    <w:p>
      <w:pPr>
        <w:pStyle w:val="Style18"/>
        <w:rPr/>
      </w:pPr>
      <w:r>
        <w:rPr/>
        <w:t>Вот почему в нашем Движении преданные получают имена, которые напоминали бы им о Вишну. Если преданный, умирая, вспомнит хотя бы собственное имя, например, Кришна дас или Говинда дас, то ему нечего будет бояться. Поэтому перемена имени - очень важная часть обряда посвящения. Поистине, Движение сознания Кришны предоставляет человеку все возможности для того, чтобы помнить о Кришне.</w:t>
      </w:r>
    </w:p>
    <w:p>
      <w:pPr>
        <w:pStyle w:val="Style18"/>
        <w:rPr/>
      </w:pPr>
      <w:r>
        <w:rPr/>
      </w:r>
    </w:p>
    <w:p>
      <w:pPr>
        <w:pStyle w:val="Style18"/>
        <w:rPr/>
      </w:pPr>
      <w:r>
        <w:rPr/>
        <w:t>Вспомнить о Кришне перед лицом смерти способен лишь тот, кто всю жизнь служил Кришне и восстановил свою вечную связь с Ним. Когда Аджамила был ребенком, отец воспитывал в нем преданность Господу, и до двадцати лет Аджамила верно служил Нараяне. И хотя впоследствии он утратил свою чистоту и забыл Бога, Бог не забыл его, и в час тяжелого испытания воздал ему за любовь. Вот почему перед смертью Аджамиле удалось вспомнить Нараяну.</w:t>
      </w:r>
    </w:p>
    <w:p>
      <w:pPr>
        <w:pStyle w:val="Style18"/>
        <w:rPr/>
      </w:pPr>
      <w:r>
        <w:rPr/>
      </w:r>
    </w:p>
    <w:p>
      <w:pPr>
        <w:pStyle w:val="Style18"/>
        <w:rPr/>
      </w:pPr>
      <w:r>
        <w:rPr/>
        <w:t>Кришна благосклонно принимает любое, даже самое незначительное служение. Он Сам говорит об этом в "Бхагавад-гите" (2.40):</w:t>
      </w:r>
    </w:p>
    <w:p>
      <w:pPr>
        <w:pStyle w:val="Style18"/>
        <w:rPr/>
      </w:pPr>
      <w:r>
        <w:rPr/>
      </w:r>
    </w:p>
    <w:p>
      <w:pPr>
        <w:pStyle w:val="Style18"/>
        <w:rPr>
          <w:i/>
          <w:i/>
        </w:rPr>
      </w:pPr>
      <w:r>
        <w:rPr>
          <w:i/>
        </w:rPr>
        <w:t>нехабхикрама-нашо 'сти</w:t>
      </w:r>
    </w:p>
    <w:p>
      <w:pPr>
        <w:pStyle w:val="Style18"/>
        <w:rPr>
          <w:i/>
          <w:i/>
        </w:rPr>
      </w:pPr>
      <w:r>
        <w:rPr>
          <w:i/>
        </w:rPr>
        <w:t>пратйавайо на видйате</w:t>
      </w:r>
    </w:p>
    <w:p>
      <w:pPr>
        <w:pStyle w:val="Style18"/>
        <w:rPr>
          <w:i/>
          <w:i/>
        </w:rPr>
      </w:pPr>
      <w:r>
        <w:rPr>
          <w:i/>
        </w:rPr>
        <w:t>свалпам апй асйа дхармасйа</w:t>
      </w:r>
    </w:p>
    <w:p>
      <w:pPr>
        <w:pStyle w:val="Style18"/>
        <w:rPr>
          <w:i/>
          <w:i/>
        </w:rPr>
      </w:pPr>
      <w:r>
        <w:rPr>
          <w:i/>
        </w:rPr>
        <w:t>трайате махато бхайат</w:t>
      </w:r>
    </w:p>
    <w:p>
      <w:pPr>
        <w:pStyle w:val="Style18"/>
        <w:rPr>
          <w:i/>
          <w:i/>
        </w:rPr>
      </w:pPr>
      <w:r>
        <w:rPr>
          <w:i/>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t xml:space="preserve">"Усилия в преданном служении не пропадут даром - даже малый шаг на этом пути убережет от величайшей опасности". И малая толика преданного служения спасет человека от беды. Так почему же не обратиться к сознанию Кришны? Служите Кришне круглые сутки. И тогда бояться будет нечего. Познавший Кришну не ведает страха, ибо знает, что Кришна всегда его защитит. </w:t>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rPr>
          <w:b/>
          <w:b/>
          <w:sz w:val="28"/>
          <w:szCs w:val="28"/>
        </w:rPr>
      </w:pPr>
      <w:r>
        <w:rPr>
          <w:b/>
          <w:sz w:val="28"/>
          <w:szCs w:val="28"/>
        </w:rPr>
        <w:t>Глава 18</w:t>
      </w:r>
    </w:p>
    <w:p>
      <w:pPr>
        <w:pStyle w:val="Style18"/>
        <w:rPr>
          <w:b/>
          <w:b/>
          <w:sz w:val="28"/>
          <w:szCs w:val="28"/>
        </w:rPr>
      </w:pPr>
      <w:r>
        <w:rPr>
          <w:b/>
          <w:sz w:val="28"/>
          <w:szCs w:val="28"/>
        </w:rPr>
        <w:t>Путник достигает цели</w:t>
      </w:r>
    </w:p>
    <w:p>
      <w:pPr>
        <w:pStyle w:val="Style18"/>
        <w:rPr>
          <w:b/>
          <w:b/>
          <w:sz w:val="28"/>
          <w:szCs w:val="28"/>
        </w:rPr>
      </w:pPr>
      <w:r>
        <w:rPr>
          <w:b/>
          <w:sz w:val="28"/>
          <w:szCs w:val="28"/>
        </w:rPr>
      </w:r>
    </w:p>
    <w:p>
      <w:pPr>
        <w:pStyle w:val="Style18"/>
        <w:rPr/>
      </w:pPr>
      <w:r>
        <w:rPr/>
      </w:r>
    </w:p>
    <w:p>
      <w:pPr>
        <w:pStyle w:val="Style18"/>
        <w:rPr/>
      </w:pPr>
      <w:r>
        <w:rPr/>
        <w:t>Потеряв совесть и стыд, я обманывал людей и погубил в себе брахманские добродетели, - сокрушался Аджамила. Воистину, я - воплощение порока. Как же низок я и как возвышенно всеблагое имя Господа Нараяны!</w:t>
      </w:r>
    </w:p>
    <w:p>
      <w:pPr>
        <w:pStyle w:val="Style18"/>
        <w:rPr/>
      </w:pPr>
      <w:r>
        <w:rPr/>
      </w:r>
    </w:p>
    <w:p>
      <w:pPr>
        <w:pStyle w:val="Style18"/>
        <w:rPr/>
      </w:pPr>
      <w:r>
        <w:rPr/>
        <w:t>Да, я грешник, но теперь, имея случай исправиться, я обуздаю ум, жизненный воздух и чувства. Я буду неустанно служить Господу, чтобы снова не оказаться во мраке невежества.</w:t>
      </w:r>
    </w:p>
    <w:p>
      <w:pPr>
        <w:pStyle w:val="Style18"/>
        <w:rPr/>
      </w:pPr>
      <w:r>
        <w:rPr/>
      </w:r>
    </w:p>
    <w:p>
      <w:pPr>
        <w:pStyle w:val="Style18"/>
        <w:rPr/>
      </w:pPr>
      <w:r>
        <w:rPr/>
        <w:t>Кто думает, что его тело - это он сам, тот жаждет удовольствий и потому творит дела благие и дела греховные. Он - раб материи. Настало время мне освободиться из плена иллюзорной энергии Всевышнего, явившейся ко мне в облике женщины. Она меня околдовала и я, падшая душа, стал ручным зверьком, танцующим по мановению женской руки. Настало время мне отринуть вожделение и сбросить оковы иллюзии. Я стану милосердным и добрым другом каждому и навсегда пребуду в сознании Кришны.</w:t>
      </w:r>
    </w:p>
    <w:p>
      <w:pPr>
        <w:pStyle w:val="Style18"/>
        <w:rPr/>
      </w:pPr>
      <w:r>
        <w:rPr/>
      </w:r>
    </w:p>
    <w:p>
      <w:pPr>
        <w:pStyle w:val="Style18"/>
        <w:rPr/>
      </w:pPr>
      <w:r>
        <w:rPr/>
        <w:t>Я произнес святое имя Господа в присутствии преданных и вот мое сердце чисто. Отныне я буду тверд и не поддамся соблазну. Я познаю Абсолютную Истину и перестану считать себя телом. Отринув ложные понятия "я" и "мое", я обращу все помыслы к лотосоподобным стопам Кришны.</w:t>
      </w:r>
    </w:p>
    <w:p>
      <w:pPr>
        <w:pStyle w:val="Style18"/>
        <w:rPr/>
      </w:pPr>
      <w:r>
        <w:rPr/>
      </w:r>
    </w:p>
    <w:p>
      <w:pPr>
        <w:pStyle w:val="Style18"/>
        <w:rPr/>
      </w:pPr>
      <w:r>
        <w:rPr/>
        <w:t>Шукадева Госвами продолжал: "Даже короткого общения с преданными [вишнудутами] было достаточно, чтобы Аджамила без колебаний оставил ложные воззрения. Он порвал все связи с миром и тотчас направился в Хардвар.</w:t>
      </w:r>
    </w:p>
    <w:p>
      <w:pPr>
        <w:pStyle w:val="Style18"/>
        <w:rPr/>
      </w:pPr>
      <w:r>
        <w:rPr/>
      </w:r>
    </w:p>
    <w:p>
      <w:pPr>
        <w:pStyle w:val="Style18"/>
        <w:rPr/>
      </w:pPr>
      <w:r>
        <w:rPr/>
        <w:t>В Хардваре Аджамила нашел прибежище в храме Вишну и посвятил себя бхакти-йоге. Он обуздал чувства и обратил ум к служению Господу.</w:t>
      </w:r>
    </w:p>
    <w:p>
      <w:pPr>
        <w:pStyle w:val="Style18"/>
        <w:rPr/>
      </w:pPr>
      <w:r>
        <w:rPr/>
      </w:r>
    </w:p>
    <w:p>
      <w:pPr>
        <w:pStyle w:val="Style18"/>
        <w:rPr/>
      </w:pPr>
      <w:r>
        <w:rPr/>
        <w:t>Отдавшись преданному служению, Аджамила перестал думать о мирских наслаждениях и сосредоточил ум на образе Божества.</w:t>
      </w:r>
    </w:p>
    <w:p>
      <w:pPr>
        <w:pStyle w:val="Style18"/>
        <w:rPr/>
      </w:pPr>
      <w:r>
        <w:rPr/>
      </w:r>
    </w:p>
    <w:p>
      <w:pPr>
        <w:pStyle w:val="Style18"/>
        <w:rPr/>
      </w:pPr>
      <w:r>
        <w:rPr/>
        <w:t>Когда Аджамила целиком обратил ум и разум ко Всевышнему, ему снова предстали четверо неземных существ. Он тотчас их узнал и почтил земным поклоном.</w:t>
      </w:r>
    </w:p>
    <w:p>
      <w:pPr>
        <w:pStyle w:val="Style18"/>
        <w:rPr/>
      </w:pPr>
      <w:r>
        <w:rPr/>
      </w:r>
    </w:p>
    <w:p>
      <w:pPr>
        <w:pStyle w:val="Style18"/>
        <w:rPr/>
      </w:pPr>
      <w:r>
        <w:rPr/>
        <w:t>Созерцая вишнудутов, Аджамила покинул свое бренное тело на берегу Ганги в Хардваре. Он обрел изначальное, духовное тело, достойное вечного слуги Господа. Вместе с вишнудутами Аджамила взошел на золотой корабль, который унес его по небесным дорогам в обитель Господа Вишну, супруга богини процветания.</w:t>
      </w:r>
    </w:p>
    <w:p>
      <w:pPr>
        <w:pStyle w:val="Style18"/>
        <w:rPr/>
      </w:pPr>
      <w:r>
        <w:rPr/>
      </w:r>
    </w:p>
    <w:p>
      <w:pPr>
        <w:pStyle w:val="Style18"/>
        <w:rPr/>
      </w:pPr>
      <w:r>
        <w:rPr/>
        <w:t>Аджамила в юности был примерным брахманом, но под дурным влиянием отверг брахманские устои и заповеди религии. Он так пал, что начал воровать, пить вино и бесчинствовать. Он даже содержал блудницу. Так что ему уготован был ад, и посланцы Ямараджи уже собирались его туда отправить. Но одного проблеска святого имени Нараяны хватило, чтобы Аджамила был спасен.</w:t>
      </w:r>
    </w:p>
    <w:p>
      <w:pPr>
        <w:pStyle w:val="Style18"/>
        <w:rPr/>
      </w:pPr>
      <w:r>
        <w:rPr/>
      </w:r>
    </w:p>
    <w:p>
      <w:pPr>
        <w:pStyle w:val="Style18"/>
        <w:rPr/>
      </w:pPr>
      <w:r>
        <w:rPr/>
        <w:t>Поэтому тот, кто не желает быть узником материи, пусть повторяет святое имя и рассказывает другим о величии Верховного Господа, у стоп которого стоят все святые места, о Его неповторимом облике и чудесных деяниях. Другие пути - путь искупления, путь умозрительной философии или путь медитативной йоги, не принесут настоящего блага. Кто ими следует, тот снова свернет на стезю корыстных дел: его понудит к этому ум, оскверненный низшими гунами - страстью и невежеством.</w:t>
      </w:r>
    </w:p>
    <w:p>
      <w:pPr>
        <w:pStyle w:val="Style18"/>
        <w:rPr/>
      </w:pPr>
      <w:r>
        <w:rPr/>
      </w:r>
    </w:p>
    <w:p>
      <w:pPr>
        <w:pStyle w:val="Style18"/>
        <w:rPr/>
      </w:pPr>
      <w:r>
        <w:rPr/>
        <w:t>Это сокровенное предание смоет все грехи с того, кто с верой и любовью слушает его или передает другим. Ему уже не будут грозить муки ада, даже если он все еще живет в материальном теле и в прошлом совершил много грехов. Поистине, ямадуты, не осмелятся даже взглянуть в его сторону. А покинув тело, он вернется домой, к Богу, где его встретят с великим почетом.</w:t>
      </w:r>
    </w:p>
    <w:p>
      <w:pPr>
        <w:pStyle w:val="Style18"/>
        <w:rPr/>
      </w:pPr>
      <w:r>
        <w:rPr/>
      </w:r>
    </w:p>
    <w:p>
      <w:pPr>
        <w:pStyle w:val="Style18"/>
        <w:rPr/>
      </w:pPr>
      <w:r>
        <w:rPr/>
        <w:t>В предсмертной муке Аджамила рек имя Господа, только чтобы позвать сына, - и все же после смерти он вернулся к Богу. Так можно ли усомниться, что к Богу вернется тот, кто произносит святое имя с верой и без оскорблений?</w:t>
      </w:r>
    </w:p>
    <w:p>
      <w:pPr>
        <w:pStyle w:val="Style18"/>
        <w:rPr/>
      </w:pPr>
      <w:r>
        <w:rPr/>
      </w:r>
    </w:p>
    <w:p>
      <w:pPr>
        <w:pStyle w:val="Style18"/>
        <w:rPr/>
      </w:pPr>
      <w:r>
        <w:rPr/>
      </w:r>
    </w:p>
    <w:p>
      <w:pPr>
        <w:pStyle w:val="Style18"/>
        <w:rPr>
          <w:sz w:val="24"/>
          <w:szCs w:val="24"/>
        </w:rPr>
      </w:pPr>
      <w:r>
        <w:rPr>
          <w:sz w:val="24"/>
          <w:szCs w:val="24"/>
        </w:rPr>
        <w:t>Решимость</w:t>
      </w:r>
    </w:p>
    <w:p>
      <w:pPr>
        <w:pStyle w:val="Style18"/>
        <w:rPr>
          <w:sz w:val="24"/>
          <w:szCs w:val="24"/>
        </w:rPr>
      </w:pPr>
      <w:r>
        <w:rPr>
          <w:sz w:val="24"/>
          <w:szCs w:val="24"/>
        </w:rPr>
      </w:r>
    </w:p>
    <w:p>
      <w:pPr>
        <w:pStyle w:val="Style18"/>
        <w:rPr>
          <w:sz w:val="24"/>
          <w:szCs w:val="24"/>
        </w:rPr>
      </w:pPr>
      <w:r>
        <w:rPr>
          <w:sz w:val="24"/>
          <w:szCs w:val="24"/>
        </w:rPr>
      </w:r>
    </w:p>
    <w:p>
      <w:pPr>
        <w:pStyle w:val="Style18"/>
        <w:rPr/>
      </w:pPr>
      <w:r>
        <w:rPr/>
        <w:t>Святое имя Господа - источник всех благ, поэтому тот, кто непрестанно повторяет: Харе Кришна, Харе Кришна, Кришна Кришна, Харе Харе / Харе Рама, Харе Рама, Рама Рама, Харе Харе - становится во всех отношениях неуязвимым. Благодаря одному лишь повторению святого имени, его жизнь исполняется вечной благодати.</w:t>
      </w:r>
    </w:p>
    <w:p>
      <w:pPr>
        <w:pStyle w:val="Style18"/>
        <w:rPr/>
      </w:pPr>
      <w:r>
        <w:rPr/>
      </w:r>
    </w:p>
    <w:p>
      <w:pPr>
        <w:pStyle w:val="Style18"/>
        <w:rPr/>
      </w:pPr>
      <w:r>
        <w:rPr/>
        <w:t>Проповедующие во славу святого имени, должны всегда помнить, кем они были до того, как присоединились к Движению сознания Кришны, и чего достигли теперь. Они были падшими грешниками: ели мясо, пили вино и развратничали, а теперь им выпало счастье повторять мантру Харе Кришна. Они должны ценить этот великий дар. По милости Господа мы открываем все больше новых центров - так давайте же использовать их для того, чтобы вместе петь святое имя и служить Господу. Мы должны сознавать разницу между нашим прошлым и настоящим, и всегда быть настороже, чтобы, однажды возвысившись, снова не пасть на дно жизни. Пусть же каждый, кто милостью Кришны и духовного учителя, обрел великий дар преданного служения, всегда дорожит им и молит Кришну уберечь его от беды. Так, преисполненный решимости, он непременно достигнет цели жизни.</w:t>
      </w:r>
    </w:p>
    <w:p>
      <w:pPr>
        <w:pStyle w:val="Style18"/>
        <w:rPr/>
      </w:pPr>
      <w:r>
        <w:rPr/>
      </w:r>
    </w:p>
    <w:p>
      <w:pPr>
        <w:pStyle w:val="Style18"/>
        <w:rPr/>
      </w:pPr>
      <w:r>
        <w:rPr/>
        <w:t xml:space="preserve">Когда Аджамила обрел сознание Кришны, с него спало бремя долгов, накопленных за годы греховной жизни. Он был намерен и впредь повторять святое имя Господа Нараяны. "Произнося святое имя, - думал он, - я принесу высшее благо всем существам и сам обрету покой". Очистившись от грехов, Аджамила услышал из сердца голос Кришны, повелевавший ему стать другом и доброжелателем каждого. </w:t>
      </w:r>
      <w:r>
        <w:rPr>
          <w:sz w:val="24"/>
          <w:szCs w:val="24"/>
        </w:rPr>
        <w:t>Друг всем живущим</w:t>
      </w:r>
    </w:p>
    <w:p>
      <w:pPr>
        <w:pStyle w:val="Style18"/>
        <w:rPr>
          <w:sz w:val="24"/>
          <w:szCs w:val="24"/>
        </w:rPr>
      </w:pPr>
      <w:r>
        <w:rPr>
          <w:sz w:val="24"/>
          <w:szCs w:val="24"/>
        </w:rPr>
      </w:r>
    </w:p>
    <w:p>
      <w:pPr>
        <w:pStyle w:val="Style18"/>
        <w:rPr/>
      </w:pPr>
      <w:r>
        <w:rPr/>
        <w:t>Преданные Господа очень добры. Они несомненно друзья всех и каждого, ибо ради всеобщего блага проповедуют сознание Кришны. Кроме них, никто не способен желать добра всем существам. Политики, к примеру, радеют о "благе" своих соотечественников. Но их нельзя назвать благодетелями всех и каждого, потому что они служат людям, но не заботятся о животных. Однако преданный - друг каждому существу, будь то зверь, человек, насекомое или растение. Преданный не убьет даже муравья, тогда как непреданный безжалостно отправляет животных на бойню, одновременно провозглашая себя другом и благожелателем всех живущих.</w:t>
      </w:r>
    </w:p>
    <w:p>
      <w:pPr>
        <w:pStyle w:val="Style18"/>
        <w:rPr/>
      </w:pPr>
      <w:r>
        <w:rPr/>
      </w:r>
    </w:p>
    <w:p>
      <w:pPr>
        <w:pStyle w:val="Style18"/>
        <w:rPr/>
      </w:pPr>
      <w:r>
        <w:rPr/>
        <w:t>Лучший друг всех живущих - это Бог, Кришна. Он одинаково расположен ко всем. Он желает блага не только обитателям Вриндавана - гопи , Своим родителям, пастухам, юным и взрослым, или коровам, но всем и каждому, поскольку каждое существо - Его неотъемлемая частица. Кришна любит всех, и Его любовь не знает границ. Преданный усваивает от Кришны эту непостижимую способность любить и становится истинным другом всех живущих.</w:t>
      </w:r>
    </w:p>
    <w:p>
      <w:pPr>
        <w:pStyle w:val="Style18"/>
        <w:rPr/>
      </w:pPr>
      <w:r>
        <w:rPr/>
      </w:r>
    </w:p>
    <w:p>
      <w:pPr>
        <w:pStyle w:val="Style18"/>
        <w:rPr/>
      </w:pPr>
      <w:r>
        <w:rPr/>
        <w:t>Карми трудятся ради корысти, поэтому они грешат, убивая ни в чем не повинных животных, и безмерно гордятся своими богатствами. Гьяни стремятся познать Брахман, чтобы получить избавление. Они тоже думают только о себе. И лишь бхакты, преданные Господа, желают блага всем живущим. Особенно милостивы преданные к падшим, обусловленным душам. Господь Чайтанья Махапрабху, олицетворение бхакти (любви и преданности Богу), учил всех тому, как стать преданными. Поэтому Его называют патита-паваной, "спасителем падших душ". Каждый, кто следует Его примеру, - тоже патита-павана. Теперь и Аджамила проникся подобным настроением и думал: "Отныне я буду другом всем существам и обрету покой".</w:t>
      </w:r>
    </w:p>
    <w:p>
      <w:pPr>
        <w:pStyle w:val="Style18"/>
        <w:rPr/>
      </w:pPr>
      <w:r>
        <w:rPr/>
      </w:r>
    </w:p>
    <w:p>
      <w:pPr>
        <w:pStyle w:val="Style18"/>
        <w:rPr/>
      </w:pPr>
      <w:r>
        <w:rPr/>
        <w:t>Такой решимостью должны обладать те, кто хочет развить в себе сознание Кришны. Нам нужно не только самим освободиться от оков майи, но и проявлять сострадание ко всем, кто томится у нее в плену. Участники нашего движения призваны заботиться о благе каждого. Это - высшее проявление сознания Кришны. Высот сознания Кришны достиг тот, кто радеет не только о собственном спасении, но и о спасении других и прилагает все усилия к тому, чтобы ширить Движение сознания Кришны. Такому возвышенному преданному не грозит падение, ибо Кришна окружает его особой заботой. В этом - сущность Движения сознания Кришны. Вместо того, чтобы быть игрушками в руках иллюзорной энергии, лучше обратиться к сознанию Кришны; тогда мы сможем освободиться самим и даровать свободу своим ближним.</w:t>
      </w:r>
    </w:p>
    <w:p>
      <w:pPr>
        <w:pStyle w:val="Style18"/>
        <w:rPr/>
      </w:pPr>
      <w:r>
        <w:rPr/>
      </w:r>
    </w:p>
    <w:p>
      <w:pPr>
        <w:pStyle w:val="Style18"/>
        <w:rPr/>
      </w:pPr>
      <w:r>
        <w:rPr/>
      </w:r>
    </w:p>
    <w:p>
      <w:pPr>
        <w:pStyle w:val="Style18"/>
        <w:rPr>
          <w:sz w:val="24"/>
          <w:szCs w:val="24"/>
        </w:rPr>
      </w:pPr>
      <w:r>
        <w:rPr>
          <w:sz w:val="24"/>
          <w:szCs w:val="24"/>
        </w:rPr>
        <w:t>Общение с преданными</w:t>
      </w:r>
    </w:p>
    <w:p>
      <w:pPr>
        <w:pStyle w:val="Style18"/>
        <w:rPr>
          <w:sz w:val="24"/>
          <w:szCs w:val="24"/>
        </w:rPr>
      </w:pPr>
      <w:r>
        <w:rPr>
          <w:sz w:val="24"/>
          <w:szCs w:val="24"/>
        </w:rPr>
      </w:r>
    </w:p>
    <w:p>
      <w:pPr>
        <w:pStyle w:val="Style18"/>
        <w:rPr>
          <w:sz w:val="24"/>
          <w:szCs w:val="24"/>
        </w:rPr>
      </w:pPr>
      <w:r>
        <w:rPr>
          <w:sz w:val="24"/>
          <w:szCs w:val="24"/>
        </w:rPr>
      </w:r>
    </w:p>
    <w:p>
      <w:pPr>
        <w:pStyle w:val="Style18"/>
        <w:rPr/>
      </w:pPr>
      <w:r>
        <w:rPr/>
        <w:t>Приведенные в начале этой главы стихи помогают понять, каким образом живое существо становится пленником материальной энергии. Все начинается с того, что оно ложно отождествляет себя с телом. Поэтому Бхагавад-гита открывается наставлением о том, что мы не тело, но душа, заключенная в теле. Осознать это может лишь тот, кто очистился, повторяя святое имя Кришны, маха-мантру Харе Кришна, и кто всегда находится рядом с преданными. В этом и состоит весь секрет. Вот почему так важно повторять святое имя Господа, а также избегать пороков материального мира: не прелюбодействовать, не есть мяса, не употреблять вина или иного дурмана и не играть в азартные игры. Пусть это станет для нас непреложным законом, и тогда мы спасемся от страданий материального бытия.</w:t>
      </w:r>
    </w:p>
    <w:p>
      <w:pPr>
        <w:pStyle w:val="Style18"/>
        <w:rPr/>
      </w:pPr>
      <w:r>
        <w:rPr/>
      </w:r>
    </w:p>
    <w:p>
      <w:pPr>
        <w:pStyle w:val="Style18"/>
        <w:rPr/>
      </w:pPr>
      <w:r>
        <w:rPr/>
        <w:t>Первое, что нам нужно сделать - освободиться от телесного мировосприятия. С Аджамилой это произошло после того, как он услышал спор вишнудутов с ямадутами. Он сразу же оставил жену и детей и отправился в Хардвар с намерением посвятить себя духовной жизни. Там он нашел приют в храме Вишну и стал с любовью служить Господу. Движение сознания Кришны открывает храмы повсюду в мире, чтобы дать людям возможность приобщиться к преданному служению. Преданным не обязательно ехать в Хардвар - можно поселиться в ближайшем храме ИСККОН и с любовью служить Богу, полностью погрузившись в сознание Кришны. Тогда они непременно достигнут высшей цели человеческой жизни.</w:t>
      </w:r>
    </w:p>
    <w:p>
      <w:pPr>
        <w:pStyle w:val="Style18"/>
        <w:rPr/>
      </w:pPr>
      <w:r>
        <w:rPr/>
      </w:r>
    </w:p>
    <w:p>
      <w:pPr>
        <w:pStyle w:val="Style18"/>
        <w:rPr/>
      </w:pPr>
      <w:r>
        <w:rPr/>
        <w:t>Ум того, кто поклоняется храмовому Божеству, естественно будет занят мыслями о Господе и Его образе. Между образом Господа и Им Самим нет разницы, поэтому заниматься бхакти-йогой намного проще, чем другими видами йоги. Последователи восьмиступенной йоги прилагают огромные усилия, чтобы сосредоточить ум на Сверхдуше - Господе Вишну в сердце, но той же цели можно легко достичь, если сосредоточить ум на образе Божества в храме. Трансцендентный образ Господа есть в каждом храме, и размышлять об этом образе совсем не трудно. Кто взирает на Господа во время богослужения (арати), отдает деньги, время и энергию поклонению Божеству и всегда думает о Нем, тот становится наилучшим йогом. Это - высшая йога, что подтверждает Сам Верховный Господь:</w:t>
      </w:r>
    </w:p>
    <w:p>
      <w:pPr>
        <w:pStyle w:val="Style18"/>
        <w:rPr/>
      </w:pPr>
      <w:r>
        <w:rPr/>
      </w:r>
    </w:p>
    <w:p>
      <w:pPr>
        <w:pStyle w:val="Style18"/>
        <w:rPr>
          <w:i/>
          <w:i/>
        </w:rPr>
      </w:pPr>
      <w:r>
        <w:rPr>
          <w:i/>
        </w:rPr>
        <w:t>йогинам апи сарвешам мад-гатенантаратмана</w:t>
      </w:r>
    </w:p>
    <w:p>
      <w:pPr>
        <w:pStyle w:val="Style18"/>
        <w:rPr>
          <w:i/>
          <w:i/>
        </w:rPr>
      </w:pPr>
      <w:r>
        <w:rPr>
          <w:i/>
        </w:rPr>
        <w:t>шраддхаван бхаджате йо мам са ме йуктатамо матах</w:t>
      </w:r>
    </w:p>
    <w:p>
      <w:pPr>
        <w:pStyle w:val="Style18"/>
        <w:rPr/>
      </w:pPr>
      <w:r>
        <w:rPr/>
        <w:t>Бхагавад-гита (6.47)</w:t>
      </w:r>
    </w:p>
    <w:p>
      <w:pPr>
        <w:pStyle w:val="Style18"/>
        <w:rPr/>
      </w:pPr>
      <w:r>
        <w:rPr/>
      </w:r>
    </w:p>
    <w:p>
      <w:pPr>
        <w:pStyle w:val="Style18"/>
        <w:rPr/>
      </w:pPr>
      <w:r>
        <w:rPr/>
        <w:t xml:space="preserve">"Среди йогов тот, кто тверд в вере и всегда пребывает во Мне, кто хранит Меня в помыслах и служит Мне с любовью и преданностью, тот теснее других связан со Мной в йоге и превосходит всех". Лучший из йогов - тот, кто обуздал чувства и, погруженный в мысли о Господе, отрешился от мирской суеты. </w:t>
      </w:r>
    </w:p>
    <w:p>
      <w:pPr>
        <w:pStyle w:val="Style18"/>
        <w:rPr/>
      </w:pPr>
      <w:r>
        <w:rPr/>
      </w:r>
    </w:p>
    <w:p>
      <w:pPr>
        <w:pStyle w:val="Style18"/>
        <w:rPr/>
      </w:pPr>
      <w:r>
        <w:rPr/>
      </w:r>
    </w:p>
    <w:p>
      <w:pPr>
        <w:pStyle w:val="Style18"/>
        <w:rPr>
          <w:sz w:val="24"/>
          <w:szCs w:val="24"/>
        </w:rPr>
      </w:pPr>
      <w:r>
        <w:rPr>
          <w:sz w:val="24"/>
          <w:szCs w:val="24"/>
        </w:rPr>
        <w:t>Вернулся к Богу</w:t>
      </w:r>
    </w:p>
    <w:p>
      <w:pPr>
        <w:pStyle w:val="Style18"/>
        <w:rPr>
          <w:sz w:val="24"/>
          <w:szCs w:val="24"/>
        </w:rPr>
      </w:pPr>
      <w:r>
        <w:rPr>
          <w:sz w:val="24"/>
          <w:szCs w:val="24"/>
        </w:rPr>
      </w:r>
    </w:p>
    <w:p>
      <w:pPr>
        <w:pStyle w:val="Style18"/>
        <w:rPr>
          <w:sz w:val="24"/>
          <w:szCs w:val="24"/>
        </w:rPr>
      </w:pPr>
      <w:r>
        <w:rPr>
          <w:sz w:val="24"/>
          <w:szCs w:val="24"/>
        </w:rPr>
      </w:r>
    </w:p>
    <w:p>
      <w:pPr>
        <w:pStyle w:val="Style18"/>
        <w:rPr/>
      </w:pPr>
      <w:r>
        <w:rPr/>
        <w:t>Вишнудуты, когда-то спасшие Аджамилу, вновь предстали его взору, после того как он сосредоточил все помыслы на образе Господа. Они покинули Аджамилу лишь на время, чтобы дать ему возможность погрузиться в медитацию на Верховную Личность Бога. Теперь, когда его преданность окрепла, они вернулись за ним, и Аджамила, узнав своих спасителей, распростерся перед ними в поклоне.</w:t>
      </w:r>
    </w:p>
    <w:p>
      <w:pPr>
        <w:pStyle w:val="Style18"/>
        <w:rPr/>
      </w:pPr>
      <w:r>
        <w:rPr/>
      </w:r>
    </w:p>
    <w:p>
      <w:pPr>
        <w:pStyle w:val="Style18"/>
        <w:rPr/>
      </w:pPr>
      <w:r>
        <w:rPr/>
        <w:t>Теперь Аджамила был готов вернуться домой, к Богу. Он оставил свое бренное тело и обрел изначальный, духовный облик. В "Бхагавад-гите" (4.9) Господь говорит:</w:t>
      </w:r>
    </w:p>
    <w:p>
      <w:pPr>
        <w:pStyle w:val="Style18"/>
        <w:rPr/>
      </w:pPr>
      <w:r>
        <w:rPr/>
      </w:r>
    </w:p>
    <w:p>
      <w:pPr>
        <w:pStyle w:val="Style18"/>
        <w:rPr>
          <w:i/>
          <w:i/>
        </w:rPr>
      </w:pPr>
      <w:r>
        <w:rPr>
          <w:i/>
        </w:rPr>
        <w:t>джанма карма ча ме дивйам</w:t>
      </w:r>
    </w:p>
    <w:p>
      <w:pPr>
        <w:pStyle w:val="Style18"/>
        <w:rPr>
          <w:i/>
          <w:i/>
        </w:rPr>
      </w:pPr>
      <w:r>
        <w:rPr>
          <w:i/>
        </w:rPr>
        <w:t>эвам йо ветти таттватах</w:t>
      </w:r>
    </w:p>
    <w:p>
      <w:pPr>
        <w:pStyle w:val="Style18"/>
        <w:rPr>
          <w:i/>
          <w:i/>
        </w:rPr>
      </w:pPr>
      <w:r>
        <w:rPr>
          <w:i/>
        </w:rPr>
        <w:t>тйактва дехам пунар джанма</w:t>
      </w:r>
    </w:p>
    <w:p>
      <w:pPr>
        <w:pStyle w:val="Style18"/>
        <w:rPr>
          <w:i/>
          <w:i/>
        </w:rPr>
      </w:pPr>
      <w:r>
        <w:rPr>
          <w:i/>
        </w:rPr>
        <w:t>наити мам эти со 'рджуна</w:t>
      </w:r>
    </w:p>
    <w:p>
      <w:pPr>
        <w:pStyle w:val="Style18"/>
        <w:rPr>
          <w:i/>
          <w:i/>
        </w:rPr>
      </w:pPr>
      <w:r>
        <w:rPr>
          <w:i/>
        </w:rPr>
      </w:r>
    </w:p>
    <w:p>
      <w:pPr>
        <w:pStyle w:val="Style18"/>
        <w:rPr/>
      </w:pPr>
      <w:r>
        <w:rPr/>
        <w:t>"Кто познал божественную природу Моего явления и Моих деяний, тот, покинув тело, уже не родится в материальном мире. Он войдет, о Арджуна, в Мою вечную обитель".</w:t>
      </w:r>
    </w:p>
    <w:p>
      <w:pPr>
        <w:pStyle w:val="Style18"/>
        <w:rPr/>
      </w:pPr>
      <w:r>
        <w:rPr/>
      </w:r>
    </w:p>
    <w:p>
      <w:pPr>
        <w:pStyle w:val="Style18"/>
        <w:rPr/>
      </w:pPr>
      <w:r>
        <w:rPr/>
        <w:t>Человек, который достиг совершенства в сознании Кришны, со смертью бренного тела тотчас отправится в духовный мир в своем изначальном духовном теле и войдет в окружение Верховной Личности Бога. Одни преданные отправляются на Вайкунтху, в обитель Господа Вишну, иные же попадают на Голоку Вриндавану и становятся спутниками Кришны.</w:t>
      </w:r>
    </w:p>
    <w:p>
      <w:pPr>
        <w:pStyle w:val="Style18"/>
        <w:rPr/>
      </w:pPr>
      <w:r>
        <w:rPr/>
      </w:r>
    </w:p>
    <w:p>
      <w:pPr>
        <w:pStyle w:val="Style18"/>
        <w:rPr/>
      </w:pPr>
      <w:r>
        <w:rPr/>
        <w:t>Воздушные корабли с духовных планет в мгновение ока доставят преданного в духовный мир, к Богу. На одном из них и отбыл Аджамила. Только вообразите, какова скорость этих кораблей! Всем известно, как быстро ум переносится из одного места в другое, но дух неизмеримо тоньше ума, поэтому можно представить, с какой невероятной скоростью движутся духовные тела. Не пройдет и мгновения, как чистый преданный, покинувший материальное тело, вернется к Богу.</w:t>
      </w:r>
    </w:p>
    <w:p>
      <w:pPr>
        <w:pStyle w:val="Style18"/>
        <w:rPr/>
      </w:pPr>
      <w:r>
        <w:rPr/>
      </w:r>
    </w:p>
    <w:p>
      <w:pPr>
        <w:pStyle w:val="Style18"/>
        <w:rPr/>
      </w:pPr>
      <w:r>
        <w:rPr/>
        <w:t>Такое совершенство доступно только преданным Господа. Есть немало примеров того, как карми, гьяни и йоги, даже достигнув так называемого совершенства, вновь возвращались к материальной жизни. Часто самозваные свами или йоги порывают с материальными занятиями, считая их "иллюзией" (</w:t>
      </w:r>
      <w:r>
        <w:rPr>
          <w:i/>
        </w:rPr>
        <w:t>джаган митхйа</w:t>
      </w:r>
      <w:r>
        <w:rPr/>
        <w:t>), но, спустя некоторое время, снова окунаются в них: открывают больницы, школы или совершают другие дела на благо общества. Они не гнушаются и политикой, хотя величают себя санньяси, отрекшимися от мира. Однако подобные виды деятельности порождены энергией иллюзии, властвующей в материальном мире.</w:t>
      </w:r>
    </w:p>
    <w:p>
      <w:pPr>
        <w:pStyle w:val="Style18"/>
        <w:rPr/>
      </w:pPr>
      <w:r>
        <w:rPr/>
      </w:r>
    </w:p>
    <w:p>
      <w:pPr>
        <w:pStyle w:val="Style18"/>
        <w:rPr/>
      </w:pPr>
      <w:r>
        <w:rPr/>
        <w:t>Вывод один: тот, кто желает навсегда покинуть материальный мир, должен обратиться к преданному служению, которое начинается с повторения святого имени и слушания повествований, прославляющих Господа (</w:t>
      </w:r>
      <w:r>
        <w:rPr>
          <w:i/>
        </w:rPr>
        <w:t>шраванам киртанам вишнох</w:t>
      </w:r>
      <w:r>
        <w:rPr/>
        <w:t>). Движение сознания Кришны на практике доказывает правоту этого вывода. Присоединившись к нашему движению, многие молодые люди на западе избавились от неизлечимого прежде пристрастия к наркотикам и от других низменных наклонностей, и стали со всей искренностью проповедовать во славу Всевышнего. Итак, преданное служение - наилучший метод для того, чтобы искупить содеянное в раджасе и тамасе (страсти и невежестве). В Первой песни "Шримад-Бхагаватам" (2.19) говорится:</w:t>
      </w:r>
    </w:p>
    <w:p>
      <w:pPr>
        <w:pStyle w:val="Style18"/>
        <w:rPr/>
      </w:pPr>
      <w:r>
        <w:rPr/>
      </w:r>
    </w:p>
    <w:p>
      <w:pPr>
        <w:pStyle w:val="Style18"/>
        <w:rPr>
          <w:i/>
          <w:i/>
        </w:rPr>
      </w:pPr>
      <w:r>
        <w:rPr>
          <w:i/>
        </w:rPr>
        <w:t>тада раджас-тамо-бхавах кама-лобхадайаш ча йе</w:t>
      </w:r>
    </w:p>
    <w:p>
      <w:pPr>
        <w:pStyle w:val="Style18"/>
        <w:rPr>
          <w:i/>
          <w:i/>
        </w:rPr>
      </w:pPr>
      <w:r>
        <w:rPr>
          <w:i/>
        </w:rPr>
        <w:t>чета этаир анавиддхам стхитам саттве прасидати</w:t>
      </w:r>
    </w:p>
    <w:p>
      <w:pPr>
        <w:pStyle w:val="Style18"/>
        <w:rPr>
          <w:i/>
          <w:i/>
        </w:rPr>
      </w:pPr>
      <w:r>
        <w:rPr>
          <w:i/>
        </w:rPr>
      </w:r>
    </w:p>
    <w:p>
      <w:pPr>
        <w:pStyle w:val="Style18"/>
        <w:rPr/>
      </w:pPr>
      <w:r>
        <w:rPr/>
        <w:t>Раджас и тамас разжигают в человеке вожделение и жадность, но если он будет повторять святое имя и слушать повествования о Господе, то возвысится до гуны благости и обретет счастье. Постепенно совершенствуясь в преданном служении, он полностью избавится от сомнений (</w:t>
      </w:r>
      <w:r>
        <w:rPr>
          <w:i/>
        </w:rPr>
        <w:t>бхидйате хрдайа-грантхиш чхидйанте сарва-самшайах</w:t>
      </w:r>
      <w:r>
        <w:rPr/>
        <w:t>). Таким образом преданное служение разрубит узел желаний, которые заставляют человека трудиться ради корысти.</w:t>
      </w:r>
    </w:p>
    <w:p>
      <w:pPr>
        <w:pStyle w:val="Style18"/>
        <w:rPr/>
      </w:pPr>
      <w:r>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t xml:space="preserve">Перед лицом смерти, когда нарушены все телесные функции, человек естественно приходит в смятение. И может случиться, что даже тот, кто всю жизнь повторял имя Господа, перед смертью будет неспособен внятно произнести мантру Харе Кришна. Тем не менее такой человек получит все блага от повторения святого имени. Так давайте же громко и внятно повторять святое имя Господа, пока мы в силах это делать! Тогда на смертном одре мы наверняка сможем произнести святое имя с любовью и верой. В заключение добавлю, что каждый, кто неустанно повторяет святое имя, без сомнения вернется домой, к Богу. </w:t>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rPr>
          <w:b/>
          <w:b/>
          <w:sz w:val="28"/>
          <w:szCs w:val="28"/>
        </w:rPr>
      </w:pPr>
      <w:r>
        <w:rPr>
          <w:b/>
          <w:sz w:val="28"/>
          <w:szCs w:val="28"/>
        </w:rPr>
        <w:t>Наставления Ямараджи о Святом имени</w:t>
      </w:r>
    </w:p>
    <w:p>
      <w:pPr>
        <w:pStyle w:val="Style18"/>
        <w:rPr>
          <w:b/>
          <w:b/>
          <w:sz w:val="28"/>
          <w:szCs w:val="28"/>
        </w:rPr>
      </w:pPr>
      <w:r>
        <w:rPr>
          <w:b/>
          <w:sz w:val="28"/>
          <w:szCs w:val="28"/>
        </w:rPr>
      </w:r>
    </w:p>
    <w:p>
      <w:pPr>
        <w:pStyle w:val="Style18"/>
        <w:rPr>
          <w:b/>
          <w:b/>
          <w:sz w:val="28"/>
          <w:szCs w:val="28"/>
        </w:rPr>
      </w:pPr>
      <w:r>
        <w:rPr>
          <w:b/>
          <w:sz w:val="28"/>
          <w:szCs w:val="28"/>
        </w:rPr>
      </w:r>
    </w:p>
    <w:p>
      <w:pPr>
        <w:pStyle w:val="Style18"/>
        <w:rPr>
          <w:b/>
          <w:b/>
          <w:sz w:val="28"/>
          <w:szCs w:val="28"/>
        </w:rPr>
      </w:pPr>
      <w:r>
        <w:rPr>
          <w:b/>
          <w:sz w:val="28"/>
          <w:szCs w:val="28"/>
        </w:rPr>
        <w:t>Глава 19</w:t>
      </w:r>
    </w:p>
    <w:p>
      <w:pPr>
        <w:pStyle w:val="Style18"/>
        <w:rPr>
          <w:b/>
          <w:b/>
          <w:sz w:val="28"/>
          <w:szCs w:val="28"/>
        </w:rPr>
      </w:pPr>
      <w:r>
        <w:rPr>
          <w:b/>
          <w:sz w:val="28"/>
          <w:szCs w:val="28"/>
        </w:rPr>
        <w:t>Прочь сомнения</w:t>
      </w:r>
    </w:p>
    <w:p>
      <w:pPr>
        <w:pStyle w:val="Style18"/>
        <w:rPr>
          <w:b/>
          <w:b/>
          <w:sz w:val="28"/>
          <w:szCs w:val="28"/>
        </w:rPr>
      </w:pPr>
      <w:r>
        <w:rPr>
          <w:b/>
          <w:sz w:val="28"/>
          <w:szCs w:val="28"/>
        </w:rPr>
      </w:r>
    </w:p>
    <w:p>
      <w:pPr>
        <w:pStyle w:val="Style18"/>
        <w:rPr/>
      </w:pPr>
      <w:r>
        <w:rPr/>
      </w:r>
    </w:p>
    <w:p>
      <w:pPr>
        <w:pStyle w:val="Style18"/>
        <w:rPr/>
      </w:pPr>
      <w:r>
        <w:rPr/>
        <w:t>Мой господин, - обратился царь Парикшит к Шукадеве Госвами, - все в этом мире подсудны Ямарадже: он всех карает за грехи и награждает за праведность. Но в этот раз его приговор не был исполнен. Что ж е сказал он своим слугам, когда узнал, что они потерпели поражение от вишнудутов и не смогли пленить Аджамилу? О великий мудрец, ослушаться Ямараджу - дело неслыханное. Чтобы никто не усомнился в твоих словах, прошу скажи мне, как такое могло случиться. Я убежден, что только ты способен пролить на это свет. О царь, - отвечал Шри Шукадева Госвами, - получив отпор от посланцев Господа Вишну, слуги Ямараджи, который карает грешников, вернулись к своему господину, в Самьямани-пури, чтобы поведать о том, что произошло о. О светлейший - спросили ямадуты, - сколько еще властителей в этом мире? Кто еще воздает за содеянное в трех гунах природы [саттва-, раджо- и тамо-гуне]? Будь во вселенной много властителей и судий, решающих по-своему, за что карать, а за что вознаграждать, их противоречивые действия исключали бы друг друга, и тогда грех и праведность оставались бы без воздаяния. Или з а один поступок человек получал бы и кару, и награду. Над разными людьми, занятыми корыстным трудом, - продолжали ямадуты, - стоят разные правители и судьи. Но, как над многочисленными царями должен быть один император, так и над всеми правителями и судьями в материальном мире должен быть один верховный повелитель и судья. Верховный судья должен быть один. Мы думали, что это ты, и что тебе подвластны даже полубоги. Мы думали, что ты господствуешь над всеми и ты решаешь, кто из людей поступает праведно, а кто грешит. Но теперь мы убедились, что ты не всевластен, иначе разве осмелились бы попрать твою волю те четверо прекрасных, совершенных существ? Исполняя твой приказ, мы уже тащили грешного брахмана на адские планеты, как вдруг эти прекрасные существа вмешались и рассекли путы, которыми был связан Аджамила. Эти четверо небожителей явились, как только грешный Аджамила произнес имя "Нараяна". Они сказали Аджамиле, что теперь ему нечего бояться. Владыка, мы хотим, чтобы ты поведал нам о них, если думаешь, что мы способны внять твоим речам. Шри Шукадева Госвами сказал: Господь Ямараджа, судья над всеми в этом мире, возрадовался, когда услышал от своих слуг имя Нараяны. Он тотчас вспомнил о лотосоподобных стопах Господа и ответил слугам так.</w:t>
      </w:r>
    </w:p>
    <w:p>
      <w:pPr>
        <w:pStyle w:val="Style18"/>
        <w:rPr/>
      </w:pPr>
      <w:r>
        <w:rPr/>
      </w:r>
    </w:p>
    <w:p>
      <w:pPr>
        <w:pStyle w:val="Style18"/>
        <w:rPr/>
      </w:pPr>
      <w:r>
        <w:rPr/>
      </w:r>
    </w:p>
    <w:p>
      <w:pPr>
        <w:pStyle w:val="Style18"/>
        <w:rPr>
          <w:sz w:val="24"/>
          <w:szCs w:val="24"/>
        </w:rPr>
      </w:pPr>
      <w:r>
        <w:rPr>
          <w:sz w:val="24"/>
          <w:szCs w:val="24"/>
        </w:rPr>
        <w:t xml:space="preserve">Кто командует всеми? </w:t>
      </w:r>
    </w:p>
    <w:p>
      <w:pPr>
        <w:pStyle w:val="Style18"/>
        <w:rPr>
          <w:sz w:val="24"/>
          <w:szCs w:val="24"/>
        </w:rPr>
      </w:pPr>
      <w:r>
        <w:rPr>
          <w:sz w:val="24"/>
          <w:szCs w:val="24"/>
        </w:rPr>
      </w:r>
    </w:p>
    <w:p>
      <w:pPr>
        <w:pStyle w:val="Style18"/>
        <w:rPr/>
      </w:pPr>
      <w:r>
        <w:rPr/>
      </w:r>
    </w:p>
    <w:p>
      <w:pPr>
        <w:pStyle w:val="Style18"/>
        <w:rPr/>
      </w:pPr>
      <w:r>
        <w:rPr/>
        <w:t>Махараджа Парикшит пришел в недоумение и спросил Шукадеву Госвами: "Кто же посмеет ослушаться приказа Ямараджи?" Кто может игнорировать приказы полицейского судьи? Ямараджа - вселенский судья, он находится в непосредственном подчинении у Верховной Личности Бога, Кришны. Дело Ямараджи - хватать преступников и подвергать их наказанию. Он забирает грешников в свой удел, Ямалоку, и там помещает их в разнообразные ады. Однако, случай с Аджамилой выходит из ряда вон. В это трудно поверить - ямадутам было приказано схватить Аджамилу и доставить его на суд Ямараджи, но вишнудуты освободили его от пут.</w:t>
      </w:r>
    </w:p>
    <w:p>
      <w:pPr>
        <w:pStyle w:val="Style18"/>
        <w:rPr/>
      </w:pPr>
      <w:r>
        <w:rPr/>
      </w:r>
    </w:p>
    <w:p>
      <w:pPr>
        <w:pStyle w:val="Style18"/>
        <w:rPr/>
      </w:pPr>
      <w:r>
        <w:rPr/>
        <w:t>На первый взгляд вишнудуты нарушили закон, дав отпор ямадутам. Но, (при ближайшем рассмотрении) коль скоро Господь Вишну полностью независим в своих поступках, его посланцы в материальном мире также обладают властью отменить любой приказ. Такова власть Всевышнего Господа. В материальном мире никто не может оспаривать приказы Ямараджи, но вишнудуты сделали это, потому что действовали по приказу верховного лица - Всевышнего Господа.</w:t>
      </w:r>
    </w:p>
    <w:p>
      <w:pPr>
        <w:pStyle w:val="Style18"/>
        <w:rPr/>
      </w:pPr>
      <w:r>
        <w:rPr/>
      </w:r>
    </w:p>
    <w:p>
      <w:pPr>
        <w:pStyle w:val="Style18"/>
        <w:rPr/>
      </w:pPr>
      <w:r>
        <w:rPr/>
        <w:t>Возвратившись в Ямалоку, ямадуты немедленно отправились к Ямарадже и спросили его: "Как могло случится, что нам помешали исполнить наш долг? О, господин, сколько же еще властителей в этом мире? Один ты управляешь миром , или есть и другие управляющие?" Неразумные люди обычно считают верховным лицом какого-нибудь полубога - Индру, Сурью или Чандру. Это все равно, что думать, будто верховной властью в государстве обладает полицейский (постовой). На улицах немало полицейских, которые поставлены управлять толпой, но только глупец может не понимать, что этими полицейскими командуют их офицеры, а теми - офицеры более высокого ранга, и так далее, до комиссара, губернатора штата, и, наконец, президента. Ямадуты просто выполняли приказ Ямараджи; они были уверены в том, что он-то и является правителем высшего ранга. За всю историю их службы не случалось такого, чтобы им не позволили испо лнить приказ господина.</w:t>
      </w:r>
    </w:p>
    <w:p>
      <w:pPr>
        <w:pStyle w:val="Style18"/>
        <w:rPr/>
      </w:pPr>
      <w:r>
        <w:rPr/>
      </w:r>
    </w:p>
    <w:p>
      <w:pPr>
        <w:pStyle w:val="Style18"/>
        <w:rPr/>
      </w:pPr>
      <w:r>
        <w:rPr/>
        <w:t>Как указывает Шрила Вишванатха Чакраварти Тхакур, посланцы Ямараджи были столь смущены и даже разгневаны, что потребовали от своего господина ответить им, действительно ли миром правит только он или в нем есть другие властители. Поскольку ямадуты не получили поддержки от Ямараджи и потерпели поражение, они уже готовы были отказаться служить своему господину. И действительно, зачем служить бессильному правителю, чьи приказы невозможно исполнит ь?</w:t>
      </w:r>
    </w:p>
    <w:p>
      <w:pPr>
        <w:pStyle w:val="Style18"/>
        <w:rPr/>
      </w:pPr>
      <w:r>
        <w:rPr/>
      </w:r>
    </w:p>
    <w:p>
      <w:pPr>
        <w:pStyle w:val="Style18"/>
        <w:rPr/>
      </w:pPr>
      <w:r>
        <w:rPr/>
        <w:t>Ямадутам не удалось исполнить приговор Ямараджи, и они засомневались, действительно ли их господин властен карать грешников. Ямараджа велел им пленить Аджамилу, но они не смогли исполнить его волю, поскольку были остановлены посланцами кого-то более могущественного, чем их господин. Это и заставило ямадутов усомниться, что Ямараджа правит миром единовластно. Но положим, что властителей много. Тогда все они будут выносить разные решения, иногда противореча друг другу. А это значит, что человек может быть незаслуженно наказан или вознагражден, а может вообще не получить за свой поступок ни наказания, ни награды. В наше время не редкость, когда один суд выносит человеку суровый приговор, а другой - оправдывает его и даже назначает вознаграждение. Но такие противоречивые решения не свойственны провидению, иначе говоря, суду Верховной Личности Бога.</w:t>
      </w:r>
    </w:p>
    <w:p>
      <w:pPr>
        <w:pStyle w:val="Style18"/>
        <w:rPr/>
      </w:pPr>
      <w:r>
        <w:rPr/>
      </w:r>
    </w:p>
    <w:p>
      <w:pPr>
        <w:pStyle w:val="Style18"/>
        <w:rPr/>
      </w:pPr>
      <w:r>
        <w:rPr/>
        <w:t>Судьи должны быть единодушны и справедливы в своих решениях. Однако в случае с Аджамилой судья, Ямараджа, попал в довольно затруднительное положение. Правы были ямадуты, когда пытались пленить Аджамилу, и правы были вишну дуты, когда помешали им в этом. Но хотя и те, и другие обвиняли Ямараджу, он был и остается безупречным судьей, ибо вершит суд от имени Верховного Господа. Далее Ямараджа объяснит ямадутам свое истинное положение, а так же откроет им, что в этом мире над всеми стоит Верховный Властелин - Личность Бога.</w:t>
      </w:r>
    </w:p>
    <w:p>
      <w:pPr>
        <w:pStyle w:val="Style18"/>
        <w:rPr/>
      </w:pPr>
      <w:r>
        <w:rPr/>
      </w:r>
    </w:p>
    <w:p>
      <w:pPr>
        <w:pStyle w:val="Style18"/>
        <w:rPr/>
      </w:pPr>
      <w:r>
        <w:rPr/>
        <w:t>В материальном мире для управления живыми существами необходимы специальные средства. Для цивилизованных людей это священные писания, шастры. От слова "шастра" происходит слово "шишья", ученик, тот, кто добровольно принимает руководство духовного учителя. Непокорными же управляют при помощи оружия, астры, Ямадуты подумали, что для разных типов людей есть разные виды справедливости, и спросили об этом своего господина. В материальном мире душа о сквернена влиянием трех качеств природы: благости, страсти и невежества, и ведет себя соответственно. В невежестве человек пассивен, нечист, сонлив. Показателем влияния страсти является сильное желание наслаждаться материальной природой и другими живыми существами. Если же на кого-то влияет гуна благости, этот человек знает вещи такими как они есть. Ему все представляется в верном свете.</w:t>
      </w:r>
    </w:p>
    <w:p>
      <w:pPr>
        <w:pStyle w:val="Style18"/>
        <w:rPr/>
      </w:pPr>
      <w:r>
        <w:rPr/>
      </w:r>
    </w:p>
    <w:p>
      <w:pPr>
        <w:pStyle w:val="Style18"/>
        <w:rPr/>
      </w:pPr>
      <w:r>
        <w:rPr/>
        <w:t>Ямадуты предположили, что каждый тип людей управляется отдельно. Но кто же является верховным управляющим и как он действует? Раньше они думали, что верховным лицом является сам Ямараджа. В государстве может быть много чи новников, следящих за соблюдением закона. Но сам закон для всех один. Вот почему Ямадуты недоумевали, как двое судей могли по одному поводу вынести разные решения, и хотели узнать, кто же из них верховный судья. Ямадуты не сомневались в порочности Аджамилы, и Ямараджа уже готовил ему кару, но вишнудуты оправдали брахмана. Это озадачило ямадутов, и они обратились к Ямарадже за разъяснениями. По мнению Шрилы Вишванатхи Чакраварти Тхакура, я мадуты могли, например, обратиться к Ямарадже так: "Мы думаем, что твоей абсолютной власти пришел конец, потому что когда мы пытались исполнить твое повеление, четыре удивительно прекрасных существа сумели воспрепятствовать нам."</w:t>
      </w:r>
    </w:p>
    <w:p>
      <w:pPr>
        <w:pStyle w:val="Style18"/>
        <w:rPr/>
      </w:pPr>
      <w:r>
        <w:rPr/>
      </w:r>
    </w:p>
    <w:p>
      <w:pPr>
        <w:pStyle w:val="Style18"/>
        <w:rPr/>
      </w:pPr>
      <w:r>
        <w:rPr/>
        <w:t>Здесь Шрила Вишванатха Чакраварти Тхакур замечает, что ямадуты были бы рады привести к Ямарадже и самих вишнудутов, чтобы тот их сурово наказал. Слуги Ямараджи негодовали на вишнудутов, от которых потерпели столь унизительное поражение. Они хотели привести их к Ямарадже и, если возможно, наказать. Иначе ямадуты готовы были покончить с собой. Но прежде чем действовать, они все-таки решили больше узнать о вишнудутах и потому обратились к все ведущему Ямарадже.</w:t>
      </w:r>
    </w:p>
    <w:p>
      <w:pPr>
        <w:pStyle w:val="Style18"/>
        <w:rPr/>
      </w:pPr>
      <w:r>
        <w:rPr/>
      </w:r>
    </w:p>
    <w:p>
      <w:pPr>
        <w:pStyle w:val="Style18"/>
        <w:rPr/>
      </w:pPr>
      <w:r>
        <w:rPr/>
      </w:r>
    </w:p>
    <w:p>
      <w:pPr>
        <w:pStyle w:val="Style18"/>
        <w:rPr>
          <w:sz w:val="24"/>
          <w:szCs w:val="24"/>
        </w:rPr>
      </w:pPr>
      <w:r>
        <w:rPr>
          <w:sz w:val="24"/>
          <w:szCs w:val="24"/>
        </w:rPr>
        <w:t>Смиренно вопрошая</w:t>
      </w:r>
    </w:p>
    <w:p>
      <w:pPr>
        <w:pStyle w:val="Style18"/>
        <w:rPr>
          <w:sz w:val="24"/>
          <w:szCs w:val="24"/>
        </w:rPr>
      </w:pPr>
      <w:r>
        <w:rPr>
          <w:sz w:val="24"/>
          <w:szCs w:val="24"/>
        </w:rPr>
      </w:r>
    </w:p>
    <w:p>
      <w:pPr>
        <w:pStyle w:val="Style18"/>
        <w:rPr>
          <w:sz w:val="24"/>
          <w:szCs w:val="24"/>
        </w:rPr>
      </w:pPr>
      <w:r>
        <w:rPr>
          <w:sz w:val="24"/>
          <w:szCs w:val="24"/>
        </w:rPr>
      </w:r>
    </w:p>
    <w:p>
      <w:pPr>
        <w:pStyle w:val="Style18"/>
        <w:rPr/>
      </w:pPr>
      <w:r>
        <w:rPr/>
        <w:t>Ямадуты сказали: "Мы хотели бы услышать объяснение всего, что произошло с нами. Если ты считаешь, что мы сможем понять тебя, пожалуйста просвети нас." Именно так, смиренно, без вызова, полагается вопрошать старших. К какому бы примеру мы ни обратились - будь то Махараджа Парикшит, Арджуна или кто-то еще - мы увидим, что каждый их них обращался к наставнику очень смиренно, в настроении служения. Нельзя думать, что учитель обязан отвечать нам потом у только, что мы его спросили. Иногда он может и отказать нам в ответе, если посчитает, что мы не способны его понять. Мы не имеем права требовать. Вопрошать, подчиняться и служить - вот пути получения знания. Когда Махараджа Парикшит спрашивал Шукадеву Госвами о чем-нибудь, он всегда смиренно добавлял: "Ответь мне, пожалуйста, если я способен это понять."</w:t>
      </w:r>
    </w:p>
    <w:p>
      <w:pPr>
        <w:pStyle w:val="Style18"/>
        <w:rPr/>
      </w:pPr>
      <w:r>
        <w:rPr/>
      </w:r>
    </w:p>
    <w:p>
      <w:pPr>
        <w:pStyle w:val="Style18"/>
        <w:rPr/>
      </w:pPr>
      <w:r>
        <w:rPr/>
        <w:t>Прежде чем Ямараджа ответил на вопросы ямадутов, он сосредоточился на лотосовых стопах Верховной Личности Бога, Кришны. Как низшие должны вопрошать высших со смирением, так и высшие должны отвечать без заносчивости, не гордясь своими познаниями. Поэтому Ямараджа сосредоточился на лотосовых стопах Господа и воззвал к Нему: " Я смогу ответить, только если Ты поможешь мне." Ученик и учитель только тогда могут вести духовные беседы, когда учитель не высокомерен, а ученик не своеволен, не заносчив и не дерзок. Нельзя задавать вопросы вызывающе. Отвечающий же, чтобы отвечать правильно, должен всегда помнить лотосовые стопы Господа.</w:t>
      </w:r>
    </w:p>
    <w:p>
      <w:pPr>
        <w:pStyle w:val="Style18"/>
        <w:rPr/>
      </w:pPr>
      <w:r>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t xml:space="preserve">Ямараджа был очень доволен, когда слуги огласили его дворец святым именем Нараяны. Обычно Ямарадже приходится иметь дело с грешниками, которые не ведают о Нараяне. Поэтому, он обрадовался, услышав святое имя Господа, ибо Ямараджа - тоже вайшнав. </w:t>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rPr>
          <w:b/>
          <w:b/>
          <w:sz w:val="28"/>
          <w:szCs w:val="28"/>
        </w:rPr>
      </w:pPr>
      <w:r>
        <w:rPr>
          <w:b/>
          <w:sz w:val="28"/>
          <w:szCs w:val="28"/>
        </w:rPr>
        <w:t>Глава 20</w:t>
      </w:r>
    </w:p>
    <w:p>
      <w:pPr>
        <w:pStyle w:val="Style18"/>
        <w:rPr>
          <w:b/>
          <w:b/>
          <w:sz w:val="28"/>
          <w:szCs w:val="28"/>
        </w:rPr>
      </w:pPr>
      <w:r>
        <w:rPr>
          <w:b/>
          <w:sz w:val="28"/>
          <w:szCs w:val="28"/>
        </w:rPr>
        <w:t>Единственный господин</w:t>
      </w:r>
    </w:p>
    <w:p>
      <w:pPr>
        <w:pStyle w:val="Style18"/>
        <w:rPr>
          <w:b/>
          <w:b/>
          <w:sz w:val="28"/>
          <w:szCs w:val="28"/>
          <w:lang w:val="en-US"/>
        </w:rPr>
      </w:pPr>
      <w:r>
        <w:rPr>
          <w:b/>
          <w:sz w:val="28"/>
          <w:szCs w:val="28"/>
          <w:lang w:val="en-US"/>
        </w:rPr>
      </w:r>
    </w:p>
    <w:p>
      <w:pPr>
        <w:pStyle w:val="Style18"/>
        <w:rPr>
          <w:lang w:val="en-US"/>
        </w:rPr>
      </w:pPr>
      <w:r>
        <w:rPr>
          <w:lang w:val="en-US"/>
        </w:rPr>
      </w:r>
    </w:p>
    <w:p>
      <w:pPr>
        <w:pStyle w:val="Style18"/>
        <w:rPr/>
      </w:pPr>
      <w:r>
        <w:rPr/>
        <w:t>Слуги мои,  - отвечал Ямараджа,  - не думайте, что я  -  Всевышний Господь. Есть Единый  Верховный  Властелин, который превосходит меня, превосходит Индру и Чандру,  превосходит  всех  полубогов.  Брахма,  творец  мироздания, Вишну, хранитель  сотворенного  мира  и  Шива, разрушающий этот мир - все исходят от Верховного  Господа. Он - и продольная, и поперечная нити, из которых соткана ткань  мироздания.  Весь  мир послушен Ему, также как вол послушен хозяину, который ведет его за продетую в нос веревку.</w:t>
      </w:r>
    </w:p>
    <w:p>
      <w:pPr>
        <w:pStyle w:val="Style18"/>
        <w:rPr/>
      </w:pPr>
      <w:r>
        <w:rPr/>
      </w:r>
    </w:p>
    <w:p>
      <w:pPr>
        <w:pStyle w:val="Style18"/>
        <w:rPr/>
      </w:pPr>
      <w:r>
        <w:rPr/>
        <w:t>Подобно  тому  как  погонщик  продевает  в ноздри волов веревки, так и Всевышний  связывает  людей  веревками  Своих  слов, запечатленных в Ведах, определяя  их сословные имена [брахманы, кшатрии, вайшьи, шудры] и занятия. И все они, в страхе, почитают Его дарами от своих трудов.</w:t>
      </w:r>
    </w:p>
    <w:p>
      <w:pPr>
        <w:pStyle w:val="Style18"/>
        <w:rPr/>
      </w:pPr>
      <w:r>
        <w:rPr/>
      </w:r>
    </w:p>
    <w:p>
      <w:pPr>
        <w:pStyle w:val="Style18"/>
        <w:rPr/>
      </w:pPr>
      <w:r>
        <w:rPr/>
        <w:t>Я, царь Ямараджа, владыка рая Индра, Ниррити, Варуна, бог Луны Чандра, Агни,  Господь  Шива,  Павана,  Господь  Брахма, бог Солнца Сурья, Вишвасу, восемь  Васу,  Садхьи, Маруты, Рудры, Сиддхи, Маричи и другие великие риши, хранители  мирового  порядка,  а  также  лучшие  из  полубогов,  во главе с Брихаспати,  и  великие  мудрецы  во главе с Бригху - все мы свободны от двух низших  гун - гун  страсти  и невежества. Но и мы, пребывающие в благости, не способны  постичь деяния Всевышнего. Что же тогда говорить о других, о тех, кто околдован иллюзией и только строит догадки о Боге?</w:t>
      </w:r>
    </w:p>
    <w:p>
      <w:pPr>
        <w:pStyle w:val="Style18"/>
        <w:rPr/>
      </w:pPr>
      <w:r>
        <w:rPr/>
      </w:r>
    </w:p>
    <w:p>
      <w:pPr>
        <w:pStyle w:val="Style18"/>
        <w:rPr/>
      </w:pPr>
      <w:r>
        <w:rPr/>
        <w:t>Как  другие  части  тела  не видят глаз, так и живые существа не видят Верховного  Господа,  который в облике Сверхдуши пребывает в их сердцах. Ни чувства, ни ум, ни жизненный воздух, ни разум, скрытый в сердце, ни речь не помогут им узнать истину о Всевышнем.</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 xml:space="preserve">Верховный управляющий </w:t>
      </w:r>
    </w:p>
    <w:p>
      <w:pPr>
        <w:pStyle w:val="Style18"/>
        <w:rPr>
          <w:sz w:val="24"/>
          <w:szCs w:val="24"/>
          <w:lang w:val="en-US"/>
        </w:rPr>
      </w:pPr>
      <w:r>
        <w:rPr>
          <w:sz w:val="24"/>
          <w:szCs w:val="24"/>
          <w:lang w:val="en-US"/>
        </w:rPr>
      </w:r>
    </w:p>
    <w:p>
      <w:pPr>
        <w:pStyle w:val="Style18"/>
        <w:rPr>
          <w:lang w:val="en-US"/>
        </w:rPr>
      </w:pPr>
      <w:r>
        <w:rPr>
          <w:lang w:val="en-US"/>
        </w:rPr>
      </w:r>
    </w:p>
    <w:p>
      <w:pPr>
        <w:pStyle w:val="Style18"/>
        <w:rPr/>
      </w:pPr>
      <w:r>
        <w:rPr/>
        <w:t xml:space="preserve">Подручные Ямараджи заподозрили, что есть кто - то, кому подчиняется даже их  господин.  И  Ямараджа  тут  же подтвердил их догадку, сказав: "Да, над всем  сущим  стоит  единый  верховный  владыка". Ямарадже подвластны только люди, но не животные, хотя и те, и другие относятся к движущимся существам. Причина  в  том, что только людям присуще понятие о добре и зле. Но и среди людей   Ямарадже  подвластны  только  грешники.  Поэтому,  хотя  Ямараджа и обладает  властью,  его ведомству подчиняется лишь ограниченное число живых существ.  Есть  другие  полубоги,  которые  возглавляют  другие ведомства в мироздании,  но  над  всеми  ними стоит верховный властелин - Кришна. </w:t>
      </w:r>
      <w:r>
        <w:rPr>
          <w:i/>
        </w:rPr>
        <w:t>Ишварах парамах  кршнах сач - чид - ананда - виграхах</w:t>
      </w:r>
      <w:r>
        <w:rPr/>
        <w:t xml:space="preserve">: "Кришна - Верховный повелитель всего сущего.  Полубоги,  управляющие вселенной, ничтожны в сравнении с Верховным Господом,   Кришной".   В  "Бхагавад - гите"  (7.7)  Кришна  говорит:  </w:t>
      </w:r>
      <w:r>
        <w:rPr>
          <w:i/>
        </w:rPr>
        <w:t>маттах паратарам  нанйат  кинчид  асти  дхананджайа</w:t>
      </w:r>
      <w:r>
        <w:rPr/>
        <w:t xml:space="preserve"> - "О  Дхананджая  [Арджуна], нет никого  превыше Меня". Вот почему Ямараджа поспешил рассеять сомнения своих помощников,  подтвердив,  что  над  всеми  в  этом мире есть один верховный властелин.</w:t>
      </w:r>
    </w:p>
    <w:p>
      <w:pPr>
        <w:pStyle w:val="Style18"/>
        <w:rPr/>
      </w:pPr>
      <w:r>
        <w:rPr/>
      </w:r>
    </w:p>
    <w:p>
      <w:pPr>
        <w:pStyle w:val="Style18"/>
        <w:rPr/>
      </w:pPr>
      <w:r>
        <w:rPr/>
        <w:t>Каждый обитатель материального мира, кем бы он ни был, всегда остается зависимым.  И  человек,  и  полубог,  и  животное,  и дерево - все подвластны законам  природы.  Но  самой  природой  повелевает Верховная Личность Бога. Кришна  говорит  об  этом  в "Бхагавад - гите" (9.10): майадхйакшена пракртих суйате  са - чарачарам - "Под  Моим надзором материальная природа порождает все движущиеся  и  неподвижные  существа".  За всем происходящим в материальном мире стоит Кришна, который управляет природным механизмом.</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Система варн и ашрамов</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Родившись   в  теле  человека,  живое  существо  попадает  под  власть ведических  предписаний. Веды обязывают человека действовать в соответствии с  его положением в системе варн и ашрамов, иначе ему не избежать наказания Ямараджи.  Тот,  кто  следует  Ведам,  сможет постепенно возвысится и стать брахманом,  наиболее  разумным  среди  людей,  а потом подняться еще выше и стать  вайшнавом.  Это - цель  человеческой  жизни.  Для  того, чтобы духовно совершенствоваться,  брахманы,  кшатрии,  вайшьи и шудры должны поклоняться Господу  сообразно  своим  занятиям  (</w:t>
      </w:r>
      <w:r>
        <w:rPr>
          <w:i/>
        </w:rPr>
        <w:t>све  све карманй абхиратах самсиддхим лабхате  нарах</w:t>
      </w:r>
      <w:r>
        <w:rPr/>
        <w:t>).  Разделение  на  варны и ашрамы необходимо для того, чтобы члены  общества  могли  жить  в мире и согласии и должным образом исполнять свои   обязанности,   а   также   общую  для  всех  обязанность - поклоняться вездесущему Господу (</w:t>
      </w:r>
      <w:r>
        <w:rPr>
          <w:i/>
        </w:rPr>
        <w:t>йена сарвам идам татам</w:t>
      </w:r>
      <w:r>
        <w:rPr/>
        <w:t>). Верховный Господь пронизывает все  сущее  во  всех  направлениях  (отам протам), поэтому тот, кто следует Ведам  и почитает Господа по мере своих возможностей, достигнет высшей цели жизни. Об этом уже говорилось в Первой песни "Шримад - Бхагаватам" (2.13):</w:t>
      </w:r>
    </w:p>
    <w:p>
      <w:pPr>
        <w:pStyle w:val="Style18"/>
        <w:rPr>
          <w:lang w:val="en-US"/>
        </w:rPr>
      </w:pPr>
      <w:r>
        <w:rPr>
          <w:lang w:val="en-US"/>
        </w:rPr>
      </w:r>
    </w:p>
    <w:p>
      <w:pPr>
        <w:pStyle w:val="Style18"/>
        <w:rPr/>
      </w:pPr>
      <w:r>
        <w:rPr>
          <w:i/>
        </w:rPr>
        <w:t>атах</w:t>
      </w:r>
      <w:r>
        <w:rPr>
          <w:i/>
          <w:lang w:val="en-US"/>
        </w:rPr>
        <w:t xml:space="preserve"> </w:t>
      </w:r>
      <w:r>
        <w:rPr>
          <w:i/>
        </w:rPr>
        <w:t>пумбхир</w:t>
      </w:r>
      <w:r>
        <w:rPr>
          <w:i/>
          <w:lang w:val="en-US"/>
        </w:rPr>
        <w:t xml:space="preserve"> </w:t>
      </w:r>
      <w:r>
        <w:rPr>
          <w:i/>
        </w:rPr>
        <w:t>двиджа</w:t>
      </w:r>
      <w:r>
        <w:rPr>
          <w:i/>
          <w:lang w:val="en-US"/>
        </w:rPr>
        <w:t xml:space="preserve"> - </w:t>
      </w:r>
      <w:r>
        <w:rPr>
          <w:i/>
        </w:rPr>
        <w:t>шрештхаварнашрама</w:t>
      </w:r>
      <w:r>
        <w:rPr>
          <w:i/>
          <w:lang w:val="en-US"/>
        </w:rPr>
        <w:t xml:space="preserve"> – </w:t>
      </w:r>
      <w:r>
        <w:rPr>
          <w:i/>
        </w:rPr>
        <w:t>вибхагашах</w:t>
      </w:r>
    </w:p>
    <w:p>
      <w:pPr>
        <w:pStyle w:val="Style18"/>
        <w:rPr/>
      </w:pPr>
      <w:r>
        <w:rPr>
          <w:i/>
        </w:rPr>
        <w:t>свануштхитасйа</w:t>
      </w:r>
      <w:r>
        <w:rPr>
          <w:i/>
          <w:lang w:val="en-US"/>
        </w:rPr>
        <w:t xml:space="preserve"> </w:t>
      </w:r>
      <w:r>
        <w:rPr>
          <w:i/>
        </w:rPr>
        <w:t>дхармасйасамсиддхир</w:t>
      </w:r>
      <w:r>
        <w:rPr>
          <w:i/>
          <w:lang w:val="en-US"/>
        </w:rPr>
        <w:t xml:space="preserve"> </w:t>
      </w:r>
      <w:r>
        <w:rPr>
          <w:i/>
        </w:rPr>
        <w:t>хари</w:t>
      </w:r>
      <w:r>
        <w:rPr>
          <w:i/>
          <w:lang w:val="en-US"/>
        </w:rPr>
        <w:t xml:space="preserve"> - </w:t>
      </w:r>
      <w:r>
        <w:rPr>
          <w:i/>
        </w:rPr>
        <w:t>тошанам</w:t>
      </w:r>
    </w:p>
    <w:p>
      <w:pPr>
        <w:pStyle w:val="Style18"/>
        <w:rPr>
          <w:i/>
          <w:i/>
          <w:lang w:val="en-US"/>
        </w:rPr>
      </w:pPr>
      <w:r>
        <w:rPr>
          <w:i/>
          <w:lang w:val="en-US"/>
        </w:rPr>
      </w:r>
    </w:p>
    <w:p>
      <w:pPr>
        <w:pStyle w:val="Style18"/>
        <w:rPr/>
      </w:pPr>
      <w:r>
        <w:rPr/>
        <w:t>"О  лучший  среди  дваждырожденных,  та  высшая  цель,  которую  можно достичь,   исполняя  долг  (дхарму)  своей  варны  и  ашрама - это  заслужить благосклонность  Господа  Хари".  В  обществе варнашрамы у каждого есть все возможности  достичь  совершенства  и стать достойным того, чтобы вернуться домой,  к  Богу, ибо назначение каждой варны и каждого ашрама - ублаготворить Верховного  Господа. Сделать это можно следуя указаниям истинного духовного наставника.  Тот  же,  кем  Господь останется доволен, непременно достигнет высшей  цели  жизни.  Всевышнему поклоняются все, но только одни делают это прямо,   а   другие - косвенно.  Первые  очень  скоро  обретут  освобождение, вторые - много позже.</w:t>
      </w:r>
    </w:p>
    <w:p>
      <w:pPr>
        <w:pStyle w:val="Style18"/>
        <w:rPr/>
      </w:pPr>
      <w:r>
        <w:rPr/>
      </w:r>
    </w:p>
    <w:p>
      <w:pPr>
        <w:pStyle w:val="Style18"/>
        <w:rPr/>
      </w:pPr>
      <w:r>
        <w:rPr/>
        <w:t xml:space="preserve">В  тринадцатом  стихе  примечательны  слова  </w:t>
      </w:r>
      <w:r>
        <w:rPr>
          <w:i/>
        </w:rPr>
        <w:t>намабхир вачи</w:t>
      </w:r>
      <w:r>
        <w:rPr/>
        <w:t>. В обществе варнашрамы  люди  носят  разные  имена:  брахмана,  кшатрии, вайшьи, шудры, брахмачари,   грихастхи,  ванапрастхи  или  санньяси.  Всем  им  Веды  дают различные   предписания  (вак).  Все  они  должны,  следуя  указаниям  Вед, выполнять  возложенные  на  них  обязанности  и почитать Верховную Личность Бога.</w:t>
      </w:r>
    </w:p>
    <w:p>
      <w:pPr>
        <w:pStyle w:val="Style18"/>
        <w:rPr>
          <w:lang w:val="en-US"/>
        </w:rPr>
      </w:pPr>
      <w:r>
        <w:rPr>
          <w:lang w:val="en-US"/>
        </w:rPr>
      </w:r>
    </w:p>
    <w:p>
      <w:pPr>
        <w:pStyle w:val="Style18"/>
        <w:rPr>
          <w:sz w:val="24"/>
          <w:szCs w:val="24"/>
        </w:rPr>
      </w:pPr>
      <w:r>
        <w:rPr>
          <w:sz w:val="24"/>
          <w:szCs w:val="24"/>
        </w:rPr>
        <w:t>Три качества природы</w:t>
      </w:r>
    </w:p>
    <w:p>
      <w:pPr>
        <w:pStyle w:val="Style18"/>
        <w:rPr>
          <w:sz w:val="24"/>
          <w:szCs w:val="24"/>
        </w:rPr>
      </w:pPr>
      <w:r>
        <w:rPr>
          <w:sz w:val="24"/>
          <w:szCs w:val="24"/>
        </w:rPr>
      </w:r>
    </w:p>
    <w:p>
      <w:pPr>
        <w:pStyle w:val="Style18"/>
        <w:rPr/>
      </w:pPr>
      <w:r>
        <w:rPr/>
        <w:t>Люди  и  другие  обитатели материального мира находятся во власти трех гун  природы.  Те, на кого влияют низшие гуны, страсть и невежество, вообще не  способны  познать Бога. Проникнуть в тайну Его деяний не могут даже те, кто,  кто  пребывает  в  благости, как полубоги и великие риши, названные в этих  стихах.  В  "Бхагавад - гите"  (14.26) Господь говорит, что познать Его дано  только  бхактам, - тем, кто утвердился в преданном служении, ибо только они неподвластны материальным гунам (</w:t>
      </w:r>
      <w:r>
        <w:rPr>
          <w:i/>
        </w:rPr>
        <w:t>бхактйа мам абхиджанати</w:t>
      </w:r>
      <w:r>
        <w:rPr/>
        <w:t>).</w:t>
      </w:r>
    </w:p>
    <w:p>
      <w:pPr>
        <w:pStyle w:val="Style18"/>
        <w:rPr/>
      </w:pPr>
      <w:r>
        <w:rPr/>
      </w:r>
    </w:p>
    <w:p>
      <w:pPr>
        <w:pStyle w:val="Style18"/>
        <w:rPr/>
      </w:pPr>
      <w:r>
        <w:rPr/>
        <w:t>В Первой песни "Шримад - Бхагаватам" (9.16) Бхишмадева говорит Махарадже Юдхиштхире:</w:t>
      </w:r>
    </w:p>
    <w:p>
      <w:pPr>
        <w:pStyle w:val="Style18"/>
        <w:rPr>
          <w:lang w:val="en-US"/>
        </w:rPr>
      </w:pPr>
      <w:r>
        <w:rPr>
          <w:lang w:val="en-US"/>
        </w:rPr>
      </w:r>
    </w:p>
    <w:p>
      <w:pPr>
        <w:pStyle w:val="Style18"/>
        <w:rPr>
          <w:i/>
          <w:i/>
        </w:rPr>
      </w:pPr>
      <w:r>
        <w:rPr>
          <w:i/>
        </w:rPr>
        <w:t>на хй асйа кархичид раджанпуман веда видхитситам</w:t>
      </w:r>
    </w:p>
    <w:p>
      <w:pPr>
        <w:pStyle w:val="Style18"/>
        <w:rPr>
          <w:i/>
          <w:i/>
        </w:rPr>
      </w:pPr>
      <w:r>
        <w:rPr>
          <w:i/>
        </w:rPr>
        <w:t>йад - виджиджнасайа йуктамухйанти кавайо 'пи хи</w:t>
      </w:r>
    </w:p>
    <w:p>
      <w:pPr>
        <w:pStyle w:val="Style18"/>
        <w:rPr>
          <w:i/>
          <w:i/>
        </w:rPr>
      </w:pPr>
      <w:r>
        <w:rPr>
          <w:i/>
        </w:rPr>
      </w:r>
    </w:p>
    <w:p>
      <w:pPr>
        <w:pStyle w:val="Style18"/>
        <w:rPr/>
      </w:pPr>
      <w:r>
        <w:rPr/>
        <w:t>"О царь, никто не в силах постигнуть замыслы Господа [Шри Кришны]. Они остаются загадкой даже для великих мудрецов, хотя те изо всех сил стараются в  них  проникнуть".  Бога  нельзя познать умозрительным путем: так человек только зайдет в тупик (мухйанти).</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Под управлением Сверхдуши</w:t>
      </w:r>
    </w:p>
    <w:p>
      <w:pPr>
        <w:pStyle w:val="Style18"/>
        <w:rPr>
          <w:sz w:val="24"/>
          <w:szCs w:val="24"/>
        </w:rPr>
      </w:pPr>
      <w:r>
        <w:rPr>
          <w:sz w:val="24"/>
          <w:szCs w:val="24"/>
        </w:rPr>
      </w:r>
    </w:p>
    <w:p>
      <w:pPr>
        <w:pStyle w:val="Style18"/>
        <w:rPr>
          <w:sz w:val="24"/>
          <w:szCs w:val="24"/>
        </w:rPr>
      </w:pPr>
      <w:r>
        <w:rPr>
          <w:sz w:val="24"/>
          <w:szCs w:val="24"/>
        </w:rPr>
      </w:r>
    </w:p>
    <w:p>
      <w:pPr>
        <w:pStyle w:val="Style18"/>
        <w:tabs>
          <w:tab w:val="clear" w:pos="720"/>
          <w:tab w:val="left" w:pos="1843" w:leader="none"/>
        </w:tabs>
        <w:suppressAutoHyphens w:val="true"/>
        <w:autoSpaceDE w:val="false"/>
        <w:spacing w:before="0" w:after="444"/>
        <w:ind w:left="0" w:right="88" w:hanging="0"/>
        <w:jc w:val="both"/>
        <w:rPr/>
      </w:pPr>
      <w:r>
        <w:rPr>
          <w:rFonts w:cs="Courier New"/>
          <w:sz w:val="20"/>
          <w:szCs w:val="20"/>
        </w:rPr>
        <w:t xml:space="preserve">Ни  один  из  органов  тела не видит глаз, но глаза видят другие части тела  и направляют  их.  Глаза  видят, куда идти - и ноги идут, глаза видят, что  брать - и руки берут. Подобным же образом все мы действуем, направляемые Сверхдушой, которая  пребывает  в нашем сердце. Господь подтверждает это в "Бхагавад - гите"  (15.15):  </w:t>
      </w:r>
      <w:r>
        <w:rPr>
          <w:rFonts w:cs="Courier New"/>
          <w:i/>
          <w:sz w:val="20"/>
          <w:szCs w:val="20"/>
        </w:rPr>
        <w:t>сарвасйа  чахам  хрди  саннивишто  маттах смртир джнанам апоханам ча</w:t>
      </w:r>
      <w:r>
        <w:rPr>
          <w:rFonts w:cs="Courier New"/>
          <w:sz w:val="20"/>
          <w:szCs w:val="20"/>
        </w:rPr>
        <w:t xml:space="preserve"> - "Я нахожусь в сердце каждого, наделяя его и памятью, и знанием, и способностью забывать". В другом стихе "Бхагавад - гиты" (18.61) также сказано, что  Господь  в облике Сверхдуши пребывает в нашем сердце: </w:t>
      </w:r>
      <w:r>
        <w:rPr>
          <w:rFonts w:cs="Courier New"/>
          <w:i/>
          <w:sz w:val="20"/>
          <w:szCs w:val="20"/>
        </w:rPr>
        <w:t>ишварах сарва - бхутанам хрд - деше 'рджуна тиштхати</w:t>
      </w:r>
      <w:r>
        <w:rPr>
          <w:rFonts w:cs="Courier New"/>
          <w:sz w:val="20"/>
          <w:szCs w:val="20"/>
        </w:rPr>
        <w:t xml:space="preserve">. Без позволения Сверхдуши мы  и шагу  не сможем  ступить.  Сверхдуша ни на миг не оставляет нас, но сколько бы  мы не напрягали наши органы чувств, мы не способны узнать, как Она действует и как выглядит. Понять это помогает сравнение, приведенное в этом стихе.  Если  бы ноги видели, они ходили бы и без помощи глаз, но это невозможно.  Наши  органы чувств не позволяют заглянуть в глубины сердца и увидеть  Господа, однако несомненно, Он пребывает там и без Его руководства нам не обойтись. </w:t>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rPr>
          <w:b/>
          <w:b/>
          <w:sz w:val="28"/>
          <w:szCs w:val="28"/>
        </w:rPr>
      </w:pPr>
      <w:r>
        <w:rPr>
          <w:b/>
          <w:sz w:val="28"/>
          <w:szCs w:val="28"/>
        </w:rPr>
        <w:t>Глава 21</w:t>
      </w:r>
    </w:p>
    <w:p>
      <w:pPr>
        <w:pStyle w:val="Style18"/>
        <w:rPr>
          <w:b/>
          <w:b/>
          <w:sz w:val="28"/>
          <w:szCs w:val="28"/>
        </w:rPr>
      </w:pPr>
      <w:r>
        <w:rPr>
          <w:b/>
          <w:sz w:val="28"/>
          <w:szCs w:val="28"/>
        </w:rPr>
        <w:t>Сокровенное знание</w:t>
      </w:r>
    </w:p>
    <w:p>
      <w:pPr>
        <w:pStyle w:val="Style18"/>
        <w:rPr>
          <w:b/>
          <w:b/>
          <w:sz w:val="28"/>
          <w:szCs w:val="28"/>
        </w:rPr>
      </w:pPr>
      <w:r>
        <w:rPr>
          <w:b/>
          <w:sz w:val="28"/>
          <w:szCs w:val="28"/>
        </w:rPr>
      </w:r>
    </w:p>
    <w:p>
      <w:pPr>
        <w:pStyle w:val="Style18"/>
        <w:rPr>
          <w:b/>
          <w:b/>
          <w:sz w:val="28"/>
          <w:szCs w:val="28"/>
        </w:rPr>
      </w:pPr>
      <w:r>
        <w:rPr>
          <w:b/>
          <w:sz w:val="28"/>
          <w:szCs w:val="28"/>
        </w:rPr>
      </w:r>
    </w:p>
    <w:p>
      <w:pPr>
        <w:pStyle w:val="Style18"/>
        <w:rPr/>
      </w:pPr>
      <w:r>
        <w:rPr/>
        <w:t>Верховный Господь самодостаточен и полностью независим. Ему подвластно все и вся, даже иллюзорная энергия. У Него неповторимо прекрасный облик, самые возвышенные качества и безупречный нрав, и Его слуги, вайшнавы, почти столь же прекрасны, добродетельны и благонравны, как Сам Господь. Они странствуют по вселенной, не подвластные кому бы то ни было.</w:t>
      </w:r>
    </w:p>
    <w:p>
      <w:pPr>
        <w:pStyle w:val="Style18"/>
        <w:rPr/>
      </w:pPr>
      <w:r>
        <w:rPr/>
      </w:r>
    </w:p>
    <w:p>
      <w:pPr>
        <w:pStyle w:val="Style18"/>
        <w:rPr/>
      </w:pPr>
      <w:r>
        <w:rPr/>
        <w:t>Посланников Господа Вишну почитают даже полубоги. Вишнудуты, как и Господь, удивительно прекрасны, и редко кто может их видеть. Они берегут преданных Господа от стихийных бедствий, от врагов и завистников, и даже от меня.</w:t>
      </w:r>
    </w:p>
    <w:p>
      <w:pPr>
        <w:pStyle w:val="Style18"/>
        <w:rPr/>
      </w:pPr>
      <w:r>
        <w:rPr/>
      </w:r>
    </w:p>
    <w:p>
      <w:pPr>
        <w:pStyle w:val="Style18"/>
        <w:rPr/>
      </w:pPr>
      <w:r>
        <w:rPr/>
        <w:t>Истинные законы религии возвещает Сам Верховный Господь. Этого не могут сделать ни великие риши с высших планет, ни полубоги, ни правители Сиддхалоки, хотя все они пребывают в благости. Что уж говорить о демонах, обычных людях, видьядхарах и чаранах?</w:t>
      </w:r>
    </w:p>
    <w:p>
      <w:pPr>
        <w:pStyle w:val="Style18"/>
        <w:rPr/>
      </w:pPr>
      <w:r>
        <w:rPr/>
      </w:r>
    </w:p>
    <w:p>
      <w:pPr>
        <w:pStyle w:val="Style18"/>
        <w:rPr/>
      </w:pPr>
      <w:r>
        <w:rPr/>
        <w:t>В тайну истинного закона религии посвящены Господь Брахма, Бхагаван Нарада, Господь Шива, четверо Кумаров, Господь Капила [сын Девахути], Сваямбхува Ману, Прахлада Махараджа, Джанака Махараджа, патриарх Бхишма, Бали Махараджа, Шукадева Госвами и я. Слуги мои, этот священный закон, бхагавата - дхарма, призывает предаться Всевышнему и любить Его. Этот закон незапятнан гунами и сокровенен. Его нелегко понять обычным людям, но тот, кому посчастливится это сделать, тотчас обретет освобождение и сможет вернуться домой, к Богу.</w:t>
      </w:r>
    </w:p>
    <w:p>
      <w:pPr>
        <w:pStyle w:val="Style18"/>
        <w:rPr/>
      </w:pPr>
      <w:r>
        <w:rPr/>
      </w:r>
    </w:p>
    <w:p>
      <w:pPr>
        <w:pStyle w:val="Style18"/>
        <w:rPr/>
      </w:pPr>
      <w:r>
        <w:rPr/>
        <w:t>Высший закон религии обязывает человека к преданному служению, которое начинается с произнесения святого имени Господа.</w:t>
      </w:r>
    </w:p>
    <w:p>
      <w:pPr>
        <w:pStyle w:val="Style18"/>
        <w:rPr/>
      </w:pPr>
      <w:r>
        <w:rPr/>
      </w:r>
    </w:p>
    <w:p>
      <w:pPr>
        <w:pStyle w:val="Style18"/>
        <w:rPr/>
      </w:pPr>
      <w:r>
        <w:rPr/>
        <w:t>Слуги мои, сыновья мои, подумайте, как благотворно имя Господа! Великий грешник Аджамила произнес его, взывая к сыну, но святое имя напомнило ему о Господе Нараяне и вырвало из объятий смерти.</w:t>
      </w:r>
    </w:p>
    <w:p>
      <w:pPr>
        <w:pStyle w:val="Style18"/>
        <w:rPr/>
      </w:pPr>
      <w:r>
        <w:rPr/>
      </w:r>
    </w:p>
    <w:p>
      <w:pPr>
        <w:pStyle w:val="Style18"/>
        <w:rPr/>
      </w:pPr>
      <w:r>
        <w:rPr/>
        <w:t>Знайте же, что грех бежит того, кто повторяет имя Господа, воспевает Его доблести и Его подвиги. Это единственно верный путь искупления. Имя Господа, произнесенное без оскорблений, дарует освобождение даже тому, кто произносит его невнятно. Грешен был Аджамила, но и он навеки освободился из материального плена, когда перед лицом смерти изрек имя Нараяны, хотя святым именем он звал сына.</w:t>
      </w:r>
    </w:p>
    <w:p>
      <w:pPr>
        <w:pStyle w:val="Style18"/>
        <w:rPr/>
      </w:pPr>
      <w:r>
        <w:rPr/>
      </w:r>
    </w:p>
    <w:p>
      <w:pPr>
        <w:pStyle w:val="Style18"/>
        <w:rPr/>
      </w:pPr>
      <w:r>
        <w:rPr/>
        <w:t>Ягьявалкья, Джаимини и другие составители религиозных трактатов не ведают о сокровенной религии двенадцати махаджан, ибо находятся под чарами иллюзорной энергии Всевышнего. Они не ведают о великом духовном благе, которое несет преданное служение и повторение мантры Харе Кришна. Их больше привлекают обряды из Яджур - , Сама - и Риг - веды и потому их разум притуплен. Они все время заняты подготовкой к обрядам, которые помогут им вознестись на Сваргалоку или обрести другие бренные плоды, и безучастны к движению санкиртаны. Их цели - это дхарма, артха, кама и мокша.</w:t>
      </w:r>
    </w:p>
    <w:p>
      <w:pPr>
        <w:pStyle w:val="Style18"/>
        <w:rPr/>
      </w:pPr>
      <w:r>
        <w:rPr/>
      </w:r>
    </w:p>
    <w:p>
      <w:pPr>
        <w:pStyle w:val="Style18"/>
        <w:rPr/>
      </w:pPr>
      <w:r>
        <w:rPr/>
        <w:t>Зная об этом, разумные люди обращаются к преданному служению, и этим преодолевают все трудности. Они неустанно повторяют имя Господа, который пребывает в сердце каждого и обладает всеми добродетелями. Я не вправе наказывать таких людей, ибо они безгрешны. Даже если им и случится согрешить - быть может, по ошибке или недоразумению - они не понесут наказания, поскольку с их уст не сходит мантра Харе Кришна.</w:t>
      </w:r>
    </w:p>
    <w:p>
      <w:pPr>
        <w:pStyle w:val="Style18"/>
        <w:rPr/>
      </w:pPr>
      <w:r>
        <w:rPr/>
      </w:r>
    </w:p>
    <w:p>
      <w:pPr>
        <w:pStyle w:val="Style18"/>
        <w:rPr/>
      </w:pPr>
      <w:r>
        <w:rPr/>
        <w:t>Не смейте подходить к таким преданным, слуги мои, ибо они нашли прибежище у лотосоподобных стоп Верховной Личности Бога. Их, беспристрастных, воспевают полубоги и жители Сиддхалоки. Не приближайтесь к ним, ибо их неизменно хранит булава Всевышнего, и ни Господь Брахма, ни я, ни само время не властны их наказывать.</w:t>
      </w:r>
    </w:p>
    <w:p>
      <w:pPr>
        <w:pStyle w:val="Style18"/>
        <w:rPr/>
      </w:pPr>
      <w:r>
        <w:rPr/>
      </w:r>
    </w:p>
    <w:p>
      <w:pPr>
        <w:pStyle w:val="Style18"/>
        <w:rPr/>
      </w:pPr>
      <w:r>
        <w:rPr/>
        <w:t>Парамахамсы - те, кто истинно велик и кому противен вкус бренных услад - пьют мед лотосоподобных стоп Всевышнего. О слуги мои, ведите ко мне на суд только тех, кому претит сладость этого меда, кто сторонится парамахамс и кто привязан к семье и к мирским утехам, ведущим в ад.</w:t>
      </w:r>
    </w:p>
    <w:p>
      <w:pPr>
        <w:pStyle w:val="Style18"/>
        <w:rPr/>
      </w:pPr>
      <w:r>
        <w:rPr/>
      </w:r>
    </w:p>
    <w:p>
      <w:pPr>
        <w:pStyle w:val="Style18"/>
        <w:rPr/>
      </w:pPr>
      <w:r>
        <w:rPr/>
        <w:t>О мои верные слуги, приводите ко мне тех грешников, чьи уста не изрекли хоть раз имени Кришны и не воспели Его доблестей, кто сердцем не вспомнил хотя бы однажды о Его лотосоподобных стопах и чьи головы никогда не склонялись перед Ним. Ведите ко мне всех невежд и злодеев, презревших свой долг перед Господом Вишну - единственный долг человека.</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Защитники</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ОММЕНТАРИЙ: Ямараджа поведал своим слугам о Верховной Личности Бога, повелителе мироздания, но те более всего хотели услышать о вишнудутах, от которых потерпели поражение. И Ямараджа рассказал им, что вишнудуты обликом, качествами и нравом подобны Верховному Господу. Другими словами, вишнудуты, вайшнавы, почти ни в чем не уступают Всевышнему. Ямараджа предупредил своих слуг, что вишнудуты столь же могущественны, как и Сам Господь Вишну. А поскольку Вишну превосходит Ямараджу, то и вишнудуты превосходят ямадутов. Ямадуты не могут тронуть тех, кто находится под их защитой.</w:t>
      </w:r>
    </w:p>
    <w:p>
      <w:pPr>
        <w:pStyle w:val="Style18"/>
        <w:rPr/>
      </w:pPr>
      <w:r>
        <w:rPr/>
      </w:r>
    </w:p>
    <w:p>
      <w:pPr>
        <w:pStyle w:val="Style18"/>
        <w:rPr/>
      </w:pPr>
      <w:r>
        <w:rPr/>
        <w:t xml:space="preserve">КОММЕНТАРИЙ: Ямараджа так подробно рассказывает о достоинствах вишнудутов только затем, чтобы его слуги не таили на них злобу. Он предупреждает ямадутов, что вишнудуты, которым поклоняются даже полубоги, всегда готовы защитить преданных Господа от врагов, от стихийных бедствий и от всех прочих опасностей, которые подстерегают тех, кто живет в материальном мире. Иногда мои ученики, в страхе перед новой мировой войной, спрашивают меня, что с ними будет, если война начнется. Они должны быть уверены: что бы ни случилось, вишнудуты или Сам Верховный Господь защитят их, как обещано в "Бхагавад - гите" (9.31): </w:t>
      </w:r>
      <w:r>
        <w:rPr>
          <w:i/>
        </w:rPr>
        <w:t>каунтейа пратиджанихи на ме бхактах пранашйати</w:t>
      </w:r>
      <w:r>
        <w:rPr/>
        <w:t>: "О, сын Кунти, прямо говори каждому, что Мой преданный никогда не погибнет."</w:t>
      </w:r>
    </w:p>
    <w:p>
      <w:pPr>
        <w:pStyle w:val="Style18"/>
        <w:rPr/>
      </w:pPr>
      <w:r>
        <w:rPr/>
      </w:r>
    </w:p>
    <w:p>
      <w:pPr>
        <w:pStyle w:val="Style18"/>
        <w:rPr/>
      </w:pPr>
      <w:r>
        <w:rPr/>
        <w:t xml:space="preserve">Материальный мир таит опасности для всех, но не для преданных. Об этом говорится в "Шримад - Бхагаватам" (10.14.58): </w:t>
      </w:r>
      <w:r>
        <w:rPr>
          <w:i/>
        </w:rPr>
        <w:t>падам падам йад випадам на тешам</w:t>
      </w:r>
      <w:r>
        <w:rPr/>
        <w:t xml:space="preserve"> - в материальном мире опасности подстерегают нас на каждом шагу, но они обходят стороной тех, кто безраздельно предался лотосоподобным стопам Господа. Пусть чистые преданные Господа Вишну всегда полагаются на Господа, и, пока находятся в этом мире, отдают все силы преданному служению. Пусть они бесстрашно проповедуют религию Шри Чайтаньи Махапрабху и Господа Кришны, ширя движение Харе Кришна - движение сознания Кришны.</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Прямая связь с Кришной.</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ОММЕНТАРИЙ: На вопрос вишнудутов, что есть религия, ямадуты ответили: веда - пранихито дхармах: религия - это предписания Вед. Но ямадуты не знали, что предписанные Ведами обряды не духовны, их назначение - обеспечить мир и порядок среди тех, кто живет мирскими заботами. Истинные законы религии запредельны трем гунам материальной природы, они - нистраигунйа. Ямадуты не знали этих законов, и, естественно, недоумевали, почему вишнудуты не позволили им схватить Аджамилу.</w:t>
      </w:r>
    </w:p>
    <w:p>
      <w:pPr>
        <w:pStyle w:val="Style18"/>
        <w:rPr/>
      </w:pPr>
      <w:r>
        <w:rPr/>
      </w:r>
    </w:p>
    <w:p>
      <w:pPr>
        <w:pStyle w:val="Style18"/>
        <w:rPr/>
      </w:pPr>
      <w:r>
        <w:rPr/>
        <w:t>В "Бхагавад - гите" (2.42) Кришна говорит о материалистах, приверженных к ведическим ритуалам: "Мнимые последователи Вед утверждают, что нет ничего важнее предписанных Ведами обрядов" (</w:t>
      </w:r>
      <w:r>
        <w:rPr>
          <w:i/>
        </w:rPr>
        <w:t>веда - вада - ратах партха нанйад астити вадинах</w:t>
      </w:r>
      <w:r>
        <w:rPr/>
        <w:t>). В Индии и сейчас есть немало людей, которые ставят ведические обряды превыше всего, но не понимают, что цель этих обрядов - помочь человеку постепенно возвыситься над материальным бытием и познать Кришну (</w:t>
      </w:r>
      <w:r>
        <w:rPr>
          <w:i/>
        </w:rPr>
        <w:t>ведаиш ча сарваир ахам эва ведйах</w:t>
      </w:r>
      <w:r>
        <w:rPr/>
        <w:t xml:space="preserve">). Таких людей Кришна называет </w:t>
      </w:r>
      <w:r>
        <w:rPr>
          <w:i/>
        </w:rPr>
        <w:t>веда - вада - ратами</w:t>
      </w:r>
      <w:r>
        <w:rPr/>
        <w:t>.</w:t>
      </w:r>
    </w:p>
    <w:p>
      <w:pPr>
        <w:pStyle w:val="Style18"/>
        <w:rPr/>
      </w:pPr>
      <w:r>
        <w:rPr/>
      </w:r>
    </w:p>
    <w:p>
      <w:pPr>
        <w:pStyle w:val="Style18"/>
        <w:rPr/>
      </w:pPr>
      <w:r>
        <w:rPr/>
        <w:t xml:space="preserve">В этом стихе утверждается, что истинный закон религии - тот, который установил Сам Верховный Господь. Закон этот провозглашен в "Бхагавад - гите": </w:t>
      </w:r>
      <w:r>
        <w:rPr>
          <w:i/>
        </w:rPr>
        <w:t>сарва - дхарман паритйаджйа мам экам шаранам враджа</w:t>
      </w:r>
      <w:r>
        <w:rPr/>
        <w:t xml:space="preserve"> - отбросить все прочие цели и безраздельно предаться лотосоподобным стопам Кришны. Это закон для всех, но известен он далеко не каждому. Его может не знать даже тот, кто строго выполняет предписания Вед. Что уж говорить о людях - даже полубоги на высших планетах не знакомы с этим трансцендентным законом. Узнать о нем можно либо от Самого Верховного Господа, либо от Его доверенного представителя, о чем и будет сказано далее.</w:t>
      </w:r>
    </w:p>
    <w:p>
      <w:pPr>
        <w:pStyle w:val="Style18"/>
        <w:rPr/>
      </w:pPr>
      <w:r>
        <w:rPr/>
      </w:r>
    </w:p>
    <w:p>
      <w:pPr>
        <w:pStyle w:val="Style18"/>
        <w:rPr/>
      </w:pPr>
      <w:r>
        <w:rPr/>
        <w:t>КОММЕНТАРИЙ: В "Бхагавад - гите" Господь Кришна провозглашает бхагавата - дхарму самой сокровенной религией (</w:t>
      </w:r>
      <w:r>
        <w:rPr>
          <w:i/>
        </w:rPr>
        <w:t>сарва - гухйатамам, гухйад гухйатарам</w:t>
      </w:r>
      <w:r>
        <w:rPr/>
        <w:t xml:space="preserve">). Он говорит Арджуне: "Я открываю тебе самую сокровенную религию, ибо ты - Мой дорогой друг". </w:t>
      </w:r>
      <w:r>
        <w:rPr>
          <w:i/>
        </w:rPr>
        <w:t>Сарва - дхарман паритйаджйа мам экам шаранам враджа</w:t>
      </w:r>
      <w:r>
        <w:rPr/>
        <w:t xml:space="preserve">: "Предайся Мне, презрев иные цели, которые провозглашает дхарма". Могут спросить: какая польза в законе, который понятен лишь избранным? Но из слов Ямараджи явствует, что понять этот закон не трудно, если следовать парампаре, восходящей к Господу Брахме, Господу Шиве, четырем Кумарам и другим признанным пророкам. Есть четыре цепи духовных учителеЙ:  одна ведет начало от Господа Брахмы и называется Брахма - сампрадайей, другая - от Господа Шивы (Рудра - сампрадайя), третья - от богини процветания Лакшми (Шри - сампрадайя), и четвертая - от Кумаров (Кумара - сампрадайя). Тот, кто хочет познать самую сокровенную религию, должен найти прибежище в одной из этих сампрадай. В "Падма - пуране" сказано: </w:t>
      </w:r>
      <w:r>
        <w:rPr>
          <w:i/>
        </w:rPr>
        <w:t>сампрадайа - вихина йе мантрас те нишпхала матах</w:t>
      </w:r>
      <w:r>
        <w:rPr/>
        <w:t xml:space="preserve"> - мантра и посвящение возымеют действие, только если получены в одной их этих четырех сампрадай.</w:t>
      </w:r>
    </w:p>
    <w:p>
      <w:pPr>
        <w:pStyle w:val="Style18"/>
        <w:rPr/>
      </w:pPr>
      <w:r>
        <w:rPr/>
      </w:r>
    </w:p>
    <w:p>
      <w:pPr>
        <w:pStyle w:val="Style18"/>
        <w:rPr/>
      </w:pPr>
      <w:r>
        <w:rPr/>
        <w:t>В наше время появилось много апа - сампрадай, то есть ложных сампрадай, которые не подкреплены авторитетом Господа Брахмы, Господа Шивы, Кумаров или Лакшми. Эти сампрадайи лишь обманывают людей. В шастрах сказано, что тот, кто примет посвящение в такой сампрадайе, никогда не узнает истинных законов религии, не сможет предаться Кришне и только напрасно потеряет время.</w:t>
      </w:r>
    </w:p>
    <w:p>
      <w:pPr>
        <w:pStyle w:val="Style18"/>
        <w:rPr/>
      </w:pPr>
      <w:r>
        <w:rPr/>
      </w:r>
    </w:p>
    <w:p>
      <w:pPr>
        <w:pStyle w:val="Style18"/>
        <w:rPr/>
      </w:pPr>
      <w:r>
        <w:rPr/>
        <w:t xml:space="preserve">КОММЕНТАРИЙ: Истинная религия - это бхагавата - дхарма. Основы этой религии изложены в "Шримад - Бхагаватам", а также в "Бхагавад - гите", изучение которой предваряет изучение "Бхагаватам". Каковы же заповеди истинной религии? Прежде всего из "Бхагаватам" мы узнаем: дхармах </w:t>
      </w:r>
      <w:r>
        <w:rPr>
          <w:i/>
        </w:rPr>
        <w:t>проджджхита - каитаво 'тра</w:t>
      </w:r>
      <w:r>
        <w:rPr/>
        <w:t xml:space="preserve"> - "Здесь [в "Шримад - Бхагаватам"] нет места лже - религии". Все, о чем рассказывается в этом священном писании, прямо связано с Верховной Личностью Бога. Далее "Бхагаватам" гласит: высшая религия есть та, что заповедует любить Всевышнего, который "недоступен чувственному опыту": </w:t>
      </w:r>
      <w:r>
        <w:rPr>
          <w:i/>
        </w:rPr>
        <w:t>са ваи пумсам паро дхармо йато бхактир адхокшадже</w:t>
      </w:r>
      <w:r>
        <w:rPr/>
        <w:t>(ШБ. 1.2.6). Первый завет этой религии - тан - нама - грахана - повторять святое имя Господа. Тому, кто поет святое имя и танцует в самозабвении, постепенно открывается облик Господа, Его игры и Его божественные качества. Таким образом можно полностью осознать величие Бога.</w:t>
      </w:r>
    </w:p>
    <w:p>
      <w:pPr>
        <w:pStyle w:val="Style18"/>
        <w:rPr/>
      </w:pPr>
      <w:r>
        <w:rPr/>
      </w:r>
    </w:p>
    <w:p>
      <w:pPr>
        <w:pStyle w:val="Style18"/>
        <w:rPr/>
      </w:pPr>
      <w:r>
        <w:rPr/>
        <w:t>Постичь Господа, понять, как Он нисходит в этот бренный мир, как Он рождается здесь и как действует, вполне возможно, но для этого необходимо служить Ему с любовью и преданностью. Как сказано в "Бхагавад - гите" (</w:t>
      </w:r>
      <w:r>
        <w:rPr>
          <w:i/>
        </w:rPr>
        <w:t>бхактйа мам абхиджанати</w:t>
      </w:r>
      <w:r>
        <w:rPr/>
        <w:t>), преданного служения вполне достаточно, чтобы в совершенстве постичь Всевышнего. Тот, кому посчастливится постигнуть Господа, больше не родится в материальном мире (</w:t>
      </w:r>
      <w:r>
        <w:rPr>
          <w:i/>
        </w:rPr>
        <w:t>тйактва дехам пунар джанма наити</w:t>
      </w:r>
      <w:r>
        <w:rPr/>
        <w:t>). Со смертью тела он вернется домой, к Богу и тем самым достигнет высшего совершенства. В "Бхагавад - гите" (8.15) Кришна говорит:</w:t>
      </w:r>
    </w:p>
    <w:p>
      <w:pPr>
        <w:pStyle w:val="Style18"/>
        <w:rPr>
          <w:lang w:val="en-US"/>
        </w:rPr>
      </w:pPr>
      <w:r>
        <w:rPr>
          <w:lang w:val="en-US"/>
        </w:rPr>
      </w:r>
    </w:p>
    <w:p>
      <w:pPr>
        <w:pStyle w:val="Style18"/>
        <w:rPr/>
      </w:pPr>
      <w:r>
        <w:rPr>
          <w:i/>
        </w:rPr>
        <w:t>мам</w:t>
      </w:r>
      <w:r>
        <w:rPr>
          <w:i/>
          <w:lang w:val="en-US"/>
        </w:rPr>
        <w:t xml:space="preserve"> </w:t>
      </w:r>
      <w:r>
        <w:rPr>
          <w:i/>
        </w:rPr>
        <w:t>упетйа</w:t>
      </w:r>
      <w:r>
        <w:rPr>
          <w:i/>
          <w:lang w:val="en-US"/>
        </w:rPr>
        <w:t xml:space="preserve"> </w:t>
      </w:r>
      <w:r>
        <w:rPr>
          <w:i/>
        </w:rPr>
        <w:t>пунар</w:t>
      </w:r>
      <w:r>
        <w:rPr>
          <w:i/>
          <w:lang w:val="en-US"/>
        </w:rPr>
        <w:t xml:space="preserve"> </w:t>
      </w:r>
      <w:r>
        <w:rPr>
          <w:i/>
        </w:rPr>
        <w:t>джанмадухкхалайам</w:t>
      </w:r>
      <w:r>
        <w:rPr>
          <w:i/>
          <w:lang w:val="en-US"/>
        </w:rPr>
        <w:t xml:space="preserve"> </w:t>
      </w:r>
      <w:r>
        <w:rPr>
          <w:i/>
        </w:rPr>
        <w:t>ашашватам</w:t>
      </w:r>
    </w:p>
    <w:p>
      <w:pPr>
        <w:pStyle w:val="Style18"/>
        <w:rPr>
          <w:i/>
          <w:i/>
        </w:rPr>
      </w:pPr>
      <w:r>
        <w:rPr>
          <w:i/>
        </w:rPr>
        <w:t>напнуванти махатманахсамсиддхим парамам гатах</w:t>
      </w:r>
    </w:p>
    <w:p>
      <w:pPr>
        <w:pStyle w:val="Style18"/>
        <w:rPr>
          <w:i/>
          <w:i/>
        </w:rPr>
      </w:pPr>
      <w:r>
        <w:rPr>
          <w:i/>
        </w:rPr>
      </w:r>
    </w:p>
    <w:p>
      <w:pPr>
        <w:pStyle w:val="Style18"/>
        <w:rPr/>
      </w:pPr>
      <w:r>
        <w:rPr/>
        <w:t>"Великие души, посвятившие себя йоге преданного служения и познавшие Меня, уже не вернутся в этот бренный мир - юдоль страданий - ибо они достигли высшей ступени совершенства".</w:t>
      </w:r>
    </w:p>
    <w:p>
      <w:pPr>
        <w:pStyle w:val="Style18"/>
        <w:rPr/>
      </w:pPr>
      <w:r>
        <w:rPr/>
      </w:r>
    </w:p>
    <w:p>
      <w:pPr>
        <w:pStyle w:val="Style18"/>
        <w:rPr/>
      </w:pPr>
      <w:r>
        <w:rPr/>
      </w:r>
    </w:p>
    <w:p>
      <w:pPr>
        <w:pStyle w:val="Style18"/>
        <w:rPr>
          <w:sz w:val="24"/>
          <w:szCs w:val="24"/>
        </w:rPr>
      </w:pPr>
      <w:r>
        <w:rPr>
          <w:sz w:val="24"/>
          <w:szCs w:val="24"/>
        </w:rPr>
        <w:t>Почему нужно повторять святое имя?</w:t>
      </w:r>
    </w:p>
    <w:p>
      <w:pPr>
        <w:pStyle w:val="Style18"/>
        <w:rPr>
          <w:sz w:val="24"/>
          <w:szCs w:val="24"/>
        </w:rPr>
      </w:pPr>
      <w:r>
        <w:rPr>
          <w:sz w:val="24"/>
          <w:szCs w:val="24"/>
        </w:rPr>
      </w:r>
    </w:p>
    <w:p>
      <w:pPr>
        <w:pStyle w:val="Style18"/>
        <w:rPr/>
      </w:pPr>
      <w:r>
        <w:rPr/>
      </w:r>
    </w:p>
    <w:p>
      <w:pPr>
        <w:pStyle w:val="Style18"/>
        <w:rPr/>
      </w:pPr>
      <w:r>
        <w:rPr/>
        <w:t xml:space="preserve">КОММЕНТАРИЙ: Чтобы убедиться в том, как благотворно повторение мантры Харе Кришна, не надо проводить специальных исследований. История Аджамилы - наглядное свидетельство того, какой силой обладает святое имя и как возвышается тот, кто его произносит. Поэтому Шри Чайтанья Махапрабху говорил: </w:t>
      </w:r>
    </w:p>
    <w:p>
      <w:pPr>
        <w:pStyle w:val="Style18"/>
        <w:rPr/>
      </w:pPr>
      <w:r>
        <w:rPr/>
      </w:r>
    </w:p>
    <w:p>
      <w:pPr>
        <w:pStyle w:val="Style18"/>
        <w:rPr>
          <w:i/>
          <w:i/>
        </w:rPr>
      </w:pPr>
      <w:r>
        <w:rPr>
          <w:i/>
        </w:rPr>
        <w:t>харер нама харер нама харер намаива кевалам</w:t>
      </w:r>
    </w:p>
    <w:p>
      <w:pPr>
        <w:pStyle w:val="Style18"/>
        <w:rPr>
          <w:i/>
          <w:i/>
        </w:rPr>
      </w:pPr>
      <w:r>
        <w:rPr>
          <w:i/>
        </w:rPr>
        <w:t>калау настй эва настй эванастй эва гатир анйатха</w:t>
      </w:r>
    </w:p>
    <w:p>
      <w:pPr>
        <w:pStyle w:val="Style18"/>
        <w:rPr>
          <w:i/>
          <w:i/>
        </w:rPr>
      </w:pPr>
      <w:r>
        <w:rPr>
          <w:i/>
        </w:rPr>
      </w:r>
    </w:p>
    <w:p>
      <w:pPr>
        <w:pStyle w:val="Style18"/>
        <w:rPr/>
      </w:pPr>
      <w:r>
        <w:rPr/>
        <w:t>В век Кали нельзя обрести освобождение, исполняя ведические обряды - так они сложны. Тому, кто стремится к освобождению , все шастры и все ачарьи советуют одно - повторять святое имя Господа, ибо таким путем можно достичь совершенства.</w:t>
      </w:r>
    </w:p>
    <w:p>
      <w:pPr>
        <w:pStyle w:val="Style18"/>
        <w:rPr/>
      </w:pPr>
      <w:r>
        <w:rPr/>
      </w:r>
    </w:p>
    <w:p>
      <w:pPr>
        <w:pStyle w:val="Style18"/>
        <w:rPr/>
      </w:pPr>
      <w:r>
        <w:rPr/>
        <w:t>Правоту слов Ямараджи подтвердил Харидаса Тхакур, когда однажды на собрании в доме отца Рагхунатхи дасы Госвами сказал, что даже тот, кто повторяет святое имя не совсем чисто, сможет освободиться от материального рабства. Смарта - брахманы и майявади не верят в это, но слова Харидасы Тхакура находят подтверждение во многих стихах "Шримад - Бхагаватам" и других писаний.</w:t>
      </w:r>
    </w:p>
    <w:p>
      <w:pPr>
        <w:pStyle w:val="Style18"/>
        <w:rPr/>
      </w:pPr>
      <w:r>
        <w:rPr/>
      </w:r>
    </w:p>
    <w:p>
      <w:pPr>
        <w:pStyle w:val="Style18"/>
        <w:rPr/>
      </w:pPr>
      <w:r>
        <w:rPr/>
        <w:t>В обсуждаемом отрывке "Шримад - Бхагаватам" Ямараджа говорит: "Знайте, что грех бежит того, кто повторяет имя Господа, воспевает Его доблести и Его подвиги. Это единственно верный путь искупления." В комментарии к этому стиху Шридхара Свами приводит такие строки:</w:t>
      </w:r>
    </w:p>
    <w:p>
      <w:pPr>
        <w:pStyle w:val="Style18"/>
        <w:rPr/>
      </w:pPr>
      <w:r>
        <w:rPr/>
      </w:r>
    </w:p>
    <w:p>
      <w:pPr>
        <w:pStyle w:val="Style18"/>
        <w:rPr>
          <w:i/>
          <w:i/>
        </w:rPr>
      </w:pPr>
      <w:r>
        <w:rPr>
          <w:i/>
        </w:rPr>
        <w:t>сайам пратар грнан бхактйа</w:t>
      </w:r>
    </w:p>
    <w:p>
      <w:pPr>
        <w:pStyle w:val="Style18"/>
        <w:rPr>
          <w:i/>
          <w:i/>
        </w:rPr>
      </w:pPr>
      <w:r>
        <w:rPr>
          <w:i/>
        </w:rPr>
        <w:t>духкха - грамад вимучйате</w:t>
      </w:r>
    </w:p>
    <w:p>
      <w:pPr>
        <w:pStyle w:val="Style18"/>
        <w:rPr>
          <w:i/>
          <w:i/>
        </w:rPr>
      </w:pPr>
      <w:r>
        <w:rPr>
          <w:i/>
        </w:rPr>
      </w:r>
    </w:p>
    <w:p>
      <w:pPr>
        <w:pStyle w:val="Style18"/>
        <w:rPr/>
      </w:pPr>
      <w:r>
        <w:rPr/>
        <w:t>"Кто утром и вечером с великой преданностью повторяет святое имя Господа, тот избавится от всех страданий". Он приводит и другой стих, где сказано, что спасение непременно придет к тому, кто изо дня в день с благоговением внимает имени Господа (</w:t>
      </w:r>
      <w:r>
        <w:rPr>
          <w:i/>
        </w:rPr>
        <w:t>анудинам идам адарена шрнван</w:t>
      </w:r>
      <w:r>
        <w:rPr/>
        <w:t xml:space="preserve">). А вот еще одна цитата: </w:t>
      </w:r>
    </w:p>
    <w:p>
      <w:pPr>
        <w:pStyle w:val="Style18"/>
        <w:rPr/>
      </w:pPr>
      <w:r>
        <w:rPr/>
      </w:r>
    </w:p>
    <w:p>
      <w:pPr>
        <w:pStyle w:val="Style18"/>
        <w:rPr>
          <w:i/>
          <w:i/>
        </w:rPr>
      </w:pPr>
      <w:r>
        <w:rPr>
          <w:i/>
        </w:rPr>
        <w:t>шраванам киртанам дхйанамхарер адбхута - карманах</w:t>
      </w:r>
    </w:p>
    <w:p>
      <w:pPr>
        <w:pStyle w:val="Style18"/>
        <w:rPr>
          <w:i/>
          <w:i/>
        </w:rPr>
      </w:pPr>
      <w:r>
        <w:rPr>
          <w:i/>
        </w:rPr>
        <w:t>джанма - карма - гунанам чатад - артхе 'кхила - чештитам</w:t>
      </w:r>
    </w:p>
    <w:p>
      <w:pPr>
        <w:pStyle w:val="Style18"/>
        <w:rPr>
          <w:i/>
          <w:i/>
        </w:rPr>
      </w:pPr>
      <w:r>
        <w:rPr>
          <w:i/>
        </w:rPr>
      </w:r>
    </w:p>
    <w:p>
      <w:pPr>
        <w:pStyle w:val="Style18"/>
        <w:rPr/>
      </w:pPr>
      <w:r>
        <w:rPr/>
        <w:t>"Без устали слушайте и повествуйте о чудесных деяниях Господа, всегда размышляйте о них и старайтесь ублаготворить Господа" (Бхаг. 11.3.27).</w:t>
      </w:r>
    </w:p>
    <w:p>
      <w:pPr>
        <w:pStyle w:val="Style18"/>
        <w:rPr/>
      </w:pPr>
      <w:r>
        <w:rPr/>
      </w:r>
    </w:p>
    <w:p>
      <w:pPr>
        <w:pStyle w:val="Style18"/>
        <w:rPr/>
      </w:pPr>
      <w:r>
        <w:rPr/>
        <w:t xml:space="preserve">Шридхара Свами приводит и такие строки из Пуран: </w:t>
      </w:r>
      <w:r>
        <w:rPr>
          <w:i/>
        </w:rPr>
        <w:t>папа - кшайаш ча бхавати смаратам там ахар - нишам</w:t>
      </w:r>
      <w:r>
        <w:rPr/>
        <w:t xml:space="preserve"> - "От всех грехов очистится тот, кто днем и ночью (ахар - нишам) вспоминает о лотосоподобных стопах Господа". Он также цитирует "Шримад - Бхагаватам" (6.3.31):</w:t>
      </w:r>
    </w:p>
    <w:p>
      <w:pPr>
        <w:pStyle w:val="Style18"/>
        <w:rPr/>
      </w:pPr>
      <w:r>
        <w:rPr/>
      </w:r>
    </w:p>
    <w:p>
      <w:pPr>
        <w:pStyle w:val="Style18"/>
        <w:rPr>
          <w:i/>
          <w:i/>
        </w:rPr>
      </w:pPr>
      <w:r>
        <w:rPr>
          <w:i/>
        </w:rPr>
        <w:t>тасмат санкиртанам вишнорджаган - мангалам амхасам</w:t>
      </w:r>
    </w:p>
    <w:p>
      <w:pPr>
        <w:pStyle w:val="Style18"/>
        <w:rPr>
          <w:i/>
          <w:i/>
        </w:rPr>
      </w:pPr>
      <w:r>
        <w:rPr>
          <w:i/>
        </w:rPr>
        <w:t>махатам апи кауравйавиддхй аикантика - нишкртам</w:t>
      </w:r>
    </w:p>
    <w:p>
      <w:pPr>
        <w:pStyle w:val="Style18"/>
        <w:rPr>
          <w:i/>
          <w:i/>
        </w:rPr>
      </w:pPr>
      <w:r>
        <w:rPr>
          <w:i/>
        </w:rPr>
      </w:r>
    </w:p>
    <w:p>
      <w:pPr>
        <w:pStyle w:val="Style18"/>
        <w:rPr/>
      </w:pPr>
      <w:r>
        <w:rPr/>
        <w:t>"Повторение святого имени Господа способно искоренить даже самые тяжкие грехи. Поэтому участие в движении санкиртаны - самое благоприятное занятие в целом мире."</w:t>
      </w:r>
    </w:p>
    <w:p>
      <w:pPr>
        <w:pStyle w:val="Style18"/>
        <w:rPr/>
      </w:pPr>
      <w:r>
        <w:rPr/>
      </w:r>
    </w:p>
    <w:p>
      <w:pPr>
        <w:pStyle w:val="Style18"/>
        <w:rPr/>
      </w:pPr>
      <w:r>
        <w:rPr/>
        <w:t xml:space="preserve">Все эти цитаты свидетельствуют об одном: кто всегда говорит и слушает о священных деяниях, имени, славе и облике Господа, обретает освобождение. Как замечательно сказано в этом стихе: этаваталам </w:t>
      </w:r>
      <w:r>
        <w:rPr>
          <w:i/>
        </w:rPr>
        <w:t>агха - нирхаранайа пумсам</w:t>
      </w:r>
      <w:r>
        <w:rPr/>
        <w:t xml:space="preserve"> - "Достаточно произнести имя Господа, чтобы сбросить с себя бремя грехов".</w:t>
      </w:r>
    </w:p>
    <w:p>
      <w:pPr>
        <w:pStyle w:val="Style18"/>
        <w:rPr/>
      </w:pPr>
      <w:r>
        <w:rPr/>
      </w:r>
    </w:p>
    <w:p>
      <w:pPr>
        <w:pStyle w:val="Style18"/>
        <w:rPr/>
      </w:pPr>
      <w:r>
        <w:rPr/>
        <w:t>В этом стихе "Шримад - Бхагаватам" слово алам указывает, что для искупления грехов достаточно повторять имя Господа, и что нет никакой нужды в других средствах. Это справедливо, даже если святое имя произносится несовершенным образом.</w:t>
      </w:r>
    </w:p>
    <w:p>
      <w:pPr>
        <w:pStyle w:val="Style18"/>
        <w:rPr/>
      </w:pPr>
      <w:r>
        <w:rPr/>
      </w:r>
    </w:p>
    <w:p>
      <w:pPr>
        <w:pStyle w:val="Style18"/>
        <w:rPr/>
      </w:pPr>
      <w:r>
        <w:rPr/>
        <w:t>Освобождение Аджамилы лучше всего свидетельствует о силе святого имени. Когда Аджамила произносил имя Нараяны, он думал не о Верховном Господе, а о своем сыне. К тому же, он успел достаточно запятнать себя грехом, ведь недаром он прослыл великим грешником. Известно также, что перед смертью тело перестает действовать, поэтому Аджамила, конечно, не мог произносить слова разборчиво. И все же святое имя освободило его от грехов. Если даже такой грешник, как Аджамила, обрел освобождение, то разве не обретут его те, кто не столь порочен? Каждый должен дать обет повторять святое имя Господа: Харе Кришна, Харе Кришна, Кришна Кришна, Харе Харе / Харе Рама, Харе Рама, Рама Рама, Харе Харе - и неукоснительно следовать этому обету. Тогда Кришна Своей милостью освободит нас из пут майи.</w:t>
      </w:r>
    </w:p>
    <w:p>
      <w:pPr>
        <w:pStyle w:val="Style18"/>
        <w:rPr/>
      </w:pPr>
      <w:r>
        <w:rPr/>
      </w:r>
    </w:p>
    <w:p>
      <w:pPr>
        <w:pStyle w:val="Style18"/>
        <w:rPr/>
      </w:pPr>
      <w:r>
        <w:rPr/>
        <w:t xml:space="preserve">Нас не должно останавливать то, что мы повторяем мантру с оскорблениями. Со временем оскорбления уйдут, и тогда начнет расти наша любовь к Кришне. Усилить любовь и привязанность к Верховной Личности Бога - это, по словам Шри Чайтаньи Махапрабху, должно стать нашей главной целью: </w:t>
      </w:r>
      <w:r>
        <w:rPr>
          <w:i/>
        </w:rPr>
        <w:t>према пум - артхо махан</w:t>
      </w:r>
      <w:r>
        <w:rPr/>
        <w:t>.</w:t>
      </w:r>
    </w:p>
    <w:p>
      <w:pPr>
        <w:pStyle w:val="Style18"/>
        <w:rPr/>
      </w:pPr>
      <w:r>
        <w:rPr/>
      </w:r>
    </w:p>
    <w:p>
      <w:pPr>
        <w:pStyle w:val="Style18"/>
        <w:rPr/>
      </w:pPr>
      <w:r>
        <w:rPr/>
        <w:t>Резонно спросить: если, повторяя святое имя, можно легко обрести величайшее из всех благ, то зачем нужны многочисленные ведические обряды и почему они так привлекают людей? Ответ дается в этом стихе. К сожалению, неразумных людей привлекает пышность ведических жертвоприношений. Им нравится, когда проводятся помпезные церемонии, исполняются ведические гимны и т.д. Порой в угоду таким людям, нам тоже приходится устраивать дорогостоящие ведические ритуалы, как это было в 1975 году на открытии храма Кришны - Баларамы во Вриндаване. Для этой церемонии нам пришлось нанимать брахманов со стороны, поскольку вриндаванцы, и особенно смарта - брахманы, не считают европейских и американских преданных истинными брахманами. Пока брахманы совершали ягью, преданные из нашего общества под бой мриданг проводили санкиртану, и я уверен, это было гораздо важнее всех ведических ритуалов. Ритуалы предназначались для тех, кто хочет после смерти вознестись на райские планеты (</w:t>
      </w:r>
      <w:r>
        <w:rPr>
          <w:i/>
        </w:rPr>
        <w:t>джади - крта - матир мадху - пушпитайам</w:t>
      </w:r>
      <w:r>
        <w:rPr/>
        <w:t>), а санкиртана проводилась для чистых преданных, желающих дарить радость Верховной Личности Бога. Мы бы могли ограничиться одной санкиртаной, но жители Вриндавана не признали бы это настоящей церемонией открытия храма. Как сказано в этом стихе, ведические обряды предназначены для тех, чей разум притуплен цветистым языком Вед, живописующим обряды и ритуалы, которые помогают подняться на высшие планеты.</w:t>
      </w:r>
    </w:p>
    <w:p>
      <w:pPr>
        <w:pStyle w:val="Style18"/>
        <w:rPr/>
      </w:pPr>
      <w:r>
        <w:rPr/>
      </w:r>
    </w:p>
    <w:p>
      <w:pPr>
        <w:pStyle w:val="Style18"/>
        <w:rPr/>
      </w:pPr>
      <w:r>
        <w:rPr/>
        <w:t>Санкиртана исключает необходимость во всех других методах, духовного самоосознания, особенно сейчас, в век Кали. Пока преданные, живущие в наших храмах, проводят санкиртану перед Божеством - особенно перед Божеством Шри Чайтаньи Махапрабху - они будут оставаться совершенными. Хотя нужды в других обрядах нет, преданные должны поклоняться Божеству и следовать определенным предписаниям, чтобы поддерживать внешнюю и внутреннюю чистоту. Шрила Джива Госвами пишет, что санкиртана сама по себе залог совершенства, но, чтобы хранить чистоту, преданные должны также совершать арчану, то есть поклоняться храмовому Божеству. Поэтому Шрила Бхактисиддханта Сарасвати Тхакур призывал одновременно следовать обоим методам - санкиртане и храмовому поклонению. И мы намерены строго выполнять его наказ.</w:t>
      </w:r>
    </w:p>
    <w:p>
      <w:pPr>
        <w:pStyle w:val="Style18"/>
        <w:rPr/>
      </w:pPr>
      <w:r>
        <w:rPr/>
      </w:r>
    </w:p>
    <w:p>
      <w:pPr>
        <w:pStyle w:val="Style18"/>
        <w:rPr/>
      </w:pPr>
      <w:r>
        <w:rPr/>
      </w:r>
    </w:p>
    <w:p>
      <w:pPr>
        <w:pStyle w:val="Style18"/>
        <w:rPr>
          <w:sz w:val="24"/>
          <w:szCs w:val="24"/>
        </w:rPr>
      </w:pPr>
      <w:r>
        <w:rPr>
          <w:sz w:val="24"/>
          <w:szCs w:val="24"/>
        </w:rPr>
        <w:t>Полномочия Ямараджи</w:t>
      </w:r>
    </w:p>
    <w:p>
      <w:pPr>
        <w:pStyle w:val="Style18"/>
        <w:rPr>
          <w:sz w:val="24"/>
          <w:szCs w:val="24"/>
        </w:rPr>
      </w:pPr>
      <w:r>
        <w:rPr>
          <w:sz w:val="24"/>
          <w:szCs w:val="24"/>
        </w:rPr>
      </w:r>
    </w:p>
    <w:p>
      <w:pPr>
        <w:pStyle w:val="Style18"/>
        <w:rPr>
          <w:sz w:val="24"/>
          <w:szCs w:val="24"/>
        </w:rPr>
      </w:pPr>
      <w:r>
        <w:rPr>
          <w:sz w:val="24"/>
          <w:szCs w:val="24"/>
        </w:rPr>
      </w:r>
    </w:p>
    <w:p>
      <w:pPr>
        <w:pStyle w:val="Style18"/>
        <w:rPr/>
      </w:pPr>
      <w:r>
        <w:rPr/>
        <w:t>Комментируя этот стих, Шрила Вишванатха Чакраварти Тхакур приводит одну из молитв Господа Брахмы:</w:t>
      </w:r>
    </w:p>
    <w:p>
      <w:pPr>
        <w:pStyle w:val="Style18"/>
        <w:rPr/>
      </w:pPr>
      <w:r>
        <w:rPr/>
      </w:r>
    </w:p>
    <w:p>
      <w:pPr>
        <w:pStyle w:val="Style18"/>
        <w:rPr>
          <w:i/>
          <w:i/>
        </w:rPr>
      </w:pPr>
      <w:r>
        <w:rPr>
          <w:i/>
        </w:rPr>
        <w:t xml:space="preserve">атхапи те дева падамбуджа - двайа - </w:t>
      </w:r>
    </w:p>
    <w:p>
      <w:pPr>
        <w:pStyle w:val="Style18"/>
        <w:rPr>
          <w:i/>
          <w:i/>
        </w:rPr>
      </w:pPr>
      <w:r>
        <w:rPr>
          <w:i/>
        </w:rPr>
        <w:t>прасада - лешанугрхита эва хи</w:t>
      </w:r>
    </w:p>
    <w:p>
      <w:pPr>
        <w:pStyle w:val="Style18"/>
        <w:rPr>
          <w:i/>
          <w:i/>
        </w:rPr>
      </w:pPr>
      <w:r>
        <w:rPr>
          <w:i/>
        </w:rPr>
        <w:t>джанати таттвам бхагаван - махимно</w:t>
      </w:r>
    </w:p>
    <w:p>
      <w:pPr>
        <w:pStyle w:val="Style18"/>
        <w:rPr>
          <w:i/>
          <w:i/>
        </w:rPr>
      </w:pPr>
      <w:r>
        <w:rPr>
          <w:i/>
        </w:rPr>
        <w:t>на чанйа эко 'пи чирам вичинван</w:t>
      </w:r>
    </w:p>
    <w:p>
      <w:pPr>
        <w:pStyle w:val="Style18"/>
        <w:rPr/>
      </w:pPr>
      <w:r>
        <w:rPr/>
        <w:t>("Шримад - Бхагаватам" 10.14.29)</w:t>
      </w:r>
    </w:p>
    <w:p>
      <w:pPr>
        <w:pStyle w:val="Style18"/>
        <w:rPr/>
      </w:pPr>
      <w:r>
        <w:rPr/>
      </w:r>
    </w:p>
    <w:p>
      <w:pPr>
        <w:pStyle w:val="Style18"/>
        <w:rPr/>
      </w:pPr>
      <w:r>
        <w:rPr/>
        <w:t xml:space="preserve">Здесь сказано, что даже великий знаток Вед бывает неспособен познать бытие Верховного Господа, Его имя, славу и доблести. В то же время, человек, не постигший ведической премудрости, может познать Господа, если будет служить Ему и станет Его чистым преданным. Поэтому Ямараджа говорит, что те, кто с любовью и преданностью служат Господу, становятся судхиями, разумными, в отличие от знатоков Вед, которые не сумели постичь имя Кришны, Его славу и высокие качества: </w:t>
      </w:r>
      <w:r>
        <w:rPr>
          <w:i/>
        </w:rPr>
        <w:t>эвам вимршйа судхийо бхагавати</w:t>
      </w:r>
      <w:r>
        <w:rPr/>
        <w:t>. Чистый преданный обладает ясным разумом. Он истинный философ и мудрец, поскольку он служит Господу и его служение не показное: он отдает Всевышнему всю свою любовь, посвящает Ему все мысли, речи и дела. Но религиозность тех, кто не предан Господу, чаще всего напускная и пользы в ней нет никакоЙ: они ходят в храм или церковь, выказывая свою набожность, а в это время думают о чем - то своем. Непреданные пренебрегают истинным религиозным долгом, поэтому они подсудны Ямарадже. Что же до преданных, то им простится, если они ненамеренно, по старой привычке, совершат какой - нибудь грех. Воистину движение санкиртаны несет людям великое благо.</w:t>
      </w:r>
    </w:p>
    <w:p>
      <w:pPr>
        <w:pStyle w:val="Style18"/>
        <w:rPr/>
      </w:pPr>
      <w:r>
        <w:rPr/>
      </w:r>
    </w:p>
    <w:p>
      <w:pPr>
        <w:pStyle w:val="Style18"/>
        <w:rPr/>
      </w:pPr>
      <w:r>
        <w:rPr/>
        <w:t>КОММЕНТАРИЙ: По сути, Ямараджа говорил ямадутам: "Слуги мои верные, отныне не смейте прикасаться к преданным. Деяния преданных, посвятивших себя служению лотосоподобным стопам Господа и неустанно повторяющих Его святое имя, восхваляют даже полубоги и обитатели Сиддхалоки. Преданные столь почитаемы и столь благородны, что Сам Господь защищает их Своей булавой. Сделанного не исправишь, но впредь остерегайтесь приближаться к преданным, а не то вас ждет смерть от булавы Господа Вишну. Он карает непреданных булавой и чакрой. Не навлекайте на себя гнев Господа, не нарушайте покой тех, кто предан Ему. Что говорить о вас! Даже если Господь Брахма или я осмелимся наказать преданных, то Господь Вишну накажет нас самих".</w:t>
      </w:r>
    </w:p>
    <w:p>
      <w:pPr>
        <w:pStyle w:val="Style18"/>
        <w:rPr/>
      </w:pPr>
      <w:r>
        <w:rPr/>
      </w:r>
    </w:p>
    <w:p>
      <w:pPr>
        <w:pStyle w:val="Style18"/>
        <w:rPr/>
      </w:pPr>
      <w:r>
        <w:rPr/>
        <w:t xml:space="preserve">КОММЕНТАРИЙ: Ямараджа остерег ямадутов приводить к нему преданных и теперь он говорит, кого они должны к нему вести. Более других его кары заслуживают те, кто заводит семью только для того, чтобы услаждать свою плоть. В Седьмой песни "Шримад - Бхагаватам" говорится, что только сладострастие держит людей в плену семейной жизни: </w:t>
      </w:r>
      <w:r>
        <w:rPr>
          <w:i/>
        </w:rPr>
        <w:t>йан маитхунади - грхамедхи - сукхам хи туччхам</w:t>
      </w:r>
      <w:r>
        <w:rPr/>
        <w:t xml:space="preserve">. Мирские дела тягостны для людей, и единственная их радость в том, чтобы, закончив изнурительный трудовой день, вволю насладить свою плоть и выспаться. </w:t>
      </w:r>
      <w:r>
        <w:rPr>
          <w:i/>
        </w:rPr>
        <w:t>Нидрайа хрийате нактам вйавайена ча ва вайах</w:t>
      </w:r>
      <w:r>
        <w:rPr/>
        <w:t xml:space="preserve">: по ночам такие люди спят или совокупляются. </w:t>
      </w:r>
      <w:r>
        <w:rPr>
          <w:i/>
        </w:rPr>
        <w:t>Дива чартхехайа раджан кутумба - бхаранена ва</w:t>
      </w:r>
      <w:r>
        <w:rPr/>
        <w:t>: а днем они стараются так или иначе добыть деньги для содержания семьи. Ямараджа требует вести к нему на суд таких людей, а не преданных, которые всегда вкушают мед с лотосоподобных стоп Господа, которые одинаково относятся к каждому, и, движимые состраданием, идут к людям с проповедью сознания Кришны. Преданные неподсудны Ямарадже, но тем, кто не ведает о сознании Кришны, не укрыться от его суда в кругу семьи. Об этом говорится во Второй песни "Шримад - Бхагаватам" (1.4):</w:t>
      </w:r>
    </w:p>
    <w:p>
      <w:pPr>
        <w:pStyle w:val="Style18"/>
        <w:rPr/>
      </w:pPr>
      <w:r>
        <w:rPr/>
      </w:r>
    </w:p>
    <w:p>
      <w:pPr>
        <w:pStyle w:val="Style18"/>
        <w:rPr>
          <w:i/>
          <w:i/>
        </w:rPr>
      </w:pPr>
      <w:r>
        <w:rPr>
          <w:i/>
        </w:rPr>
        <w:t>дехапатйа - калатрадишватма - саинйешв асатсв апи</w:t>
      </w:r>
    </w:p>
    <w:p>
      <w:pPr>
        <w:pStyle w:val="Style18"/>
        <w:rPr>
          <w:i/>
          <w:i/>
        </w:rPr>
      </w:pPr>
      <w:r>
        <w:rPr>
          <w:i/>
        </w:rPr>
        <w:t>тешам праматто нидханампашйанн апи на пашйати</w:t>
      </w:r>
    </w:p>
    <w:p>
      <w:pPr>
        <w:pStyle w:val="Style18"/>
        <w:rPr>
          <w:i/>
          <w:i/>
        </w:rPr>
      </w:pPr>
      <w:r>
        <w:rPr>
          <w:i/>
        </w:rPr>
      </w:r>
    </w:p>
    <w:p>
      <w:pPr>
        <w:pStyle w:val="Style18"/>
        <w:rPr/>
      </w:pPr>
      <w:r>
        <w:rPr/>
        <w:t>Материалисты бездумно полагаются на своих соотечественников, друзей и родных, не зная, что этих "нестойких воинов" повергнет в прах неумолимое время. Поэтому мы должны искать общества тех, кто всего себя отдает преданному служению.</w:t>
      </w:r>
    </w:p>
    <w:p>
      <w:pPr>
        <w:pStyle w:val="Style18"/>
        <w:rPr/>
      </w:pPr>
      <w:r>
        <w:rPr/>
      </w:r>
    </w:p>
    <w:p>
      <w:pPr>
        <w:pStyle w:val="Style18"/>
        <w:rPr/>
      </w:pPr>
      <w:r>
        <w:rPr/>
        <w:t>КОММЕНТАРИЙ: Короче говоря, каждый человек должен искать общества преданных, постоянно занятых любовным служением. Тогда он поймет, что цель человеческой жизни - снискать благосклонность Господа Вишну. Помочь людям в этом призвана варнашрама - дхарма. В "Вишну - пуране" (3.8.9) говорится:</w:t>
      </w:r>
    </w:p>
    <w:p>
      <w:pPr>
        <w:pStyle w:val="Style18"/>
        <w:rPr/>
      </w:pPr>
      <w:r>
        <w:rPr/>
      </w:r>
    </w:p>
    <w:p>
      <w:pPr>
        <w:pStyle w:val="Style18"/>
        <w:rPr>
          <w:i/>
          <w:i/>
        </w:rPr>
      </w:pPr>
      <w:r>
        <w:rPr>
          <w:i/>
        </w:rPr>
        <w:t>варнашрамачараватапурушена парах пуман</w:t>
      </w:r>
    </w:p>
    <w:p>
      <w:pPr>
        <w:pStyle w:val="Style18"/>
        <w:rPr>
          <w:i/>
          <w:i/>
        </w:rPr>
      </w:pPr>
      <w:r>
        <w:rPr>
          <w:i/>
        </w:rPr>
        <w:t>вишнур арадхйате пантхананйат тат - тоша - каранам</w:t>
      </w:r>
    </w:p>
    <w:p>
      <w:pPr>
        <w:pStyle w:val="Style18"/>
        <w:rPr>
          <w:i/>
          <w:i/>
        </w:rPr>
      </w:pPr>
      <w:r>
        <w:rPr>
          <w:i/>
        </w:rPr>
      </w:r>
    </w:p>
    <w:p>
      <w:pPr>
        <w:pStyle w:val="Style18"/>
        <w:tabs>
          <w:tab w:val="clear" w:pos="720"/>
          <w:tab w:val="left" w:pos="1843" w:leader="none"/>
        </w:tabs>
        <w:suppressAutoHyphens w:val="true"/>
        <w:autoSpaceDE w:val="false"/>
        <w:spacing w:before="0" w:after="444"/>
        <w:ind w:left="0" w:right="88" w:hanging="0"/>
        <w:jc w:val="both"/>
        <w:rPr/>
      </w:pPr>
      <w:r>
        <w:rPr>
          <w:rFonts w:cs="Courier New"/>
          <w:sz w:val="20"/>
          <w:szCs w:val="20"/>
        </w:rPr>
        <w:t xml:space="preserve">Человеческое общество должно быть устроено в строгом соответствии с варнашрама - дхармой, то есть в нем должны быть четыре сословия (брахманы, кшатрии, вайшьи и шудры) и четыре духовных ступени (брахмачари, грихастхи, ванапрастхи и санньяси). Варнашрама - дхарма приблизит каждого к Господу Вишну, и это - единственная цель, к которой должно стремиться человечество. К сожалению, люди не знают об этом, не знают, что истинное благо для них - вернуться домой, к Богу, в обитель Господа Вишну: на те </w:t>
      </w:r>
      <w:r>
        <w:rPr>
          <w:rFonts w:cs="Courier New"/>
          <w:i/>
          <w:sz w:val="20"/>
          <w:szCs w:val="20"/>
        </w:rPr>
        <w:t>видух свартха - гатим хи вишнум</w:t>
      </w:r>
      <w:r>
        <w:rPr>
          <w:rFonts w:cs="Courier New"/>
          <w:sz w:val="20"/>
          <w:szCs w:val="20"/>
        </w:rPr>
        <w:t xml:space="preserve">. Поэтому они блуждают во тьме: </w:t>
      </w:r>
      <w:r>
        <w:rPr>
          <w:rFonts w:cs="Courier New"/>
          <w:i/>
          <w:sz w:val="20"/>
          <w:szCs w:val="20"/>
        </w:rPr>
        <w:t>дурашайа йе бахир - артха - манинах</w:t>
      </w:r>
      <w:r>
        <w:rPr>
          <w:rFonts w:cs="Courier New"/>
          <w:sz w:val="20"/>
          <w:szCs w:val="20"/>
        </w:rPr>
        <w:t>. Каждый человек должен исполнять предписанные ему обязанности и это поможет ему приблизиться к Вишну. Всех презревших свой долг перед Вишну, Ямараджа велит вести к нему на суд (</w:t>
      </w:r>
      <w:r>
        <w:rPr>
          <w:rFonts w:cs="Courier New"/>
          <w:i/>
          <w:sz w:val="20"/>
          <w:szCs w:val="20"/>
        </w:rPr>
        <w:t>акрта - вишну - кртйан</w:t>
      </w:r>
      <w:r>
        <w:rPr>
          <w:rFonts w:cs="Courier New"/>
          <w:sz w:val="20"/>
          <w:szCs w:val="20"/>
        </w:rPr>
        <w:t xml:space="preserve">). Тот, кто не произносит святое имя Вишну (Кришны), не склоняется перед Божеством Вишну и не вспоминает о Его лотосоподобных стопах, рано или поздно предстанет перед судом Ямараджи. Суд Ямараджи ожидает всех невайшнавов, всех, кто отвернулся от Господа Вишну. </w:t>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r>
    </w:p>
    <w:p>
      <w:pPr>
        <w:pStyle w:val="Style18"/>
        <w:rPr>
          <w:b/>
          <w:b/>
          <w:sz w:val="28"/>
          <w:szCs w:val="28"/>
        </w:rPr>
      </w:pPr>
      <w:r>
        <w:rPr>
          <w:b/>
          <w:sz w:val="28"/>
          <w:szCs w:val="28"/>
        </w:rPr>
        <w:t>Глава 22</w:t>
      </w:r>
    </w:p>
    <w:p>
      <w:pPr>
        <w:pStyle w:val="Style18"/>
        <w:rPr>
          <w:b/>
          <w:b/>
          <w:sz w:val="28"/>
          <w:szCs w:val="28"/>
        </w:rPr>
      </w:pPr>
      <w:r>
        <w:rPr>
          <w:b/>
          <w:sz w:val="28"/>
          <w:szCs w:val="28"/>
        </w:rPr>
        <w:t>Слава святого имени</w:t>
      </w:r>
    </w:p>
    <w:p>
      <w:pPr>
        <w:pStyle w:val="Style18"/>
        <w:rPr>
          <w:b/>
          <w:b/>
          <w:sz w:val="28"/>
          <w:szCs w:val="28"/>
        </w:rPr>
      </w:pPr>
      <w:r>
        <w:rPr>
          <w:b/>
          <w:sz w:val="28"/>
          <w:szCs w:val="28"/>
        </w:rPr>
      </w:r>
    </w:p>
    <w:p>
      <w:pPr>
        <w:pStyle w:val="Style18"/>
        <w:rPr/>
      </w:pPr>
      <w:r>
        <w:rPr/>
      </w:r>
    </w:p>
    <w:p>
      <w:pPr>
        <w:pStyle w:val="Style18"/>
        <w:rPr/>
      </w:pPr>
      <w:r>
        <w:rPr/>
        <w:t>[Посчитав свое поведение и поведение своих слуг оскорбительным, Ямараджа обратился к Господу с мольбой о прощении:] О Господь! Мои слуги совершили неслыханную дерзость, пленив вайшнава - Аджамилу. О Нараяна, величайший и старейший, смилуйся над нами! Мы не узнали в Аджамиле Твоего слугу, и виной тому наше невежество. Теперь, смиренно сложив ладони, мы взываем о прощении, памятуя о Твоем несравнимом милосердии, о Твоих бесчисленных добродетелях. Исполненные благоговения, мы простираемся перед Тобою ниц.</w:t>
      </w:r>
    </w:p>
    <w:p>
      <w:pPr>
        <w:pStyle w:val="Style18"/>
        <w:rPr/>
      </w:pPr>
      <w:r>
        <w:rPr/>
      </w:r>
    </w:p>
    <w:p>
      <w:pPr>
        <w:pStyle w:val="Style18"/>
        <w:rPr/>
      </w:pPr>
      <w:r>
        <w:rPr/>
        <w:t>О царь - продолжал Шукадева Госвами, - святое имя Господа искоренит даже тягчайшие грехи. Поэтому во всей вселенной нет ничего благотворнее санкиртаны, славящей святые имена. Поверь в это, и вслед за тобой это признают другие.</w:t>
      </w:r>
    </w:p>
    <w:p>
      <w:pPr>
        <w:pStyle w:val="Style18"/>
        <w:rPr/>
      </w:pPr>
      <w:r>
        <w:rPr/>
      </w:r>
    </w:p>
    <w:p>
      <w:pPr>
        <w:pStyle w:val="Style18"/>
        <w:rPr/>
      </w:pPr>
      <w:r>
        <w:rPr/>
        <w:t>Кто непрестанно слушает и произносит имя Господа, кто слушает и повествует о Его деяниях, тот без труда станет чистым преданным и так очистит сердце от скверны. Этого никогда не достигнут те, кто только соблюдает обеты или совершает предписанные в Ведах жертвоприношения.</w:t>
      </w:r>
    </w:p>
    <w:p>
      <w:pPr>
        <w:pStyle w:val="Style18"/>
        <w:rPr/>
      </w:pPr>
      <w:r>
        <w:rPr/>
      </w:r>
    </w:p>
    <w:p>
      <w:pPr>
        <w:pStyle w:val="Style18"/>
        <w:rPr/>
      </w:pPr>
      <w:r>
        <w:rPr/>
        <w:t>Преданные, которые беспрестанно пьют мед с лотосоподобных стоп Господа Кришны, равнодушны к мирским занятиям, порождаемым тремя гунами, и приносящим одни только беды. Преданные никогда и ни за что не покинут лотосоподобные стопы Кришны. Но есть и другие люди: не желая служить Господу, они стали рабами вожделения и пристрастились к ведическим ритуалам. Порой они совершают искупительные обряды, но, так до конца и не очистившись, снова впадают в грех.</w:t>
      </w:r>
    </w:p>
    <w:p>
      <w:pPr>
        <w:pStyle w:val="Style18"/>
        <w:rPr/>
      </w:pPr>
      <w:r>
        <w:rPr/>
      </w:r>
    </w:p>
    <w:p>
      <w:pPr>
        <w:pStyle w:val="Style18"/>
        <w:rPr/>
      </w:pPr>
      <w:r>
        <w:rPr/>
        <w:t>Ямадутов поразил рассказ их господина о непревзойденном величии Господа, о Его имени, славе и окружении. С тех пор они не смеют даже взглянуть на преданных.</w:t>
      </w:r>
    </w:p>
    <w:p>
      <w:pPr>
        <w:pStyle w:val="Style18"/>
        <w:rPr/>
      </w:pPr>
      <w:r>
        <w:rPr/>
      </w:r>
    </w:p>
    <w:p>
      <w:pPr>
        <w:pStyle w:val="Style18"/>
        <w:rPr/>
      </w:pPr>
      <w:r>
        <w:rPr/>
        <w:t>Это сокровенное предание поведал мне великий мудрец Агастья, сын Кумбхи, когда я был в его обители в Малайских горах, где он поклонялся Всевышнему.</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Ямараджа молит о прощении</w:t>
      </w:r>
    </w:p>
    <w:p>
      <w:pPr>
        <w:pStyle w:val="Style18"/>
        <w:rPr>
          <w:sz w:val="24"/>
          <w:szCs w:val="24"/>
          <w:lang w:val="en-US"/>
        </w:rPr>
      </w:pPr>
      <w:r>
        <w:rPr>
          <w:sz w:val="24"/>
          <w:szCs w:val="24"/>
          <w:lang w:val="en-US"/>
        </w:rPr>
      </w:r>
    </w:p>
    <w:p>
      <w:pPr>
        <w:pStyle w:val="Style18"/>
        <w:rPr>
          <w:sz w:val="24"/>
          <w:szCs w:val="24"/>
          <w:lang w:val="en-US"/>
        </w:rPr>
      </w:pPr>
      <w:r>
        <w:rPr>
          <w:sz w:val="24"/>
          <w:szCs w:val="24"/>
          <w:lang w:val="en-US"/>
        </w:rPr>
      </w:r>
    </w:p>
    <w:p>
      <w:pPr>
        <w:pStyle w:val="Style18"/>
        <w:rPr/>
      </w:pPr>
      <w:r>
        <w:rPr/>
        <w:t>КОММЕНТАРИЙ: Царь Ямараджа взял на себя вину за проступок своих слуг. За вину слуги отвечает хозяин. Ямараджа, конечно, безупречен, но ямадуты с его ведома совершили серьезный проступок, когда попытались пленить Аджамилу. Согласно ньяя - шастре, за провинность слуги наказывают хозяина (</w:t>
      </w:r>
      <w:r>
        <w:rPr>
          <w:i/>
        </w:rPr>
        <w:t>бхртйапарадхе свамино дандах</w:t>
      </w:r>
      <w:r>
        <w:rPr/>
        <w:t xml:space="preserve">). Зная, что кара будет суровой, Ямараджа и его слуги, смиренно сложив ладони, обратились к Верховному Господу, Нараяне, с мольбой о прощении. </w:t>
      </w:r>
    </w:p>
    <w:p>
      <w:pPr>
        <w:pStyle w:val="Style18"/>
        <w:rPr>
          <w:lang w:val="en-US"/>
        </w:rPr>
      </w:pPr>
      <w:r>
        <w:rPr>
          <w:lang w:val="en-US"/>
        </w:rPr>
      </w:r>
    </w:p>
    <w:p>
      <w:pPr>
        <w:pStyle w:val="Style18"/>
        <w:rPr>
          <w:lang w:val="en-US"/>
        </w:rPr>
      </w:pPr>
      <w:r>
        <w:rPr>
          <w:lang w:val="en-US"/>
        </w:rPr>
      </w:r>
    </w:p>
    <w:p>
      <w:pPr>
        <w:pStyle w:val="Style18"/>
        <w:rPr>
          <w:sz w:val="24"/>
          <w:szCs w:val="24"/>
        </w:rPr>
      </w:pPr>
      <w:r>
        <w:rPr>
          <w:sz w:val="24"/>
          <w:szCs w:val="24"/>
        </w:rPr>
        <w:t xml:space="preserve">Достижение совершенства </w:t>
      </w:r>
    </w:p>
    <w:p>
      <w:pPr>
        <w:pStyle w:val="Style18"/>
        <w:rPr>
          <w:sz w:val="24"/>
          <w:szCs w:val="24"/>
          <w:lang w:val="en-US"/>
        </w:rPr>
      </w:pPr>
      <w:r>
        <w:rPr>
          <w:sz w:val="24"/>
          <w:szCs w:val="24"/>
          <w:lang w:val="en-US"/>
        </w:rPr>
      </w:r>
    </w:p>
    <w:p>
      <w:pPr>
        <w:pStyle w:val="Style18"/>
        <w:rPr>
          <w:lang w:val="en-US"/>
        </w:rPr>
      </w:pPr>
      <w:r>
        <w:rPr>
          <w:lang w:val="en-US"/>
        </w:rPr>
      </w:r>
    </w:p>
    <w:p>
      <w:pPr>
        <w:pStyle w:val="Style18"/>
        <w:rPr/>
      </w:pPr>
      <w:r>
        <w:rPr/>
        <w:t>КОММЕНТАРИЙ: Надо заметить, что, хотя Аджамила повторял святое имя несовершенным образом, он тем не менее избежал расплаты за содеянные грехи. Имя Господа несет в себе великое благо: оно любого сделает безгрешным. Но это вовсе не значит, что можно грешить в надежде искупить грехи мантрой Харе Кришна. Мы не должны даже помышлять об этом, чтобы не оскорбить святое имя. Нужно стараться не совершать грехов, но если преданный согрешит случайно, ненамеренно, Господь, конечно же, простит его.</w:t>
      </w:r>
    </w:p>
    <w:p>
      <w:pPr>
        <w:pStyle w:val="Style18"/>
        <w:rPr/>
      </w:pPr>
      <w:r>
        <w:rPr/>
      </w:r>
    </w:p>
    <w:p>
      <w:pPr>
        <w:pStyle w:val="Style18"/>
        <w:rPr/>
      </w:pPr>
      <w:r>
        <w:rPr/>
        <w:t>КОММЕНТАРИЙ: Каждый может повторять и слушать святое имя и так познать блаженство духовной жизни. В "Падма - пуране" говорится:</w:t>
      </w:r>
    </w:p>
    <w:p>
      <w:pPr>
        <w:pStyle w:val="Style18"/>
        <w:rPr/>
      </w:pPr>
      <w:r>
        <w:rPr/>
      </w:r>
    </w:p>
    <w:p>
      <w:pPr>
        <w:pStyle w:val="Style18"/>
        <w:rPr>
          <w:i/>
          <w:i/>
        </w:rPr>
      </w:pPr>
      <w:r>
        <w:rPr>
          <w:i/>
        </w:rPr>
        <w:t>намапарадха - йуктанамнаманй эва харантй агхам</w:t>
      </w:r>
    </w:p>
    <w:p>
      <w:pPr>
        <w:pStyle w:val="Style18"/>
        <w:rPr>
          <w:i/>
          <w:i/>
        </w:rPr>
      </w:pPr>
      <w:r>
        <w:rPr>
          <w:i/>
        </w:rPr>
        <w:t>авишранти - прайуктанитанй эвартха - карани ча</w:t>
      </w:r>
    </w:p>
    <w:p>
      <w:pPr>
        <w:pStyle w:val="Style18"/>
        <w:rPr>
          <w:i/>
          <w:i/>
        </w:rPr>
      </w:pPr>
      <w:r>
        <w:rPr>
          <w:i/>
        </w:rPr>
      </w:r>
    </w:p>
    <w:p>
      <w:pPr>
        <w:pStyle w:val="Style18"/>
        <w:rPr/>
      </w:pPr>
      <w:r>
        <w:rPr/>
        <w:t>Если человек, повторяющий маха - мантру, хочет избавиться от оскорблений, он должен с настойчивостью продолжать повторять святые имена, и со временем все оскорбления уйдут. Кто научился повторять мантру без оскорблений, тот всегда пребудет в чистом, трансцендентном знании, и его не коснутся последствия прошлых грехов.</w:t>
      </w:r>
    </w:p>
    <w:p>
      <w:pPr>
        <w:pStyle w:val="Style18"/>
        <w:rPr/>
      </w:pPr>
      <w:r>
        <w:rPr/>
      </w:r>
    </w:p>
    <w:p>
      <w:pPr>
        <w:pStyle w:val="Style18"/>
        <w:rPr/>
      </w:pPr>
      <w:r>
        <w:rPr/>
        <w:t>КОММЕНТАРИЙ: Обязанность преданного - повторять мантру Харе Кришна. Пусть иногда он произносит ее с оскорблениями, если он будет твердо следовать этим путем, то достигнет совершенства, какого нельзя достичь никакими искупительными подвигами. Кто привержен к ведическим ритуалам, но не верит в преданное служение, кто ратует за искупление, но не придает значения святому имени, те никогда не познают высшего совершенства. Вот почему преданные, отрешившиеся от мирских наслаждений, ни за что не согласятся променять сознание Кришны на ведические ритуалы. Приверженцы таких ритуалов, из - за своих неуемных желаний, вынуждены снова и снова переносить бедствия материального бытия.</w:t>
      </w:r>
    </w:p>
    <w:p>
      <w:pPr>
        <w:pStyle w:val="Style18"/>
        <w:rPr/>
      </w:pPr>
      <w:r>
        <w:rPr/>
      </w:r>
    </w:p>
    <w:p>
      <w:pPr>
        <w:pStyle w:val="Style18"/>
        <w:tabs>
          <w:tab w:val="clear" w:pos="720"/>
          <w:tab w:val="left" w:pos="1843" w:leader="none"/>
        </w:tabs>
        <w:suppressAutoHyphens w:val="true"/>
        <w:autoSpaceDE w:val="false"/>
        <w:spacing w:before="0" w:after="444"/>
        <w:ind w:left="0" w:right="88" w:hanging="0"/>
        <w:jc w:val="both"/>
        <w:rPr>
          <w:rFonts w:cs="Courier New"/>
          <w:sz w:val="20"/>
          <w:szCs w:val="20"/>
        </w:rPr>
      </w:pPr>
      <w:r>
        <w:rPr>
          <w:rFonts w:cs="Courier New"/>
          <w:sz w:val="20"/>
          <w:szCs w:val="20"/>
        </w:rPr>
        <w:t xml:space="preserve">КОММЕНТАРИЙ: Ямадуты дали зарок впредь не приближаться к преданным: они знают, что для них это очень опасно.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53:00Z</dcterms:created>
  <dc:creator>Haribol</dc:creator>
  <dc:description/>
  <dc:language>en-US</dc:language>
  <cp:lastModifiedBy>Dmitriy</cp:lastModifiedBy>
  <dcterms:modified xsi:type="dcterms:W3CDTF">2010-12-01T10:11:00Z</dcterms:modified>
  <cp:revision>9</cp:revision>
  <dc:subject/>
  <dc:title>                                 Введение</dc:title>
</cp:coreProperties>
</file>