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56"/>
          <w:szCs w:val="56"/>
          <w:lang w:val="en-US"/>
        </w:rPr>
      </w:pPr>
      <w:r>
        <w:rPr>
          <w:b/>
          <w:sz w:val="56"/>
          <w:szCs w:val="56"/>
        </w:rPr>
        <w:t>Бесценный дар сознания Кришны</w:t>
      </w:r>
    </w:p>
    <w:p>
      <w:pPr>
        <w:pStyle w:val="Style15"/>
        <w:rPr>
          <w:b/>
          <w:b/>
          <w:sz w:val="56"/>
          <w:szCs w:val="56"/>
          <w:lang w:val="en-US"/>
        </w:rPr>
      </w:pPr>
      <w:r>
        <w:rPr>
          <w:b/>
          <w:sz w:val="56"/>
          <w:szCs w:val="56"/>
          <w:lang w:val="en-US"/>
        </w:rPr>
      </w:r>
    </w:p>
    <w:p>
      <w:pPr>
        <w:pStyle w:val="Style15"/>
        <w:rPr>
          <w:b/>
          <w:b/>
          <w:sz w:val="28"/>
          <w:szCs w:val="28"/>
        </w:rPr>
      </w:pPr>
      <w:r>
        <w:rPr>
          <w:b/>
          <w:sz w:val="28"/>
          <w:szCs w:val="28"/>
        </w:rPr>
        <w:t>Глава 1</w:t>
      </w:r>
    </w:p>
    <w:p>
      <w:pPr>
        <w:pStyle w:val="Style15"/>
        <w:rPr>
          <w:b/>
          <w:b/>
          <w:sz w:val="28"/>
          <w:szCs w:val="28"/>
        </w:rPr>
      </w:pPr>
      <w:r>
        <w:rPr>
          <w:b/>
          <w:sz w:val="28"/>
          <w:szCs w:val="28"/>
        </w:rPr>
        <w:t>Кришна – источник духовного знания</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Цель Движения сознания Кришны - привести живые существа в их изначальное сознание. Все живущие в материальном мире в той или иной степени страдают безумием, и Движение сознания Кришны призвано излечить человека от его болезненной привязанности к материи и восстановить его изначальное сознание. В своем стихотворении великий бенгальский поэт-вайшнав пишет: "Человек, которого преследуют духи, теряет способность говорить разумно. Подобно этому, всякого, кто находится во власти материальной энергии, следует считать одержимым, а все, что он говорит, - бредом". Человек может слыть великим философом или ученым, но если он одержим бесом  майи,  иллюзии, то все его теории или гипотезы, все его речи в той или иной степени являются бредом. Недавно нам рассказали об одном психиатре. Когда его попросили освидетельствовать убийцу, он заявил, что все люди, которых ему когда-либо приходилось обследовать, были до некоторой степени сумасшедшими и что на этом основании судьи могут, если пожелают, вынести убийце оправдательный приговор. Суть данного примера в том, что в материальном мире очень трудно найти живое существо, которое пребывало бы в здравом уме. В мире царит атмосфера безумия, и причина этого кроется в осквернении материальным сознанием.</w:t>
      </w:r>
    </w:p>
    <w:p>
      <w:pPr>
        <w:pStyle w:val="Style15"/>
        <w:rPr/>
      </w:pPr>
      <w:r>
        <w:rPr/>
      </w:r>
    </w:p>
    <w:p>
      <w:pPr>
        <w:pStyle w:val="Style15"/>
        <w:rPr/>
      </w:pPr>
      <w:r>
        <w:rPr/>
        <w:t>Цель Движения сознания Кришны - возродить в человеке его изначальное, чистое сознание, которое называется сознанием Кришны. Дождевая вода ничем не загрязнена и практически не отличается от дистиллированной, но стоит ей соприкоснуться с землей, как она становится грязной и мутной. Подобно этому, все мы изначально являемся чистыми духовными душами, неотъемлемыми частицами Кришны, и в своем изначальном естественном состоянии так же чисты, как и Бог. В "Бхагавад-гите" Шри Кришна говорит:</w:t>
      </w:r>
    </w:p>
    <w:p>
      <w:pPr>
        <w:pStyle w:val="Style15"/>
        <w:rPr/>
      </w:pPr>
      <w:r>
        <w:rPr/>
      </w:r>
    </w:p>
    <w:p>
      <w:pPr>
        <w:pStyle w:val="Style15"/>
        <w:rPr>
          <w:i/>
          <w:i/>
        </w:rPr>
      </w:pPr>
      <w:r>
        <w:rPr>
          <w:i/>
        </w:rPr>
        <w:t>мамаивамшо джива-локе</w:t>
      </w:r>
    </w:p>
    <w:p>
      <w:pPr>
        <w:pStyle w:val="Style15"/>
        <w:rPr>
          <w:i/>
          <w:i/>
        </w:rPr>
      </w:pPr>
      <w:r>
        <w:rPr>
          <w:i/>
        </w:rPr>
        <w:t>джива-бхутах санатанах</w:t>
      </w:r>
    </w:p>
    <w:p>
      <w:pPr>
        <w:pStyle w:val="Style15"/>
        <w:rPr>
          <w:i/>
          <w:i/>
        </w:rPr>
      </w:pPr>
      <w:r>
        <w:rPr>
          <w:i/>
        </w:rPr>
        <w:t>манах шаштханиндрийани</w:t>
      </w:r>
    </w:p>
    <w:p>
      <w:pPr>
        <w:pStyle w:val="Style15"/>
        <w:rPr>
          <w:i/>
          <w:i/>
        </w:rPr>
      </w:pPr>
      <w:r>
        <w:rPr>
          <w:i/>
        </w:rPr>
        <w:t>пракрти-стхани каршати</w:t>
      </w:r>
    </w:p>
    <w:p>
      <w:pPr>
        <w:pStyle w:val="Style15"/>
        <w:rPr>
          <w:i/>
          <w:i/>
        </w:rPr>
      </w:pPr>
      <w:r>
        <w:rPr>
          <w:i/>
        </w:rPr>
      </w:r>
    </w:p>
    <w:p>
      <w:pPr>
        <w:pStyle w:val="Style15"/>
        <w:rPr/>
      </w:pPr>
      <w:r>
        <w:rPr/>
        <w:t>"Живые существа в этом обусловленном мире - Мои вечные частицы. Находясь в обусловленном состоянии, они ведут отчаянную борьбу с шестью чувствами, к числу которых относится и ум" (Б.-г., 15.7).</w:t>
      </w:r>
    </w:p>
    <w:p>
      <w:pPr>
        <w:pStyle w:val="Style15"/>
        <w:rPr/>
      </w:pPr>
      <w:r>
        <w:rPr/>
      </w:r>
    </w:p>
    <w:p>
      <w:pPr>
        <w:pStyle w:val="Style15"/>
        <w:rPr/>
      </w:pPr>
      <w:r>
        <w:rPr/>
        <w:t>Итак, все живые существа представляют собой неотъемлемые частицы Кришны. Следует всегда помнить, что под Кришной мы подразумеваем Бога - имя "Кришна" указывает на всепривлекающую Верховную Личность Бога. Как крупица золота качественно неотлична от золотоносной жилы, так и крошечные частицы тела Кришны качественно неотличны от Него Самого. По своему химическому составу тело Бога и вечное духовное тело живого существа одинаковы: они состоят из духовной энергии. Следовательно, когда мы пребываем в своем изначальном, неоскверненном состоянии, наше тело обладает теми же качествами, что и тело Бога, но, подобно каплям дождя, упавшим на землю, мы соприкоснулись с материальным миром, которым управляет внешняя, материальная, энергия Кришны.</w:t>
      </w:r>
    </w:p>
    <w:p>
      <w:pPr>
        <w:pStyle w:val="Style15"/>
        <w:rPr/>
      </w:pPr>
      <w:r>
        <w:rPr/>
      </w:r>
    </w:p>
    <w:p>
      <w:pPr>
        <w:pStyle w:val="Style15"/>
        <w:rPr>
          <w:lang w:val="en-US"/>
        </w:rPr>
      </w:pPr>
      <w:r>
        <w:rPr/>
        <w:t>Когда речь заходит о внешней энергии, материальной природе, может возникнуть вопрос: "Чья это энергия? Чья это природа?" Материальная энергия, или природа, не способна действовать независимо. Считать ее независимой глупо. В "Бхагавад-гите" недвусмысленно утверждается, что материальная природа не действует сама по себе. Глупец, увидев сложную машину, может подумать, что она работает сама по себе, но в действительности это не так. Где-то поблизости обязательно должен находиться оператор, который управляет ей, хотя порой наши несовершенные глаза и не позволяют нам увидеть его. Существует множество электронных приборов, работающих удивительным образом, но за всеми этими хитроумными системами стоит ученый, который приводит их в действие, нажимая определенные кнопки. Это очень легко понять: машина состоит из материи и потому не способна действовать самостоятельно - ею должен управлять дух. Магнитофон, к примеру, работает, но не сам по себе, а в соответствии с волей и желанием живого существа, человека. Машина может быть совершенной, но до тех пор, пока ее не приведет в действие духовная душа, она не заработает. Аналогичным образом, мы должны понять, что это космическое мироздание, которое мы именуем природой, является огромной машиной и за ней стоит Бог, Кришна. Это также подтверждается в "Бхагавад-гите", где Кришна говорит:</w:t>
      </w:r>
    </w:p>
    <w:p>
      <w:pPr>
        <w:pStyle w:val="Style15"/>
        <w:rPr>
          <w:lang w:val="en-US"/>
        </w:rPr>
      </w:pPr>
      <w:r>
        <w:rPr>
          <w:lang w:val="en-US"/>
        </w:rPr>
      </w:r>
    </w:p>
    <w:p>
      <w:pPr>
        <w:pStyle w:val="Style15"/>
        <w:rPr>
          <w:i/>
          <w:i/>
        </w:rPr>
      </w:pPr>
      <w:r>
        <w:rPr>
          <w:i/>
        </w:rPr>
        <w:t>майадхйакшена пракртих</w:t>
      </w:r>
    </w:p>
    <w:p>
      <w:pPr>
        <w:pStyle w:val="Style15"/>
        <w:rPr>
          <w:i/>
          <w:i/>
        </w:rPr>
      </w:pPr>
      <w:r>
        <w:rPr>
          <w:i/>
        </w:rPr>
        <w:t>суйате са-чарачарам</w:t>
      </w:r>
    </w:p>
    <w:p>
      <w:pPr>
        <w:pStyle w:val="Style15"/>
        <w:rPr>
          <w:i/>
          <w:i/>
        </w:rPr>
      </w:pPr>
      <w:r>
        <w:rPr>
          <w:i/>
        </w:rPr>
        <w:t>хетунанена каунтейа</w:t>
      </w:r>
    </w:p>
    <w:p>
      <w:pPr>
        <w:pStyle w:val="Style15"/>
        <w:rPr>
          <w:i/>
          <w:i/>
        </w:rPr>
      </w:pPr>
      <w:r>
        <w:rPr>
          <w:i/>
        </w:rPr>
        <w:t>джагад випаривартате</w:t>
      </w:r>
    </w:p>
    <w:p>
      <w:pPr>
        <w:pStyle w:val="Style15"/>
        <w:rPr>
          <w:i/>
          <w:i/>
        </w:rPr>
      </w:pPr>
      <w:r>
        <w:rPr>
          <w:i/>
        </w:rPr>
      </w:r>
    </w:p>
    <w:p>
      <w:pPr>
        <w:pStyle w:val="Style15"/>
        <w:rPr/>
      </w:pPr>
      <w:r>
        <w:rPr/>
        <w:t>"Материальная природа действует, исполняя Мою волю, о сын Кунти. Она создает все многообразие движущихся и неподвижных живых существ. По ее законам космическое мироздание создается и разрушается вновь и вновь" (Б.-г., 9.10).</w:t>
      </w:r>
    </w:p>
    <w:p>
      <w:pPr>
        <w:pStyle w:val="Style15"/>
        <w:rPr/>
      </w:pPr>
      <w:r>
        <w:rPr/>
      </w:r>
    </w:p>
    <w:p>
      <w:pPr>
        <w:pStyle w:val="Style15"/>
        <w:rPr/>
      </w:pPr>
      <w:r>
        <w:rPr/>
        <w:t>Живые существа можно разделить на две группы: движущиеся (люди, животные и насекомые) и неподвижные (деревья и горы). Кришна говорит, что материальная природа, повелевающая и теми, и другими живыми существами, действует, исполняя Его волю. Таким образом, за всем этим мирозданием стоит верховный повелитель. Из-за недостатка знания современная цивилизация не принимает во внимание этот факт, и потому цель Общества сознания Кришны состоит в том, чтобы просветить всех людей, которые под влиянием трех  гун  материальной природы утратили способность трезво мыслить. Другими словами, мы призваны пробудить человечество и вернуть его в нормальное состояние.</w:t>
      </w:r>
    </w:p>
    <w:p>
      <w:pPr>
        <w:pStyle w:val="Style15"/>
        <w:rPr/>
      </w:pPr>
      <w:r>
        <w:rPr/>
      </w:r>
    </w:p>
    <w:p>
      <w:pPr>
        <w:pStyle w:val="Style15"/>
        <w:rPr/>
      </w:pPr>
      <w:r>
        <w:rPr/>
        <w:t>Во всем мире, и особенно здесь, в Соединенных Штатах, много университетов, в которых есть множество различных факультетов, но никто и нигде не преподает науку о душе. Существует ли хоть один факультет, на котором преподавалась бы наука, изложенная в "Бхагавад-гите" Господом Шри Кришной? Выступая с лекциями перед студентами и преподавателями Массачусетского технологического института, я спросил у них: "Есть ли в вашем институте факультет, на котором изучают разницу между мертвым человеком и живым?" Когда человек умирает, что-то уходит из его тела. Существует ли технология замены этого недостающего элемента? Почему ученые не пытаются решить данную проблему? Им не под силу разобраться в ней, поэтому они отмахиваются от нее и с деловитым видом погружаются в изучение технологии еды, сна, совокупления и самозащиты. Однако ведические писания утверждают, что подобная технология является технологией животных. Животные тоже изо всех сил стараются обеспечить себе возможность получать хорошую пищу, спокойно спать, наслаждаться сексом и находиться в безопасности. Чем же тогда знание, которым обладает человек, отличается от знания животного? В действительности человеку следует расширять свои познания для того, чтобы понять разницу между живым телом и мертвым, живым человеком и умершим. Кришна открыл это духовное знание Арджуне в самом начале "Бхагавад-гиты". Арджуна был другом Кришны, он обладал глубоким умом, и все же его знание, как и знание всех остальных людей, было ограниченным. Но Кришна поведал Арджуне о предметах, лежащих вне ограниченной сферы его познаний. Это знание называют  адхокшаджей,  имея в виду, что его нельзя получить с помощью непосредственного восприятия, которое позволяет нам приобретать знание о материи. К примеру, у людей есть мощные микроскопы, благодаря которым можно видеть то, что не в состоянии различить наши несовершенные глаза, однако никакой микроскоп не поможет нам увидеть душу в теле. И тем не менее душа существует.</w:t>
      </w:r>
    </w:p>
    <w:p>
      <w:pPr>
        <w:pStyle w:val="Style15"/>
        <w:rPr/>
      </w:pPr>
      <w:r>
        <w:rPr/>
      </w:r>
    </w:p>
    <w:p>
      <w:pPr>
        <w:pStyle w:val="Style15"/>
        <w:rPr/>
      </w:pPr>
      <w:r>
        <w:rPr/>
        <w:t>"Бхагавад-гита" проводит четкое разграничение между телом и владельцем тела. Я - владелец моего тела, а другие являются владельцами своих тел. Я говорю: "Это моя рука", но не могу сказать: "Я - это рука". Я утверждаю, что рука принадлежит мне, следовательно, сам я отличен от нее. То же самое мы можем сказать о своих глазах, своей ноге и других частях тела. Очевидно, что среди всех этих принадлежащих мне предметов должен находиться и я сам. Но тогда где же я? Поиски ответа на этот вопрос называются медитацией. Истинная медитация предполагает, что мы задаемся вопросами: "Где я нахожусь и кто я такой?" Однако сами мы не в состоянии ответить на них, какие бы материальные усилия к этому ни прилагали, и именно поэтому ни в одном университете мира никто не занимается изучением данных вопросов. "Это очень сложный предмет", - говорят ученые. Или же они заявляют, что это просто не актуально. Сейчас инженеры сосредоточивают все свои усилия на создании безлошадных экипажей и механических птиц. В прежние времена экипажи приводились в движение лошадьми, и потому воздух не был загрязнен, но теперь люди путешествуют в автомобилях и на самолетах, и ученые очень горды этим. "Мы изобрели безлошадный экипаж и механическую птицу", - кичатся они. Они изобрели искусственные крылья для самолетов и ракет, но им никогда не изобрести тело, способное жить без души. Если бы они сумели сделать это, то действительно были бы достойны похвалы, однако все подобные попытки непременно окончатся неудачей, поскольку мы знаем, что лишь духовная душа может заставить машину работать. Даже самый современный компьютер нуждается в контроле со стороны квалифицированного оператора. Аналогичным образом, мы всегда должны помнить о том, что эта огромная машина, называемая космическим мирозданием, работает под управлением высшего духа. И этот высший дух - Кришна. Ученые пытаются обнаружить высшую причину или верховного управляющего материальной вселенной, выдвигая на этот счет различные теории и гипотезы, но истинный способ получения знания предельно прост и в то же время совершенен: все, что нам нужно - это обратить свой слух к совершенной личности, Кришне. Как только человек усвоит знание, поведанное Им в "Бхагавад-гите", он поймет, что эта гигантская машина материальной вселенной, частицей которой является наша Земля, работает так замечательно потому, что за ней следит диспетчер, то есть Кришна.</w:t>
      </w:r>
    </w:p>
    <w:p>
      <w:pPr>
        <w:pStyle w:val="Style15"/>
        <w:rPr/>
      </w:pPr>
      <w:r>
        <w:rPr/>
      </w:r>
    </w:p>
    <w:p>
      <w:pPr>
        <w:pStyle w:val="Style15"/>
        <w:rPr/>
      </w:pPr>
      <w:r>
        <w:rPr/>
        <w:t xml:space="preserve">Наш метод получения знания очень прост. Основной книгой мудрости, содержащей в себе наставления Кришны, является "Бхагавад-гита", и поведал ее Сам  ади-пуруша,  Высшая Изначальная Личность, Верховная Личность Бога. Он - поистине совершенная личность. Кто-то может возразить, что, дескать, хотя мы и признаем Кришну совершенным, помимо нас существует множество других людей, которые не признают Его таковым. Однако не следует думать, будто мы принимаем Кришну как совершенную личность по собственной прихоти. То, что Кришна совершенен, подтверждают свидетельства многих и многих авторитетов. Мы признаем Кришну совершенным не на основе собственных выдумок или сантиментов. Нет. Это подкрепляется авторитетом многих знатоков Вед, одним из которых является Вьясадева, автор всех ведических писаний. Веды являются сокровищницей всего знания, и сам автор Вед, Вьясадева, подтверждает, что Кришна - это Верховная Личность Бога. С этим соглашается и Нарада, духовный учитель Вьясадевы. А духовный учитель Нарады, Брахма, называет Кришну не просто Верховной Личностью, а верховным повелителем. Он говорит:  </w:t>
      </w:r>
      <w:r>
        <w:rPr>
          <w:i/>
        </w:rPr>
        <w:t>ишварах парамах кршнах</w:t>
      </w:r>
      <w:r>
        <w:rPr/>
        <w:t xml:space="preserve"> -  верховным владыкой всего сущего является Кришна.</w:t>
      </w:r>
    </w:p>
    <w:p>
      <w:pPr>
        <w:pStyle w:val="Style15"/>
        <w:rPr/>
      </w:pPr>
      <w:r>
        <w:rPr/>
      </w:r>
    </w:p>
    <w:p>
      <w:pPr>
        <w:pStyle w:val="Style15"/>
        <w:rPr/>
      </w:pPr>
      <w:r>
        <w:rPr/>
        <w:t>Во всем творении нет никого, кто мог бы утверждать, что он абсолютно независим. Каждое живое существо, какое бы высокое положение оно ни занимало, вынуждено покоряться чьей-то воле. Но Кришна не подчиняется никому, и потому Он является Богом. Он - повелитель каждого: нет никого выше Его и никто не в силах подчинить Его себе. Нет также никого равного Ему или способного разделить с Ним Его верховную власть. Такое утверждение может показаться странным, ибо в наше время появляется множество так называемых богов. Можно видеть, что эти "боги" превратились в дешевку: их импортируют главным образом из Индии. Люди, живущие в других странах, в этом отношении более удачливы, так как в их среде "боги" появляются не столь часто. В Индии же чуть ли не каждый день кого-нибудь объявляют Богом. Нам часто приходится слышать о том, что в Нью-Йорк или Лос-Анджелес прибывает Сам Бог и толпы людей собираются, чтобы встретить Его. Но Кришна не имеет ничего общего с подобными "богами", созданными на некой мистической фабрике. Его никто не сделал Богом, Он всегда был Им.</w:t>
      </w:r>
    </w:p>
    <w:p>
      <w:pPr>
        <w:pStyle w:val="Style15"/>
        <w:rPr/>
      </w:pPr>
      <w:r>
        <w:rPr/>
      </w:r>
    </w:p>
    <w:p>
      <w:pPr>
        <w:pStyle w:val="Style15"/>
        <w:rPr/>
      </w:pPr>
      <w:r>
        <w:rPr/>
        <w:t>Таким образом, опираясь на авторитет Вед, мы должны понять, что за всем этим гигантским космосом, материальной природой, стоит Бог, Кришна, и что это признано всеми авторитетами в ведической науке. Принцип обращения к авторитету для нас не нов: каждый вынужден принимать тот или иной авторитет. Чтобы получить образование, мы идем в школу или нанимаем репетитора, или же нас учат наши отец и мать. Для нас они являются авторитетами, поэтому совершенно естественно, что мы обращаемся к ним за знаниями. В детстве мы спрашивали у отца: "Папа, что это такое?" - и отец отвечал нам: "Это ручка", "Это очки" или "Это стол". Так с самого раннего детства ребенок начинает получать знание от отца и матери. Расспрашивая своих родителей, он узнаёт, как называется та или иная вещь и какое отношение одна вещь имеет к другой. Хорошие отец и мать никогда не станут обманывать своего сына, если он обращается к ним с вопросом, но всегда дадут ему точную и верную информацию о том или ином предмете. И точно так же, когда мы обращаемся к истинному авторитету, тому, кто нас не обманет, и получаем от него сведения о духовных предметах, наше знание становится совершенным. Если же мы попытаемся прийти к какому-либо выводу путем собственных рассуждений, то неизбежно допустим ошибку. Индуктивный метод, когда человек на основе частных случаев и наблюдений приходит к общему заключению, не может быть совершенным. Мы ограниченны и наш личный опыт тоже ограничен, поэтому наши собственные выводы всегда будут несовершенными.</w:t>
      </w:r>
    </w:p>
    <w:p>
      <w:pPr>
        <w:pStyle w:val="Style15"/>
        <w:rPr/>
      </w:pPr>
      <w:r>
        <w:rPr/>
      </w:r>
    </w:p>
    <w:p>
      <w:pPr>
        <w:pStyle w:val="Style15"/>
        <w:rPr/>
      </w:pPr>
      <w:r>
        <w:rPr/>
        <w:t>Но если мы получаем знание из совершенного источника, то есть от Кришны, и затем просто повторяем услышанное, то наши слова также будут совершенными и авторитетными. Таков принцип  парампары,  цепи ученической преемственности: мы должны слушать слова Кришны или других авторитетов, Его преданных, и точно, без искажений, повторять сказанное ими. В "Бхагавад-гите" Кришна рекомендует именно этот метод получения знания:</w:t>
      </w:r>
    </w:p>
    <w:p>
      <w:pPr>
        <w:pStyle w:val="Style15"/>
        <w:rPr/>
      </w:pPr>
      <w:r>
        <w:rPr/>
      </w:r>
    </w:p>
    <w:p>
      <w:pPr>
        <w:pStyle w:val="Style15"/>
        <w:rPr>
          <w:i/>
          <w:i/>
        </w:rPr>
      </w:pPr>
      <w:r>
        <w:rPr>
          <w:i/>
        </w:rPr>
        <w:t>эвам парампара-праптам</w:t>
      </w:r>
    </w:p>
    <w:p>
      <w:pPr>
        <w:pStyle w:val="Style15"/>
        <w:rPr>
          <w:i/>
          <w:i/>
        </w:rPr>
      </w:pPr>
      <w:r>
        <w:rPr>
          <w:i/>
        </w:rPr>
        <w:t>имам раджаршайо видух</w:t>
      </w:r>
    </w:p>
    <w:p>
      <w:pPr>
        <w:pStyle w:val="Style15"/>
        <w:rPr>
          <w:i/>
          <w:i/>
        </w:rPr>
      </w:pPr>
      <w:r>
        <w:rPr>
          <w:i/>
        </w:rPr>
      </w:r>
    </w:p>
    <w:p>
      <w:pPr>
        <w:pStyle w:val="Style15"/>
        <w:rPr/>
      </w:pPr>
      <w:r>
        <w:rPr/>
        <w:t>"Таким образом эта высшая наука передавалась по цепи ученической преемственности, и так постигали ее святые цари" (Б.-г., 4.2).</w:t>
      </w:r>
    </w:p>
    <w:p>
      <w:pPr>
        <w:pStyle w:val="Style15"/>
        <w:rPr/>
      </w:pPr>
      <w:r>
        <w:rPr/>
      </w:r>
    </w:p>
    <w:p>
      <w:pPr>
        <w:pStyle w:val="Style15"/>
        <w:rPr/>
      </w:pPr>
      <w:r>
        <w:rPr/>
        <w:t>В минувшие века знание передавалось через великих святых царей, авторитет которых был непререкаем. Эти цари носили титул  риши,  что значит "великий мудрец и преданный Господа". Они не были обыкновенными людьми, и потому правительства, которые они возглавляли, в совершенстве справлялись со своими обязанностями. История ведического общества знает немало примеров царей, которые достигли совершенства, будучи преданными Господа. Так, Дхрува Махараджа в поисках Бога отправился в лес и там, совершая суровые аскезы, смог увидеть Его уже через шесть месяцев. Хотя этому царевичу исполнилось всего пять лет и тело его было очень изнеженным, он сумел добиться успеха, так как следовал наставлениям своего духовного учителя, Нарады. В течение первого месяца пребывания в лесу Дхрува каждые три дня съедал немного фруктов и овощей и каждые шесть дней выпивал немного воды. Он постепенно сокращал количество вдыхаемого воздуха и в конце концов практически перестал дышать. Целых полгода Дхрува простоял на одной ноге, и через шесть месяцев таких аскез Господь Сам предстал перед ним. Что же касается нас, то нам нет необходимости совершать такие суровые аскезы, потому что, просто идя по стопам великих преданных, авторитетов в ведической науке, мы тоже можем увидеть Бога лицом к лицу. Именно это является совершенством жизни.</w:t>
      </w:r>
    </w:p>
    <w:p>
      <w:pPr>
        <w:pStyle w:val="Style15"/>
        <w:rPr/>
      </w:pPr>
      <w:r>
        <w:rPr/>
      </w:r>
    </w:p>
    <w:p>
      <w:pPr>
        <w:pStyle w:val="Style15"/>
        <w:rPr/>
      </w:pPr>
      <w:r>
        <w:rPr/>
        <w:t>В основе метода сознания Кришны также лежат аскезы, однако совершать их нетрудно. Эти аскезы предполагают ограничения в еде и половой жизни (вся пища сначала должна быть предложена Кришне, а сексуальные отношения допускаются только в браке), а также некоторые другие правила, помогающие человеку продвигаться по пути самоосознания. В наши дни никому не под силу повторить то, что делал Дхрува Махараджа, и тем не менее, следуя основным ведическим принципам, мы тоже можем развивать в себе духовное сознание, или сознание Кришны. Продвигаясь по этому пути, мы постепенно обретаем совершенное знание. Какой смысл становиться философом или ученым, если мы не знаем, где окажемся в следующей жизни? Любой развивший в себе сознание Кришны человек может без труда сказать, какой будет его следующая жизнь, кто такой Бог, что представляет собой живое существо и в каких отношениях оно находится с Богом. Знание такого человека совершенно, поскольку он черпает его из совершенных книг, таких, как "Бхагавад-гита" и "Шримад-Бхагаватам".</w:t>
      </w:r>
    </w:p>
    <w:p>
      <w:pPr>
        <w:pStyle w:val="Style15"/>
        <w:rPr/>
      </w:pPr>
      <w:r>
        <w:rPr/>
      </w:r>
    </w:p>
    <w:p>
      <w:pPr>
        <w:pStyle w:val="Style15"/>
        <w:rPr/>
      </w:pPr>
      <w:r>
        <w:rPr/>
        <w:t>В этом суть метода сознания Кришны. Он очень прост: любой может воспользоваться им и сделать свою жизнь совершенной. Даже человек, у которого вообще нет никакого образования, который даже не умеет читать, все равно может успешно применять данный метод. Он может достичь высшего совершенства, просто повторяя  маха-мантру:  Харе Кришна, Харе Кришна, Кришна Кришна, Харе Харе / Харе Рама, Харе Рама, Рама Рама, Харе Харе. Кришна наделил нас языком и двумя ушами, и, что удивительно, Его можно постичь именно с помощью языка и ушей, а отнюдь не глаз. Слушая послание Кришны, мы учимся укрощать свой язык, а обуздав язык, мы сможем обуздать и все остальные органы чувств. Среди всех органов чувств язык является самым ненасытным и необузданным, и тем не менее его можно подчинить себе, просто повторяя  мантру  Харе Кришна и принимая  прасад  - пищу, предложенную Кришне.</w:t>
      </w:r>
    </w:p>
    <w:p>
      <w:pPr>
        <w:pStyle w:val="Style15"/>
        <w:rPr/>
      </w:pPr>
      <w:r>
        <w:rPr/>
      </w:r>
    </w:p>
    <w:p>
      <w:pPr>
        <w:pStyle w:val="Style15"/>
        <w:rPr/>
      </w:pPr>
      <w:r>
        <w:rPr/>
        <w:t>Мы не способны постичь Кришну с помощью своего ума или чувств. Это невозможно, ибо Кришна настолько велик, что наш ум и чувства просто не в состоянии объять Его. Но Его можно постичь, предавшись Ему. Вот почему Кришна рекомендует нам именно этот метод:</w:t>
      </w:r>
    </w:p>
    <w:p>
      <w:pPr>
        <w:pStyle w:val="Style15"/>
        <w:rPr/>
      </w:pPr>
      <w:r>
        <w:rPr/>
      </w:r>
    </w:p>
    <w:p>
      <w:pPr>
        <w:pStyle w:val="Style15"/>
        <w:rPr>
          <w:i/>
          <w:i/>
        </w:rPr>
      </w:pPr>
      <w:r>
        <w:rPr>
          <w:i/>
        </w:rPr>
        <w:t>сарва-дхарман паритйаджйа</w:t>
      </w:r>
    </w:p>
    <w:p>
      <w:pPr>
        <w:pStyle w:val="Style15"/>
        <w:rPr>
          <w:i/>
          <w:i/>
        </w:rPr>
      </w:pPr>
      <w:r>
        <w:rPr>
          <w:i/>
        </w:rPr>
        <w:t>мам экам шаранам враджа</w:t>
      </w:r>
    </w:p>
    <w:p>
      <w:pPr>
        <w:pStyle w:val="Style15"/>
        <w:rPr>
          <w:i/>
          <w:i/>
        </w:rPr>
      </w:pPr>
      <w:r>
        <w:rPr>
          <w:i/>
        </w:rPr>
        <w:t>ахам твам сарва-папебхйо</w:t>
      </w:r>
    </w:p>
    <w:p>
      <w:pPr>
        <w:pStyle w:val="Style15"/>
        <w:rPr>
          <w:i/>
          <w:i/>
        </w:rPr>
      </w:pPr>
      <w:r>
        <w:rPr>
          <w:i/>
        </w:rPr>
        <w:t>мокшайишйами ма шучах</w:t>
      </w:r>
    </w:p>
    <w:p>
      <w:pPr>
        <w:pStyle w:val="Style15"/>
        <w:rPr>
          <w:i/>
          <w:i/>
        </w:rPr>
      </w:pPr>
      <w:r>
        <w:rPr>
          <w:i/>
        </w:rPr>
      </w:r>
    </w:p>
    <w:p>
      <w:pPr>
        <w:pStyle w:val="Style15"/>
        <w:rPr/>
      </w:pPr>
      <w:r>
        <w:rPr/>
        <w:t>"Оставь все религии и просто предайся Мне. Тогда я освобожу тебя от всех последствий твоих грехов. Поэтому тебе нечего бояться" (Б.-г., 18.66).</w:t>
      </w:r>
    </w:p>
    <w:p>
      <w:pPr>
        <w:pStyle w:val="Style15"/>
        <w:rPr/>
      </w:pPr>
      <w:r>
        <w:rPr/>
      </w:r>
    </w:p>
    <w:p>
      <w:pPr>
        <w:pStyle w:val="Style15"/>
        <w:rPr/>
      </w:pPr>
      <w:r>
        <w:rPr/>
        <w:t xml:space="preserve">Но, к несчастью, мы больны, и причина нашей болезни в нашей непокорности - мы не хотим признавать никаких авторитетов. И тем не менее, хотя мы и утверждаем, что не желаем подчиняться никому, неодолимая материальная природа подчиняет нас себе. Мы вынуждены покоряться материальной природе. Что может выглядеть более жалким, чем человек, открыто отвергающий всякую власть и в то же время слепо подчиняющийся диктату своих чувств, которые тянут его, куда им вздумается. Все наши ничем не обоснованные притязания на независимость просто глупы. Над нами всегда будет стоять чья-нибудь власть, и все же мы заявляем, что не желаем подчиняться высшей власти. Это называется  майей,  иллюзией. Следует, однако, заметить, что некоторая независимость у нас есть. Она проявляется в том, что мы можем выбирать, чьей власти подчиняться: власти своих чувств или власти Кришны. Кришна является высшим повелителем, и Он же - лучший повелитель, ибо Он - наш вечный благожелатель и все, что Он говорит, Он говорит для нашего блага. Итак, раз уж мы вынуждены покоряться чьей-то власти, то почему бы нам не признать верховную власть Кришны? Просто слушая описания Его величия, воспетого в "Бхагавад-гите" и "Шримад-Бхагаватам", и повторяя Его имена -  мантру  Харе Кришна, - мы можем очень быстро достичь высшей цели жизни.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19:00Z</dcterms:created>
  <dc:creator>Dmitriy</dc:creator>
  <dc:description/>
  <dc:language>en-US</dc:language>
  <cp:lastModifiedBy>Dmitriy</cp:lastModifiedBy>
  <dcterms:modified xsi:type="dcterms:W3CDTF">2010-11-25T13:23:00Z</dcterms:modified>
  <cp:revision>8</cp:revision>
  <dc:subject/>
  <dc:title>Книги Бесценный дар сознания Кришны</dc:title>
</cp:coreProperties>
</file>